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/>
          <w:b/>
          <w:lang w:val="ru-RU"/>
        </w:rPr>
      </w:pPr>
      <w:r>
        <w:rPr>
          <w:b/>
        </w:rPr>
        <w:t>Вопросы к экзамену по экономик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Предмет и особенности макроэконом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Понятие макроэкономики как сист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Основные структурные элементы макроэкономической сист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>
          <w:sz w:val="24"/>
        </w:rPr>
      </w:pPr>
      <w:r>
        <w:rPr>
          <w:sz w:val="24"/>
        </w:rPr>
        <w:t>Сравнительная характеристика двух типов экономической координации (нужно определить сущность каждой системы: рынок координации, поступление продуктов на основе эквивалентности и доходность, координация доходности), преимущества рынка и его недостатки (не обеспеченность равного распределения дохода), трансакционные издержки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4"/>
        </w:rPr>
        <w:tab/>
        <w:t>Рыночная + социальная эффективность</w:t>
      </w:r>
    </w:p>
    <w:p>
      <w:pPr>
        <w:pStyle w:val="Normal"/>
        <w:tabs>
          <w:tab w:val="clear" w:pos="708"/>
          <w:tab w:val="left" w:pos="2160" w:leader="none"/>
          <w:tab w:val="left" w:pos="4320" w:leader="none"/>
        </w:tabs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ab/>
        <w:t>(рынок)</w:t>
        <w:tab/>
        <w:t>(планомерность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Институты, как социальные регуляторы и стабилизаторы экономики (стабилизируют, стратегируют экономику, правила, установки, которые задаются обществом, чтобы экономика работала стабильно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обственность и ее структура. Главные институты экономики. (пучок правил, обеспечивающих процесс принадлежности вещей, базовый порядок в обществе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Исторические типы макроэкономических систем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90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радиционное общество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90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рыночные системы (капитализм)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90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омежуточные системы (командная, плановая экономика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сновные национальные модели макроэкономических систем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/>
        <w:ind w:left="90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американское направление (базис)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/>
        <w:ind w:left="90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западноевропейская (немецкая (высокая оплата) и скандинавская (шведская))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/>
        <w:ind w:left="90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японска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мешанная, двухсекторная модель макроэкономик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Место и роль рынка в модели смешанной экономик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Модель экономического оборота основных субъектов макроэкономик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сновные цели макроэкономик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Макро-рынок и основные показатели макроэкономик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Fonts w:cs="Times New Roman"/>
          <w:sz w:val="24"/>
        </w:rPr>
        <w:t>Характеристика валового продукта (ВП/</w:t>
      </w:r>
      <w:r>
        <w:rPr>
          <w:rFonts w:cs="Times New Roman"/>
          <w:sz w:val="24"/>
          <w:lang w:val="en-US"/>
        </w:rPr>
        <w:t>GP</w:t>
      </w:r>
      <w:r>
        <w:rPr>
          <w:rFonts w:cs="Times New Roman"/>
          <w:sz w:val="24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нятие номинального и реального ВП, дефляция ВП</w:t>
      </w:r>
      <w:r>
        <w:rPr>
          <w:rFonts w:cs="Times New Roman"/>
          <w:sz w:val="24"/>
          <w:lang w:val="en-US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нятие промежуточного и конечного ВП.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/>
          <w:sz w:val="24"/>
        </w:rPr>
        <w:t>Понятие национального дохода (НД</w:t>
      </w:r>
      <w:r>
        <w:rPr>
          <w:rFonts w:cs="Times New Roman"/>
          <w:sz w:val="24"/>
          <w:lang w:val="en-US"/>
        </w:rPr>
        <w:t>/NI/Y</w:t>
      </w:r>
      <w:r>
        <w:rPr>
          <w:rFonts w:cs="Times New Roman"/>
          <w:sz w:val="24"/>
        </w:rPr>
        <w:t>) и определение его величины.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Личные и располагаемые доходы (доход фирмы, доход домашнего хозяйства)</w:t>
      </w:r>
      <w:r>
        <w:rPr>
          <w:rFonts w:cs="Times New Roman"/>
          <w:sz w:val="24"/>
          <w:lang w:val="en-US"/>
        </w:rPr>
        <w:t>.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/>
          <w:sz w:val="24"/>
        </w:rPr>
        <w:t>Макроэкономическое равновесие (основные типы понятие, условия, факторы, влияющие на равновесие</w:t>
      </w:r>
      <w:r>
        <w:rPr>
          <w:rFonts w:cs="Times New Roman"/>
          <w:sz w:val="24"/>
          <w:lang w:val="en-US"/>
        </w:rPr>
        <w:t xml:space="preserve">: </w:t>
      </w:r>
      <w:r>
        <w:rPr>
          <w:rFonts w:cs="Times New Roman"/>
          <w:sz w:val="24"/>
        </w:rPr>
        <w:t>цикличность, инфляция, безработица).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нятие и особенности экономического роста (прирост ВП – одна сторона, Социальный прогресс – другая сторона).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Экономическая роль государства в макроэкономической системе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беспечение эффективности (условия для развития рынка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табильность (порядок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оциальная защита (справедливость).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нятие экономических циклов.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Занятость и проблемы безработицы.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нятие и последствия инфляции.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Макроэкономическое регулирование экономической политики государства и ее направления.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Финансовая политика государства.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Налоговая (фискальная) политика государства.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оциальная политика государства. Понятие, цели государства.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Модель социально-ориентированной рыночной экономики (структура, особенности, цели; институциональный порядок дополняется социальным).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/>
          <w:sz w:val="24"/>
        </w:rPr>
        <w:t xml:space="preserve">Понятие переходной экономики (характерные черты: падение, формирование новой модели);  что такое переходность, состояние переходности, т.е. периодичное состояние мирового развития экономики; качественное изменение – революция  в производстве: гибель индустриального производства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Times New Roman"/>
          <w:sz w:val="24"/>
        </w:rPr>
        <w:t xml:space="preserve"> возникновение социального производства (человек сам контролирует производство)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27" w:leader="none"/>
        </w:tabs>
        <w:spacing w:lineRule="auto" w:line="240"/>
        <w:ind w:left="92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правленческая революция: на смену капиталистам приходят профессиональные менеджеры (эффект производства зависит от управленцев)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27" w:leader="none"/>
        </w:tabs>
        <w:spacing w:lineRule="auto" w:line="240"/>
        <w:ind w:left="92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труктурная революция: доля сферы обслуживания возрастает, т.е. производство работает на конечные товары, готовые к потреблению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27" w:leader="none"/>
        </w:tabs>
        <w:spacing w:lineRule="auto" w:line="240" w:before="0" w:after="120"/>
        <w:ind w:left="924" w:hanging="357"/>
        <w:jc w:val="both"/>
        <w:rPr/>
      </w:pPr>
      <w:r>
        <w:rPr>
          <w:rFonts w:cs="Times New Roman"/>
          <w:sz w:val="24"/>
        </w:rPr>
        <w:t xml:space="preserve">Социальная революция: начинает ставить цели социальной ориентации, человек меняет своё положение в производстве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Times New Roman"/>
          <w:sz w:val="24"/>
        </w:rPr>
        <w:t xml:space="preserve"> вложение в первоначальный человеческий капитал (капиталисты – ученые, капитал – человек).</w:t>
      </w:r>
    </w:p>
    <w:p>
      <w:pPr>
        <w:pStyle w:val="TextBodyIndent"/>
        <w:spacing w:lineRule="auto" w:line="24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уществует специфическая переходность (транзитарная экономика) – переходная экономика постиндустриальных стран.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/>
          <w:sz w:val="24"/>
        </w:rPr>
        <w:t xml:space="preserve">Особенности переходной экономики постиндустриальных стран (была модель социализма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Times New Roman"/>
          <w:sz w:val="24"/>
        </w:rPr>
        <w:t xml:space="preserve"> теперь новая двухсекторная модель; состояние переходных для страны транзитарных явлений; т.е. нужен переходный период, который называется межсистемным, в течение которого можно решить какой путь выбрать).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сновные задачи и направления политики государства переходной экономики (переход должен осуществляться под контролем государства, но с пониманием. Тем больше время переходного периода, чем больше не решенных задач).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нятие и роль приватизации (приватизация – явление создания частной собственности).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Институциональные преобразования переходной экономики.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облемы становления рынка в переходной экономике (всеобщий рынок, определенный сектор экономики - рынок).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пыт и итоги переходной экономики в России (плюсы и минусы).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Характеристика мировых процессов переходной экономики. Эпоха трансформаций.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стиндустриальное общество как новая цивилизация.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лобализация, ее характеристика и особенности (Глобализация – явление переходной экономики, международный процесс качественных преобразований. Перекрещиваются  положительные и кризисные явления. «+» Создание нового мирового порядка за счет соединения стран. В странах, которые сейчас объединились, и это произошло на равных условиях, идет усиление экономики – эффект глобализации. Кризис – попытка объединить разные страны на условии антиглобализма, т.е. страны не помогают отстающим, а эксплуатируют их).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лобальные проблемы международного экономического развити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экономические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оенные конфлик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литические.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облемы международной торговли. Как складывается, по каким направлениям.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облемы международных финансовых отношений. Международная валюта.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собенности международной политики России. Как делать экономику открытой и закрытой.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облемы регулирования международных экономических отношений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семирная торговая организац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международный валютный фон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360" w:hanging="0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3:44:00Z</dcterms:created>
  <dc:creator>Тимур</dc:creator>
  <dc:description/>
  <dc:language>en-US</dc:language>
  <cp:lastModifiedBy>Dmitri Katkov</cp:lastModifiedBy>
  <cp:lastPrinted>2002-05-23T01:26:00Z</cp:lastPrinted>
  <dcterms:modified xsi:type="dcterms:W3CDTF">2002-05-25T15:22:00Z</dcterms:modified>
  <cp:revision>10</cp:revision>
  <dc:subject/>
  <dc:title>Вопросы к экзамену по эконом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Группа">
    <vt:r8>1104</vt:r8>
  </property>
  <property fmtid="{D5CDD505-2E9C-101B-9397-08002B2CF9AE}" pid="3" name="Дата завершения">
    <vt:filetime>2002-05-25T20:00:00Z</vt:filetime>
  </property>
  <property fmtid="{D5CDD505-2E9C-101B-9397-08002B2CF9AE}" pid="4" name="Источник">
    <vt:lpwstr>Препод по эк-ки</vt:lpwstr>
  </property>
  <property fmtid="{D5CDD505-2E9C-101B-9397-08002B2CF9AE}" pid="5" name="Получено от">
    <vt:lpwstr>Тимура</vt:lpwstr>
  </property>
</Properties>
</file>