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9</w:t>
      </w:r>
    </w:p>
    <w:p>
      <w:pPr>
        <w:pStyle w:val="Subtitle"/>
        <w:rPr/>
      </w:pPr>
      <w:r>
        <w:rPr/>
        <w:t>Антимонопольное регулирование</w:t>
      </w:r>
    </w:p>
    <w:p>
      <w:pPr>
        <w:pStyle w:val="Normal"/>
        <w:jc w:val="both"/>
        <w:rPr>
          <w:b/>
          <w:b/>
          <w:bCs/>
          <w:lang w:val="en-US"/>
        </w:rPr>
      </w:pPr>
      <w:r>
        <w:rPr>
          <w:b/>
          <w:bCs/>
          <w:lang w:val="en-US"/>
        </w:rPr>
      </w:r>
    </w:p>
    <w:p>
      <w:pPr>
        <w:pStyle w:val="Normal"/>
        <w:jc w:val="both"/>
        <w:rPr/>
      </w:pPr>
      <w:r>
        <w:rPr>
          <w:b/>
          <w:bCs/>
        </w:rPr>
        <w:t>Использовать антимонопольных законы</w:t>
      </w:r>
      <w:r>
        <w:rPr/>
        <w:t>, направленные на повышение конкуренции в отрасли.  Законы позволяют правительствам препятствовать слиянию корпораций и разрешают разукрупнять компании. Но правительство может допустить ошибку, препятствуя слиянию компаний с синергизмом (эффектом снижения издержек благодаря более эффективному совместному производству), поэтому критики антитрестовских законов весьма скептически оценивают  проведения правительством достаточно точного анализа «затраты – выгоды»</w:t>
      </w:r>
    </w:p>
    <w:p>
      <w:pPr>
        <w:pStyle w:val="Normal"/>
        <w:jc w:val="both"/>
        <w:rPr/>
      </w:pPr>
      <w:r>
        <w:rPr>
          <w:b/>
          <w:bCs/>
        </w:rPr>
        <w:t>Регулировать цены, устанавливаемые монополиями</w:t>
      </w:r>
      <w:r>
        <w:rPr/>
        <w:t>.  Если цены на продукцию предприятия-монополиста устанавливаются на уровне предельных издержек, то государству приходится субсидировать это предприятие, так как, например, естественные монополии имеют убывающие средние совокупные издержки (когда средине совокупные издержки убывают, предельные издержки меньше средних совокупных). А дотации правительство получает из налоговых поступлений, а налоги влекут за собой собственные безвозвратные потери. Таким образом, этот способ весьма несовершенен. С другой стороны, государственные служащие могут разрешить монополисту назначить цену выше предельных издержек; если цена равна средним совокупным издержкам, то прибыль монополиста равна нулю. Но даже такая цена приведет к безвозвратной потере, так как цена монополиста уже не отражает предельные издержки производства товара.</w:t>
      </w:r>
    </w:p>
    <w:p>
      <w:pPr>
        <w:pStyle w:val="Normal"/>
        <w:jc w:val="both"/>
        <w:rPr/>
      </w:pPr>
      <w:r>
        <w:rPr>
          <w:b/>
          <w:bCs/>
        </w:rPr>
        <w:t>Преобразовать монополии в государственные предприятия</w:t>
      </w:r>
      <w:r>
        <w:rPr/>
        <w:t>. Экономисты считают государственную собственность на монополии менее эффективной, чем частную. Ключевой вопрос здесь во влиянии собственности на издержки производства. Частные собственники стремятся к минимизации издержек, поскольку они пожинают плоды в виде более высокой прибыли. Если менеджеры предприятия не справляются с этой задачей – их увольняют, но если работу «заваливает» назначенный правительством чиновник, то страдают потребители и налогоплательщики.</w:t>
      </w:r>
    </w:p>
    <w:p>
      <w:pPr>
        <w:pStyle w:val="Normal"/>
        <w:jc w:val="both"/>
        <w:rPr/>
      </w:pPr>
      <w:r>
        <w:rPr>
          <w:b/>
          <w:bCs/>
        </w:rPr>
        <w:t>Бездействие</w:t>
      </w:r>
      <w:r>
        <w:rPr/>
        <w:t>. Все выше перечисленные методы имеют свои определенные недостатки. И иногда просто «плыть по течению» намного безопаснее для экономики страны, которая в принципе никогда не сможет прийти к совершенной конкуренции, чем совершить ошибку, влекущую за собой крах если не экономики, то отдельной ее отрасли.</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7:40:00Z</dcterms:created>
  <dc:creator>gena</dc:creator>
  <dc:description/>
  <dc:language>en-US</dc:language>
  <cp:lastModifiedBy>gena</cp:lastModifiedBy>
  <cp:lastPrinted>2003-01-06T20:45:00Z</cp:lastPrinted>
  <dcterms:modified xsi:type="dcterms:W3CDTF">2003-01-06T17:47:00Z</dcterms:modified>
  <cp:revision>1</cp:revision>
  <dc:subject/>
  <dc:title>Билет № 19</dc:title>
</cp:coreProperties>
</file>