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дии развития предпринимательской фир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 своем развитии любая фирма проходит несколько стад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  <w:iCs/>
        </w:rPr>
        <w:t>Изучение хозяйственной ниши</w:t>
      </w:r>
      <w:r>
        <w:rPr/>
        <w:t>: изучение рынка, формирования спроса и предложения, возможности входа и выхода с рынка.</w:t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  <w:iCs/>
        </w:rPr>
        <w:t>Выбор специализации</w:t>
      </w:r>
      <w:r>
        <w:rPr/>
        <w:t>: предпочтительным вариантом является такая сфера, в которой предприятие начинает функционировать первым и имеется возможность предопределять ассортимент, цены, привлекать клиентов и заказчиков.  Предприниматель должен также иметь запасной вариант на тот случай, если первоначально избранный не принесет успеха. На этой стадии необходимо четко уяснить себе возможности конкурентов и интересы потенциальных потребителей, на которых будет ориентироваться деятельность.</w:t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  <w:iCs/>
        </w:rPr>
        <w:t>Выбор формы хозяйствования – индивидуальная или коллективная</w:t>
      </w:r>
      <w:r>
        <w:rPr/>
        <w:t>: У каждой из этих форм есть свои преимущества и недостатки. Минусы индивидуального предприниматель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ная личная ответственность по долгам всем своим имуществ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удность привлечения большого капитала вследствие более низкой кредитоспособности по сравнению с коллективными формами предприниматель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редиторы не всегда охотно идут на долгосрочные финансовые сделки, т.к. индивидуальный бизнес держится на активности одного человека и, следовательно, время жизнедеятельности такого предприятия не определе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пряженность с бóльшим риск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достаточная специализация менеджмента, т.к. предприниматель часто сам принимает все управленческие решения, что может привести к их неоптима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ует существенной поддержки со стороны государства.</w:t>
      </w:r>
    </w:p>
    <w:p>
      <w:pPr>
        <w:pStyle w:val="Normal"/>
        <w:jc w:val="both"/>
        <w:rPr/>
      </w:pPr>
      <w:r>
        <w:rPr/>
        <w:t>К положительным чертам индивидуального предпринимательства можно отне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ную самостоятельность и оперативн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лизость к потребителю и возможность приспосабливаться к нему из-за действия, в основном, на локальных рынк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льшая гибкость и возможность внедрения новых технологий и методи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можность снижения издержек через более низкую зарплату и простоту управл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гда дотационная помощь из бюдж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носительная простота начала деятельности.</w:t>
      </w:r>
    </w:p>
    <w:p>
      <w:pPr>
        <w:pStyle w:val="Normal"/>
        <w:jc w:val="both"/>
        <w:rPr/>
      </w:pPr>
      <w:r>
        <w:rPr/>
        <w:t>У коллективных форм деятельности тоже есть свои преимущества, важнейшими из которых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ветственность только в пределах внесенного вклада или купленных акций (кроме ОДО, полных и коммандитных товариществ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можность привлечения дополнительных денежных средст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лее долгий срок существ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ньшая зависимость от внешней среды из-за возможности разнообразить ассортименты товаров.</w:t>
      </w:r>
    </w:p>
    <w:p>
      <w:pPr>
        <w:pStyle w:val="Normal"/>
        <w:jc w:val="both"/>
        <w:rPr/>
      </w:pPr>
      <w:r>
        <w:rPr/>
        <w:t>Но есть и недостат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ь со стороны государст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омоздкость управл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ОДО и товариществах се равно полная ответственность по долгам.</w:t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  <w:iCs/>
        </w:rPr>
        <w:t>Формирование производственной базы</w:t>
      </w:r>
      <w:r>
        <w:rPr/>
        <w:t>: аренда или покупка помещений, сырья, материалов, оборудования. Сюда же относится и наем рабочих для каждого конкретного вида деятельности.</w:t>
      </w:r>
    </w:p>
    <w:p>
      <w:pPr>
        <w:pStyle w:val="Normal"/>
        <w:jc w:val="both"/>
        <w:rPr/>
      </w:pPr>
      <w:r>
        <w:rPr/>
        <w:t xml:space="preserve">5. </w:t>
      </w:r>
      <w:r>
        <w:rPr>
          <w:i/>
          <w:iCs/>
        </w:rPr>
        <w:t>Привлечение финансовых средств</w:t>
      </w:r>
      <w:r>
        <w:rPr/>
        <w:t>: это возможно путем взятия займов и кредитов в банке, а также выпуска акций и их реализации. На этом же этапе осуществляется страхование имущества.</w:t>
      </w:r>
    </w:p>
    <w:p>
      <w:pPr>
        <w:pStyle w:val="Normal"/>
        <w:jc w:val="both"/>
        <w:rPr/>
      </w:pPr>
      <w:r>
        <w:rPr/>
        <w:t>По мере успешного развития фирмы должны быть сформированы управленческие групп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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7:34:00Z</dcterms:created>
  <dc:creator>gena</dc:creator>
  <dc:description/>
  <dc:language>en-US</dc:language>
  <cp:lastModifiedBy>gena</cp:lastModifiedBy>
  <dcterms:modified xsi:type="dcterms:W3CDTF">2003-01-08T08:47:00Z</dcterms:modified>
  <cp:revision>3</cp:revision>
  <dc:subject/>
  <dc:title/>
</cp:coreProperties>
</file>