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spacing w:before="547" w:after="0"/>
        <w:ind w:left="662" w:hanging="0"/>
        <w:jc w:val="center"/>
        <w:rPr>
          <w:b/>
          <w:b/>
          <w:bCs/>
          <w:color w:val="000000"/>
          <w:w w:val="113"/>
          <w:szCs w:val="15"/>
        </w:rPr>
      </w:pPr>
      <w:r>
        <w:rPr>
          <w:b/>
          <w:bCs/>
          <w:color w:val="000000"/>
          <w:w w:val="113"/>
          <w:szCs w:val="15"/>
        </w:rPr>
        <w:t>Билет №2</w:t>
      </w:r>
    </w:p>
    <w:p>
      <w:pPr>
        <w:pStyle w:val="Normal"/>
        <w:widowControl w:val="false"/>
        <w:shd w:fill="FFFFFF" w:val="clear"/>
        <w:autoSpaceDE w:val="false"/>
        <w:spacing w:before="547" w:after="0"/>
        <w:ind w:left="662" w:hanging="0"/>
        <w:rPr>
          <w:b/>
          <w:b/>
          <w:bCs/>
          <w:color w:val="000000"/>
          <w:w w:val="113"/>
          <w:szCs w:val="15"/>
        </w:rPr>
      </w:pPr>
      <w:r>
        <w:rPr>
          <w:b/>
          <w:bCs/>
          <w:color w:val="000000"/>
          <w:w w:val="113"/>
          <w:szCs w:val="15"/>
        </w:rPr>
        <w:t>ЭТАПЫ РАЗВИТИЯ ПРЕДПРИНИМАТЕЛЬСТВА В РОССИИ</w:t>
      </w:r>
    </w:p>
    <w:p>
      <w:pPr>
        <w:pStyle w:val="Normal"/>
        <w:widowControl w:val="false"/>
        <w:shd w:fill="FFFFFF" w:val="clear"/>
        <w:autoSpaceDE w:val="false"/>
        <w:spacing w:before="547" w:after="0"/>
        <w:jc w:val="both"/>
        <w:rPr>
          <w:spacing w:val="-26"/>
          <w:szCs w:val="20"/>
        </w:rPr>
      </w:pPr>
      <w:r>
        <w:rPr>
          <w:color w:val="000000"/>
          <w:w w:val="113"/>
          <w:szCs w:val="15"/>
        </w:rPr>
        <w:t>Формирование предпринимательства происходит из ремесла и торговли и начинается с момента становления рыночных отношений. Деятельность Московской Руси была своеобразна тем, что преимущественно развивалась торговля, а не крупная промышленность. В допетровской Руси существовал вполне развитый торговый капитализм, причем наблюдалось преиму3щество крупной торговли над мелкой. Реформы Петра вызвали развитие крупной промышленности. После его смерти в России насчитывалось 233 казенных и частных фабрик и заводов, причем некоторые были довольно крупные. Так к 9 пермским заводам было приписано 25 тысяч крестьян. В результате правления Петра в несколько раз выросла промышленность и заметно увеличилось число частных капиталистов. Однако реформы Петра были противоречивы. Это проявлялось в запрете конкуренции, в выдаче частным предприятиям обязательных госзаказов, фиксированных ценах на продукцию, контроле производства и сбыта товаров. Наследники Петра продолжали его реформы. В 1753 году Елизавета отменяет внутренние таможенные пошлины, что дает стимул к развитию торговли и формированию российского рынка.  Нововведением стало ограничение на использование крепостного труда. Кроме того, Елизавета поощряла некоторых фабрикантов, давая им монополии на определенное число лет, других же она облагала податями. В 1757 году образуется первое акционерное общество – «Российская в Константинополе торгующая компания». При Екатерине число монополий сокращается. В 1775 году она подписывает указ о свободном устройстве всякого рода промышленных заведений. В результате чего значительно увеличиваются темпы роста промышленного производства. Если  в 1762 году в России было 984 фабрики и завода (не считая горных), то в 1796 году их было 3161.  Это стало возможно благодаря росту числа обученных рабочих, а также замене барщины оброком, что позволило крестьянам уходить в город на заработки. Кроме того, были повышены пошлины на импортные товары и большое внимание уделялось привлечению иностранного капитала. Дальнейшая история являлась благоприятной для развивающегося предпринимательства, так как фабрикантам вновь разрешают докупать крестьян. Купечество вновь получает разрешение использовать на фабриках наемный труд. В начале Х</w:t>
      </w:r>
      <w:r>
        <w:rPr>
          <w:color w:val="000000"/>
          <w:w w:val="113"/>
          <w:szCs w:val="15"/>
          <w:lang w:val="en-US"/>
        </w:rPr>
        <w:t>I</w:t>
      </w:r>
      <w:r>
        <w:rPr>
          <w:color w:val="000000"/>
          <w:w w:val="113"/>
          <w:szCs w:val="15"/>
        </w:rPr>
        <w:t>Х века в России формируется новый вид промышленности – «крестьянская промышленность». В крестьянской среде появляются крупные капиталисты-фабриканты. Крестьянские фабрики производят дешевые товары, главным образом ткани, мелкие стальные, кожевенные изделия. В 1812 году крестьянам была разрешена как оптовая так и розничная торговля, а также содержание фабрик и заводов на основе приобретения лицензий. Первая половина Х</w:t>
      </w:r>
      <w:r>
        <w:rPr>
          <w:color w:val="000000"/>
          <w:w w:val="113"/>
          <w:szCs w:val="15"/>
          <w:lang w:val="en-US"/>
        </w:rPr>
        <w:t>I</w:t>
      </w:r>
      <w:r>
        <w:rPr>
          <w:color w:val="000000"/>
          <w:w w:val="113"/>
          <w:szCs w:val="15"/>
        </w:rPr>
        <w:t>Х века характеризуется ростом промышленного капитализма и преобразованием крепостной фабрики в капиталистическую. В 1839 году была проведена денежная реформа Канкрина. Все сделки должны были осуществляться только  в серебренных рублях. Была создана государственная  депозитная касса, которая обменивала деньги сначала на полностью обеспеченные депозитные билеты, а позже на частично обеспеченные кредитные билеты. В 1843 году Манифестом была введена система монометаллизма, которая укрепила рубль.  Денежная реформа Канкрина  была импульсом быстрого развития товарно-денежных отношений в России. В Х</w:t>
      </w:r>
      <w:r>
        <w:rPr>
          <w:color w:val="000000"/>
          <w:w w:val="113"/>
          <w:szCs w:val="15"/>
          <w:lang w:val="en-US"/>
        </w:rPr>
        <w:t>I</w:t>
      </w:r>
      <w:r>
        <w:rPr>
          <w:color w:val="000000"/>
          <w:w w:val="113"/>
          <w:szCs w:val="15"/>
        </w:rPr>
        <w:t>Х веке происходит промышленная революция. Ручной труд заменяется машинным. А крепостное право в России становится тормозов развития промышленности. Отмена крепостного права приводит к формированию класса наемных рабочих. И даже контрреформы не смогли ликвидировать достижения в экономике, вызванные отменой крепостного права.  В конце 90-х отмечается активное образование акционерных компаний. За период с 1896 по 1898 их было создано более 400. Наиболее быстрый рост проявляется в горнозаводской промышленности. За 1886-1899 гг. выплавка чугуна в России увеличилась почти в 5 раз, опередив Францию, Бельгию и Австро-Венгрию.  За период 1893-1897 число рабочих увеличилось более чем на 500 тыс. человек, число заводов и фабрик более чем на 8 тысяч. Концентрация производства привела к большому росту монопольных объединений, которые в начале 1900-х утвердились во всех основных отраслях российской промышленности. Но в 1914 году Россия была втянута в войну. Вся промышленность была перестроена на военный лад. Ни о каком предпринимательстве здесь говорить уже не приходится. После войны экономика страны была очень ослаблена. Инфляция достигала 1000%, наступил голод. Именно это послужило основой Революции, которая не остановилась на своем Февральском этапе, а пошла дальше к Октябрьской. Буржуазия не смогла поднять экономику, не смогла удержать власть в своих руках. Именно этот этап стал переломным в развитии российского предпринимательства. После Революции 1917 года все частные предприятия были преобразованы в государственные. Предпринимательство возродилось в 1921 году с введением НЭПа.  Результаты НЭПа проявились скоро. В 1922-1927 гг. ежегодные темпы роста промышленности составляли 30%  - 40%, сельскохозяйственного производства – 12% . Однако в 1928 году произошла резкая смена политики и свертывание НЭПа. Это было связано с тем, что у власти встал (после смерти Ленина в 1924 году) Сталин. Все предприятия в стране вновь стали государственными.  Предпринимательство было просто задавлено. Дальнейшее возрождение предпринимательства началось примерно с 1990 года. Когда был издан Закон «О собственности в РСФСР», регламентирующий правовые социальные и экономические основы создания и действия предприятий в условиях многообразия форм собственности. С него началось формирование правовой базы для предпринимательства, которая не закончена и сейчас.</w:t>
      </w:r>
    </w:p>
    <w:p>
      <w:pPr>
        <w:pStyle w:val="Normal"/>
        <w:jc w:val="both"/>
        <w:rPr>
          <w:spacing w:val="-26"/>
          <w:szCs w:val="20"/>
        </w:rPr>
      </w:pPr>
      <w:r>
        <w:rPr>
          <w:spacing w:val="-26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3T12:44:00Z</dcterms:created>
  <dc:creator>gena</dc:creator>
  <dc:description/>
  <dc:language>en-US</dc:language>
  <cp:lastModifiedBy>gena</cp:lastModifiedBy>
  <cp:lastPrinted>2003-01-04T10:39:00Z</cp:lastPrinted>
  <dcterms:modified xsi:type="dcterms:W3CDTF">2003-01-04T07:53:00Z</dcterms:modified>
  <cp:revision>10</cp:revision>
  <dc:subject/>
  <dc:title>ЭТАПЫ РАЗВИТИЯ ПРЕДПРИНИМАТЕЛЬСТВА</dc:title>
</cp:coreProperties>
</file>