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Билет № 14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частники внешнеэкономической деятельности Росс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Наша страна экспортирует очень много ресурсов, поэтому существует много компаний, осуществляющих свою деятельность на внешнем рынке путем экспорта. Это «Газпром», «Норильский никель», «Русский алюминий» и другие предприятия добывающей отрасли. Здесь же можно упомянуть продажу «Рособоронэкспортом»  самолетов Су-30-МК-И в Индию и Су-30-МК-К в Китай. </w:t>
      </w:r>
    </w:p>
    <w:p>
      <w:pPr>
        <w:pStyle w:val="TextBody"/>
        <w:numPr>
          <w:ilvl w:val="0"/>
          <w:numId w:val="1"/>
        </w:numPr>
        <w:rPr/>
      </w:pPr>
      <w:r>
        <w:rPr/>
        <w:t>Путем лицензирования в нашей стране свою деятельность осуществля6ет оборонное предприятие «Рособоронэкспорт». Это предприятие продало лицензию на производство наших танков Т-90 в Индию, а также лицензия на производство самолетов Су-27 была продана в Китай.</w:t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В форме совместных предприятий в Ленинградской области создана автомобильная фирма по производству </w:t>
      </w:r>
      <w:r>
        <w:rPr>
          <w:lang w:val="en-US"/>
        </w:rPr>
        <w:t>Ford</w:t>
      </w:r>
      <w:r>
        <w:rPr/>
        <w:t>-</w:t>
      </w:r>
      <w:r>
        <w:rPr>
          <w:lang w:val="en-US"/>
        </w:rPr>
        <w:t>focus</w:t>
      </w:r>
      <w:r>
        <w:rPr/>
        <w:t xml:space="preserve">, в Тольятти </w:t>
      </w:r>
      <w:r>
        <w:rPr>
          <w:lang w:val="en-US"/>
        </w:rPr>
        <w:t>Shewrale</w:t>
      </w:r>
      <w:r>
        <w:rPr/>
        <w:t>-</w:t>
      </w:r>
      <w:r>
        <w:rPr>
          <w:lang w:val="en-US"/>
        </w:rPr>
        <w:t>Niva</w:t>
      </w:r>
      <w:r>
        <w:rPr/>
        <w:t xml:space="preserve">, мы вложили около 30% денежных средств в Экарус. Сюда же можно отнести торговые сети </w:t>
      </w:r>
      <w:r>
        <w:rPr>
          <w:lang w:val="en-US"/>
        </w:rPr>
        <w:t>Metro</w:t>
      </w:r>
      <w:r>
        <w:rPr/>
        <w:t xml:space="preserve"> и </w:t>
      </w:r>
      <w:r>
        <w:rPr>
          <w:lang w:val="en-US"/>
        </w:rPr>
        <w:t>Oshan</w:t>
      </w:r>
      <w:r>
        <w:rPr/>
        <w:t xml:space="preserve"> а также нашу совместную фармацевтическую компанию вместе с иностранцами.</w:t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 </w:t>
      </w:r>
      <w:r>
        <w:rPr/>
        <w:t>Многонациональных корпораций у нас нет, т.к. мы еще только развиваемс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8T08:54:00Z</dcterms:created>
  <dc:creator>gena</dc:creator>
  <dc:description/>
  <dc:language>en-US</dc:language>
  <cp:lastModifiedBy>gena</cp:lastModifiedBy>
  <dcterms:modified xsi:type="dcterms:W3CDTF">2003-01-08T09:40:00Z</dcterms:modified>
  <cp:revision>1</cp:revision>
  <dc:subject/>
  <dc:title>Билет № 14 </dc:title>
</cp:coreProperties>
</file>