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Билет № 11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Методы проведения коммерческих сделок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Коммерческая сделка – это соглашение между двумя или несколькими сторонами на поставку товаров, производство работ или оказание услуг в соответствии с условиями, установленными соглашением.  Сделки могут осуществляться как напрямую, так и через посредника.</w:t>
      </w:r>
    </w:p>
    <w:p>
      <w:pPr>
        <w:pStyle w:val="Normal"/>
        <w:rPr/>
      </w:pPr>
      <w:r>
        <w:rPr/>
        <w:t>Прямые сделки обеспечивают следующие преимущества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1" name="BD14579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14579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покупатель получает тот товар, который ему необходим;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связи между покупателем и продавцом устанавливаются уже на стадии научно-исследовательских или проекторских работ, что позволяет своевременно вносить коррективы в условия сделки;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покупатель расширяет свои деловые связи, т. е. вступает в контакт с фирмами, которые участвуют в проекте или являются поставщиками основного продавца при выполнении сложных заказов;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прямые связи приводят к длительному сотрудничеству и совместному производству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облегчается эксплуатация оборудования, организация гарантийного и послегарантийного обслуживания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Однако при таком ведении дел покупатель берет на себя перевозку, хранение, страхование грузов, осуществление таможенных формальностей, банковских расчетов и так далее, поэтому покупатели зачастую предпочитают пользоваться услугами квалифицированного и опытного посредника.</w:t>
      </w:r>
    </w:p>
    <w:p>
      <w:pPr>
        <w:pStyle w:val="Normal"/>
        <w:rPr/>
      </w:pPr>
      <w:r>
        <w:rPr/>
        <w:t xml:space="preserve"> </w:t>
      </w:r>
      <w:r>
        <w:rPr>
          <w:rFonts w:cs="Arial Black" w:ascii="Arial Black" w:hAnsi="Arial Black"/>
        </w:rPr>
        <w:t>Торговый посредник</w:t>
      </w:r>
      <w:r>
        <w:rPr/>
        <w:t xml:space="preserve"> – извлекает прибыль за счет разницы цен покупки и реализации или за счет комиссионного вознаграждения, выплачиваемого торговцем или покупателем. Они освобождают продавцов от необходимости создавать сбытовую сеть, которая требует крупных инвестиций в рекламу, транспорт, складские хозяйства. Они оказывают производителю и потребителю полный комплекс услуг от поиска партнера и заключения контракта до послегарантийного обслуживания, включая поставку, монтаж и запуск в работу. Среди торговых посредников можно выделить:</w:t>
      </w:r>
    </w:p>
    <w:p>
      <w:pPr>
        <w:pStyle w:val="Normal"/>
        <w:numPr>
          <w:ilvl w:val="0"/>
          <w:numId w:val="1"/>
        </w:numPr>
        <w:rPr/>
      </w:pPr>
      <w:r>
        <w:rPr/>
        <w:t>Агентов производителей</w:t>
      </w:r>
    </w:p>
    <w:p>
      <w:pPr>
        <w:pStyle w:val="Normal"/>
        <w:numPr>
          <w:ilvl w:val="0"/>
          <w:numId w:val="1"/>
        </w:numPr>
        <w:rPr/>
      </w:pPr>
      <w:r>
        <w:rPr/>
        <w:t>Сбытовых агентов</w:t>
      </w:r>
    </w:p>
    <w:p>
      <w:pPr>
        <w:pStyle w:val="Normal"/>
        <w:numPr>
          <w:ilvl w:val="0"/>
          <w:numId w:val="1"/>
        </w:numPr>
        <w:rPr/>
      </w:pPr>
      <w:r>
        <w:rPr/>
        <w:t>Торговцев-комиссионеров.</w:t>
      </w:r>
    </w:p>
    <w:p>
      <w:pPr>
        <w:pStyle w:val="Normal"/>
        <w:rPr/>
      </w:pPr>
      <w:r>
        <w:rPr>
          <w:rFonts w:cs="Arial" w:ascii="Arial" w:hAnsi="Arial"/>
          <w:u w:val="single"/>
        </w:rPr>
        <w:t>Агенты производителей</w:t>
      </w:r>
      <w:r>
        <w:rPr/>
        <w:t xml:space="preserve"> работают на нескольких производителей и имеют дело с неконкурирующими дополняющими друг друга товарами, пользуясь исключительным правом сбыта на определенной территории. Так они могут избежать ситуаций, которые связаны с конфликтом интересов, и составить полный ассортимент продукции для своей территории сбыта. Иногда они хранят и поставляют продукцию. Эти агенты могут выполнять сбытовую деятельность производителей, помогать внедрению новых товаров, продавать мелкие партии  продукции. Агенты лишь косвенно воздействуют на маркетинговую программу производителей и структуру цены и получают вознаграждение в размере 5 – 10%.</w:t>
      </w:r>
    </w:p>
    <w:p>
      <w:pPr>
        <w:pStyle w:val="Normal"/>
        <w:rPr/>
      </w:pPr>
      <w:r>
        <w:rPr>
          <w:rFonts w:cs="Arial" w:ascii="Arial" w:hAnsi="Arial"/>
          <w:u w:val="single"/>
        </w:rPr>
        <w:t>Сбытовые агенты</w:t>
      </w:r>
      <w:r>
        <w:rPr/>
        <w:t xml:space="preserve"> – это они отвечают за маркетинг. Их конторы имеют полномочия вести переговоры по ценам и другим условиям реализации (таким как кредит и поставка). Они выполняют все функции оптовой торговли, только не получают право собственности на продукцию.</w:t>
      </w:r>
    </w:p>
    <w:p>
      <w:pPr>
        <w:pStyle w:val="Normal"/>
        <w:rPr/>
      </w:pPr>
      <w:r>
        <w:rPr>
          <w:rFonts w:cs="Arial" w:ascii="Arial" w:hAnsi="Arial"/>
          <w:u w:val="single"/>
        </w:rPr>
        <w:t>Торговцы-комиссионеры</w:t>
      </w:r>
      <w:r>
        <w:rPr/>
        <w:t xml:space="preserve"> – они получают товары на принципах консигнации от производителей, собирают их с местных рынков и организуют сбыт. Есть международное посредничество.</w:t>
      </w:r>
    </w:p>
    <w:p>
      <w:pPr>
        <w:pStyle w:val="Normal"/>
        <w:rPr/>
      </w:pPr>
      <w:r>
        <w:rPr/>
        <w:t>Фирма-брокер берется не только свести продавца и покупателя, но и организовать подготовку контракта, конвертацию рубля в иностранную валюту, доставку через свои транспортные канал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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3:43:00Z</dcterms:created>
  <dc:creator>gena</dc:creator>
  <dc:description/>
  <dc:language>en-US</dc:language>
  <cp:lastModifiedBy>gena</cp:lastModifiedBy>
  <dcterms:modified xsi:type="dcterms:W3CDTF">2003-01-06T14:19:00Z</dcterms:modified>
  <cp:revision>5</cp:revision>
  <dc:subject/>
  <dc:title/>
</cp:coreProperties>
</file>