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Билет № 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ы и методы государственной поддерж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о всех странах существует государственная поддержка предпринимательства, которая опирается на законодательно-правовую, финансовую базу, организационно-методическую систему, а также систему научных исследований. Государство может осуществлять помощь следующими методами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475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75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разработка антимонопольного законодательства, целью которого является обеспечение свободной конкуренции на уровне предприятия и облегчение входа на рыно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стимулирование развития технико-технологического уровня производства,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оощрение разработки новых наукоемких технологий и новых видов продукц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упрощение системы регистрации, лицензирования и контроля со стороны различных служб (пожарная служба, СЭС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организация переподготовки и переквалификации кадр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оддержка внешнеэкономической деятельн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разработка лояльной законодательной основы для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>Вся эта поддержка может осуществляться в следующих формах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0970" cy="140970"/>
            <wp:effectExtent l="0" t="0" r="0" b="0"/>
            <wp:docPr id="8" name="BD1479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D14791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оказание финансовой помощи через долевые ссуды, гарантии по кредитам, кредиты на строительство и развитие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0970" cy="1409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едоставление займов под льготный процент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0970" cy="1409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едоставление налоговых льгот и упрощение налоговой системы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0970" cy="1409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финансирование государственных экономических программ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140970" cy="1409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редоставление на конкурсной основе государственных заказов на выполнение различных видов работ и производство продукции для государственных нуж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59:00Z</dcterms:created>
  <dc:creator>gena</dc:creator>
  <dc:description/>
  <dc:language>en-US</dc:language>
  <cp:lastModifiedBy>gena</cp:lastModifiedBy>
  <cp:lastPrinted>2003-01-06T13:46:00Z</cp:lastPrinted>
  <dcterms:modified xsi:type="dcterms:W3CDTF">2003-01-06T10:57:00Z</dcterms:modified>
  <cp:revision>2</cp:revision>
  <dc:subject/>
  <dc:title/>
</cp:coreProperties>
</file>