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ущность социально-классовой теории К. Марк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. Маркс (1818 – 1883) впервые структурировал современное ему общество, выделив социальные классы в качестве основной единицы социальной дифференциации. В основу этого разделения Маркс положил отношение членов классов к собственности. При этом он допускал, что в каждом из социальных классов существуют отдельные слои. Можно сказать, что Маркс был основоположником теории стратификации общества, посредством выделения слоев, классов по степени богатства и характеру его присвоения.  Маркс впервые представил общество как продукт исторического развития, как динамично развивающуюся структуру. Он обосновал возникновение социального неравенства и связал его со структурой общества. Одни классы в обществе владеют собственностью, могут распоряжаться собственностью, в то время как другие классы лишены этой собственности. Такое разделение может привести к межклассовым конфликтам, которые направлены, прежде всего, на перераспределение, передел собстве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08:56:00Z</dcterms:created>
  <dc:creator>gena</dc:creator>
  <dc:description/>
  <dc:language>en-US</dc:language>
  <cp:lastModifiedBy>gena</cp:lastModifiedBy>
  <dcterms:modified xsi:type="dcterms:W3CDTF">2003-01-19T09:10:00Z</dcterms:modified>
  <cp:revision>2</cp:revision>
  <dc:subject/>
  <dc:title/>
</cp:coreProperties>
</file>