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виантное по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Девиантное поведение представляет собой совокупность тех действий индивидов, которые не соответствуют социальным нормам общества или социальной группы, в результате чего эти нормы нарушаются. В простых обществах с небольшим числом членов и несложной структурой норм отклоняющееся поведение легко выявляется и контролируется. В обществе со сложной структурой, наличием противоречивых норм, проблема отклоняющегося поведения вырастает до значительных размеров. При этом бывает трудно отделить полезные и культурно одобряемые виды девиантного поведения от вредных и осуждаемых видов.</w:t>
      </w:r>
    </w:p>
    <w:p>
      <w:pPr>
        <w:pStyle w:val="Normal"/>
        <w:jc w:val="both"/>
        <w:rPr/>
      </w:pPr>
      <w:r>
        <w:rPr/>
        <w:t xml:space="preserve">Отклоняющееся поведение может разделяться по многим основаниям и по многим показателям. Во-первых, девиантное поведение может вызываться </w:t>
      </w:r>
      <w:r>
        <w:rPr>
          <w:i/>
          <w:iCs/>
        </w:rPr>
        <w:t>психическими</w:t>
      </w:r>
      <w:r>
        <w:rPr/>
        <w:t xml:space="preserve"> и </w:t>
      </w:r>
      <w:r>
        <w:rPr>
          <w:i/>
          <w:iCs/>
        </w:rPr>
        <w:t>культурными</w:t>
      </w:r>
      <w:r>
        <w:rPr/>
        <w:t xml:space="preserve"> отклонениями. Отклонения в психике могут выражаться в насилии или тихом помешательстве. Члены общества четко различают эти отклонения. Когда им надлежит применять различные санкции. Во-вторых, все отклонения могут быть поделены на </w:t>
      </w:r>
      <w:r>
        <w:rPr>
          <w:i/>
          <w:iCs/>
        </w:rPr>
        <w:t>индивидуальные</w:t>
      </w:r>
      <w:r>
        <w:rPr/>
        <w:t xml:space="preserve"> и </w:t>
      </w:r>
      <w:r>
        <w:rPr>
          <w:i/>
          <w:iCs/>
        </w:rPr>
        <w:t>групповые</w:t>
      </w:r>
      <w:r>
        <w:rPr/>
        <w:t xml:space="preserve">.  Индивидуальное выражается в том, например, что в группе, ориентированной на общую цель, появляется прогульщик, не желающий работать. Групповые отклонения рассматриваются с точки зрения субкультурных групп. Третья типология социальных отклонений указывает на отношение социального окружения к индивиду, допускающему отклонения. </w:t>
      </w:r>
      <w:r>
        <w:rPr>
          <w:i/>
          <w:iCs/>
        </w:rPr>
        <w:t>Первичное</w:t>
      </w:r>
      <w:r>
        <w:rPr/>
        <w:t xml:space="preserve"> отклонение показывает, что поведение личности в целом соответствует нормам, принятым в обществе. </w:t>
      </w:r>
      <w:r>
        <w:rPr>
          <w:i/>
          <w:iCs/>
        </w:rPr>
        <w:t xml:space="preserve">Вторичное </w:t>
      </w:r>
      <w:r>
        <w:rPr/>
        <w:t xml:space="preserve">отклонение показывает, что окружающие считают поведение данного индивида не соответствующим нормам общества. Наиболее распространенной типологией является разделение на </w:t>
      </w:r>
      <w:r>
        <w:rPr>
          <w:i/>
          <w:iCs/>
        </w:rPr>
        <w:t>культурно одобряемые</w:t>
      </w:r>
      <w:r>
        <w:rPr/>
        <w:t xml:space="preserve"> и </w:t>
      </w:r>
      <w:r>
        <w:rPr>
          <w:i/>
          <w:iCs/>
        </w:rPr>
        <w:t>культурно осуждаемые</w:t>
      </w:r>
      <w:r>
        <w:rPr/>
        <w:t xml:space="preserve"> отклонения. Культурно одобряемые – это те виды, которые оцениваются окружающими как нужные и полезные. А культурно осуждаемые – это те отклонения, которые считаются вредными и опасными, к ним общество применяет санкции.</w:t>
      </w:r>
    </w:p>
    <w:p>
      <w:pPr>
        <w:pStyle w:val="Normal"/>
        <w:jc w:val="both"/>
        <w:rPr/>
      </w:pPr>
      <w:r>
        <w:rPr/>
        <w:t>Есть три основных подхода к объяснению деви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Теории «физических типов»</w:t>
      </w:r>
      <w:r>
        <w:rPr/>
        <w:t>. Обращается внимание на физические особенности, которые указывают на возможность социальных отклонений. Авторы теорий пытаются по особенностям лица и телосложения определить подверженность социальным отклон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Психоаналитические теории</w:t>
      </w:r>
      <w:r>
        <w:rPr/>
        <w:t>. Основатель – З. Фрейд.  Индивид предрасположен к социальным отклонениям в том случае, когда его сознание не принимает участия в принятии решений, постановке целей, когда эти функции принимает на себя подсозн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Культурные теории</w:t>
      </w:r>
      <w:r>
        <w:rPr/>
        <w:t>. Индивид в большей степени склонен к социальным отклонениям, если он неудачно прошел социализацию, испытывает недоверие к социальным институтам, не понимает или не желает понять необходимость следования социальным нор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6:19:00Z</dcterms:created>
  <dc:creator>gena</dc:creator>
  <dc:description/>
  <dc:language>en-US</dc:language>
  <cp:lastModifiedBy>gena</cp:lastModifiedBy>
  <dcterms:modified xsi:type="dcterms:W3CDTF">2003-01-18T16:49:00Z</dcterms:modified>
  <cp:revision>2</cp:revision>
  <dc:subject/>
  <dc:title/>
</cp:coreProperties>
</file>