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азовые институ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В каждой сфере общества есть социальные институты, призванные обеспечить порядок именно в ней. 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</w:rPr>
        <w:t>Экономическая сфера</w:t>
      </w:r>
      <w:r>
        <w:rPr/>
        <w:t xml:space="preserve"> – заводы, рынки, магазины. Они призваны упорядочить отношения между гражданами по поводу производства, распределения. Обмена и потребления благ.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</w:rPr>
        <w:t xml:space="preserve">Социальная сфера </w:t>
      </w:r>
      <w:r>
        <w:rPr/>
        <w:t>– семья, система образования, система здравоохранения, система социальной защиты. Они призваны улучшить и облегчить жизнь в современном обществе каждому индивиду независимо от его социального статуса.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</w:rPr>
        <w:t>Политико-правовая сфера</w:t>
      </w:r>
      <w:r>
        <w:rPr/>
        <w:t xml:space="preserve"> – это государство со всеми его аппаратами и органами (суды, тюрьмы, милиция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37:00Z</dcterms:created>
  <dc:creator>gena</dc:creator>
  <dc:description/>
  <dc:language>en-US</dc:language>
  <cp:lastModifiedBy>gena</cp:lastModifiedBy>
  <dcterms:modified xsi:type="dcterms:W3CDTF">2003-01-21T15:38:00Z</dcterms:modified>
  <cp:revision>3</cp:revision>
  <dc:subject/>
  <dc:title/>
</cp:coreProperties>
</file>