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циальный контрол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exact" w:line="259" w:before="209" w:after="0"/>
        <w:ind w:right="14" w:hanging="0"/>
        <w:jc w:val="both"/>
        <w:rPr>
          <w:sz w:val="20"/>
          <w:szCs w:val="20"/>
        </w:rPr>
      </w:pPr>
      <w:r>
        <w:rPr>
          <w:color w:val="000000"/>
          <w:w w:val="101"/>
        </w:rPr>
        <w:t xml:space="preserve">Каждое общество стремится создавать и сохранять социальный порядок. Действительно, каждый член человеческого общества обязан подчиняться не только законам, но и институциональным нормам и нормам </w:t>
      </w:r>
      <w:r>
        <w:rPr>
          <w:color w:val="000000"/>
          <w:spacing w:val="-3"/>
          <w:w w:val="101"/>
        </w:rPr>
        <w:t xml:space="preserve">своей группы. Для этого в обществе существует система </w:t>
      </w:r>
      <w:r>
        <w:rPr>
          <w:color w:val="000000"/>
          <w:w w:val="101"/>
        </w:rPr>
        <w:t>социального контроля, которая предохраняет общество от эгоизма отдельных его членов. Таким образом, со</w:t>
        <w:softHyphen/>
        <w:t xml:space="preserve">циальный контроль представляет собой совокупность средств, с помощью которых общество или социальная группа гарантируют </w:t>
      </w:r>
      <w:r>
        <w:rPr>
          <w:i/>
          <w:iCs/>
          <w:color w:val="000000"/>
          <w:w w:val="101"/>
        </w:rPr>
        <w:t xml:space="preserve">конформное поведение </w:t>
      </w:r>
      <w:r>
        <w:rPr>
          <w:color w:val="000000"/>
          <w:w w:val="101"/>
        </w:rPr>
        <w:t>его членов, соответствующее ролевым требованиям и социальным нормам. Другими словами, контроль осуществляется по отношению к поведению членов общества, а также по отношению к выполнению ими своих ролевых обя</w:t>
        <w:softHyphen/>
        <w:t>занностей в соответствии с их социальной позицией. Степень социального контроля зависит от культуры данного общества, а также его социальных институтов (прежде всего, от состояния институтов государства, семьи, религии, образования и производства). В любом человеческом обществе всегда действует несколько видов социального контроля. Следует по</w:t>
        <w:softHyphen/>
        <w:t>мнить, что идеальных видов контроля не бывает и как только один из видов контроля оказывается неэффек</w:t>
        <w:softHyphen/>
        <w:t>тивным, приходится вводить в действие другой вид социального контроля.</w:t>
      </w:r>
    </w:p>
    <w:p>
      <w:pPr>
        <w:pStyle w:val="Normal"/>
        <w:widowControl w:val="false"/>
        <w:shd w:fill="FFFFFF" w:val="clear"/>
        <w:autoSpaceDE w:val="false"/>
        <w:spacing w:lineRule="exact" w:line="259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-4"/>
          <w:w w:val="101"/>
        </w:rPr>
        <w:t xml:space="preserve">Основным видом контроля в обществе является </w:t>
      </w:r>
      <w:r>
        <w:rPr>
          <w:i/>
          <w:iCs/>
          <w:color w:val="000000"/>
          <w:spacing w:val="-4"/>
          <w:w w:val="101"/>
        </w:rPr>
        <w:t>кон</w:t>
        <w:softHyphen/>
      </w:r>
      <w:r>
        <w:rPr>
          <w:i/>
          <w:iCs/>
          <w:color w:val="000000"/>
          <w:w w:val="101"/>
        </w:rPr>
        <w:t xml:space="preserve">троль через социализацию. </w:t>
      </w:r>
      <w:r>
        <w:rPr>
          <w:color w:val="000000"/>
          <w:w w:val="101"/>
        </w:rPr>
        <w:t>Это такой вид социально</w:t>
        <w:softHyphen/>
      </w:r>
      <w:r>
        <w:rPr>
          <w:color w:val="000000"/>
          <w:w w:val="102"/>
        </w:rPr>
        <w:t>го контроля, при котором у членов общества выраба</w:t>
        <w:softHyphen/>
        <w:t xml:space="preserve">тывается стремление соблюдать социальные нормы и требования роли. Такой контроль осуществляется че-|рез воспитание, обучение, в ходе которого индивид не </w:t>
      </w:r>
      <w:r>
        <w:rPr>
          <w:color w:val="000000"/>
          <w:spacing w:val="-3"/>
          <w:w w:val="102"/>
        </w:rPr>
        <w:t>только воспринимает существующие нормативные тре</w:t>
        <w:softHyphen/>
      </w:r>
      <w:r>
        <w:rPr>
          <w:color w:val="000000"/>
          <w:w w:val="102"/>
        </w:rPr>
        <w:t>бования, но и принимает их. В том случае, если кон</w:t>
        <w:softHyphen/>
        <w:t>троль через социализацию будет успешным, общество выигрывает, прежде всего, в отношении снижения издержек на контроль. Это означает, что не нужно созда</w:t>
        <w:softHyphen/>
        <w:t xml:space="preserve">вать контролирующие организации, предотвращаются </w:t>
      </w:r>
      <w:r>
        <w:rPr>
          <w:color w:val="000000"/>
          <w:spacing w:val="-1"/>
          <w:w w:val="101"/>
        </w:rPr>
        <w:t>конфликтные ситуации, связанные с контролем, отсут</w:t>
        <w:softHyphen/>
      </w:r>
      <w:r>
        <w:rPr>
          <w:color w:val="000000"/>
          <w:w w:val="101"/>
        </w:rPr>
        <w:t>ствует чувство социального страха у членов общества проявляющиеся при использовании других видов кон</w:t>
        <w:softHyphen/>
        <w:t xml:space="preserve">троля. Однако контроль через социализацию обладает </w:t>
      </w:r>
      <w:r>
        <w:rPr>
          <w:color w:val="000000"/>
          <w:spacing w:val="-1"/>
          <w:w w:val="101"/>
        </w:rPr>
        <w:t xml:space="preserve">рядом недостатков, которые сказываются на поведении </w:t>
      </w:r>
      <w:r>
        <w:rPr>
          <w:color w:val="000000"/>
          <w:w w:val="101"/>
        </w:rPr>
        <w:t>индивидов даже при хорошо поставленной системе социализации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color w:val="000000"/>
        </w:rPr>
        <w:t>В случае неэффективности контроля через социа</w:t>
        <w:softHyphen/>
        <w:t xml:space="preserve">лизацию общество или социальная группа прибегает </w:t>
      </w:r>
      <w:r>
        <w:rPr>
          <w:i/>
          <w:iCs/>
          <w:color w:val="000000"/>
        </w:rPr>
        <w:t xml:space="preserve">к контролю через групповое давление. </w:t>
      </w:r>
      <w:r>
        <w:rPr>
          <w:color w:val="000000"/>
        </w:rPr>
        <w:t>Это неформаль</w:t>
        <w:softHyphen/>
        <w:t>ный вид контроля, который осуществляется путем воз</w:t>
        <w:softHyphen/>
        <w:t>действия на члена малых групп на основе межличност</w:t>
        <w:softHyphen/>
        <w:t xml:space="preserve">ных отношений. Такой вид контроля считается весьма </w:t>
      </w:r>
      <w:r>
        <w:rPr>
          <w:color w:val="000000"/>
          <w:spacing w:val="-1"/>
        </w:rPr>
        <w:t>эффективным средством воздействия на поведение лю</w:t>
        <w:softHyphen/>
      </w:r>
      <w:r>
        <w:rPr>
          <w:color w:val="000000"/>
        </w:rPr>
        <w:t>дей в небольших сообществах или ассоциациях в том случае, когда у индивида существуют ограничения на выход из этой ассоциации.</w:t>
      </w:r>
    </w:p>
    <w:p>
      <w:pPr>
        <w:pStyle w:val="Normal"/>
        <w:widowControl w:val="false"/>
        <w:shd w:fill="FFFFFF" w:val="clear"/>
        <w:autoSpaceDE w:val="false"/>
        <w:spacing w:lineRule="exact" w:line="252" w:before="7" w:after="0"/>
        <w:ind w:right="14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 xml:space="preserve">Третий вид социального контроля носит название </w:t>
      </w:r>
      <w:r>
        <w:rPr>
          <w:i/>
          <w:iCs/>
          <w:color w:val="000000"/>
        </w:rPr>
        <w:t xml:space="preserve">контроля через принуждение. </w:t>
      </w:r>
      <w:r>
        <w:rPr>
          <w:color w:val="000000"/>
        </w:rPr>
        <w:t>Такой контроль в значи</w:t>
        <w:softHyphen/>
      </w:r>
      <w:r>
        <w:rPr>
          <w:color w:val="000000"/>
          <w:w w:val="101"/>
        </w:rPr>
        <w:t>тельной мере формализован на основе установленных правил и осуществляется чрез социальные институты. Следовательно, в основе контроля через принуждение лежат институциональные нормы и законы. В соот</w:t>
        <w:softHyphen/>
        <w:t>ветствии с этими нормами осуществляется применение набора негативных санкций по отношению к индиви</w:t>
        <w:softHyphen/>
        <w:t>дам, которые нарушают принятые социальные нормы. Этот вид контроля зачастую оказывается неэффектив</w:t>
        <w:softHyphen/>
        <w:t>ным, так как он не предусматривает принятия норм и ролевых требований и связан с большими издержкам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0:22:00Z</dcterms:created>
  <dc:creator>gena</dc:creator>
  <dc:description/>
  <dc:language>en-US</dc:language>
  <cp:lastModifiedBy>gena</cp:lastModifiedBy>
  <dcterms:modified xsi:type="dcterms:W3CDTF">2003-01-20T10:30:00Z</dcterms:modified>
  <cp:revision>3</cp:revision>
  <dc:subject/>
  <dc:title/>
</cp:coreProperties>
</file>