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ль культуры в жизни об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ультура играет две основные роли в обществе – это социализация, т.е. приспособление человека к среде в которой он начинает жить, путем присоединения к культурным ценностям как отечественным, так и иностранным, а так же другим обычаям и традициям. Вторая функция – это организация общества для процветания во имя человека. Культура, отраженная в книгах и искусстве облагораживает отдельного индивида и общество в целом. Именно поэтому роль культуры в обществе, как материальной, так и не материальной, очень важ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06:00Z</dcterms:created>
  <dc:creator>gena</dc:creator>
  <dc:description/>
  <dc:language>en-US</dc:language>
  <cp:lastModifiedBy>gena</cp:lastModifiedBy>
  <dcterms:modified xsi:type="dcterms:W3CDTF">2003-01-21T14:39:00Z</dcterms:modified>
  <cp:revision>2</cp:revision>
  <dc:subject/>
  <dc:title/>
</cp:coreProperties>
</file>