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Кризис культуры</w:t>
      </w:r>
    </w:p>
    <w:p>
      <w:pPr>
        <w:pStyle w:val="Web"/>
        <w:jc w:val="both"/>
        <w:rPr/>
      </w:pPr>
      <w:r>
        <w:rPr/>
        <w:t xml:space="preserve">Последствия научно-технического прогресса, скорость и массив открытий, влияющих на жизнь общества и каждого отдельного человека, заставили ряд исследователей заговорить о </w:t>
      </w:r>
      <w:r>
        <w:rPr>
          <w:i/>
          <w:iCs/>
        </w:rPr>
        <w:t>кризисе культуры</w:t>
      </w:r>
      <w:r>
        <w:rPr/>
        <w:t xml:space="preserve">. В первую очередь это прозвучало из уст философов и представителей гуманитарных наук, так как изменения в культуре стали отождествляться с разрушением прежде всего традиционной системы ценностей, как раз и базирующийся на гуманитарных ценностях. Экзистенциализм в самых своих разнообразных вариантах, обращает внимание на ту опасность, которую таит в себе объединение науки и техники, смещающее традиционно гуманистические ценности самой науки в сторону техническо-прагматистских установок, а затем распространяющее их на все уровни общественного сознания, в конечном счете, приводя к гибели культуры. В основе подобного рода критических высказываний лежало традиционное представление о культуре как замкнутом, самодостаточном и локальном образовании. Действительно, до определенного этапа развития человеческого общества тезис о некой единой общечеловеческой культуре как целостной системе был неправомерен и представлял собой скорее лишь метафору. Таким образом, наука в целом выступая как мощнейший фактор интеграции, одновременно снижает глубину общения между культурами, представители которой становятся все более неотличимыми друг от друга вплоть, в перспективе, до потери своего основного коммуникационного и системообразующего фактора – языка. Уже сейчас мы интуитивно ощущаем некоторое культурное несоответствие между принадлежностью наших детей по рождению, допустим к русской культуре, но лучшим знанием ими персонажей американских мультфильмов, чем героев русских сказок. Вытеснение этнических традиций, собственного культурного контекста, безусловно, выступает главной причиной разрушения локальной культуры. И, наконец, </w:t>
      </w:r>
      <w:r>
        <w:rPr>
          <w:b/>
          <w:bCs/>
        </w:rPr>
        <w:t>наука</w:t>
      </w:r>
      <w:r>
        <w:rPr/>
        <w:t xml:space="preserve"> и техника антигуманны, так как, особенно в их сочетании, </w:t>
      </w:r>
      <w:r>
        <w:rPr>
          <w:b/>
          <w:bCs/>
        </w:rPr>
        <w:t>заставляют человека забыть о ценности его собственного существования.</w:t>
      </w:r>
      <w:r>
        <w:rPr/>
        <w:t xml:space="preserve"> Результаты деятельности человека приобретают космический характер и в плане создания, но и в плане разрушения. Подчиняя мир, человек не осознает, что на самом деле он подчиняет мир технике, выступая всего лишь средством такого подчинения. Это, в свою очередь, приводит к </w:t>
      </w:r>
      <w:r>
        <w:rPr>
          <w:b/>
          <w:bCs/>
        </w:rPr>
        <w:t>изменению духовной сущности человека</w:t>
      </w:r>
      <w:r>
        <w:rPr/>
        <w:t>. Быстрота меняющихся знаний о внешнем мире, массив все увеличивающейся информации, которую сознание человека должно переработать, приводит к тому, что человеку уже некогда задумываться над вопросами, касающихся смысла жизни, целей существования и т. д. Человек скорее поглощает информацию, чем понимает ее. Место понимания мира, самого себя, подменяется числом накапливаемых и часто поверхностных знаний. Как отмечал А. Швейцер, философия потратила время на выработку теоретического мировоззрения, упустив при этом свои культурообразующие задачи. Именно вера в науку привела к отказу от приоритета общечеловеческих ценностей, которые лежат в основе культуры. Образ науки сложившийся в обществе (далекий от ее реального понимания), воспринимающий научные открытия не путем их понимания, а через веру в них реализуется как «безумное мировоззрение», заключающееся в отсутствии такового. Ещё одна проблема – это полная поглощенность работой. Профессионализм может достигать такой предметной узости, что человек на всю жизнь становится специалистом "правой или левой резьбы", что было метко когда-то охарактеризовано К. Марксом как "профессиональный идиотизм". Для такого рода индивидов очень скоро не остается времени, да и желания усваивать культурные достижения человечества. Личность становится лишь элементом сверхорганизованного тоталитарного режима. Кризис культуры интерпретируется с этих позиций как разрушение всей системы общечеловеческих ценностей и замена их прагматическими мировоззренческими установками, которые порождены развитием науки и техники.</w:t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8:37:00Z</dcterms:created>
  <dc:creator>gena</dc:creator>
  <dc:description/>
  <dc:language>en-US</dc:language>
  <cp:lastModifiedBy>gena</cp:lastModifiedBy>
  <dcterms:modified xsi:type="dcterms:W3CDTF">2003-01-22T08:55:00Z</dcterms:modified>
  <cp:revision>2</cp:revision>
  <dc:subject/>
  <dc:title/>
</cp:coreProperties>
</file>