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сновные причины отклоняющегося поведения </w:t>
      </w:r>
    </w:p>
    <w:p>
      <w:pPr>
        <w:pStyle w:val="Heading"/>
        <w:rPr/>
      </w:pPr>
      <w:r>
        <w:rPr/>
        <w:t>в российском обществе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ое общество находится на стадии перехода от административно-командной системы к демократической, когда должен измениться весь строй общества. И эти изменения должны затронуть каждую из сторон общества. Именно поэтому в современном российском обществе может встречаться девиантное поведение намного чаще, чем в других европейских странах. Причины к этому следующие: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i/>
          <w:iCs/>
        </w:rPr>
        <w:t>Экономические</w:t>
      </w:r>
      <w:r>
        <w:rPr>
          <w:b w:val="false"/>
          <w:bCs w:val="false"/>
        </w:rPr>
        <w:t xml:space="preserve">: спад и застой производства происходит почти во всех сферах экономики, кроме горнодобывающей сферы. Идет закрытие заводов, в том числе и заводов гигантов, которые обеспечивали работой целые города, как следствие этому – нехватка рабочих мест. Очень большая дифференциация в уровне доходов населения; высокий уровень инфляции; неустойчивость экономики и незащищенность граждан.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i/>
          <w:iCs/>
        </w:rPr>
        <w:t>Организационные</w:t>
      </w:r>
      <w:r>
        <w:rPr>
          <w:b w:val="false"/>
          <w:bCs w:val="false"/>
        </w:rPr>
        <w:t>: утрата действенности социальных норм, неспособность соблюдать нормы, отсутствие устойчивых норм, способных влиять на поведение людей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i/>
          <w:iCs/>
        </w:rPr>
        <w:t xml:space="preserve">Социально-психологические: </w:t>
      </w:r>
      <w:r>
        <w:rPr>
          <w:b w:val="false"/>
          <w:bCs w:val="false"/>
        </w:rPr>
        <w:t>неприятие индивидуумами  существующих норм; слабое управление норм; утрата веры в успех деятельности;  незаинтересованность в исполнении норм; разрушение стереотипов ценностных ориентаций,  утрата направления на исполнение нор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52:00Z</dcterms:created>
  <dc:creator>gena</dc:creator>
  <dc:description/>
  <dc:language>en-US</dc:language>
  <cp:lastModifiedBy>gena</cp:lastModifiedBy>
  <dcterms:modified xsi:type="dcterms:W3CDTF">2003-01-21T15:04:00Z</dcterms:modified>
  <cp:revision>2</cp:revision>
  <dc:subject/>
  <dc:title/>
</cp:coreProperties>
</file>