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отношение понятий «социальная норма»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оциальный порядок», «социальный контроль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Общепринятые стандарты поведения называют </w:t>
      </w:r>
      <w:r>
        <w:rPr>
          <w:b/>
          <w:bCs/>
          <w:i/>
          <w:iCs/>
        </w:rPr>
        <w:t>социальными нормами</w:t>
      </w:r>
      <w:r>
        <w:rPr/>
        <w:t xml:space="preserve">. Нормы проявляются буквально во всех областях человеческой деятельности:  эстетике, производстве, образовании, религии, повседневном поведении. Хотя нормы создают и сами люди, через некоторое время нормы сами становятся обязательными для каждого представителя общества и начинают руководить людьми. Нормы меняются в зависимости от ситуации или в результате трансформации потребностей членов общества. Все социальные нормы не могут существовать без </w:t>
      </w:r>
      <w:r>
        <w:rPr>
          <w:b/>
          <w:bCs/>
          <w:i/>
          <w:iCs/>
        </w:rPr>
        <w:t>социального контроля</w:t>
      </w:r>
      <w:r>
        <w:rPr/>
        <w:t xml:space="preserve">. Степень этого контроля различна по отношению к различным видам социальных норм. При возникновении привычек наблюдается слабый контроль, в основном внутренний. Социальное окружение не возражает против нарушения индивидом его привычек. Более серьезный контроль наблюдается по отношению к обычаям. Это такие нормы, которые первоначально возникают из их удобства или полезности, но потом с помощью ритуалов повторяются всеми. Потому что «так принято поступать».  Обычаи регламентируют нашу повседневную жизнь. Еще более жесткий контроль наблюдается в ходе следования нравственным нормам. Подобные нормы контролируют наиболее значимые для общества элементы человеческого поведения.   Они играют большую роль при организации общественного порядка. Итак, система социального контроля создается из-за  того, что каждое общество стремится создать и сохранить в себе </w:t>
      </w:r>
      <w:r>
        <w:rPr>
          <w:b/>
          <w:bCs/>
          <w:i/>
          <w:iCs/>
        </w:rPr>
        <w:t>социальный порядок</w:t>
      </w:r>
      <w:r>
        <w:rPr/>
        <w:t>. Каждый член общества обязан подчиняться не только законам, но и институциональным нормам и нормам своей групп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5:19:00Z</dcterms:created>
  <dc:creator>gena</dc:creator>
  <dc:description/>
  <dc:language>en-US</dc:language>
  <cp:lastModifiedBy>gena</cp:lastModifiedBy>
  <dcterms:modified xsi:type="dcterms:W3CDTF">2003-01-21T15:37:00Z</dcterms:modified>
  <cp:revision>3</cp:revision>
  <dc:subject/>
  <dc:title/>
</cp:coreProperties>
</file>