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лые групп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К малым группам относят семью, соседей и сверстников, рабочие бригады, школьный класс, дружеские общности. Отличительным признаком группы этого вида является непосредственный контакты ее членов. Важность этих групп в том. Что именно в них происходит непосредственная, каждодневная жизнь человека. Малые группы способствуют формированию единоличных черт личности, определяют нормы поведения в конкретной группе, определяют ценностные нормы для конкретной групп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4:20:00Z</dcterms:created>
  <dc:creator>gena</dc:creator>
  <dc:description/>
  <dc:language>en-US</dc:language>
  <cp:lastModifiedBy>gena</cp:lastModifiedBy>
  <dcterms:modified xsi:type="dcterms:W3CDTF">2003-01-21T14:36:00Z</dcterms:modified>
  <cp:revision>2</cp:revision>
  <dc:subject/>
  <dc:title/>
</cp:coreProperties>
</file>