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тношение понятий «общество»,  «культура», «цивилизац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бщество</w:t>
      </w:r>
      <w:r>
        <w:rPr/>
        <w:t xml:space="preserve"> понимают в двух значениях – узком и широком.  В первом случае оно рассматривается в единстве его территориальных границ (страна) и политического устройства (государство). В широком философском смысле общество – это совокупность исторически сложившихся форм совместной деятельности людей, его называют еще второй природой, подчеркивая тем самым, что оно стоит вне природы, не способно возникнуть как ее продолжение и функционировать по ее законам.  С другой стороны общество надо понимать не только как совокупность институтов и учреждений, но и как совокупность людей, сформировавших общую культуру. </w:t>
      </w:r>
      <w:r>
        <w:rPr>
          <w:b/>
          <w:bCs/>
        </w:rPr>
        <w:t xml:space="preserve">Культура </w:t>
      </w:r>
      <w:r>
        <w:rPr/>
        <w:t xml:space="preserve">– это комплекс, включающий знания, верования, искусство, мораль, законы, обычаи, а также иные способности и навыки, усвоенные человеком как членом данного общества. В ней выражаются характерные черты данного общества, нации группы. В культуру входят также социально-бытовые установки, образ жизни, одежда, жилье, кухня, язык, верования, фольклор, гигиенические привычки. </w:t>
      </w:r>
    </w:p>
    <w:p>
      <w:pPr>
        <w:pStyle w:val="Normal"/>
        <w:jc w:val="both"/>
        <w:rPr/>
      </w:pPr>
      <w:r>
        <w:rPr>
          <w:b/>
          <w:bCs/>
        </w:rPr>
        <w:t>Цивилизация</w:t>
      </w:r>
      <w:r>
        <w:rPr/>
        <w:t xml:space="preserve"> понимается учеными в двух смысла: в первом – это историческая эпоха, пришедшая на смену варварства, иначе говоря, высший этап развития общества. Во втором – ее связывают с географическим местом, подразумевая локальные, региональные и глобальные цивилизации, например восточную и западную. Они различаются экономическим укладом и культурой, куда входит специфическое понимание смысла жизни, справедливости, судьбы, роли труда и досуга. Для антропологов цивилизация – всего лишь более сложный, или наивысший тип культуры. Культура становится цивилизацией, когда у нее появляется письменный язык, наука, философия, разделение труда и политическая система. Иногда культуру понимают как часть цивилизации. Поэтому о культуре говорят как о символическом коде цивилизации, материализованном в книгах, памятниках и не материализованном – нормы, этикет, зн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22:00Z</dcterms:created>
  <dc:creator>gena</dc:creator>
  <dc:description/>
  <dc:language>en-US</dc:language>
  <cp:lastModifiedBy>gena</cp:lastModifiedBy>
  <dcterms:modified xsi:type="dcterms:W3CDTF">2003-01-16T14:47:00Z</dcterms:modified>
  <cp:revision>2</cp:revision>
  <dc:subject/>
  <dc:title/>
</cp:coreProperties>
</file>