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едметное поле социологии</w:t>
      </w:r>
    </w:p>
    <w:p>
      <w:pPr>
        <w:pStyle w:val="Normal"/>
        <w:jc w:val="center"/>
        <w:rPr>
          <w:b/>
          <w:b/>
          <w:bCs/>
        </w:rPr>
      </w:pPr>
      <w:r>
        <w:rPr>
          <w:b/>
          <w:bCs/>
        </w:rPr>
      </w:r>
    </w:p>
    <w:p>
      <w:pPr>
        <w:pStyle w:val="TextBody"/>
        <w:rPr/>
      </w:pPr>
      <w:r>
        <w:rPr/>
        <w:t>В предметное поле социологии, т.е. в поле ее изучения входят такие понятия как общество, социальные институты, социальные взаимосвязи, социальные группы и социальные процессы.</w:t>
      </w:r>
    </w:p>
    <w:p>
      <w:pPr>
        <w:pStyle w:val="Normal"/>
        <w:ind w:firstLine="708"/>
        <w:jc w:val="both"/>
        <w:rPr/>
      </w:pPr>
      <w:r>
        <w:rPr>
          <w:b/>
          <w:bCs/>
        </w:rPr>
        <w:t>Общество</w:t>
      </w:r>
      <w:r>
        <w:rPr/>
        <w:t xml:space="preserve"> рассматривается как сложноорганизованная система, обладающая наивысшим уровнем самодостаточности, находящаяся в состоянии неустойчивого равновесия и подчиняющаяся объективным законам функционирования и развития.  </w:t>
      </w:r>
    </w:p>
    <w:p>
      <w:pPr>
        <w:pStyle w:val="Normal"/>
        <w:ind w:firstLine="708"/>
        <w:jc w:val="both"/>
        <w:rPr/>
      </w:pPr>
      <w:r>
        <w:rPr>
          <w:b/>
          <w:bCs/>
        </w:rPr>
        <w:t>Социальные взаимосвязи</w:t>
      </w:r>
      <w:r>
        <w:rPr/>
        <w:t xml:space="preserve"> между членами общества очень разнообразны. Самым простым видом связи являются </w:t>
      </w:r>
      <w:r>
        <w:rPr>
          <w:u w:val="single"/>
        </w:rPr>
        <w:t>социальные контакты</w:t>
      </w:r>
      <w:r>
        <w:rPr/>
        <w:t xml:space="preserve">. Первым шагом в построении связей являются </w:t>
      </w:r>
      <w:r>
        <w:rPr>
          <w:i/>
          <w:iCs/>
        </w:rPr>
        <w:t>пространственные контакты</w:t>
      </w:r>
      <w:r>
        <w:rPr/>
        <w:t xml:space="preserve">. Они представляют собой ориентацию индивида в обществе, при которой он представляет себе, где находится он и другие люди (сколько их), но не может выделить из общего количества окружающих отдельных объектов. Окружающие люди – некое единое целое. Выделение из массы отдельных объектов может происходить только при </w:t>
      </w:r>
      <w:r>
        <w:rPr>
          <w:i/>
          <w:iCs/>
        </w:rPr>
        <w:t>контакте заинтересованности</w:t>
      </w:r>
      <w:r>
        <w:rPr/>
        <w:t xml:space="preserve">, когда индивид обращает свое внимание на отдельного человека или группу людей и уже с ними углубляет социальные связи. Самым последним видом контактов являются </w:t>
      </w:r>
      <w:r>
        <w:rPr>
          <w:i/>
          <w:iCs/>
        </w:rPr>
        <w:t>контакты обмена</w:t>
      </w:r>
      <w:r>
        <w:rPr/>
        <w:t xml:space="preserve">, в результате которых происходит обмен ценностями между отдельными индивидами. </w:t>
      </w:r>
      <w:r>
        <w:rPr>
          <w:u w:val="single"/>
        </w:rPr>
        <w:t>Социальные действия</w:t>
      </w:r>
      <w:r>
        <w:rPr/>
        <w:t xml:space="preserve"> идут следом за социальными контактами, если индивид желает продолжить социальные связи. Социальные действия – это такие действия, которые ориентированы на других индивидов и рациональны, т.е. осмыслены и преследуют определенную цель. Действия людей в условиях социального окружения всегда связаны с реакциями других людей, т.е. все социальные отношения построены на принципах </w:t>
      </w:r>
      <w:r>
        <w:rPr>
          <w:u w:val="single"/>
        </w:rPr>
        <w:t>взаимодействия</w:t>
      </w:r>
      <w:r>
        <w:rPr/>
        <w:t xml:space="preserve">. Каждый человек может продолжать или прекращать взаимодействия, если позволяет ситуация. Одним из основных видов социальных взаимодействий следует считать наличие взаимодействий сотрудничества и конкурентных взаимодействий. Высшим видом по значению и сложности являются </w:t>
      </w:r>
      <w:r>
        <w:rPr>
          <w:u w:val="single"/>
        </w:rPr>
        <w:t>социальные отношения</w:t>
      </w:r>
      <w:r>
        <w:rPr/>
        <w:t>. Они определяются как повторяющиеся взаимодействия, имеющие определенный смысл, окраску и содержание. Они являются более определенными и длительными, возникают из потребностей индивидов на основе взаимодействий.</w:t>
      </w:r>
    </w:p>
    <w:p>
      <w:pPr>
        <w:pStyle w:val="Normal"/>
        <w:ind w:firstLine="708"/>
        <w:jc w:val="both"/>
        <w:rPr/>
      </w:pPr>
      <w:r>
        <w:rPr>
          <w:b/>
          <w:bCs/>
        </w:rPr>
        <w:t>Социальные институты</w:t>
      </w:r>
      <w:r>
        <w:rPr/>
        <w:t xml:space="preserve"> представляют собой особые системы человеческих отношений, формы организации, которые призваны упорядочить действия людей в определенном виде человеческой деятельности. Социальные институты представляют собой непланируемые социальные явления. Все институты связаны между собой, поэтому при изучении деятельности одного необходимо учитывать и влияние других.</w:t>
      </w:r>
    </w:p>
    <w:p>
      <w:pPr>
        <w:pStyle w:val="Normal"/>
        <w:ind w:firstLine="708"/>
        <w:jc w:val="both"/>
        <w:rPr/>
      </w:pPr>
      <w:r>
        <w:rPr>
          <w:b/>
          <w:bCs/>
        </w:rPr>
        <w:t xml:space="preserve">Социальные группы – </w:t>
      </w:r>
      <w:r>
        <w:rPr/>
        <w:t xml:space="preserve">это совокупности индивидов, взаимодействующих определенным образом на основе разделяемых ожиданий каждого члена в отношении других. Таким образом, основной отличительной чертой социальных групп является взаимодействие между ее членами. Социальные группы классифицируются по принадлежности индивидов к социальной группе и по характеру отношений внутри социальной группы. В каждой ситуации отдельный индивид пытается выделить </w:t>
      </w:r>
      <w:r>
        <w:rPr>
          <w:i/>
          <w:iCs/>
        </w:rPr>
        <w:t>ингруппы</w:t>
      </w:r>
      <w:r>
        <w:rPr/>
        <w:t xml:space="preserve">, членов которой он расценивает как «мы». В то же время всегда существуют </w:t>
      </w:r>
      <w:r>
        <w:rPr>
          <w:i/>
          <w:iCs/>
        </w:rPr>
        <w:t>аутгруппы</w:t>
      </w:r>
      <w:r>
        <w:rPr/>
        <w:t xml:space="preserve">, членов которой индивид определяет как «другие», «не мы». Особое значение для индивида имеют </w:t>
      </w:r>
      <w:r>
        <w:rPr>
          <w:i/>
          <w:iCs/>
        </w:rPr>
        <w:t>референтные</w:t>
      </w:r>
      <w:r>
        <w:rPr/>
        <w:t xml:space="preserve"> </w:t>
      </w:r>
      <w:r>
        <w:rPr>
          <w:i/>
          <w:iCs/>
        </w:rPr>
        <w:t>группы</w:t>
      </w:r>
      <w:r>
        <w:rPr/>
        <w:t>, т.е. те группы, на мнения и оценки которых индивид ориентируется и рядом и кем он хотел бы находиться. По характеру взаимоотношений внутри группы можно выделить первичные группы, где взаимоотношения между членами основаны на восприятии других индивидов как личностей и индивидуальностей.  Здесь на первый план выходят чувства удовлетворенности или неудовлетворенности общением, приязни или неприязни. Вторичные группы объединяют индивидов, прежде всего, в отношении общих целей. Для таких групп характерна однонаправленность совместных действий,  деловой характер взаимоотношений.</w:t>
      </w:r>
    </w:p>
    <w:p>
      <w:pPr>
        <w:pStyle w:val="Normal"/>
        <w:ind w:firstLine="708"/>
        <w:jc w:val="both"/>
        <w:rPr/>
      </w:pPr>
      <w:r>
        <w:rPr>
          <w:b/>
          <w:bCs/>
        </w:rPr>
        <w:t>Социальные процессы</w:t>
      </w:r>
      <w:r>
        <w:rPr/>
        <w:t xml:space="preserve"> – это совокупность однонаправленных и повторяющихся социальных действий, которые можно выделить из множества других социальных действий. Из всех процессов выделяются универсальные процессы, которые постоянно присутствуют во всех или во многих видах человеческой деятельности. Сюда относятся процессы кооперации, конкуренции, приспособления, ассимиляции, мобильности и конфликта.  В основе любого процесса кооперации лежат согласованные действия и достижение общих целей. Конкуренция представляет собой один из методов распределения  вознаграждения в современном обществе. Конкуренция протекает в условиях дефицита ресурсов или неравного их распредел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2:08:00Z</dcterms:created>
  <dc:creator>gena</dc:creator>
  <dc:description/>
  <dc:language>en-US</dc:language>
  <cp:lastModifiedBy>gena</cp:lastModifiedBy>
  <dcterms:modified xsi:type="dcterms:W3CDTF">2003-01-16T13:51:00Z</dcterms:modified>
  <cp:revision>5</cp:revision>
  <dc:subject/>
  <dc:title/>
</cp:coreProperties>
</file>