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ункции куль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ультура призвана выполнять в обществе некоторые функ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Познавательная.</w:t>
      </w:r>
      <w:r>
        <w:rPr/>
        <w:t xml:space="preserve"> Все многообразие видов культуры является основой познания (мифология, философия, история, поэзия, наука, религ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Этическая.</w:t>
      </w:r>
      <w:r>
        <w:rPr/>
        <w:t xml:space="preserve"> Морально-нравственная оценка всех видов быт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Социальная.</w:t>
      </w:r>
      <w:r>
        <w:rPr/>
        <w:t xml:space="preserve"> Способность хранить и передавать исторически накопленный опыт общения, язык, книги, техн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Социально-организационная</w:t>
      </w:r>
      <w:r>
        <w:rPr/>
        <w:t>. Организация и управление социальными институт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Праксеологическая.</w:t>
      </w:r>
      <w:r>
        <w:rPr/>
        <w:t xml:space="preserve"> Значение культуры для совершенствования всех видов предметно-чувственной деятельности (производственная, преобразовательна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Эстетическая.</w:t>
      </w:r>
      <w:r>
        <w:rPr/>
        <w:t xml:space="preserve"> Оценка любого культурно-творческого быта люд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Критериальная.</w:t>
      </w:r>
      <w:r>
        <w:rPr/>
        <w:t xml:space="preserve"> Служит для сравнения развитости совершенства социальных институтов, отдельных индивидов и общества в цело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u w:val="single"/>
        </w:rPr>
        <w:t>Социально-интегративная</w:t>
      </w:r>
      <w:r>
        <w:rPr/>
        <w:t>. Служит для объединения в общности, группы, касты и этнос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0:32:00Z</dcterms:created>
  <dc:creator>gena</dc:creator>
  <dc:description/>
  <dc:language>en-US</dc:language>
  <cp:lastModifiedBy>gena</cp:lastModifiedBy>
  <dcterms:modified xsi:type="dcterms:W3CDTF">2003-01-18T11:48:00Z</dcterms:modified>
  <cp:revision>3</cp:revision>
  <dc:subject/>
  <dc:title/>
</cp:coreProperties>
</file>