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блемы развития российск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Для современного российского общества, которое находится на стадии перехода, есть много проблем, но стоит выделить некоторые из ни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ая поляризация, т.е. расслоение на очень богатых и очень бедных, углубление социальной и имущественной дифференциации. Причем разница в доходах между самыми богатыми и самыми бедными намного больше положенных по закону Парето 10 раз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ывание интеллигенции, которое проявляется либо в массовом уходе индивидуумов из сферы умственного труда, либо в «утечке мозго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кое увеличение специалистов в одних, высокооплачиваемых областях, и нехватка специалистов в друг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числа девиантов и рост преступ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еря национального сознания и веры в величие своего нар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ьшение культурного образования и вообще образования у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ие экономические проблемы, которые отражаются на всех остальных сферах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05:00Z</dcterms:created>
  <dc:creator>gena</dc:creator>
  <dc:description/>
  <dc:language>en-US</dc:language>
  <cp:lastModifiedBy>gena</cp:lastModifiedBy>
  <dcterms:modified xsi:type="dcterms:W3CDTF">2003-01-21T15:15:00Z</dcterms:modified>
  <cp:revision>2</cp:revision>
  <dc:subject/>
  <dc:title/>
</cp:coreProperties>
</file>