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  <w:t>Вопросы по Менеджменту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Теория содержания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Теории процессов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ущность и значение контроля менеджмента. Система обратной связ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ратегическое планирование и формирование целей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Тактическое оперативное планирование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лассификация стиля управления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одели и методы разработки управленческих решений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руктура управления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нутренняя среда организаци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нешняя среда организаци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Функции и обязанности руководителя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ритерии и показатели эффективности управления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онфликты и их разрешения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ласть и лидерство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Коммуникация в процесс управления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орпаротивная культура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Этике и имидж руководителя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Эволюция управленческой мысл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оздание эффективных команд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оцесс самоорганизации в управлени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Формальные и неформальные организационные образован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7:42:00Z</dcterms:created>
  <dc:creator>Тимур</dc:creator>
  <dc:description/>
  <dc:language>en-US</dc:language>
  <cp:lastModifiedBy>Дмитрий Катков</cp:lastModifiedBy>
  <dcterms:modified xsi:type="dcterms:W3CDTF">2002-12-17T17:42:00Z</dcterms:modified>
  <cp:revision>2</cp:revision>
  <dc:subject/>
  <dc:title>Вопросы к экзамену по менеджменту</dc:title>
</cp:coreProperties>
</file>