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Вопросы по Организации предпринимательской деятельност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Значение и роль развития предпринимательства в экономике современной Росс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Основные этапы предпринимательства в Росс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Методы и цели государственного регулирования предприниматель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Организационно-правовые формы предприниматель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Критерии выбора организационно-правовых форм предприниматель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Формы и методы государственной поддержки национального предпринимательств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Основные нормативные документы регламентирующие предпринимательскую деятельность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Порядок создания, реорганизации и ликвидации фирм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Стадии развития предпринимательской фирм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Понятие и виды коммерческих сделок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Методы проведения коммерческих сделок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/>
      </w:pPr>
      <w:r>
        <w:rPr>
          <w:sz w:val="28"/>
        </w:rPr>
        <w:t>Хозяйственный договор. Виды договоров, их характеристика с учетом предприниматель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Участники внешне экономической деятельности в России и их вид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Роль малого бизнеса в экономи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Субъекты малого предпринимательст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Проблемы малого бизнеса и пути их реш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Конкуренция в системе предпринимательст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Антимонопольное регулирование конкуренц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Характеристики условий развития предпринимательств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Формы объединения предпринимател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Бизнес план. Его структуры и содержани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8"/>
        </w:rPr>
      </w:pPr>
      <w:r>
        <w:rPr>
          <w:sz w:val="28"/>
        </w:rPr>
        <w:t>Виды учредительных документов их содержание, порядок регистрации предприят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41:00Z</dcterms:created>
  <dc:creator>Тимур</dc:creator>
  <dc:description/>
  <dc:language>en-US</dc:language>
  <cp:lastModifiedBy>Дмитрий Катков</cp:lastModifiedBy>
  <dcterms:modified xsi:type="dcterms:W3CDTF">2003-01-01T15:03:00Z</dcterms:modified>
  <cp:revision>3</cp:revision>
  <dc:subject/>
  <dc:title>Вопросы по Организации предпринимательской деятельности</dc:title>
</cp:coreProperties>
</file>