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КОДЕКС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I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. ОСНОВНЫЕ НАЧАЛА ТРУДОВОГО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. Цели и задачи трудового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Целями   трудового   законодательства   являются  у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гарантий трудовых прав и свобод граждан,  соз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лагоприятных условий труда,  защита прав и интересов работник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  задачами   трудового   законодательства 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ние  необходимых правовых условий для достижения оптим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ования   интересов  сторон  трудовых  отношений,   интере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а,  а  также правовое регулирование трудовых отноше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непосредственно связанных с ними отношений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труда и управлению тру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устройству у данного 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й   подготовке,   переподготовке   и  повы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работников непосредственно у данного 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му  партнерству,  ведению  коллективных  перегов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ю коллективных договоров и согл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ю  работников  и профессиональных  союзов в устано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й   труда   и  применении   трудового   законодательства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законом случа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ой   ответственности  работодателей  и работник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фер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дзору  и контролю  (в  том  числе  профсоюзному контролю)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 трудового  законодательства (включая законода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охране тру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ю трудовых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.  Основные принципы правового регулирования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и иных непосредственно связанных с ними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ходя из общепризнанных принципов и норм международн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 в соответствии  с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оссийской  Федерации осно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ципами   правового  регулирования  трудовых  отношений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ных с ними отношений призн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бода труда,  включая право на труд, который каждый своб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ирает или на который свободно соглашается,  право распоряж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ими   способностями   к  труду,   выбирать   профессию   и  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ение   принудительного   труда  и дискриминации 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щита от безработицы и содействие в трудоустрой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 каждого  работника на справедлив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,  в  том  числе  на  условия  труда,  отвечающие требова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 и гигиены,   права  на  отдых,  включая  ограни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времени,  предоставление ежедневного отдыха,  выход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чих праздничных дней, оплачиваемого ежегод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венство прав и возможностей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 каждого  работника  на  своевременную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ном    размере    выплату    справедливой   заработной   п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ющей  достойное человека существование для него сам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 семьи,   и   не   ниже  установленного  федеральным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размера оплаты труда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равенства  возможностей  работников  без  вся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криминации на продвижение по работе с учетом производ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,  квалификации  и стажа работы по специальности,  а так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ую    подготовку,    переподготовку    и   повы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 работников  и работодателей на объед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 защиты  своих  прав  и интересов,  включая  право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вать профессиональные союзы и вступать в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права   работников   на   участие   в у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ей в предусмотренных законом 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четание    государственного   и  договорного  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тношений   и  иных  непосредственно  связанных 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е   партнерство,    включающее   право   на   учас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 работодателей,    их    объединений   в  догово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и  трудовых отношений и иных непосредственно свя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ними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сть  возмещения  вреда,  причиненного  работник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 с исполнением им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е  государственных  гарантий  по  обеспечению 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и работодателей, осуществление государственного над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контроля за их соблюд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каждого на защиту государством его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 и свобод, в том числе в судеб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на разрешение индивидуальных и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споров,   а   также   права  на  забастовку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настоящим Кодексом и 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ь   сторон   трудового  договора  соблюдать 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ного  договора,  включая  право  работодателя требоват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исполнения   ими  трудовых  обязанностей  и береж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 к имуществу работодателя и право работников требовать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 соблюдения   его   обязанностей   по   отношению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трудового  законодательства и ин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права   представителей  профессиональных  сою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  профсоюзный   контроль   за  соблюдением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и иных актов, содержащих 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рава  работников  на защиту своего достоинств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 трудов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права  на  обязательное  социальное  страх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. Запрещение дискриминации в сфер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ый  имеет равные возможности для реализации свои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икто не может быть ограничен в трудовых правах и свобода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ать какие-либо преимущества независимо от пола,  расы,  ц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жи,   национальности,   языка,   происхождения,  имуществ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го и должностного положения,  возраста, места жи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  к религии,  политических убеждений,  принадлеж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инадлежности  к общественным  объединениям,  а также от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, не связанных с деловыми качествами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являются дискриминацией установление различий,  исключ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очтений,   а  также  ограничение  прав  работников, 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  свойственными   данному  виду  труда  требова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ми   федеральным  законом,   либо  обусловлены  о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той государства о лицах, нуждающихся в повышенной социальн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ой защи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считающие,  что  они  подверглись дискриминации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,  вправе  обратиться  в органы федеральной инспекции тру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ли)   в  суд   с заявлением  о восстановлении  нарушенных  пр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и материального вреда и компенсации морального вр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. Запрещение принудительного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удительный труд запре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удительный труд - выполнение работы под угрозой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кого-либо наказания (насильственного воздействия)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целях поддержания труд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качестве меры ответственности за участие в забаст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качестве  средства мобилизации и использования рабочей си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нужд экономическ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качестве   меры   наказания   за   наличие  или  вы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итических     взглядов     или     идеологических    убеж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ложных   установленной   политической,   социальной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ономической систе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качестве   меры   дискриминации   по   признакам  рас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й, национальной или религиозной принадле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принудительному труду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рушение  установленных  сроков  выплаты заработной плат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а ее не в полном разме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е  работодателем  исполнения трудовых обязанносте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если работник не обеспечен средствами коллективно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 защиты  либо  работа  угрожает  жизни или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целей настоящего Кодекса принудительный труд не включ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у,  выполнение  которой  обусловлено  законодательством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инской   обязанности   и  военной   службе   или  заменяющей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льтернативной гражданской служб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у,  выполняемую в условиях чрезвычайных обстоятельств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ть  в случаях  объявления  чрезвычайного или военного поло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дствия   или   угрозы  бедствия  (пожары,   наводнения,   гол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емлетрясения,  сильные  эпидемии  или эпизоотии),  а также в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ставящих  под  угрозу  жизнь  или  нормальные  жизн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 всего населения или его ч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у,  выполняемую  вследствие  вступившего  в законную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говора суда под надзором государственных органов, ответ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соблюдение законодательства при исполнении судебных при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5.   Трудовое   законодательство  и иные  норм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е акты, содержащие 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е   трудовых   отношений   и иных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вязанных   с  ними   отношений   в  соответствии   с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,   федеральными  конституционными 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ся       трудовым      законодательством      (вклю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о  об  охране труда) и иными нормативными прав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, содержащими нормы трудового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ами Президента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тановлениями    Правительства    Российской   Федераци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правовыми  актами федеральных органов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ституциями   (уставами),   законами   и иными 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 субъекто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ктами    органов    местного   самоуправления   и  ло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актами, содержащими нормы трудов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содержащиеся в иных законах,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овать настоящему Кодек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ы   Президента  Российской  Федерации,   содержащ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не должны противоречить настоящему Кодексу и и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зако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тановления  Правительства Российской Федерации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, не должны противоречить настоящему Кодек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 федеральным законам и указам Президен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е  правовые  акты федеральных органов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,  содержащие нормы трудового права, не должны противоре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му  Кодексу,  иным федеральным законам,  указам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и постановлениям  Прави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ы  и иные  нормативные правовые акты 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 содержащие   нормы   трудового   права,   не 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речить настоящему Кодексу, иным федеральным законам, ук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ента  Российской  Федерации,   постановлениям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и нормативным  правовым  актам  феде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исполните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кты  органов  местного самоуправления и локальные норм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ы,  содержащие  нормы трудового права,  не должны противоре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му  Кодексу,  иным федеральным законам,  указам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,   постановлениям  Прави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 нормативным   правовым   актам   федеральных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,  законам и иным нормативным правовым ак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противоречий  между  настоящим  Кодексом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законами,   содержащими   нормы   трудового 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яется настоящий Код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вновь принятый федеральный закон противоречит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у,   то  этот  федеральный  закон  применяется  при  усло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я   соответствующих   изменений   и дополнений  в настоя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. Разграничение полномочий между федераль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власти и органами государственной власти су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   в  сфере   трудовых   отношений   и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ных с ними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 ведению  федеральных органов государственной власти в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тношений   и  иных  непосредственно  связанных 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 относится  принятие обязательных для применения на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и   Российской   Федерации   федеральных  законов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, устанавливающ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е направления государственной политики в сфере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и иных непосредственно связанных с ними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ы   правового  регулирования  трудовых  отношений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ных с ними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емый  государством  уровень трудовых прав,  свобод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рантий  работникам  (включая  дополнительные  гарантии от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егориям работник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заключения,    изменения   и  расторжения 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ы  социального партнерства,  порядок ведения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ов,   заключения  и изменения  коллективных  договор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разрешения  индивидуальных  и коллективных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ципы  и порядок  осуществления  государственного надзо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я за соблюдением законов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 нормы  трудового  права,  а также систему и полномо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х   органов   государственной   власти,   осущест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й надзор и контро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расследования  несчастных  случаев 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истему   и  порядок   проведения  государственной  эксперти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й   труда   и  сертификации   производственных  объект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е требованиям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и  условия   материальной   ответственности  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договора,  в том числе порядок возмещения вреда жиз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ю  работника,  причиненного  ему  в связи  с исполнением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иды дисциплинарных взысканий и порядок их приме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истему  государственной статистической отчетности по вопро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правового регулирования труда отдельных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ы  государственной  власти субъектов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имают  законы  и иные  нормативные  правовые акты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права,  по вопросам,  не отнесенным к полномоч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х органов государственной власти. При этом более выс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овень   трудовых  прав  и гарантий  работникам  по  сравне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м федеральными законами и иными нормативными прав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  Российской  Федерации,  приводящий  к увеличению бюдж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ходов или уменьшению бюджетных доходов,  обеспечивается за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юджета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ы  государственной  власти субъектов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вопросам,  не  урегулированным  федеральными  законами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 правовыми   актами   Российской  Федерации,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 законы  и иные  нормативные  правовые акты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права.  В случае принятия федерального закон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го  нормативного  правового  акта  Российской Федерации по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просам   закон   или  иной  нормативный  правовой  акт 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   приводится  в соответствие  с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м или иным нормативным правовым акт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если  закон  или  иной  нормативный  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а  Российской Федерации,  содержащий нормы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речит  настоящему Кодексу или иным федеральным законам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нижает уровень трудовых прав и гарантий работникам, установ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 Кодексом  или иными федеральными законами,  приме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Кодекс или иной федеральный зак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7.  Акты  органов местного самоуправления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ы   местного   самоуправления   вправе   принимать  а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е нормы трудового права, в пределах своей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8.   Локальные  нормативные  акты,   содержащ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принимаемые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принимает локальные нормативные акты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, в пределах своей компетенции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законами  и иными  нормативными правовыми актами,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предусмотренных  настоящим  Кодексом,  зак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нормативными  правовыми  актами,   коллективным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при принятии локальных нормативн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права,  учитывает мнение представитель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 соглашениями может быть предусмотр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ятие  локальных нормативных актов,  содержащих нормы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а, по согласованию с представительным органом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окальные нормативные акты, ухудшающие положение работников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авнению  с трудовым  законодательством,  коллективн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   либо   принятые   без  соблюдения  предусмотр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 Кодексом  порядка учета мнения представитель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являются   недействительными.    В   таких  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яются законы или иные нормативные правовые акты, 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9.    Регулирование   трудовых   отношений   и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ных с ними отношений в договорном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оответствии  с трудовым  законодательством  рег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тношений   и  иных  непосредственно  связанных 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  может  осуществляться  путем  заключения,   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я  работниками  и работодателями  коллективных догов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, трудовых до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е договоры,  соглашения,  а также трудовые догов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могут  содержать  условий,  снижающих  уровень прав и гаран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установленный трудовым законодательством.  Если та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  включены в коллективный договор,  соглашение или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, то они не могут применя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.  Законы, иные нормативные правовые акты, содер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, и нормы международн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щепризнанные   принципы   и  нормы  международного  пра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дународные   договоры  Российской  Федерации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Российской   Федерации  являются  составной  ча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ой системы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международным договором Российской Федерации у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 правила,  чем предусмотренные законами и и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,  содержащими нормы трудового права,  примен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ла международн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1. Действие законов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 Кодекс,  законы  и иные  нормативные правовые а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е   нормы  трудового  права,   распространяются  на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заключивших трудовой договор с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 Кодекс,  законы  и иные  нормативные правовые а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е  нормы  трудового права,  обязательны для применени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ей   территории  Российской  Федерации  для  всех 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юридических    или    физических    лиц)    независимо    от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о - правовых форм и форм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ех  случаях,  когда  в судебном  порядке установлен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гражданско - правового характера фактически регулиру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отношения  между  работником  и работодателем,  к  та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м применяются положения трудов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территории  Российской  Федерации  правила,  установ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, законами, иными нормативными правовыми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ми  нормы  трудового права,  распространяются на труд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 иностранных граждан,  лиц без гражданства, 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нных  или  учрежденных  ими  либо  с их участием,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дународных организаций и иностранных юридических лиц, если и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предусмотрено  федеральным законом или международ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 привлечения   и использова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оссийской Федерации иностранной рабочей силы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978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Указ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Ф от 16.12.1993 N 214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правового регулирования труда отдельных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(руководителей   организаций,   лиц,   работающих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, женщин, лиц с семейными обязанностями, молоде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  служащих   и других)  устанавливаются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 Кодекс,  законы  и иные  нормативные правовые а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е нормы трудового права, не распространяются на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   (если   в  установленном   настоящим  Кодексом  порядке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овременно   не   выступают   в качестве  работодателей  или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й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еннослужащие при исполнении им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лены  советов директоров (наблюдательных советов)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за  исключением  лиц,  заключивших с данной организацией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работающие   по   договорам   гражданско   - прав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лица, если это установлено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2. Действие законов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в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или  иной  нормативный  правовой акт,  содержащий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 вступает в силу со дня, указанного в этом зак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ином  нормативном  правовом  акте  либо  в законе  или  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ом   правовом  акте,   определяющем  порядок  введе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е акта данного ви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или  иной  нормативный  правовой акт,  содержащий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прекращает свое действие в связ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течением срока его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ступлением  в силу другого акта равной или высшей юрид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и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меной (признанием утратившим силу) данного акта актом ра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высшей юридической си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или  иной  нормативный  правовой акт,  содержащий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 права,   не   имеет   обратной  силы  и применяет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м, возникшим после введения его в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йствие   закона   или  иного  нормативного  правового  ак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его нормы трудового права,  распространяется на отно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шие  до  введения  его  в действие,  лишь  в случаях,  пря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этим а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тношениях,  возникших  до  введения  в действие закон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го  нормативного  правового  акта,  содержащего нормы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а,   указанный   закон   или   акт   применяется   к права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ям, возникшим после введения его в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. Действие законов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в простран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е законы и иные нормативные правовые акты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содержащие нормы трудового права,  распространяю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 отношения   и  иные  непосредственно  связанные 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,  возникающие  на  всей территории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 в  этих   законах  и иных  нормативных  правовых  актах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о и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ы  и иные  нормативные правовые акты 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содержащие нормы трудового права, действуют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и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кты   органов   местного  самоуправления,   содержащ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 действуют в пределах территории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окальные  нормативные  акты  организации,   содержащие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, действуют в пределах эт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. Исчисление с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ечение   сроков,   с   которыми  настоящий  Кодекс  свя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новение   трудовых   прав   и  обязанностей,   начинае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ой   даты,   которой   определено   начало 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прав и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ечение   сроков,   с   которыми  настоящий  Кодекс  свя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е трудовых прав и обязанностей,  начинается на след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ь после календарной даты, которой определено окончание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и,  исчисляемые  годами,  месяцами,  неделями,  истек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е число последнего года, месяца или недели срока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,  исчисляемый  в календарных  неделях или днях,  включаютс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чие 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последний  день  срока приходится на нерабочий день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м  окончания срока считается ближайший следующий за ним рабо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. ТРУДОВЫЕ ОТНОШЕНИЯ,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ОТНОШЕНИЙ, ОСНОВАНИЯ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5. Трудов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отношения - отношения, основанные на соглашении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и работодателем о личном выполнении работником за пл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 функции   (работы   по   определенной   специаль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  или   должности),   подчинении  работника  правил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утреннего  трудового  распорядка  при  обеспечении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й   труда,   предусмотренных   трудовым   законодатель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соглашениями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. Основания возникновения трудовы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отношения возникают между работником и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основании трудового договора, заключаемого ими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  и порядке,   которые  установлены  законом,   и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 правовым  актом или уставом (положением)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отношения  возникают  на  основании трудового догов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брания (выборов) на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брания по конкурсу на замещение соответствующей дол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значения на должность или утверждения в дол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ия  на работу уполномоченными законом органами в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й кв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удебного решения о заключении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актического  допущения  к работе  с ведома  или  по пору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или  его  представителя  независимо от того,  был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 надлежащим образом оформ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7.   Трудовые  отношения,  возникающие  на 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 в результате избрания (выборов) на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 отношения   на   основании   трудового  договор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е   избрания  (выборов)  на  должность  возникают,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брание  (выборы) на должность предполагает выполнение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ной трудов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.   Трудовые  отношения,  возникающие  на 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 в результате избрания по конкур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 отношения   на   основании   трудового  договор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е  избрания  по  конкурсу  на  замещение  соответств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 возникают, если законом, иным нормативным 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уставом   (положением)   организации   определены  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ей,   подлежащих   замещению   по   конкурсу,   и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урсного избрания на эти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9.   Трудовые  отношения,  возникающие  на 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 договора  в результате  назначения  на  должность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ения в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отношения возникают на основании трудового догов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е  назначения  на должность или утверждения в долж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предусмотренных законом, иным нормативным 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уставом (положением)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. Стороны трудовых 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трудовых отношений являются работник и работод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- физическое лицо,  вступившее в трудовые отношени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-  физическое   лицо   либо   юридическое 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рганизация),  вступившее  в трудовые  отношения с работником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 установленных   федеральными   законами,   в   ка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может  выступать  иной  субъект,  наделенный  пра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ать трудовые догов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а   и  обязанности   работодателя   в трудовых  отнош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ся:   физическим   лицом,   являющимся  работодате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   управления   юридического   лица   (организации)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ыми  ими  лицами  в порядке,  установленном  зако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нормативными  правовыми актами,  учредительными док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юридического лица (организации) и локальными норматив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обязательствам  учреждений,  финансируемых  полностью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ично  собственником  (учредителем),   вытекающим  из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,   дополнительную   ответственность   несет  собствен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чредитель) в установленном зако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. Основные права и обязаннос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имеет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,   изменение  и расторжение  трудового  договор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 и на  условиях,  которые  установлены настоящим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 ему работы, обусловленной трудовы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 место,   соответствующее  условиям,   предусмотр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ми  стандартами  организации  и безопасности тру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евременную  и в  полном  объеме  выплату заработной пла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о своей квалификацией, сложностью труда, колич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качеством выполнен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дых,       обеспечиваемый      установлением     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времени,  сокращенного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 отдельных  профессий и категорий работников,  пред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недельных   выходных   дней,    нерабочих   праздничных  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х ежегодных отпус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ую  достоверную информацию об условиях труда и требова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 на рабочем ме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ую подготовку,  переподготовку и повышение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 в порядке,  установленном настоящим Кодексом,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е, включая право на создание профессиональных сою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вступление  в них  для  защиты  своих  трудовых прав,  свобод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ных интере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е  в управлении организацией в предусмотренных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иными  федеральными  законами  и коллек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едение  коллективных  переговоров  и заключение 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в  и соглашений  через  своих  представителей,  а так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ю о выполнении коллективного договора, согл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щиту своих трудовых прав,  свобод и законных интересов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запрещенными законом способ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е   индивидуальных  и коллективных  трудовых  сп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я  право на забастовку,  в порядке,  установленном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е вреда, причиненного работнику в связи с испол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  трудовых  обязанностей,   и  компенсацию  морального  вре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 установленном  настоящим  Кодексом,  иными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е социальное страхование в случаях,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бросовестно исполнять свои трудовые обязанности, возло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него трудовы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   правила    внутреннего    трудового   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трудовую дисципли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олнять установленные норм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   требования   по   охране   труда   и 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режно   относиться   к  имуществу   работодателя   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замедлительно  сообщить  работодателю либо непосредств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ю о возникновении ситуации, представляющей угро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здоровью людей, сохранности имущества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2. Основные права и обязанности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ать,   изменять   и  расторгать   трудовые   договор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в порядке и на условиях, которые установлены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ести   коллективные   переговоры   и  заключать  коллек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ощрять работников за добросовестный эффективный тру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ть от работников исполнения ими трудовых обязанност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режного  отношения к имуществу работодателя и других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я правил внутреннего трудового распорядка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кать    работников   к  дисциплинарной   и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в порядке, установленном настоящим Кодексом,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локальные нормативные ак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здавать  объединения работодателей в целях предст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защиты своих интересов и вступать в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 законы и иные нормативные правовые акты,  лок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е  акты,  условия  коллективного договора,  соглаше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догов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ть   работникам   работу,   обусловленную 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ть   безопасность   труда   и  условия,   отвеч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м охраны и гигие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ть    работников    оборудованием,    инструмен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ической  документацией  и иными  средствами,  необходимым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ими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ть работникам равную оплату за труд равной ц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ть   в  полном   размере   причитающуюся 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ую   плату  в сроки,   установленные  настоящим 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правилами внутреннего трудового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трудовыми догов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ести коллективные переговоры,  а также заключать коллекти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в порядке, установленном настоящим Кодекс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ть  представителям  работников полную и достовер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ю,  необходимую  для  заключения  коллективного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и контроля за их выполн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евременно выполнять предписания государственных надзор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ьных  органов,  уплачивать штрафы,  наложенные за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в,   иных  нормативных  правовых  актов,   содержащих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матривать    представления   соответствующих   профсою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,  иных  избранных  работниками представителей о выя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ях  законов и иных нормативных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,  принимать меры по их устранению и сообщ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 принятых мерах указанным органам и представител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здавать   условия,   обеспечивающие   участие  работник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равлении   организацией  в предусмотренных  настоящим 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федеральными законами и коллективным договором фор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ть бытовые нужды работников, связанные с испол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и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  соответствии со статьей 6 Федерального закона от 10.07.20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 87-ФЗ  на  работодателя  возлагается  обязанность  по осна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пециально отведенных мест для курения таба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 обязательное социальное страхование работник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установленном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основ  обязательного 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трахования, см. Федеральны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4059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16.07.1999 N 165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змещать  вред,  причиненный работникам в связи с испол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и трудовых обязанностей, а также компенсировать моральный вре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 и на  условиях,  которые  установлены настоящим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и иными нормативными правовыми а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полнять   иные   обязанности,    предусмотренные 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федеральными  законами  и иными  нормативными прав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, содержащими нормы трудового права, коллективн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 и трудовыми догов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II. СОЦИАЛЬНОЕ ПАРТНЕРСТВО В СФЕР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. ОБЩИ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3. Понятие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е   партнерство   -  система   взаимоотношений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   (представителями    работников),     работода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редставителями работодателей),  органами государственной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 местного  самоуправления,  направленная  на 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ования  интересов  работников  и работодателей  по  вопро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трудовых отношений и иных непосредственно свя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ними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ы государственной власти и органы местного 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тся  сторонами  социального партнерства в тех случаях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ни  выступают  в качестве  работодателей  или  их представи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ых    на   представительство   законодательством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ми,   а   также   в других  случаях, 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. Основные принципы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принципами социального партнерств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вноправие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важение и учет интересов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интересованность сторон в участии в договорных отнош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действие  государства  в укреплении  и развитии 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артнерства на демократической осно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   сторонами  и их  представителями  законов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омочность представителей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бода  выбора  при  обсуждении  вопросов,  входящих  в сфе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бровольность принятия сторонами на себя обяза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альность обязательств, принимаемых на себя стор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сть выполнения коллективных договоров, согл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троль   за  выполнением  принятых  коллективных  догово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сторон,  их представителей за невыполнени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вине коллективных договоров, согла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. Стороны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  социального   партнерства   являются  работни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и   в  лице   уполномоченных   в установленном 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. Система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истема социального партнерства включает следующие уров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й  уровень,   устанавливающий  основы 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в сфере труда 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гиональный  уровень,  устанавливающий  основы 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в сфере труда в субъекте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раслевой   уровень,   устанавливающий  основы 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в сфере труда в отрасли (отрасля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альный уровень,  устанавливающий основы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в сфере труда в муниципальном образ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ровень   организации,   устанавливающий  конкретные  взаим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ства в сфере труда между работниками и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7. Формы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е партнерство осуществляется в форма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переговоров  по подготовке проектов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в, соглашений и их заклю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заимных  консультаций (переговоров) по вопросам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тношений   и  иных  непосредственно  связанных 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,   обеспечения   гарантий  трудовых  прав  работни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ершенствования трудов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я    работников,    их    представителей   в  у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я представителей работников и работодателей в досуд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и трудовых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8. Особенности применения норм настоящего раз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применения     норм     настоящего    раздела 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м служащим,  работникам  военных  и  военизиро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 и  организаций,  органов внутренних дел,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жарной службы, учреждений и органов безопасности,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логовой  полиции,  органов  уголовно  -  исполнительной систе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моженных органов и дипломатических  представительст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устанавливаются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в ред. Федеральног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69F258L55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а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25.07.2002 N 116-Ф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см. текст в предыдуще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683F258L73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редакции)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. ПРЕДСТАВИТЕЛИ РАБОТНИКОВ И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. Представител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  работников в социальном партнерстве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е   союзы   и  их  объединения,   иные  профсою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предусмотренные  уставами общероссийских профсоюз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иные   представители,   избираемые   работниками  в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тересы  работников  организации  при проведении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ов,   заключении   и  изменении  коллективного 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и контроля за его выполнением,  а также при реал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а на участие в управлении организацией,  рассмотрении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    работников   с  работодателем   представляют   перви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ая   организация   или  иные  представители,   избир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тересы  работников при проведении коллективных переговоров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и  и об  изменении  соглашений,  разрешении 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споров  по  поводу  заключения или изменения согла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и контроля за их выполнением, а также при формир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осуществлении деятельности комиссий по регулированию социаль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отношений  представляют  соответствующие  профсоюзы,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альные организации, объединения профессиональных союз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я территориальных организаций профессиональных сою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.  Представители интересов работников,  не явл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профсою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 не  являющиеся  членами  профсоюза,  имеют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ить  орган первичной профсоюзной организации предст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интересы во взаимоотношениях с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. Иные представител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отсутствии    в   организации   первичной   профсою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а   также   при  наличии  профсоюзной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яющей   менее   половины  работников,   на  общем  собр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   работники   могут   поручить  представление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тересов    указанной    профсоюзной   организации   либо   и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личие иного представителя не может являться препятствие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я профсоюзной организацией сво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2.  Обязанности  работодателя  по  созданию  услов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ющих деятельность представителе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создавать   условия,    обеспечи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ь представителей работников, в соответствии с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законами, коллективным договором, 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. Представители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   работодателя   при  проведении 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ов,   заключении  или  изменении  коллективного 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тся  руководитель  организации  или  уполномоченные им лиц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настоящим Кодексом,  законами,  и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  актами,   учредительными   документами  организ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ми нормативн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оведении  коллективных  переговоров,   заключен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и  соглашений,  разрешении коллективных трудовых споров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оду  их  заключения  или изменения,  а также при формирован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и  деятельности  комиссий по регулированию социаль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 отношений    интересы    работодателей    представля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е объединения работод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е   работодателей   -  некоммерческая   орган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яющая    на    добровольной    основе   работодателей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  интересов   и  защиты  прав  своих  членов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аимоотношениях с профсоюзами,  органами государственной вла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правового  положения  объединения 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4. Иные представители работода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лять  работодателей  - государственные и муницип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риятия, а также организации, финансируемые из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юджетов,  могут  органы  исполнительной  власти,  органы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,      уполномоченные      на      представ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ом или работод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. ОРГАНЫ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5.  Комиссии  по  регулированию  социально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обеспечения регулирования социально - трудовых отно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я    коллективных    переговоров    и  подготовки   про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договора,  соглашений,  их заключения,  а такж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контроля  за  выполнением  коллективного  догово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  на  всех  уровнях  на  равноправной  основе по ре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образуются комиссии из наделенных необходимыми полномоч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й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федеральном   уровне   образуется  постоянно 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ая  трехсторонняя  комиссия  по  регулированию социаль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тношений,   деятельность   которой   осуществля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 с   федеральным   законом.    Членами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сторонней   комиссии  по  регулированию  социально 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  являются   представители   общероссийских  объед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ов,      общероссийских     объединений     работода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убъектах   Российской   Федерации   могут  образовы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сторонние   комиссии  по  регулированию  социально 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,  деятельность  которых  осуществляется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субъекто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территориальном  уровне могут образовываться трехсторон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 по   регулированию   социально   - трудовых  отно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ь   которых  осуществляется  в соответствии  с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 Российской  Федерации,  положениями  об этих комисс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емыми представительными 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отраслевом уровне могут образовываться комиссии для 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  переговоров,    подготовки   проектов   отрасл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межотраслевых)  соглашений  и их заключения.  Отраслевые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образовываться  как на федеральном уровне,  так и на уро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,    предусматривающие    полное    или    части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е   из   бюджетов   всех  уровней,   заключаются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м   участии   представителей   соответствующих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  власти   и  органов   местного  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ихся стороной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уровне  организации  образовывается  комиссия  для 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 переговоров,   подготовки   проекта 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и его за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. КОЛЛЕКТИВНЫЕ ПЕРЕГОВ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. Ведение коллективных перего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работников   и  работодателей   участвуют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переговорах  по  подготовке,  заключению и измен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 договора,   соглашения   и  имеют  право  проя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у по проведению таких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стороны,  получившие  уведомление 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 с предложением  о начале коллективных переговоров,  обяз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тупить  в переговоры  в течение  семи  календарных  дней 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ения увед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7. Порядок ведения коллективных перего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и  коллективных переговоров свободны в выборе вопро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социально - 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наличии в организации двух или более первичных профсою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 ими  создается  единый  представительный  орган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я  коллективных  переговоров,   разработки  единого 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договора  и его  заключения.  Формирование  ед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  органа   осуществляется   на  основе  принци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порционального  представительства  в зависимости от чис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ов профсоюза.  При этом представитель должен быть определен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ждой профсоюз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единый  представительный  орган не создан в течение пя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 дней  с момента  начала коллективных переговоров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о    интересов    всех    работников 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 первичная профсоюзная организация, объединяющая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вины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ни   одна   из  первичных  профсоюзных  организаци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яет   более   половины   работников,   то   общее  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я)  работников тайным голосованием определяет перви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ую    организацию,    которой   поручается   фор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 случаях,   предусмотренных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9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ями  треть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9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етверт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й  статьи,  за иными первичными профсоюзными организ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ся   право   направить   своих   представителей  в 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  органа  до  момента  подписания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   на   ведение   коллективных  переговоров,   под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  от  имени  работников  на уровне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а Российской Федерации, отрасли, территории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м профсоюзам (объединениям профсоюзов). 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соответствующем  уровне  нескольких  профсоюзов  (объед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ов)    каждому    из    них   предоставляется   право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о  в составе  единого представительного орган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я коллективных переговоров, формируемого с учетом кол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ляемых    ими    членов    профсоюзов.    При   от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енности  о создании  единого  представительного  органа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я    коллективных    переговоров   право   на   их   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профсоюзу (объединению профсоюзов),  объединя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ибольшее число членов профсоюза (профсоюз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ы должны предоставлять друг другу не позднее двух нед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 дня   получения   соответствующего  запроса  имеющуюся  у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ю, необходимую для ведения коллективных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и коллективных переговоров,  другие лица,  связанны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ем коллективных переговоров, не должны разглашать получ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дения,  если  эти сведения относятся к охраняемой законом тай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государственной,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3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лужебной,   коммерческ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и  иной).   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гласившие  указанные  сведения,  привлекаются к дисциплина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дминистративной, гражданско - правовой, уголов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порядке, установленном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и,  место  и порядок  проведения  коллективных перего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  представителями  сторон,   являющимися  участ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. Урегулирование разногла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в ходе коллективных переговоров не принято согласов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е  по всем или отдельным вопросам,  то составляется протоко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ногласий.   Урегулирование   разногласий,   возникших   в  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переговоров по заключению или изменению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,   соглашения,   производится  в порядке, 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9.   Гарантии  и компенсации  лицам,   участвующи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перегово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участвующие  в коллективных  переговорах,  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екта  коллективного  договора,   соглашения,  освобождают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ой   работы   с  сохранением  среднего  заработка  на  с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мый соглашением сторон, но не более трех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се затраты,  связанные с участием в коллективных перегово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ируются   в  порядке,    установленном   законодательст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договором,  соглашением.   Оплата  услуг  экспер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истов  и посредников  производится  приглашающей  сторо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 иное   не   будет   предусмотрено  коллективным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работников,    участвующие    в 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ах,   в   период   их   ведения   не   могут   быть 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варительного   согласия   органа,    уполномочившего   их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о,    подвергнуты    дисциплинарному    взыск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едены   на   другую   работу   или   уволены 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  за   исключением   случаев  расторжения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 за  совершение  проступка,  за  который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 Кодексом,  иными  федеральными  законами  предусмотр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е с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7. КОЛЛЕКТИВНЫЕ ДОГОВОРЫ И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. Коллек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договор - правовой акт,  регулирующий социаль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 отношения  в организации  и заключаемый  работник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в лице их предста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достижении   согласия  между  сторонами  по  от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м  проекта  коллективного договора в течение трех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дня  начала  коллективных переговоров стороны должны подпис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договор  на  согласованных  условиях с одноврем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лением протокола разногла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урегулированные  разногласия могут быть предметом дальней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 переговоров   или   разрешаться 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,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договор может заключаться в организации в це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ее филиалах,  представительствах и иных обособленных структу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раздел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заключении    коллективного    договора    в   фили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е,  ином  обособленном  структурном  подразд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представителем  работодателя  является 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   подразделения,     уполномоченный    на 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. Содержание и структура коллективн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держание  и структура  коллективного  договора  опреде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коллективный договор могут включаться взаимные обяз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и работодателя по следующим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рмы, системы и размеры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та пособий, компенс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ханизм регулирования оплаты труда с учетом роста цен, уров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ляции,   выполнения   показателей,   определенных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нятость, переобучение, условия высвобождения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время и время отдыха, включая вопросы предоставл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отпус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лучшение  условий  и охраны  труда  работников,  в 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  интересов работников при приватизации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омственного жил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экологическая  безопасность  и охрана  здоровья  работнико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и льготы работникам, совмещающим работу с обу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здоровление и отдых работников и членов их сем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троль   за  выполнением  коллективного  договора, 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я  в него  изменений и дополнений,  ответственность ст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нормальных   условий   деятельности  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  от  забастовок  при  выполнении соответствующих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вопросы, определенные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коллективном  договоре  с учетом финансово - эконом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 работодателя могут устанавливаться льготы и пре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,  условия труда, более благоприятные по сравнению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ми  законами,  иными  нормативными  правовыми 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коллективный договор включаются нормативные положения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законах  и иных  нормативных  правовых  актах содержится прям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исание   об   обязательном   закреплении   этих  положени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м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2. Порядок разработки проекта коллективного догово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разработки   проекта  коллективного  договора  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я   определяется   сторонами  в соответствии  с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3. Действие коллективн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договор  заключается на срок не более трех л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тупает  в силу  со  дня  подписания  его  сторонами либо со 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ы  имеют  право продлить действие коллективн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срок не более т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йствие   коллективного  договора  распространяется  на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данной  организации,  ее филиала,  представитель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го обособленного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 договор   сохраняет   свое   действие 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я наименования организации, расторжения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руководителе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реорганизации   (слиянии,   присоединении,   разде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делении,   преобразовании)   организации   коллективный 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 свое действие в течение всего срока ре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мене формы собственности организации коллек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  свое  действие  в течение  трех месяцев со дня перех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реорганизации  или  смене формы собственност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юбая из сторон имеет право направить другой стороне предложения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и  нового  коллективного  договора или продлении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жнего на срок до т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ликвидации организации коллективный договор сохраняет св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е в течение всего срока проведения ликви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4. Изменение и дополнение коллективн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менение  и дополнение  коллективного договора производя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установленном настоящим Кодексом для его за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5. Соглашение. Виды согла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  - правовой  акт,  устанавливающий  общие  принци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социально  - трудовых  отношений и связанных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ономических    отношений,    заключаемый    между   полномоч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   работников   и  работодателей   на  федераль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иональном, отраслевом (межотраслевом) и территориальном уровн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пределах их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глашение могут включаться взаимные обязательства сторон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им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и охрана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ы труда и отды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витие социального партне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ые вопросы, определенные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зависимости  от  сферы  регулируемых  социально 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 могут заключаться соглашения: генеральное, региона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слевое (межотраслевое), территориальное и и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енеральное    соглашение    устанавливает    общие   принци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 социально   - трудовых  отношений  на  федера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5069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Генеральное соглаш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ежду общероссийскими объедин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офсоюзов,    общероссийскими   объединениями   работодателе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авительством Российской Федерации на 2002 - 2004 г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гиональное    соглашение    устанавливает   общие   принцип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социально  - трудовых  отношений на уровне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раслевое (межотраслевое) соглашение определяет общ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ы  труда,   трудовые  гарантии  и льготы  работникам 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трасл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альное  соглашение устанавливает общие условия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  гарантии    и   льготы    работникам   на 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раслевое  (межотраслевое)  соглашение  может  заключать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м,  региональном,  территориальном  уровнях 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артн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   по   договоренности   сторон,    участвующих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  переговорах,    могут    быть    двусторонним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сторон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ые   соглашения  - соглашения,   которые  могут  заключ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 на  любом  уровне  социального партнерства по от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иям  регулирования  социально - трудовых отношений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ных с ними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6. Содержание и структура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держание    и   структура    соглашения    определяются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енности  между  представителями сторон,  которые свобод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е круга вопросов для обсуждения и включения в согла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47.   Порядок  разработки  проекта  соглашения  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ект   соглашения   разрабатывается   в  ходе  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 и  изменение  соглашений,   требующих  бюдже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я,  по  общему  правилу  осуществляются  сторонам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и  проекта  соответствующего  бюджета  на финансовый г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сящийся к сроку действия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енеральное  соглашение,  отраслевые  тарифные  соглашени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слям,   организации   которых  финансируются  из 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юджета,  должны заключаться по общему правилу до внесения про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го  закона о федеральном бюджете на очередной финанс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   в  Государственную  Думу  Федерального  Собрания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гиональные  и территориальные  соглашения должны заключ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общему правилу до внесения проектов соответствующих бюджет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ые  органы  субъектов Российской 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,  сроки разработки проекта соглашения и его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комисс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 подписывается представителями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8. Действие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  вступает  в силу  со  дня его подписания стор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со дня, установленного 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  действия соглашения определяется сторонами,  но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   трех  лет.   Стороны  имеют  право  продлить 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на срок не более т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йствие   соглашения   распространяется   на   работник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, которые уполномочили соответствующих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 на коллективных переговорах разработать и заключить его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 имени,  на  органы  государственной  власти  и органы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 в пределах взятых ими на себя обязательств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работников и работодателей, присоединившихся к соглашению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за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 распространяется на всех работодателей,  явл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  объединения   работодателей,   заключившего  согла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е  членства  в объединении  работодателей не освобо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от выполнения соглашения,  заключенного в период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ства.  Работодатель,  вступивший в объединение работодател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   действия  соглашения,   обязан  выполнять  обяза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этим 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ех  случаях,  когда  на работников в установленном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овременно   распространяется  действие  нескольких  согла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уют наиболее благоприятные для них условия согла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тех   случаях,   когда  на  федеральном  уровне  заключ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слевое    соглашение,    руководитель    федерального 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  власти   по   труду   имеет   право   предлож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м,  не  участвовавшим в заключении данного соглаш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оединиться к этому соглаш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работодатели  в течение  30  календарных  дней  со 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фициального    опубликования   предложения   о  присоединении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ю   не  представили  в федеральный  орган 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 по  труду письменный мотивированный отказ присоединить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му,   то   соглашение   считается   распространенным   на 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 со дня официального опубликования этого пред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опубликования   соглашений   определяется  стор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9. Изменение и дополнение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менение   и дополнение  соглашения  производятся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настоящим Кодексом для заключения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50. Регистрация коллективного договора,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договор,  соглашение  в течение семи дней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писания      направляются      представителем     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работодателей)  на  уведомительную  регистрацию в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 по 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ступление   коллективного  договора,   соглашения  в сил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исит от факта их уведомительной рег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осуществлении   регистрации   коллективного  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  соответствующий  орган  по  труду  выявляет  усло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худшающие положение работников по сравнению с настоящим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 иными нормативными правовыми актами, и сообщает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    сторон,    подписавшим   коллективный   до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,  а  также  в соответствующую государственную инспе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.  Условия  коллективного  договора,  соглашения,  ухудш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е работников, недействительны и не подлежат приме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51.  Контроль  за  выполнением коллективного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троль  за  выполнением  коллективного договора, 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ся     сторонами    социального    партнерства,  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, соответствующими органами по 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оведении   указанного  контроля  представители 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ы предоставлять друг другу необходимую для этого информ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8. УЧАСТИЕ РАБОТНИКОВ В УПРАВЛЕНИИ 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52.   Право   работников   на   участие  в у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   работников   на   участие   в управлении  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   или    через   свои   представительные 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уется  настоящим  Кодексом,  иными  федеральными  зако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дительными документами организации,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53.  Основные  формы  участия  работников в упр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формами участия работников в управлении 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т  мнения  представительного  органа  работников в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настоящим Кодексом, коллективны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  представительными органами работников консульт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работодателем по вопросам принятия локальных нормативн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учение    от    работодателя    информации   по   вопро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затрагивающим интересы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суждение   с работодателем  вопросов  о работе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е предложений по ее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е в разработке и принятии коллективных догов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ые  формы,  определенные настоящим Кодексом,  учредите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ами  организации,  коллективным  договором  или  лок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акто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работников имеют право получать от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ю по вопрос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организации или ликвидаци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ведения   технологических   изменений,   влекущих   за 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е условий труда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й   подготовки,   переподготовки   и  повы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другим вопросам,  предусмотренным настоящим Кодексом,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,  учредительными  документами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работников  имеют  право  также вносить по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просам   в  органы   управления   организацией   соотве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ложения  и участвовать  в заседаниях  указанных органов пр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Глава 9. ОТВЕТСТВЕННОСТЬ СТОРОН СОЦИАЛЬНОГО ПАРТН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54.   Ответственность   за  уклонение  от  участ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переговорах, непредоставление информации, необход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 ведения  коллективных переговоров и осуществления контрол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коллективного договора,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сторон,  уклоняющиеся от участия в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говорах  по  заключению,   изменению  коллективного 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   или    неправомерно   отказавшиеся   от   под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ованного  коллективного договора,  соглашения,  подверг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трафу   в размере  и порядке,   которые  установлены 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424F258L119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виновные в непредоставлении информации, необходимо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я   коллективных  переговоров  и осуществления  контрол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 коллективного  договора,   соглашения,   подверг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трафу   в размере  и порядке,   которые  установлены 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424F258L120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55.  Ответственность  за  нарушение  или  невы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договора, согла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 представляющие   работодателя   либо   представля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виновные  в нарушении  или невыполнени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коллективным договором,  соглашением, подверг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трафу   в размере  и порядке,   которые  установлены 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424F258L122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III. ТРУДОВО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0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56.  Понятие  трудового  договора.  Стороны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договор   -  соглашение   между   работодателем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,   в   соответствии  с которым  работодатель  обяз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ить  работнику  работу по обусловленной трудовой функ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ить  условия  труда,  предусмотренные  настоящим 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 и иными  нормативными  правовыми  актами, 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  соглашениями,    локальными   нормативными  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ми нормы трудового права, своевременно и в полном разм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ть работнику заработную плату, а работник обязуется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ть   определенную   этим   соглашением   трудовую  функ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 действующие в организации правила внутренне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трудового договора являются работодатель и рабо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57. Содержа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трудовом договоре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амилия,  имя,  отчество работника и наименование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фамилия,   имя,   отчество   работодателя   - физического  лиц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их трудовой до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ущественными условиями трудового договор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сто работы (с указанием структурного подраздел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ата начала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именование должности,  специальности,  профессии с указ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в соответствии со штатным расписанием организаци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ретная  трудовая  функция.  Если в соответствии с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  с  выполнением   работ   по   определенным  должност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стям  или  профессиям  связано предоставление льгот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личие    ограничений,    то    наименование   этих   должнос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стей  или  профессий и квалификационные требования к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ы  соответствовать  наименованиям и требованиям,  указа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онных    справочниках,     утверждаемых    в 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мом Прави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Правительства  РФ  от 23.04.1997 N 480 Минтр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Ф    предоставлено    право   разрабатывать   в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еждународными стандартами и утверждать тарифно - квалифик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правочники   работ,   профессий   и  должностей   всех 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а и обязан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а и обязанности 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характеристики условий труда,  компенсации и льготы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работу в тяжелых, вредных и (или) опасных усло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  труда  и отдыха  (если он в отношении данного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личается от общих правил, установленных в организ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оплаты  труда (в том числе размер тарифной ставк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ного оклада работника,  доплаты,  надбавки и поощр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иды   и  условия  социального  страхования, 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е с трудовой деят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трудовом   договоре  могут  предусматриваться  условия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ытании,    о    неразглашении    охраняемой    законом    та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государственной,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3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лужебной, коммерческ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иной), об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отработать  после  обучения  не  менее 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 срока,  если  обучение  производилось  за  счет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 а  также  иные  условия,  не  ухудшающие  поло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по  сравнению  с настоящим  Кодексом,  законами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  правовыми    актами,    коллективным  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еречень  сведений,  которые  не могут составлять коммерче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айну,  утвержден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026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равительства РСФСР от 05.12.19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трудового  договора  могут  быть  изменены  только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ю сторон и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заключения   срочного  трудового  договора  в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ываются   срок   его   действия   и обстоятельство  (причин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ужившие  основанием для заключения срочного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ии с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58. Срок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е договоры могут заключа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на неопределенный с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на  определенный  срок не более пяти лет (срочный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),  если иной срок не установлен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чный трудовой договор заключается в случаях, когда труд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  не  могут  быть  установлены  на  неопределенный срок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ом  характера  предстоящей  работы  или условий ее выпол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иное не предусмотрено настоящим Кодексом и иными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в трудовом  договоре  не оговорен срок его действия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считается заключенным на неопределен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ни одна из сторон не потребовала растор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чного  трудового  договора  в связи  с истечением его срок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 продолжает   работу  после  истечения  срока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, трудовой договор считается заключенным на неопреде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договор,   заключенный  на  определенный  срок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утствии  достаточных  к тому оснований,  установленных орга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щим  государственный  надзор  и контроль за соблю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законодательства  и иных  нормативных  правовых 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или судом, считается заклю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неопределен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заключение  срочных  трудовых  договоров  в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лонения  от  предоставления  прав  и гарантий, 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с   которыми   заключается   трудовой   договор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пределен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59. Срочный трудово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чный  трудовой  договор  может  заключаться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либо работ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замены  временно  отсутствующего работника,  за котор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законом сохраняется место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время выполнения временных (до двух месяцев) работ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зонных  работ,  когда  в силу  природных  условий  работа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ься   только  в течение  определенного  периода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сезо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лицами,  поступающими на работу в организации, располо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районах  Крайнего Севера и приравненных к ним местностях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 связано с переездом к месту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проведения  срочных  работ  по  предотвращению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,  аварий,  катастроф,  эпидемий,  эпизоотий,  а  такж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я    последствий    указанных    и  других   чрезвыча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лицами,  поступающими  на  работу  в организации - субъ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лого  предпринимательства  с численностью  до  40  работников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  розничной  торговли  и бытового обслуживания - до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), а также к работодателям - физически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лицами, направляемыми на работу за границ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проведения работ,  выходящих за рамки обыч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(реконструкция,  монтажные,  пусконаладочные 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),  а  также  для  проведения  работ,  связанных  с заведо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ным  (до  одного  года)  расширением производства или объ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азываемы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лицами,  поступающими на работу в организации,  созданны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едомо  определенный  период времени или для выполнения заведо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лицами,  принимаемыми  для выполнения заведомо опред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в случаях,  когда ее выполнение (завершение) н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о конкретной дат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работ,   непосредственно   связанных  со  стажиров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м обучением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лицами, обучающимися по дневным формам об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  лицами,    работающими    в   данной    организации 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пенсионерами  по  возрасту,  а  также с лицами,  которы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ю   здоровья   в  соответствии  с медицинским  за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ена работа исключительно временн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 творческими   работниками   средств  массовой 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кинематографии,   театров,  театральных  и концер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,  цирков  и иными  лицами,  участвующими  в создан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ли)  исполнении  произведений,  профессиональными спортсменам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перечнями профессий,  утвержденными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с учетом  мнения  Российской  трехсторо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по регулированию социально - труд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  научными,    педагогическими    и  другими   работ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ими  трудовые  договоры на определенный срок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урса,  проведенного в порядке,  установленном законом или и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 правовым  актом  органа  государственной  власт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избрания  на  определенный  срок в состав выб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 или на выборную должность на оплачиваемую работу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ления  на работу,  связанную с непосредствен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  членов  избираемых  органов  или  должностных  лиц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х  государственной власти и органах местного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также в политических партиях и других общественных объедин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 руководителями,   заместителями  руководителей  и гла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ухгалтерами   организаций   независимо  от  их  организационн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форм и форм 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лицами,  направленными  на временные работы органами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ятости населения, в том числе на проведение обществен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других случаях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60.   Запрещение  требовать  выполнения  работы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словленной трудов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требовать  от  работника  выполнения  работы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словленной   трудовым   договором,   за   исключением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1. Вступление трудового договора в си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договор  вступает  в силу  со  дня  его  под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и работодателем,  если иное не установлено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  иными   нормативными  правовыми  актами  или 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либо со дня фактического допущения работника к рабо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ома или по поручению работодателя или его представ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обязан приступить к исполнению трудовых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дня, определенного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в трудовом  договоре не оговорен день начала работы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должен  приступить  к работе  на  следующий рабочи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 вступления договора в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работник  не приступил к работе в установленный срок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ажительных   причин   в течение  недели,   то  трудовой 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ннулир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62.   Выдача   трудовой  книжки  и копий  доку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с рабо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письменному  заявлению  работника  работодатель  обяза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 трех  дней со дня подачи этого заявления выдать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пии  документов,  связанных с работой (копии приказа о прием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,   приказов  о переводах  на  другую  работу,   приказа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и  с работы;   выписки  из  трудовой  книжки;  справк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е, периоде работы у данного работодателя и друго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пии  документов,   связанных  с работой,  должны  быть  завер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лежащим образом и предоставляться работнику безвозмез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екращении трудового договора работодатель обязан вы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в день  увольнения  (последний  день  работы)  труд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нижку  и по  письменному  заявлению  работника  копии докумен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с раб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в день  увольнения работника выдать труд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нижку невозможно в связи с отсутствием работника либо его от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получения  трудовой  книжки  на руки,  работодатель напр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уведомление о необходимости явиться за трудовой книж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дать согласие на отправление ее по почте.  Со дня на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едомления   работодатель  освобождается  от  ответственност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держку выдачи трудовой кни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1. ЗАКЛЮЧЕ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63.   Возраст,   с  которого  допускается  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трудового договора допускается с лицами, достиг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а шестнадца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ях   получения   основного  общего  образования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тавления      в    соответствии     с    федеральным   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образовательного  учреждения  трудовой договор могут заключ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, достигшие возраста пятнадца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согласия одного из родителей (опекуна,  попечителя) и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еки  и попечительства  трудовой  договор  может  быть заключе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щимся,  достигшим  возраста четырнадцати лет,  для выполн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бодное  от учебы время легкого труда,  не причиняющего вред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ю и не нарушающего процесса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организациях   кинематографии,   театрах,   театр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цертных  организациях,  цирках допускается с согласия одного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дителей  (опекуна,  попечителя)  и органа опеки и попеч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трудового  договора  с лицами,  не достигшими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тырнадцати  лет,   для  участия  в создании  и (или)  испол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едений без ущерба здоровью и нравственному развит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4. Гарантии при заключении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 необоснованный   отказ   в заключении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кое  бы то ни было прямое или косвенное ограничение пра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е  прямых  или  косвенных  преимуществ  при 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договора  в зависимости  от  пола,  расы,  цвета  кож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циональности,  языка, происхождения, имущественного,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должностного  положения,  места жительства (в том числе нали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отсутствия регистрации по месту жительства или пребывания)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других  обстоятельств,  не  связанных с деловыми каче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 не    допускается,    за    исключением  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Правительства РФ от 11.10.2002 N 755 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еречень объектов и организаций, в которые иностранные граждан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меют права быть принятыми на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 отказывать   в  заключении   трудового 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ам по мотивам, связанным с беременностью или наличием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Уголовным 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425F258L284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кодексом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  Российской    Федерации   установ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ветственность  за  необоснованный  отказ  в приеме на работу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необоснованное увольнение беременной женщины или женщины,  име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етей в возрасте до т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 отказывать   в   заключении  трудового 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приглашенным  в письменной  форме на работу в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ода  от другого работодателя,  в течение одного месяца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я с прежнего места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требованию лица,  которому отказано в заключении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, работодатель обязан сообщить причину отказа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  в заключении  трудового договора может быть обжалова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5.  Документы,  предъявляемые при заключении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заключении трудового договора лицо, поступающее на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ъявляет работодател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аспорт или иной документ, удостоверяющий лич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ую  книжку,   за  исключением  случаев,  когда 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заключается  впервые  или работник поступает на работ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 совмест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аховое     свидетельство    государственного    пенси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кументы   воинского   учета   - для  военнообязанных  и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лежащих призыву на военн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кумент   об   образовании,   о   квалификации   или 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ых   знаний   - при  поступлении  на  работу,   требу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ых знаний или специальн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отдельных  случаях  с учетом  специфики  работы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 иными   федеральными   законами,   указами 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и постановлениями  Пр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может  предусматриваться необходимость предъявлени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и трудового договора дополнитель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 требовать  от  лица,   поступающего  на 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ы   помимо   предусмотренных  настоящим  Кодексом, 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,  указами Президента Российской Федер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ановлениями Правительств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заключении  трудового  договора впервые трудовая книж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ое  свидетельство  государственного пенсионн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формляются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6. Трудовая книж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ая   книжка  установленного  образца  является 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ом о трудовой деятельности и трудовом стаже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рма,  порядок  ведения  и хранения трудовых книжек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ок  изготовления  бланков  трудовых  книжек и обеспечения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 касающемуся  порядка  ведения  трудовых  книж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чих и служащих на предприятиях,  в учреждениях и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417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Совмина  СССР  и ВЦСПС  от  06.09.1973  N 656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620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Инструкцию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утв.  Постановлением  Госкомтруда  СССР от 20.06.19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6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(за  исключением работодателей - физических лиц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вести трудовые книжки на каждого работника,  проработ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и  свыше  пяти  дней,  в  случае,  если работа в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является для работника осно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рудовую книжку вносятся сведения о работнике,  выполня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  работе,  переводах на другую постоянную работу и об уволь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а  также  основания  прекращения  трудового догово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дения о награждениях за успехи в работе.  Сведения о взыска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трудовую  книжку  не  вносятся,  за исключением случаев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ым взысканием является уволь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желанию  работника  сведения  о работе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осятся  в трудовую  книжку по месту основной работы на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а, подтверждающего работу по совмести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иси  в трудовую  книжку  о причинах  прекращения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   должны    производиться   в  точном 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улировками  настоящего Кодекса или иного федерального закон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ссылкой на соответствующие статью, пункт настоящего Кодекс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го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7. Форма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 заключается в письменной форме,  с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двух  экземплярах,  каждый  из которых подписывается стор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ин  экземпляр  трудового  договора передается работнику, 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ранится у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порядка заключения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(контракта)   в  письменной   форме  и примерной  формы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говора (контракта), см.  Постановление Минтруда РФ от 14.07.19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3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, не оформленный надлежащим образом, счи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ным,  если  работник  приступил  к работе  с ведома ил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учению  работодателя  или  его  представителя.  При фактиче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щении  работника  к работе  работодатель обязан оформить с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  в письменной  форме не позднее трех дней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ического допущения работника к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заключении  трудовых  договоров  с отдельными категор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законами  и иными  нормативными правовыми актами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  предусмотрена   необходимость   согласования  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я  трудовых  договоров либо их условий с соответ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ми  или  органами,   не  являющимися  работодателями  по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м, или составление трудовых договоров в большем количе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земпля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68. Оформление приема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ем   на   работу   оформляется   приказом   (распо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  изданным   на   основании  заключенно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.  Содержание  приказа  (распоряжения) работодателя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овать условиям заключенного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каз   (распоряжение)   работодателя   о  приеме  на 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является  работнику  под  расписку  в трехдневный  срок 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писания    трудового   договора.    По   требованию 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выдать   ему  надлежаще  заверенную  коп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ого приказа (распоряж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иеме на работу работодатель обязан ознакомить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 действующими  в организации  правилами  внутренне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,   иными   локальными  нормативными  актами,   име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е к трудовой функции работника,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69.  Медицинское  освидетельствование  при 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му           предварительному          медицин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видетельствованию  при  заключении  трудового  договора подлеж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,  не достигшие возраста восемнадцати лет, а также иные лиц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предусмотренных  настоящим Кодексом и иными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0. Испытание при приеме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заключении  трудового  договора  соглашением сторон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 обусловлено   испытание   работника  в целях  проверк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я поручаемой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е  об испытании должно быть указано в трудовом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утствие в трудовом договоре условия об испытании означает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принят без испы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период  испытания  на  работника распространяются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 Кодекса,  законов,  иных  нормативных 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х  нормативных  актов,  содержащих  нормы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договора,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пытание при приеме на работу не устанавливается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  поступающих   на   работу   по  конкурсу  на  за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й должности,  проведенному в порядке,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ременных женщ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не достигших возраста восемнадцати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  окончивших   образовательные   учреждения   началь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   и  высшего   профессионального   образования  и впер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ающих на работу по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  избранных   (выбранных)   на   выборную   должность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ую рабо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 приглашенных  на  работу  в порядке  перевода от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по согласованию между работода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иных  случаях,  предусмотренных  настоящим Кодексом,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и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  испытания  не  может  превышать  трех  месяцев,   а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й организаций и их заместителей, главных бухгалтер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заместителей,  руководителей филиалов,  представительств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собленных   структурных   подразделений   организаций   - ш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если иное не установлено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рок   испытания   не   засчитываются   период   в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трудоспособности работника и другие периоды, когда он фак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утствовал на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1. Результат испытания при приеме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неудовлетворительном  результате  испытания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право  до  истечения  срока  испытания расторгнуть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с работником,  предупредив его об этом в письменной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позднее  чем  за  три  дня  с указанием  причин,   послужи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ем для признания этого работника не выдержавшим испыт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е  работодателя  работник  имеет право обжаловать в суд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удовлетворительном  результате  испытания  растор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договора производится без учета мнения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органа и без выплаты выходного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срок испытания истек, а работник продолжает работу, 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итается   выдержавшим   испытание   и  последующее   растор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 допускается только на общих основ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в  период  испытания  работник  придет  к выводу, 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ложенная  ему  работа  не является для него подходящей,  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право расторгнуть трудовой договор по собственному жел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предив об этом работодателя в письменной форме за три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2. ИЗМЕНЕ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2. Перевод на другую постоянную работу и переме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вод  на  другую  постоянную работу в той же организаци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 работодателя,  то  есть изменение трудовой функци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е существенных условий трудового договора, а равно пере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постоянную работу в другую организацию либо в другую мес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месте  с организацией  допускается  только с письменного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 нуждающегося    в  соответствии   с 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м в предоставлении другой работы,  работодатель обяза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 согласия   перевести   на   другую   имеющуюся  работу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казанную ему по состоянию здоровья.  При отказе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перевода  либо отсутствии в организации соответствующе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удовой договор прекращается в соответствии с пунктом 8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является переводом на другую постоянную работу и не треб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ия  работника перемещение его в той же организации на друг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е место, в другое структурное подразделение эт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той  же  местности,  поручение  работы  на другом механизм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грегате, если это не влечет за собой изменения трудовой функ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я существенных условий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3. Изменение существенных условий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причинам,   связанным  с изменением  организационны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ологических условий труда,  допускается изменение опреде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 существенных  условий  трудового договора по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при  продолжении  работником  работы  без  из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введении указанных изменений работник должен быть уведом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в письменной  форме не позднее чем за два месяца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 введения,  если  иное  не предусмотрено настоящим Кодексо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работник  не  согласен  на  продолжение  работы  в н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, то работодатель обязан в письменной форме предложить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ую   имеющуюся   в  организации   работу,   соответствующую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и состоянию здоровья, а при отсутствии такой работы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кантную   нижестоящую  должность  или  нижеоплачиваемую 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ую  работник  может  выполнять  с учетом  его  квалифик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я 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отсутствии  указанной  работы,  а  также  в случае отк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от  предложенной работы трудовой договор прекращ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с пунктом 7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случае,   если  обстоятельства,  указанные 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1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й  статьи,  могут  повлечь  за  собой  массовое уволь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работодатель  в целях  сохранения  рабочих мест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 с  учетом  мнения  выборного  профсоюзного  органа 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вводить  режим  неполного рабочего времени на срок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и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критериев массового увольнения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Правительства РФ от 05.02.1993 N 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работник  отказывается от продолжения работы на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 режимов  рабочего  времени,  то  трудово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торгается   в соответствии  с пунктом  2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8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  с предоставлением  работнику  соответствующих  гарант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мена   режима   неполного   рабочего   времени  произ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с учетом мнения представительного органа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могут  вводиться  изменения существенных условий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,  ухудшающие положение работника по сравнению с усло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договора,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74.   Временный  перевод  на  другую  работу 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ой необход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оизводственной  необходимости  работодатель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переводить  работника  на  срок  до  одного  месяца  н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словленную  трудовым  договором  работу  в той же организац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ой труда по выполняемой работе, но не ниже среднего зарабо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прежней  работе.  Такой перевод допускается для предотв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астрофы,  производственной  аварии  или  устранения послед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астрофы,  аварии  или  стихийного бедствия;  для предотв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 случаев,  простоя  (временной  приостановки  работы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ам   экономического,   технологического,   технического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ого  характера),  уничтожения или порчи имуществ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для замещения отсутствующего работника. При этом работни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быть переведен на работу, противопоказанную ему по состоя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перевода  на  другую  работу  для за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утствующего  работника  не  может  превышать  одного  месяц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календарного года (с 1 января по 31 декабр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письменного  согласия  работник  может  быть  переведе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, требующую более низкой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5. Трудовые отношения при смене собственника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 изменении   подведомственности   организации, 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мене собственника имущества организации новый собствен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 позднее  трех  месяцев  со  дня  возникновения  у него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ости   имеет   право   расторгнуть   трудовой  договор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м    организации,    его    заместителями   и  гл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ухгалт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гарантий руководителю организации,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заместителю   и  главному  бухгалтеру  при  расторжении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говора  в связи со сменой собственника организации,  см.  ста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3911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181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мена   собственника   имущества   организации   не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ем   для   расторжения   трудовых   договоров   с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отказа  работника  от продолжения работы в связи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ной   собственника   имущества   организации  трудовой 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кращается   в соответствии  с пунктом  6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смене   собственника  имущества  организации  сокра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енности   или   штата   работников  допускается  только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изменении подведомственности (подчиненности)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равно при ее реорганизации (слиянии,  присоединении, раздел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делении, преобразовании) трудовые отношения с согласия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отказе   работника   от  продолжения  работы  в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усмотренных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9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ью  пят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,  трудово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кращается   в соответствии  с пунктом  6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6. Отстранение от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отстранить  от  работы  (не  допускать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) работни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явившегося    на    работе    в   состоянии    алкоголь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котического или токсического опья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прошедшего  в установленном  порядке  обучение  и прове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наний и навыков в област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  прошедшего    в   установленном   порядке   обяза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варительный или периодический медицинский осмот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выявлении   в  соответствии   с медицинским  за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казаний  для выполнения работником работы,  обуслов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требованиям  органов  и должностных  лиц,   уполномо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 и иными нормативными правовыми актами, 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 случаях,  предусмотренных  федеральными  законами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тстраняет  от  работы  (не  допускает к рабо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на  весь  период  времени  до устранения обстоя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ившихся  основанием  для отстранения от работы или недопущени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период   отстранения   от  работы  (недопущения  к рабо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плата работнику не начисляется, за исключением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 федеральными  законами.  В случаях отстранени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работника,  который не прошел обучение и проверку знан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выков  в области  охраны труда либо обязательный предвар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периодический  медицинский  осмотр  не  по  своей  вине,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ся  оплата  за  все  время  отстранения от работы как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с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3. ПРЕКРАЩЕ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гарантий  и компенсаций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вязанные с расторжением трудового договора,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383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главу 27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7. Общие основания прекращения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ми прекращения трудового договор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) соглашение сторон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6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78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2) истечение срока трудового договора (пункт 2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34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58)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 случаев,   когда   трудовые   отношения   фак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аются и ни одна из сторон не потребовала их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расторжение  трудового  договора  по  инициативе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8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80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расторжение  трудового договора по инициативе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1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81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перевод  работника  по  его  просьбе или с его согласи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к другому  работодателю  или  переход  на  выборную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ь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 отказ  работника  от  продолжения работы в связи со сме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ика имущества организации,  изменением подведом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подчиненности) организации либо ее реорганизацией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7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75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 отказ работника от продолжения работы в связи с изме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ущественных условий трудового договор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1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73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8)  отказ  работника  от  перевода на другую работу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я здоровья в соответствии с медицинским заключением (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тора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0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2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9)   отказ   работника   от  перевода  в связи  с переме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одателя в другую местность (часть перва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69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2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10) обстоятельства, не зависящие от воли сторон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83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1)   нарушение  установленных  настоящим  Кодексом  или  и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законом правил заключения трудового договора, есл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рушение исключает возможность продолжения работы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4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84)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 может быть прекращен и по другим основан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м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  всех  случаях днем увольнения работника является после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ь его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8. Расторжение трудового договора по соглашению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  может  быть  в любое  время  расторгну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ю сторон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79. Расторжение срочного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чный  трудовой  договор расторгается с истечением срок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я,  о  чем  работник  должен быть предупрежден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не менее чем за три дня до уволь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, заключенный на время выполнения опреде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, расторгается по завершении эт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, заключенный на время исполнения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утствующего  работника,  расторгается с выходом этого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,  заключенный  на  время выполнения сез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, расторгается по истечении определенного сез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80.   Расторжение  трудового  договора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(по собственному желан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имеет право расторгнуть трудовой договор, предупред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этом работодателя в письменной форме за две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соглашению   между  работником  и работодателем 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может быть расторгнут и до истечения срока предуп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увольн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когда  заявление  работника  об увольнении п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 (по  собственному  желанию) обусловлено невозмож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ения  им  работы  (зачисление в образовательное учрежд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 на пенсию и другие случаи), а также в случаях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я работодателем законов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 условий коллективного догов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  или трудового договора работодатель обязан расто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 в срок, указанный в заявлении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 истечения срока предупреждения об увольнении работник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в любое  время  отозвать свое заявление.  Увольнение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не  производится,   если  на  его  место  не  приглаше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 форме  другой  работник,   которому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 Кодексом  и иными  федеральными  законами н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казано в заключении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истечении срока предупреждения об увольнении работник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прекратить  работу.  В  последний  день работы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  выдать  работнику  трудовую  книжку,   другие  докумен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е   с  работой,   по  письменному  заявлению  работни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ести с ним окончательный ра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по истечении срока предупреждения об увольнении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не был расторгнут и работник не настаивает на увольне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 действие трудового договора продолж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81.   Расторжение  трудового  договора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договор   может  быть  расторгнут  работодателе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 ликвидации   организации  либо  прекращения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- физическим ли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сокращения численности или штата работнико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 несоответствия   работника   занимаемой   должности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ой работе вследств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)    состояния    здоровья   в  соответствии   с 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)  недостаточной  квалификации,  подтвержденной  результа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смены  собственника  имущества  организации  (в  отно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организации, его заместителей и главного бухгалтер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неоднократного  неисполнения  работником  без уваж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   трудовых  обязанностей,   если  он  имеет  дисциплинар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  однократного   грубого   нарушения   работником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)  прогула  (отсутствия  на  рабочем  месте  без уваж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 более четырех часов подряд в течение рабочего дн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)    появления    на    работе   в  состоянии   алкоголь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котического или иного токсического опья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)  разглашения  охраняемой  законом  тайны  (государств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3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ммерческой,  служебн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и иной),  ставшей  известной работник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 с исполнением им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)  совершения  по  месту работы хищения (в том числе мелк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ужого  имущества,   растраты,  умышленного  его  уничтожен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ждения,  установленных  вступившим в законную силу при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а  или  постановлением  органа,  уполномоченного  на приме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дминистративных взыск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)  нарушения работником требований по охране труда,  если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е  повлекло за собой тяжкие последствия (несчастный слу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производстве,  авария,  катастрофа)  либо  заведомо  созда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альную угрозу наступления так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 совершения  виновных действий работником,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уживающим  денежные  или товарные ценности,  если эти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ют основание для утраты доверия к нему со стороны 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8) совершения работником,  выполняющим воспитательные функ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морального   проступка,   несовместимого   с продолжением 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9)  принятия необоснованного решения руководителе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филиала,   представительства),   его   заместителями   и  гла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ухгалтером,  повлекшего за собой нарушение сохранност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авомерное   его   использование   или   иной  ущерб  имуще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0)  однократного  грубого нарушения руководителе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филиала,  представительства),  его  заместителями  свои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1) представления работником работодателю подлож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заведомо ложных сведений при заключении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)   прекращения   допуска   к государственной  тайне,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ая работа требует допуска к государственной тай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3)   предусмотренных   трудовым   договором   с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членами   коллегиального   исполнительного 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4) в других случаях, установленных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вольнение по основаниям,  указанным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х 2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тьи,  допускается,  если  невозможно  перевести работника с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ия на друг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допускается увольнение работника по инициативе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за  исключением  случая  ликвидации  организации либо пре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   работодателем   - физическим  лицом)  в период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ной нетрудоспособности и в период пребывания в отпу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прекращения деятельности филиала,  предст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иного  обособленного  структурного подразделения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ложенных в другой местности, расторжение трудовых договоров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  этих   структурных   подразделений  производит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лам, предусмотренным для случаев ликвидаци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82.  Обязательное участие выборного профсоюз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 рассмотрении  вопросов,   связанных  с расторжением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по инициативе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инятии  решения  о сокращении  численности  или  ш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организации и возможном расторжении трудовых догов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  работниками  в соответствии  с пунктом  2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8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  работодатель  обязан  в письменной форме сообщ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му профсоюзному органу данной организации не позднее ч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а  месяца до начала проведения соответствующих мероприятий, 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, если решение о сокращении численности или штата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может привести к массовому увольнению работников -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 чем  за  три  месяца до начала проведения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роприятий.   Критерии   массового   увольнения   определя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слевых и (или) территориальных согла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критериев массового  увольнения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Правительства РФ от 05.02.1993 N 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е работников, являющихся членами профсоюза, по пун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одпункту "б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81 настоящего Код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ся    с   учетом    мотивированного   мнения   выб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 органа  данной организации в соответствии со стат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59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37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роведении аттестации,  которая может послужить осн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ля увольнения работников в соответствии с подпунктом "б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тьи  81 настоящего Кодекса,  в состав аттестационной комисс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м  порядке включается член комиссии от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профсоюз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и  коллективным  договором  может быть установ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й  порядок  обязательного участия выборного профсоюз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 организации   в  рассмотрении   вопросов,   связанных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м трудового договора по инициативе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83.  Прекращение трудового договора по обстоятельств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зависящим от вол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 договор    подлежит   прекращению   по   след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ам, не зависящим от воли стор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призыв  работника на военную службу или направление ег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няющую ее альтернативную гражданскую служб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восстановление на работе работника,  ранее выполнявшего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, по решению государственной инспекции труда или с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неизбрание на долж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осуждение работника к наказанию,  исключающему продол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жней  работы,  в  соответствии с приговором суда,  вступивш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ную си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  признание   работника   полностью   нетрудоспособным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медицинским заклю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 смерть  работника либо работодателя - физического лиц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признание  судом  работника либо работодателя - физ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 умершим или безвестно отсутствующ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 наступление  чрезвычайных  обстоятельств,   препя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ению  трудовых  отношений  (военные  действия,  катастроф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ихийное бедствие, крупная авария, эпидемия и другие чрезвычай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а),  если  данное  обстоятельство  признано  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а  Российской  Федерации  или  органа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е  трудового  договора  по  основанию,  указанном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е 2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,  допускается, если невозможно пере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с его согласия на друг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84. Прекращение трудового договора вследствие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х  настоящим  Кодексом  или  иным  федеральным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ых правил при заключении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 договор    прекращается    вследствие   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х  настоящим  Кодексом  или  иным  федеральным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авил  его  заключения  (пункт  11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6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нарушение  этих  правил  исключает  возможность  продол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трудового  договора  в нарушение  приговора суд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шении конкретного лица права занимать определенные долж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иматься определенной деяте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  трудового   договора   на   выполнение  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казанной   данному   лицу   по   состоянию   здоровь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медицинским заклю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сутствие  соответствующего  документа  об образовании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е  работы  требует  специальных  знаний 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законом или иным нормативным правовым ак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других случаях, предусмотренных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е  трудового  договора в случаях,  указанных в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5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,  производится,  если невозможно пере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с его  письменного  согласия  на  другую  имеющуюс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екращения  трудового  договора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унктом  11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6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 работодатель выплач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выходное пособие в размере среднего месячного зарабо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нарушение правил заключения трудового договора допущено н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не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4. ЗАЩИТА ПЕРСОНАЛЬНЫХ ДАННЫХ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85.  Понятие персональных данных работника.  Обрабо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х данных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е   данные   работника  - информация,   необходи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 в  связи   с  трудовыми   отношениями  и касающая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ретн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работка персональных данных работника - получение, хран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бинирование,    передача   или   любое   другое   исполь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х данных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86.  Общие требования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и гарантии их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целях  обеспечения  прав  и свобод  человека  и граждан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и его представители при обработке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обязаны соблюдать следующие об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  обработка    персональных    данных    работника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ся   исключительно   в  целях  обеспечения  со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в и иных нормативных правовых актов, содействия работника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устройстве,  обучении  и продвижении  по службе, 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чной  безопасности  работников,  контроля  количества и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ой работы и обеспечения сохранности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 при   определении   объема   и содержания  обрабаты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х      данных     работника     работодатель    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уководствоваться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оссийской  Федерации,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 и иными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все  персональные данные работника следует получать у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го.  Если  персональные  данные  работника  возможно  полу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лько  у третьей  стороны,  то  работник должен быть уведомлен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м  заранее  и от него должно быть получено письменное соглас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должен  сообщить  работнику о целях,  предполаг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точниках  и способах  получения  персональных данных,  а такж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арактере  подлежащих получению персональных данных и последст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каза работника дать письменное согласие на их полу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 работодатель   не  имеет  права  получать  и обраба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е  данные  работника о его политических,  религиоз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 убеждениях  и частной  жизни.   В  случаях,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 с вопросами  трудовых  отношений,   в  соответствии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27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 24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Конституции  Российской Федерации работодатель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ать  и обрабатывать данные о частной жизни работника тольк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 работодатель   не  имеет  права  получать  и обрабат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е   данные   работника  о его  членстве  в общ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ях  или  его  профсоюзной  деятельности,  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, 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 при  принятии  решений,  затрагивающих интересы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не  имеет  права основываться на персональных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  полученных    исключительно    в   результате 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втоматизированной обработки или электронного полу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 защита  персональных данных работника от неправомерног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 или  утраты должна быть обеспечена работодател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его средств в порядке, установленном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8)  работники  и их  представители должны быть ознакомлены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иску   с документами  организации,   устанавливающими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ботки  персональных данных работников,  а также об их прав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ях в эт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9)   работники   не  должны  отказываться  от  своих  пра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 и защиту тай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0)   работодатели,   работники   и  их  представител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но вырабатывать меры защиты персональных данных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87.   Хранение  и использование  персональных 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 хранения   и  использования   персональных  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 в  организации   устанавливается   работодателем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требований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88. Передача персональных данных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ередаче персональных данных работника работодатель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сообщать персональные данные работника третьей стороне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го согласия работника,  за исключением случаев, когд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   в  целях   предупреждения   угрозы  жизни  и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а также в случаях, установл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сообщать персональные данные работника в коммерческих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 его письменного согла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упредить лиц,  получающих персональные данные работника,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м,  что  эти  данные  могут быть использованы лишь в целях,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они сообщены,  и требовать от этих лиц подтверждения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то  это правило соблюдено.  Лица,  получающие персональные д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   обязаны      соблюдать      режим      секр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иденциальности).  Данное  положение  не  распространяет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мен  персональными  данными работников в порядке,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передачу персональных данных работника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ой  организации  в соответствии  с локальным  нормативн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с  которым  работник  должен  быть  ознакомлен 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ис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решать   доступ  к персональным  данным  работников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  уполномоченным  лицам,  при этом указанные лица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ть  право  получать  только  те  персональные данные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е необходимы для выполнения конкретн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запрашивать информацию о состоянии здоровья работника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 тех   сведений,   которые   относятся   к вопросу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ости выполнения работником трудов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давать   персональные   данные   работника  представ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в  порядке,   установленном  настоящим  Кодексом,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граничивать  эту  информацию  только  теми  персональными д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 которые   необходимы   для   выполнения   указ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 их фун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89.   Права  работников  в целях  обеспечения 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х данных, хранящихся у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целях обеспечения защиты персональных данных,  хранящихся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работники имеют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ую  информацию  об их персональных данных и обработке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бодный   бесплатный  доступ  к своим  персональным  дан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я   право  на  получение  копий  любой  записи,   содержа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е    данные   работника,    за   исключением 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ие своих представителей для защиты своих перс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ступ   к  относящимся  к ним  медицинским  данным 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ого специалиста по их выб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е об исключении или исправлении неверных или непол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сональных  данных,  а  также данных,  обработанных с нару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 настоящего Кодекса.  При отказе работодателя ис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исправить персональные данные работника он имеет право зая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  письменной   форме   работодателю   о  своем   несоглас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м   обоснованием  такого  несогласия.   Персон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ые   оценочного   характера  работник  имеет  право  до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м, выражающим его собственную точку з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е об извещении работодателем всех лиц,  которым ра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ли сообщены неверные или неполные персональные данные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   всех  произведенных  в них  исключениях,   исправления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жалование в суд любых неправомерных действий или бе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при обработке и защите его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90.  Ответственность  за нарушение норм,  регулир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ботку и защиту персональных данных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виновные  в нарушении  норм,  регулирующих  получ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ботку   и  защиту   персональных   данных   работника,   не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ую,   административную,   гражданско   - правовую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головную ответственность в соответствии с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IV. РАБОЧЕ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5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91.    Понятие    рабочего    времени.    Норм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  время   - время,   в  течение  которого  работни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с  правилами   внутреннего   трудового  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и  условиями  трудового  договора  должен  ис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обязанности,  а  также  иные периоды времени,  котор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законами  и иными  нормативными  правовыми 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сятся к рабочему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альная   продолжительность   рабочего   времени  не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 40 часов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обязан   вести   учет   времени,    факт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ботанного каждым работ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92. Сокращенная продолжительность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альная продолжительность рабочего времени сокращается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6  часов  в неделю - для работников в возрасте до шест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 часов в неделю - для работников, являющихся инвалидами I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II групп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  часа в неделю - для работников в возрасте от шестнадцат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 часа в неделю и более - для работников, занятых на работа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ми   и  (или)   опасными   условиями   труда,   в 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 касающемуся  порядка  установления  сокращ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одолжительности рабочего времени работникам,  занятым на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   вредными   и опасными  условиями  труда,   см.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9030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комтруда СССР, ВЦСПС от 21.11.75 N 273/П-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го  времени  учащихся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й  в возрасте  до восемнадцати лет,  работающих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бного  года  в свободное  от  учебы  время,  не может превыш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ловины норм, установленных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24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ью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  законом   может   устанавливаться   сокращ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рабочего времени для других категори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едагогических, медицинских и других работник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93. Неполное рабоче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соглашению   между   работником   и  работодателем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ться  как  при  приеме  на  работу,  так и впослед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лный  рабочий  день или неполная рабочая неделя.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 устанавливать  неполный  рабочий день или неполную рабоч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делю   по  просьбе  беременной  женщины,   одного  из 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пекуна, попечителя), имеющего ребенка в возрасте до четыр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  (ребенка - инвалида в возрасте до восемнадцати лет)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,  осуществляющего уход за больным членом семьи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медицинским заклю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порядка  и условий примене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женщин,  имеющих  детей  и работающих неполное рабочее время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1266F258L44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Госкомтруда СССР,  Секретариата ВЦСПС от 29.04.19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11/8-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работе на условиях неполного рабочего времени оплат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производится  пропорционально  отработанному им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в зависимости от выполненного им объема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на  условиях  неполного рабочего времени не влечет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каких-либо  ограничений  продолжительности  ежег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ого  оплачиваемого  отпуска,  исчисления  трудового  стаж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трудовых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94. Продолжительность ежедневной работы (см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ежедневной   работы   (смены)   не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 в возрасте от пятнадцати до шестнадцати лет -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ов, в возрасте от шестнадцати до восемнадцати лет - 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учащихся общеобразовательных учреждений,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й  начального  и среднего  профессионального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щающих в течение учебного года учебу с работой, в возраст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тырнадцати  до  шестнадцати  лет  - 2,5  часа,   в  возраст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надцати до восемнадцати лет - 3,5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инвалидов - в соответствии с медицинским заклю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, занятых на работах с вредными и (или)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труда,  где  установлена  сокращенная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 времени,   максимально   допустимая  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дневной работы (смены) не может превыш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36-часовой рабочей неделе - 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30-часовой рабочей неделе и менее -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творческих работников организаций кинематографии,  теле-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еосъемочных  коллективов,   театров,  театральных  и концер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, цирков, средств массовой информации,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тсменов  в соответствии с перечнями категорий этих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емых       Правительством       Российской     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ежедневной работы (смены) может устанавл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соответствии  с законами и иными нормативными правовыми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ми   нормативными  актами,   коллективным  договором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95.   Продолжительность   работы  накануне  не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х и выходны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го  дня  или  смены,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шествующих  нерабочему  праздничному дню,  уменьшается на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продолжительности работы в вых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ень,  перенесенный  в связи  с праздником  на  рабочий день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Минтруда РФ от 25.02.1994 N 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непрерывно  действующих  организациях  и на отдельных ви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,  где невозможно уменьшение продолжительности работы (см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предпраздничный день, переработка компенсируется пред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 дополнительного   времени   отдыха  или,   с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оплатой  по  нормам,  установленным  для  сверхур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кануне    выходных   дней   продолжительность   работы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идневной рабочей неделе не может превышать пяти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96. Работа в ночн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чное время - время с 22 часов до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работы (смены) в ночное время сокращ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ин 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сокращается продолжительность работы (смены) в ночн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,  которым установлена сокращенная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времени,  а также для работников, принятых специальн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в ночное  время,  если  иное не предусмотрено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работы   в  ночное  время  уравнивае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ю работы в дневное время в тех случаях, когда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  по  условиям  труда,  а  также  на сменных работах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идневной   рабочей   неделе  с одним  выходным  днем.   Спис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  работ   может   определяться  коллективным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м нормативным ак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работе в ночное время не  допускаются:  беременные  женщ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не достигшие возраста восемнадцати лет, 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,  участвующих в создании  и  (или)  исполнении  худож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едений,  и  других  категорий  работников  в 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 и иными федеральными законами. Женщины, име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тей в возрасте до трех лет, инвалиды, работники, имеющие дете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валидов,  а также работники,  осуществляющие  уход  за  бо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их семей в соответствии с медицинским заключением,  мат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отцы,  воспитывающие без супруга (супруги) детей в  возрасте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яти   лет,  а  также  опекуны  детей  указанного  возраста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каться к работе в  ночное  время  только  с  их  пись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ия  и  при  условии,  если  такая  работа не запрещена и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ю здоровья в соответствии с медицинским  заключением.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м   указанные   работники   должны   быть  в  письменной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знакомлены со своим правом отказаться от работы в ноч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в ред. Федеральног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02F258L1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а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24.07.2002 N 97-Ф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см. текст в предыдуще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683F258L2338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редакции)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работы   в  ночное   время   творческих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кинематографии,  теле-  и видеосъемочных колле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атров,  театральных  и концертных организаций,  цирков,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ссовой  информации и профессиональных спортсменов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  перечнями    категорий    этих   работников,    утверждае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   Российской    Федерации,    может   определ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договором,   локальным   нормативным   актом 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 сторон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97.  Работа  за пределами нормальной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за  пределами  нормальной  продолжительности 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   может   производиться   как   по   инициативе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совместительство), так и по инициативе работодателя (сверхур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98.  Работа  за пределами нормальной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времени по инициативе работника (совмест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заявлению работника работодатель имеет право разрешить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по другому трудовому договору в этой же организации по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и,  специальности  или  должности  за пределами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   рабочего   времени   в  порядке  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имеет  право  заключить  трудовой  договор  с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для  работы  на условиях внешнего совмести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 иное   не   предусмотрено   настоящим  Кодексом  или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за  пределами  нормальной  продолжительности 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  не  может  превышать  четырех  часов  в день и 16 час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нутреннее  совместительство  не разрешается в случаях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а  сокращенная  продолжительность  рабочего времени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случаев,  предусмотренных 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99.  Работа  за пределами нормальной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времени по инициативе работодателя (сверхурочная рабо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ая  работа  - работа,   производимая  работником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    работодателя     за     пределами     установ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времени,  ежедневной работы (смены)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работа  сверх  нормального  числа  рабочих часов за уче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е  к сверхурочным работам производится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письменного согласия работника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при производстве работ,  необходимых для обороны страны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для  предотвращения производственной аварии либо уст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дствий производственной аварии или стихийного бед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 при   производстве   общественно   необходимых  рабо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доснабжению,  газоснабжению,  отоплению, освещению, канал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у,  связи  - для устранения непредвиденных обстоя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ающих нормальное их функционир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при  необходимости  выполнить  (закончить) начатую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ая вследствие непредвиденной задержки по техническим услов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а   не   могла  быть  выполнена  (закончена) 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льного числа рабочих часов,  если невыполнение (незавер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й  работы  может  повлечь  за  собой порчу или гибель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 государственного  или муниципального имущества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ть угрозу жизни и здоровью лю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 при   производстве   временных   работ   по   ремонту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становлению  механизмов  или  сооружений  в тех случаях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исправность их может вызвать прекращение работ для знач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а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для  продолжения  работы  при неявке сменяющего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работа  не  допускает перерыва.  В этих случаях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  немедленно   принять   меры  по  замене  сменщика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других   случаях   привлечение   к  сверхурочным   рабо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кается  с письменного  согласия  работника  и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профсоюзного органа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допускается  привлечение к сверхурочным работам берем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,   работников   в возрасте  до  восемнадцати  лет, 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егорий   работников   в  соответствии   с федеральным 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е  инвалидов,  женщин,  имеющих детей в возрасте до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,  к сверхурочным работам допускается с их письменного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при  условии,  если  такие  работы не запрещены им по состоя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я   в соответствии  с медицинским  заключением. 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валиды,  женщины,  имеющие детей в возрасте до трех лет,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в письменной форме ознакомлены со своим правом отказ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ые  работы не должны превышать для каждого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тырех часов в течение двух дней подряд и 120 часов в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бязан обеспечить точный учет сверхурочных 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ных каждым работ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6. РЕЖИМ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0. Режим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      рабочего     времени     должен     предусматри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й  недели  (пятидневная с двумя выхо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ми,  шестидневная  с одним  выходным  днем,  рабочая  недел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м  выходных  дней по скользящему графику),  работ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нормированным  рабочим  днем для отдельных категорий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ежедневной  работы  (смены),   время  начал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ончания  работы,  время перерывов в работе,  число смен в су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редование  рабочих  и нерабочих  дней,  которые 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договором   или   правилами  внутренне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организации в соответствии с настоящим Кодексом,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, коллективным договором, 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режима   рабочего   времени   и  времени 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транспорта,  связи  и других,  имеющих особ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,  определяются  в порядке,  устанавливаемом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особенностей регулирования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ремени и времени отдыха отдельных категорий работников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 связи,  см.  Приказ МПС СССР от 18.09.1990 N 8ЦЗ, 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интруда  РФ  от  20.02.1996  N 11,  Постановление  Минтруда РФ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17.11.1997 N 58,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485F258L4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Минтруда РФ  от 25.06.1999  N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Минтруда РФ от 25.06.1993 N 1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1. Ненормированный рабочи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нормированный   рабочий   день  - особый  режим  работы,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которым  отдельные работники могут по распоря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 при   необходимости   эпизодически  привлекать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ю   своих   трудовых   функций  за  пределами 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времени. Перечень должносте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 ненормированным   рабочим  днем  устанавливается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 соглашением   или   правилами  внутренне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2. Работа в режиме гибкого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работе в режиме гибкого рабочего времени начало, оконч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общая   продолжительность   рабочего   дня  определяет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еспечивает  отработку  работником  сумма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ичества   рабочих   часов   в течение  соответствующих  уч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ов (рабочего дня, недели, месяца и други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рекомендаций  по применению режи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гибкого  рабочего  времени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0922F258L4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Госкомтруда  ССС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62, ВЦСПС N 12-55 от 30.05.19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 порядка   и  условий 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кользящего  (гибкого)  графика работы для женщин,  имеющих дет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м.   Постановление   Госкомтруда   СССР,   ВЦСПС   от  06.06.19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70/10-1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3. Смен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менная работа - работа в две, три или четыре смены - в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тех  случаях,  когда  длительность  производственного 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ет допустимую продолжительность ежедневной работы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целях более эффективного использования оборудования,  увели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ма выпускаемой продукции или оказываем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менной работе каждая группа работников должна произ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в течение установленной продолжительности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ии с графиком с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составлении  графиков  сменности  работодатель  учит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нение представительного органа работников. Графики сменности,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ло, являются приложением к коллективно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рафики  сменности доводятся до сведения работников не поз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м за один месяц до введения их в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в течение двух смен подряд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4. Суммированный учет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ях или при выполнении отдельных видов работ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условиям   производства  (работы)  не  может  быть  соблю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ая  для  данной  категории  работников  ежедневна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недельная   продолжительность  рабочего  времени,   допус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ведение  суммированного  учета  рабочего  времени  с тем, 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го  времени  за  учетный  период  (меся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ртал  и другие)  не  превышала нормального числа рабочих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ный период не может превышать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введения   суммированного   учета  рабочего 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 правилами   внутреннего   трудового  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5. Разделение рабочего дня на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тех  работах,   где  это  необходимо  вследствие  особ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арактера  труда,  а  также при производстве работ,  интенсив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 неодинакова в течение рабочего дня (смены),  рабочи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быть разделен на части с тем,  чтобы общая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времени  не  превышала  установленной 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дневной работы.  Такое разделение производится работодателе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и локального нормативного акта,  принятого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профсоюзного органа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V. ВРЕМЯ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7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6. Понятие времени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отдыха - время,  в течение которого работник свободен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трудовых  обязанностей и которое он может использ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своему у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7. Виды времени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идами времени отдых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рывы в течение рабочего дня (сме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дневный (междусменный) отд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ходные дни (еженедельный непрерывный отдых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рабочие праздничные д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8. ПЕРЕРЫВЫ В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ВЫХОДНЫЕ И НЕРАБОЧИЕ ПРАЗДНИЧ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8. Перерывы для отдыха и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течение   рабочего   дня  (смены)  работнику  должен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  перерыв  для  отдыха и питания продолжительностью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лее  двух часов и не менее 30 минут,  который в рабочее врем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   предоставления     перерыва    и   его    конкрет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устанавливаются правилами внутренне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 организации  или  по  соглашению  между  работник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работах,    где   по   условиям   производства   (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   перерыва   для   отдыха   и  питания  невоз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обеспечить  работнику  возможность  отдых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ема пищи в рабочее время.  Перечень таких работ,  а также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 отдыха  и приема  пищи  устанавливаются правилами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распорядк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09. Специальные перерывы для обогревания и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отдельных  видах  работ  предусматривается  предо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в течение  рабочего  времени  специальных  переры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словленных  технологией  и организацией  производства  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ы этих работ,  продолжительность и порядок предоставления та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рывов    устанавливаются   правилами   внутреннего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работающим  в холодное  время  года  на  откры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духе   или   в закрытых  необогреваемых  помещениях,   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узчикам,  занятым на погрузочно - разгрузочных работах, и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в  необходимых  случаях  предоставляются  спец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рывы  для  обогревания и отдыха,  которые включаются в рабоч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.  Работодатель  обязан обеспечить оборудование помещени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гревания и отдыха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10.   Продолжительность  еженедельного  непреры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еженедельного  непрерывного отдыха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менее 4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11. Выход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сем  работникам  предоставляются  выходные  дни (еженед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ерывный  отдых).  При  пятидневной  рабочей  неделе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 два  выходных  дня  в неделю,   при  шестидне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й неделе - один выходно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щим выходным днем является воскресенье. Второй выходно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 пятидневной   рабочей  неделе  устанавливается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  или   правилами   внутреннего   трудового  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   Оба  выходных  дня  предоставляются,  как  прав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ях,  приостановка работы в которых в выход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возможна   по  производственно  - техническим  и организаци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,  выходные  дни  предоставляются  в различные  дни нед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очередно  каждой группе работников согласно правилам внутр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распорядк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12. Нерабочие празднич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рабочими праздничными днями в Российской Федерац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 и 2 января - Новый го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 января - Рождество Христов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3 февраля - День защитника Оте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8 марта - Международный женский д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 и 2 мая - Праздник Весны 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9 мая - День Поб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 июня - День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  ноября  - годовщина Октябрьской революции,  День соглас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2 декабря - День Конституци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совпадении   выходного  и нерабочего  праздничного 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ной  день переносится на следующий после праздничного рабо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переноса выходных дней, совпадающи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раздничными днями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2134F258L4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разъясн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от 29.12.1992 N 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нерабочие праздничные дни допускаются работы,  прио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  невозможна  по  производственно  - техническим  услов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непрерывно   действующие   организации),    работы,    вызы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стью   обслуживания   населения,   а   также  неотло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монтные и погрузочно - разгрузочны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целях  рационального  использования  работниками выход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чих  праздничных  дней  Правительство  Российской 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праве переносить выходные дни на другие 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13.   Запрещение   работы   в  выходные 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 дни.  Исключительные  случаи привлечения работников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 в выходные и нерабочие празднич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в выходные  и нерабочие праздничные дни,  как прави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е   работников   к  работе   в выходные 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дни производится с их письменного согласия в 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предотвращения   производственной  аварии,   катастроф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я  последствий  производственной аварии,  катастрофы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ихийного бед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предотвращения несчастных случаев,  уничтожения или пор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выполнения  заранее  непредвиденных  работ,  от  сро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  которых   зависит   в  дальнейшем  нормальная 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в целом или ее отдельны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пускается   привлечение   к  работе  в выходные 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 дни творческих работников организаций кинематограф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ле-   и видеосъемочных  коллективов,   театров,   театр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цертных  организаций,   цирков,  средств  массовой 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спортсменов в соответствии с перечнями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их  работников  в организациях,   финансируемых  из  бюджета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 устанавливаемом Правительством Российской Федерации,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  организациях  - в  порядке,   устанавливаемом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других  случаях привлечение к работе в выходные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 дни  допускается с письменного согласия работника 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ом мнения выборного профсоюзного органа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е  инвалидов,  женщин,  имеющих  детей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   лет,   к  работе  в выходные  и нерабочие  праздничные 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кается только в случае,  если такая работа не запрещена и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м показаниям.  При этом инвалиды, женщины, имеющие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возрасте до трех лет, должны быть ознакомлены в письменной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своим  правом  отказаться  от  работы в выходной или нерабо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е   работников   к  работе   в выходные 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  дни   производится   по   письменному   распоря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19.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14. Ежегодные оплачиваемые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предоставляются  ежегодные  отпуска  с сохра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а работы (должности) и среднего зараб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115.    Продолжительность    ежегодного    осн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 основной   оплачиваемый   отпуск  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продолжительностью 28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 основной  оплачиваемый  отпуск  продолжи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лее   28   календарных   дней   (удлиненный   основной   отпус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 работникам  в соответствии с настоящим Кодекс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16. Ежегодные дополнительные оплачиваемые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е  дополнительные оплачиваемые отпуска пред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занятым   на  работах  с вредными  и (или) 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труда,  работникам,  имеющим  особый  характер  рабо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никам с ненормированным рабочим днем,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4795F258L19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аботникам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работ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айонах Крайнего Севера и приравненных к ним местностях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других случаях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  соответствии с действующим законодательством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пуска предоставляются следующим категориям граждан: пострад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в  результате катастрофы на ЧАЭС (пункт 9 части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988F258L489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14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ун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4  части  2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988F258L107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19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 пункт 2 части 1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988F258L112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20 Закона РФ от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15.05.1991   N 1244-1);   подвергшимся  радиационному  воздейств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следствие ядерных испытаний на Семипалатинском полигоне (пункт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части  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825F258L92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2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Федерального  закона  от  10.01.2002  N 2-ФЗ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едицинским,   ветеринарным  и иным  работникам, 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частвующим  в оказании  противотуберкулезной  помощи (Федер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закон    от   18.06.2001  N 77-ФЗ);   спасателям 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аварийно    -  спасательных   служб,    аварийно   -  спас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ормирований  за  участие  в работах  по  ликвидации  чрезвыча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итуаций  (пункт  6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8204F258L88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28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Федерального  закона  от 22.08.199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51-ФЗ); работникам прокуратуры (статья 41.4 Федерального зак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    17.01.1992    N   2202-1);    работникам    здравоохра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существляющим диагностику и лечение ВИЧ - инфицированных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лицам,  работающим с материалами, содержащими вирус иммунодефиц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человека (статья 22 Федерального закона от 30.03.1995 N 38-Ф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с  учетом  своих  производственных  и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остей  могут  самостоятельно  устанавливать 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 для  работников,  если иное не предусмотрено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   Порядок   и  условия   предоставления   этих  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 коллективными договорами или локаль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17.   Ежегодный  дополнительный  оплачиваемый 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занятым   на  работах  с вредными  и (или) 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дополнительный  оплачиваемый отпуск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занятым   на  работах  с вредными  и (или) 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труда:  на  подземных  горных работах и открытых г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х  в разрезах и карьерах,  в зонах радиоактивного зар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других  работах,   связанных  с неустранимым  неблагоприят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действием на здоровье человека вредных физических,  химичес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иологических и иных фак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ни производств,  работ,  профессий и должностей, рабо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дает право на дополнительный оплачиваемый отпуск з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вредными и (или) опасными условиями труда,  а также миним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этого  отпуска  и условия  его  пред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ются  Правительством  Российской Федерации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  трехсторонней     комиссии     по     регул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 - 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 Совмина  СССР  и ВЦСПС  от  02.07.1990  N 6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утвержден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6649F258L10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писок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роизводств, работ, профессий, должностей,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  которых  дает  право  на  дополнительные  отпуска за подзем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редные  и тяжелые условия труда на предприятиях,  в объединен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рганизациях   угольной  и сланцевой  промышленности  и в  шах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троитель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18.  Ежегодный  дополнительный оплачиваемый отпуск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ый характер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дельным   категориям  работников,   труд  которых  связан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ями   выполнения   работы,   предоставляется   ежег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й оплачиваемый отпус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ень   категорий   работников,   которым  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дополнительный  оплачиваемый  отпуск за особ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,  а  также  минимальная  продолжительность  этого отпус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  его предоставления определяются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 Правительства   РФ   от   30.12.1998   N 158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становлен   дополнительный   оплачиваемый   отпуск  врачам  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актики (семейным врачам) и медицинским сестрам таких вра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19.   Ежегодный  дополнительный  оплачиваемый 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с ненормированным рабочим д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с ненормированным  рабочим  днем 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дополнительный  оплачиваемый отпуск, 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ого   определяется   коллективным   договором  или  прав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утреннего  трудового  распорядка  организации и который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менее трех календарных дней.  В случае, когда такой отпус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,  переработка  сверх  нормальной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времени  с письменного согласия работника компенс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к сверхурочн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и условия  предоставления  ежегодного дополн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 отпуска работникам с ненормированным рабочим дн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   финансируемых     из    федерального    бюдж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  Правительством    Российской    Федерации,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 финансируемых   из   бюджета  субъект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-  органами власти субъекта Российской Федерации,  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 финансируемых  из  местного  бюджета,  -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120.    Исчисление    продолжительности    ежег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х 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 ежегодных   основного   и  дополн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х  отпусков работников исчисляется в календарных дн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ксимальным  пределом  не  ограничивается.  Нерабочие праздн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и,  приходящиеся  на  период  отпуска,  в число календарны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не включаются и не оплачив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 исчислении    общей    продолжительности    ежег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   отпуска   дополнительные   оплачиваемые  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ируются с ежегодным основным оплачиваемым отпу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21.   Исчисление  стажа  работы,   дающего  прав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основной оплачиваемый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таж работы, дающий право на ежегодный основной оплачив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, включ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фактическ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,  когда  работник  фактически  не  работал,  но за н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федеральными  законами  сохранялось  место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ь), в том числе время ежегодного оплачиваем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вынужденного  прогула  при  незаконном  увольнен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странении  от  работы  и последующем  восстановлении  на преж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   периоды   времени,    предусмотренные 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трудовым  договором  или  локальным  нормативн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таж работы, дающий право на ежегодный основной оплачив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, не включ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отсутствия работника на работе без уважительных прич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том  числе  вследствие  его  отстранения  от  работы в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усмотренных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0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76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 отпусков   по  уходу  за  ребенком  до  достижения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законом возра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 предоставляемых  по  просьбе  работника  отпусков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я   заработной   платы   продолжительностью   более  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таж  работы,  дающий  право  на  ежегодные 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е   отпуска   за  работу  с вредными  и (или) 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труда,  включается  только  фактически  отработанно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условиях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22.  Порядок  предоставления  ежегодных  оплачи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й отпуск должен предоставляться работнику ежего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  на использование отпуска за первый год работы возник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  работника  по  истечении шести месяцев его непрерывной рабо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организации.  По  соглашению  сторон  оплачиваемый 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может быть предоставлен и до истечения шести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  истечения  шести  месяцев  непрерывной работы оплачивае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 по заявлению работника должен быть предостав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женщинам   -  перед   отпуском  по  беременности  и рода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после не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в возрасте до восемнадцати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усыновившим  ребенка  (детей)  в возрасте до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других случаях, предусмотренных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пуск    за   второй   и  последующие   годы   работы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ться  в любое  время  рабочего  года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чередностью   предоставления   ежегодных  оплачиваемых  отпус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й в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23.  Очередность предоставления ежегодных оплачи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чередность  предоставления оплачиваемых отпусков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о   в  соответствии   с  графиком  отпусков,   утвержда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с учетом мнения выборного профсоюзного органа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не   позднее   чем  за  две  недели  до  на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рафик  отпусков  обязателен  как для работодателя,  так 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времени  начала  отпуска  работник  должен  быть извещен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чем за две недели до его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дельным  категориям  работников  в случаях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  законами,     ежегодный    оплачиваемый   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по их желанию в удобное для них время.  По жел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ужа  ежегодный отпуск ему предоставляется в период нахождени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ы  в отпуске  по беременности и родам независимо от времен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ерывной работы в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24. Продление или перенесение ежегодного оплачив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оплачиваемый отпуск должен быть продлен в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енной нетрудоспособност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 работником   во  время  ежегодного  оплачив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 государственных  обязанностей,  если  для  этого  зако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о освобождение от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других  случаях,   предусмотренных  законами,   ло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актам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оплачиваемый отпуск по соглашению между работник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 переносится   на   другой  срок,   если 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евременно  не  была  произведена  оплата за время этого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 работник  был  предупрежден о времени начала отпуска поз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м за две недели до его 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исключительных   случаях,   когда  предоставление 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в текущем  рабочем году может неблагоприятно отраз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нормальном  ходе  работы  организации,  допускается с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перенесение отпуска на следующий рабочий год. 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  должен  быть  использован  не  позднее  12  месяцев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ончания того рабочего года, за который он предоставля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непредоставление ежегодного оплачиваемого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течение  двух  лет подряд,  а также непредоставление ежег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 отпуска работникам в возрасте до восемнадцати лет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занятым   на  работах  с вредными  и (или) 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25.  Разделение  ежегодного  оплачиваемого отпуск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и. Отзыв из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соглашению  между  работником  и работодателем  ежег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й отпуск может быть разделен на части. При этом хотя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а  из  частей этого отпуска должна быть не менее 14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зыв  работника из отпуска допускается только с его согла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использованная   в  связи   с этим  часть  отпуска  должна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а  по  выбору  работника  в удобное  для  него врем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 текущего  рабочего  года  или  присоединена  к отпуску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ий рабоч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допускается  отзыв  из  отпуска  работников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 лет,  беременных  женщин  и работников,  занят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х с вредными и (или) опасными условиям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26.  Замена ежегодного оплачиваемого отпуска ден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асть отпуска, превышающая 28 календарных дней, по письмен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ю работника может быть заменена денежной компенс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мена  отпуска  денежной  компенсацией  беременным женщин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в возрасте  до  восемнадцати лет,  а также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ятым  на  тяжелых работах и работах с вредными и (или)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труда, не д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В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6853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исьм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от 25.04.2002 N 966-10  изложена  поз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интруда РФ по применению статьи 12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27.   Реализация  права  на  отпуск  при  уволь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увольнении работнику выплачивается денежная компенсаци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е неиспользованные 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письменному  заявлению  работника неиспользованные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 быть   предоставлены  ему  с последующим  увольнением 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случаев  увольнения  за виновные действия). 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м увольнения считается последний день 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увольнении  в связи с истечением срока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  с последующим  увольнением  может предоставляться и т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гда  время  отпуска  полностью  или  частично выходит за преде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а  этого  договора.   В  этом  случае  днем  увольнения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итается последний день 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едоставлении  отпуска  с последующим  увольнением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и   трудового  договора  по  инициативе  работника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имеет право отозвать свое заявление об увольнении д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чала отпуска,  если на его место не приглашен в порядке пере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ой рабо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28. Отпуск без сохранения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семейным  обстоятельствам  и другим  уважительным прич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по  его  письменному  заявлению может быть предостав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 без сохранения заработной платы, продолжительность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по соглашению между работником и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на   основании  письменного  за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предоставить отпуск без сохранения заработной пл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никам  Великой  Отечественной  войны  - до 35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 в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м  пенсионерам  по  старости  (по  возрасту)  - до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 в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одителям   и женам  (мужьям)  военнослужащих,   погибши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мерших  вследствие ранения,  контузии или увечья,  полученных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и   обязанностей   военной   службы,    либо  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я,  связанного  с прохождением  военной  службы, - до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 в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м инвалидам - до 60 календарных дней в го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в случаях  рождения  ребенка,  регистрации  бр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и близких родственников - до пяти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других случаях,  предусмотренных настоящим Кодексом,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либо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полнительные   отпуска   без   сохранения  заработной 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доставляются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Законом  РФ  от 15.01.1993 N 4301-1:  Героям Советского Сою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ероям РФ и полным кавалерам Ордена Славы (пункт 3 статьи 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едеральным  законом  от  12.01.1995  N 5-ФЗ:  инвалидам вой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подпункт  17  пункта 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55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14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ветеранам  боевых 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подпункт  11  пункта 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81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16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лицам,  награжденным зн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"Жителю  блокадного  Ленинграда"  (подпункт 9 пункта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100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18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ветеранам  труда (подпункт 3 пункта 2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136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22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военнослужащ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оходившим  военную  службу  в воинских  частях,  не  входивш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остав  действующей  армии (подпункт 9 пункта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94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17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лиц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авшим  на  объектах  противовоздушной  обороны  в период  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подпункт  10 пункта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1128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19)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лицам,  работавшим в тылу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награжденным  орденами и  медалями  СССР за самоотверженный тру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ериод ВОВ (подпункт 9 пункта 1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2F258L120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20);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едеральным    законом    от   09.01.1997   N  5-ФЗ:    Геро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оциалистического  труда  и полным кавалерам Ордена Трудовой С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(пункт 2 статьи 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eastAsia="Courier New" w:cs="Courier New" w:ascii="Courier New" w:hAnsi="Courier New"/>
          <w:color w:val="0000FF"/>
        </w:rPr>
        <w:instrText xml:space="preserve"> HYPERLINK "http://base.consultant.ru/nalbuh/q32.exe?B0CK%5B%5DT29412F258L748" \l "START" \n _parent</w:instrText>
      </w:r>
      <w:r>
        <w:rPr>
          <w:rStyle w:val="InternetLink"/>
          <w:sz w:val="20"/>
          <w:i/>
          <w:u w:val="single"/>
          <w:szCs w:val="20"/>
          <w:iCs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i/>
          <w:iCs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i/>
          <w:u w:val="single"/>
          <w:szCs w:val="20"/>
          <w:iCs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Основами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законодательства   Российской  Федерации  об  ох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здоровья  граждан  предусмотрено право работающих граждан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болезни на 3-дневный неоплачиваемый отпуск в течение года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доставляется  по  личному заявлению гражданина без предъ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едицинского документа, удостоверяющего факт заболевания (часть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татьи 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VI. ОПЛАТА И НОРМИРОВАНИ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0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29. Основные понятия и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труда  - система  отношений,  связанных с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я и осуществления работодателем выплат работникам за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  в соответствии  с законами,   иными  нормативными  прав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,   коллективными   договорами,   соглашениями,   лок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актами и трудовыми догов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плата  - вознаграждение  за  труд в зависимост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работника,  сложности, количества, качества и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ой   работы,   а   также   выплаты   компенсационног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имулирующе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инимальная заработная плат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минимальный размер оплаты труда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  гарантируемый  федеральным  законом  размер месячной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  за   труд   неквалифицированного   работника,   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ботавшего  норму рабочего времени при выполнении прост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нормальных условиях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ая  ставка  (оклад)  - фиксированный размер оплат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за  выполнение  нормы  труда  (трудовых  обязаннос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ной сложности (квалификации) за единицу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икация работы - отнесение видов труда к тарифным разря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квалификационным категориям в зависимости от сложност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ый  разряд  - величина,  отражающая  сложность  тру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ю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онный   разряд   -  величина,   отражающая  уров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й подготовки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ая   сетка   -  совокупность   тарифных  разрядов 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рофессий,  должностей),  определенных в зависимости от сл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  и  квалификационных   характеристик  работников  с помощ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рифных коэффици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ая система - совокупность нормативов,  с помощью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ся    дифференциация   заработной   платы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личных катег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0.  Основные государственные гарантии по оплат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истему  основных  государственных гарантий по оплат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включ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еличина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  размера  оплаты  труда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еличина   минимального   размера   тарифной  ставки  (окл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организаций бюджетной сферы 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ры,  обеспечивающие  повышение  уровня  реальн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граничение   перечня   оснований   и  размеров  удержаний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 платы  по распоряжению работодателя,  а также разм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логообложения доходов от заработ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граничение оплаты труда в натуральной фор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олучения  работником  заработной  платы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я деятельности работодателя и его неплатежеспособнос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и контроль  за полной и своев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ой  заработной  платы и реализацией государственных гаран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оплат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 работодателей   за   нарушение   требов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х  настоящим  Кодексом,  законами,  и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, коллективными договорами, соглаш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и и очередность выплаты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1. Формы оплат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та  заработной  платы  производится  в денежной  форм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люте Российской Федерации (в рубля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ии с коллективным договором или трудов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 письменному   заявлению   работника   оплата   труда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ься и в иных формах,  не противоречащих законода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   и  международным   договорам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   Доля  заработной  платы,  выплачиваемой  в неден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,  не  может превышать 20 процентов от общей суммы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та    заработной   платы   в  виде   спиртных   напит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котических,  токсических,  ядовитых и вредных веществ,  оруж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еприпасов  и других  предметов,  в отношении которых у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преты или ограничения на их свободный оборот, не д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2. Оплата по тр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  плата   каждого   работника   зависит   от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,  сложности выполняемой работы, количества и ка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траченного труда и максимальным размером не огранич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 какая-либо   дискриминация  при  установлен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и размеров заработной платы и других условий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1. ЗАРАБОТНАЯ 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3. Установление минимальной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рядок и сроки введения размера минимальной заработной п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дусмотренной  частью  первой  данной  статьи,  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федеральным законом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857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(статья 421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ый  размер  оплаты труда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устанавливается одноврем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всей  территории Российской Федерации федеральным законом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жет  быть  ниже  размера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3936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рожиточного  минимума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трудоспособ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сячная  заработная  плата  работника,  отработавшего за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 норму рабочего времени и выполнившего нормы труда (труд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и),   не  может  быть  ниже  установленного 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м минимального размера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оплате  труда  на основе тарифной системы размер тариф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вки  (оклада)  первого  разряда  единой тарифной сетки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ниже минимального размера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размер  минимального  размера  оплаты  труда  не вклю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латы и надбавки, премии и другие поощрительные выплаты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 за  работу  в условиях,  отклоняющихся от нормальных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 в  особых   климатических   условиях   и на  территор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вергшихся  радиоактивному  загрязнению,  иные компенсацион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ые вы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расчета   прожиточного   минимума   и  его  велич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танавливаются федераль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21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4.  Обеспечение повышения уровня реальн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повышения  уровня реального содержания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  включает  индексацию  заработной  платы  в связи  с рос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требительских   цен   на   товары   и услуги.   В 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уемых  из соответствующих бюджетов,  индексация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 производится  в порядке,   установленном  законами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 правовыми  актами,   а  в других  организациях  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 установленном  коллективным договором,  соглашениям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м нормативным акто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порядка индексации денежных до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граждан в связи с ростом потребительских цен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9493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РСФСР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24.10.1991 N 1799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5. Установление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истемы  заработной платы,  размеры тарифных ставок,  оклад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личного вида выплат устанавли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организаций,    финансируемых   из   бюджета,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ми законами и иными нормативными правовыми ак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организаций со смешанным финансированием (бюджет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е  и доходы  от  предпринимательской  деятельности)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  иными  нормативными  правовыми  актами,  коллек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ми,    соглашениями,    локальными   нормативными  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других  организаций  - коллективными  догово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,    локальными   нормативными   актами  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и догово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истема  оплаты и стимулирования труда,  в том числе повы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ы за работу в ночное время,  выходные и нерабочие праздн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и,  сверхурочную  работу  и в  других  случаях, 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с учетом мнения выборного профсоюзного органа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оплаты  труда,  определенные  трудовым договором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 быть  ухудшены  по  сравнению  с установленными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 законами,   иными   нормативными   правовыми  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оплаты  труда,  определенные  коллективн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, локальными нормативными актами организации, н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ухудшены  по  сравнению с установленными настоящим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6. Порядок, место и сроки выплаты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выплате заработной платы работодатель обязан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 извещать  каждого  работника  о составных частях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,  причитающейся  ему  за соответствующий период,  размер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х  произведенных  удержаний,  а  также  об общей ден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е, подлежащей вып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рма  расчетного  листка  утверждается работодателем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нения представительного органа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плата выплачивается работнику, как правило, в 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 им  работы  либо перечисляется на указанный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в банке на условиях,  определенных коллективным договоро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сто  и сроки  выплаты  заработной  платы  в неденежной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коллективным договор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плата выплачивается непосредственно работнику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случаев,  когда иной способ выплаты предусматр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плата выплачивается не реже чем каждые полмесяц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ь,  установленный  правилами  внутреннего  трудового рас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коллективным договором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отдельных  категорий работников федеральным законом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установлены иные сроки выплаты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совпадении   дня   выплаты   с  выходным  или  нерабоч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м  днем  выплата  заработной платы производится накану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го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отпуска  производится не позднее чем за три дня д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ч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7. Ограничение удержаний из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держания  из заработной платы работника производятся тольк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предусмотренных  настоящим Кодексом и иными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держания  из  заработной  платы  работника  для погашени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долженности работодателю могут производи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возмещения неотработанного аванса,  выданного работник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заработ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 погашения    неизрасходованного    и  своевременно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вращенного аванса, выданного в связи со служебной командиров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переводом  на  другую  работу  в другую местность,  а такж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случа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возврата  сумм,  излишне выплаченных работнику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ных  ошибок,  а также сумм,  излишне выплаченных работнику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признания  органом по рассмотрению индивидуальны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  вины  работника  в невыполнении  норм  труда (част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43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155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ли простое (часть треть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46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157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увольнении  работника до окончания того рабочего года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 которого  он  уже получил ежегодный оплачиваемый отпуск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тработанные дни отпуска.  Удержания за эти дни не производя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если работник увольняется по основаниям, указанным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х 1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дпункте "а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е 4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81,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х 1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5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3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6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3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83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 случаях,   предусмотренных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11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абзацами  вторым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11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третьи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11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етверты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части  второй  настоящей  статьи,  работодатель 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ять  решение  об  удержании  из  заработной платы работник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 одного месяца со дня окончания срока,  установленного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вращения   аванса,   погашения  задолженности  или  неправи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численных  выплат,  и  при условии,  если работник не оспар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й и размеров удер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плата,  излишне выплаченная работнику (в том чи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неправильном применении законов ил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), не может быть с него взыскана, за исключением случае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четной ошиб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органом  по  рассмотрению индивидуальных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знана  вина  работника  в невыполнении норм труда (част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43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155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ли простое (часть треть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46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157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заработная плата была излишне выплачена работнику в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его неправомерными действиями, установленными с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8. Ограничение размера удержаний из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щий  размер  всех  удержаний  при  каждой выплате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  не   может   превышать   20   процентов,   а   в 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 федеральными законами,  - 50 процентов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, причитающейся работ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удержании из заработной платы по нескольким исполн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ам за работником во всяком случае должно быть сохранено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ов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граничения,     установленные    настоящей    статьей,  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ространяются  на  удержания  из заработной платы при отбы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равительных  работ,  взыскании  алиментов на несовершеннолет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тей,   возмещении  вреда,  причиненного  работодателем 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возмещении  вреда  лицам,  понесшим  ущерб  в связи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ью    кормильца,    и    возмещении   ущерба,  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ступлением. Размер удержаний из заработной платы в этих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может превышать 70 проц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допускаются удержания из выплат,  на которые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федеральным законом не обращается взыск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удержаний из заработной платы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акже  Гражданский  процессуальный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73F258L665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кодекс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РСФСР,  утв.  ВС РСФС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11.06.1964,  Федеральны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5297F258L143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21.07.1997 N 119-ФЗ и Уголов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сполнительный кодекс РФ от 08.01.1997 N 1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39. Исчисление средней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всех случаев определения размера средней заработной п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настоящим Кодексом, устанавливается единый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е исчис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расчета   средней   заработной   платы  учитываются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 системой оплаты труда виды выплат,  применяем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й организации независимо от источников этих выпл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любом  режиме  работы  расчет  средней  заработной 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производится  исходя  из  фактически  начисленной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 платы  и фактически  отработанного  им  времени  за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предшествующих моменту вы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едний   дневной  заработок  для  оплаты  отпусков  и вы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и  за  неиспользованные отпуска исчисляется за послед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и  календарных месяца путем деления суммы начисленной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на 3 и на 29,6 (среднемесячное число календарных дн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едний дневной заработок для оплаты отпусков, предоставля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абочих днях,  в случаях,  предусмотренных настоящим Кодексом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для   выплаты   компенсации  за  неиспользованные 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 путем  деления суммы начисленной заработной плат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ичество рабочих дней по календарю шестидневной рабочей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коллективном  договоре  могут  быть  предусмотрены  и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ы для расчета средней заработной платы, если это не ухуд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е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порядка  исчисления  средней  заработной  пла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 настоящей  статьей,   определяются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с учетом  мнения  Российской  трехсторо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по регулированию социально - 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порядка исчисления средней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латы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8242F258L31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от 17.05.2000 N 3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0. Сроки расчета при уволь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екращении   трудового   договора  выплата  всех  сум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тающихся  работнику  от  работодателя,   производится  в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я работника.  Если работник в день увольнения не рабо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   соответствующие   суммы  должны  быть  выплачены  не  позд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его  дня после предъявления уволенным работником треб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 рас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спора о размерах сумм,  причитающихся работнику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и,  работодатель  обязан  в указанный  в настоящей ста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выплатить не оспариваемую им сум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41.  Выдача  заработной  платы,  не полученной ко дн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работная  плата,  не  полученная  ко  дню  смерти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дается  членам  его  семьи или лицу,  находившемуся на иждив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мершего на день его смерти.  Выдача заработной платы произ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 позднее   недельного   срока   со   дня  подачи  работода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42.  Ответственность работодателя за нарушение с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заработной платы и иных сумм, причитающихся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и (или) уполномоченные им в установленном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работодателя,    допустившие   задержку   вы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заработной платы и другие нарушения оплаты труда, не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 в  соответствии   с настоящим  Кодексом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Уголовным 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425F258L285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кодексом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  Российской    Федерации   установ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ветственность за невыплату заработной платы свыше двух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задержки  выплаты заработной платы на срок более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  работник  имеет  право,  известив  работодателя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,  приостановить работу на весь период до выплаты задерж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ы. Не допускается приостановка рабо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периоды  введения  военного,  чрезвычайного  положен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ых   мер   в соответствии  с законодательством  о чрезвычай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органах и организациях Вооруженных Сил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  военных,    военизированных   и  иных   формированиях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ведающих  вопросами  обеспечения  обороны  стра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 государства,  аварийно  - спасательных,  поисков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асательных,  противопожарных работ,  работ по предупреждению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квидации   стихийных   бедствий   и  чрезвычайных  ситуаций,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охранительных орган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ми служащи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ях,  непосредственно  обслуживающих особо опас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ы производств,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ях,  связанных  с обеспечением 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еления    (энергообеспечение,    отопление   и  теплоснабж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доснабжение,  газоснабжение,  связь, станции скорой и неотло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ой помощ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3. Тарифная система оплат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ая система оплаты труда включает в себя: тарифные ста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клады), тарифную сетку, тарифные коэффици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ложность   выполняемых   работ   определяется  на  основе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р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икация  работ  и присвоение  тарифных разрядов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ятся   с  учетом   единого   тарифно   - квалификаци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равочника  работ и профессий рабочих,  единого квалификаци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равочника  должностей  руководителей,  специалистов  и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е  справочники  и порядок  их  применения  утвержд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устанавливаем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Правительства  РФ  от 23.04.1997 N 480 Минтр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Ф   предоставлено   право   разрабатывать   в   соответствии 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еждународными стандартами и утверждать тарифно - квалификаци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правочники  работ,  профессий   и   должностей   всех  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арифная   система   оплаты   труда   работников 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уемых из бюджетов всех уровней,  устанавливается на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диной  тарифной сетки по оплате труда работников бюджетной сф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емой  в порядке,   установленном  федеральным  законом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ейся  гарантией  по оплате труда работников бюджетной сф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рифная  система оплаты труда работников других организаций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ться   коллективными  договорами,   соглашениями 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диных  тарифно  - квалификационных справочников и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рантий по оплат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Минтруда  РФ  от  06.06.1996  N  32 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зряды   оплаты  труда  Единой  тарифной  сетки   и    Тарифн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валификационные  характеристики  (требования)  по  общеотрасле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лжностям 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4. Стимулирующие вы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имеет  право  устанавливать  различные 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мирования,  стимулирующих  доплат  и надбавок  с учетом 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 органа  работников.   Указанные  системы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ться также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и условия  применения стимулирующих и компенсаци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   (доплат,   надбавок,   премий  и других)  в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нансируемых    из    федерального    бюджета,   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, в организациях, финансиру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    бюджета   субъекта   Российской   Федерации,    -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  власти   соответствующего   субъект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а в организациях, финансируемых из местного бюдже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 вопросу,    касающемуся   применения   стимулирующих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мпенсационных    выплат   в  организациях,    финансируемых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едерального бюджета, см.  Методические рекомендации, утвержд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Минтруда РФ от 11.11.1992 N 3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45.   Оплата  труда  руководителей  организаций,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стителей и главных бухгалте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труда  руководителей  организаций,  их  заместител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лавных бухгалтеров в организациях,  финансируемых из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юджета,  производится в порядке и размерах,  которые опреде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, в организациях, финансиру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    бюджета   субъекта   Российской   Федерации,    -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  власти   соответствующего   субъект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а в организациях, финансируемых из местного бюджет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условий  оплаты труда руков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ударственных   предприятий   при   заключении  с ними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говоров  (контрактов),  см.  Постановление  Правительства  РФ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21.03.1994 N 2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меры  оплаты  труда  руководителей  иных  организаций,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стителей  и главных  бухгалтеров  определяются  по  согла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6. Оплата труда в особых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 работников, занятых на тяжелых работах, работа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ми, опасными и иными особыми условиями труда, производ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ышенном раз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повышенном  размере  оплачивается  также  труд 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ятых   на   работах   в  местностях   с особыми  климат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47.  Оплата  труда  работников,  занятых  на  тяж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х,  работах  с вредными  и (или)  опасными  и иными  осо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 работников, занятых на тяжелых работах, работа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ми   и  (или)  опасными  и иными  особыми  условиями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в повышенном  размере  по  сравнению  с тариф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вками  (окладами),  установленными  для различных видов работ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льными  условиями труда,  но не ниже размеров,  устано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ень  тяжелых  работ,  работ с вредными и (или) опас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 особыми   условиями   труда   определяется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с учетом  мнения  Российской  трехсторо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 по   регулированию   социально   - трудовых 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ышение заработной платы по указанным основаниям производи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ам аттестации рабочих ме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кретные размеры повышенной заработной платы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с учетом мнения представительного органа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коллективным договором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48.  Оплата  труда  на работах в местностях с особ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лиматическими усло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труда на работах в местностях с особыми климат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производится в порядке и размерах не ниже устано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49.  Оплата труда в других случаях выполнения рабо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, отклоняющихся от норм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выполнении  работ  в условиях  труда,   отклоняющихся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льных   (при   выполнении   работ   различной   квалифик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щении    профессий,    работы    за    пределами  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 рабочего  времени,  в ночное время,  выход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чие   праздничные  дни  и других),   работнику  произво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е  доплаты,  предусмотренные коллективн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  договором.   Размеры   доплат   не   могут   быть 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х законам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50.  Оплата  труда  при  выполнении  работ  разли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выполнении  работником  с повременной оплатой труд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личной  квалификации  его  труд  оплачивается  по  работе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сокой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выполнении  работником  со  сдельной  оплатой труда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личной   квалификации   его   труд  оплачивается  по  расцен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ой им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лучаях, когда с учетом характера производства работникам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дельной оплатой труда поручается выполнение работ, тарифициру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же  присвоенных  им  разрядов,  работодатель обязан выплатить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разрядную раз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51. Оплата труда при совмещении профессий и испол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 временно отсутствующего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, выполняющему у одного и того же работодателя наря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своей  основной  работой,  обусловленной  трудовым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ую   работу   по   другой  профессии  (должности)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яющему  обязанности  временно  отсутствующего  работника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вобождения  от  своей  основной работы,  производится доплат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щение  профессий  (должностей)  или  исполнение 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но отсутствующе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меры   доплат  за  совмещение  профессий  (должностей)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е    обязанностей   временно   отсутствующего 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по соглашению сторон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 вопросу,    касающемуся    порядка   оплаты   вре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заместительства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7043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разъясн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Госкомтруда СССР N 30, ВЦСПС N 3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 29.12.196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порядка и условий совмещения профес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должностей)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3782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Совмина СССР от 04.12.1981 N 11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152.    Оплата   труда   за   пределами  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ая  работа оплачивается за первые два часа работ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нее чем в полуторном размере, за последующие часы - не менее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двойном  размере.  Конкретные  размеры  оплаты  за сверхуроч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могут  определяться  коллективным  договором  или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   По   желанию  работника  сверхурочная  работа  вмес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ышенной    оплаты    может   компенсироваться   пред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ого времени отдыха, но не менее времени, отработ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за  пределами  нормальной  продолжительности 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,   производимая   по   совместительству,   оплачив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исимости от проработанного времени или вы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53.  Оплата  труда в выходные и нерабочие праздн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в выходной и нерабочий праздничный день оплачиваетс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нее чем в двойном размер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дельщикам - не менее чем по двойным сдельным расцен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труд  которых  оплачивается  по дневным и час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вкам, - в размере не менее двойной дневной или часовой ста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получающим  месячный оклад,  - в размере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инарной  дневной или часовой ставки сверх оклада,  если рабо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ной  и нерабочий  праздничный  день  производилась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чной  нормы  рабочего  времени,  и  в размере не менее дво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овой или дневной ставки сверх оклада, если работа производ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рх месячной н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желанию  работника,  работавшего  в выходной или нерабо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й день,  ему может быть предоставлен другой день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этом  случае работа в нерабочий праздничный день оплачи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инарном размере, а день отдыха оплате не под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 в выходные и нерабочие праздничные дни твор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организаций  кинематографии,  театров,  театраль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цертных организаций,  цирков и иных лиц, участвующих в созд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(или)  исполнении произведений,  профессиональных спортсмен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перечнями профессий,  установленными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с учетом  мнения  Российской  трехсторон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по  регулированию социально - трудовых отношений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ться   на  основании  трудового  договора, 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или локального нормативного акта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54. Оплата труда в ночн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ый  час  работы  в ночное  время оплачивается в повыш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е  по сравнению с работой в нормальных условиях,  но не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ов,  установленных  законами  и иными нормативными прав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кретные  размеры  повышения устанавливаются работодателе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ом  мнения  представительного органа работников,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55.   Оплата   труда  при  невыполнении  норм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ных обязаннос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невыполнении норм труда (должностных обязанностей) по в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оплата производится за фактически проработанное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выполненную  работу,  но  не  ниже  средней 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рассчитанной   за   тот  же  период  времени  ил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невыполнении  норм  труда  (должностных  обязанностей)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ам,  не зависящим от работодателя и работника, за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ся не менее двух третей тарифной ставки (окла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невыполнении норм труда (должностных обязанностей) по в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оплата нормируемой части заработной платы производ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объемом выполнен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56.   Оплата   труда   при  изготовлении  продук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азавшейся бра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рак  не  по  вине  работника  оплачивается  наравне с го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дел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ый брак по вине работника оплате не подл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астичный  брак  по  вине работника оплачивается по пониж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ценкам в зависимости от степени годности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57. Оплата времени просто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ремя просто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75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татья 74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о вине работодателя,  если рабо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письменной  форме  предупредил  работодателя  о начале прост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тся  в размере  не  менее  двух третей средней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простоя  по  причинам,  не  зависящим от работодател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если   работник   в  письменной   форме   предупред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о начале  простоя,  оплачивается  в размере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ух третей тарифной ставки (окла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простоя по вине работника не оплач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58.  Оплата  труда  при  освоении  новых  произво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родук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договором  или  трудовым  договором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о  сохранение  за  работником  его  прежней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на период освоения нового производства (продук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2. НОРМИРОВАНИ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59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гарантиру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е  содействие системной организации норм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енение    систем    нормирования    труда,    определя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с учетом  мнения  выборного профсоюзного орган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мых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0. Норм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а  - нормы  выработки,   времени,   обслуживани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 для   работников   в соответствии  с достигну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овнем техники, технологии, организации производства 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а могут быть пересмотрены по мере совершенств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 внедрения    новой   техники,    технологии   и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ых   либо   иных  мероприятий,   обеспечивающих  ро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ельности труда, а также в случае использования физиче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морально устаревше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стижение   высокого  уровня  выработки  продукции  (о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уг)  отдельными работниками за счет применения по их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вых  приемов  труда и совершенствования рабочих мест не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ем для пересмотра ранее установленных норм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1. Разработка и утверждение типовых норм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однородных  работ могут разрабатываться и устанавл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иповые  (межотраслевые,  профессиональные  и иные)  нормы 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иповые  нормы  труда  разрабатываются  и утверждаются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2. Введение, замена и пересмотр норм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окальные нормативные акты, предусматривающие введение, зам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пересмотр норм труда,  принимаются работодателем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органа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введении новых норм труда работники должны быть извещены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чем за два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63.   Обеспечение   нормальных  условий  работы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норм вы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обеспечить   нормальные   услови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 работниками  норм  выработки.   К  таким  условиям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ности,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правное    состояние    помещений,     сооружений,    маш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ологической оснастки 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воевременное  обеспечение  технической и иной необходимо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длежащее качество материалов,  инструментов,  иных средст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метов,  необходимых  для  выполнения работы,  их своеврем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 работн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труда,  соответствующие  требованиям  охраны  тру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VII. ГАРАНТИИ И КОМПЕНС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3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4. Понятие гарантий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- средства,  способы  и условия,  с  помощью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ется  осуществление  предоставленных  работникам  пра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ласти социально - 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и   -  денежные   выплаты,   установленные   в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я работникам затрат, связанных с исполнением ими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иных предусмотренных федеральным законом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5. Случаи предоставления гарантий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общих гарантий и компенсаций, предусмотренных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  (гарантии  при  приеме  на  работу,  переводе  на дру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,  по  оплате  труда  и другие),  работникам пред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рантии и компенсации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направлении в служебные командир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ереезде на работу в другую мест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исполнении государственных или общественн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овмещении работы с обу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вынужденном прекращении работы не по вине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редоставлении ежегодного оплачиваем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некоторых случаях прекращения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вязи  с задержкой  по  вине  работодателя  выдачи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нижки при увольнении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других случаях,  предусмотренных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едоставлении  гарантий  и компенсаций  соотве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 производятся  за  счет  средств  работодателя.  Орган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 в    интересах    которых    работник    испол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  или    общественные    обязанности   (присяж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седатели,  доноры  и другие),  производят  работнику  выплат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 и на условиях,  которые предусмотрены настоящим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законами   и иными  нормативными  правовыми  ак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 В указанных случаях работодатель освобож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от основной работы на период исполнения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обществен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4. ГАРАНТИИ ПРИ НАПРАВЛЕНИ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В СЛУЖЕБНЫЕ КОМАНДИРОВКИ И ПЕРЕЕЗДЕ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В ДРУГУЮ МЕС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66. Понятие служебной командир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лужебная  командировка  - поездка  работника  по распоря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 на  определенный  срок  для  выполнения  служеб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учения   вне   места   постоянной  работы.   Служебные  поезд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постоянная  работа  которых осуществляется в пу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 разъездной   характер,    служебными   командировками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зн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о вопросу, касающемуся служебных командировок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238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Инструкцию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инфина СССР, Госкомтруда СССР и ВЦСПС от 07.04.1988 N 6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67.  Гарантии  при направлении работников в служе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аправлении   работника   в служебную  командировку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рантируются   сохранение  места  работы  (должности)  и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ка,  а  также  возмещение расходов,  связанных со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68.   Возмещение  расходов,  связанных  со  служ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направления  в служебную  командировку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возмещать работни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ходы по проез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ходы по найму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расходы,  связанные  с проживанием  вне 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оянного жительства (суточ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ые расходы, произведенные работником с разрешения или ве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и размеры возмещения расходов, связанных со служеб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ами,  определяются коллективным договором или лок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 актом  организации.  При  этом  размеры возмещения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могут быть ниж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354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азмеров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установленных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для организаций, финансируемых из федераль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69.  Возмещение  расходов  при  переезде  на работ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ую мест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ереезде  работника  по  предварительной договоренност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на  работу  в другую  местность работодатель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стить работни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ходы  по  переезду  работника,  членов  его семьи и прово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    (за    исключением   случаев,    когда 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 работнику соответствующие средства передвиж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ходы по обустройству на новом месте ж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нкретные    размеры    возмещения    расходов   опреде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  сторон  трудового  договора,  но  не  могут быть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ов,  установленных  Правительством  Российской Федераци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, финансируемых из федерального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предоставления гарантий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ри  переезде  на  работу  в другую местность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1221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овмина СССР от 15.07.1981 N 6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5. ГАРАНТИИ И КОМПЕНСАЦИИ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 ИСПОЛНЕНИИ ИМИ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ИЛИ ОБЩЕСТВЕННЫХ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0.  Гарантии и компенсации работникам, привлекаемы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ю государственных или общественных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освобождать   работника  от  работы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м за ним места работы (должности) на время исполнения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 или  общественных обязанностей в случаях,  есл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с  федеральным   законом   эти  обязанности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яться в рабоче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орган  или общественное объединение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кли  работника к исполнению государственных или обще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нностей,  в случаях,  предусмотренных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62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ью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тьи,   выплачивают   работнику   за   время   исполнения 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  компенсацию  в размере,  определенном законом,  и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  правовым   актом   либо   решением 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ственного объеди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71.   Гарантии  работникам,  избранным  в профсою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ы и комиссии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работникам,   избранным  в профсоюзные  органы  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вобожденным  от  исполнения  трудовых  обязанностей,  и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я   указанных  работников  определяются  соответствую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делами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ленам  комиссий  по трудовым спорам предоставляется свобо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работы  время  для  участия  в работе  указанной  комисс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м среднего зараб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увольнения работников,  избранных в состав комисси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удовым спорам, определяется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59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37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72.   Гарантии  работникам,   избранным  на  выбор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    в   государственных    органах,    органах 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работникам,   освобожденным  от  работы 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брания  их  на  выборные  должности  в государственных  орган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х   местного   самоуправления,   устанавливаются   зако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ующими статус и порядок деятельности указа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6. ГАРАНТИИ И КОМПЕНСАЦИИ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ОВМЕЩАЮЩИМ РАБОТУ С ОБУ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73.  Гарантии  и компенсации работникам,  совмещ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 с  обучением   в  образовательных   учреждениях  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 образования,   и  работникам,   поступающи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е образовательны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иказом Минобразования РФ от 20.01.1997 N 91 утверждены ф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правки  - вызова,  дающей право на предоставление по месту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полнительного  отпуска  и других льгот,  связанных с обучени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ысшем учебном заведении, имеющем государственную аккреди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предоставления дополнительных гаран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  компенсаций  лицам,   поступающим  в аспирантуру,   аспиран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оискателям  и  докторантам,  см.  Федеральны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311F258L113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22.08.199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25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направленным   на   обучение  работодателе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ившим  самостоятельно в имеющие государственную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е  учреждения  высш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о   от  их  организационно - правовых форм по  заоч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чно - заочной (вечерней) формам  обучения,  успешно обучающим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их   учреждениях,   работодатель   предоставляет 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с сохранением среднего заработка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хождения промежуточной аттестации на первом и втором кур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енно - по 40 календарных дней,  на каждом из по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урсов  соответственно  - по  50  календарных  дней  (при о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ых   образовательных   программ   высшего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  в сокращенные  сроки на втором курсе - 50 календ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и  и защиты выпускной квалификационной работы и с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тоговых государственных экзаменов - четыре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дачи итоговых государственных экзаменов - один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предоставить   отпуск  без  с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 допущенным    к  вступительным   испытаниям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е  учреждения высшего профессионального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 15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  -   слушателям    подготовительных    отд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учреждений  высш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сдачи выпускных экзаменов - 15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обучающимся в имеющих государственную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учреждениях высш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очной  форме  обучения,   совмещающим  учебу  с работой,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ждения  промежуточной  аттестации  - 15  календарных  дн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бном  году,  для подготовки и защиты выпускной квалифик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и сдачи итоговых государственных экзаменов - четыре меся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сдачи итоговых государственных экзаменов - один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обучающимся  по  заочной форме обучения в име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ую  аккредитацию  образовательных учреждениях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 образования,    один   раз   в  учебном  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плачивает проезд к месту нахождения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бного заведения и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обучающимся по заочной и очно - заочной (вечерн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ам    обучения    в   имеющих   государственную  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учреждениях высш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период   десять  учебных  месяцев  перед  началом 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пломного  проекта  (работы)  или сдачи государственных экза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по  их  желанию рабочая неделя,  сокращенная на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ов.  За  время  освобождения  от  работы  указанным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ется  50  процентов среднего заработка по основному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ы, но не ниж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размера оплаты труда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соглашению  сторон  трудового договора сокращение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   производится   путем   предоставления  работнику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бодного    от    работы    дня    в  неделю   либо   со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дня в течение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работникам,   совмещающим  рабо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м  в образовательных учреждениях высш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,     не    имеющих    государственной    аккредит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коллективным договор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4.  Гарантии и компенсации работникам,  обучающим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  учреждениях     среднего 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, и работникам, поступающим в указанные образов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иказом  Минобразования  РФ  от  01.10.2001 N 3244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ормы  справки  - вызова,  дающей право на предоставление по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ы   дополнительного  отпуска  и других  льгот,   связанны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бучением   по   очно  - заочной  (вечерней)  и заочной  форма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бразовательных     учреждениях     среднего 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бразования, имеющих государственную аккреди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направленным   на   обучение  работодателем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ившим  самостоятельно в имеющие государственную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е  учреждения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о  от их организационно - правовых форм по заочной и о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  заочной  (вечерней)  формам  обучения,  успешно  обучающим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 учреждениях,  работодатель предоставляет допол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с сохранением среднего заработка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хождения промежуточной аттестации на первом и втором кур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енно - по 30 календарных дней,  на каждом из послед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урсов соответственно - по 40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и  и защиты выпускной квалификационной работы и с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тоговых государственных экзаменов - два меся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дачи итоговых государственных экзаменов - один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предоставить   отпуск  без  с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допущенным  к вступительным  испытаниям в име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ую  аккредитацию  образовательные учреждения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образования, - 10 календарных д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обучающимся в имеющих государственную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учреждениях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очной  форме  обучения,   совмещающим  учебу  с работой,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ждения  промежуточной  аттестации  - 10  календарных  дн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бном  году,  для подготовки и защиты выпускной квалифик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и сдачи  итоговых  государственных экзаменов - два меся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сдачи итоговых экзаменов - один меся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обучающимся  по  заочной форме обучения в име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ую  аккредитацию образовательных учреждениях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 образования,    один   раз   в  учебном  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плачивает  проезд  к месту  нахождения  указ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ого   учреждения  и обратно  в размере  50  проц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имости проез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обучающимся по очно - заочно (вечерней) и заоч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ам    обучения    в   имеющих   государственную   аккреди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  учреждениях     среднего 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,  в  течение  десяти  учебных  месяцев  перед  нач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 дипломного  проекта (работы) или сдачи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заменов   устанавливается   по   их   желанию   рабочая  нед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ащенная на 7 часов.  За время освобождения от работы указ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выплачивается  50  процентов  среднего  заработк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новному  месту  работы,  но  не ниж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размера оплаты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соглашению  сторон  трудового договора сокращение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   производится   путем   предоставления  работнику 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бодного    от    работы    дня    в  неделю   либо   сок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рабочего дня в течение нед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работникам,   совмещающим  рабо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м в образовательных учреждениях среднего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,     не    имеющих    государственной    аккредит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коллективным договор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5.  Гарантии и компенсации работникам,  обучающим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  учреждениях    начального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успешно  обучающимся  в имеющих  государ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кредитацию      образовательных      учреждениях      на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образования  независимо  от их организацион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  форм,    предоставляются   дополнительные   отпуска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м   среднего   заработка   для  сдачи  экзаменов  на 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 в течение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работникам,   совмещающим  рабо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м      в    образовательных     учреждениях     на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 образования,    не   имеющих 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кредитации,  устанавливаются коллективным договором или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6.  Гарантии и компенсации работникам,  обучающим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черних (сменных) обще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успешно  обучающимся  в имеющих  государ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кредитацию  вечерних  (сменных)  обще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о  от  их  организационно  - правовых форм,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   дополнительные   отпуска   с сохранением 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ка   для   сдачи   выпускных   экзаменов  в IX  классе  -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, в XI (XII) классе - 22 календарны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работникам,   совмещающим  рабо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м в вечерних (сменных) общеобразовательных учреждениях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ющих государственной аккредитации, устанавливаются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   обучающимся      в     вечерних     (сменн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образовательных   учреждениях,    в   период   учебного  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по их желанию рабочая неделя,  сокращенная на о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ий  день  или на соответствующее ему количество рабочих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ри   сокращении   рабочего  дня  в течение  недели).   З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вобождения  от  работы  указанным  работникам  выплачивается  5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ов среднего заработка по основному месту работы, но не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размера оплаты труда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77.  Порядок  предоставления  гарантий 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совмещающим работу с обу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работникам,   совмещающим  работ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м,     предоставляются     при    получении   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уровня впер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 дополнительным отпускам,  предусмотрен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66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ями 17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-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79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176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 Кодекса,  по соглашению работодателя и работника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оединяться ежегодные оплачиваемые 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, совмещающему работу с обучением одновременно в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  учреждениях,     гарантии     и    компенс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  только   в связи  с обучением  в одном  из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учреждений (по выбору работни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7. ГАРАНТИИ И КОМПЕНСАЦИИ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СВЯЗАННЫЕ С РАСТОРЖЕНИЕМ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8. Выходные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расторжении  трудового  договора  в связи  с ликвид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рганизации  (пункт  1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81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либо сокращением числен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штата  работников  организации  (пункт  2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81)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увольняем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 выплачивается   выходное  пособие  в размере 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чного  заработка,  а также за ним сохраняется средний меся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ок  на период трудоустройства,  но не свыше двух месяцев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 увольнения (с зачетом выходного пособ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 исключительных   случаях   средний   месячный   зарабо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ся  за  уволенным работником в течение третьего месяца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  увольнения  по  решению органа службы занятости населени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и,  если  в двухнедельный  срок  после  увольнения  рабо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тился в этот орган и не был им трудоустро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размера  выходного пособия сезо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аботникам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626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296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особенностей  выплат 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вольняемым  из  организаций,   расположенных  в районах  Край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евера  и приравненных  к ним местностях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652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318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ходное  пособие  в размере двухнедельного среднего зарабо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ется  работникам  при  расторжении  трудового  догов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 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оответствием работника занимаемой должности или выполня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 вследствие состояния здоровья,  препятствующего продол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анной работы (подпункт "а" пункта 3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81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зывом  работника  на военную службу или направлением ег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няющую  ее  альтернативную  гражданскую службу (пункт 1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83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сстановлением  на  работе работника,  ранее выполнявшего 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у (пункт 2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20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83)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ом   работника   от   перевода   в  связи  с переме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одателя в другую местность (пункт 9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77)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оснований выплаты выходного пособ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также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2072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84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м    договором   или   коллективным   договором 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атриваться другие случаи выплаты выходных пособий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ться повышенные размеры выхо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79. Преимущественное право на оставление на работ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ащении численности или штата работник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сокращении  численности  или штата работнико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имущественное  право  на  оставление  на работе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   с  более   высокой   производительностью   труда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равной    производительности    труда   и 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очтение  в оставлении  на  работе  отдается:  семейным  -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личии  двух или более иждивенцев (нетрудоспособных членов сем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ходящихся  на полном содержании работника или получающих от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мощь,  которая является для них постоянным и основным источ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  к существованию);  лицам,  в  семье  которых  нет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с самостоятельным заработком;  работникам, получивш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  организации   трудовое   увечье   или   профессион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е;  инвалидам  Великой  Отечественной  войны и инвали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евых действий по защите Отечества;  работникам,  повышающим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ю по направлению работодателя без отрыва от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 договором   могут   предусматриваться 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егории  работников  организации,  пользующиеся преимуще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м на оставление на работе при равной производительност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0.  Гарантии и компенсации работникам при ликви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сокращении   численности   или   штата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  соответствии  с действующим  законодательством  гарант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мпенсации работникам при ликвидации,  сокращении числен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штата  работников предоставляются  следующим  категориям  гражд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радавшим  вследствие  катастрофы на ЧАЭС (подпункт 13  части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988F258L50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  14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Закона  РФ  от  15.05.1991  N 1244-1),   подвергш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диационному   воздействию   вследствие   ядерных   испытаний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емипалатинском полигоне (пункт 10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825F258L8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2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Федерального закон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10.01.2002   N  2-ФЗ),   допущенным   к государственной  тайн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оянной  основе  (часть  5 статьи  21  Закона  РФ от 21.07.19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5485-1),  Героям Советского Союза,  Героям РФ и полным кавале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рдена Славы (пункт 1 статьи 8 Закона РФ от  15.01.1993 N 4301-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зобретателям   (пункт  5 статьи  35  Закона  СССР  от  31.05.19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   2213-1),    супругам   военнослужащих   -  в 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рганизациях,  воинских  частях  (пункт  6 статьи  10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закона от 27.05.1998 N 76-ФЗ),  работникам из числа детей - си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етей,  оставшихся  без  попечения  родителей  (пункт  6 статьи 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едерального закона от 21.12.1996 N 159-Ф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предоставления дополнительных гаран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ражданам,  высвобождаемым  из  организаций  в связи с сокра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численности или штата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358F258L44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РФ от 19.04.1991 N 1032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роведении мероприятий по сокращению численности или ш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организации  работодатель  обязан предложить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ую   имеющуюся   работу   (вакантную   должность)   в  то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соответствующую квалификации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предстоящем  увольнении  в связи с ликвидацией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ащением численности или штата работников организации рабо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преждаются  работодателем персонально и под расписку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м за два месяца до уволь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с письменного  согласия  работника  имеет 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торгнуть   с  ним   трудовой   договор  без  предупреждения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и  за  два месяца с одновременной выплатой до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и в размере двухмесячного среднего зараб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угрозе  массовых  увольнений работодатель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  профсоюзного   органа   принимает   необходимые  ме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 настоящим Кодексом,  иными федеральными зако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81.    Гарантии   руководителю   организации, 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стителям   и главному  бухгалтеру  при  расторжении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в связи со сменой собственн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расторжения  трудового  договора  с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его  заместителями  и главным бухгалтером в связи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ной собственника организации новый собственник обязан выпла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м  работникам  компенсацию  в размере не ниже трех сред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чных заработков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8. ДРУГИЕ ГАРАНТИИ И КОМПЕНС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82.   Гарантии  при  переводе  работника  на  дру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оянную нижеоплачиваемую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ереводе   работника,   нуждающегося 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м заключением в предоставлении другой работы,  на друг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оянную  нижеоплачиваемую  работу  в данной  организации за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ся  его прежний средний заработок в течение одного меся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дня  перевода,  а  при  переводе  в связи  с трудовым увеч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м  заболеванием  или  иным  повреждением  здоров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м   с  работой,   -   до   установления   стойкой   ут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й трудоспособности либо до выздоровления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 183.     Гарантии     работнику    при    в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трудо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временной  нетрудоспособности  работодатель  выплачи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пособие по временной нетрудоспособности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меры  пособий  по временной нетрудоспособности и услови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устанавлива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 выплаты   пособия  по  вре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нетрудоспособности, 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4908F258L58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Совмина  СССР  и  ВЦСПС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23.02.1984 N 191 и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805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лож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о порядке обеспечения  пособиям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ударственному  социальному  страхованию,  утв.   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зидиума ВЦСПС от 12.11.1984 N 13-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4.  Гарантии  и компенсации при несчастном случа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и профессиональном заболе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овреждении   здоровья  или  в случае  смерти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ледствие     несчастного    случая    на    производстве  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заболевания  работнику  (его семье) возмещ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утраченный заработок (доход), а также связанные с повре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я  дополнительные  расходы  на  медицинскую,  социальну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ую реабилитацию либо соответствующие расходы в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смертью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иды,  объемы  и условия  предоставления работникам гарант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мпенсаций в указанных случаях определяются федераль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85.  Гарантии работникам,  направляемым на медици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е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время проведения медицинского обследования за работ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бязанными  в соответствии  с настоящим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448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декс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роходить та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едование, сохраняется средний заработок по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6.  Гарантии и компенсации работникам в случае с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и крови и ее компон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день сдачи крови и ее компонентов, а также в день связ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этим медицинского обследования работник освобождается от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по соглашению с работодателем работник в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дачи  крови  и ее  компонентов  вышел  на  работу (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яжелых работ и работ с вредными и (или) опасными условиями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гда  выход  работника  на  работу  в этот день невозможен),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по его желанию другой день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сдачи  крови  и ее  компонентов в период ежег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 отпуска,  в выходной или нерабочий праздничны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по его желанию предоставляется другой день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ле  каждого  дня  сдачи  крови  и ее  компонентов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дополнительный день отдыха.  Указанный день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желанию   работника   может   быть  присоединен  к ежег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му  отпуску  или  использован  в другое время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ого года после дня сдачи крови и ее компон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безвозмездной  сдаче  крови и ее компонентов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  за  работником  его  средний  заработок  за дни сдач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ные в связи с этим дни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7.  Гарантии и компенсации работникам,  направля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для повышения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аправлении   работодателем   работника   для  повы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 с отрывом  от работы за ним сохраняются место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ь)  и средняя заработная плата по основному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направляемым  для повышения квалификации с отрывом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в другую  местность,  производится  оплата командиров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сходов  в порядке 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354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азмерах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которые  предусмотрены  для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яемых в служебные командир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88.  Возмещение  расходов  при  использовании ли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использовании   работником   с  согласия   или   ве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 и  в  его  интересах  личного  имущества 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ется  компенсация  за использование,  износ (амортиз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трумента, личного транспорта, оборудования и других техн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 и материалов, принадлежащих работнику, а также возмещ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ходы, связанные с их использованием. Размер возмещения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 соглашением сторон трудового договора,  выраж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VIII. ТРУДОВОЙ РАСПОРЯДОК. ДИСЦИПЛИ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29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89. Дисциплина труда и трудовой распорядок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 труда - обязательное для всех работников подч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лам   поведения,   определенным   в соответствии  с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иными законами,  коллективным договором,  соглаш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договором, локальными нормативными актам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в соответствии  с настоящим  Кодекс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  иными  нормативными  правовыми  актами, 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  соглашениями,    локальными   нормативными  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ми  нормы  трудового права,  трудовым договором созда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, необходимые для соблюдения работниками дисципли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 распорядок   организации   определяется   прав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утреннего трудового распоряд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ила   внутреннего   трудового   распорядка  организации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окальный   нормативный   акт   организации,   регламентирующи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настоящим  Кодексом  и иными федеральными зак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ок   приема   и  увольнения   работников,   основные  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и  и ответственность  сторон  трудового договора,  реж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,  время  отдыха,  применяемые к работникам меры поощр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я, а также иные вопросы регулирования трудовых отнош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отдельных   категорий   работников  действуют  устав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  о дисциплине,  утверждаемые  Правительством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в соответствии с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дисциплины труда отдельных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ов,  см.  Устав  о дисциплине  работников рыбопромысл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лота   РФ,   утвержденный   Постановлением  Правительства  РФ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21.09.2000   N  708,   Устав   о  дисциплине  работников  мор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транспорта,   утвержденный   Постановлением  Правительства  РФ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23.05.2000  N 395,  Дисциплинарный  устав  таможенной  службы  РФ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твержденный  Указом  Президента РФ от 16.11.1998 N 1396,  Устав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исциплине  работников организаций с особо опасным производств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бласти использования атомной энергии, утвержденный Постано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авительства  РФ  от  10.07.1998  N 744,  Положение  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ов    железнодорожного    транспорта   РФ,    утвержд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Правительства РФ от 25.08.1992 N 62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90.  Порядок утверждения правил внутренне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ила    внутреннего    трудового   распорядка 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ются   работодателем   с учетом  мнения  предста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работ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ила  внутреннего  трудового  распорядка  организации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ло, являются приложением к коллективно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0. ДИСЦИПЛИ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1. Поощрения за т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поощряет  работников,  добросовестно исполн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 обязанности  (объявляет  благодарность,  выдает  прем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граждает  ценным  подарком,  почетной  грамотой,  представляе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ванию лучшего по професс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  виды   поощрений   работников  за  труд  опреде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договором   или   правилами  внутренне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дка   организации,   а   также   уставами  и положениями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е.   За   особые   трудовые  заслуги  перед  обществ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ом  работники  могут быть представлены к государ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гра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2. Дисциплинарные взыск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 совершение дисциплинарного проступка,  то есть неиспол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ненадлежащее исполнение работником по его вине возложенн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го  трудовых  обязанностей,  работодатель  имеет право приме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ие дисциплинарные взыск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замеч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выгов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увольнение по соответствующим основ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, уставами и положениями о дисциплин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ельных  категорий  работников  могут быть предусмотрены такж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 дисциплинарные взыск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 допускается   применение  дисциплинарных  взысканий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 федеральными  законами,  уставами и положениям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3. Порядок применения дисциплинарных взыск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  применения  дисциплинарного  взыскания работодатель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требовать  от работника объяснение в письменной форме. 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каза    работника   дать   указанное   объяснение   с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й 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  работника  дать объяснение не является препятствие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ения дисциплинарного взыск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е  взыскание применяется не позднее одного меся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дня обнаружения проступка, не считая времени болезни работн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бывания  его в отпуске,  а также времени,  необходимого на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нения представительного органа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е взыскание не может быть применено позднее ш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  со  дня  совершения проступка,  а по результатам ревиз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рки  финансово  - хозяйственной  деятельности или аудитор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рки  - позднее  двух  лет со дня его совершения.  В указ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и не включается время производства по уголовному де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 каждый дисциплинарный проступок может быть применено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о дисциплинарное взыск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каз     (распоряжение)     работодателя     о    приме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го  взыскания  объявляется  работнику  под расписк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 трех  рабочих  дней  со дня его издания.  В случае отк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подписать  указанный приказ (распоряжение) с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й а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е  взыскание  может  быть обжаловано работник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 инспекции   труда  или  органы  по  рассмот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х трудовых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4. Снятие дисциплинарного взыск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в  течение   года  со  дня  применения  дисциплина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я  работник  не  будет  подвергнут  новому дисциплинар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ю, то он считается не имеющим дисциплинарного взыск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до    истечения   года   со   дня  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го  взыскания  имеет  право  снять его с работник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ой инициативе,  просьбе самого работника, ходатайству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го   руководителя   или   представительного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195.   Привлечение  к дисциплинарной 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  организации,   его   заместителей   по   треб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органа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рассмотреть  заявление предста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 работников  о нарушении  руководителем  организации,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местителями  законов  и иных нормативных правовых актов о тру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й   коллективного   договора,   соглашения   и  сообщить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ах рассмотрения представительному органу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факты нарушений подтвердились,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 применить  к руководителю  организации,  его  замест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е взыскание вплоть до уволь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IX. ПРОФЕССИОНАЛЬНАЯ ПОДГОТОВКА, ПЕРЕ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И ПОВЫШЕНИЕ КВАЛИФИКАЦИ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96.  Права и обязанности работодателя по подготов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подготовке кад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сть   профессиональной  подготовки  и пере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дров для собственных нужд определяет работод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 проводит     профессиональную     по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подготовку,  повышение  квалификации  работников,  обучени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торым   профессиям   в  организации,   а  при  необходимости  -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учреждениях   начального,    среднего,  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и дополнительного  образования  на условиях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    которые    определяются    коллективным  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рмы профессиональной подготовки,  переподготовки и повы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валификации   работников,   перечень   необходимых   професс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стей   определяются   работодателем   с  учетом  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органа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 предусмотренных  федеральными  законами, 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правовыми  актами,   работодатель  обязан  провод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ышение  квалификации  работников,  если  это  является услов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работниками определенных видов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  проходящим     профессиональную    по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должен  создавать необходимые условия для сов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 с  обучением,   предоставлять   гарантии,   установ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  Кодексом,   иными   нормативными   правовыми  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соглашениями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гарантий  и компенсаций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оходящим профессиональную подготовку, и работникам, направля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аботодателем  для повышения квалификации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366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и 173 - 175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187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3986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данного документа.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197.  Право работников на профессиональную по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подготовку и повышение квал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  имеют   право   на   профессиональную  подготов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подготовку  и повышение  квалификации,  включая обучение н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ям и специальнос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анное  право  реализуется путем заключения дополн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между работником и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2. УЧЕНИЧЕСКИ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8. Ученически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имеет  право  заключать с лицом,  ищущим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договор на профессиональное обучение,  а 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организации  - ученический  договор  на  переобучение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ыва от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 договор   с  лицом,   ищущим  работу,  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жданско - правовым и регулируется гражданским законода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иными актами, содержащими нормы гражданского права.  Учен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с работником данной организации является дополнительны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му  договору  и регулируется  трудовым  законодательств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актами, содержащими нормы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199. Содержание ученическ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договор  должен  содержать:  наименование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ие  на  конкретную профессию,  специальность,  квалифик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обретаемую   учеником;   обязанность   работодателя  обеспе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 возможность   обучения   в соответствии  с учен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;  обязанность работника пройти обучение и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полученной профессией, специальностью, квалификацией прорабо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трудовому   договору   с  работодателем   в  течение  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 в ученическом договоре;  срок ученичества;  раз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ы в период учени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договор может содержать иные условия, опреде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0. Срок и форма ученическ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договор  заключается  на  срок,  необходимый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я данной профессии, специальности,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договор  заключается  в письменной  форме  в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1. Действие ученическ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договор  действует  со  дня,   указанного 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е, в течение предусмотренного им с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йствие  ученического  договора продлевается на время боле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ника,   прохождения  им  военных  сборов  и в  других 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законам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ечение срока действия ученического договора его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быть изменено только по соглашению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2. Организационные формы уче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тво организуется в форме индивидуального,  бригад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урсового обучения и в иных форм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3. Время уче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 ученичества  в течение недели не должно превышать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времени,  установленной  для  работников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а,  профессии, специальности при выполнении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проходящие обучение в организации, по соглашению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могут полностью освобождаться от работы по труд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у  либо выполнять эту работу на условиях неполного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период  действия  ученического  договора работники н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каться  к сверхурочным  работам,   направляться  в служе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и, не связанные с ученич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4. Оплата уче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кам в период ученичества выплачивается стипендия,  раз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ой определяется ученическим договором и зависит от получа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и,  специальности,  квалификации,  но  не  может быть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тановленного  федеральным  законом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го  размера оплаты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,   выполняемая   учеником   на  практических  занят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тся по установленным расцен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205.    Распространение    на   учеников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учеников   распространяется   трудовое  законодатель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я законодательство об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6. Недействительность условий ученическ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 ученического  договора,   противоречащие  настоя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у,    коллективному    договору,    соглашениям,    я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действительными и не применя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07.   Права   и обязанности  учеников  по  оконч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нич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 успешно   завершившим  ученичество,   при 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договора  с работодателем,  по  договору  с которым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дили обучение, испытательный срок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,   если   ученик   по   окончании  ученичества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ажительных причин не выполняет свои обязательства по договору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м  числе  не приступает к работе,  он по требованию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вращает ему полученную за время ученичества стипендию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ает   другие  понесенные  работодателем  расходы  в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нич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8. Основания расторжения ученическ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нический     договор     расторгается     по    основан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м для расторжения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X.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3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09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храна  труда - система сохранения жизни и здоровья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процессе  трудовой  деятельности,  включающая  в себя правов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 - экономические, организационно - технические, санита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  гигиенические,  лечебно - профилактические,  реабилитацион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е меро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труда - совокупность факторов производственной сре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процесса,  оказывающих  влияние  на работоспособнос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е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дный  производственный  фактор  - производственный  фа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действие   которого   на   работника   может   привести   к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асный  производственный  фактор  - производственный  фа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действие которого на работника может привести к его трав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зопасные   условия   труда  - условия  труда,   при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действие на работающих вредных и (или) опасных производ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оров   исключено  либо  уровни  их  воздействия  не  превыш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х норма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место - место, где работник должен находиться или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му  необходимо  прибыть в связи с его работой и которое прям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свенно находится под контролем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едства  индивидуальной  и коллективной  защиты  работников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ические   средства,   используемые   для   предотвращения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меньшения  воздействия  на  работников  вредных  и (или)  оп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ых факторов, а также для защиты от загряз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ертификат  соответствия  работ  по  охране  труда (сертифи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) - документ, удостоверяющий соответствие проводимы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работ  по  охране труда установленным государ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 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ая    деятельность    -  совокупность  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с  применением   средств   труда,   необходимых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ращения   ресурсов  в готовую  продукцию,   включающих  в себ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о  и переработку различных видов сырья,  строитель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азание различных видов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10.  Основные  направления государственной полити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ласт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 направлениями  государственной  политики 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приоритета сохранения жизни и здоровья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ятие  и реализация  федеральных законов и иных норм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 актов  Российской Федерации,  законов и иных норм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 актов субъектов Российской Федерации об охране труд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федеральных  целевых,  отраслевых целевых и террито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целевых программ улучшения условий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е управление охраной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и контроль  за соблюдением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действие   общественному  контролю  за  соблюдением  пра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ных интересов работников в област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и учет  несчастных  случаев  на 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щита   законных   интересов   работников,   пострадавших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случаев на производстве и профессиональных заболева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 также  членов  их  семей  на  основе  обязательного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ания  работников  от  несчастных  случаев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е компенсаций за тяжелую работу и работу с вре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(или)  опасными условиями труда,  неустранимыми при соврем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ическом уровне производства и организаци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ординация   деятельности  в области  охраны  труда,   ох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ружающей   природной   среды   и других  видов  экономичес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пространение  передового отечественного и зарубежного оп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по улучшению условий 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е  государства  в финансировании  мероприятий  по ох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а  и повышение  квалификации  специалистов  по ох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   государственной   статистической  отчетности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   труда,   а   также   о  производственном   травматиз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й заболеваемости и об их материальных последств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функционирования  единой  информационной 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ждународное сотрудничество в област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   эффективной  налоговой  политики,   стимулир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ние   безопасных   условий   труда,   разработку  и внед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ых    техники    и   технологий,    производство 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и коллективной защиты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е   порядка   обеспечения   работников  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и коллективной защиты, а также санитарно - быто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мещениями и устройствами, лечебно - профилактическими средств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счет средств работод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ализация  основных  направлений  государственной  политик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ласти  охраны  труда  обеспечивается  согласованными  действ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 государственной  власти  Российской  Федерации,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 власти  субъектов  Российской Федерации 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го самоуправления, работодателей, объединений работодател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  также   профессиональных   союзов,   их   объединений 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ых  работниками  представительных  органов по вопро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4. ТРЕБОВАНИЯ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11.  Государственные  нормативные  требования  ох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ми   нормативными   требованиями  охраны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мися  в федеральных  законах 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х  Российской  Федерации и законах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х    субъектов   Российской   Федерации   об   охране 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правила,  процедуры  и критерии,  направленны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   жизни   и  здоровья  работников  в процессе 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   охраны    труда   обязательны   для   ис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юридическими  и физическими  лицами  при  осуществлении  ими люб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ов деятельности,  в том числе при проектировании, строитель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реконструкции)  и эксплуатации  объектов,  конструировании маш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ханизмов  и другого  оборудования,   разработке  технол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ссов, организации производства 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разработки   и утверждения  подзаконных  норм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 актов  об  охране  труда,  а  также  сроки их пересмо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2. Обязанности работодателя по обеспечению безоп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й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и по обеспечению безопасных условий и охраны тру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возлагаются на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бязан обеспеч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ь  работников при эксплуатации зданий,  сооруж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рудования,  осуществлении  технологических  процессов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яемых в производстве инструментов, сырья 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енение   средств   индивидуальной   и коллективной 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е  требованиям  охраны  труда  условия  труд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ждом рабочем мес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    труда    и  отдыха   работников   в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ом    Российской   Федерации   и  законода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обретение  и выдачу за счет собственных средств спец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ежды,  специальной обуви и других средств индивидуальной защ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ывающих    и   обезвреживающих    средств    в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ми нормами работникам, занятым на работах с вред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ли) опасными условиями труда,  а также на работах, выполняемы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ых температурных условиях или связанных с загрязн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учение  безопасным  методам  и приемам  выполнения  рабо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е  труда  и оказанию  первой помощи при несчастных случая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инструктаж  по охране труда,  стажировку на рабо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е  и проверку  знаний  требований  охраны  труда,   безоп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тодов и приемов выполнения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допущение к работе лиц, не прошедших в установленном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  и инструктаж  по  охране  труда,  стажировку  и провер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наний требований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ю  контроля  за  состоянием условий труда на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ах,  а  также  за правильностью применения работниками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и коллективной защ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   аттестации  рабочих  мест  по  условиям  труд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дующей сертификацией работ по охране труда 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предусмотренных  настоящим  Кодексом,  зак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нормативными правовыми актами,  организовывать проведени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  собственных   средств   обязательных  предварительных  (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лении   на   работу)  и периодических  (в  течение 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)   медицинских  осмотров  (обследований) 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очередных  медицинских осмотров (обследований) работников п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сьбам в соответствии с медицинским заключением с сохранени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ми  места  работы  (должности)  и среднего  заработка  н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ждения указанных медицинских осмотров (обследова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допущение  работников к исполнению ими трудовых обяза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  прохождения обязательных медицинских осмотров (обследований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также в случае медицинских противопоказ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формирование   работников  об  условиях  и охране  труд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их  местах,  о  существующем  риске  повреждения  здоровь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агающихся им компенсациях и средствах индивидуальной защ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  органам  государственного  управления  охра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,   органам  государственного  надзора  и контроля,   орга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 контроля  за  соблюдением законодательства о труд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е    труда   информации   и  документов,    необходимых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я ими своих полномоч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ятие мер по предотвращению аварийных ситуаций,  сохран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изни  и здоровья  работников при возникновении таких ситуаций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м числе по оказанию пострадавшим первой 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и учет  в установленном  настоящим  Кодекс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нормативными правовыми актами порядке несчастных случае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и 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 касающемуся  расследования  и учета 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лучаев   на  производстве  и профессиональных  заболеваний, 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остановления Правительства РФ от 11.03.1999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7352F258L39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N 279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и от 15.12.20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96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анитарно  - бытовое и лечебно - профилактическое обслужи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в соответствии с требованиям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спрепятственный     допуск     должностных    лиц 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   управления     охраной     труда,  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 надзора  и контроля  за  соблюдением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органов  Фонда  социального 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, а также представителей органов общ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я  в целях  проведения  проверок  условий  и охраны тру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и расследования  несчастных случаев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е     предписаний     должностных     лиц  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 надзора  и контроля  за  соблюдением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 и  рассмотрение  представлений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ственного  контроля в установленные настоящим Кодексом,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сро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е  социальное  страхование работников от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знакомление работников с требованиями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работку    и   утверждение   с  учетом   мнения   выб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  или   иного   уполномоченного   работниками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трукций по охране труда для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личие  комплекта  нормативных  правовых  актов, 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 охраны труда в соответствии со специфи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3. Медицинские осмотры некоторых категори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гарантий работникам,  направляемы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медицинское обследование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395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185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занятые на тяжелых работах и на работах с вре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(или)  опасными  условиями  труда  (в  том  числе  на подз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х),  а  также на работах,  связанных с движением транспо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дят за счет средств работодателя обязательные предвар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ри поступлении на работу) и периодические (для лиц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21   года  - ежегодные)  медицинские  осмотры  (обследования)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ия  пригодности этих работников для выполнения поручае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  и  предупреждения   профессиональных   заболеваний. 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медицинскими  рекомендациями  указанные  рабо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дят внеочередные медицинские осмотры (обслед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 организаций  пищевой промышленности,  обще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тания   и  торговли,   водопроводных   сооружений,   лечебно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илактических  и детских  учреждений,  а также некоторых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проходят указанные медицинские осмотры (обслед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целях охраны здоровья населения,  предупреждения возникнов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ространения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редные и (или) опасные производственные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0618F258L8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факторы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0618F258L287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аботы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и   которых  проводятся  предварительные  и период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е  осмотры  (обследования),   и  порядок  их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  нормативными  правовыми  актами,   утверждаемы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необходимости   по   решению   органов 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    в   отдельных   организациях   могут   вво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 условия   и  показания  к проведению  медицин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мотров (обследова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осуществляющие отдельные  виды деятельности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е  связанной  с источниками  повышенной  опасности (с вли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х  веществ  и неблагоприятных производственных факторов)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работающие   в условиях  повышенной  опасности,   прох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е  психиатрическое  освидетельствование  не реж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а   в  пять   лет  в порядке,   устанавливаемом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Правительства РФ от 28.04.1993 N 377 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еречень    медицинских   психиатрических   противопоказаний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существления  отдельных  видов  профессиональной  деятель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еятельности, связанной с источником повышенн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4. Обязанности работника в област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ать  требования  охраны труда,  установленные зак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 нормативными   правовыми  актами,   а  также  правил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трукциями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ильно  применять  средства  индивидуальной  и коллек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щ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ходить  обучение  безопасным  методам  и приемам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 по  охране  труда,  оказанию  первой  помощи при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 на производстве, инструктаж по охране труда, стажировк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м месте, проверку знаний требований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медленно  извещать своего непосредственного или выше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о любой ситуации,  угрожающей жизни и здоровью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  каждом несчастном случае,  происшедшем на производстве,  или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худшении  состояния  своего  здоровья,  в  том числе о проя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знаков острого профессионального заболевания (отравле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ходить  обязательные  предварительные  (при  поступлени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)   и  периодические   (в   течение  трудовой 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е осмотры (обслед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5. Соответствие производственных объектов и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м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екты    строительства   и  реконструкции   производ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ктов,  а  также  машины,  механизмы  и другое производств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рудование,   технологические  процессы  должны  соотве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ются    строительство,    реконструкция,    техн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оснащение производственных объектов,  производство и внед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вой   техники,   внедрение   новых   технологий  без  заключ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 экспертизы условий труда о соответствии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454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 проектов 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государственной  экспертизы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руда, см. статью 21 Федерального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265F258L701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а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17.07.1999 N 181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вые  или  реконструируемые производственные объекты не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приняты в эксплуатацию без заключений соответствующи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надзора  и контроля  за  соблюдением 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ются  применение  в производстве  вредных  или  опа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ществ,  материалов,  продукции,  товаров  и оказание услуг,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  не   разработаны  методики  и средства  метролог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я,  токсикологическая (санитарно - гигиеническая,  медик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иологическая) оценка которых не провод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использования новых или не применяемых 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нее  вредных  или  опасных веществ работодатель обязан до 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  указанных   веществ  разработать  и согласовать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ми  органами  государственного надзора и контрол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 требований  охраны  труда  меры по сохранению жиз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я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шины,   механизмы  и другое  производственное  оборуд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ные  средства,   технологические  процессы,  материал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имические вещества, средства индивидуальной и коллективной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в   том  числе  иностранного  производства, 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овать   требованиям   охраны   труда,   установленны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, и иметь сертификаты соответств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5. ОРГАНИЗАЦИЯ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6. Государственное управление охраной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е   управление   охраной   труда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 Российской  Федерации  непосредственно  или п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учению  федеральным  органом  исполнительной  власти по труду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ми федеральными органами исполнительн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Правительства РФ от 26.03.1994 N 238 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ложение о Межведомственной комиссии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пределение   полномочий   в  области   охраны  труда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органами   исполнительной   власти  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е    органы    исполнительной    власти,    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о  право  осуществлять  отдельные функции норм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ого регулирования,  специальные разрешительные,  надзорны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ьные функции в области охраны труда,  обязаны согласов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имаемые   ими   решения   в области  охраны  труда,   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ординировать    свою    деятельность    с  федеральным 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власти по 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е   управление   охраной  труда  на  территор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  Российской   Федерации   осуществляется 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 исполнительной  власти  и органами исполнитель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 Российской  Федерации в области охраны труда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полномоч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7. Служба охраны труда 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целях  обеспечения  соблюдения  требований  охраны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я  контроля  за  их  выполнением в каждой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щей производственную деятельность, с численностью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00   работников   создается  служба  охраны  труда  или  в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ь  специалиста  по охране труда,  имеющего соответству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готовку или опыт работы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и с численностью 100 работников и менее решени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нии службы охраны труда или введении должности специалист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е   труда   принимается   работодателем   с учетом  специ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отсутствии в организации службы охраны труда (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охране  труда) работодатель заключает договор со специалис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с организациями, оказывающими услуги в област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уктура  службы  охраны  труда  в организации  и числ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службы охраны труда определяются работодателем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6429F258L41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екомендаци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федерального органа исполнительной власти по 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18. Комитеты (комиссии) по охран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организациях   по   инициативе   работодателя  и (или)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 работников  либо их представительного органа соз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теты  (комиссии)  по  охране труда.  В их состав на парите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е входят представители работодателей, профессиональных сою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иного  уполномоченного  работниками представитель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иповое   положение   о  комитете   (комиссии)   по  охране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ется федеральным органом исполнительной власти по тру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Минтруда  РФ  от  12.10.1994  N 64 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екомендации по формированию и организации деятельности совме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митетов (комиссий) по охране труда, создаваемых на предприят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  учреждениях  и организациях  с численностью работников более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тет  (комиссия)  по  охране  труда  организует  совме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я   работодателя  и работников  по  обеспечению 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 труда,   предупреждению  производственного  травматизм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 заболеваний,   а  также  организует  пр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рок условий и охраны труда на рабочих местах и информ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о результатах  указанных проверок,  сбор предложений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делу коллективного договора (соглашения) об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6. ОБЕСПЕЧЕНИЕ ПРАВ РАБОТНИКОВ НА ОХРАНУ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19.  Право работника на труд,  отвечающий требова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и гиги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ый работник имеет право 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место, соответствующее требованиям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е  социальное  страхование от несчастных случае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 и  профессиональных  заболеваний  в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;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учение     достоверной    информации    от    работод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государственных органов и обществен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условиях и охране труда на рабочем месте,  о существующем ри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ждения  здоровья,  а  также  о мерах по защите от воз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х и (или) опасных производственных ф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 от выполнения работ в случае возникновения опасност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жизни и здоровья вследствие нарушения требований охраны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исключением случаев,  предусмотренных федеральными законами,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я такой 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средствами индивидуальной и коллективной защит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с  требованиями   охраны   труда  за  счет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учение  безопасным  методам  и приемам труда за счет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ую переподготовку за счет средств работодател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ликвидации  рабочего места вследствие нарушения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ос  о проведении  проверки  условий  и охраны труда на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м  месте  органами  государственного  надзора  и контрол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законодательства о труде и охране труда,  работ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щими государственную экспертизу условий труда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 профсоюзного  контроля за соблюдением законодательства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е и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государственной  экспертизы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руда, см. статью 21 Федерального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265F258L701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а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17.07.1999 N 181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ращение    в  органы   государственной   власти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органы  государственной  власти  субъекто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и органы  местного  самоуправления,  к работодателю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я  работодателей,  а также в профессиональные союзы,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я  и иные  уполномоченные  работниками  представ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ы по вопросам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чное  участие  или  участие  через  своих  представител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и вопросов, связанных с обеспечением безопасных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 на его рабочем месте,  и в расследовании происшедшего с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  случая   на   производстве   или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неочередной  медицинский осмотр (обследование) в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медицинскими  рекомендациями  с сохранением за ним места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и)  и среднего  заработка во время прохождения указ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ого осмотра (обсле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и,  установленные  законом,  коллективн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,  трудовым договором, если он занят на тяжелы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работах с вредными и (или) опасными условиям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0.  Гарантии  права  работников  на труд в услов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требованиям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о  гарантирует  работникам защиту их права на труд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, соответствующих 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труда,  предусмотренные  трудовым  договором,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овать 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время  приостановления  работ  органами 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а  и контроля  за  соблюдением  трудового законодатель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нормативных правовых актов, содержащих нормы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ледствие  нарушения требований охраны труда не по вине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ним сохраняются место работы (должность) и средний зарабо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отказе   работника   от   выполнения   работ   в 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новения  опасности для его жизни и здоровья,  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,   предусмотренных  федеральными  законами, 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 предоставить  работнику  другую работу на время уст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предоставление  другой работы по объ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ам   работнику   невозможно,   время  простоя  работника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я   опасности   для  его  жизни  и здоровья  оплач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 в  соответствии   с  настоящим   Кодексом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 случае    необеспечения   работника   в  соответстви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ыми  нормами  средствами  индивидуальной и коллек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щиты   работодатель   не  имеет  права  требовать  от 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трудовых  обязанностей  и обязан оплатить возникши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й причине простой в соответствии с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  работника  от  выполнения  работ в случае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асности для его жизни и здоровья вследствие нарушения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 либо от выполнения тяжелых работ и работ с вредны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ли)  опасными  условиями  труда,   не  предусмотренных 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не  влечет  за  собой привлечения его к дисциплин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ичинения  вреда  жизни  и здоровью  работник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и  им  трудовых  обязанностей возмещение указанного вр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существляется в соответствии с федераль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целях предупреждения и устранения нарушений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  охране   труда   государство   обеспечивает   организацию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е  государственного  надзора и контроля за соблю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   охраны    труда   и  устанавливает  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и должностных лиц за нарушение указанных треб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1.  Обеспечение работников средствами индивиду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работах  с вредными  и (или)  опасными условиями труд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на работах,  выполняемых в особых температурных условия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 с загрязнением,  работникам  выдаются сертифициро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а   индивидуальной   защиты,   смывающие  и обезврежи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а   в  соответствии  с нормами,   утвержденными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обретение,  хранение, стирка, чистка, ремонт, дезинфекц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звреживание    средств    индивидуальной    защиты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ся за счет средств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обеспечивать  хранение,  стирку,  суш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зинфекцию,  дегазацию, дезактивацию и ремонт выданных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установленным  нормам специальной одежды,  специальной обув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средств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Минтруда  РФ  от  18.12.1998  N 51 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5075F258L6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равила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обеспечения  работников специальной одеждой,  спец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бувью и другими средствами 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22.   Выдача  молока  и лечебно  - профилак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работах  с вредными  условиями  труда  работникам вы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сплатно  по  установленным  нормам молоко или другие равноц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щевые проду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работах  с особо  вредными условиями труда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сплатно   по  установленным  нормам  лечебно  - профилак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т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ормы   и  условия   бесплатной   выдачи   молока  ил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вноценных пищевых продуктов, а также лечебно - профилак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итания   утверждаются 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817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рядке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установленном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порядка бесплатной выдачи молок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ругих  равноценных пищевых продуктов рабочим и служащим,  заня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на   работах   с вредными  условиями  труда,   см.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9132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комтруда СССР, ВЦСПС от 16.12.87 N 731/П-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3.  Санитарно - бытовое и лечебно - профилактиче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уживание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санитарно - бытового и лечебно - профилак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уживания  работников организаций в соответствии с требова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  труда  возлагается  на  работодателя.   В  этих  целя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по  установленным  нормам  оборудуются  санитарн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овые  помещения,  помещения  для  приема  пищи,  помещения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азания медицинской помощи,  комнаты для отдыха в рабочее врем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сихологической разгрузки; создаются санитарные посты с аптеч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омплектованными  набором  лекарственных средств и препаратов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азания  первой  медицинской  помощи;   устанавливаются  аппа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стройства)  для  обеспечения работников горячих цехов и участ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зированной соленой водой и друг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возка   в  лечебные   учреждения  или  к месту  ж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пострадавших  от несчастных случаев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 заболеваний,   а   также  по  иным 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казаниям  производится транспортными средствами организации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ее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4.  Дополнительные  гарантии  охраны труда от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егориям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 предусмотренных  законами  и иными 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, работодатель обязан: соблюдать установленны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ельных  категорий  работников  ограничения  на привлечение и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ю  тяжелых  работ  и работ с вредными условиями труда,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ю  работ в ночное время,  а также к сверхурочным рабо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перевод работников, нуждающихся по состоянию здор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предоставлении  им  более  легкой  работы,  на  другую работ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медицинским заключением с соответствующей оплат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ть  перерывы  для  отдыха,  включаемые в рабоче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вать   для   инвалидов   условия   труда   в  соответств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   программой   реабилитации;    проводить 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ро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5.  Обучение и профессиональная подготовка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се  работники  организации,  в  том  числе  ее  руковод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ы  проходить  обучение  по  охране  труда  и проверку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 охраны  труда в порядке,  установленном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всех  поступающих на работу лиц,  а также для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одимых  на другую работу,  работодатель или уполномоченное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о обязаны проводить инструктаж по охране труда,  организов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  безопасным методам и приемам выполнения работ и о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беспечивает обучение лиц,  поступающих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вредными и (или) опасными условиями труда,  безопасным метод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емам  выполнения работ со стажировкой на рабочем месте и сда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заменов  и проведение их периодического обучения по охран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проверку знаний требований охраны труда в период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о содействует организации обучения по охране труд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учреждениях начального общего,  основного общ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     (полного)     общего    образования    и   нач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,     среднего     профессионального,    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и послевузовско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о     обеспечивает    профессиональную    подго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истов   по   охране   труда  в образовательных 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     профессионального    и   высшего 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26.  Финансирование мероприятий по улучшению услови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е мероприятий по улучшению условий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ся  за  счет  средств  федерального бюджета,  бюдж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бъектов  Российской  Федерации,  местных бюджетов,  внебюдже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точников в порядке,  установленном законами,  и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 и актами органов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е мероприятий по улучшению условий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осуществляться также за сч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едств  от  штрафов,   взыскиваемых  за  нарушение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,  перечисляемых и распределяемых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м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4265F258L61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а   также   в  порядке,  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бровольных взносов организаций и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инансирование мероприятий по улучшению условий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ях  независимо  от организационно - правовых форм (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 федеральных   казенных   предприятий   и феде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й)  осуществляется  в размере не менее 0,1 процента су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трат на производство продукции (работ, услуг), а в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имающихся эксплуатационной деятельностью,  - в размере не ме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0,7 процента суммы эксплуатационных рас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траслях  экономики,  субъектах  Российской  Федерации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ях, а также в организациях могут создаваться фонды ох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 в соответствии  с законодательством  Российской Федер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ом субъекто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не  несет  расходов на финансирование мероприяти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лучшению условий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7.  Несчастные  случаи  на производстве,  подлежа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ю и уч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ю   и  учету   в соответствии  с настоящей  гла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лежат   несчастные   случаи  на  производстве,   происшедши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  и  другими   лицами,   в   том   числе   подлежащ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му  социальному  страхованию  от  несчастных случае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и профессиональных  заболеваний  при  исполнении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обязанностей   и  работы  по  заданию  организац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- физическ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указанным лицам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выполняющие работу по трудовому догово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уденты   образовательных   учреждений   высшего   и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образования, учащиеся образовательных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,     начального     профессионального    образования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х    учреждений    основного   общего   образ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дящие производственную практику в организац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осужденные  к лишению  свободы  и привлекаемые  к тру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дминистраци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  лица,   участвующие  в производственной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или индивидуального предприним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уются   и  подлежат  учету  как  несчастные  случа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:  травма, в том числе нанесенная другим лицом; ост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вление; тепловой удар; ожог; обморожение; утопление; по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лектрическим  током,   молнией,  излучением;  укусы  насеком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смыкающихся,   телесные   повреждения,   нанесенные  животны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ждения,  полученные в результате взрывов,  аварий, раз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аний,  сооружений  и конструкций,  стихийных  бедствий  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резвычайных ситуаций, - повлекшие за собой необходимость перев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на  другую  работу,  временную  или  стойкую  утрату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способности либо смерть работника, если они произош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ечение  рабочего времени на территории организации или в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е  (в  том  числе  во  время установленных перерывов),  а такж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 времени,  необходимого  для  приведения  в порядок ору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а и одежды перед началом и после окончания работы,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выполнении  работ в сверхурочное время,  выходные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д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следовании  к месту  работы  или  с работы на транспор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ном работодателем (его представителем), либо на ли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е   в  случае   использования   указанного  транспорт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ых   целях   по   распоряжению   работодателя 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) либо по соглашению сторон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ледовании к месту служебной командировки и обрат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ледовании на транспортном средстве в качестве сменщика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  междусменного  отдыха  (водитель  - сменщик на транспор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е,  проводник или механик рефрижераторной секции в поезд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работе вахтовым методом во время междусменного отдых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при нахождении на судне в свободное от вахты и судов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ивлечении работника в установленном порядке к участи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квидации  последствий  катастрофы,  аварии и других чрезвычай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сшествий природного и техногенного харак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осуществлении действий, не входящих в трудовые обяз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 но   совершаемых   в  интересах   работодателя 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)  или  направленных  на  предотвращение  авари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случ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случай на производстве является страховым случ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 он   произошел   с  работником,   подлежащим  обяза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му  страхованию  от  несчастных случаев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28.  Обязанности работодателя при несчастном случа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счастном  случае  на  производстве  работодатель 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)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медленно  организовать  первую  помощь  пострадавшему  и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сти доставку его в учреждение здравоо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ять  неотложные  меры по предотвращению развития аварий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итуации и воздействия травмирующих факторов на друг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хранить   до  начала  расследования  несчастного  случ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обстановку,  какой  она была на момент происше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это  не  угрожает  жизни  и здоровью других лиц и не ведет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варии,  а  в случае  невозможности  ее сохранения - зафиксир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ожившуюся  обстановку  (составить  схемы,  сделать  фотограф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ести другие мероприят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ить  своевременное  расследование несчастного случ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и его учет в соответствии с настоящей гла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медленно    проинформировать    о   несчастном   случае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 родственников  пострадавшего,   а  также  на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в органы и организации,  определенные настоящим Кодек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групповом несчастном случае на производстве (два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более),  тяжелом несчастном случае на производстве,  несчас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на  производстве  со смертельным исходом работодатель (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) в течение суток обязан сообщить соответствен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о несчастном случае, происшедшем в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ующую государственную инспекцию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прокуратуру по месту происшествия несчастного случ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федеральный  орган  исполнительной  власти по ведом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адле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орган исполнительной власти субъекта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ю,  направившую  работника,  с  которым произош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случа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территориальные объединения организаций профсою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территориальный   орган  государственного  надзора,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 случай   произошел   в организации  или  на  объек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контрольных этому орг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аховщику  по вопросам обязательного социальн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несчастных   случаев   на   производстве   и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 о  несчастном   случае,   происшедшем   у работодател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зического лиц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ующую государственную инспекцию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прокуратуру  по месту нахождения работодателя - физ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орган исполнительной власти субъекта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территориальный   орган  государственного  надзора, 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случай  произошел  на  объекте,  подконтрольном 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аховщику  по вопросам обязательного социальн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несчастных   случаев   на   производстве   и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о несчастном случае, происшедшем на суд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(судовладельцу),  а при нахождении в заграни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вании   -  также   в  соответствующее   консульство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   Судовладелец  при  получении  сообщения  о несчаст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, происшедшем на судне, обязан сообщить об эт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)   если   несчастный  случай  произошел  на  судне  мор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ующую государственную инспекцию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транспортную прокуратур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федеральный орган исполнительной власти,  ведающий во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рского транспор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федеральный орган исполнительной власти,  уполномоченны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е   государственного  регулирования  безопасност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и атомной энергии, если несчастный случай произошел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дерной  энергетической  установке судна или при перевозке яде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ов, радиоактивных веществ и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территориальные объединения организаций профсою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аховщику  по вопросам обязательного социальн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несчастных   случаев   на   производстве   и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)  если несчастный случай произошел на судне рыбопромысл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ло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ующую государственную инспекцию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прокуратуру по месту регистрации суд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федеральный орган исполнительной власти,  ведающий во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ыболов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территориальные объединения организаций профсою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раховщику  по вопросам обязательного социального страх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несчастных   случаев   на   производстве   и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случаях острого отравления работодатель (его представит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бщает    также    в   соответствующий    орган    санитарно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пидемиологического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29.   Порядок  расследования  несчастных  случае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расследования   несчастного  случая  на  производств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работодатель   незамедлительно  создает  комисси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е  не  менее  трех  человек.  В  состав  комиссии вклю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ист по охране труда или лицо,  назначенное ответственны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ю   работы  по  охране  труда  приказом  (распо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,     представители    работодателя,     представ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  органа   или   иного   уполномоченного  работ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органа, уполномоченный по охране труда. Коми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ет  работодатель  или  уполномоченный  им  представ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     комиссии    утверждается    приказом    (распо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.    Руководитель,   непосредственно   отвечающий 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ь труда на участке (объекте),  где произошел несча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й, в состав комиссии не включ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расследовании   несчастного   случая   на  производств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 -  физического  лица  принимают  участие  указ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или уполномоченный его представитель, доверенное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радавшего,   специалист   по   охране  труда,   который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каться  к расследованию  несчастного  случая и на догово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 случай  на  производстве,   происшедший  с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ным   для   выполнения   работ   к другому  работодател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уется  комиссией,  образованной  работодателем,  у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ошел  несчастный  случай.  В  состав  данной  комиссии вх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ый представитель работодателя,  направившего это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ибытие  или  несвоевременное прибытие указанного представ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является основанием для изменения сроков ра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 случай,   происшедший  с работником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ящей  работы  на  выделенном  участке  другой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уется и учитывается организацией,  производящей эти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этом  случае  комиссия,  проводившая  расследование несча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,   информирует  руководителя  организации,   на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ой производились эти работы, о своих вывод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случай,  происшедший  с работником  при выпол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по совместительству,  расследуется и учитывается по мес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де производилась работа по совместитель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несчастного случая на производстве, происшед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езультате аварии транспортного средства,  проводится комисси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уемой  работодателем с обязательным использованием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,    проведенного   соответствующим   государ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м надзора и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ый  работник  или  уполномоченный  им  представитель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на  личное  участие  в расследовании  несчастного случ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происшедшего с работ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 расследования    группового   несчастного   случа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 тяжелого   несчастного   случая  на 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случая на производстве со смертельным исходом в 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также  включаются  государственный  инспектор  по ох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,   представители   органа   исполнительной  власти  су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  или  органа  местного  самоуправления  (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ованию),    представитель    территориального    объед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 профессиональных   союзов.   Работодатель   образ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ю   и  утверждает  ее  состав  во  главе  с государ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тором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требованию  пострадавшего (в случае смерти пострадавшег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 родственников)   в расследовании  несчастного  случая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участие его доверенное лицо.  В случае,  если довере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о не участвует в расследовании, работодатель или уполномоч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   его   представитель  либо  председатель  комиссии  обязан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ю   доверенного   лица   ознакомить   его   с материа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острого  отравления  или радиационного воздей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сившего  установленные  нормы,  в  состав комиссии включ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представитель  органа санитарно - эпидемиологической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несчастный  случай явился следствием нарушений в рабо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ияющих   на  обеспечение  ядерной,   радиационной  и техниче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 на  объектах  использования  атомной  энергии,  т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  комиссии  включается  также представитель территор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   федерального    надзора   по   ядерной   и  ради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счастном   случае,   происшедшем  в организациях  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ктах,   подконтрольных  территориальным  органам 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рного  и промышленного  надзора,  состав  комиссии 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м     соответствующего     территориального   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ет комиссию представитель эт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групповом  несчастном  случае  на  производстве  с чис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гибших  пять  человек и более в состав комиссии включаются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федеральной  инспекции  труда,  федераль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  власти   по   ведомственной   принадлежности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общероссийского объединения профессиональных сою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едателем  комиссии является главный государственный инсп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охране труда соответствующей государственной инспекции труда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объектах,  подконтрольных территориальному органу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рного    и   промышленного    надзора,   -  руководитель   э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ального  органа.  На  судне  состав  комиссии формир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органом  исполнительной  власти,  ведающим  во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а,   либо   федеральным  органом  исполнительной 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ающим  вопросами рыболовства,  в соответствии с принадлеж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крупных  авариях  с числом  погибших  15  человек и 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проводится  комиссией,  состав которой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обстоятельств  и причин  несчастного  случ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который  не  является  групповым  и не  относится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тегории  тяжелых  несчастных  случаев  или несчастных случаев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ельным исходом, проводится комиссией в течение тре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группового  несчастного случая на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яжелого  несчастного  случая на производстве и несчастного слу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производстве  со  смертельным  исходом  проводится комисси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15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 случай   на  производстве,   о  котором  не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евременно   сообщено  работодателю  или  в результате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трудоспособность    у   пострадавшего    наступила   не   сраз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уется   комиссией   по   заявлению  пострадавшего  ил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веренного  лица  в течение  одного  месяца  со  дня  поступ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ого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необходимости    проведения   дополнительной   пр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   несчастного   случая,   получения  соответству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х  и иных  заключений указанные в настоящей статье с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быть продлены председателем комиссии,  но не более чем на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каждом   случае   расследования   несчастного   случ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  комиссия    выявляет    и   опрашивает   очевид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сшествия, лиц, допустивших нарушения нормативных требований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хране труда, получает необходимую информацию от работодателя 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ости - объяснения от пострадавш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расследовании   несчастного  случая  на  производств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по   требованию   комиссии   работодатель   за  с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ых средств обеспеч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е   технических  расчетов,   проведение  лаборат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следований,  испытаний,  других экспертных работ и привлеч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их целях специалистов - экспе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тографирование  места  происшествия и поврежденных объе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ление планов, эскизов, сх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е  транспорта,   служебного  помещения, 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,  специальной  одежды,  специальной  обуви  и други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защиты, необходимых для проведения ра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расследовании   несчастного  случая  на  производств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- физического лица необходимые мероприятия и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я расследования определяются председателем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целях   расследования  группового  несчастного  случ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 тяжелого   несчастного   случая  на 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  случая   на   производстве  со  смертельным  исх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готавливаются следующие докум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каз  (распоряжение)  работодателя  о создании  комисси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ю несчастного случ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ланы,   эскизы,   схемы,   а   при  необходимости  - фото-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еоматериалы места происше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кументы,  характеризующие состояние рабочего места, 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асных и вредных производственных ф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иски из журналов регистрации инструктажей по охране тру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околов проверки знаний пострадавших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токолы  опросов  очевидцев несчастного случая и долж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, объяснения пострадавш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экспертные  заключения  специалистов,  результаты лаборат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следований и экспери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ое   заключение   о  характере   и  степени   тяж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ждения,  причиненного здоровью пострадавшего, или причине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и,  о  нахождении пострадавшего в момент несчастного случа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и алкогольного, наркотического или токсического опья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пии   документов,    подтверждающих   выдачу   пострадав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й   одежды,    специальной   обуви   и  других  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й защиты в соответствии с действующими нор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иски  из  ранее  выданных  на данном производстве (объект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исаний   государственных   инспекторов   по  охране  тру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ных  лиц  территориального органа государственного над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если  несчастный  случай  произошел в организации или на объек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контрольных  этому  органу),  а  также выписки из предста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х  инспекторов  труда об устранении выявленных 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требований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документы по усмотрению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работодателя  - физического  лица перечень представля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ов   определяется   председателем  комиссии,   проводив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основании   собранных  документов  и материалов 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   обстоятельства   и  причины   несчастного  случ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, был ли пострадавший в момент несчастного случая св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производственной деятельностью работодателя и объяснялось 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бывание   на   месте   происшествия   исполнением  им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,   квалифицирует  несчастный  случай  как  несча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й  на производстве или как несчастный случай,  не связанны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ом,  определяет  лиц,  допустивших нарушения треб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 и охраны труда,  законов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 и  определяет  меры  по устранению причин и предупреж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случаев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при  расследовании  несчастного  случая с застрах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ей  установлено,  что грубая неосторожность застрахова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йствовала возникновению или увеличению вреда, причиненног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ю,  то  с учетом  заключения  профсоюзного органа или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ого  застрахованным  представительного  органа 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комиссия  определяет  степень  вины застрахованног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52F258L3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рядок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асследования  несчастных  случаев  на 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итывающий особенности отдельных отраслей и организаций, 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3915F258L1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формы документов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еобходимых для расследования несчастных случа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на    производстве,    утверждаются   в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99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рядке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0.  Оформление  материалов  расследования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 на производстве и их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каждому  несчастному  случаю  на производстве,  вызвавш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сть   перевода  работника  в соответствии  с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м  на другую работу,  потерю работником трудо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срок   не  менее  одного  дня  либо  повлекшему  его  смер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формляется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52F258L7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акт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о несчастном  случае  на  производстве  в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земплярах   на   русском   языке   либо   на   русском  язык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м   языке   соответствующего   субъекта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групповом   несчастном   случае   на   производстве 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ляется на каждого пострадавшего отд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несчастный случай на производстве произошел с работн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щим  в трудовых отношениях с другим работодателем,  то ак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м случае на производстве составляется в трех экземпля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а  из  которых  вместе с документами и материалами ра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   случая    и   актом    расследования   напр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,  с которым пострадавший состоит (состоял) в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ях.   Третий   экземпляр   акта,   документы   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  остаются  у работодателя,  где произошел несча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счастном   случае   на  производстве  с застрахов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ляется  дополнительный экземпляр акта о несчастном случа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ы  расследования  несчастных  случаев на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атриваются   работодателем   с участием  профсоюзного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 организации   для   принятия  решений,   направленны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илактику несчастных случаев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52F258L7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акте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 несчастном  случае  на  производстве  должны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робно  изложены  обстоятельства и причины несчастного случ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 а   также  указаны  лица,   допустившие  нару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 безопасности  и охраны  труда.  В  случае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а   грубой  неосторожности  застрахованного,   содействовав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новению  или  увеличению  размера  вреда,  причиненног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ю,  в  акте  указывается  степень  вины  застрахованно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ах,  определенная  комиссией  по  расследованию несча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27352F258L723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Акт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о несчастном случае на производстве подписывается чл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,    утверждается    работодателем    (уполномоченным 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м)  и заверяется  печатью,  а  также регистриру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3915F258L8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журнале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регистрации несчастных случаев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(уполномоченный  им представитель) в трехдне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 после  утверждения  акта о несчастном случае на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 выдать один экземпляр указанного акта пострадавшему,  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м   случае  на  производстве  со  смертельным  исходом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дственникам  либо доверенному лицу погибшего (по их требовани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торой  экземпляр  акта  о несчастном  случае вместе с материа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   хранится   в  течение   45  лет  по  месту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радавшего  на  момент несчастного случая на производстве.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ых  случаях  третий  экземпляр  акта  о несчастном случа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ы  расследования  работодатель направляет в исполн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 страховщика (по месту регистрации в качестве страховател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результатам расследования группового несчастного случа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тяжелого  несчастного  случая  на  производств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случая на производстве со смертельным исходом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  установленных  случаях  - государственный  инспектор по ох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уда) составляет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52F258L62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акт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 расследовании соответствующего несча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кты   о  расследовании   группового   несчастного  случа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 тяжелого   несчастного   случая  на 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 случая  на  производстве  со  смертельным  исходом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ами    и  материалами   расследования,    прилагаемыми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му  акту,  и  копии  актов  о несчастном  случа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 на  каждого  пострадавшего  председателем комисс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дневный  срок после их утверждения направляются в прокурату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которую  сообщалось о несчастном случае на производстве,  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ом  случае  - также  в исполнительный орган страховщика (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у   регистрации  страхователя).   Копии  указанных 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яются  также  в соответствующую  государственную  инспе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  и  территориальный   орган  соответствующего 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а  - по несчастным случаям,  происшедшим в подконтрольных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 (на объект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пии  актов  о расследовании  групповых несчастных случае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 тяжелых   несчастных   случаев   на  производст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случаев на производстве со смертельным исходом вмест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пиями  актов  о несчастном  случае  на  производстве  на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радавшего  председателем  комиссии  направляются в федер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цию  труда  и федеральный  орган  исполнительной  власт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омственной   принадлежности   для  анализа  состояния  и прич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ого  травматизма в Российской Федерации и раз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ложений по его профилак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ю   подлежат   и  квалифицируются  как  несчаст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и,   не   связанные   с производством,   с  оформлением 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льной фор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мерть   вследствие   общего   заболевания  или  самоубий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твержденная в установленном порядке учреждением здраво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следственными орга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мерть или повреждение здоровья, единственной причиной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илось  (по  заключению  учреждения здравоохранения) алкоголь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котическое или токсическое опьянение (отравление) работник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ое    с   нарушениями   технологического   процесса,  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уются  технические спирты,  ароматические,  наркотическ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 аналогичные ве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й  случай,  происшедший  при  совершении пострадав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ступка,  содержащего  по  заключению правоохранительны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знаки уголовно наказуемого де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кт  произвольной  формы  вместе  с материалами  рас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ранится в течение 45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окончании   временной   нетрудоспособности  пострад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(уполномоченный им представитель) обязан направи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ую  государственную инспекцию труда,  а в необход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   -  в  территориальный   орган  государственного  надз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3915F258L12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информацию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 последствиях  несчастного  случая  на производств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рах, принятых в целях предупреждения несчастных случа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несчастных  случаях на производстве,  которые по проше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ени  перешли  в категорию  тяжелых  или  несчастных случаев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мертельным     исходом,     работодатель    (уполномоченный  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)    сообщает    в  соответствующую   государств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цию  труда,  о  страховых  случаях  - в исполнительный орг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щика (по месту регистрации страхователя), в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й   орган,   а   если   они   произошли   на   объек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контрольных     территориальным     органам    соответств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го надзора, - в эти орг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 инспектор  по  охране  труда  при  выя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ытого несчастного случая на производстве,  поступлении жало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я, иного обращения пострадавшего, его доверенного лиц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дственников   погибшего   в  результате   несчастного  случа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огласии  их  с выводами комиссии по расследованию,  а также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лении  от  работодателя  (уполномоченного  им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3915F258L12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информации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 последствиях  несчастного  случая на производств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ончании   временной  нетрудоспособности  пострадавшего  прово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е  несчастного случая на производстве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ми   настоящей   главы   независимо  от  срока  дав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го  случая,  как  правило,  с  привлечением  профсою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тора  труда,  а  при  необходимости  - представителя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государственного над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результатам  расследования  государственный  инспектор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хране  труда  составляет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7352F258L8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лючение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а также выдает предпис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е   являются   обязательными  для  исполнения 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полномоченным им представителе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инспектор по охране труда имеет право обя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(уполномоченного  им  представителя) составить н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  о несчастном  случае  на  производстве,  если  имеющийся 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формлен    с  нарушениями   или   не   соответствует   материал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  несчастного  случая.  В  этом  случае прежний акт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ом  случае  на  производстве признается утратившим силу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и  решения работодателя (уполномоченного им предста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государственного инспектора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231.    Рассмотрение    разногласий    по   вопро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ния,   оформления   и  учета   несчастных   случаев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ногласия  по  вопросам  расследования,  оформления  и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 случаев  на  производстве,  непризнания 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полномоченным  им  представителем) несчастного случая,  отказ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и   расследования   несчастного   случая   и  с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  акта,    несогласия   пострадавшего   или 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веренного   лица   с  содержанием   этого  акта  рассматр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ми  органами  государственной  инспекции  труда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ом.  В  этих  случаях  подача жалобы не является основанием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исполнения   работодателем  (уполномоченным  им  представител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й государственного инспектора по охране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XI. МАТЕРИАЛЬНАЯ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ТОРОН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7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32.  Обязанность стороны трудового договора возме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, причиненный ею другой стороне эт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а   трудового   договора  (работодатель  или  работник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ившая   ущерб   другой  стороне,   возмещает  этот  ущерб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ым   договором   или   заключаемыми  в письменной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,   прилагаемыми   к нему,   может  конкретизиро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ответственность  сторон  этого  договора. 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ная  ответственность работодателя перед работником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ниже,  а  работника  перед  работодателем  - выше,  чем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о настоящим Кодексом ил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 договора  после  причинения  ущерб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ечет   за   собой   освобождения   стороны   этого  договора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ой  ответственности,  предусмотренной настоящим Кодек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3.  Условия наступления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ы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 ответственность   стороны   трудового 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упает за ущерб, причиненный ею другой стороне этого догов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е  ее  виновного  противоправного поведения (действи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действия),  если  иное  не предусмотрено настоящим Кодексом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ая  из  сторон  трудового договора обязана доказать раз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енного ей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8. МАТЕРИАЛЬНАЯ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ПЕРЕД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4.  Обязанность  работодателя  возместить 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ый  ущерб,  причиненный в результате незаконного ли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возможности труд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возместить  работнику  не  полученный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ок  во  всех  случаях  незаконного  лишения его возмо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иться.   Такая  обязанность,   в  частности,  наступает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ок не получен в результат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законного  отстранения  работника от работы,  его уволь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перевода на другую рабо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каза   работодателя   от   исполнения  или  несвоеврем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решения  органа  по  рассмотрению  трудовых споро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 правового   инспектора  труда  о восстано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на прежней рабо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держки   работодателем  выдачи  работнику  трудовой  книж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я  в трудовую  книжку  неправильной  или не соответству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у формулировки причины увольнения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х   случаев,   предусмотренных  федеральными  законам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5.   Материальная  ответственность  работодател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, причиненный имуществу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, причинивший ущерб имуществу работника, возме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т ущерб в полном объеме.  Размер ущерба исчисляется по рыноч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ценам, действующим в данной местности на момент возмещения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согласии работника ущерб может быть возмещен в н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   работника   о возмещении  ущерба  направляется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.    Работодатель   обязан   рассмотреть   поступи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  и принять  соответствующее решение в десятидневный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 дня  его  поступления.  При  несогласии  работника  с 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или неполучении ответа в установленный срок работ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право обратиться в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6.   Материальная  ответственность  работодателя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держку выплаты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арушении  работодателем  установленного  срока  вы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,  оплаты отпуска,  выплат при увольнении и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,  причитающихся работнику, работодатель обязан выплати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уплатой процентов (денежной компенсации) в размере не ниже 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трехсотой   действующей   в  это   время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2453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вки  рефинансирования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Центрального  банка  Российской  Федерации от невыплаченных в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  за  каждый  день  задержки  начиная  со следующего дня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  срока   выплаты   по  день  фактического  ра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ительно.  Конкретный  размер выплачиваемой работнику ден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и   определяется  коллективным  договором  или 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37.   Возмещение   морального  вреда, 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оральный    вред,    причиненный   работнику   неправомер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ями или бездействием работодателя,  возмещается работник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ежной   форме   в размерах,   определяемых  соглашением 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возникновения  спора  факт  причинения  работ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рального  вреда  и размеры  его  возмещения  определяются  су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о от подлежащего возмещению имущественного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компенсации  морального вреда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акже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751F258L3269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151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Гражданского кодекса РФ от 30.11.1994 N 51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39. МАТЕРИАЛЬНАЯ ОТВЕТСТВЕННОСТЬ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 вопросу,    касающемуся   материальной  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аботников, см. также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5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ложение,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утвержденное Указом Президиума В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ССР  от  13.07.1976,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3128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ленума Верховного Суда РФ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01.03.1983 N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38.  Материальная ответственность работника за ущер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енный работода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обязан возместить работодателю причиненный ему пря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тельный  ущерб.   Неполученные  доходы  (упущенная  выго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ю с работника не подлеж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д   прямым   действительным   ущербом   понимается  реаль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меньшение   наличного   имущества   работодателя   или  ухуд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я указанного имущества (в том числе имущества третьих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ходящегося    у   работодателя,    если    работодатель    нес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 за   сохранность   этого  имущества),   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сть  для  работодателя  произвести затраты либо излиш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на приобретение или восстановл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несет  материальную  ответственность  как  за пря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ительный ущерб, непосредственно причиненный им работодател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  и за ущерб,  возникший у работодателя в результате воз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 ущерба иным лиц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39.    Обстоятельства,    исключающие   матери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ответственность  работника исключается в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новения  ущерба  вследствие непреодолимой силы,  норм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озяйственного   риска,   крайней  необходимости  или  необходи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роны либо неисполнения работодателем обязанности по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лежащих условий для хранения имущества, вверенного работн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0.  Право работодателя на отказ от взыскания ущерба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имеет  право  с учетом конкретных обстоя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которых был причинен ущерб,  полностью или частично отказ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его взыскания с виновн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1. Пределы материальной ответственност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    причиненный    ущерб    работник    несет   матери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в пределах  своего  среднего месячного заработ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 иное   не   предусмотрено   настоящим  Кодексом  или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2. Полная материальная ответственность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ая  материальная  ответственность  работника состоит в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и возмещать причиненный ущерб в полном раз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ответственность  в полном  размере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а   может   возлагаться   на   работника   лишь   в  случа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  настоящим   Кодексом   или   иными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  в  возрасте   до  восемнадцати  лет  несут  пол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ую ответственность лишь за умышленное причинение ущерб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ущерб, причиненный в состоянии алкогольного, наркотического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ксического опьянения, а также за ущерб, причиненный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ершения преступления или административного проступ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3. Случаи пол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ответственность  в полном  размере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а возлагается на работника в следующи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 когда   в соответствии  с настоящим  Кодексом  или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законами   на   работника   возложена  матери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 в  полном   размере   за   ущерб,    причи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при исполнении работником трудовых обяза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 недостачи   ценностей,   вверенных   ему   на   основ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ьного  письменного  договора  или полученных им по раз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умышленного причинения ущерб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причинения ущерба в состоянии алкогольного,  наркот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токсического опья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 причинения   ущерба   в  результате  преступных  дей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установленных приговором с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причинения ущерба в результате административного проступ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таковой установлен соответствующим государственным орга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разглашения сведений, составляющих охраняемую законом та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3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(служебную,  коммерческую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или иную),  в случаях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8)  причинения  ущерба  не  при исполнении работником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атериальная  ответственность  в полном  размере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ущерба  может  быть  установлена трудовым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аемым    с   руководителем    организации,     замест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, главным бухгалт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 вопросу,    касающемуся   материальной  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уководителя организации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841F258L6034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статью 277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анного доку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44.   Письменные   договоры   о полной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исьменные  договоры  о полной индивидуальной или коллек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бригадной)  материальной  ответственности,  то  есть о возме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причиненного  ущерба  в полном  размере за недост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веренного   работникам   имущества,   заключаются  с работ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игшими    возраста    восемнадцати    лет   и 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луживающими  или использующими денежные,  товарные цен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е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ни   работ  и категорий  работников,   с  которыми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аться  указанные  договоры,   а  также  типовые  формы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в  утверждаются в порядке,  устанавливаемом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 Госкомтруда   СССР   N 447,   ВЦСПС  N 24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28.12.1977  утвержден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311F258L57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еречень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должностей и работ,  замещаемы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ыполняемых  работниками,  с  которыми предприятием,  учрежд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рганизацией   могут   заключаться  письменные  договоры  о пол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атериальной    ответственности   за   необеспечение   сохр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ценностей,   переданных  им  для  хранения,   обработки,   прода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(отпуска),  перевозки  или  применения в процессе производств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акже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311F258L16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типовой   договор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 о полной  индивидуальной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  Госкомтруда   СССР,   ВЦСПС   от   14.09.19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N 259/16-59 утвержден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316F258L6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еречень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работ, при выполнении которых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водиться коллективная (бригадная) материальная ответственность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также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316F258L118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типовой  договор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о коллективной  (бригадной)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вет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245.     Коллективная    (бригадная)    материа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за причинение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совместном  выполнении работниками отдельных видов 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  с  хранением,    обработкой,    продажей   (отпуском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озкой,  применением  или  иным  использованием  переданных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ценностей,  когда  невозможно разграничить ответственность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за  причинение  ущерба  и заключить  с ним  договор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и  ущерба в полном размере,  может вводиться коллектив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бригадная) материальная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исьменный  договор  о коллективной  (бригадной)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   за    причинение   ущерба   заключается 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и всеми членами коллектива (брига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 договору    о  коллективной   (бригадной)   матери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 ценности  вверяются  заранее установленной груп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, на которую возлагается полная материальная ответственность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 недостачу.  Для  освобождения  от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 коллектива (бригады) должен доказать отсутствие своей в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добровольном возмещении ущерба степень вины каждого ч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а   (бригады)  определяется  по  соглашению  между  в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коллектива (бригады) и работодателем. При взыскании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судебном порядке степень вины каждого члена коллектива (бригад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с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6. Определение размера причиненного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мер  ущерба,  причиненного  работодателю при утрате и пор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, определяется по фактическим потерям, исчисляемым исхо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 рыночных цен, действующих в данной местности на день прич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а,  но  не  ниже стоимости имущества по данным бухгалтер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а с учетом степени износа это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законом  может  быть  установлен  особый  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ия  размера  подлежащего возмещению ущерба,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хищением,  умышленной порчей,  недостачей или утра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ельных  видов  имущества  и других  ценностей,  а  также  в т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,  когда  фактический  размер причиненного ущерба превы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номинальный раз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47.  Обязанность  работодателя  устанавливать  раз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енного ему ущерба и причину его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   принятия   решения   о  возмещении   ущерба   конкр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работодатель обязан провести проверку для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а  причиненного  ущерба  и причин  его  возникновения.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я   такой   проверки  работодатель  имеет  право  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ю с участием соответствующ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стребование  от  работника  объяснения в письменной форм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я причины возникновения ущерба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и (или) его представитель имеют право знакомиться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еми    материалами   проверки   и  обжаловать   их   в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8. Порядок взыскания ущерб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зыскание с виновного работника суммы причиненного ущерб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ющей   среднего   месячного   заработка,   производитс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ряжению  работодателя.  Распоряжение  может  быть  сделан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  одного   месяца   со   дня  окончательного  устан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размера причиненного работником ущер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месячный срок истек или работник не согласен добро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стить  причиненный  работодателю ущерб,  а сумма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а,  подлежащая  взысканию с работника,  превышает его сред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чный   заработок,   то   взыскание  осуществляется  в судеб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 несоблюдении   работодателем   установленного   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я   ущерба   работник   имеет  право  обжаловать  дейст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в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,  виновный  в причинении  ущерба работодателю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бровольно  возместить его полностью или частично.  По согла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  трудового   договора   допускается  возмещение  ущерб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рочкой   платежа.   В   этом   случае   работник  предст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 письменное   обязательство  о возмещении  ущерб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ием   конкретных   сроков  платежей.   В  случае  уволь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 который  дал  письменное  обязательство о доброволь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и  ущерба,   но  отказался  возместить  указанный  ущер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гашенная задолженность взыскивается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согласия  работодателя  работник  может  передать  ему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я причиненного ущерба равноценное имущество или ис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жденное иму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е   ущерба  производится  независимо  от  прив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к  дисциплинарной,   административной   или  угол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 за  действия  или бездействие,  которыми причи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щерб работода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49. Возмещение затрат, связанных с обучением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обязан возместить затраты,  понесенные работода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направлении  его на обучение за счет средств работодателя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увольнения  без  уважительных  причин  до истечения ср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словленного  трудовым  договором  или  соглашением  об об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за счет средств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50.  Снижение органом по рассмотрению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а ущерба, подлежащего взысканию с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 по рассмотрению трудовых споров может с учетом степе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ы   вины,    материального   положения   работника   и 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стоятельств  снизить  размер  ущерба,   подлежащий  взыскани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нижение размера ущерба, подлежащего взысканию с работника,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ся,  если  ущерб  причинен преступлением,  соверш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рыстных цел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ЧЕТВЕР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XII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ОТДЕЛЬНЫХ КАТЕГОРИ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0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1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 регулирования    труда    -  нормы,    част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граничивающие  применение  общих  правил  по тем же вопросам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атривающие     для     отдельных    категорий 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прав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52.  Случаи  установления  особенностей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регулирования  труда  женщин,   лиц  с семей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ями,   работников   в  возрасте   до  восемнадцати 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й организаций,  лиц, работающих по совместительству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в других случаях устанавливаются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1. ОСОБЕННОСТИ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А ЖЕНЩИН, ЛИЦ С СЕМЕЙНЫМИ ОБЯЗАННОСТ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3. Работы, на которых ограничивается применени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граничивается  применение  труда  женщин на тяжелых работ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х  с вредными  и (или) опасными условиями труда,  а так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земных работах,  за исключением нефизических работ или работ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нитарному и бытовому обслужи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применение  труда женщин на работах,  связанны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ъемом  и перемещением  вручную тяжестей,  превышающих пред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тимые для них н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ни производств,  работ, профессий и должностей с вре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(или)  опасными  условиями  труда,  на  которых  огранич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ение труда женщин, и предельно допустимые нормы нагрузок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  при  подъеме и перемещении тяжестей вручную утверждаю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  установленном  Правительством  Российской  Федераци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ом  мнения  Российской трехсторонней комиссии по регул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о - 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54.  Перевод  на  другую  работу  беременных женщи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, имеющих детей в возрасте до полутора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ременным женщинам в соответствии с медицинским заключение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их заявлению снижаются нормы выработки, нормы обслуживания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и женщины переводятся на другую работу,  исключающую воз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благоприятных производственных факторов,  с сохранением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ка по прежней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  решения вопроса о предоставлении беременной женщине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,  исключающей  воздействие неблагоприятных производ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оров,   она  подлежит  освобождению  от  работы  с сохра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его заработка за все пропущенные вследствие этого рабочи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счет средств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охождении  обязательного  диспансерного  обследова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х   учреждениях  за  беременными  женщинами  сохран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ний заработок по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Женщины,  имеющие  детей в возрасте до полутора лет,  в случа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возможности   выполнения   прежней   работы  переводятся  п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ю  на  другую  работу  с сохранением среднего заработк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жней работе до достижения ребенком возраста полутора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5. Отпуска по беременности и р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Женщинам   по  их  заявлению  и в  соответствии  с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м   предоставляются   отпуска  по  беременности  и р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ю  70  (в  случае многоплодной беременности - 8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 дней  до родов и 70 (в случае осложненных родов - 8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рождении  двух  или более детей - 110) календарных дней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дов   с  выплатой   пособия   по   государственному  социа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трахованию в установленном законо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947F258L21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размере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порядка предоставления послеро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отпуска  при  осложненных  родах,  см.   Инструкцию,  утвержде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инздравом РФ 23.04.1997 N 01-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пуск   по   беременности   и родам  исчисляется  суммар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  женщине  полностью  независимо  от  числа 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ически использованных ею до р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6. Отпуска по уходу за ребен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заявлению  женщины  ей  предоставляется отпуск по уходу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ебенком  до  достижения  им  возраста  трех лет.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947F258L27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рядок и сроки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 пособия  по  государственному  социальному  страховани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 указанного отпуска определя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пуска по уходу за ребенком могут быть использованы пол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по  частям  также  отцом  ребенка,  бабушкой,  дедом, 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дственником  или  опекуном,  фактически  осуществляющим  уход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бен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  заявлению  женщины  или  лиц,   указанных 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572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 втор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й  статьи,  во  время  нахождения  в отпусках  по уходу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бенком они могут работать на условиях неполного рабочего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 на   дому   с сохранением  права  на  получение  пособия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му социальному страх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период   отпуска  по  уходу  за  ребенком  за 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ется место работы (долж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пуска   по   уходу   за  ребенком  засчитываются  в общ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ерывный трудовой стаж,  а также в стаж работы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за исключением случаев назначения пенсии на льготных условия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7. Отпуска работникам, усыновившим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усыновившим  ребенка,  предоставляется  отпуск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  со  дня  усыновления и до истечения 70 календарных дней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   рождения   усыновленного   ребенка,   а   при  одноврем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ыновлении  двух  и более  детей - 110 календарных дней со дня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желанию  работников,   усыновивших  ребенка  (детей), 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отпуск по уходу за ребенком до достижения им (и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а тре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усыновления   ребенка  (детей)  обоими  супру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е   отпуска  предоставляются  одному  из  супругов  по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мотр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Женщинам,  усыновившим ребенка,  по их желанию вместо отпу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казанного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574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, предоставляется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беременности и родам на период со дня усыновления ребенка и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течения  70  календарных  дней,  а при одновременном усыно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ух и более детей - 110 календарных дней со дня их ро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39F258L5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рядок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редоставления  указанных  отпусков,   обеспечи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е   тайны  усыновления,   устанавливается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58. Перерывы для кормления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м женщинам, имеющим детей в возрасте до полутора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   помимо    перерыва    для   отдыха   и 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перерывы для кормления ребенка (детей) не реже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рез  каждые  три  часа  непрерывной работы продолжительностью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нее 30 минут кажд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наличии у работающей женщины двух и более детей в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   полутора   лет   продолжительность   перерыва  для  корм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не менее одного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заявлению  женщины  перерывы для кормления ребенка (де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оединяются   к  перерыву   для   отдыха   и  питания   либ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ированном  виде  переносятся  как  на  начало,  так и на ко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 дня   (рабочей   смены)   с  соответствующим  его  (е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ащ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рывы  для  кормления  ребенка (детей) включаются в рабоч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 и подлежат оплате в размере среднего зараб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59.  Гарантии  работникам при направлении в служеб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андировки,  привлечении к сверхурочной работе,  работе в но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, выходные и нерабочие празднич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ются направление в служебные командировки,  привл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 сверхурочной работе, работе в ночное время, выходные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дни беременных женщ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ие    в  служебные   командировки,    привлечение 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рхурочной работе,  работе в ночное время,  выходные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 дни  женщин,  имеющих  детей  в возрасте до трех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каются  только  с их письменного согласия и при условии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о не запрещено им медицинскими рекомендациями. При этом женщ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ющие  детей  в возрасте до трех лет,  должны быть ознакомле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 форме  со  своим  правом  отказаться  от направлени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жебную командировку,  привлечения к сверхурочной работе,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ночное время, выходные и нерабочие праздничные 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Гарантии,  предусмотренные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578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ью  втор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й  стать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 также  работникам,  имеющим детей - инвалидо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валидов с детства до достижения ими возраста восемнадцати лет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работникам, осуществляющим уход за больными членами их сем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соответствии с медицинским заклю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60.  Гарантии  женщинам  при установлении очеред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ения ежегодных оплачиваемых 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д  отпуском  по  беременности  и родам или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  него либо по окончании отпуска по уходу за ребенком женщ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ее  желанию  предоставляется  ежегодный  оплачиваемый 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о от стажа работы в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1.  Гарантии беременным женщинам и женщинам,  име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тей, при расторжении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 договора  по инициативе работодател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ременными  женщинами  не  допускается,  за  исключением  случа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квидации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истечения  срочного  трудового  договора 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ременности  женщины работодатель обязан по ее заявлению продл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 трудового  договора  до наступления у нее права на отпуск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ременности и ро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договора с женщинами,  имеющими дете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е до трех лет, одинокими матерями, воспитывающими ребенк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е до четырнадцати  лет  (ребенка - инвалида до восем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),  другими лицами,  воспитывающими указанных детей без матер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инициативе   работодателя   не  допускается  (за 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вольнения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1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одпункту "а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м 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-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5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8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6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10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6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11 статьи 8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 понятия  "одинокая  мать", 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5505F258L474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Правительства РФ от 04.09.1995 N 88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2.  Дополнительные выходные дни лицам, осуществ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ход за детьми - инвалидами и инвалидами с дет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дному из родителей (опекуну,  попечителю) для ухода за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-  инвалидами  и инвалидами  с детства  до достижения ими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 лет  по  его  письменному  заявлению пред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тыре  дополнительных оплачиваемых выходных дня в месяц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быть использованы одним из указанных лиц либо разделены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ду  собой  по  их  усмотрению.  Оплата  каждого дополн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ного   дня   производится   в  размере   и порядке, 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ы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порядка  предоставления  и о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полнительных   выходных   дней   в месяц  одному  из  работ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одителей (опекуну,  попечителю) для ухода за детьми - инвали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также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7048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исьмо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N 296-АП,  ФСС РФ N 02-08/05-762П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05.04.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порядка  предоставления  и о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полнительных   выходных   дней   в месяц  одному  из  работ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одителей (опекуну,  попечителю) для ухода за детьми - инвалид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6482F258L58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N 26, ФСС РФ N 34 от 04.04.2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Женщинам,    работающим    в   сельской    местности, 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ться  по  их  письменному заявлению один дополн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ной день в месяц без сохранения 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63.  Дополнительные отпуска без сохранения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ы лицам, осуществляющим уход за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,   имеющему  двух  или  более  детей  в возрасте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тырнадцати  лет,   работнику,   имеющему  ребенка  - инвалид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е  до  восемнадцати  лет,  одинокой  матери,  воспи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бенка  в возрасте  до  четырнадцати  лет,  отцу,  воспитывающ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бенка  в возрасте  до четырнадцати лет без матери,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 могут  устанавливаться ежегодные дополнительные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   сохранения   заработной   платы   в удобное  для  них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ю до 14 календарных дней. В этом случае указ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   по   заявлению   соответствующего  работника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оединен  к ежегодному  оплачиваемому  отпуску  или использов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ельно  полностью  либо по частям.  Перенесение этого отпуск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ий рабочий год не допуск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4.  Гарантии и льготы лицам,  воспитывающим детей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 льготы,   предоставляемые   женщинам  в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нством  (ограничение  работы  в ночное  время и сверхур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,  привлечение  к работам  в выходные и нерабочие праздн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и,   направление   в  служебные   командировки,   предоста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х  отпусков,  установление  льготных  режимов тру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   гарантии   и  льготы,   установленные   законами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  правовыми   актами),   распространяются  на  от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питывающих детей без матери,  а также на опекунов (попечител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овершеннолет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2. ОСОБЕННОСТИ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А РАБОТНИКОВ В ВОЗРАСТЕ ДО 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65.  Работы,  на которых запрещается применение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 в возрасте до 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 применение  труда  лиц в возрасте до восем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  на  работах  с вредными и (или) опасными условиями труда,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земных  работах,  а также на работах,  выполнение которых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ить  вред  их  здоровью  и нравственному  развитию  (иго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изнес, работа в ночных кабаре и клубах, производство, перевозк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рговля спиртными напитками,  табачными изделиями, наркотичес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токсическими препарат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ются переноска и передвижение работниками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 лет  тяжестей,  превышающих  установленные  для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ельные н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ень  работ,   на  которых  запрещается  применение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в возрасте  до  восемнадцати  лет,  а также пред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  тяжестей    утверждаются    в   порядке,  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 Российской  Федерации  с учетом  мнения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сторонней   комиссии  по  регулированию  социально 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6. Медицинские осмотры лиц в возрасте до восем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  в возрасте  до  восемнадцати  лет  принимаются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лько после предварительного обязательного медицинского осмот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дальнейшем,  до достижения возраста восемнадцати лет,  ежего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лежат обязательному медицинскому осмот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   настоящей   статьей   медицинские   осмот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ся за счет средств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67.  Ежегодный основной оплачиваемый отпуск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возрасте до 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основной  оплачиваемый отпуск работникам в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   восемнадцати   лет   предоставляется   продолжительностью 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й день в удобное для них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68.  Запрещение направления в служебные командиров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я  к сверхурочной  работе,   работе  в ночное  время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ходные  и нерабочие  праздничные  дни  работников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ются направление в служебные командировки,  привл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  сверхурочной  работе,  работе  в ночное  время,  в  выходны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чие  праздничные  дни  работников в возрасте до восем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   (за   исключением  творческих  работников  средств  масс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и,  организаций  кинематографии,  театров,  театральн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цертных организаций,  цирков и иных лиц, участвующих в созд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(или)  исполнении произведений,  профессиональных спортсмен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  с    перечнями    профессий,     устанавливаем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 Российской  Федерации  с учетом  мнения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сторонней   комиссии  по  регулированию  социально  -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ноше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69.  Дополнительные гарантии работникам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 при расторжении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 договора  с работниками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 по инициативе работодателя (за исключением случ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квидации   организации)   помимо   соблюдения   общего   поряд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кается   только  с согласия  соответствующей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ции труда и комиссии по делам несовершеннолетних и защит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70.  Нормы  выработки  для  работников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работников в возрасте до восемнадцати лет нормы вы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исходя  из  общих  норм выработки пропорцион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й  для  этих  работников сокращенной продолжи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работников в возрасте до восемнадцати лет,  поступающи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   после   окончания   общеобразовательных   учреждений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образовательных    учреждений   начального 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,   а  также  прошедших  профессиональное  обучен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,  в случаях и порядке, которые установлены зак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нормативными правовыми актами, могут утверждаться пониж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вырабо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71. Оплата труда работников в возрасте до восемна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ет при сокращенной продолжительности ежеднев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овременной  оплате  труда  заработная плата работника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расте  до  восемнадцати  лет выплачивается с учетом сокращ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 работы.  Работодатель может за счет соб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  производить  им доплаты до уровня оплаты труда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 категорий при полной продолжительности ежедне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  работников в возрасте до восемнадцати лет,  допущ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дельным   работам,   оплачивается   по   установленным   сд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ценкам. Работодатель может устанавливать им за счет соб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   доплату   до  тарифной  ставки  за  время,   на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кращается продолжительность их ежеднев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 труда  работников  в возрасте  до  восемнадцати 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ающихся  в общеобразовательных  учреждениях,   образова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ях   начального,   среднего  и высшего  професс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я и работающих в свободное от учебы время,  произ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порционально   отработанному   времени   или  в зависимости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работки.   Работодатель   может  устанавливать  этим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латы к заработной плате за счет собстве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72.  Особенности  трудоустройства  лиц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трудоустройства лиц в возрасте до восемнадцати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 настоящим  Кодексом,  иными  федеральными  закон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договором, 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3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ОРГАНИЗАЦИИ И ЧЛЕНОВ КОЛЛЕГ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ГО ОРГАН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73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 организации   -  физическое  лицо,   которо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законом или учредительными документам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 руководство этой организацией,  в том числе выпол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ункции ее единоличного исполнитель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  настоящей  главы  распространяются на руков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независимо от их организационно - правовых форм и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ости, за исключением тех случаев, ког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 организации  является  единственным  учас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чредителем), членом организации, собственником ее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правление  организацией  осуществляется  по договору с др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ей   (управляющей   организацией)   или   индивиду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ринимателем (управляющи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74.  Правовые основы регулирования труда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а   и  обязанности   руководителя   организации  в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отношений  определяются  настоящим Кодексом,  закон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ми  нормативными  правовыми актами,  учредительными докумен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75.  Заключение  трудового  договора  с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  с руководителем  организации заключает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,  установленный  учредительными  документами  организаци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м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   иными    нормативными    правовыми   актами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дительными  документами  организации  могут  быть  у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дуры,   предшествующие   заключению   трудового   договор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м  организации  (проведение  конкурса,   избрание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значение на должность и друго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 касающемуся  порядка  заключения  контрак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аттестации  руководителей  федеральных  государственных  унита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дприятий,   см.  Указ   Президента  РФ  от  10.06.1994  N 1200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Правительства РФ от 16.03.2000 N 23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споряжением   Мингосимущества   РФ   от  16.02.2000  N 189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твержден   примерный   контракт   с  руководителем   феде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ударственного унитарного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276.     Работа    руководителя    организации 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организации может занимать оплачиваемые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других  организациях только с разрешения уполномочен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юридического  лица  либо собственника имущества организации,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ого собственником лица (орга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организации  не  может входить в состав орган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щих функции надзора и контроля в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77.    Материальная   ответственность  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  организации    несет    полную    материаль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  за  прямой  действительный  ущерб,   причи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лучаях,  предусмотренных федеральным законом, 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возмещает   организации   убытки,   причиненные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новными  действиями.  При  этом  расчет убытков осуществля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   с    нормами,     предусмотренными    гражда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27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.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возмещения руководителе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бытков,  причиненных  организации  его виновными действиями,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Федеральные законы от 08.02.1998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6021F258L167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N 14-ФЗ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и от 26.12.1995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461F258L294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N 208-ФЗ.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78. Дополнительные основания для расторжения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с руководителем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 оснований,  предусмотренных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  законами,    трудовой   договор   с 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может быть расторгнут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 в  связи   с  отстранением   от   должности 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-  должника   в соответствии  с законодательством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остоятельности (банкротств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в связи  с принятием  уполномоченным  органом юрид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 либо собственником имущества организации, либо уполномоч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иком  лицом  (органом)  решения  о досрочном  прекращ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по иным основаниям, предусмотренным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79.  Расторжение  трудового  договора с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по  решению  уполномоченного органа юридического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 собственника  имущества  организации,  либо 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иком лица (орг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расторжения  трудового  договора  с руковод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до   истечения   срока   его   действия  по  ре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ого   органа   юридического   лица  либо  собствен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  организации,  либо  уполномоченного  собственником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ргана)    при   отсутствии   виновных   действий   (бездейств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   ему   выплачивается   компенсация   за   досроч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с ним  трудового  договора  в размере,   определяем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80.   Досрочное  расторжение  трудового  договор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руководител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организации  имеет  право  досрочно  расторгну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,  предупредив об этом работодателя (собствен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ущества  организации,  его  представителя) в письменной форм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чем за один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281.    Особенности   регулирования   труда  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гиального исполнительного орган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,  учредительными документам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членов  коллегиального  исполнительного  органа 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их  трудовой договор,  могут распространяться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 труда,    установленные   настоящей   главой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я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могут устанавливаться другие особ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ования    труда    руководителей    организаций   и  чл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гиальных исполнительных органов эти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4. ОСОБЕННОСТИ РЕГУЛИРОВАНИЯ ТРУДА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Х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82. Общие положения о работе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о  - выполнение  работником  другой  регуля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й  работы на условиях трудового договора в свободное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ой работы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трудовых  договоров  о работе 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ускается  с неограниченным  числом работодателей,  если ино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о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по совместительству может выполняться работником как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у его основной работы, так и в других 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рудовом  договоре  обязательно указание на то,  что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ется совмести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работы по совместительству для отдельных катег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(педагогических,    медицинских   и  фармацевт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 работников   культуры)   определяются   в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 Правительством Российской Федерации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трехсторонней  комиссии  по  регулированию социаль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особенностей регулирования работы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овместительству отдельных категорий работников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321F258L13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оскомтруда   СССР,    Минюста   СССР   и  ВЦСПС   от   09.03.198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81/604-К-3/6-8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  допускается  работа  по совместительству лиц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емнадцати лет,  на тяжелых работах,  работах с вредными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асными условиями труда, если основная работа связана с такими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,  а  также в других случаях,  установленных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83.  Документы,  предъявляемые при приеме на работ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иеме на работу по совместительству в другую организ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 обязан предъявить работодателю паспорт или иной докум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достоверяющий личность. При приеме на работу по совместительст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ующую специальных знаний, работодатель имеет право потреб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 работника   предъявления   диплома  или  иного  документа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нии  или  профессиональной  подготовке  либо  их надлежа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еренных  копий,  а  при  приеме  на  тяжелую  работу,  работу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дными  и (или) опасными условиями труда - справку о характер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х труда по основному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84.  Продолжительность  рабочего  времени на услов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 рабочего    времени,     устанавлив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для лиц,  работающих по совместительству, 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 четырех часов в день и 16 часов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85. Оплата труда лиц, работающих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 лиц, работающих по совместительству, произ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порционально  отработанному  времени в зависимости от вырабо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на других условиях, определенных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установлении  лицам,  работающим  по  совместительств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ременной  оплатой  труда,  нормированных  заданий  оплат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ится  по  конечным  результатам  за фактически выполн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м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 работающим   по   совместительству   в районах, 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ы  районные  коэффициенты и надбавки к заработной пла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а труда производится с учетом этих коэффициентов и надба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86. Отпуск при работе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работающим по совместительству, ежегодные оплачи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  предоставляются   одновременно  с отпуском  по  осн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е.  Если  на работе по совместительству работник не отработ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и месяцев, то отпуск предоставляется аван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на   работе   по   совместительству  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ого    оплачиваемого   отпуска   работника   меньше,   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отпуска   по   основному   месту  работы, 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по  просьбе  работника  предоставляет ему отпуск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я заработной платы соответствующей продолжи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87.   Гарантии  и компенсации  лицам,  работающим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и компенсации лицам,  совмещающим работу с обу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также лицам, работающим в районах Крайнего Севера и прирав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  ним местностях,  предоставляются работникам только по основ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  гарантии  и компенсации,   предусмотренные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 другими законами и иными нормативными правовыми ак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и  договорами,  соглашениями,  локальными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ми   организаций,   предоставляются   лицам,   работающим 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, в полном объ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88.  Дополнительные  основания  прекращения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с лицами, работающими по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 оснований,  предусмотренных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,  трудовой  договор с лицом,  работающи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вместительству,  может  быть прекращен в случае приема на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для которого эта работа будет являться основ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5. ОСОБЕННОСТИ РЕГУЛИРОВАНИЯ ТРУДА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ИХ ТРУДОВОЙ ДОГОВОР НА СРОК ДО ДВУХ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89.  Заключение  трудового  договора  на срок до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иеме  на  работу  на  срок  до  двух  месяцев испыт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не устанавли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90.   Привлечение  к работе  в выходные  и нерабо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здничные д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заключившие  трудовой  договор  на  срок  до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  могут  быть  в пределах  этого  срока  привлечены  с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го  согласия  к работе в выходные и нерабочие празднич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в выходные и нерабочие праздничные дни компенсиру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нежной форме не менее чем в двойном раз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1. Оплачиваемые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заключившим  трудовой  договор  на  срок  до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 предоставляются  оплачиваемые  отпуска или выплач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енсация  при  увольнении  из  расчета два рабочих дня за меся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2. Расторже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,   заключивший  трудовой  договор  на  срок  до 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 обязан  в письменной  форме предупредить работодател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и календарных дня о досрочном расторжении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предупредить  работника,   заключи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 на срок до двух месяцев, о предстоящем уволь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связи  с ликвидацией  организации,  сокращением численност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тата  работников  в письменной форме под расписку не менее ч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и календарны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,  заключившему  трудовой  договор  на  срок  до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,  выходное  пособие при увольнении не выплачивается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е   не  установлено  настоящим  Кодексом,   иными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, коллективным договором или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6. ОСОБЕННОСТИ РЕГУЛИРОВАНИЯ ТРУДА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ЗАНЯТЫХ НА СЕЗОННЫ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3. Сезонные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езонными  признаются  работы,  которые в силу климатически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природных условий выполняются в течение определенн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сезона), не превышающего шести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ни  сезонных работ утверждаются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294.   Условия   заключения   трудового   договор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, занятыми на сезонны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е  о сезонном  характере  работы  должно  быть указано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м дого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иеме  работников  на сезонные работы испытание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 двух нед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95.   Оплачиваемые  отпуска  работникам,  занятым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зонны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 занятым  на  сезонных  работах,  пред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е  отпуска  из  расчета  два  календарных дня за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296.  Расторжение  трудового  договора  с работни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ятыми на сезонных рабо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,  занятый  на  сезонных работах,  обязан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 предупредить работодателя о досрочном расторжении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за три календарны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предупредить  работника,   занятого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зонных  работах,  о предстоящем увольнении в связи с ликвид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 сокращением   численности   или   штата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в письменной  форме под расписку не менее чем за с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екращении  трудового договора с работником,  заняты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езонных работах,  в связи с ликвидацией организации,  сокращ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енности  или  штата  работников  организации  выходн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ется в размере двухнедельного среднего зарабо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7. ОСОБЕННОСТИ РЕГУЛИРОВАНИЯ ТРУДА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Х ВАХТОВЫ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вахтового метода организации 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7253F258L74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Госкомтруда СССР, Секретариата ВЦСПС, Минзд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СССР от 31.12.1987 N 794/33-8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7. Общие положения о работе вахтовы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ахтовый метод - особая форма осуществления трудов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  места постоянного проживания работников,  когда не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о   ежедневное   их   возвращение   к  месту  постоя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ахтовый  метод  применяется  при  значительном удалении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от места нахождения работодателя в целях сокращения сро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оительства,      ремонта     или     реконструкции    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ого,  социального  и иного  назначения  в необжит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аленных районах или районах с особыми природными услов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привлекаемые к работам вахтовым методом, 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хождения  на  объекте  производства работ проживают в специа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ваемых работодателем вахтовых поселках,  представляющих с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плекс  зданий  и сооружений,  предназначенных  для 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изнедеятельности  указанных  работников  во  время выполнения 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и междусменного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8. Ограничения на работы вахтовы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работам, выполняемым вахтовым методом, не могут привлек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 в возрасте  до  восемнадцати лет,  беременные женщи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енщины,  имеющие  детей  в возрасте  до  трех лет,  а также л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ющие  медицинские  противопоказания к выполнению работ вахт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то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299. Продолжительность вах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ахтой  считается  общий  период,  включающий время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на объекте и время междусменного отдыха в вахтовом посел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вахты не должна превышать одного меся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исключительных случаях на отдельных объектах работодателем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том  мнения  выборного  профсоюзного  органа дан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вахты может быть увеличена до трех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0. Учет рабочего времени при работе вахтовы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вахтовом методе работы устанавливается суммированны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времени  за  месяц,  квартал  или  иной более длите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иод, но не более чем за один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тный  период охватывает все рабочее время,  время в пути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а  нахождения  работодателя  или  от  пункта  сбора  до 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работы и обратно, а также время отдыха, приходящее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ый    календарный    отрезок    времени.    При   этом   об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го  времени  за  учетный период не дол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ть   нормального   числа   рабочих  часов,  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бязан  вести  учет  рабочего  времени и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ыха каждого работника, работающего вахтовым методом, по месяц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за весь учетный пери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1. Режимы труда и отдыха при работе вахтовым 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чее  время  и время  отдыха  в пределах  учетного 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ламентируются  графиком  работы на вахте,  который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с учетом мнения выборного профсоюзного органа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и доводится  до сведения работников не позднее чем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а месяца до введения его в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указанном графике предусматривается время,  необходимо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авки  работников  на вахту и обратно.  Дни нахождения в пут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у  работы  и обратно  в рабочее  время  не  включаются и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ходиться на дни междувахтового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асы переработки рабочего времени в пределах графика работ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хте   могут   накапливаться   в  течение   календарного  го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ммироваться   до   целых   дней   с последующим  пред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х дней отды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ни   отдыха   в  связи   с работой  за  пределами  нор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и  рабочего  времени  в пределах  учетного пери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ются  в размере  тарифной  ставки  (оклада),  если иное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о трудовым договором или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2.  Гарантии и компенсации лицам, работающим вахт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т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выполняющим  работы  вахтовым методом,  за кажд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й  день  пребывания в местах производства работ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хты,  а  также  за  фактические  дни  нахождения в пути от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ложения  работодателя  (пункта  сбора)  до  места 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 и  обратно  выплачивается  взамен  суточных  надбавк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хтовый   метод   работы   в размерах,   определяемых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размеров надбавок за вахтовый мет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аботы, см.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8926F258L185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Минтруда РФ от 29.06.1994 N 5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выезжающим для выполнения работ вахтовым метод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йоны  Крайнего  Севера  и приравненные к ним местности из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йон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  районный    коэффициент    и  выплач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ные   надбавки  к заработной  плате  в порядке  и разме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е  предусмотрены  для  лиц,  постоянно  работающих в райо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айнего Севера и приравненных к ним местнос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ежегодный дополнительный оплачиваемый отпуск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 и на условиях,  которые предусмотрены для лиц, 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районах Крайнего Севера - 24 календарных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местностях,  приравненных  к районам Крайнего Севера,  -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таж работы,  дающий право на получение льгот и компенс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ются  календарные  дни  работы  в районах  Крайнего Севе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равненных к ним местностях и фактические дни нахождения в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графиками см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выезжающим для выполнения работ вахтовым методо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йоны, на территориях которых применяются районные коэффициенты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 плате,  эти  коэффициенты начисляются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   и  иными   нормативными   правовыми  актами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  дни  нахождения  в пути  от места расположения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пункта    сбора)   до   места   выполнения   работы   и  обра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графиком работы на вахте,  а также за дни задер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 пути  по  метеорологическим  условиям  или  вине  транспор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 работнику   выплачивается  дневная  тарифная  ст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кла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8. ОСОБЕННОСТИ РЕГУЛИРОВАНИЯ ТРУДА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Х У РАБОТОДАТЕЛЕЙ - ФИЗИЧЕСКИ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03.   Особенности  трудового  договора,  заключ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с работодателем - физическим лиц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заключении трудового договора с работодателем - физ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ом  работник обязуется выполнять не запрещенную законом рабо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ную эт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письменный   трудовой   договор   в  обязательном 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ются   все   условия,   существенные   для  работника  и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- физическое лицо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формить  трудовой  договор  с работником в письменной форм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егистрировать  этот  договор  в соответствующем органе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плачивать  страховые  взносы  и другие обязательные платеж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и размерах, которые определяются федеральными зак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формлять страховые свидетельства государственного пенси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рахования для лиц, поступающих на работу впер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4. Срок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соглашению  сторон  трудовой  договор  между  работник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 -  физическим   лицом  может  заключаться  как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пределенный, так и на определен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5. Режимы труда и отды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 работы, порядок предоставления выходных дней и ежег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х  отпусков определяются по соглашению между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работодателем  - физическим  лицом.  При этом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й   недели   не  может  быть  больше,   а 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жегодного   оплачиваемого   отпуска  меньше,   чем  установ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6. Изменение существенных условий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  изменении  существенных условий,  предусмотренных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  работодатель  - физическое  лицо  в письменной  форм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преждает работника не менее чем за 14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7. Прекращение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оснований, предусмотренных настоящим Кодексом,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с работником,   работающим  у работодателя  - физ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, может быть прекращен по основаниям, предусмотренным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и  предупреждения об увольнении,  а также случаи и раз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чиваемых при прекращении трудового договора выходного пособ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других компенсационных выплат определяются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8. Разрешение индивидуальных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е трудовые споры, не урегулированные работник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- физическим лицом самостоятельно, рассматриваю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09. Документы, подтверждающие работу у работодателе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зически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кументом,   подтверждающим  время  работы  у работодателя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зического   лица,    является   письменный   трудовой   дого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- физическое лицо не имеет права производить запис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книжках  работников,  а  также оформлять трудовые книж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принимаемым на работу вперв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49. ОСОБЕННОСТИ РЕГУЛИРОВАНИЯ ТРУДА НАДОМ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0. Надом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домниками  считаются  лица,  заключившие  трудовой договор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и   работы  на  дому  из  материалов  и с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трументов   и  механизмов,    выделяемых   работодателем 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обретаемых надомником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использования  надомником  своих  инструмент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ханизмов  ему  выплачивается  компенсация  за их износ.  Выпл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ой компенсации,  а также возмещение иных расходов,  связанны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ем  работ на дому,  производятся работодателем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енном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и сроки обеспечения надомников сырьем,  материалам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фабрикатами,  расчетов за изготовленную продукцию,  воз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имости  материалов,  принадлежащих надомникам,  порядок и с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воза готовой продукции определяются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  надомников    распространяется    действие 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 с  особенностями,    установленными 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условий труда надомников,  см.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 Госкомтруда СССР,  Секретариата ВЦСПС от 29.09.19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275/17-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1. Условия, при которых допускается надомный т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ы,  поручаемые надомникам,  не могут быть противопоказ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   по   состоянию   здоровья  и должны  выполняться  в услов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требованиям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2. Расторжение трудового договора с надом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 договора с надомниками производитс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м, предусмотренным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0. ТРУД ЛИЦ, РАБОТАЮЩИХ В РАЙОНАХ КРАЙ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СЕВЕРА И ПРИРАВНЕННЫХ К НИМ МЕСТНОС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государственных гарантий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ля  лиц,  работающих  и проживающих  в районах  Крайнего Севе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приравненных  к ним  местностях,   см. 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795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РФ  от  19.02.199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4520-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3. Гарантии и компенсации лицам, работающим в райо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айнего Севера и приравненных к ним местност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гарантии  и компенсации  лицам,  работающ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йонах   Крайнего   Севера   и  приравненных   к ним  местност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гарантии  и компенсации  указанным лицам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ться    законами    субъектов   Российской  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и   договорами,   соглашениями, исходя  из 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остей  соответствующих  субъектов  Российской  Федер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4.  Трудовой стаж, необходимый для получения гаран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 установления    и   исчисления   трудового   стаж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ого для получения гарантий и компенсаций,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 Российской  Федерации в соответствии с федер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порядка  установления  и ис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трудового  стажа  для  получения  процентной надбавки к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лате лицам,  работающим в районах Крайнего Севера, приравн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ним  местностях  и в остальных районах Севера,  см.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2525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авительства РФ от 07.10.1993 N 1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5. Оплат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труда  в районах  Крайнего Севера и приравненных к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стях  осуществляется  с применением районных коэффициент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ных надбавок к заработной пла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6. Районный коэффициент к заработной пл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мер районного коэффициента к заработной плате и порядок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латы устанавлива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7. Процентная надбавка к заработной пл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работающим  в районах Крайнего Севера и приравн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м  местностях,  выплачивается  процентная  надбавка к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е  за  стаж  работы  в данных  районах или местностях.  Раз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нтной   надбавки  к заработной  плате  и порядок  ее  вы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8.  Государственные гарантии работникам,  увол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 с ликвидацией организации, сокращением численности или ш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 уволенным  из  организаций,  расположенных  в райо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айнего  Севера  и приравненных  к ним  местностях,   в  связ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квидацией  организации  либо  сокращением  численности или шт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организации,  сохраняется на период трудоустройства,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 свыше  шести  месяцев,   средняя  заработная  плата 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чного выходного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та  месячного  выходного  пособия  и сохраняемой  сре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 платы  производится  работодателем  по  прежнему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за счет средств этого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19. Дополнительный выходной д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дному  из родителей,  работающему в районах Крайнего Севе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равненных  к ним  местностях,  имеющему  ребенка  в возрасте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шестнадцати   лет,   по   его   письменному  заявлению  ежемеся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  дополнительный   выходной  день  без  со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ной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0. Сокращенная рабочая нед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женщин,   работающих   в  районах   Крайнего   Севе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равненных к ним местностях, коллективным договором или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устанавливается 36-часовая рабочая неделя,  если мень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 рабочей   недели   не  предусмотрена  для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.  При этом заработная плата выплачива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м же размере, что и при полной рабочей не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1. Ежегодный дополнительный оплачиваемый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роме   установленных  законодательством  ежегодных  осн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го   отпуска  и дополнительных  оплачиваемых  отпус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мых на общих основаниях,  лицам,  работающим в райо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айнего   Севера,   предоставляются  дополнительные  оплачив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а продолжительностью 24 календарных дня, а лицам, работа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местностях,   приравненных  к районам  Крайнего  Севера,  - 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щая   продолжительность   ежегодных   оплачиваемых  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м    по   совместительству   устанавливается   на   об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22.  Порядок  предоставления  и соединения  ежег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х отпус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жегодный  дополнительный  оплачиваемый отпуск,  установ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655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 32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го  Кодекса,  предоставляется  работникам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течении шести месяцев работы у данного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щая   продолжительность   ежегодного  оплачиваемого  отпу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   суммированием    ежегодного    основного   и 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х ежегодных оплачиваемых отпус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ное   или   частичное   соединение  ежегодных  оплачи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пусков   лицам,   работающим   в  районах   Крайнего   Севе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равненных  к ним  местностях,  допускается  не более чем за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. При этом общая продолжительность предоставляемого отпуска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а   превышать  шести  месяцев,   включая  время  отпуска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ения  заработной  платы,  необходимое  для  проезда  к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отпуска и обрат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использованная   часть   ежегодного  оплачиваемого  отпу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вышающая шесть месяцев,  присоединяется к очередному ежегод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ому отпуску на следую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 просьбе   одного   из   работающих   родителей  (опеку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печителя)   работодатель   обязан   предоставить  ему  ежег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й  отпуск  или его часть (не менее 14 календарных дн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  сопровождения   ребенка   в возрасте  до  восемнадцати 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упающего  в образовательные  учреждения  среднего  или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 образования,  расположенные в другой мес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 наличии   двух  и более  детей  отпуск  для  указанной  ц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один раз для каждого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3. Гарантии медицинского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лиц, работающих в районах Крайнего Севера и приравн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м  местностях,  коллективным  договором  может предусматр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а   стоимости   проезда   в  пределах  территории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для  медицинских  консультаций  или лечени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 медицинского  заключения,  если  соотве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сультации  или  лечение  не  могут  быть предоставлены по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4. Заключение трудового договора с лицами, прибывш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айоны Крайнего Севера и приравненные к ним мес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рекомендаций по заключению и приме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ормы  трудового  договора  с   работниками,   привлекаемыми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ыполнения  работ  в  районы  Крайнего Севера и приравненные к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естности, см. Постановление Минтруда России от 23.07.1998 N 2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е  трудового  договора с лицами,  прибывшими в рай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айнего  Севера  и приравненные к ним местности,  допускается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личии    у   них    медицинского    заключения   об   отсу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показаний   для  работы  и проживания  в данных  района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5. Компенсация расходов на оплату стоимости проез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оза багажа к месту использования отпуска и обр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работающие  в районах  Крайнего Севера и приравненных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м местностях, имеют право на оплачиваемый один раз в два год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чет  средств  работодателя проезд к месту использования отпуск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елах  территории  Российской  Федерации  и обратно любым ви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а,  в том числе личным (за исключением такси), а так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у стоимости провоза багажа весом до 30 килограмм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стоимости проезда работника личным транспортом к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  отпуска   и  обратно  производится  по  наимень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имости проезда кратчайшим пу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и   также   оплачивают  стоимость  проезда  к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  отпуска   работника   и обратно  и провоза  баг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работающим  членам  его  семьи (мужу,  жене,  несовершеннолет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тям) независимо от времени использования отпу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стоимости  проезда  к месту  использования  отпус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тно  работника  и членов его семьи производится перед отъез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в  отпуск   исходя  из  примерной  стоимости  проез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ончательный  расчет  производится  по  возвращении из отпуск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и предоставленных билетов или други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платы,  предусмотренные настоящей статьей, являются целев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 не   суммируются  в случае,   если  работник  своевременно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пользовался  своим  правом  на оплату стоимости проезда к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ьзования отпуска и обратно и провоза баг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и компенсации,  предусмотренные  настоящей  стать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работнику только по основному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6. Компенсации расходов, связанных с переез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м,  заключившим трудовые договоры о работе в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оложенных   в районах  Крайнего  Севера  и приравненных  к 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стях,  и  прибывшим  в соответствии  с этими  договорам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х регионов Российской Федерации, за счет средств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следующие гарантии и компенс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диновременное  пособие  в размере  двух  должностных  окла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месячных  тарифных  ставок)  и единовременное  пособие на кажд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бывающего с ним члена его семьи в размере половины должно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лада (половины месячной тарифной ставки)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стоимости  проезда  работника  и членов  его  семь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елах  территории Российской Федерации по фактическим расхо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  также  стоимости  провоза багажа не свыше пяти тонн на семь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ическим  расходам,  но  не свыше тарифов,  предусмотренных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озки железнодорожным тран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мый  отпуск  продолжительностью семь календарны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обустройства на ново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  на  оплату стоимости проезда и стоимости провоза баг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ов  семьи  сохраняется в течение одного года со дня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 трудового  договора  в данной  организации в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йонах и местн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и членам его семьи в случае переезда к новому м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жительства  в другую  местность  в связи  с расторжением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  по  любым  основаниям  (в  том  числе  в случае 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),   за  исключением  увольнения  за  виновные  действ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чивается стоимость проезда по фактическим расходам и стоим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оза  багажа  из  расчета  не  свыше  пяти  тонн  на  семью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актическим  расходам,  но  не свыше тарифов,  предусмотренных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озок железнодорожным транспор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и компенсации,  предусмотренные  настоящей  стать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ются работнику только по основному месту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27. Другие гарантии и компенс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арантии   и компенсации  в области  социального  страхов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нсионного   обеспечения,   жилищных   правоотношений  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лицам,  работающим  в районах  Крайнего  Севе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равненных  к ним  местностях,   законами  и иными 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1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28.  Прием  на  работу,  непосредственно  связанную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ижением транспорт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принимаемые на работу, непосредственно связанную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ижением  транспортных  средств,  должны  пройти профессион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бор   и профессиональную  подготовку  в порядке, 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   органом    исполнительной    власти    в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вида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ем   работника  на  работу,   непосредственно  связанную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ижением  транспортных средств,  производится после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варительного  медицинского  осмотра  в порядке, 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   органом    исполнительной    власти    в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равоохранения  и федеральным  органом  исполнительной  влас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ласти соответствующего вида 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  вопросу,     касающемуся    проведения   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дварительного медицинского  осмотра  работников  транспорта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иеме на работу, см. Приказ Минтранса РФ от 22.04.2002 N 5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29.  Рабочее  время  и время отдыха работников,  тр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непосредственно связан с движением транспорт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труд  которых  непосредственно связан с дв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ных   средств,   не   разрешается   работа  за  преде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й   для  них  продолжительности  рабочего  времен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и  или  должности,  непосредственно  связанной с движ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анспортных  средств,  а также работа с вредными и (или) опас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ми   труда.   Перечень   профессий   (должностей)  и раб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  связанных   с  движением  транспортных 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ается  в порядке,  установленном 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особенностей регулирования рабо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ремени и времени отдыха отдельных категорий работников 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 связи,  см.  Приказ МПС СССР от 18.09.1990 N 8ЦЗ, 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Минтруда  РФ  от  20.02.1996  N 11,  Постановление  Минтруда РФ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17.11.1997 N 58, 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485F258L4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 Минтруда РФ  от 25.06.1999  N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Минтруда РФ от 25.06.1993 N 1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режима рабочего времени и времени отдыха,  усло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отдельных категорий работников, труд которых непосред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   с  движением   транспортных   средств,    устанавлив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    органом    исполнительной    власти    в 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  вида  транспорта.   Эти  особенности  не  мо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худшать   положение   работников  по  сравнению  с установл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330.    Дисциплина    работников,    труд  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связан с движением транспорт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  работников,  труд которых непосредственно связан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вижением транспортных средств,  регулируется настоящим Кодексо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ми  (уставами)  о дисциплине,  утверждаемыми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2. ОСОБЕННОСТИ РЕГУЛИР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А ПЕДАГОГИЧЕСКИХ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1. Право на занятие педагогической деятель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  педагогической  деятельности  допускаются  лица,   име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ый    ценз,    который    определяется    в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 типовыми положениями об 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  типов   и видов,   утверждаемыми 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 педагогической деятельности не допускаются лица, которым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ь   запрещена   приговором   суда  или  по  медици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казаниям,  а также лица, которые имели судимость за определ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ступления. Перечни соответствующих медицинских противопоказ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преступлений,   при  наличии  которых  лица  не  допускаются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дагогической    деятельности,    устанавливаются  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32.  Срок трудового договора с работниками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мещение всех должностей научно - педагогических работник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сшем  учебном  заведении  производится  по  трудовому  догов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аемому на срок до пя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замещении должностей научно - педагогических работник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сшем  учебном  заведении,  за  исключением  декана  факультет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едующего  кафедрой,  заключению трудового договора предше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урсный   отбор.   Положение   о  порядке  замещения 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ей утверждается в порядке,  устанавливаемом Прави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иказом  Минобразования  РФ  от  06.08.1999  N 167 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ложение   о  порядке   замещения   должностей   профессорско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еподавательского   состава  образовательных  учреждений 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офессионального образования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  декана  факультета  и заведующего  кафедрой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бного   заведения   являются  выборными.   Порядок  выбор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е   должности   определяется   уставами   высших   учеб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е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государственных  и муниципальных  высших учебных заве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    ректоров,     проректоров,    деканов    факульт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й  филиалов  (институтов) замещаются лицами в возра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старше  шестидесяти  пяти лет независимо от времени заклю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договоров.   Лица,   занимающие  указанные  должно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игшие  данного  возраста,  переводятся  с их  согласия на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, соответствующие их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ректоры   принимаются   на  работу  по  срочному  трудо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у. Срок окончания срочного трудового договора, заключ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ректором  с высшим  учебным  заведением,  совпадает  со  ср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кончания полномочий рек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представлению  ученого  совета  высшего учебного за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дитель   (учредители)   вправе   продлить  срок  пребыван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сти ректора до достижения им возраста семидеся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представлению  ученого  совета  высшего учебного за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ктор   имеет   право   продлить   срок   пребывания  в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ректора, декана факультета, руководителя филиала (института)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ижения ими возраста семидеся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3.  Продолжительность рабочего времени педагогиче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педагогических   работников  образовательных 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сокращенная продолжительность рабочего времен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лее 36 часов в нед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ебная  нагрузка  педагогического  работника образов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я,    оговариваемая    в   трудовом    договоре,  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граничиваться верхним пределом в случаях, предусмотренных тип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ем  об  образовательном  учреждении соответствующих тип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да, утверждаемы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 зависимости    от    должности   и  (или)  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дагогическим   работникам  образовательных  учреждений 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ей  их  труда  продолжительность рабочего времени (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ов   педагогической   работы   за   ставку   заработной  пла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 Правительством Российской Федерации.  Педаг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разрешается работа по совместительству,  в том числ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налогичной должности,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4. Ежегодный основной удлиненный оплачиваемый отпу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ческим    работникам    образовательного   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оставляется ежегодный основной удлиненный оплачиваемый отпус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которого определяется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касающемуся продолжительности ежегодного осн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удлиненного оплачиваемого отпуска, предоставляемого педаг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ам, см. также Постановление Правительства РФ от 13.09.199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0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5. Длительный отпуск педагогических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дагогические  работники  образовательного учреждения не ре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ем через каждые 10 лет непрерывной преподавательской работы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на  длительный  отпуск  сроком  до  одного года,  порядок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  предоставления  которого определяются учредителем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вом данного образовательного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риказом Минобразования РФ  от  07.12.2000  N 3570  утвержд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ложение   о  порядке  и условиях  предоставления  педагоги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ам  образовательных  учреждений длительного отпуска ср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до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36.  Дополнительные  основания  прекращения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с педагогическим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 оснований,  предусмотренных настоящим Кодексом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,  основаниями прекращения трудового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педагогическим работником образовательного учреждения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 повторное  в течение  одного  года грубое нарушение уст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зовательного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применение,  в том числе однократное,  методов воспит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 с физическим и (или) психическим насилием над лич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ающегося, воспитан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достижение  ректором,   проректором,  деканом  факульт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м    филиала    (института),    государственного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униципального       образовательного      учреждения      выс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образования возраста шестидесяти пяти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3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НАПРАВЛЯЕМЫХ НА РАБОТУ В ДИПЛО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И КОНСУЛЬСКИЕ УЧРЕЖДЕНИЯ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А ТАКЖЕ В ПРЕДСТАВИТЕЛЬСТВА ФЕДЕ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ОРГАНОВ ИСПОЛНИТЕЛЬНОЙ ВЛАСТИ И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УЧРЕЖДЕНИЙ РОССИЙСКОЙ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 касающемуся   регулирования   условий 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ов,  направляемых на работу в предст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Федерации за границей, см. также Постановление Правительства РФ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02.12.1994 N 133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7.  Органы, направляющие работников в дипло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и консульские учреждения Российской Федераци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в  представительства  федеральных  органов 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  и  государственных  учреждений  Российской  Федераци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ие    работников    на    работу   в  дипломати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и консульские учреждения Российской Федерации,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в  представительства  федеральных  органов 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  и  государственных  учреждений  Российской  Федерации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ницей   производится  специально  уполномоченными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ми  исполнительной  власти  и государственными  учрежд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38.  Трудовой  договор с работником,  направляемы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в представительство Российской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работником,   направляемым  на  работу  в представ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 за границей,  заключается трудовой договор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 до трех лет.  По окончании указанного срока трудово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быть перезаключен на нов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аправлении  на  работу  в представительство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 за   границей   работника,   занимающего  должно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м   федеральном  органе  исполнительной  власт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м  учреждении Российской Федерации,  в заключенны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им   ранее  трудовой  договор  вносятся  изменения  и допол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сающиеся  срока  и условий его работы за границей.  По оконч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за  границей  такому  работнику  должна быть предоставл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жняя или равноценная работа (должность),  а при ее отсу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ия работника - другая работа (долж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39. Условия труда работников, направляемых на работ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Российской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словия   труда   работников,   направляемых   на   работу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  Российской Федерации за границей,  опреде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и  договорами,  которые  не могут ухудшать их положение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авнению с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условий труда работников за гра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см. также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5849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Постановление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Госкомтруда СССР от 25.12.1974 N 36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40. Гарантии и компенсации работникам, направляемы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у в представительства Российской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и условия  выплаты  компенсаций в связи с переездом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у  работы,  а также условия материально - бытового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направляемых на работу в предст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за границей,  устанавливаются Правительство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 с  учетом   климатических   и  иных  условий  в ст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бы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предоставления гарантий и компенс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аботникам,  направленным  на  работу  в представительства  РФ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раницей, см.  Постановление Госкомтруда СССР от 25.12.1974 N 36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я Правительства РФ от 10.07.1999 N 788,  от 21.07.199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912, от 16.10.2000 N 78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41.  Основания прекращения работы в представитель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е работы в представительстве Российской Федерации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ницей  производится в связи с истечением срока, 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направлении  работника  соответствующим  федеральным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  или государственным учреждением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или заключении с ним срочного трудов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а  в представительстве  Российской  Федерации за гра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быть прекращена досрочно также в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1) возникновения чрезвычайной ситуации в стране пребы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2)  объявления  работника  персоной  нон  грата либо пол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едомления   от  компетентных  властей  страны  пребывания  о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иемлемости в стране пребы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3)   уменьшения   установленной   квоты   дипломатически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ических работников соответствующего представ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4)   несоблюдения   работником   обычаев   и  законов  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бывания, а также общепринятых норм поведения и мор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5)  невыполнения  работником  принятых  на себя при заклю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договора обязательств по обеспечению соблюдения чле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ей семьи законов страны пребывания, общепринятых норм п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морали,  а  также правил проживания,  действующих на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представ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6)  однократного  грубого  нарушения трудовых обязанносте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режимных требований,  с которыми работник был ознакомлен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и трудового догов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7)  временной нетрудоспособности продолжительностью свыше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ев  или  при  наличии заболевания,  препятствующего работ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ницей,  в  соответствии со списком заболеваний,  утвержденны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екращении   работы   в  представительстве 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за  границей  по  одному из оснований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689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ью   втор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й  статьи,   увольнение  работников, 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щих   в  штате   направившего   их   на  работу  за  границ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го  органа  исполнительной  власти  или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чреждения  Российской Федерации,  производится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4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2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77  настоящего Кодекса.  Увольнение работников,  состоящих в ш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  органов  и учреждений,   производится  по  основан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м настоящим Кодексом и иными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4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РЕЛИГИОЗ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42.   Стороны   трудового   договора   в религ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    является      религиозная      организа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регистрированная в порядке, установленном федеральным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2881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м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ая трудовой договор с работником в 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является лицо, достигшее возраста восемнадцати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ившее  трудовой  договор  с религиозной организацией,  лич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ющее   определенную   работу   и  подчиняющееся  внутренн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ям религиоз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43. Внутренние установления религиоз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а  и обязанности  сторон трудового договора определяю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м договоре с учетом особенностей, установленных внутрен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иями   религиозной   организации,   которые   не 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отиворечить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и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Российской Федерации, настоящему Кодек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иным федеральным зако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44.   Особенности  заключения  трудового  договор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лигиозной организацией и его из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договор  между работником и религиозной организ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заключаться на определенный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заключении трудового договора работник обязуется выпол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юбую не запрещенную законом работу, определенную эт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трудовой  договор  в соответствии  с настоящим  Кодекс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утренними   установлениями  религиозной  организации  включ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ловия,  существенные для работника и для религиоз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к 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необходимости  изменения  существенных  условий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  религиозная  организация  обязана  предупредить 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в письменной форме не менее чем за семь календарны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 их в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45.   Режим  рабочего  времени  лиц,   работающи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лигиозных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жим   рабочего   времени   лиц,   работающих   в религио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 определяется   с  учетом  установленной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  нормальной  продолжительности рабочего времени исходя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жима  осуществления  обрядов  или  иной деятельности религ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определенной ее внутренними установл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346.    Материальная    ответственность 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лигиоз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  работником  религиозной  организации  может  быть  заключ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о полной  материальной  ответственности 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чнем,   определенным  внутренними  установлениями  религи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47.   Прекращение  трудового  договора  с работ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лигиозно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мимо оснований, предусмотренных настоящим Кодексом,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  с работником религиозной организации может быть прекращ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основаниям, предусмотренным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роки  предупреждения  работника  религиозной  организации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и  по основаниям,  предусмотренным трудовым договором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порядок   и условия  предоставления  указанным  работни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рантий    и  компенсаций,    связанных   с  таким   увольн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ются трудов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48.   Рассмотрение  индивидуальных  трудовых 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религиоз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е    трудовые    споры,     не    урегулиро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стоятельно    работником   и  религиозной   организацией 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, рассматриваются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5. ОСОБЕННОСТИ РЕГУЛИРОВАН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ДРУГИХ КАТЕГОРИЙ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49. Регулирование труда лиц, работающих в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оруженных   Сил   Российской   Федерации  и федеральных  орган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,  в  которых  законодательством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предусмотрена  военная  служба,   а  также 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ходящих  заменяющую  военную  службу альтернативную гражданск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ж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работников,   заключивших  трудовой  договор  о работ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инских частях,  учреждениях, военных 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сшего    и   среднего   профессионального   образования,   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  Вооруженных  Сил  Российской Федерации и федер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  исполнительной   власти,   в  которых  законода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предусмотрена  военная  служба,  а такж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проходящих  заменяющую  военную службу альтернатив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жданскую  службу,  распространяется трудовое законодательство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ями,   предусмотренными  федеральными  законами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 порядка  прохождения  альтерна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гражданской  службы,  принят  Федеральный закон РФ  от  25.07.20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 113-ФЗ, который вступит в силу с 1 января 2004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оответствии с задачами органов,  учреждений и организ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казанных   в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01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й  статьи,   для 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   особые   условия   оплаты   труда,    а 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льготы и пре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50.   Некоторые   особенности   регулирования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х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медицинских   работников   устанавливается   сокращ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 рабочего времени не более 39 часов в неделю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исимости  от  должности и (или) специальности продолж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чего     времени     медицинских    работников    опреде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дицинским     работникам     организаций    здравоохра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живающим   и  работающим   в сельской  местности  и в  посел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родского  типа,  продолжительность  работы  по  совместитель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увеличиваться по решению Правительств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ятому   с  учетом   мнения   соответствующего  общеросси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ого союза и объединения работод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1.  Регулирование труда творческих работников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ссовой   информации,    организаций   кинематографии,   театр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атральных   и  концертных   организаций,   цирков   и иных 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вующих    в  создании   и  (или)   исполнении   произве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творческих   работников   средств   массовой  информ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кинематографии,   театров,  театральных  и концер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,  цирков  и иных  лиц,  участвующих в создании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и     произведений,      профессиональных    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пространяется   трудовое   законодательство   с  особенност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ми   федеральными   законами   и иными 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П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XIII. ЗАЩИТА ТРУДОВЫХ ПРАВ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Е ТРУДОВЫХ СПОРОВ. ОТВЕТ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ЗА НАРУШЕНИЕ ТРУДОВОГО ЗАКОНОДА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6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2. Способы защиты трудовых прав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 способами защиты трудовых прав и законных интере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и контроль  за  соблюдением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щита трудовых прав работников профессиональными союз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амозащита работниками трудовых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7. ГОСУДАРСТВЕННЫЙ НАДЗОР И КОНТ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000000"/>
          <w:sz w:val="20"/>
          <w:szCs w:val="20"/>
        </w:rPr>
        <w:t>ЗА СОБЛЮДЕНИЕМ ТРУДОВОГО ЗАКОНОДАТЕЛЬСТВА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, СОДЕРЖАЩИХ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касающемуся  защиты  прав  юридических  лиц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индивидуальных  предпринимателей  при  проведении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контроля (надзора), см. Федеральны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9421F258L0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08.08.2001 N 134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53.  Органы  государственного  надзора  и контроля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трудового законодательства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содержащих 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и контроль  за  соблюдением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 трудового  права,   во  всех  организациях  на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осуществляют  органы  федеральной инсп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за  соблюдением правил по безопас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ю   работ   в отдельных  отраслях  и на  некоторых  объек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мышленности   наряду  с органами  федеральной  инспекции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  специально   уполномоченные   органы  - федер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нутриведомственный  государственный  контроль  за соблю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законодательства  и иных  нормативных  правовых 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 в подведомственных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 федеральные  органы  исполнительной  власти,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  субъектов  Российской  Федерации  и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за точным и единообразным исполн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законодательства  и иных  нормативных  правовых 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  нормы   трудового  права,   осуществляют  Генер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курор   Российской  Федерации  и подчиненные  ему  прокуроры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4. Федеральная инспекция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ая  инспекция труда - единая централизованная сист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 органов,   осуществляющих  надзор  и контроль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трудового законодательства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 содержащих нормы трудового права, на территории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5953F258L4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ложение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 о  федеральной   инспекции   труда  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ство    деятельностью   федеральной   инспекции 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  главный  государственный  инспектор труд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назначаемый  на должность и освобождаемый от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и   государственных   инспекций   труда   - гла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 инспекторы  труда  назначаются  на  должно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вобождаются  от  должности  главным  государственным инспек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55.  Принципы  деятельности и основные задачи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й инспекци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ь органов федеральной инспекции труда и должн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 указанных органов осуществляется на основе принципов уваж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я   и  защиты   прав   и  свобод  человека  и граждан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ности, объективности, независимости и гл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новными   задачами   органов   федеральной  инспекции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соблюдения   и  защиты  трудовых  прав  и своб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раждан, включая право на безопасные условия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    соблюдения      работодателями   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еспечение  работодателей и работников информацией о наибол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ффективных  средствах  и методах  соблюдения  положений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ведение  до сведения соответствующих органов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   фактов    нарушений,    действий    (бездействия) 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лоупотреблений,  которые не подпадают под действие законов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6.  Основные полномочия органов федеральной инсп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оответствии   с  возложенными   на  них  задачами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й   инспекции   труда   реализуют   следующие  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номо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 государственный надзор и контроль за соблю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 организациях  трудового  законодательства  и иных  норм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 актов,  содержащих  нормы  трудового права,  посред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рок,   обследований,   выдачи   обязательных  для  ис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исаний  об  устранении  нарушений,   привлечения  виновных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в соответствии с федеральным зако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нализируют  обстоятельства  и причины  выявленных  нару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имают   меры  по  их  устранению  и восстановлению  нару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прав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  в соответствии  с законодательством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рассмотрение дел об административных правонаруш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яют  в установленном порядке соответствующую информ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федеральные органы исполнительной власти,  органы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    субъектов   Российской   Федерации,    органы  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, правоохранительные органы и в су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ализуют     мероприятия    по    координации 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омственных  органов  надзора  и контроля  и федеральных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  в части  обеспечения  соблюдения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ик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одят  предупредительный  надзор  за строительством но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конструкцией  действующих объектов производственного назнач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водом  их  в эксплуатацию  в целях  предотвращения отступлений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ектов, ухудшающих условия труда, снижающих их безопас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 надзор  и контроль за соблюдением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а расследования и учета несчастных случаев на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общают  практику  применения,  анализируют причины 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законодательства  и иных  нормативных  правовых 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  нормы   трудового   права,   готовят  соответству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ложения по их совершенствова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нализируют  состояние и причины производственного травматиз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разрабатывают предложения по его профилактике, принимают учас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расследовании  несчастных  случаев на производстве или проводя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самостоятель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ают заключения по проектам строительных норм и правил, дру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 документов  о соответствии  их  требованиям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 рассматривают  и согласовывают  прое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раслевых и межотраслевых правил по охране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вуют в установленном порядке в разработке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ндартов по безопасности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ют  необходимые  меры  по  привлечению  в установл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квалифицированных экспертов в целях обеспечения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й  трудового  законодательства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 относящихся к охране здоровья и безопасности работников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   их   работы,   а   также  получения  информации  о влия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еняемых   способов,   используемых   материалов  и методо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ояние здоровья и безопасность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ашивают  у федеральных  органов исполнительной власти 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альных  органов,  органов исполнительной власти су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,  органов  местного самоуправления,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куратуры,  судебных органов и других организаций и безвозмез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ают от них информацию, необходимую для выполнения возлож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них за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едут прием и рассматривают заявления,  письма,  жалобы и и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ращения работников о нарушениях их трудовых прав, принимают 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устранению  выявленных  нарушений  и восстановлению наруш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ют информирование и консультирование работодателе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по  вопросам  соблюдения  трудового законодательств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нормативных правовых актов, содержащих 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формируют  общественность  о выявленных нарушениях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ведут  разъяснительную работу о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ах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товят  и публикуют  ежегодные доклады о соблюдении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в  установленном порядке представляют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енту   Российской  Федерации  и в  Правительство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7. Основные права государственных инспекторов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инспекторы труда (правовые,  по охране тру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осуществлении надзорно - контрольной деятельности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еспрепятственно в любое время суток при наличии удостовер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  образца  посещать  в целях  проведения  инспе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всех   организационно   -  правовых   форм   и  фор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ашивать   у работодателей  и их  представителей, 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 власти   и  органов   местного  самоуправле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возмездно  получать от них документы,  объяснения,  информа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ые для выполнения надзорных и контрольн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ымать  для  анализа  образцы используемых или обрабатывае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атериалов  и веществ  с уведомлением об этом работодателя или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 и составлять соответствующий а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ледовать  в установленном  порядке  несчастные  случа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ъявлять работодателям и их представителям обязательны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 предписания   об   устранении   нарушений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 трудового   права,   о   восстановлении   нарушенных 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привлечении   виновных   в  указанных  нарушениях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й  ответственности или об отстранении их от долж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останавливать      работу      организаций,       отд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нных   подразделений   и  оборудования  при  выя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й требований охраны труда,  которые создают угрозу жизн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оровью работников, до устранения указанных нару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ять   в суды  при  наличии  заключений  государ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спертизы  условий  труда требования о ликвидации организаций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и  деятельности  их структурных подразделений вслед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я требований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тстранять от работы лиц, не прошедших в установленном поряд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учение безопасным методам и приемам выполнения работ, инструкта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охране  труда,  стажировку на рабочих местах и проверку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ть использование и производство не имеющих сертифик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я  или  не  соответствующих  требованиям  охраны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 индивидуальной и коллективной защиты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давать    разрешения   на   строительство,    реконструкц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хническое переоснащение производственных объектов,  произв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внедрение новой техники, внедрение нов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давать   заключения  о возможности  принятия  в эксплуа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вых или реконструируемых производственных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влекать   к  административной   ответственности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  законодательством   Российской   Федерации,  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иновных  в нарушении  законов 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 при необходимости приглашать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орган  инспекции  труда  в связи  с находящимися в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лами  и материалами,  а  также  направлять  в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ы   материалы   о  привлечении   указанных   лиц  к угол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, предъявлять иски в су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ступать  в качестве  экспертов  в суде  по искам о нару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в  и иных  нормативных  правовых  актов,   содержащих 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права,   о  возмещении  вреда,   причиненного 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обращения профсоюзного органа,  работника или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ца в государственную инспекцию труда по вопросу, находящемус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и     соответствующего     органа    по    рассмот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го  или коллективного трудового спора (за исклю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ов,  принятых  к рассмотрению судом,  или вопросов,  по котор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ся   решение  суда),   государственный  инспектор  труда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явлении   нарушения   трудового   законодательства   или  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ого  правового  акта,  содержащего нормы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 право   выдать   работодателю   предписание,    подлежащ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му исполнению. Данное предписание может быть обжал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в судебном  порядке в течение десяти дней с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получения работодателем или его представи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8. Обязанности государственных инспекторов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инспекторы труда при осуществлении надзор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контрольной  деятельности обязаны соблюдать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ю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трудовое  законодательство и иные нормативные прав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ы,  содержащие  нормы  трудового  права,  а  также  норм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е акты, регулирующие деятельность органов и должностны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федеральной инспекци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инспекторы  труда  обязаны хранить охраняем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коном тайну (государственную,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751F258L3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лужебную,  коммерческую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иную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вшую  им  известной  при осуществлении ими своих полномочий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 после   оставления  своей  должности,   считать  абсолю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фиденциальным   источник   всякой   жалобы  на  недостатки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я  положений  законов  и иных 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 нормы  трудового  права,  воздерживаться  от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 сведений  о заявителе,  если  проверка  проводи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и  с его  обращением,  а  заявитель возражает против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ю данных об источнике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59. Независимость государственных инспекторов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инспекторы труда при осуществлении своих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исполнении  обязанностей  являются полномочными представ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а   и  находятся   под   его   защитой,   независимы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органов,  должностных лиц и руководствуются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оссийской Федерации,  федеральными законами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0. Порядок инспектирования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проведения  проверок  должностными  лицами 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ой   инспекции   труда   определяется   ратифицирова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ей конвенциями Международной организаци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вопросам   инспекции   труда,   настоящим   Кодексом,  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,  а также решениями Прави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и ины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е   инспекторы   труда   в  целях  осущест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го   надзора  и контроля  за  соблюдением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 трудового  права,  инспектируют  любые  организации на вс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и     Российской     Федерации     независимо    от 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о - правовых форм и форм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инспекционной  проверке  государственный  инспектор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  уведомлять   о  своем  присутствии  работодателя  или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, если только не считает, что такое уведомлени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нести ущерб эффективности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Вооруженных  Сил  Российской   Федерации,  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граничной  службы,  органы безопасности,  органы внутренних д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ая противопожарная служба,  другие правоохрани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ы, исправительные учреждения, организации атомной и обор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мышленности и другие подлежат инспекционным проверкам с  особ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ом их проведения, который предусматрив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в ред. Федеральног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69F258L55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а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25.07.2002 N 116-Ф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(см. текст в предыдуще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34683F258L7339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редакции)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оступ   только   для   государственных   инспекторов 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ивших заблаговременно соответствующий допус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 проверок в назначенн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граничение  на  проведение  проверок  во  время  маневров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ений, объявленных периодов напряженности, боевы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ый     порядок     проведения    инспекционных    прове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ется   федеральными   законами   и  иными  нормати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61.  Обжалование  решений государственных инспект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я   государственных   инспекторов   труда   могут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жалованы   соответствующему   руководителю   по   подчиненно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лавному  государственному инспектору труда Российской Федераци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ли)   в судебном  порядке.   Решения  главного  государ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тора  труда  Российской  Федерации  могут  быть обжалов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362.    Ответственность   за   нарушение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и  и иные должностные лица организаций,  виновн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и  трудового  законодательства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 содержащих нормы трудового права,  несут ответственнос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 и порядке, которые установлены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3. Ответственность за воспрепятствование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х инспекторов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препятствующие осуществлению государственного надзор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я   за   соблюдением   трудового   законодательства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,  содержащих нормы трудового права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яющие  предъявленные  им  предписания,   применяющие  угро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илия или насильственные действия по отношению к государств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торам   труда,   членам  их  семей  и их  имуществу,   не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, установленную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4. Ответственность государственных инспекторов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  противоправные  действия  или  бездействие государ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спекторы труда несут ответственность, установленную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5. Взаимодействие органов федеральной инспекци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другими органами и организ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ы   федеральной   инспекции   труда   осуществляют 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ь  во  взаимодействии  с другими  федераль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а  и контроля,  органами прокуратуры,  федераль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 власти,  органами  исполнительной власти су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 Федерации,    органами    местного  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ми   союзами   (их  объединениями),   объедин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,  другими  организациями.  Координация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    государственного    надзора    и  контроля   и  орг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ственного  контроля,  осуществляемой профессиональными сою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их   объединениями),   по   вопросам  соблюдения  законов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 правовых  актов,  содержащих  нормы 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ся федеральной инспекцией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66.  Государственный  надзор  за  безопасным ве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в промыш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надзор  за  соблюдением правил по безопас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ению  работ  в отдельных отраслях промышленности и на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ктах  осуществляется  специальным органом,  ведающим во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рного  и промышленного  надзора в Российской Федерации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праве  следить за соблюдением норм по охране труда в организ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гольной,   горно   -  рудной,   горно   - химической,   неру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фтедобывающей и газодобывающей,  химической,  металлургическ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фтегазоперерабатывающей промышленности,  в геолого - развед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спедициях  и партиях,  а  также  при  устройстве  и эксплуа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ъемных  сооружений,  котельных установок и сосудов,  работ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  давлением,  трубопроводов для пара и горячей воды,  объе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язанных с добычей,  транспортировкой, хранением и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аза, при ведении взрывных работ в промыш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исполнении обязанностей по надзору за безопасным ве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работники специального органа, ведающего вопросами горн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мышленного надзора, независимы и подчиняются тольк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67. Государственный энергетический над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  надзор    за    проведением    мероприят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еспечивающих    безопасное    обслуживание    электрических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плоиспользующих  установок,  осуществляется специальным орга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ающим вопросами энергетического надзора 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и  проведении  указанных 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429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й 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роприятий  работники  специального  органа,  ведающего вопрос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нергетического надзора, независимы и подчиняются тольк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68.  Государственный  санитарно  - эпидемиологиче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 санитарно   - эпидемиологический  надзор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м  организациями санитарно - гигиенических и санитар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эпидемиологических норм и правил осуществляется специ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м,   ведающим   вопросами   санитарно  - эпидемиологиче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а 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специального органа, ведающего вопросами санитар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пидемиологического   надзора,   при   осуществлении   надзора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блюдением  организациями  перечисленных в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44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и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атьи норм и правил независимы и подчиняются тольк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69.  Государственный надзор за ядерной и ради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ый   надзор   за  соблюдением  правил  ядерн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диационной   безопасности  осуществляется  специальным  орга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дающим вопросами надзора за ядерной и радиационной безопасно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осуществляющие   надзор   за   ядерной  и ради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ью,   обязаны   доводить   до   сведения  работни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  информацию  о нарушении норм ядерной и радиаци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в проверяемых 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специального органа,  ведающего вопросами надзор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дерной и радиационной безопасностью, при осуществлении надзор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дерной   и радиационной  безопасностью  независимы  и подчин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лько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8. ЗАЩИТА ТРУДОВЫХ ПРАВ РАБОТ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МИ СОЮ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0.  Право  профессиональных  союзов на осущест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троля   за   соблюдением   трудового   законодательства 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, содержащих 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е  союзы  имеют право на осуществление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  соблюдением  работодателями  и их  представителями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и  обязаны  в недельный  срок  с момента  пол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   об    устранении   выявленных   нарушений   сообщ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му   органу  профсоюзной  организации  о результат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я данного требования и принятых м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ля    осуществления   контроля   за   соблюдением 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,  общероссийские профессиональные союзы 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динения могут создавать правовые и технические инспекци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ов,   которые  наделяются  полномочиями,  предусмотр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ями,   утверждаемыми   общероссийскими   профессион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юзами и их объедин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ежрегиональное,    а    также   территориальное   объеди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ассоциация)  организаций профессиональных союзов,  действующ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и субъекта Российской Федерации, могут создавать право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технические  инспекции  труда профессиональных союзов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йствуют  на основании принимаемых ими положений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иповым  положением  соответствующего  общероссийского объед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сою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е  инспекторы  труда  в установленном  порядке име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беспрепятственно  посещать  организации  независимо  о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о  - правовых  форм  и форм собственности, 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ют  члены  данного  профессионального  союза или профсоюз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ходящих   в  объединение,   для  проведения  проверок  со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законодательства  и иных  нормативных  правовых 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   нормы    трудового    права,    законодательства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союзах,  а также выполнения условий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а, согла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е инспекторы труда, уполномоченные (доверенные)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охране труда профессиональных союзов имею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 контроль за соблюдением работодателями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одить  независимую  экспертизу условий труда и обесп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работников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  участие   в расследовании  несчастных  случаев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и профессиональных заболе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лучать  информацию  от  руководителей и иных должностных л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й  о состоянии  условий  и охраны труда,  а также о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   случаях    на    производстве    и 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олев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щищать  права  и интересы  членов профессионального союза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просам   возмещения   вреда,   причиненного   их   здоровью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зводстве (работ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ъявлять  работодателям  требования  о приостановке рабо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ях непосредственной угрозы жизни и здоровью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правлять    работодателям    представления   об   устра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явленных  нарушений  законов  и иных нормативных правов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, обязательные для рассмот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ть   проверку   состояния  условий  и охраны 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    обязательств     работодателей,   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и договорами и соглаше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 участие  в работе комиссий по испытаниям и прием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ксплуатацию  производственных  объектов  и средств производств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честве независимых экспе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участие в рассмотрении трудовых споров,  связанны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ем   законодательства   об  охране  труда,  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х коллективными договорами и соглашениями, а такж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ями условий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 участие  в разработке  законов  и иных  норм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х актов, содержащих нормы трудового пр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нимать    участие    в  разработке   проектов   подзако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правовых актов об охране труда,  а также согласовы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х в порядке, установленном Прави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ращаться    в  соответствующие   органы   с  требованием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чении к ответственности лиц,  виновных в нарушении закон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 актов,  содержащих  нормы  трудового права,  сокрытии фа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частных случаев на произво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е  союзы,  их инспекции труда при осущест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 полномочий  взаимодействуют с государственными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дзора и контроля за соблюдением законов и иных актов,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енные    (доверенные)    лица    по    охране  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союзов  имеют право беспрепятственно проверя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   соблюдение   требований   охраны   труда  и вно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ые  для  рассмотрения должностными лицами предложения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и выявленных нарушений требований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вопросу,  касающемуся  организации  работы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(доверенного)  лица  по  охране  труда профессионального союз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трудового    коллектива,     см.     Рекомендации,    утвержд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Минтруда РФ от 08.04.1994 N 3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1.  Принятие  решений  работодателем с учетом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 принимает     решения    с   учетом   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го  профсоюзного  органа в случаях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2.   Порядок  учета  мнения  выборного  профсою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,   представляющего   интересы  работников  организаци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ятии  локальных нормативных актов,  содержащих нормы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в предусмотренных  настоящим  Кодексом  случа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д  принятием решения направляет проект локального норм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,  содержащего нормы трудового права,  и обоснование по нем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ый  профсоюзный  орган,  представляющий  интересы  всех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льшинства работников данно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борный  профсоюзный  орган  не  позднее  пяти рабочих дней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мента  получения проекта указанного локального нормативного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яет   работодателю   мотивированное  мнение  по  проект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мотивированное мнение выборного профсоюз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  не  содержит  согласия  с проектом локального норма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а   либо   содержит   предложения   по  его  совершенствова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может  согласиться  с ним либо обязан в течение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    после    получения    мотивированного    мнения   прове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 консультации   с  выборным   профсоюзным 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в целях достижения взаимоприемлем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недостижении  согласия  возникшие разногласия оформ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околом,  после  чего  работодатель  вправе  принять  лок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й акт,  содержащий нормы трудового права,  который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обжалован  в соответствующую государственную инспекцию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в суд,  а  выборный  профсоюзный орган работников имеет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чать   процедуру   коллективного   трудового   спора  в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ом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ая   инспекция   труда   при   получении   жал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заявления) выборного профсоюзного органа обязана в течение од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сяца  со  дня получения жалобы (заявления) провести проверку 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  выявления  нарушения  выдать  работодателю  предписание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мене  указанного локального нормативного акта,  обязательно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3.  Порядок  учета  мотивированного мнения выб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го   органа   при   расторжении  трудового  договора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ициативе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инятии   решения   о возможном  расторжении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оговора  в соответствии  с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ом  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одпунктом "б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ом  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 81 настоящего Кодекса с работником,  являющ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ом   профессионального   союза,   работодатель   направля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й  выборный  профсоюзный  орган  данной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ект  приказа,  а также копии документов,  являющихся осн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ля принятия указанн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борный  профсоюзный орган в течение семи рабочих дней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ения  проекта  приказа  и копий документов рассматривает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прос  и направляет  работодателю  свое  мотивированное  мнени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 форме.  Мнение,  не представленное в семидневный с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немотивированное мнение работодателем не учитыв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случае, если выборный профсоюзный орган выразил несогласие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полагаемым  решением  работодателя,  он в течение трех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    проводит    с   работодателем   или   его   представ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ительные   консультации,   результаты   которых  оформ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околом.   При  недостижении  общего  согласия  по  результа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сультаций  работодатель по истечении десяти рабочих дней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ия  в выборный  профсоюзный орган проекта приказа и коп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ов  имеет  право  принять  окончательное решение,  котор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 быть обжаловано в соответствующую государственную инспек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а.  Государственная  инспекция  труда в течение десяти дней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   получения   жалобы   (заявления)   рассматривает  вопрос 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и и в случае признания его незаконным выдает работодате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ое для исполнения предписание о восстановлени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работе с оплатой вынужденного прог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людение  вышеуказанной  процедуры  не  лишает работник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ляющий  его  интересы  выборный  профсоюзный  орган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жаловать  увольнение  непосредственно  в суд,  а  работодателя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жаловать в суд предписание государственной инспекци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имеет  право  расторгнуть  трудовой  договор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зднее  одного  месяца  со  дня  получения мотивированного м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профсоюз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4.  Гарантии работникам,  входящим в состав выб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х  коллегиальных  органов и не освобожденным от осн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е по инициативе работодателя в соответствии с пун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одпунктом  "б"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ом  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 81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   руководителей  (их  заместителей)  выборных  профсоюз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гиальных  органов  организации,  ее структурных подразд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не  ниже  цеховых  и приравненных  к ним),  не  освобожденных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ой  работы,  допускается  помимо  общего  порядка уволь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лько  с предварительного  согласия соответствующего выше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ого профсоюзног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отсутствии  вышестоящего  выборного  профсоюзного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вольнение   указанных   работников   производится   с соблю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рядка, установленног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59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37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лены  выборных  профсоюзных  органов,   не  освобожденны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ной  работы  в данной  организации,  освобождаются от нее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ия  в качестве делегатов созываемых профессиональными сою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ъездов,  конференций,  а  также  для участия в работе их выбо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в.  Условия  освобождения от работы и порядок оплаты вре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ия   в  указанных   мероприятиях   определяются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, соглаш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5.  Гарантии  освобожденным  профсоюзным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бранным в профсоюзные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,  освобожденному  от  работы в организации в связ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бранием  его  на  выборную  должность в профсоюзный орган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после окончания срока его полномочий предоста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жняя  работа  (должность),   а  при  ее  отсутствии  с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 другая   равноценная   работа   (должность)  в той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  В  случае  отказа  работника  от предложен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должности) трудовой договор с ним расторгается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85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77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возможности   предоставления   соответствующей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должности)   по  прежнему  месту  работы  в случае  ре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ее  правопреемник,  а в случае ликвидации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российский  (межрегиональный)  профессиональный союз сохра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    этим    работником   его   средний   заработок   на  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устройства,  но не свыше шести месяцев,  а в случае учеб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квалификации - на срок до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ремя работы освобожденных профсоюзных работников, избранны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ый профсоюзный орган данной организации,  засчитывается и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ий или специальный трудовой ст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, освобожденный от основной работы в связи с избр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в выборный орган первичной профсоюзной организации,  обла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ими же трудовыми правами,  гарантиями и льготами,  как и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организации в соответствии с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6.  Гарантии  права  на труд работникам,  являвшим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выборного профсоюз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торжение  трудового  договора по инициативе работодателя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2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 2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подпункту "б"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а 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19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у 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статьи 81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   с руководителем  выборного  профсоюзного  органа 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и его заместителями в течение двух лет после оконч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а  их  полномочий  допускается  только  с соблюдением поряд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установленног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63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374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77.  Обязанности работодателя по созданию условий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ения деятельности выборного профсоюзного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обязан   безвозмездно   предоставить   выбо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м органам первичных профсоюзных организаций, действу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и,   помещение  для  проведения  заседаний, 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кументации,   а   также   предоставить   возможность  раз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формации в доступном для всех работников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организации  численностью  свыше  100  человек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возмездно предоставляет в пользование действующим в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борным  профсоюзным  органам  как  минимум  одно  оборудован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апливаемое,  электрифицированное помещение,  а также оргтехни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едства   связи  и необходимые  нормативные  правовые 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ие  улучшающие  условия для обеспечения деятельности указ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ых   органов   могут   быть   предусмотрены 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может предоставить в соответствии с коллекти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говором  в бесплатное  пользование выборному профсоюзному орга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анной  организации  принадлежащие работодателю либо арендуемые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дания,  сооружения,  помещения  и другие  объекты,  а  также баз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ыха,   спортивные  и оздоровительные  центры,  необходимые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отдыха,  ведения культурно - массовой,  физкультурно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здоровительной работы с работниками и членами их семей.  При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ы  не имеют права устанавливать плату за пользование эт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ъектами    для   работников,    не   являющихся   членами 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 союзов,   выше  установленной  для 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ихся членами этого профсою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 случаях,    предусмотренных    коллективным    догов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отчисляет  денежные  средства  первичной профсою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 на    культурно   -  массовую   и  физкультурно 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здоровительную рабо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аличии  письменных  заявлений  работников,   явля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ленами профессионального союза, работодатель ежемесячно беспла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числяет  на  счет профсоюзной организации членские профсою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носы  из  заработной  платы работников.  Порядок их перечис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 коллективным договором.  Работодатель не имеет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держивать перечисление указан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организациях,  в которых заключены коллективные договоры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которые  распространяется  действие отраслевых (межотраслевы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й,  работодатели по письменному заявлению работников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ихся  членами  профсоюза,  ежемесячно  перечисляют  на с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союзной  организации  денежные  средства  из  заработной 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нных работников на условиях и в порядке,  которые установ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и     договорами,     отраслевыми     (межотраслевым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плата   труда   руководителя  выборного  профсоюзного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может  производиться  за  счет  средств организац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ах, установленных коллективны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78. Ответственность за нарушение прав профессион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ю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   нарушающие     права    и   гарантии 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союзов,  несут  ответственность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59. САМОЗАЩИТА РАБОТНИКАМИ ТРУДОВЫХ П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79. Формы само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целях самозащиты трудовых прав работник может отказа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работы,  не предусмотренной трудовым договором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казаться от выполнения работы,  которая непосредственно угрож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жизни  и здоровью,  за  исключением случаев,  предусмотр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.  На  время  отказа  от указанной работы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  сохраняются  все  права,   предусмотренные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, иными законами и другими норматив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80.   Обязанность   работодателя  не  препя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 в осуществлении само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,   представители   работодателя  не  имеют 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пятствовать  работникам в осуществлении ими самозащиты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.  Преследование  работников  за  использование ими допуст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ом способов самозащиты трудовых прав запрещ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0. РАССМОТРЕНИЕ ИНДИВИДУАЛЬНЫХ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1. Понятие индивидуального 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й  трудовой  спор - неурегулированные разн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ду  работодателем и работником по вопросам применения законов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ых нормативных правовых актов, содержащих нормы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договора,  соглашения,  трудового  договора  (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е об установлении или изменении индивидуальных условий труд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 которых заявлено в орган по рассмотрению индивидуальны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м   трудовым   спором   признается   спор 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м  и лицом,  ранее  состоявшим в трудовых отношениях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этим  работодателем,  а также лицом,  изъявившим желание заклю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договор с работодателем,  в случае отказа работодател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лючения такого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82.  Органы  по  рассмотрению индивидуальны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е  трудовые  споры  рассматриваются комиссиям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спорам и су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3. Порядок рассмотрения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  рассмотрения    индивидуальных    трудовых  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улируется  настоящим Кодексом и иными федеральными законам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ок  рассмотрения дел по трудовым спорам в судах определя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роме    того,    гражданским   процессуальным   законодатель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обенности   рассмотрения   индивидуальных   трудовых 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дельных   категорий   работников   устанавливаются 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4. Образование комиссий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 по   трудовым   спорам   образуются  по  инициа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и (или)  работодателя  из равного числа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и работодателя.  Представители работников в комисси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  спорам   избираются   общим   собранием  (конференци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организации  или делегируются представительным орг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с  последующим   утверждением   на   общем   собр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 работников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 работодателя     назначаются    в   коми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ем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решению  общего  собрания  работников комиссии по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м   могут   быть   образованы   в структурных  подраздел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   Эти  комиссии  образуются  и действуют  на  тех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х,  что  и комиссии  по  трудовым  спорам организации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ях по трудовым спорам структурных подразделений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рассматриваться  индивидуальные  трудовые  споры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номочий эти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 по  трудовым  спорам  организации имеет свою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онно  - техническое обеспечение деятельности комиссии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спорам осуществляется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  по  трудовым  спорам  избирает  из  своего  сост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едателя и секретаря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5. Компетенция комиссии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 по  трудовым спорам является органом по рассмот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х  трудовых  споров,  возникающих в организациях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ключением   споров,   по   которым  настоящим  Кодексом  и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 установлен другой порядок их рассмот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й  трудовой  спор  рассматривается  комиссией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м  спорам,  если  работник  самостоятельно  или  с учас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оего    представителя    не    урегулировал    разногласия 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ых переговорах с работ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6. Срок обращения в комиссию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может  обратиться  в комиссию  по  трудовым спора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месячный  срок со дня,  когда он узнал или должен был узнать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ушении свое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опуска  по  уважительным  причинам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а  комиссия  по  трудовым  спорам  может  его  восстанови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ить спор по сущ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87.  Порядок  рассмотрения  индивидуаль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в комиссии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   работника,   поступившее  в комиссию  по 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м, подлежит обязательной регистрации указанной комисс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по трудовым спорам обязана рассмотреть индивиду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спор  в течение  десяти  календарных  дней со дня пода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пор   рассматривается   в присутствии  работника,   под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,  или  уполномоченного  им  представителя.  Рассмот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 в отсутствие  работника  или  его представителя допус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шь  по его письменному заявлению.  В случае неявки работник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 представителя  на  заседание  указанной комиссии рассмотр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 откладывается. В случае вторичной неявки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его  представителя  без  уважительных  причин  комиссия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нести  решение  о снятии  вопроса с рассмотрения,  что не лиш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 права  подать  заявление о рассмотрении 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торно в пределах срока, установленного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 по трудовым спорам имеет право вызывать на засе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идетелей,   приглашать  специалистов.   По  требованию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уководитель  организации обязан в установленный срок представл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й необходимые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седание  комиссии  по трудовым спорам считается правомо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на нем присутствует не менее половины членов,  предста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,   и   не   менее   половины   членов,   представл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заседании  комиссии  по  трудовым спорам ведется проток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й  подписывается председателем комиссии или его заместител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заверяется печатью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88.  Порядок  принятия  решения комиссией по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м и его 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миссия   по   трудовым   спорам   принимает  решение  тай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лосованием   простым   большинством  голосов  присутствующих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седании членов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решении комиссии по трудовым спорам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именование   организации  (подразделения),   фамилия,   им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чество,  должность,  профессия или специальность обратившего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ю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аты  обращения  в комиссию  и рассмотрения  спора,   сущ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амилии,   имена,   отчества  членов  комиссии  и других 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утствовавших на засед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ущество решения и его обоснование (со ссылкой на закон,  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й правовой ак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зультаты голос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длежаще заверенные копии решения комиссии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учаются работнику и руководителю организации в течение тре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 дня принятия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89. Исполнение решений комиссии по трудовым сп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комиссии  по  трудовым  спорам  подлежит исполнению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 трех  дней  по истечении десяти дней,  предусмотренных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жал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неисполнения  решения комиссии в установленный с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у  выдается  комиссией  по  трудовым спорам удостовер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ееся  исполнительным документом.  Удостоверение не выд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работник  или  работодатель обратился в установленный срок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ем о перенесении трудового спора в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основании  удостоверения,  выданного комиссией по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м  и предъявленного не позднее трехмесячного срока со дн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учения,  судебный пристав приводит решение комиссии по трудо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м в исполнение в принудитель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опуска  работником  установленного  трехмесяч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а  по  уважительным  причинам  комиссия  по  трудовым  спор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давшая удостоверение, может восстановить этот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0.  Обжалование решения комиссии по трудовым спора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несение рассмотрения индивидуального трудового спора в су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,  если  индивидуальный  трудовой  спор не рассмотр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ей по трудовым спорам в десятидневный срок, работник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нести его рассмотрение в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комиссии  по  трудовым  спорам  может быть обжал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м  или  работодателем  в суд  в десятидневный срок со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учения ему копии решения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опуска  по  уважительным  причинам установ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а    суд   может   восстановить   этот   срок   и  рассмо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й трудовой спор по суще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391.  Рассмотрение  индивидуальных  трудовых  спор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удах  рассматриваются  индивидуальные  трудовые  споры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лениям  работника,  работодателя  или профессионального союз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щищающего  интересы работника,  когда они не согласны с 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по трудовым спорам либо когда работник обращается в с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инуя комиссию по трудовым спорам, а также по заявлению прокур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сли  решение комиссии по трудовым спорам не соответствует зако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иным нормативным правовым ак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   в  судах   рассматриваются   индивид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споры по заявле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 - о восстановлении на работе независимо от осн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щения  трудового договора,  об изменении даты и формулир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ы  увольнения,  о  переводе  на другую работу,  об оплате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  вынужденного  прогула  либо  о выплате разницы в зарабо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е за время выполнения нижеоплачиваем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- о  возмещении  работником вреда,  причин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если иное не предусмотрено 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епосредственно  в судах  рассматриваются также индивиду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е спо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 отказе в приеме на рабо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  работающих  по  трудовому  договору  у работодателей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з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, считающих, что они подверглись дискримин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392.    Сроки   обращения   в  суд   за   раз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го 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   имеет   право   обратиться   в суд  за  разр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ого  трудового  спора  в течение  трех месяцев со 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гда  он узнал или должен был узнать о нарушении своего права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спорам об увольнении - в течение одного месяца со дня вр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му  копии  приказа  об  увольнении  либо  со  дня выдачи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ни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имеет   право  обратиться  в суд  по  спорам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и работником вреда,  причиненного организации, 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дного года со дня обнаружения причиненного вр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пропуске  по уважительным причинам сроков,  установл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частями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95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96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втор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й  статьи,   они  могу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сстановлены с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3. Освобождение работников от судебных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обращении  в суд  с иском  по требованиям,  вытекающим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отношений,  работники  освобождаются  от оплаты пошлин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ебных рас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4. Вынесение решений по трудовым спорам об уволь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о переводе на другую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признания  увольнения или перевода на другую рабо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конными  работник  должен  быть восстановлен на прежней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м, рассматривающим индивидуальный трудовой сп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, рассматривающий индивидуальный трудовой спор, при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е  о выплате  работнику  среднего  заработка  за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нужденного   прогула   или  разницы  в заработке  за  все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ения нижеоплачиваем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заявлению работника орган,  рассматривающий индивиду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спор, может ограничиться вынесением решения о взыскан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пользу указанных выше компенс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  заявлению работника орган,  рассматривающий индивидуа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спор,  может  принять  решение об изменении формулир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ания увольнения на увольнение по собственному жел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 случае    признания   формулировки   причины   уволь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правильной  или  не соответствующей закону суд,  рассматрив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дивидуальный  трудовой  спор,  обязан  изменить  ее  и указать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и  причину  и основание  увольнения  в точном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улировкой настоящего Кодекса или иного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неправильная  формулировка причины увольнения в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нижке  препятствовала поступлению работника на другую работу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  принимает  решение  о выплате работнику среднего заработка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е время вынужденного прогу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 увольнения без законного основания или с нару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го  порядка  увольнения  либо  незаконного перевод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ругую  работу суд может по требованию работника вынести решение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щении   работнику   денежной  компенсации  морального  вр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чиненного  ему  указанными действиями.  Размер этой компенс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с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5. Удовлетворение денежных требований рабо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признании органом, рассматривающим индивидуальный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,    денежных    требований    работника   обоснованными 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довлетворяются в полном раз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6. Исполнение решений о восстановлении на рабо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 о  восстановлении  на  работе  незаконно  увол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, о восстановлении на прежней работе работника, незако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веденного на другую работу,  подлежит немедленному исполн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   задержке  работодателем  исполнения  такого  решения 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нявший решение,  выносит определение о выплате работнику за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ремя задержки исполнения решения среднего заработка или разниц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рабо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  вопросу,    касающемуся   исполнения   решений   суда 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восстановлении  на  работе  незаконно уволенного или перевед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работника, см. Федеральный </w:t>
      </w:r>
      <w:r>
        <w:fldChar w:fldCharType="begin"/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instrText xml:space="preserve"> HYPERLINK "http://base.consultant.ru/nalbuh/q32.exe?B0CK%5B%5DT15297F258L1573" \l "START" \n _parent</w:instrTex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i/>
          <w:iCs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i/>
          <w:u w:val="single"/>
          <w:szCs w:val="20"/>
          <w:iCs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 xml:space="preserve"> от 21.07.1997 N 119-Ф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7.  Ограничение обратного взыскания сумм, выплач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решению органов, рассматривающих индивидуальные трудовые сп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братное   взыскание  с работника  сумм,   выплаченных  ему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решением  органа  по  рассмотрению индивиду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,  при отмене решения в порядке надзора допуск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олько  в тех  случаях,  когда отмененное решение было основано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бщенных  работником  ложных  сведениях  или  представленных 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ложн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1. РАССМОТРЕНИЕ КОЛЛЕКТИВНЫХ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8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трудовой  спор  - неурегулированные  разн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жду   работниками   (их  представителями)  и работодателями  (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ми)  по поводу установления и изменения условий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ключая  заработную  плату),  заключения,  изменения и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договоров,  соглашений,  а  также  в связи с от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 учесть  мнение  выборного  представительного  орг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при принятии актов, содержащих нормы трудового права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е    процедуры    -  рассмотрение 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 в целях его разрешения примирительной комиссией,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ием посредника и (или) в трудовом арби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омент  начала  коллективного трудового спора - день со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шения  работодателя  (его  представителя) об отклонении всех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асти  требований  работников  (их представителей) или несообщ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работодателем  (его  представителем) в соответствии с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08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400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 Кодекса  своего  решения,  а  также  дата  сост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окола разногласий в ходе коллективных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а   -  временный  добровольный  отказ  работников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ения  трудовых обязанностей (полностью или частично) в це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я 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399.    Выдвижение   требований    работников    и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м   выдвижения   требований   обладают   работники   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ставители,  определенные  в соответствии  со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4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ями 29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-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77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3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,  выдвинутые  работниками  и (или) представите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м работников организации (филиала,  представительства,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собленного   структурного   подразделения),   утверждаются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ем собрании (конференции)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рание   работников  считается  правомочным,   если  на  н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сутствует  более  половины  работающих.  Конференция  счит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мочной,  если  на  ней  присутствует  не  менее  двух  тр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бранных делег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обязан предоставить работникам или представител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 необходимое   помещение   для   проведения   собр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  по выдвижению требований и не вправе препятство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его (ее) прове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  работников   излагаются   в  письменной  форм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яются работодате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   профессиональных    союзов   и  их   объед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двигаются  и направляются  соответствующим  сторонам соци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артн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пия требований,  оформленных в письменной форме,  может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правлена   в  Службу  по  урегулированию  коллективных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. В этом случае указанная Служба обязана проверить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другой стороной 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0.      Рассмотрение      требований     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союзов и их объеди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и  обязаны  принять  к рассмотрению направленные 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я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сообщает  о принятом  решении  представитель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у работников организации (филиала,  представительства,  и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собленного  структурного  подразделения)  в письменной  форм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трех рабочих дней со дня получения требования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работодателей   (объединений   работодател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ы   принять   к  рассмотрению   направленные  им  треб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   союзов    (их    объединений)    и   сообщ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м  союзам  (их  объединениям)  о принятом решени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чение одного месяца со дня получения указанных треб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1. Примиритель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разрешения  коллективного  трудового спора состоит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едующих  этапов:   рассмотрение  коллективного  трудового 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ой  комиссией,  рассмотрение  коллективно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с участием посредника и (или) в трудовом арби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е   коллективного  трудового  спора  примир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ей является обязательным этапом.  При недостижении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 примирительной  комиссии  стороны коллективного 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ереходят  к рассмотрению коллективного трудового спора с учас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редника и (или) в трудовом арби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аждая  из сторон коллективного трудового спора в любой мом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   начала   этого   спора   вправе   обратиться  в Службу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егулированию  коллективных  трудовых  споров  для уведом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истрации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и  одна  из  сторон  коллективного  трудового спора не впр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лоняться от участия в примирительных процеду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сторон,   примирительная  комиссия,  посред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арбитраж,  указанная  Служба  обязаны  использовать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смотренные   законодательством   возможности  для  раз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шего 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е  процедуры проводятся в сроки,  предусмотр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необходимости сроки,  предусмотренные для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 процедур,  могут  быть  продлены  по  соглас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2.   Рассмотрение   коллективного   трудового  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ой комисс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ая  комиссия создается в срок до трех рабочих д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момента начала коллективного трудового спора. Решение о созд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   оформляется  соответствующим  приказом  (распоряжен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я и решением представителя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ая  комиссия  формируется из представителей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трудового спора на равноправной осно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ороны  коллективного трудового спора не вправе уклонять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ния примирительной комиссии и участия в ее рабо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создает   необходимые   условия   для  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  трудовой    спор    должен   быть   рассмотр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ой  комиссией  в срок  до  пяти рабочих дней с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дания приказа (распоряжения) о ее создании. Указанный срок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 продлен  при  взаимном  согласии  сторон,   что  оформ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око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Минтруда  РФ  от  14.08.2002  N  57 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екомендации  об  организации работы по рассмотрению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трудового спора примирительной комисс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примирительной  комиссии  принимается  по  согла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 коллективного  трудового  спора,  оформляется  протоко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для  сторон  этого  спора обязательную силу и исполняет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  и сроки,   которые  установлены  решением  примир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недостижении  согласия  в примирительной комиссии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трудового спора продолжают примирительные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участием посредника и (или) в трудовом арби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03.  Рассмотрение  коллективного  трудового  спор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ием посред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ле    составления    примирительной   комиссией   проток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ногласий  стороны коллективного трудового спора могут в т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х рабочих дней пригласить посредника. При необходимости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 трудового   спора  могут  обратиться  в Службу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егулированию   коллективных  трудовых  споров  за  рекоменда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ндидатуры  посредника.  Если в течение трех рабочих дне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трудового спора не достигли соглашения относи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ндидатуры  посредника,  то  они  приступают к созданию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рбитр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рядок  рассмотрения коллективного трудового спора с учас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редника определяется соглашением сторон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с участием посред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редник   имеет  право  запрашивать  у сторон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 спора   и получать  от  них  необходимые  документ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ведения, касающиеся эт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е   коллективного   трудового   спора   с  учас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редника  осуществляется  в срок до семи рабочих дней со дня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глашения   (назначения)   и  завершается   принятием  сторо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трудового спора согласованного решения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или составлением протокола разногла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 вопросу,  касающемуся  организации  работы  по рассмотр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ллективного  трудового  спора   с   участием   посредника,   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 Минтруда РФ от 14.08.2002 N 5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04.  Рассмотрение  коллективного  трудового  спор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м арбитра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арбитраж  представляет  собой  временно  дей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  по  рассмотрению  коллективного  трудового  спора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здается в случае,  если стороны этого спора заключили согла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письменной форме об обязательном выполнении его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 арбитраж создается сторонами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 и Службой  по урегулированию коллективных трудовых споров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 не  позднее  трех рабочих дней со дня окончания рассмотр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 трудового   спора   примирительной  комиссией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ред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здание   трудового   арбитража,   его   состав,   реглам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номочия   оформляются  соответствующим  решением  работод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я работников и указанной Служ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 трудовой   спор   рассматривается   в  труд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рбитраже  с участием  представителей сторон этого спора в срок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яти рабочих дней со дня его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й арбитраж рассматривает обращения сторон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 спора;   получает  необходимые  документы  и свед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сающиеся этого спора;  информирует в случае необходимости орг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енной   власти   и  органы   местного  самоуправления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ожных  социальных  последствиях коллективного трудового сп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абатывает  рекомендации  по  существу 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КонсультантПлюс: примеч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Постановлением Минтруда  РФ  от  14.08.2002  N  59  утвержд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Рекомендации  об  организации работы по рассмотрению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трудового спора в трудовом арбитраж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i/>
          <w:iCs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комендации    трудового    арбитража    по    урегулир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трудового  спора  передаются сторонам этого сп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фор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05.   Гарантии  в связи  с разрешением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Члены  примирительной  комиссии,  трудовые  арбитры  на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ия  в разрешении  коллективного трудового спора освобожд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  основной  работы  с сохранением  среднего заработка на срок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олее трех месяцев в течение одно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вующие   в  разрешении   коллективного   трудового 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работников,  их  объединений не могут быть в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я     коллективного     трудового    спора    подвергну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исциплинарному взысканию, переведены на другую работу или уво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 инициативе   работодателя   без   предварительного   согла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полномочившего их на представительство орг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6. Уклонение от участия в примирительных процеду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уклонения  одной  из сторон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 от  участия  в создании  или работе примиритель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й  трудовой  спор передается на рассмотрение в труд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рбитраж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случае   уклонения   работодателя  от  создания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рбитража,  а также в случае отказа от выполнения его рекоменд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могут приступить к проведению забас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здание  трудового  арбитража  обязательно в организациях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законом запрещено или ограничено проведение забасто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07.  Участие  Службы  по  урегулированию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споров в разрешении коллективных трудовых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лужба   по  урегулированию  коллективных  трудовых  споров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истема  государственных  органов  (подразделений),  формируемы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ставе   федерального  органа  исполнительной  власти  по  тру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органов исполнительной власти субъектов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и органов местного самоуправления,  предназначенная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действия   в  разрешении   коллективных  трудовых  споров 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примирительных процедур и участия в н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лужба по урегулированию коллективных трудовых спор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существляет  уведомительную регистрацию коллективных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еряет  в случае  необходимости  полномочия  представ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 коллективного трудового сп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формирует список трудовых арби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оводит  подготовку  трудовых арбитров,  специализирующих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ешении коллективных трудовых сп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ыявляет    и  обобщает   причины   и  условия   возникнов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х  трудовых  споров,  подготавливает  предложения по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ра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казывает методическую помощь сторонам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на всех этапах разрешения этих сп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ует     в    установленном    порядке    финанс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процед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изует  работу  по  урегулированию  коллективных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   во   взаимодействии   с  представителями   работников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ей, органами государственной власти и органами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   Службы  по  урегулированию  коллективных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   пользуются  правом  беспрепятственного  при  предъя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достоверения   установленного   образца   посещения  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филиала,   представительства,  иного  обособленного  структу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дразделения)   в  целях   урегулирования  коллективных  труд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ов, выявления и устранения причин, порождающих эти сп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408.   Соглашение   в ходе  разрешения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глашение,   достигнутое  сторонами  коллективного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 в ходе  разрешения  этого  спора,  оформляется в пись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орме   и  имеет   для   сторон   коллективного   трудового 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тельную  силу.  Контроль  за  его  исполнением осущест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оронами 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09. Право на забас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соответствии с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396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37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Конституци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знается  право  работников  на забастовку как способ раз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трудового сп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  примирительные   процедуры   не   привели  к разреш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го  трудового  спора  либо  работодатель  уклоняется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 процедур,  не выполняет соглашение,  достигнуто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оде разрешения коллективного трудового спора, то работники или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вправе приступить к организации забас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е  в забастовке  является  добровольным.  Никто не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принужден к участию или отказу от участия в забаст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принуждающие работников к участию или отказу от учас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забастовке,  несут дисциплинарную,  административную,  уголов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ь в порядке, установленном настоящим Кодексом, и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работодателя не вправе организовывать забас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принимать в ней учас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0. Объявление 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 об   объявлении   забастовки  принимается  собр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ей) работников организации (филиала, представи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ого  обособленного  структурного  подразделения)  по предлож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ого   органа   работников,   ранее   уполномоч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и  на разрешение коллективного трудового спора. 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  объявлении   забастовки,   принятое  профессиональным  сою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объединением  профессиональных  союзов),  утверждается для каж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    собранием    (конференцией)    работников    да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обрание (конференция) работников считается правомочным,  е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  нем  присутствует  не  менее  двух  третей  от  общего  чис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(делегатов конферен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  обязан   предоставить   помещение   и  с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бходимые   условия   для   проведения   собрания  (конферен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и не имеет права препятствовать его (ее) провед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считается  принятым,  если  за  него проголосовало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нее    половины    работников,    присутствующих   на   собр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.   При  невозможности  проведения  собрания  (созы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ференции)  работников  представительный  орган работников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  утвердить  свое  решение,  собрав  подписи  более  полов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в поддержку проведения забас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осле  пяти  календарных  дней  работы примиритель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  быть   однократно   объявлена   часовая  предупреди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а,  о  которой  работодатель  должен  быть предупрежде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исьменной форме не позднее чем за три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проведении   предупредительной   забастовки  орган, 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ющий,  обеспечивает  минимум  необходимых работ (услуг)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с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  начале  предстоящей  забастовки  работодатель  должен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упрежден   в  письменной   форме  не  позднее  чем  за  дес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решении об объявлении забастовки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ень  разногласий  сторон  коллективного  трудового с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щихся основанием для объявления и проведения забас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ата    и  время   начала   забастовки,    ее   предполагае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должительность и предполагаемое количество учас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именование   органа,   возглавляющего   забастовку,   сост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ей    работников,    уполномоченных   на   участи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процеду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ложения    по    минимуму   необходимых   работ   (услуг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ыполняемому  в организации,   филиале,   представительстве,  и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особленном   структурном   подразделении   в  период 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предупреждает о предстоящей забастовке Службу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регулированию коллективных трудовых сп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1. Орган, возглавляющий забас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у   возглавляет  представительный  орган 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,  возглавляющий  забастовку,  имеет  право созывать собр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  работников,  получать от работодателя информацию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просам,    затрагивающим    интересы   работников,    привлек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ециалистов для подготовки заключений по спорным вопрос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,  возглавляющий  забастовку,  имеет  право приостано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у.  Для  возобновления забастовки не требуется повтор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ссмотрения   спора   примирительной   комиссией  или  в труд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рбитраже.  Работодатель  и Служба  по урегулированию коллек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ых   споров   должны   быть   предупреждены  о возобно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и не позднее чем за три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2. Обязанности сторон коллективного трудового спор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ходе 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период проведения забастовки стороны коллективного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ора  обязаны  продолжить разрешение этого спора путем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процед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,  органы  исполнительной власти,  органы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амоуправления и орган,  возглавляющий забастовку, обязаны при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висящие   от   них   меры  по  обеспечению  в период  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ственного порядка, сохранности имущества организации (фили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а, иного обособленного структурного подразд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работников,  а  также  работы  машин и оборудования,  остан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торых  представляет  непосредственную  угрозу  жизни  и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еречень  минимума  необходимых  работ (услуг) в организация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илиалах,   представительствах,  деятельность  которых  связан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ью  людей,  обеспечением  их здоровья и жизненно важ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нтересов  общества,   в  каждой  отрасли  (подотрасли) 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рабатывается  и утверждается федеральным органом исполните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ласти,   на   который   возложены   координация   и регу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ятельности в соответствующей отрасли (подотрасли) экономики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гласованию   с соответствующим  общероссийским  профессиональ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юзом.  В случае, если в отрасли (подотрасли) экономики действ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колько   общероссийских   профессиональных   союзов,   пере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инимума необходимых работ (услуг) утверждается по согласованию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семи     действующими    в   отрасли    (подотрасли)   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щероссийскими  профессиональными  союзами.  Порядок разработ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ения    перечня    минимума   необходимых   работ   (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ределяется Прави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Орган  исполнительной  власти субъекта Российской Федерации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е перечней минимума необходимых работ (услуг),  разработ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   утвержденных    соответствующими    федеральными    орга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сполнительной власти,  разрабатывает и утверждает по согласова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   соответствующими  территориальными  объединениями 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фессиональных  союзов  (объединениями  профессиональных союз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гиональные   перечни   минимума   необходимых   работ   (услуг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нкретизирующие   содержание  и определяющие  порядок 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х отраслевых перечней минимума необходимых работ (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 территории соответствующего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Минимум  необходимых  работ  (услуг)  в организации,  фили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стве  определяется  соглашением  сторон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спора  совместно  с органом  местного самоуправления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снове  перечней  минимума необходимых работ (услуг) в пятидне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рок   с  момента   принятия  решения  об  объявлении  забас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ение  вида  работ (услуг) в минимум необходимых работ (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лжно  быть  мотивировано  вероятностью причинения вреда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ли  угрозой жизни граждан.  В минимум необходимых работ (услуг)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и,  филиале,  представительстве  не  могут быть включ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ы  (услуги),  не  предусмотренные  соответствующими переч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инимума необходимых работ (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недостижения  соглашения  минимум необходим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услуг) в организации (филиале, представительстве) устанавли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ом исполнительной власти субъек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указанного органа, устанавливающее минимум необходим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  (услуг) в организации,  филиале,  представительстве,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ыть обжаловано сторонами коллективного трудового спора в с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   необеспечении   минимума   необходимых   работ   (услуг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а может быть признана незако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3. Незаконные 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В  соответствии с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58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ей 55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Конституци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являются незаконными и не допускаются забас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а) в  периоды  введения  военного  или чрезвычайного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ибо  особых мер в соответствии с законодательством о чрезвычай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ложении;  в  органах  и организациях  Вооруженных Сил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 других военных, военизированных и иных формирования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изациях,   ведающих  вопросами  обеспечения  обороны  стр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безопасности  государства,  аварийно  - спасательных,  поисково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пасательных, противопожарных работ, предупреждения или ликвид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ихийных  бедствий и чрезвычайных ситуаций;  в правоохран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рганах;   в  организациях,  непосредственно  обслуживающих  осо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асные  виды  производств или оборудования,  на станциях скор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б) в организациях,  связанных с обеспечением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еления    (энергообеспечение,    отопление   и  теплоснабже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доснабжение,   газоснабжение,   авиационный,  железнодорожны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дный транспорт,  связь, больницы), в том случае, если пр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ок   создает   угрозу   обороне   страны   и  безопас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сударства, жизни и здоровью лю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аво на забастовку может быть ограничено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а  при наличии коллективного трудового спор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конной,  если она была объявлена без учета сроков,  процедур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, предусмотренных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 о  признании   забастовки   незаконной   приним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ыми судами республик,  краевыми,  областными судами, су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родов   федерального  значения,   судами  автономной  облас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втономных округов по заявлению работодателя или прокур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суда  доводится  до  сведения работников через орг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ющий     забастовку,     который     обязан    немедл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информировать участников забастовки о решении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ешение  суда о признании забастовки незаконной,  вступивше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ную силу, подлежит немедленному исполнению. Работники обяз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тить  забастовку и приступить к работе не позднее следую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я   после   вручения   копии  указанного  решения  суда  орга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ющему забас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е  создания  непосредственной  угрозы жизни и здоров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людей  суд  вправе  неначавшуюся забастовку отложить на срок до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ней, а начавшуюся - приостановить на тот же с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имеющих  особое значение для обеспечения жизн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ажных интересов Российской Федерации или отдельных ее территор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 Российской Федерации вправе приостановить забастов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  решения  вопроса  соответствующим  судом,  но  не более чем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сять календарн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случаях,   когда  забастовка  не  может  быть  проведен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соответствии  с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42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частями перв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442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второ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й статьи,  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  коллективному  трудовому  спору в десятидневный срок приним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ительство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4. Гарантии и правовое положение работников в связ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м 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частие  работника  в забастовке  не  может  рассматривать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ачестве нарушения трудовой дисциплины и основания для растор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  договора,    за   исключением   случаев   неис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язанности  прекратить  забастовку в соответствии с частью шес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45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41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прещается применять к работникам,  участвующим в забастов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еры  дисциплинарной  ответственности,   за  исключением  случа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усмотренных частью шестой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8453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41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настояще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   время   забастовки   за  участвующими  в ней  работник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храняются место работы и долж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одатель  имеет право не выплачивать работникам заработ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лату за время их участия в забастовке, за исключением работ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нятых выполнением обязательного минимума работ (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договором,    соглашением   или   соглаш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игнутыми  в ходе  разрешения  коллективного  трудового  с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гут   быть  предусмотрены  компенсационные  выплаты 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частвующим в забаст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ам,  не  участвующим  в забастовке,  но  в связи  с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ведением   не  имевшим  возможности  выполнять  свою  работ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явившим  в письменной  форме  о начале  в связи  с этим просто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плата  простоя  не  по  вине  работника  производится в порядк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змерах,  которые предусмотрены настоящим Кодексом.  Работо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меет  право  переводить  указанных  работников на другую работ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рядке, предусмотренном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ым   договором,    соглашением   или   соглаш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стигнутыми  в ходе  разрешения  коллективного  трудового  с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может  быть предусмотрен более льготный порядок выплат работник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   участвующим   в забастовке,   чем  предусмотренный  настоя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5. Запрещение лока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   процессе  урегулирования  коллективного  трудового  с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ключая  проведение  забастовки,  запрещается  локаут - уволь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ников  по  инициативе  работодателя  в связи  с их участием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ллективном трудовом споре или в забастов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416.   Ответственность  за  уклонение  от  участи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ых процедурах и невыполнение соглашения,  достигну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 результате примирительной процед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работодателя,    уклоняющиеся   от   пол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ебований работников и участия в примирительных процедурах, в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числе   не   предоставляющие  помещения  для  проведения  собр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конференции) по выдвижению требований,  объявлению забастовки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пятствующие его (ее) проведению,  привлекаются к дисциплинар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тветственности    в  соответствии   с  настоящим   Кодексом  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дминистративной  ответственности  в порядке,  который  установ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424F258L1238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 Российской   Федерации   об   административ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и    работодателя   и  работников,    виновные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выполнении обязательств по соглашению, достигнутому в результа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мирительной    процедуры,    привлекаются   к  администрати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ответственности  в порядке,  который  установлен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9424F258L125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одательством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417.   Ответственность   работников   за   незако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ботники,   приступившие   к  проведению  забастовки  ил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тившие  ее  на  следующий  день  после  доведения до орг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главляющего  забастовку,  вступившего  в законную  силу 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уда  о признании  забастовки  незаконной  либо  об отсрочке или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остановке  забастовки,  могут  быть подвергнуты дисциплинар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зысканию за нарушение трудов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едставительный    орган    работников,    объявивший   и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кративший  забастовку  после  признания  ее незаконной,  обяз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местить    убытки,    причиненные    работодателю    незак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ой, за счет своих средств в размере, определенном с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18.  Ведение документации при разрешении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ействия  сторон  коллективного трудового спора,  соглаш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екомендации,   принимаемые  в связи  с разрешением  этого  с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формляются   протоколами   представителями  сторон  коллекти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спора,  примирительными органами, органом, возглав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бас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00"/>
          <w:sz w:val="20"/>
          <w:szCs w:val="20"/>
        </w:rPr>
        <w:t>Глава 62. ОТВЕТСТВЕННОСТЬ ЗА НАРУ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ТРУДОВОГО ЗАКОНОДАТЕЛЬСТВА И ИНЫХ АК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СОДЕРЖАЩИХ 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19.   Виды  ответственности  за  нарушение  труд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 и иных  нормативных  правовых актов,  содер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ы трудового пр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Лица,  виновные  в нарушении трудового законодательства и и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ормативных  правовых  актов,  содержащих  нормы  трудового пр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ивлекаются    к   дисциплинарной   ответственности   в  поряд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овленном настоящим Кодексом,  иными федеральными законами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акже  привлекаются  к гражданско  - правовой,  административн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головной  ответственности  в порядке,  установленном федер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ЧАСТЬ ШЕ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00"/>
          <w:sz w:val="20"/>
          <w:szCs w:val="20"/>
        </w:rPr>
        <w:t>Раздел XIV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420. Сроки введения в действие настоящего Код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Кодекс вводится в действие с 1 февраля 2002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21.  Порядок  и сроки  введения  размера  миним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заработной   платы,   предусмотренной  частью  перво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01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13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стоящего Коде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рядок и сроки введения размера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518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минимальной заработной платы,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редусмотренной  частью  перво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7841F258L3017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133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настоящего  Кодек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станавливаются федеральным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  422.    Признание    утратившими    силу   отд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ных а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ризнать утратившими силу с 1 февраля 2002 го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32447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декс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ов о труде РСФСР,  утвержденный Законом РСФСР от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кабря  1971  года "Об утверждении Кодекса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71, N 50, ст. 100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Верховного Совета РСФСР от 15 марта 1972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порядке  введения  в действие  Кодекса 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72, N 12, ст. 30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 Совета РСФСР от 20 сентября 197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  "Об  изменении  статьи  240  Кодекса 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73, N 39, ст. 82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19  декабря 1973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Верховного Совета РСФСР,  вносящих некоторые  из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дополнения  в действующее  законодательство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73, N 51, ст. 1110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Президиума Верховного Совета  РСФСР от 20 сентября 197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б изменении статьи 240 Кодекса законов о 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Совета РСФСР от 23 июля 1974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внесении изменений и дополнений в Кодекс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74, N 30, ст. 80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2 августа  1974 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Верховного Совета РСФСР, вносящих некоторые измен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я   в  действующее   законодательство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74, N 32, ст.  854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 Президиума  Верховного Совета РСФСР от 23 июля 1974 года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изменений и дополнений в Кодекс законов о 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 Совета  РСФСР от 30 декабря 197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  "О  внесении изменений и дополнений в Кодекс законов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 (Ведомости Верховного Совета РСФСР, 1977, N 1, ст. 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20  июля  1977  года 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Верховного Совета РСФСР, вносящих некоторые изменения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я   в  действующее   законодательство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77, N 30, ст.  725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 Президиума  Верховного Совета РСФСР от 30 декабря 1976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 внесении  изменений  и дополнений  в Кодекс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Президиума Верховного Совета РСФСР от 15 января 1980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внесении  изменений в статью 31 Кодекса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80, N 3, ст. 6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26  марта  1980 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некоторые  законодательные  акты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80, N 14, ст.  352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Президиума Верховного Совета РСФСР от 15 января 1980 года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изменений в статью 31 Кодекса законов о 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 Совета  РСФСР от 12 августа 19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  "О  внесении изменений и дополнений в Кодекс законов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 (Ведомости Верховного Совета РСФСР, 1980, N 34, ст. 106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20  ноября  1980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Уголовный,  Уголовно  - процессуальный и Гражда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цессуальный  кодексы  РСФСР,  в  Кодекс 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80, N 48, ст.  1597) в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тверждения Указа Президиума Верховного Совета РСФСР от 12 авгу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0  года  "О  внесении изменений и дополнений в Кодекс законов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Президиума Верховного Совета РСФСР от 19 ноября 1982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внесении  изменений в Кодекс законов о труде РСФСР"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82, N 47, ст. 172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1 декабря  1982 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некоторые  законодательные  акты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82, N 49, ст. 1830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Президиума Верховного Совета РСФСР от 19 ноября 1982 года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изменений в Кодекс законов о 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 Совета  РСФСР от 20 декабря 198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  "О  внесении изменений и дополнений в Кодекс законов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 (Ведомости Верховного Совета РСФСР, 1983, N 51, ст. 17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6 января  1984  года 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некоторые  законодательные  акты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 1984,  N 2, ст.  73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 Президиума  Верховного Совета РСФСР от 20 декабря 198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 внесении  изменений  и дополнений  в Кодекс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25681F258L21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ункт  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Указа Президиума Верховного Совета РСФСР от 18 янв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5   года   "О   внесении   изменений  и дополнений  в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ные  акты  РСФСР"  (Ведомости Верховного Совета РСФС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5, N 4, ст. 11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раздел  IV  Указа Президиума Верховного Совета РСФСР от 28 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6   года   "О   внесении   изменений  и дополнений  в не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ные  акты  РСФСР"  (Ведомости Верховного Совета РСФС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6, N 23, ст. 63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пункт  1 Указа Президиума Верховного Совета РСФСР от 19 нояб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6  года  "О  некотором изменении порядка взыскания алиментов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совершеннолетних  детей"  (Ведомости  Верховного  Совета  РСФС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986, N 48, ст. 139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ю   2 Закона  РСФСР  от  7 июля  1987  года  "О 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и дополнений  в некоторые  законодательные  акты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87, N 29, ст. 106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 Верховного  Совета РСФСР от 29 сентября 198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года  "О  внесении изменений и дополнений в Кодекс законов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 (Ведомости Верховного Совета РСФСР, 1987, N 40, ст. 141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30  октября 1987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некоторые  законодательные  акты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87, N 45, ст. 1553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а  Президиума Верховного Совета РСФСР от 29 сентября 1987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 внесении  изменений  и дополнений  в Кодекс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Президиума Верховного Совета РСФСР от 5 февраля 1988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внесении изменений и дополнений в Кодекс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88, N 6, ст. 16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Указ  Президиума Верховного Совета РСФСР от 31 марта 1988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внесении изменений и дополнений в Кодекс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Верховного Совета РСФСР, 1988, N 14, ст. 39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Закон  РСФСР  от  20  апреля  1988 года "Об утверждении Ука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езидиума   Верховного   Совета   РСФСР  о внесении  изменени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й  в некоторые  законодательные  акты  РСФСР" 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СФСР, 1988, N 17, ст.  541) в части утвер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Указов  Президиума  Верховного Совета РСФСР от 5 февраля 1988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внесении изменений и дополнений в Кодекс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от  31  марта  1988  года  "О внесении изменений и дополн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 законов о труде РСФСР"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824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РСФСР  от  19  апреля  1991  года N 1028-1 "О повы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ых  гарантий  для  трудящихся"  (Ведомости Съезда нар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путатов РСФСР и Верховного Совета РСФСР, 1991, N 17, ст. 50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2300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Постановление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Верховного  Совета РСФСР от 19 апреля 1991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1029-1 "О порядке  введения в действие Закона РСФСР "О повыш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циальных  гарантий  для  трудящихся"  (Ведомости Съезда наро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епутатов РСФСР и Верховного Совета РСФСР, 1991, N 17, ст. 50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2328F258L3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ю  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Закона  РСФСР  от  6 декабря  1991  года N 1991-1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вышении  минимального  размера  оплаты  труда" (Ведомости Съ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одных  депутатов РСФСР и Верховного Совета РСФСР,  1991,  N 5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т. 179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041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оссийской  Федерации от 12 марта 1992 года N 2502-1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 изменений  в Кодекс  законов  о труде  РСФСР" (Ведо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ъезда народных депутатов Российской Федерации и Верховного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, 1992, N 14, ст. 71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043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Российской  Федерации от 25 сентября 1992 года N 3543-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внесении изменений и дополнений в Кодекс законов о труде РСФСР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(Ведомости   Съезда  народных  депутатов  Российской  Федераци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ерховного Совета Российской Федерации, 1992, N 41, ст. 225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271F258L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Российской Федерации от 22 декабря 1992 года N 4176-1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дополнения в статью 65 Кодекса законов о труде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  (Ведомости   Съезда   народных  депутатов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и Верховного Совета Российской Федерации, 1993, N 1,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1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15578F258L29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ю  5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Закона   Российской Федерации от 30 марта 1993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4693-1 "О минимальном  размере  оплаты  труда" (Ведомости Съез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ародных   депутатов   Российской  Федерации  и Верховного  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, 1993, N 16, ст. 55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ункт  2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190F258L55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1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Федерального закона от 27 января 1995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10-ФЗ  "О    внесении   изменений   и  дополнений   в  отд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ные  акты  Российской  Федерации  в связи  с приня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а  Российской  Федерации "О статусе военнослужащих"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Российской Федерации, 1995, N 5, ст. 34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5722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15 февраля 1995 года N 14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в  статью   163  Кодекса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19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8, ст. 59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23804F258L20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ю  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Федерального закона от 18 июля 1995 года N 109-ФЗ "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несении   изменений   и  дополнений   в  Кодекс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Федерации, Основы законодательства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об охране труда,  Кодекс РСФСР об административных правонаруш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  Уголовный  кодекс  РСФСР" (Собрание законодательств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1995, N 30, ст. 286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7593F258L18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ю  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Федерального закона от 24 августа 1995 года N 152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внесении  изменений  и дополнений  в некоторые законодате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ы  Российской Федерации в связи с принятием Федерального зак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государственных  пособиях гражданам,  имеющим детей"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Российской Федерации, 1995, N 35, ст. 350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849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24 ноября 1995 года N 182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 дополнений   в Кодекс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199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48, ст. 456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2443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от 24 ноября 1996 года N 131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 дополнений   в Кодекс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199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49, ст. 549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368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 17 марта 1997 года N 59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дополнений  в статью  213  Кодекса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"   (Собрание   законода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1997, N 12, ст. 13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8600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 6 мая  1998  года  N 69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 дополнений  в статью  15  Кодекса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"   (Собрание   законода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1998, N 19, ст. 206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ункт  1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3784F258L1154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и  30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Федерального закона от 24 июля 1998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125-ФЗ "Об обязательном  социальном  страховании  от  несча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лучаев  на производстве и профессиональных заболеваний" (Собр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законодательства Российской Федерации, 1998, N 31, ст. 380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19608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 31 июля 1998 года N 139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дополнений  в статью  235  Кодекса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"   (Собрание   законодательства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, 1998, N 31, ст. 381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2939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30 апреля 1999 года N 84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й   и  дополнений   в Кодекс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199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18, ст. 2210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instrText xml:space="preserve"> HYPERLINK "http://base.consultant.ru/nalbuh/q32.exe?B0CK%5B%5DT29683F258L19" \l "START" \n _parent</w:instrTex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separate"/>
      </w:r>
      <w:r>
        <w:rPr>
          <w:rStyle w:val="InternetLink"/>
          <w:rFonts w:eastAsia="Courier New" w:cs="Courier New" w:ascii="Courier New" w:hAnsi="Courier New"/>
          <w:color w:val="0000FF"/>
          <w:sz w:val="20"/>
          <w:szCs w:val="20"/>
          <w:u w:val="single"/>
        </w:rPr>
        <w:t xml:space="preserve">    </w:t>
      </w:r>
      <w:r>
        <w:rPr>
          <w:rStyle w:val="InternetLink"/>
          <w:sz w:val="20"/>
          <w:u w:val="single"/>
          <w:szCs w:val="20"/>
          <w:rFonts w:eastAsia="Courier New" w:cs="Courier New" w:ascii="Courier New" w:hAnsi="Courier New"/>
          <w:color w:val="0000FF"/>
        </w:rPr>
        <w:fldChar w:fldCharType="end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статью  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Федерального закона от 27 декабря 2000 года N 151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"О  внесении  дополнения  в статью  251  Кодекса  законов  о тру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  и дополнения статьей 23.1 Закона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 "О  государственных  гарантиях  и компенсациях для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аботающих  и проживающих в районах Крайнего Севера и приравн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 ним местностях" (Собрание законодательств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2001, N 1, ст. 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0036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 18 января 2001 года N 2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дополнения   в  статью   65  Кодекса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200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4, ст. 274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Федеральный 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32432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закон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 от  10  июля 2001 года N 90-ФЗ "О внес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изменения   в  статью   168  Кодекса  законов  о труде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" (Собрание законодательства Российской Федерации,  2001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29, ст. 294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Другие законы и иные нормативные правовые акты, действующие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территории    Российской   Федерации,    подлежат   приведению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е с настоящим Кодекс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23.  Применение  законов  и иных нормативных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Впредь  до  приведения  законов  и иных  нормативных  прав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актов,   действующих   на   территории  Российской  Федерации,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е  с настоящим  Кодексом  законы  и иные  правовые ак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Федерации,  а также законодательные акты бывшего Сою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СР,  действующие  на территории Российской Федерации в предела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рядке,  которые предусмотрены </w:t>
      </w:r>
      <w:r>
        <w:fldChar w:fldCharType="begin"/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instrText xml:space="preserve"> HYPERLINK "http://base.consultant.ru/nalbuh/q32.exe?B0CK%5B%5DT2875F258L0" \l "START" \n _parent</w:instrTex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  <w:u w:val="single"/>
        </w:rPr>
        <w:t>Конституцией</w:t>
      </w:r>
      <w:r>
        <w:rPr>
          <w:rStyle w:val="InternetLink"/>
          <w:sz w:val="20"/>
          <w:u w:val="single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тановлением  Верховного  Совета РСФСР  от 12  декабря 1991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N 2014-1  "О  ратификации   Соглашения   о  создании   Содруж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Независимых Государств",  применяются постольку,  поскольку они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отиворечат настоящему Кодек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Изданные до введения в действие настоящего Кодекса нормати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равовые  акты  Президента  Российской  Федерации,  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Российской   Федерации   и применяемые  на  территории  Росси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ции постановления Правительства СССР по вопросам,  которые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ии  с настоящим  Кодексом  могут  регулироваться  толь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федеральными  законами,  действуют  впредь  до введения в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соответствующих федеральных зако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Статья  424.  Применение настоящего Кодекса к правоотношени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шим до и после введения его в 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Настоящий  Кодекс  применяется  к правоотношениям,   возникш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после введения его в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Если правоотношения возникли до введения в действие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Кодекса,  то  он применяется к тем правам и обязанностям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возникнут после введения его в действие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7:37:00Z</dcterms:created>
  <dc:creator>Дмитрий Катков</dc:creator>
  <dc:description/>
  <dc:language>en-US</dc:language>
  <cp:lastModifiedBy>Дмитрий Катков</cp:lastModifiedBy>
  <dcterms:modified xsi:type="dcterms:W3CDTF">2002-12-23T18:43:00Z</dcterms:modified>
  <cp:revision>1</cp:revision>
  <dc:subject/>
  <dc:title>                 ТРУДОВОЙ КОДЕКС РОССИЙСКОЙ ФЕДЕРАЦИИ</dc:title>
</cp:coreProperties>
</file>