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14.Планирование работы с персонал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/>
      </w:pPr>
      <w:r>
        <w:rPr>
          <w:spacing w:val="-1"/>
          <w:sz w:val="24"/>
          <w:szCs w:val="24"/>
        </w:rPr>
        <w:t>Структура типового оперативного плана работы с персоналом в организации: Собрать информацию  о персонале, Определить цели планирования деятельности организации, Проверить информацию о персонале на соответствие ее целям планирования деятельности организации, Могут ли быть реализованы цели кадрового планирования,Спланировать потребность в персонале , Спланировать привлечение, адаптацию и высвобождение в персонале, Спланировать использование персонала, Спланировать обучение, переподготовку и повышение квалификации персонала ,Спланировать деловую карьеру,               служебно-профессиональное продвижение ,квалификации персонала,Спланировать расходы на персонал организации, Регулярный контроль и развитие отдельных |видов планирования                          |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Для разработки оперативного плана работы  с  персоналом  необходимо  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мощью специально разработанных анкет собрать следующую информаци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. сведения о постоянном составе персонала (имя, отчество, фамилия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место жительства, возраст, время поступления на работу и др.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. данные о структуре  персонала (квалификационная, половозрастная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национальная структура; удельный  вес  инвалидов,  удельный  ве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рабочих, служащих, квалифицированный рабочих и др.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. текучесть кадров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. потери времени в результате простоев, по болезн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. данные о продолжительности рабочего дня (полностью или  частичн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занятые,  работающие  в  одну,  несколько  или   ночную   смену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продолжительность отпусков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.   заработная   плата   рабочих   и   служащих   (ее   структура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дополнительная заработная плата, надбавки,  оплат  по  тарифу  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сверх тарифа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</w:t>
      </w:r>
      <w:r>
        <w:rPr>
          <w:spacing w:val="-1"/>
          <w:sz w:val="24"/>
          <w:szCs w:val="24"/>
        </w:rPr>
        <w:t>.  данные  об  услугах  социального   характера,   предоставляемы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государством   и   общественными   организациями   (расходы   н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социальный  нужды,  выделяемые  в   соответствии   с   законами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тарифными договорами, добровольно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Планирование  персонала  является  продолжением  кадровой   политики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опирается на нее, а так же на стратегию развития организац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>Планирование персонала осуществляется в 3 этапа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1. прогноз потребности  в  кадрах   -   сбор  информации  о  качественной  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 xml:space="preserve">   </w:t>
      </w:r>
      <w:r>
        <w:rPr>
          <w:spacing w:val="-15"/>
          <w:sz w:val="24"/>
          <w:szCs w:val="24"/>
        </w:rPr>
        <w:t>количественной потребности в кадрах с учетом фактора времен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2. планирование наличия кадров  -  установление фактического наличия  кадров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 xml:space="preserve">   </w:t>
      </w:r>
      <w:r>
        <w:rPr>
          <w:spacing w:val="-15"/>
          <w:sz w:val="24"/>
          <w:szCs w:val="24"/>
        </w:rPr>
        <w:t>с учетом их качественных и количественных  характеристик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3. выяснение недостатка или избытка кадров во времени  и  в  соответствии  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 xml:space="preserve">   </w:t>
      </w:r>
      <w:r>
        <w:rPr>
          <w:spacing w:val="-15"/>
          <w:sz w:val="24"/>
          <w:szCs w:val="24"/>
        </w:rPr>
        <w:t>этим разработка  мероприятий  по  обеспечению,  высвобождению,  повышению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 xml:space="preserve">   </w:t>
      </w:r>
      <w:r>
        <w:rPr>
          <w:spacing w:val="-15"/>
          <w:sz w:val="24"/>
          <w:szCs w:val="24"/>
        </w:rPr>
        <w:t>квалификации кадро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>Планирование персонала включает в себя количественный и  качественны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аспекты.  Количественное  планирование  персонала  занимается   исчисляемым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величинами, такими как число сотрудников, рабочих мест,  количество  затрат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  <w:t>качественное -  вопросами,  связанными  с  квалификацией  (знания  и  ум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/>
      </w:pPr>
      <w:r>
        <w:rPr>
          <w:spacing w:val="-15"/>
          <w:sz w:val="24"/>
          <w:szCs w:val="24"/>
        </w:rPr>
        <w:t>сотрудников, соответствие квалификации предъявляемым требованиям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Стратегическое и оперативное планирование работы с персонал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Стратегическое  планирование   разрабатывается   на   самом   высоком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руководящем уровне предприятия и рассматривает  планирование  персонала  как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часть планирования на предприятии. Основной чертой этого  вида  планирова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ерсонала является большая гибкост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Инструменты оперативного планирования ориентируются на  краткосрочны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ериод и касаются краткосрочного применения  персонал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 инструментам оперативного и стратегического планирования  персонал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относят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технику кадрового регулировани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способы определения потребности в персонале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занятость, использование, развитие персонал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ваканс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информационные системы данных о персонал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6"/>
        <w:jc w:val="both"/>
        <w:rPr>
          <w:sz w:val="24"/>
          <w:szCs w:val="24"/>
        </w:rPr>
      </w:pPr>
      <w:r>
        <w:rPr>
          <w:bCs/>
          <w:color w:val="000000"/>
          <w:spacing w:val="-11"/>
          <w:sz w:val="24"/>
          <w:szCs w:val="24"/>
        </w:rPr>
        <w:t>Стратегия управления персоналом — это планы, направления дей</w:t>
        <w:softHyphen/>
      </w:r>
      <w:r>
        <w:rPr>
          <w:bCs/>
          <w:color w:val="000000"/>
          <w:spacing w:val="-7"/>
          <w:sz w:val="24"/>
          <w:szCs w:val="24"/>
        </w:rPr>
        <w:t>ствий, последовательность принимаемых решений и методы, позво</w:t>
        <w:softHyphen/>
      </w:r>
      <w:r>
        <w:rPr>
          <w:bCs/>
          <w:color w:val="000000"/>
          <w:spacing w:val="-5"/>
          <w:sz w:val="24"/>
          <w:szCs w:val="24"/>
        </w:rPr>
        <w:t>ляющие дать оценку, провести анализ и разработать эффективную систему воздействия на персонал для реализации стратегии разви</w:t>
        <w:softHyphen/>
      </w:r>
      <w:r>
        <w:rPr>
          <w:bCs/>
          <w:color w:val="000000"/>
          <w:spacing w:val="-10"/>
          <w:sz w:val="24"/>
          <w:szCs w:val="24"/>
        </w:rPr>
        <w:t>тия организации.</w:t>
      </w:r>
    </w:p>
    <w:p>
      <w:pPr>
        <w:pStyle w:val="Normal"/>
        <w:shd w:fill="FFFFFF" w:val="clear"/>
        <w:spacing w:lineRule="exact" w:line="216"/>
        <w:jc w:val="both"/>
        <w:rPr>
          <w:sz w:val="24"/>
          <w:szCs w:val="24"/>
        </w:rPr>
      </w:pPr>
      <w:r>
        <w:rPr>
          <w:color w:val="000000"/>
          <w:spacing w:val="-11"/>
          <w:w w:val="107"/>
          <w:sz w:val="24"/>
          <w:szCs w:val="24"/>
        </w:rPr>
        <w:t xml:space="preserve">Стратегия управления персоналом вырабатывается с учетом как </w:t>
      </w:r>
      <w:r>
        <w:rPr>
          <w:color w:val="000000"/>
          <w:spacing w:val="-10"/>
          <w:w w:val="107"/>
          <w:sz w:val="24"/>
          <w:szCs w:val="24"/>
        </w:rPr>
        <w:t>интересов руководства организации, так и интересов се персонал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ратко стратегическую роль УП можно определить так: УП должно быть представлено на высшем уровне управления организации; функцию УП необходимо учитывать при разработке стратегии бизнеса и оргструктуры компании; все линейное руководство должно участвовать в реализации УП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Исходя из стратегической роли УП основу его концепции в настоящее время составляют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* интеграция УП со стратегией бизнеса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* всевозрастающая роль личности работника в определении своего развития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* знание мотивационных установок работника и группы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Анализ работы: понятие и стадии. Описание и спецификация работы.</w:t>
      </w:r>
    </w:p>
    <w:p>
      <w:pPr>
        <w:pStyle w:val="TextBody"/>
        <w:rPr/>
      </w:pPr>
      <w:r>
        <w:rPr/>
        <w:t xml:space="preserve">Анализ работы – это исследовательский процесс, который определяет наиболее существенные составные части работы. </w:t>
      </w:r>
      <w:r>
        <w:rPr>
          <w:bCs/>
        </w:rPr>
        <w:t>Его целью является выявление существенных характеристик работы и требований к исполнителям, необходимым для выполнения этой работы. Анализ работы имеет два аспект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804" w:leader="none"/>
        </w:tabs>
        <w:rPr>
          <w:bCs/>
        </w:rPr>
      </w:pPr>
      <w:r>
        <w:rPr>
          <w:bCs/>
        </w:rPr>
        <w:t>анализ с ориентацией на задачу – для определения обязанностей, ответственности, методов выполнения работ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804" w:leader="none"/>
        </w:tabs>
        <w:rPr>
          <w:bCs/>
        </w:rPr>
      </w:pPr>
      <w:r>
        <w:rPr>
          <w:bCs/>
        </w:rPr>
        <w:t>Анализ с ориентацией на работника – для определения характеристик поведения работника, требуемых для успешного выполнения им своих обязанностей.</w:t>
      </w:r>
    </w:p>
    <w:p>
      <w:pPr>
        <w:pStyle w:val="TextBody"/>
        <w:rPr>
          <w:bCs/>
        </w:rPr>
      </w:pPr>
      <w:r>
        <w:rPr>
          <w:bCs/>
        </w:rPr>
        <w:t>Анализ начинается с составления полного перечня работ. Затем изучается их содержание: элементы, решаемые задачи, ступени их выполнения, круг обязанностей. Изучаются приемы, методы, материалы, инструменты, с помощью которых выполняется работа.  Выявляются условия труда. И после всего этого устанавливаются знания, способности, необходимые для выполнения работы на требуемом уровне.</w:t>
      </w:r>
    </w:p>
    <w:p>
      <w:pPr>
        <w:pStyle w:val="TextBody"/>
        <w:rPr/>
      </w:pPr>
      <w:r>
        <w:rPr>
          <w:bCs/>
        </w:rPr>
        <w:t xml:space="preserve">Далее следует </w:t>
      </w:r>
      <w:r>
        <w:rPr/>
        <w:t>описание работы – полное описание служебных обязанностей, ответственности, компенсаций, которые работник будет получать.</w:t>
      </w:r>
      <w:r>
        <w:rPr>
          <w:bCs/>
        </w:rPr>
        <w:t xml:space="preserve"> Оно точно детализирует должностные обязанности работника. 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  <w:r>
        <w:rPr>
          <w:bCs/>
        </w:rPr>
        <w:t>Метод описания работ – должностные инструкции – документ, содержащий описание основных функций работника, который занимает данную должность, требующихся знаний, навыков, прав работника.</w:t>
      </w:r>
    </w:p>
    <w:p>
      <w:pPr>
        <w:pStyle w:val="TextBody"/>
        <w:rPr>
          <w:bCs/>
        </w:rPr>
      </w:pPr>
      <w:r>
        <w:rPr>
          <w:bCs/>
        </w:rPr>
        <w:t>Описание работы включа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04" w:leader="none"/>
        </w:tabs>
        <w:rPr>
          <w:bCs/>
        </w:rPr>
      </w:pPr>
      <w:r>
        <w:rPr>
          <w:bCs/>
        </w:rPr>
        <w:t>содержание работы (ответственность работника, его подчиненность, рабочие взаимоотношения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04" w:leader="none"/>
        </w:tabs>
        <w:rPr>
          <w:bCs/>
        </w:rPr>
      </w:pPr>
      <w:r>
        <w:rPr>
          <w:bCs/>
        </w:rPr>
        <w:t>параметры работы (условия работы, рабочая среда, освещение, температура)</w:t>
      </w:r>
    </w:p>
    <w:p>
      <w:pPr>
        <w:pStyle w:val="TextBody"/>
        <w:rPr>
          <w:bCs/>
        </w:rPr>
      </w:pPr>
      <w:r>
        <w:rPr>
          <w:bCs/>
        </w:rPr>
        <w:t>Описания определяют задачи отдельных исполнителей, изучают производительность труда, создают спецификации работника, организуют оптимальность обучения,  подготовки и возрастания квалификации кадров. Спецификация – устанавливает, какими качествами должен обладать работник для выполнения работы на должном уровне, т.е. его умения, знания, опыт, физические кондиции. Параметры работы определяются на основе ее анализа, т.е. масштабы работы,  содержание работы.</w:t>
      </w:r>
    </w:p>
    <w:p>
      <w:pPr>
        <w:pStyle w:val="TextBody"/>
        <w:rPr/>
      </w:pPr>
      <w:r>
        <w:rPr>
          <w:bCs/>
        </w:rPr>
        <w:t>Назначение анализа и описания работ: отбор персонала, оценка результативности деятельности персонала, обучение персонала (повышение квалификации), планирование деловой карьеры и продвижение по службе, Оплата труда и стимулирование, Безопасность тру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bCs/>
          <w:spacing w:val="-15"/>
          <w:sz w:val="24"/>
          <w:szCs w:val="24"/>
        </w:rPr>
      </w:pPr>
      <w:r>
        <w:rPr>
          <w:bCs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7.Активные и пассивные методы набора персонал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/>
      </w:pPr>
      <w:r>
        <w:rPr>
          <w:sz w:val="24"/>
          <w:szCs w:val="24"/>
        </w:rPr>
        <w:t xml:space="preserve">Методы набора кадров могут быть активными и пассивными. К активным обычно прибегают в том случае, когда на рынке труда спрос на рабочую силу, особенно квалифицированную, превышает ее предложение. Сюда прежде всего относится вербовка персонала - налаживание организацией контактов с теми, кто представляет для нее интерес в качестве потенциальных сотрудников, с целью побудить их к возможному дальнейшему сотрудничеству. Непосредственная вербовка сотрудников происходит в учебных заведениях, у конкурентов, через государственные центры занятости  и частные посреднические фирмы, работающие преимущественно со специалистами высокой квалификации, с помощью личных связей работающего персонала; путем проведения презентаций и участия в ярмарках вакансий, праздниках, фестивалях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К пассивным методам удовлетворения потребностей в персонале, используемым при высоком предложении рабочей силы, относится размещение явлений во внешних  и внутренних средствах массовой информации, содержащих сведения о вакантных должностях, их уровне, требованиях к кандидатам, условиях оплаты труда, дополнительном вознаграждении, местонахождении организации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Пассивным методом набора кадров является и ожидание лиц, "наудачу" предлагающих свои услуги (от которых, как принято считать, не следует отказываться). Преимуществами найма персонала со стороны считаются широкие возможности выбора кандидатов; появление новых идей о развитии организации, которые они с собой приносят; снижение общей потребности в кадрах за счет привлечения дополнительных людей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/>
      </w:pPr>
      <w:r>
        <w:rPr>
          <w:b/>
          <w:sz w:val="24"/>
          <w:szCs w:val="24"/>
        </w:rPr>
        <w:t>18.Внутренние  и  внешние  источники  набора персонала,  их  сравнение.</w:t>
      </w:r>
      <w:r>
        <w:rPr>
          <w:sz w:val="24"/>
          <w:szCs w:val="24"/>
        </w:rPr>
        <w:t xml:space="preserve">  Политика набора персонала.</w:t>
      </w:r>
    </w:p>
    <w:p>
      <w:pPr>
        <w:pStyle w:val="TextBody"/>
        <w:rPr/>
      </w:pPr>
      <w:r>
        <w:rPr/>
        <w:t xml:space="preserve">В процессе поиска кандидатов можно использовать два основных источника набора: поиск кандидатов внутри организации или заполнение вакансий со стороны. 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сточ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стоин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достат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ышает лояльность работников к организации. </w:t>
            </w:r>
          </w:p>
          <w:p>
            <w:pPr>
              <w:pStyle w:val="Normal"/>
              <w:rPr/>
            </w:pPr>
            <w:r>
              <w:rPr/>
              <w:t xml:space="preserve">Обеспечивает хорошее знание положительных и отрицательных сторон кандидата. </w:t>
            </w:r>
          </w:p>
          <w:p>
            <w:pPr>
              <w:pStyle w:val="Normal"/>
              <w:rPr/>
            </w:pPr>
            <w:r>
              <w:rPr/>
              <w:t>Как правило, быстрее и дешевле, чем набор со сторо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ет конфликт внутри организации, между тем, кто был продвинут, и тем, кто нет, но хотел этого.</w:t>
            </w:r>
          </w:p>
          <w:p>
            <w:pPr>
              <w:pStyle w:val="Normal"/>
              <w:rPr/>
            </w:pPr>
            <w:r>
              <w:rPr/>
              <w:t>Укрепление одного подразделения может привести к ухудшению работы другого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Приносит «свежую струю» и новые идеи в организацию. Позволяет использовать положительный опыт других организаций.</w:t>
            </w:r>
          </w:p>
          <w:p>
            <w:pPr>
              <w:pStyle w:val="Normal"/>
              <w:rPr/>
            </w:pPr>
            <w:r>
              <w:rPr/>
              <w:t>Иногда взять человека со стороны дешевле, чем обучить своего.</w:t>
            </w:r>
          </w:p>
          <w:p>
            <w:pPr>
              <w:pStyle w:val="Normal"/>
              <w:rPr/>
            </w:pPr>
            <w:r>
              <w:rPr/>
              <w:t>Может служить в качестве рекламы компани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ществует вероятность ошибки при подборе, т.к. кандидат не очень хорошо известен.</w:t>
            </w:r>
          </w:p>
          <w:p>
            <w:pPr>
              <w:pStyle w:val="Normal"/>
              <w:jc w:val="both"/>
              <w:rPr/>
            </w:pPr>
            <w:r>
              <w:rPr/>
              <w:t>Снижается лояльность работников, которые хотели бы продвинуться внутри компании.</w:t>
            </w:r>
          </w:p>
          <w:p>
            <w:pPr>
              <w:pStyle w:val="Normal"/>
              <w:jc w:val="both"/>
              <w:rPr/>
            </w:pPr>
            <w:r>
              <w:rPr/>
              <w:t>Адаптация к работе в компании требует больше времени, чем для тех, кто уже в ней работа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Внутренние источники</w:t>
      </w:r>
      <w:r>
        <w:rPr>
          <w:sz w:val="24"/>
          <w:szCs w:val="24"/>
        </w:rPr>
        <w:t xml:space="preserve"> набора во многих случаях являются более предпочтительными, т.к. с точки зрения выше упомянутых критериев они являются более надежными, позволяют решить проблему в более короткий срок, особенно если организация заранее планирует карьерный рост своих сотрудников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Внешние источники</w:t>
      </w:r>
      <w:r>
        <w:rPr>
          <w:sz w:val="24"/>
          <w:szCs w:val="24"/>
        </w:rPr>
        <w:t xml:space="preserve"> чаще используются, когда нет подходящего кандидата внутри организации, или его переобучение требует значительных затрат средств и времени, кроме того, фирмы используют внешний найм как средство экономии фонда зарплаты, т.к. новому работнику, как правило, платят меньше, чем платили бы своему работнику при его продвижен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b/>
          <w:b/>
          <w:spacing w:val="-15"/>
          <w:sz w:val="24"/>
          <w:szCs w:val="24"/>
        </w:rPr>
      </w:pPr>
      <w:r>
        <w:rPr>
          <w:b/>
          <w:sz w:val="24"/>
          <w:szCs w:val="24"/>
        </w:rPr>
        <w:t>19.Временный персонал: понятие, принципы функционирования.(+билет20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/>
      </w:pPr>
      <w:r>
        <w:rPr>
          <w:sz w:val="24"/>
          <w:szCs w:val="24"/>
        </w:rPr>
        <w:t>Временный  набор  персонала,  кроме  своей  основной  цели  —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обеспечения  организации  людьми  на   определенный   период,   может   быть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/>
      </w:pPr>
      <w:r>
        <w:rPr>
          <w:sz w:val="24"/>
          <w:szCs w:val="24"/>
        </w:rPr>
        <w:t xml:space="preserve">прекрасным способом проверки временно нанятых работников с целью  </w:t>
      </w:r>
      <w:r>
        <w:rPr>
          <w:sz w:val="24"/>
          <w:szCs w:val="24"/>
          <w:lang w:val="en-US"/>
        </w:rPr>
        <w:t>возможног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родолжения сотрудничества с ними на долговременной основ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Для оптимизации такого  процесса  временного  найма  создаютс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кадровые агентства, которые специализируются в  подборе  таких  сотруднико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Как правило, подобный персонал находится  под  особым  вниманием  агентства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которое  ориентировано   на   обеспечение   максимальной   занятости   таких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сотрудников. Существуют также формы, когда подобные сотрудники включаются  в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штат кадровой компании, которая в свою очередь сдает  их  как  бы  в  аренд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конкретному предприятию в сезон  увеличения  работы.  Сложность  организаци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такой работы  состоит  в  том,  что  кадровая  компания  должна  работать  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редприятиями,  пики  потребности  в  персонале  которых  не  совпадают,   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распределены по времен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Лизинг персонала. Выведение персонала за шта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</w:t>
      </w:r>
      <w:r>
        <w:rPr>
          <w:spacing w:val="-9"/>
          <w:sz w:val="24"/>
          <w:szCs w:val="24"/>
        </w:rPr>
        <w:t>Лизинг персонала можно рассматривать как форму временного  привлеч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персонала со стороны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</w:t>
      </w:r>
      <w:r>
        <w:rPr>
          <w:spacing w:val="-9"/>
          <w:sz w:val="24"/>
          <w:szCs w:val="24"/>
        </w:rPr>
        <w:t>К лизинговым отношениям в  сфер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управления персоналом прибегают в таких случаях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</w:t>
      </w:r>
      <w:r>
        <w:rPr>
          <w:spacing w:val="-9"/>
          <w:sz w:val="24"/>
          <w:szCs w:val="24"/>
        </w:rPr>
        <w:t>1.  Организации   часто   сталкиваются   с   проблемой   привлеч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>высококвалифицированных специалистов. Если потребность в  них  н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>постоянная,   а   сфера   деятельности   находится    в    рамках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>бухгалтерского учета, аудита,  юриспруденции  и  других  областе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>знаний,    где    существуют     специализированные     компании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>предоставляющие такие услуги, то, конечно же, прибегают к  помощ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/>
      </w:pPr>
      <w:r>
        <w:rPr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>этих   компаний.   Лизинг   и   возник   из-з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>потребности организаций в разноплановых  специалистах  на  разны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>срок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 </w:t>
      </w:r>
      <w:r>
        <w:rPr>
          <w:spacing w:val="-9"/>
          <w:sz w:val="24"/>
          <w:szCs w:val="24"/>
        </w:rPr>
        <w:t>2.  Лизинг  выгоден,  в  первую  очередь,  компаниям,   испытывающим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/>
      </w:pPr>
      <w:r>
        <w:rPr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потребность  в  подборе  персонала  лишь  периодически.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</w:t>
      </w:r>
      <w:r>
        <w:rPr>
          <w:spacing w:val="-9"/>
          <w:sz w:val="24"/>
          <w:szCs w:val="24"/>
        </w:rPr>
        <w:t>Некоторые  службы  по  персоналу,  в  «обычное»  время  самостоятельн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осуществляющие набор  сотрудников,  также  прибегают  к  лизингу  в  период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«пиковой» нагрузки. Если вдруг открылось несколько  вакансий,  идет  большо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ток  резюме  и  кандидатов,  которых  надо  «просеивать»  для  дальнейшег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обеседования с руководство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</w:t>
      </w:r>
      <w:r>
        <w:rPr>
          <w:spacing w:val="-9"/>
          <w:sz w:val="24"/>
          <w:szCs w:val="24"/>
        </w:rPr>
        <w:t>Многие компании не  могут  использовать  классические  формы  найма  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мотивации сотрудников и сталкиваются с тремя основными проблемам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• </w:t>
      </w:r>
      <w:r>
        <w:rPr>
          <w:spacing w:val="-9"/>
          <w:sz w:val="24"/>
          <w:szCs w:val="24"/>
        </w:rPr>
        <w:t>сокращением штата и бюджетной  статьи  расходов  на  персонал  головным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офисами  компаний  при  сохранении  потребности  в   труде   соответствующих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пециалистов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• </w:t>
      </w:r>
      <w:r>
        <w:rPr>
          <w:spacing w:val="-9"/>
          <w:sz w:val="24"/>
          <w:szCs w:val="24"/>
        </w:rPr>
        <w:t>высокой текучестью высококвалифицированных  кадров  вследствие  измен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компенсационной политики компани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</w:t>
      </w:r>
      <w:r>
        <w:rPr>
          <w:spacing w:val="-9"/>
          <w:sz w:val="24"/>
          <w:szCs w:val="24"/>
        </w:rPr>
        <w:t>В  такой  ситуации  возникает  необходимость  привлекать  специалистов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ременно, на других условиях найма, т. е. делать более мобильными  трудовы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ресурсы компании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уществует два вида услуг в области кадрового лизинга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>1) предоставление во временное пользование отдельных специалистов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>2) формирование штата организации. Пр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использовании   второго   вида   лизинга   зачастую   наблюдается    перевод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арендованных сотрудников в собственный штат организации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</w:t>
      </w:r>
      <w:r>
        <w:rPr>
          <w:spacing w:val="-9"/>
          <w:sz w:val="24"/>
          <w:szCs w:val="24"/>
        </w:rPr>
        <w:t>Лизинг персонала предполагает предоставление  компанией-лизингодателем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необходимых   работодателю   (далее   лизингополучатель)   специалистов   в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временное пользован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</w:t>
      </w:r>
      <w:r>
        <w:rPr>
          <w:spacing w:val="-9"/>
          <w:sz w:val="24"/>
          <w:szCs w:val="24"/>
        </w:rPr>
        <w:t>Так как лизинговые специалисты в будущем передаются в аренду различным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организациям и зачастую могут иметь доступ  к  конфиденциальной  информации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их отбирают  с  помощью  специальных  методов.  Это  предполагает  детальную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проверку с  целью  безопасности  будущего  лизингового  специалиста.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</w:t>
      </w:r>
      <w:r>
        <w:rPr>
          <w:spacing w:val="-9"/>
          <w:sz w:val="24"/>
          <w:szCs w:val="24"/>
        </w:rPr>
        <w:t>После  согласования  кандидатур  с  лизингополучателем   (ил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лизингодателем, если штат формируется на будущее) специалисты принимаются  в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штат лизингодателя  и  становятся  полноправными,  постоянными  сотрудникам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кадрового агентства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/>
      </w:pPr>
      <w:r>
        <w:rPr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Высококвалифицированные    специалисты    предоставляютс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лизингополучателю   для   выполнения   оговоренных   функций    в    тече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огласованного сро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</w:t>
      </w:r>
      <w:r>
        <w:rPr>
          <w:spacing w:val="-9"/>
          <w:sz w:val="24"/>
          <w:szCs w:val="24"/>
        </w:rPr>
        <w:t>Таким образом, цель лизинга более привлекательна, особенно  если  речь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идет о наборе нескольких сотрудников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      </w:t>
      </w:r>
      <w:r>
        <w:rPr>
          <w:b/>
          <w:sz w:val="24"/>
          <w:szCs w:val="24"/>
        </w:rPr>
        <w:t>21.Отбор персонала: понятие, этапы, эффективность.</w:t>
      </w:r>
    </w:p>
    <w:p>
      <w:pPr>
        <w:pStyle w:val="Normal"/>
        <w:jc w:val="center"/>
        <w:rPr>
          <w:b/>
          <w:b/>
          <w:bCs/>
          <w:spacing w:val="-9"/>
          <w:sz w:val="28"/>
          <w:szCs w:val="24"/>
        </w:rPr>
      </w:pPr>
      <w:r>
        <w:rPr>
          <w:b/>
          <w:bCs/>
          <w:spacing w:val="-9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лан  организационных  мероприятий  по  подбору  персонала  охватывает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ледующие аспекты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1) оперативная цель подбора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2) организационный механизм реализации мероприятий по подбору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3) набор конкретных действий по подбору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4) совокупность материальных, денежных и других ресурсов, необходимых  дл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полнения мероприяти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5)  график  реализации  мероприятий.  Для  определения  оперативных  целе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дбора персонала используется информация, полученная  в  ходе  планирова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требностей  организации  в  трудовых  ресурсах.  Совокупность  необходимых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анных   формируется   как   результат   деятельности   по   соответствующим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направлениям управления персоналом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В целом накопленная таким  образом  информация  дает  представление  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требности организации в трудовых  ресурсах.  Эта  потребность  описываетс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ледующими параметрам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) формой и сроками привлечения специалистов в организацию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) численным составом специалистов определенной категор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) квалификационными требованиями к специалистам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) сроками поиска специалистов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) бюджетом на поиск специалистов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6) бюджетом на их содержание и развит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На  основании  такой  информации  организация   готовит   годово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перативный план подбора персонала в компанию, а исходя  из  него,  в  свою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чередь,  составляют  текущий  план  подбора  специалиста   на   конкретную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акантную должность. </w:t>
      </w:r>
    </w:p>
    <w:p>
      <w:pPr>
        <w:pStyle w:val="TextBody"/>
        <w:rPr/>
      </w:pPr>
      <w:r>
        <w:rPr>
          <w:b/>
          <w:bCs/>
        </w:rPr>
        <w:t>Требования к кандидату</w:t>
      </w:r>
      <w:r>
        <w:rPr/>
        <w:t xml:space="preserve"> вытекают из характера работы, поэтому не может быть плохого или хорошего кандидата вообще, может быть плохой кандидат для данной должности. </w:t>
      </w:r>
    </w:p>
    <w:p>
      <w:pPr>
        <w:pStyle w:val="Normal"/>
        <w:jc w:val="both"/>
        <w:rPr/>
      </w:pPr>
      <w:r>
        <w:rPr>
          <w:b/>
          <w:bCs/>
        </w:rPr>
        <w:t>Планирование персонала</w:t>
      </w:r>
      <w:r>
        <w:rPr/>
        <w:t xml:space="preserve"> осуществляется кадровыми службами при поддержке линейных и функциональных руководителей. В процессе </w:t>
      </w:r>
      <w:r>
        <w:rPr>
          <w:b/>
          <w:bCs/>
        </w:rPr>
        <w:t>поиска кандидатов</w:t>
      </w:r>
      <w:r>
        <w:rPr/>
        <w:t xml:space="preserve"> используется два источника набора. Каждый из них имеет свои преимущества и недостатки. Однако внутренний набор применяется чаще, так как он надежнее и быстрее (иногда ещё и дешевле). Внешний набор применяется только при невозможности продвижения своего сотрудника или при очень больших затратах средств и времени на его обучение. Для осуществления качественного отбора организация, как правило, осуществляет эту работу тоже в несколько этапов: предварительный отбор (письмо-обращение, резюме, интервью по телефону); интервью и тестирован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b/>
          <w:b/>
          <w:spacing w:val="-7"/>
          <w:sz w:val="24"/>
          <w:szCs w:val="24"/>
        </w:rPr>
      </w:pPr>
      <w:r>
        <w:rPr>
          <w:b/>
          <w:spacing w:val="-1"/>
          <w:sz w:val="24"/>
          <w:szCs w:val="24"/>
        </w:rPr>
        <w:t>22.Собеседование при приеме на работ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Собеседования или беседа по найму до сих пор являются наиболее  широк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рименяемым методом отбора кадров.  Принимая  на  работу  новых  сотрудников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организация располагает обычно лишь документальными данными о  нём.  В  этом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случае важное  значение  приобретает  беседа  представителей  организации  с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ретендентом. Отбор руководителя высокого  ранга  может  потребовать  десятков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собеседований , занимающих несколько месяцев 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беседование предназначено для выяснения  некоторых  деловых  качеств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кандидата и личного знакомства с ним.  Прежде  всего  должно  быть  выяснен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/>
      </w:pPr>
      <w:r>
        <w:rPr>
          <w:sz w:val="24"/>
          <w:szCs w:val="24"/>
        </w:rPr>
        <w:t>знание специалистом того дела, за которое он берётся. Проверяется,  насколько  претендент  понимает   предстоящую   работу (функции, технологии), знает технические средства,  которыми  ему  предстоит пользоваться 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екоторые общие рекомендации эффективного проведения беседы сводятся к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следующему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тановление взаимопонимания с кандидатом и предоставление возможности ем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чувствовать себя свободно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ция внимания в ходе всего собеседования на требованиях к работ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пустимость оценки по первому впечатл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Необходимость получения всей информации о человеке 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 комплекта структурированных вопросов,  которые будут задаватьс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всем кандидатам, а также достаточная гибкость , чтобы исследовать и друг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возникающие вопросы 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комендуется определённый перечень вопросов,  которые  обычн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задаются кандидатам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ему Вы обратились о приёме на работу именно к нам ?  Чем Вас привлекл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наша фирма ? Что Вы знаете о ней 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Вы знаете об этой работе ? В какого рода работе Вы  больш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заинтересованы 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ему Вы выбрали именно эту карьеру ? Как Вы планируете  на будущее свою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карьеру 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бы Вы стали делать , если ... (описание критической ситуации н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рабочем месте) 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Что Вы хотите рассказать о себе ? О Вашей семье 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 проведении  беседы  по   неформализованному   типу   у   человек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роводящего её обычно нет заранее подготовленных вопросов. Разговор  ведётс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свободно,  в  зависимости  от  сложившейся  ситуации  и   характера   самог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/>
      </w:pPr>
      <w:r>
        <w:rPr>
          <w:sz w:val="24"/>
          <w:szCs w:val="24"/>
        </w:rPr>
        <w:t xml:space="preserve">заявителя. Здесь   нужно постараться вызвать кандидата на откровенность и внимательно  прислушиваться к его словам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беседование при приёме на работу  делится  обычно  на  три  основны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части: вступительную, основную и заключительную 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ступительная  часть  составляет  около  15%  времени   для   созда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атмосферы взаимопонимания. Опрос обычно начинается с темы, интересующей  об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/>
      </w:pPr>
      <w:r>
        <w:rPr>
          <w:sz w:val="24"/>
          <w:szCs w:val="24"/>
        </w:rPr>
        <w:t>стороны.  Главная же  цель  основной  части беседы - получение информации для оценки в претенденте качеств  ,  требуемых для данной должности  и  принятия  решения  . В  заключительной части необходимо подвести  итоги  и  разъяснить  дальнейший  ход  приёма  на  работу.  Не  следует  заканчивать  беседу  отрицательным  решением,  о   нём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еловека рекомендуется уведомить позже 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b/>
          <w:b/>
          <w:spacing w:val="-7"/>
          <w:sz w:val="24"/>
          <w:szCs w:val="24"/>
        </w:rPr>
      </w:pPr>
      <w:r>
        <w:rPr>
          <w:b/>
          <w:sz w:val="24"/>
          <w:szCs w:val="24"/>
        </w:rPr>
        <w:t>23.Тестирование при приеме на работ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есты, применяемые при приеме на работу, подбираются в зависимости  от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ребований к данному сотруднику как  профессионалу,  как  члену  коллектива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к руководителю и т.д.  Предлагаются  как  бланковые,  так  и  компьютерны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арианты  предъявления  тестов.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Для каждой вакансии составляется свой  набор  тестов,  соответствующи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сновным компетенциям сотрудни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Основные компетенции для каждой позиции определяются менеджером п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ерсоналу и руководителями разных уровне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Существуют различные варианты тестирования. Их можно  разделить  на  5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рупп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. Тесты  на  определение  способностей.  Один  из  самых известных  в  это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</w:t>
      </w:r>
      <w:r>
        <w:rPr>
          <w:spacing w:val="-1"/>
          <w:sz w:val="24"/>
          <w:szCs w:val="24"/>
        </w:rPr>
        <w:t>группе  тест  на  определение интеллекта, при помощи  которого  пытаютс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>оценить   общую   способность    мыслить,   выражать    мысли    вслух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оперировать  цифрами и ориентироваться  в  пространственных   отношения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. Квалификационные    тесты.    Они    разрабатываются    для  тестирова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уже    приобретенных   навыков.    В  основном    они  используются   дл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проведения   собеседований  с  секретарями,  чтобы  проверить    скорость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стенографирования  и   умение   печатать   на  машинк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.  Тесты   на   проверку   личных  качеств. 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. Медицинские  тесты.  На  врача  следует смотреть как на  члена    команд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по   набору  кадров,  он  должен  иметь  четкое представление о характер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работы и квалификационных  требованиях  к  персоналу,  чтобы  знать,  чт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искать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.  Тест   для   отбора   группы.   Групповой  выбор  полезен   при   оценк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определенных   свойств,  которые  трудно  определить   на  индивидуально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основе.   Основной  принцип  заключается   в   том,   что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группе   дается  задание  с  нечеткими  или  точными    инструкциями    в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>зависимости  от  цели,  наблюдатели  же оценивают  индивидуальную  работ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 xml:space="preserve">    </w:t>
      </w:r>
      <w:r>
        <w:rPr>
          <w:spacing w:val="-1"/>
          <w:sz w:val="24"/>
          <w:szCs w:val="24"/>
        </w:rPr>
        <w:t xml:space="preserve">каждого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/>
      </w:pPr>
      <w:r>
        <w:rPr>
          <w:spacing w:val="-1"/>
          <w:sz w:val="24"/>
          <w:szCs w:val="24"/>
        </w:rPr>
        <w:t>24.Общая и специальная программа ориентации персонал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ведение должно проводиться в  первые  дни  работы.  Оно  имеет  целью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етальное ориентирование работников в объективных и  субъективных  условиях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д  влиянием  которых  будет  проходить  их  трудовая  деятельность.  Новы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аботник должен быть подробно ознакомлен с содержанием  работы,  которую  о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удет выполнять, и  с  ее  местом  в  производственном  процессе;  со  своим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чальниками,  подчиненными  и   сотрудниками,   с   организацией   процесс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изводства  (рабочее  время,  оплата  труда  и  т.  п.),   со   структуро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рганизации, с деятельностью общественных организаций и т.  п.  Знание  все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этой  информации  с  самого  начала  оказывает  влияние  на  его  поведени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является  возможность  устранения  причин   отрицательного   отношения   к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ыполняемой работе из-за некачественной исходной информац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фориентация – это комплекс мероприятий (экономических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сихологических, педагогических, медицинских и социальных) направленных н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формирование  профессионального призвания, выявление способностей к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фессиональной пригодности, мотивации и так далее, влияющих на выбор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фессии или её смен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Основными формами профориентационной работы являются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o Профессиональное воспитание потребности в труд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o Профессиональная информация – это система мер по ознакомлению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</w:t>
      </w:r>
      <w:r>
        <w:rPr>
          <w:spacing w:val="-1"/>
          <w:sz w:val="24"/>
          <w:szCs w:val="24"/>
        </w:rPr>
        <w:t>учащихся, ищущих работу, с ситуацией на рынке труд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</w:t>
      </w:r>
      <w:r>
        <w:rPr>
          <w:spacing w:val="-1"/>
          <w:sz w:val="24"/>
          <w:szCs w:val="24"/>
        </w:rPr>
        <w:t>При этом общую координацию ведет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Министерство образования в части просвеще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Министерство труд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Центры занятост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- Центры профориентаци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o Профессиональные консультации. Основной смысл их деятельност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</w:t>
      </w:r>
      <w:r>
        <w:rPr>
          <w:spacing w:val="-1"/>
          <w:sz w:val="24"/>
          <w:szCs w:val="24"/>
        </w:rPr>
        <w:t>заключается в оказании помощи людям в выборе места работы 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</w:t>
      </w:r>
      <w:r>
        <w:rPr>
          <w:spacing w:val="-1"/>
          <w:sz w:val="24"/>
          <w:szCs w:val="24"/>
        </w:rPr>
        <w:t>определенной профессии, которая осуществляется в учебных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</w:t>
      </w:r>
      <w:r>
        <w:rPr>
          <w:spacing w:val="-1"/>
          <w:sz w:val="24"/>
          <w:szCs w:val="24"/>
        </w:rPr>
        <w:t>заведениях, центрах занятости, профориентации и в кадровых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</w:t>
      </w:r>
      <w:r>
        <w:rPr>
          <w:spacing w:val="-1"/>
          <w:sz w:val="24"/>
          <w:szCs w:val="24"/>
        </w:rPr>
        <w:t>агентства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</w:t>
      </w:r>
      <w:r>
        <w:rPr>
          <w:spacing w:val="-1"/>
          <w:sz w:val="24"/>
          <w:szCs w:val="24"/>
        </w:rPr>
        <w:t>Цель  профессиональных  консультаций  –  выявить  способности  и  их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структуры, интересы, состояния здоровья, работоспособность и так дале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–  </w:t>
      </w:r>
      <w:r>
        <w:rPr>
          <w:spacing w:val="-1"/>
          <w:sz w:val="24"/>
          <w:szCs w:val="24"/>
        </w:rPr>
        <w:t>все  то,  что  влияет  на  выбор   профессии.   Именно   в   рамках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профессиональной консультации осуществляется гибкая трудовая адаптац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работни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o Профориентационная работа – условие  успешной  трудовой  адаптац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</w:t>
      </w:r>
      <w:r>
        <w:rPr>
          <w:spacing w:val="-1"/>
          <w:sz w:val="24"/>
          <w:szCs w:val="24"/>
        </w:rPr>
        <w:t>Именно через неё познается престиж и привлекательность работ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Престиж - оценка специальности с принятой в обществе шкалой ценностей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</w:t>
      </w:r>
      <w:r>
        <w:rPr>
          <w:spacing w:val="-1"/>
          <w:sz w:val="24"/>
          <w:szCs w:val="24"/>
        </w:rPr>
        <w:t>Привлекательность – желательность приобретения данной професси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тенциальными работникам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b/>
          <w:b/>
          <w:spacing w:val="-7"/>
          <w:sz w:val="24"/>
          <w:szCs w:val="24"/>
        </w:rPr>
      </w:pPr>
      <w:r>
        <w:rPr>
          <w:b/>
          <w:sz w:val="24"/>
          <w:szCs w:val="24"/>
        </w:rPr>
        <w:t>25.Трудовая адаптация работника: понятие, виды, стади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5" w:hanging="0"/>
        <w:rPr>
          <w:spacing w:val="-7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Трудовая адаптация персонала — взаимное приспособление ра</w:t>
        <w:softHyphen/>
      </w:r>
      <w:r>
        <w:rPr>
          <w:bCs/>
          <w:color w:val="000000"/>
          <w:spacing w:val="-9"/>
          <w:sz w:val="24"/>
          <w:szCs w:val="24"/>
        </w:rPr>
        <w:t xml:space="preserve">ботника и организации, основывающееся на постепенном включении </w:t>
      </w:r>
      <w:r>
        <w:rPr>
          <w:bCs/>
          <w:color w:val="000000"/>
          <w:spacing w:val="-7"/>
          <w:sz w:val="24"/>
          <w:szCs w:val="24"/>
        </w:rPr>
        <w:t>работника в процесс производства в новых для него профессиональ</w:t>
        <w:softHyphen/>
        <w:t>ных, психофизиологических, социально-психологических, организа</w:t>
      </w:r>
      <w:r>
        <w:rPr>
          <w:bCs/>
          <w:color w:val="000000"/>
          <w:spacing w:val="-10"/>
          <w:sz w:val="24"/>
          <w:szCs w:val="24"/>
        </w:rPr>
        <w:t xml:space="preserve">ционно-административных, экономических, санитарно-гигиенических </w:t>
      </w:r>
      <w:r>
        <w:rPr>
          <w:bCs/>
          <w:color w:val="000000"/>
          <w:spacing w:val="-6"/>
          <w:sz w:val="24"/>
          <w:szCs w:val="24"/>
        </w:rPr>
        <w:t>и бытовых условиях труда и отдыха.</w:t>
      </w:r>
    </w:p>
    <w:p>
      <w:pPr>
        <w:pStyle w:val="Normal"/>
        <w:shd w:fill="FFFFFF" w:val="clear"/>
        <w:spacing w:lineRule="exact" w:line="216" w:before="22" w:after="0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деляют два направления трудовой адаптации: первичную и </w:t>
      </w:r>
      <w:r>
        <w:rPr>
          <w:color w:val="000000"/>
          <w:spacing w:val="-6"/>
          <w:sz w:val="24"/>
          <w:szCs w:val="24"/>
        </w:rPr>
        <w:t>вторичную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Первичная адоптация - адоптация молодых сотрудников не имеющих опыт работы.</w:t>
      </w:r>
    </w:p>
    <w:p>
      <w:pPr>
        <w:pStyle w:val="Normal"/>
        <w:jc w:val="both"/>
        <w:rPr/>
      </w:pPr>
      <w:r>
        <w:rPr/>
        <w:t>Вторичная адоптация - приспособление имеющих опыт работников к данной организации, здесь происходит определенная ломка.</w:t>
      </w:r>
    </w:p>
    <w:p>
      <w:pPr>
        <w:pStyle w:val="Normal"/>
        <w:jc w:val="both"/>
        <w:rPr/>
      </w:pPr>
      <w:r>
        <w:rPr/>
        <w:t>Как правило приходя в организацию человек сталкивается с различным отношением к себе.</w:t>
      </w:r>
    </w:p>
    <w:p>
      <w:pPr>
        <w:pStyle w:val="Normal"/>
        <w:jc w:val="both"/>
        <w:rPr/>
      </w:pPr>
      <w:r>
        <w:rPr/>
        <w:t>Методы формальной адоптации - инструктаж, обучение специальным трудовым навыком, наставничество.</w:t>
      </w:r>
    </w:p>
    <w:p>
      <w:pPr>
        <w:pStyle w:val="Normal"/>
        <w:jc w:val="both"/>
        <w:rPr/>
      </w:pPr>
      <w:r>
        <w:rPr/>
        <w:t>Наибольшую сложность имеет адоптация социальная.</w:t>
      </w:r>
    </w:p>
    <w:p>
      <w:pPr>
        <w:pStyle w:val="Normal"/>
        <w:jc w:val="both"/>
        <w:rPr/>
      </w:pPr>
      <w:r>
        <w:rPr/>
        <w:t>На социальную адоптацию влияет целый ряд факторов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Средний возраст работников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Преобладающей пол в коллективе (гендерный фактор)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Уровень квалификации работников коллектива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Размер организации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Микро климат коллектива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Частота сменяемости руковод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ычно для процесса адоптации отводиться испытательный срок. Испытательный срок в России в среднем 1-2 месяца, максимум до 6 месяцев.</w:t>
      </w:r>
    </w:p>
    <w:p>
      <w:pPr>
        <w:pStyle w:val="Normal"/>
        <w:jc w:val="both"/>
        <w:rPr/>
      </w:pPr>
      <w:r>
        <w:rPr/>
        <w:t>Иногда разрабатываются программы по адоптации, которая подразумевает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Знакомство с организацией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Организацию рабочего мест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Введение в должность - знакомство с производственными функциями (инструктаж)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Регулярные встречи сотрудника и руководителя в испытательный срок.</w:t>
      </w:r>
    </w:p>
    <w:p>
      <w:pPr>
        <w:pStyle w:val="Normal"/>
        <w:jc w:val="both"/>
        <w:rPr/>
      </w:pPr>
      <w:r>
        <w:rPr/>
        <w:t>Этапы адоптации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Физическое знакомство с организацией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Знакомство и освоение основных производственных функций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Знакомство и освоение основных коммуникационных функций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Освоение всего комплекса функций: профессиональный, личностный коммуникационны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6.Система непрерывного обучения персонала.</w:t>
      </w:r>
    </w:p>
    <w:p>
      <w:pPr>
        <w:pStyle w:val="TextBody"/>
        <w:rPr/>
      </w:pPr>
      <w:r>
        <w:rPr/>
        <w:t xml:space="preserve">Обучение персонала – это целенаправленно организованный, планомерно и систематически осуществляемый процесс овладевания знаниями, умениями, навыками и способами общения под руководством опытным преподавателей, наставников, специалистов, руководителей. </w:t>
      </w:r>
    </w:p>
    <w:p>
      <w:pPr>
        <w:pStyle w:val="TextBody"/>
        <w:rPr/>
      </w:pPr>
      <w:r>
        <w:rPr/>
        <w:t>Важность  непрерывного  образования   подтверждают   следующие   основные</w:t>
      </w:r>
    </w:p>
    <w:p>
      <w:pPr>
        <w:pStyle w:val="TextBody"/>
        <w:rPr/>
      </w:pPr>
      <w:r>
        <w:rPr/>
        <w:t>факторы:</w:t>
      </w:r>
    </w:p>
    <w:p>
      <w:pPr>
        <w:pStyle w:val="TextBody"/>
        <w:rPr/>
      </w:pPr>
      <w:r>
        <w:rPr/>
        <w:t xml:space="preserve">   • </w:t>
      </w:r>
      <w:r>
        <w:rPr/>
        <w:t>внедрение новой техники, технологии, производство современных  товаров,</w:t>
      </w:r>
    </w:p>
    <w:p>
      <w:pPr>
        <w:pStyle w:val="TextBody"/>
        <w:rPr/>
      </w:pPr>
      <w:r>
        <w:rPr/>
        <w:t>рост коммуникационных возможностей</w:t>
      </w:r>
    </w:p>
    <w:p>
      <w:pPr>
        <w:pStyle w:val="TextBody"/>
        <w:rPr/>
      </w:pPr>
      <w:r>
        <w:rPr/>
        <w:t xml:space="preserve">   </w:t>
      </w:r>
      <w:r>
        <w:rPr/>
        <w:t>создают условия для ликвидации или изменения  некоторых  видов  работ.  В</w:t>
      </w:r>
    </w:p>
    <w:p>
      <w:pPr>
        <w:pStyle w:val="TextBody"/>
        <w:rPr/>
      </w:pPr>
      <w:r>
        <w:rPr/>
        <w:t>связи с этим необходимая квалификация не может  быть  гарантирована  базовым</w:t>
      </w:r>
    </w:p>
    <w:p>
      <w:pPr>
        <w:pStyle w:val="TextBody"/>
        <w:rPr/>
      </w:pPr>
      <w:r>
        <w:rPr/>
        <w:t>образованием;</w:t>
      </w:r>
    </w:p>
    <w:p>
      <w:pPr>
        <w:pStyle w:val="TextBody"/>
        <w:rPr/>
      </w:pPr>
      <w:r>
        <w:rPr/>
        <w:t xml:space="preserve">   • </w:t>
      </w:r>
      <w:r>
        <w:rPr/>
        <w:t>мир превращается в рынок без границ с высоким уровнем конкуренции между</w:t>
      </w:r>
    </w:p>
    <w:p>
      <w:pPr>
        <w:pStyle w:val="TextBody"/>
        <w:rPr/>
      </w:pPr>
      <w:r>
        <w:rPr/>
        <w:t>странами. Страны, имеющие современную систему инженерного труда и  программы</w:t>
      </w:r>
    </w:p>
    <w:p>
      <w:pPr>
        <w:pStyle w:val="TextBody"/>
        <w:rPr/>
      </w:pPr>
      <w:r>
        <w:rPr/>
        <w:t>непрерывного образования, лидируют в условиях этой  конкуренции.  Они  имеют</w:t>
      </w:r>
    </w:p>
    <w:p>
      <w:pPr>
        <w:pStyle w:val="TextBody"/>
        <w:rPr/>
      </w:pPr>
      <w:r>
        <w:rPr/>
        <w:t>возможность  в  кратчайшие  сроки  ответить  на  любой  "вызов"   повышением</w:t>
      </w:r>
    </w:p>
    <w:p>
      <w:pPr>
        <w:pStyle w:val="TextBody"/>
        <w:rPr/>
      </w:pPr>
      <w:r>
        <w:rPr/>
        <w:t>производительности инженерного труда;</w:t>
      </w:r>
    </w:p>
    <w:p>
      <w:pPr>
        <w:pStyle w:val="TextBody"/>
        <w:rPr/>
      </w:pPr>
      <w:r>
        <w:rPr/>
        <w:t xml:space="preserve">   • </w:t>
      </w:r>
      <w:r>
        <w:rPr/>
        <w:t>изменения во всех  областях  жизни  —  главный  элемент  современности.</w:t>
      </w:r>
    </w:p>
    <w:p>
      <w:pPr>
        <w:pStyle w:val="TextBody"/>
        <w:rPr/>
      </w:pPr>
      <w:r>
        <w:rPr/>
        <w:t>Непрерывные  и  быстрые  изменения  в  технологии  и   информатике   требуют</w:t>
      </w:r>
    </w:p>
    <w:p>
      <w:pPr>
        <w:pStyle w:val="TextBody"/>
        <w:rPr/>
      </w:pPr>
      <w:r>
        <w:rPr/>
        <w:t>непрерывного обучения персонала;</w:t>
      </w:r>
    </w:p>
    <w:p>
      <w:pPr>
        <w:pStyle w:val="TextBody"/>
        <w:rPr/>
      </w:pPr>
      <w:r>
        <w:rPr/>
        <w:t xml:space="preserve">   • </w:t>
      </w:r>
      <w:r>
        <w:rPr/>
        <w:t>для фирмы  более  эффективно  и  экономично  повышение  отдачи  от  уже</w:t>
      </w:r>
    </w:p>
    <w:p>
      <w:pPr>
        <w:pStyle w:val="TextBody"/>
        <w:rPr/>
      </w:pPr>
      <w:r>
        <w:rPr/>
        <w:t>работающих сотрудников на основе их непрерывного обучения,  чем  привлечение</w:t>
      </w:r>
    </w:p>
    <w:p>
      <w:pPr>
        <w:pStyle w:val="TextBody"/>
        <w:rPr/>
      </w:pPr>
      <w:r>
        <w:rPr/>
        <w:t>новых работников.</w:t>
      </w:r>
    </w:p>
    <w:p>
      <w:pPr>
        <w:pStyle w:val="TextBody"/>
        <w:rPr/>
      </w:pPr>
      <w:r>
        <w:rPr/>
        <w:t xml:space="preserve">   </w:t>
      </w:r>
      <w:r>
        <w:rPr/>
        <w:t>с позиции работодателя целями непрерывного обучения являются:</w:t>
      </w:r>
    </w:p>
    <w:p>
      <w:pPr>
        <w:pStyle w:val="TextBody"/>
        <w:rPr/>
      </w:pPr>
      <w:r>
        <w:rPr/>
        <w:t xml:space="preserve">   • </w:t>
      </w:r>
      <w:r>
        <w:rPr/>
        <w:t>организация и формирование персонала управления;</w:t>
      </w:r>
    </w:p>
    <w:p>
      <w:pPr>
        <w:pStyle w:val="TextBody"/>
        <w:rPr/>
      </w:pPr>
      <w:r>
        <w:rPr/>
        <w:t xml:space="preserve">   • </w:t>
      </w:r>
      <w:r>
        <w:rPr/>
        <w:t>овладение умением определять, понимать и решать проблемы;</w:t>
      </w:r>
    </w:p>
    <w:p>
      <w:pPr>
        <w:pStyle w:val="TextBody"/>
        <w:rPr/>
      </w:pPr>
      <w:r>
        <w:rPr/>
        <w:t xml:space="preserve">   • </w:t>
      </w:r>
      <w:r>
        <w:rPr/>
        <w:t>воспроизводство персонала;</w:t>
      </w:r>
    </w:p>
    <w:p>
      <w:pPr>
        <w:pStyle w:val="TextBody"/>
        <w:rPr/>
      </w:pPr>
      <w:r>
        <w:rPr/>
        <w:t xml:space="preserve">   • </w:t>
      </w:r>
      <w:r>
        <w:rPr/>
        <w:t>интеграция персонала;</w:t>
      </w:r>
    </w:p>
    <w:p>
      <w:pPr>
        <w:pStyle w:val="TextBody"/>
        <w:rPr/>
      </w:pPr>
      <w:r>
        <w:rPr/>
        <w:t xml:space="preserve">   • </w:t>
      </w:r>
      <w:r>
        <w:rPr/>
        <w:t>гибкое формирование персонала;</w:t>
      </w:r>
    </w:p>
    <w:p>
      <w:pPr>
        <w:pStyle w:val="TextBody"/>
        <w:rPr/>
      </w:pPr>
      <w:r>
        <w:rPr/>
        <w:t xml:space="preserve">   • </w:t>
      </w:r>
      <w:r>
        <w:rPr/>
        <w:t>адаптация;</w:t>
      </w:r>
    </w:p>
    <w:p>
      <w:pPr>
        <w:pStyle w:val="TextBody"/>
        <w:rPr/>
      </w:pPr>
      <w:r>
        <w:rPr/>
        <w:t xml:space="preserve">   • </w:t>
      </w:r>
      <w:r>
        <w:rPr/>
        <w:t>внедрение нововведений.</w:t>
      </w:r>
    </w:p>
    <w:p>
      <w:pPr>
        <w:pStyle w:val="TextBody"/>
        <w:rPr/>
      </w:pPr>
      <w:r>
        <w:rPr/>
        <w:t xml:space="preserve">   </w:t>
      </w:r>
      <w:r>
        <w:rPr/>
        <w:t>Точка зрения наемного работника:</w:t>
      </w:r>
    </w:p>
    <w:p>
      <w:pPr>
        <w:pStyle w:val="TextBody"/>
        <w:rPr/>
      </w:pPr>
      <w:r>
        <w:rPr/>
        <w:t xml:space="preserve">   • </w:t>
      </w:r>
      <w:r>
        <w:rPr/>
        <w:t>поддержание на  соответствующем  уровне  и  повышение  профессиональной</w:t>
      </w:r>
    </w:p>
    <w:p>
      <w:pPr>
        <w:pStyle w:val="TextBody"/>
        <w:rPr/>
      </w:pPr>
      <w:r>
        <w:rPr/>
        <w:t>квалификации;</w:t>
      </w:r>
    </w:p>
    <w:p>
      <w:pPr>
        <w:pStyle w:val="TextBody"/>
        <w:rPr/>
      </w:pPr>
      <w:r>
        <w:rPr/>
        <w:t xml:space="preserve">   •  </w:t>
      </w:r>
      <w:r>
        <w:rPr/>
        <w:t>приобретение  профессиональных  знаний  вне   сферы   профессиональной</w:t>
      </w:r>
    </w:p>
    <w:p>
      <w:pPr>
        <w:pStyle w:val="TextBody"/>
        <w:rPr/>
      </w:pPr>
      <w:r>
        <w:rPr/>
        <w:t>деятельности;</w:t>
      </w:r>
    </w:p>
    <w:p>
      <w:pPr>
        <w:pStyle w:val="TextBody"/>
        <w:rPr/>
      </w:pPr>
      <w:r>
        <w:rPr/>
        <w:t xml:space="preserve">   • </w:t>
      </w:r>
      <w:r>
        <w:rPr/>
        <w:t>приобретение  профессиональных  знаний  о  поставщиках  и  потребителях</w:t>
      </w:r>
    </w:p>
    <w:p>
      <w:pPr>
        <w:pStyle w:val="TextBody"/>
        <w:rPr/>
      </w:pPr>
      <w:r>
        <w:rPr/>
        <w:t>продукции, банках и других организациях, влияющих на работу фирмы;</w:t>
      </w:r>
    </w:p>
    <w:p>
      <w:pPr>
        <w:pStyle w:val="TextBody"/>
        <w:rPr/>
      </w:pPr>
      <w:r>
        <w:rPr/>
        <w:t xml:space="preserve">   •  </w:t>
      </w:r>
      <w:r>
        <w:rPr/>
        <w:t>развитие   способностей   в   области   планирования   и   организации</w:t>
      </w:r>
    </w:p>
    <w:p>
      <w:pPr>
        <w:pStyle w:val="TextBody"/>
        <w:rPr/>
      </w:pPr>
      <w:r>
        <w:rPr/>
        <w:t>производства.</w:t>
      </w:r>
    </w:p>
    <w:p>
      <w:pPr>
        <w:pStyle w:val="TextBody"/>
        <w:rPr/>
      </w:pPr>
      <w:r>
        <w:rPr/>
        <w:t xml:space="preserve">   </w:t>
      </w:r>
      <w:r>
        <w:rPr/>
        <w:t>Для  успешного  функционирования</w:t>
      </w:r>
    </w:p>
    <w:p>
      <w:pPr>
        <w:pStyle w:val="TextBody"/>
        <w:rPr/>
      </w:pPr>
      <w:r>
        <w:rPr/>
        <w:t>необходимо, чтобы руководство  осуществляло  деятельность  в  двух  основных</w:t>
      </w:r>
    </w:p>
    <w:p>
      <w:pPr>
        <w:pStyle w:val="TextBody"/>
        <w:rPr/>
      </w:pPr>
      <w:r>
        <w:rPr/>
        <w:t>направлениях — внешняя адаптация и внутренняя интеграци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едение персонала за штат???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вобождение персонала - объективный процесс, который означает уменьшение (сокращение) персонала, излишнего с количественной, качественной, временной или территориальной точек зрения.</w:t>
      </w:r>
    </w:p>
    <w:p>
      <w:pPr>
        <w:pStyle w:val="Normal"/>
        <w:rPr/>
      </w:pPr>
      <w:r>
        <w:rPr/>
        <w:t xml:space="preserve">Выбор сотрудников, увольняемых по производственным причинам, в социальной рыночной экономике не является произвольным, он осуществляется по социальным критериям, в частности: </w:t>
      </w:r>
    </w:p>
    <w:p>
      <w:pPr>
        <w:pStyle w:val="Normal"/>
        <w:rPr/>
      </w:pPr>
      <w:r>
        <w:rPr/>
        <w:t xml:space="preserve">* возрасту; </w:t>
      </w:r>
    </w:p>
    <w:p>
      <w:pPr>
        <w:pStyle w:val="Normal"/>
        <w:rPr/>
      </w:pPr>
      <w:r>
        <w:rPr/>
        <w:t xml:space="preserve">* принадлежности к предприятию; </w:t>
      </w:r>
    </w:p>
    <w:p>
      <w:pPr>
        <w:pStyle w:val="Normal"/>
        <w:rPr/>
      </w:pPr>
      <w:r>
        <w:rPr/>
        <w:t xml:space="preserve">* семейному положению (холост/семейный/разведен, количество детей); </w:t>
      </w:r>
    </w:p>
    <w:p>
      <w:pPr>
        <w:pStyle w:val="Normal"/>
        <w:rPr/>
      </w:pPr>
      <w:r>
        <w:rPr/>
        <w:t xml:space="preserve">* обеспеченности средствами существования в другом месте (собственная пенсия, собственное имущество, работающий супруг); </w:t>
      </w:r>
    </w:p>
    <w:p>
      <w:pPr>
        <w:pStyle w:val="Normal"/>
        <w:rPr/>
      </w:pPr>
      <w:r>
        <w:rPr/>
        <w:t xml:space="preserve">* особому социальному бедственному положению (собственная инвалидность или болезнь, полученное на предприятии повреждение здоровья, больные члены семьи, долги); перспективам специальности на рынке труда. </w:t>
      </w:r>
    </w:p>
    <w:p>
      <w:pPr>
        <w:pStyle w:val="Normal"/>
        <w:rPr/>
      </w:pPr>
      <w:r>
        <w:rPr/>
        <w:t xml:space="preserve">При высвобождении работников с предприятия в связи с сокращением численности или штата администрация обязана: </w:t>
      </w:r>
    </w:p>
    <w:p>
      <w:pPr>
        <w:pStyle w:val="Normal"/>
        <w:rPr/>
      </w:pPr>
      <w:r>
        <w:rPr/>
        <w:t xml:space="preserve">* одновременно с предупреждением об увольнении предлагать работникам другую работу на том же предприятии </w:t>
      </w:r>
    </w:p>
    <w:p>
      <w:pPr>
        <w:pStyle w:val="Normal"/>
        <w:rPr/>
      </w:pPr>
      <w:r>
        <w:rPr/>
        <w:t>* предоставлять преимущественное право на оставление на работе (согласно ст. 34 КЗоТ РФ) лицам с более высокой производительностью труда и квалификацией, а также учитывать другие обстоятельства, предусмотренные указанной статьей и коллективным договором;</w:t>
      </w:r>
    </w:p>
    <w:p>
      <w:pPr>
        <w:pStyle w:val="Normal"/>
        <w:rPr/>
      </w:pPr>
      <w:r>
        <w:rPr/>
        <w:t>* не допускать увольнение беременных женщин и женщин, имеющих детей в возрасте до 3 лет, а также одиноких матерей при наличии у них ребенка в возрасте до 14 лет или ребенка-инвалида в возрасте до 16 лет</w:t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18"/>
      <w:szCs w:val="24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sz w:val="1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0:42:00Z</dcterms:created>
  <dc:creator>Аня</dc:creator>
  <dc:description/>
  <cp:keywords/>
  <dc:language>en-US</dc:language>
  <cp:lastModifiedBy>Аня</cp:lastModifiedBy>
  <dcterms:modified xsi:type="dcterms:W3CDTF">2007-06-16T12:29:00Z</dcterms:modified>
  <cp:revision>26</cp:revision>
  <dc:subject/>
  <dc:title>14</dc:title>
</cp:coreProperties>
</file>