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lang w:val="en-US"/>
        </w:rPr>
        <w:t>8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both"/>
        <w:rPr/>
      </w:pPr>
      <w:r>
        <w:rPr/>
        <w:t>Для Скандинавских стран характерна не иерархичная плоская модель управления, ответственность в компаниях децентрализована и распределена между топ-менеджерами, которые обходятся без секретарш и решают все вопросы с сотрудниками на прямую, без барьеров. Тот, кого американцы называют «босс», у скандинавов будет скорее капитаном команды. Минимальная дистанция между владельцами компаний и наемными менеджерами, культивирование неформальных отношений, общность подходов к бизнесу и важность корпоративных отношений – вот что определяет черты Скандинавского менеджмента. Статус и должность не так важны в этих странах, и у сотрудников нет страха перед начальниками, не нужно «ставить» себя перед коллегами. Отсутствие психологических барьеров при межличностных коммуникациях позволяет эффективно решать производственные задачи. В Скандинавских странах действует и ценится местное самоуправление. Муниципалитеты активны и несут ответственность за решение широкого спектра задач  и являются важными составляющими социальной обеспеченности населения.</w:t>
      </w:r>
    </w:p>
    <w:p>
      <w:pPr>
        <w:pStyle w:val="TextBody"/>
        <w:rPr/>
      </w:pPr>
      <w:r>
        <w:rPr/>
        <w:t xml:space="preserve">В Финляндии цели имеют количественные показатели. Стратегия на достижение конечных целей носит название «управление по результатам». Особенностью этого управления является то, что в определении целей наравне с высшим руководством участвуют исполнители и рабочие. Подчиненные сами выбирают пути и методы их достижения. Ключевыми результатами могут быть: функциональная организация, производительность труда, уровень обслуживания, качество продукции, объем реализации, удовлетворение запросов потребителей. Одновременно составляются три вида планов: стратегический, годовой и график работы. Стратегическое планирование включает прогноз на  10-15 лет и планирование целей на 3-5 лет. План целей на очередной год разрабатывается на основе годового плана целей.  Оценка ключевых результатов производятся два раза в год на всех уровнях управ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7:21:00Z</dcterms:created>
  <dc:creator>gena</dc:creator>
  <dc:description/>
  <dc:language>en-US</dc:language>
  <cp:lastModifiedBy>Nastja</cp:lastModifiedBy>
  <cp:lastPrinted>2004-01-16T08:36:00Z</cp:lastPrinted>
  <dcterms:modified xsi:type="dcterms:W3CDTF">2004-01-16T05:39:00Z</dcterms:modified>
  <cp:revision>8</cp:revision>
  <dc:subject/>
  <dc:title/>
</cp:coreProperties>
</file>