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Истоки современного менеджмен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Исходное понятие, раскрывающее сущность возникновения менеджмента – это разделение труда.</w:t>
      </w:r>
    </w:p>
    <w:p>
      <w:pPr>
        <w:pStyle w:val="Normal"/>
        <w:jc w:val="both"/>
        <w:rPr/>
      </w:pPr>
      <w:r>
        <w:rPr>
          <w:b/>
          <w:bCs/>
        </w:rPr>
        <w:t>Разделение труда</w:t>
      </w:r>
      <w:r>
        <w:rPr/>
        <w:t xml:space="preserve"> – это форма сотрудничества, при которой отдельные участки производственного процесса или группы выполняют различные и при том дополняющие друг друга, трудовые операции. </w:t>
      </w:r>
    </w:p>
    <w:p>
      <w:pPr>
        <w:pStyle w:val="Normal"/>
        <w:jc w:val="both"/>
        <w:rPr/>
      </w:pPr>
      <w:r>
        <w:rPr>
          <w:b/>
          <w:bCs/>
        </w:rPr>
        <w:t>Специализация</w:t>
      </w:r>
      <w:r>
        <w:rPr/>
        <w:t xml:space="preserve"> – это избрание какой-либо деятельности, знаний и т.д., сосредоточение на каком-либо занятии и умении.</w:t>
      </w:r>
    </w:p>
    <w:p>
      <w:pPr>
        <w:pStyle w:val="Normal"/>
        <w:jc w:val="both"/>
        <w:rPr/>
      </w:pPr>
      <w:r>
        <w:rPr>
          <w:b/>
          <w:bCs/>
        </w:rPr>
        <w:t xml:space="preserve">Кооперация </w:t>
      </w:r>
      <w:r>
        <w:rPr/>
        <w:t>– это форма труда, при которой много лиц планомерно и совместно участвуют в каком-либо одном или разных, но связанных между собой процессах.</w:t>
      </w:r>
    </w:p>
    <w:p>
      <w:pPr>
        <w:pStyle w:val="Normal"/>
        <w:jc w:val="both"/>
        <w:rPr/>
      </w:pPr>
      <w:r>
        <w:rPr/>
        <w:t>Возникновение и объективная необходимость управления как самостоятельного вида деятельности обусловлено общественным характером труда, его разделением и развитием кооперации.</w:t>
      </w:r>
    </w:p>
    <w:p>
      <w:pPr>
        <w:pStyle w:val="Normal"/>
        <w:rPr/>
      </w:pPr>
      <w:r>
        <w:rPr/>
        <w:t>Можно выделить следующие стадии развития менеджмен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ионерская: 1820-1890. Это традиционные методы управления, личные способности предпринимателя играют очень важную роль. Предприниматель управляет сам. Не нанимая менеджеров, все зависит от его личной инициативы и деловых качеств. Нарастает потребность систематизации опыта, обучения профессиональных менеджеров. Т.к. экономика сама по себе многоукладна, то такие методы существуют и сейчас, они представлены в малом бизне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Организационная: начало ХХ века. Научный подход к организации, администрирование, возникновение научной организации управления, отказ от традиционных методов, возрастание роли мастеров и инструкций, учет времени и наблюдение, нормирование труда, развитие идеи сотрудничества работодателя с нанятым персон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Интеграционная: начинается с 30-х годов ХХ века. Поведенческие подходы к организации управления параллельно с лавинообразным развитием техники. Открывается роль человека. Предприятия существуют для человека как потребителя и как партнера в производственной и предпринимательской деятельности. </w:t>
      </w:r>
    </w:p>
    <w:p>
      <w:pPr>
        <w:pStyle w:val="Normal"/>
        <w:jc w:val="both"/>
        <w:rPr/>
      </w:pPr>
      <w:r>
        <w:rPr/>
        <w:t>Методы и формы менеджмента постоянно изменяются. Изменения происходят в тесной связи с фазами развития промышленного производства. Различают три фазы промышленного разви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поха массового произво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поха массового сбы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индустриальная эпоха.</w:t>
      </w:r>
    </w:p>
    <w:p>
      <w:pPr>
        <w:pStyle w:val="Normal"/>
        <w:jc w:val="both"/>
        <w:rPr/>
      </w:pPr>
      <w:r>
        <w:rPr/>
        <w:t xml:space="preserve">1) – это начало ХХ века до 30-х годов. Характеристикой данной эпохи является выпуск стандартной продукции, рынок не ограничен. Основной критерий успеха – низкая себестоимость продукции, все внимание направлено внутрь фирмы. Главный идеолог направления – Г. Форд </w:t>
      </w:r>
    </w:p>
    <w:p>
      <w:pPr>
        <w:pStyle w:val="Normal"/>
        <w:jc w:val="both"/>
        <w:rPr/>
      </w:pPr>
      <w:r>
        <w:rPr/>
        <w:t>2) – это 30-60-е годы. Характеристикой этого этапа является выпуск дифференцированной продукции, всплеск конкуренции, развитие маркетинга, внимание к имиджу фирмы. Основным было провозглашено состояние общества.</w:t>
      </w:r>
    </w:p>
    <w:p>
      <w:pPr>
        <w:pStyle w:val="Normal"/>
        <w:jc w:val="both"/>
        <w:rPr/>
      </w:pPr>
      <w:r>
        <w:rPr/>
        <w:t>3) – это середина 60-х. Эта эпоха характеризуется жесткой конкуренцией, быстрым устареванием основного капитала, интернационализацие предпринимательства, решением стратегических задач, развитием стратегического маркетинга. Идеолог – Питер Друк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7:22:00Z</dcterms:created>
  <dc:creator>gena</dc:creator>
  <dc:description/>
  <dc:language>en-US</dc:language>
  <cp:lastModifiedBy>gena</cp:lastModifiedBy>
  <dcterms:modified xsi:type="dcterms:W3CDTF">2003-06-04T18:34:00Z</dcterms:modified>
  <cp:revision>10</cp:revision>
  <dc:subject/>
  <dc:title/>
</cp:coreProperties>
</file>