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Основные факторы изменения менеджмента в российской экономик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В настоящее время в России завершается крупномасштабная реструктуризация народного хозяйства. В процессе становления разных форм собственности и структуры рынка необходимо выделить два основных фактора экономического развития и влияния на управление предприятием: статус управления и статус собственности. </w:t>
      </w:r>
      <w:r>
        <w:rPr>
          <w:b/>
          <w:bCs/>
        </w:rPr>
        <w:t>Статус собственности</w:t>
      </w:r>
      <w:r>
        <w:rPr/>
        <w:t xml:space="preserve"> – постоянно действующий фактор развития страны, основа всей экономической системы. Статус влияет на решение задач, стоящих перед отдельным предприятием и, следовательно, на способ управления им. </w:t>
      </w:r>
      <w:r>
        <w:rPr>
          <w:b/>
          <w:bCs/>
        </w:rPr>
        <w:t>Статус управления</w:t>
      </w:r>
      <w:r>
        <w:rPr/>
        <w:t xml:space="preserve"> представляет собой комплекс структур, связей, коммуникаций и производственного потенциала предприятия, позволяющего принимать и реализовывать обоснованные решения. Процесс разгосударствления предприятий привел к </w:t>
      </w:r>
      <w:r>
        <w:rPr>
          <w:b/>
          <w:bCs/>
        </w:rPr>
        <w:t>крупным структурным изменениям</w:t>
      </w:r>
      <w:r>
        <w:rPr/>
        <w:t xml:space="preserve"> внутри самих предприятий: прекращению деятельности многих структур производственного назначения, слиянию нескольких структур для образования одного хозяйствующего субъекта, появлению новых структурных образований (отдел маркетинга) и т.д. Все эти изменения требовали адекватных мер по изменению методов и стилей управления.  Все это привело к появлению профессиональных руководителей и отходу собственника от управления предприятием. Кроме того, изменение экономики потребовало от менеджеров гибкого маневрирования ресурсами, оперативного реагирования на многообразные потребности рынка, ориентации на нововведения и рисковых инвестиций.  В статусе управления появилась функция координации, которая приобрела особое значение за счет </w:t>
      </w:r>
      <w:r>
        <w:rPr>
          <w:b/>
          <w:bCs/>
        </w:rPr>
        <w:t>глубокого разделения труда и повышения уровня специализации разных частей производства.</w:t>
      </w:r>
      <w:r>
        <w:rPr/>
        <w:t xml:space="preserve">  В статусе управления новое звучание приобрел вопрос централизации и децентрализации производства. При этом в большинстве случаев предпочтение отдается демократическому стилю. Это снимает замкнутость структурных подразделений на высших руководителей и тем самым уменьшает их загруженность. На высшем уровне сосредотачиваются функции интеграции деятельности фирмы и разработки стратегических направлений развития, связи с внешней средой. Такой </w:t>
      </w:r>
      <w:r>
        <w:rPr>
          <w:b/>
          <w:bCs/>
        </w:rPr>
        <w:t>подход к решению проблем управления</w:t>
      </w:r>
      <w:r>
        <w:rPr/>
        <w:t xml:space="preserve"> приводит к сокращению численности управленческого персонала, уменьшению жесткости и иерархичности формируемых структур. </w:t>
      </w:r>
      <w:r>
        <w:rPr>
          <w:b/>
          <w:bCs/>
        </w:rPr>
        <w:t>Усложнение задач управления, увеличение объемов информации, риск в принятии решений, многогранность проблем</w:t>
      </w:r>
      <w:r>
        <w:rPr/>
        <w:t xml:space="preserve"> приводят к необходимости активного перехода от узкой специализации в содержании и характере управленческой деятельности к ее интеграции и коллективным формам принятия решений. Кроме этого, ориентация Вузов на изменения в экономике привела к появлению квалифицированного управленческого персонала в разных видах менеджмента (финансовый, производственный, инновационный) и к соответствию квалификации руководителей и сотрудников их функциональным обязанностям. А развитие международного рынка и контакты с западными коллегами помогли российскому менеджменту повысить свою культуру в обращении с персонал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7:23:00Z</dcterms:created>
  <dc:creator>gena</dc:creator>
  <dc:description/>
  <dc:language>en-US</dc:language>
  <cp:lastModifiedBy>gena</cp:lastModifiedBy>
  <dcterms:modified xsi:type="dcterms:W3CDTF">2003-06-05T08:02:00Z</dcterms:modified>
  <cp:revision>9</cp:revision>
  <dc:subject/>
  <dc:title/>
</cp:coreProperties>
</file>