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24</w:t>
      </w:r>
    </w:p>
    <w:p>
      <w:pPr>
        <w:pStyle w:val="Normal"/>
        <w:jc w:val="both"/>
        <w:rPr/>
      </w:pPr>
      <w:r>
        <w:rPr/>
        <w:t xml:space="preserve">В основе Бостонской матрицы, или матрицы роста / доли рынка лежит концепция ЖЦТ. Товар проходит четыре стадии выход на рынок (товар-проблема), рост (товар-звезда), зрелость (товар-корова) и спад (товар собака).  Денежные потоки и прибыль тоже снижаются. Отрицательная прибыль сменяется ее ростом, а потом постепенным снижением. Предприятие классифицирует номенклатуру в соответствии с данной матрицей.  Для этого рассматриваются показатели относительной доли рынка и темп роста отраслевого рынка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ярынкабизнесе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ярынкакрупнейшегоконкурента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ОДР больше единицы, то предприятие лидер по данному продукту. Темп роста рынка (ТРР) зависит от жизненного цикла отрасли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78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ез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912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л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4360"/>
                            <a:ext cx="91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йная кор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4360"/>
                            <a:ext cx="912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11304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3708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35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ез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60;width:14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л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078;width:1435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йная кор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078;width:14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178" to="179,1798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58,2159" to="3416,2159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Темп роста отрасли в 10% и более рассматриваются как высокие.  Каждый квадратик требует различных мероприятий по финансам и маркетингу. </w:t>
      </w:r>
    </w:p>
    <w:p>
      <w:pPr>
        <w:pStyle w:val="Normal"/>
        <w:jc w:val="both"/>
        <w:rPr/>
      </w:pPr>
      <w:r>
        <w:rPr/>
        <w:t>Гипотезы матриц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ффект опыта. Существенная доля рынка означает наличие конкурентного преимущества по издержкам.  У самого крупного конкурента финансовые потоки максимальн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ЖЦТ. При растущем рынке нужны инвестиции для развития, при зрелом и падающем – нет. </w:t>
      </w:r>
    </w:p>
    <w:p>
      <w:pPr>
        <w:pStyle w:val="Normal"/>
        <w:jc w:val="both"/>
        <w:rPr/>
      </w:pPr>
      <w:r>
        <w:rPr/>
        <w:t xml:space="preserve">Когда обе гипотезы выполняются можно выделить 4 типа рынков с различными стратегическими целями и фин. потребностями.  </w:t>
      </w:r>
    </w:p>
    <w:p>
      <w:pPr>
        <w:pStyle w:val="Normal"/>
        <w:jc w:val="both"/>
        <w:rPr/>
      </w:pPr>
      <w:r>
        <w:rPr>
          <w:b/>
        </w:rPr>
        <w:t>Товар-проблема.</w:t>
      </w:r>
      <w:r>
        <w:rPr/>
        <w:t xml:space="preserve"> Новый товар, возможно перспективный, но нужны фин. вложения. Пока они ассоциируются с отрицательными финансовыми потоками остается опасность, что они не смогут стать звездами.  Риск фин. вложений в эту группу наиболее велик.</w:t>
      </w:r>
    </w:p>
    <w:p>
      <w:pPr>
        <w:pStyle w:val="Normal"/>
        <w:jc w:val="both"/>
        <w:rPr/>
      </w:pPr>
      <w:r>
        <w:rPr>
          <w:b/>
        </w:rPr>
        <w:t xml:space="preserve">Товар-звезда. </w:t>
      </w:r>
      <w:r>
        <w:rPr/>
        <w:t>Рыночный лидер. Чистый денежный доход достаточно низок, т.к. нужно инвестировать для обеспечения высоких темпов роста. Существует искушение уменьшить инвестиции и получить больше прибыли – очень недальновидно.</w:t>
      </w:r>
    </w:p>
    <w:p>
      <w:pPr>
        <w:pStyle w:val="Normal"/>
        <w:jc w:val="both"/>
        <w:rPr/>
      </w:pPr>
      <w:r>
        <w:rPr>
          <w:b/>
        </w:rPr>
        <w:t>Товар-дойная корова.</w:t>
      </w:r>
      <w:r>
        <w:rPr/>
        <w:t xml:space="preserve"> Темп роста замедлился, звезда стала коровой, т.е. лидирующее положение на рынке и низким темпом роста, значительные положительные потоки, не нужно значительных денежных инвестиций. Окупают себя и инвестируют другие товары, новые. Усилия на поддержание доли рынка и поиск новых ниш. </w:t>
      </w:r>
    </w:p>
    <w:p>
      <w:pPr>
        <w:pStyle w:val="Normal"/>
        <w:jc w:val="both"/>
        <w:rPr/>
      </w:pPr>
      <w:r>
        <w:rPr>
          <w:b/>
        </w:rPr>
        <w:t xml:space="preserve">Товар-собака. </w:t>
      </w:r>
      <w:r>
        <w:rPr/>
        <w:t xml:space="preserve">Низкая доля рынка и нет возможности роста. Чистые денежные потоки нулевые или отрицательные. От него надо избавиться. Оставляют такие товары только в зрелых отраслях, где нет колебаний или если это дополнение к звезде или корове. </w:t>
      </w:r>
    </w:p>
    <w:p>
      <w:pPr>
        <w:pStyle w:val="Normal"/>
        <w:jc w:val="both"/>
        <w:rPr/>
      </w:pPr>
      <w:r>
        <w:rPr/>
        <w:t xml:space="preserve">Существует несколько возможных траектори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hanging="900"/>
        <w:jc w:val="both"/>
        <w:rPr/>
      </w:pPr>
      <w:r>
        <w:rPr/>
        <w:t xml:space="preserve">Траектория новатора (1). Инвестируя в НИОКР средства, полученные от продажи дойных коров, предприятие выходит на рынок с принципиально новым товаром-звездо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hanging="900"/>
        <w:jc w:val="both"/>
        <w:rPr/>
      </w:pPr>
      <w:r>
        <w:rPr/>
        <w:t>Траектория последователя. Средства от дойных коров инвестируются в товар-проблему. Фирма выбирает агрессивную стратегию  наращивания доли рынка, и проблема становится звездо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hanging="900"/>
        <w:jc w:val="both"/>
        <w:rPr/>
      </w:pPr>
      <w:r>
        <w:rPr/>
        <w:t xml:space="preserve">Траектория неудачи. Вследствие недостаточного финансирования товар-звезда утрачивает лидирующие позиции на рынке и становится товаром-проблемо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hanging="900"/>
        <w:jc w:val="both"/>
        <w:rPr/>
      </w:pPr>
      <w:r>
        <w:rPr/>
        <w:t>Траектория посредственности. Товару-звезде не удалось увеличить долю рынка и он становится посредственностью.</w:t>
      </w:r>
    </w:p>
    <w:p>
      <w:pPr>
        <w:pStyle w:val="Normal"/>
        <w:jc w:val="both"/>
        <w:rPr/>
      </w:pPr>
      <w:r>
        <w:rPr/>
        <w:t xml:space="preserve">Матрица БКГ представляет корпорацию в виде ряда подразделений, практически независимых в производственно-сбытовом плане. Суть портфельного анализа – укого изъять ресурсы и кому отда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6:26:00Z</dcterms:created>
  <dc:creator>Nastja</dc:creator>
  <dc:description/>
  <dc:language>en-US</dc:language>
  <cp:lastModifiedBy>Nastja</cp:lastModifiedBy>
  <dcterms:modified xsi:type="dcterms:W3CDTF">2004-01-22T07:05:00Z</dcterms:modified>
  <cp:revision>9</cp:revision>
  <dc:subject/>
  <dc:title/>
</cp:coreProperties>
</file>