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</w:t>
      </w:r>
    </w:p>
    <w:p>
      <w:pPr>
        <w:pStyle w:val="Normal"/>
        <w:jc w:val="both"/>
        <w:rPr/>
      </w:pPr>
      <w:r>
        <w:rPr/>
        <w:t xml:space="preserve">Существует три типа стратегий – корпоративная, деловая и функциональная. </w:t>
      </w:r>
    </w:p>
    <w:p>
      <w:pPr>
        <w:pStyle w:val="Normal"/>
        <w:jc w:val="both"/>
        <w:rPr/>
      </w:pPr>
      <w:r>
        <w:rPr>
          <w:b/>
          <w:i/>
        </w:rPr>
        <w:t>Корпоративная стратегия – это стратегия, которая описывает общее направление роста предприятия, развития его производственно-сбытовой деятельности.</w:t>
      </w:r>
      <w:r>
        <w:rPr/>
        <w:t xml:space="preserve"> Стратегические решения этого уровня наиболее сложны, так как касаются всего предприятия. Здесь выбирается продуктовая стратегия. Одна из целей – выбор хозяйственных подразделений фирмы, куда следует направить инвестиции. Стратегия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Распределение ресурсов между подразделениями на основе портфельного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Решение о диверсификации производства с целью снижения хозяйственного риска и получения эффекта синер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зменение структуры корпо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Решение о слиянии, вхождении в ФП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Решение о бюджетном или коммерческом финансировании продукта</w:t>
      </w:r>
    </w:p>
    <w:p>
      <w:pPr>
        <w:pStyle w:val="Normal"/>
        <w:jc w:val="both"/>
        <w:rPr/>
      </w:pPr>
      <w:r>
        <w:rPr>
          <w:b/>
          <w:i/>
        </w:rPr>
        <w:t xml:space="preserve">Деловая стратегия (бизнес-стратегия) – стратегия обеспечения долгосрочных конкурентных преимуществ хозяйственного подразделения. </w:t>
      </w:r>
      <w:r>
        <w:rPr/>
        <w:t xml:space="preserve">Воплощается в бизнес-планах, показывая, как предприятие будет конкурировать на конкретном рынке, кому и по каким ценам продавать, как рекламировать. Для предприятий с одним видом деятельности корпоративная стратегия совпадает с деловой. </w:t>
      </w:r>
    </w:p>
    <w:p>
      <w:pPr>
        <w:pStyle w:val="Normal"/>
        <w:jc w:val="both"/>
        <w:rPr/>
      </w:pPr>
      <w:r>
        <w:rPr>
          <w:b/>
          <w:i/>
        </w:rPr>
        <w:t xml:space="preserve">Функциональная стратегия – стратегия, которая разрабатывается функциональными отделами и службами предприятия на основе корпоративной и деловой. </w:t>
      </w:r>
      <w:r>
        <w:rPr/>
        <w:t xml:space="preserve"> Это маркетинговая, финансовая, производственная стратегии и т.д. Цель – распределение ресурсов отдела, поиск эффективного поведения подразделения в рамках общей стратегии. </w:t>
      </w:r>
    </w:p>
    <w:p>
      <w:pPr>
        <w:pStyle w:val="Normal"/>
        <w:jc w:val="both"/>
        <w:rPr/>
      </w:pPr>
      <w:r>
        <w:rPr/>
        <w:t xml:space="preserve">Три уровня стратегий образуют иерархическую структуру. Для достижения успеха они должны быть согласованы и взаимосвязаны. Каждый уровень образует стратегическую среду следующего уровня.  Процесс формирования стратегий может быть </w:t>
      </w:r>
      <w:r>
        <w:rPr>
          <w:i/>
        </w:rPr>
        <w:t>сверху вниз</w:t>
      </w:r>
      <w:r>
        <w:rPr/>
        <w:t xml:space="preserve">,  когда высшие менеджеры инициируют процесс формирования стратегий и уполномочивают бизнес-единицы формулировать собственные стратегии как средства реализации общей стратегии. Другой подход – снизу вверх, при котором процесс формирования стратегии стимулируется предложениями хозяйственных и функциональных подраздел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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04:00Z</dcterms:created>
  <dc:creator>Nastja</dc:creator>
  <dc:description/>
  <dc:language>en-US</dc:language>
  <cp:lastModifiedBy>Nastja</cp:lastModifiedBy>
  <dcterms:modified xsi:type="dcterms:W3CDTF">2004-01-22T08:27:00Z</dcterms:modified>
  <cp:revision>6</cp:revision>
  <dc:subject/>
  <dc:title/>
</cp:coreProperties>
</file>