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7.  Организационная куль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Организационная культура – это идеология управления, мировоззрения по отношению к внешней и внутренней среде организации – позиции, точки зрения, манера поведения, в которой воплощаются основные ценности.</w:t>
      </w:r>
    </w:p>
    <w:p>
      <w:pPr>
        <w:pStyle w:val="Normal"/>
        <w:jc w:val="both"/>
        <w:rPr/>
      </w:pPr>
      <w:r>
        <w:rPr/>
        <w:t>В состав организационной культуры входя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нности организаци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ли организаци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ния организаци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нешние и внутренние коммуникационные связи организаци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ультура трудового процесса</w:t>
      </w:r>
    </w:p>
    <w:p>
      <w:pPr>
        <w:pStyle w:val="Normal"/>
        <w:jc w:val="both"/>
        <w:rPr/>
      </w:pPr>
      <w:r>
        <w:rPr/>
        <w:t>Носителями организационной культуры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риальные предметы, где организационная культура проявляется в зданиях, офисах, упаковке продукции, оборудовании и внешнем виде работник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ки и символы, где организационная культура проявляется через торговые марки, фирменные наименования, логотипы, фирменные знаки, буквы, музыку, награды и звания, цели, обряды и ритуал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никации, собственные праздники, традиции и обычаи, легенды, парковки, столовые, места для отдыха и курения, общественное мнение, доверие партне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ссы, где культура проявляется через организацию трудового процесса, технологии, питание и отдых, социальные гарантии и обеспечение, качество продук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йствия, где культура проявляется в типовом поведении и поступках в схожих ситуациях.</w:t>
      </w:r>
    </w:p>
    <w:p>
      <w:pPr>
        <w:pStyle w:val="Normal"/>
        <w:jc w:val="both"/>
        <w:rPr/>
      </w:pPr>
      <w:r>
        <w:rPr/>
        <w:t>Восприятие организационной культуры работниками происходит через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рбальные формы (общение, разговоры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ербальные формы (участие в праздниках, обрядах, ритуалах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блюдение</w:t>
      </w:r>
    </w:p>
    <w:p>
      <w:pPr>
        <w:pStyle w:val="Normal"/>
        <w:jc w:val="both"/>
        <w:rPr/>
      </w:pPr>
      <w:r>
        <w:rPr/>
        <w:t>Существует иерархия организационной культуры – это определенные уровни, на которых последовательно происходит формирование организационной культуры. Существуют три уровня – культура индивида-работника, культура структурных подразделений и культура организации в целом.</w:t>
      </w:r>
    </w:p>
    <w:p>
      <w:pPr>
        <w:pStyle w:val="Normal"/>
        <w:jc w:val="both"/>
        <w:rPr/>
      </w:pPr>
      <w:r>
        <w:rPr/>
        <w:t>Организационная культура выполняет некоторые функ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, накопление, хранение и передача ценностей организации, а через систему ценностей осуществляется регулирование человеческой деятельно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ирование системы знаний (ноу-хау, авторские права, технологии сбыта и производства), что предоставляет условия для профессионального роста сотрудник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ирование системы внутренних и внешних коммуникаций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ановка целей организации. Частные цели должны находиться в соответствии с общей целью и вносить в нее определенный вклад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культуры трудового и производственного процессов</w:t>
      </w:r>
    </w:p>
    <w:p>
      <w:pPr>
        <w:pStyle w:val="Normal"/>
        <w:jc w:val="both"/>
        <w:rPr/>
      </w:pPr>
      <w:r>
        <w:rPr/>
        <w:t>Организационная культура оказывает влия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на общую результативность деятельности организации</w:t>
      </w:r>
      <w:r>
        <w:rPr/>
        <w:t>, т.к. она формирует правила поведения, ценности и цели для организации, культуру трудового процесса, внешние и внутренние связи. В результате создается определенная трудовая дисципли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на процессы принятия решений</w:t>
      </w:r>
      <w:r>
        <w:rPr/>
        <w:t>, т.к. повышает инициативность работника, формирует приоритеты индивидуального или коллективного принятия решений, влияет на выбранный вариант решения, т.к. он должен соответствовать ценностям и целя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на процессы карьеры, </w:t>
      </w:r>
      <w:r>
        <w:rPr/>
        <w:t>т.к. формирует отношение работников к карьере, формирует отношение к социальному статусу, должности, обеспечивает возможность карьерного рост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на производственный процесс, </w:t>
      </w:r>
      <w:r>
        <w:rPr/>
        <w:t>т.к. формирует отношение работника к труду, к его результату. Сюда относятся и применяемое оборудование, технологии производства, культуру производственного процесс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на конкурентоспособность, т</w:t>
      </w:r>
      <w:r>
        <w:rPr/>
        <w:t>.к. оказывает влияние на формирование репутации и имиджа фир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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4"/>
        </w:tabs>
        <w:ind w:left="804" w:hanging="44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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5:17:00Z</dcterms:created>
  <dc:creator>gena</dc:creator>
  <dc:description/>
  <dc:language>en-US</dc:language>
  <cp:lastModifiedBy>gena</cp:lastModifiedBy>
  <cp:lastPrinted>2003-06-18T15:59:00Z</cp:lastPrinted>
  <dcterms:modified xsi:type="dcterms:W3CDTF">2003-06-18T12:02:00Z</dcterms:modified>
  <cp:revision>14</cp:revision>
  <dc:subject/>
  <dc:title/>
</cp:coreProperties>
</file>