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Управление, менеджмент, руководст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Управление появилось, когда труд приобрел общественный характер и массовость. Организационно-управленческие отношения, возникающие между хозяйствующими субъектами по поводу производства, распределения, обмена и потребления. </w:t>
      </w:r>
      <w:r>
        <w:rPr>
          <w:b/>
          <w:bCs/>
        </w:rPr>
        <w:t>Управление</w:t>
      </w:r>
      <w:r>
        <w:rPr/>
        <w:t xml:space="preserve"> – целенаправленное воздействие на коллектив людей в процессе производства. «Управление – это особый вид деятельности, превращающий неорганизованную толпу  в эффективную целенаправленную и производительную группу» (П. Друкер). Сущность и содержание процесса управления проявляются в его функциях. </w:t>
      </w:r>
      <w:r>
        <w:rPr>
          <w:b/>
          <w:bCs/>
        </w:rPr>
        <w:t xml:space="preserve">Управление – это интегрированный процесс планирования, организации, координации, мотивации и контроля, необходимый для достижения организацией своих целей. </w:t>
      </w:r>
      <w:r>
        <w:rPr/>
        <w:t xml:space="preserve">Управление выполняет функции предпринимателя, направляя мышление и ресурсы туда, где они дадут наибольшие результаты, наибольший вклад в общественное благо. </w:t>
      </w:r>
      <w:r>
        <w:rPr>
          <w:b/>
          <w:bCs/>
        </w:rPr>
        <w:t>В ХХ веке менеджмент выделился в самостоятельную область знаний, науку, имеющую свой предмет, свои специфические проблемы и подходы к их решению.  Менеджмент</w:t>
      </w:r>
      <w:r>
        <w:rPr/>
        <w:t xml:space="preserve"> – это теория управления производством, трансформированная в теорию управления деятельным управлением людей.  Научную основу этой дисциплины составляют концепции, теории, принципы, способы и системы управления. Менеджмент как наука направляет свои усилия на объяснение природы управленческого труда, установление связей между причиной и следствием, выявление факторов и условий, при которых совместный труд людей становится более эффективным. Менеджмент пытается упорядочить все знания об управлении. Понимание менеджмента как искусства управления базируется на том, что организации – это сложные социально-технические системы, на которые воздействуют многочисленные факторы как внешней, так и внутренней среды.  В оксфордском словаре понятие менеджмент трактуется по-разному. Это</w:t>
      </w:r>
    </w:p>
    <w:p>
      <w:pPr>
        <w:pStyle w:val="Normal"/>
        <w:jc w:val="both"/>
        <w:rPr/>
      </w:pPr>
      <w:r>
        <w:rPr/>
        <w:t>А) Способ и манера общения с людьми</w:t>
      </w:r>
    </w:p>
    <w:p>
      <w:pPr>
        <w:pStyle w:val="Normal"/>
        <w:jc w:val="both"/>
        <w:rPr/>
      </w:pPr>
      <w:r>
        <w:rPr/>
        <w:t>Б) Искусство управления</w:t>
      </w:r>
    </w:p>
    <w:p>
      <w:pPr>
        <w:pStyle w:val="Normal"/>
        <w:jc w:val="both"/>
        <w:rPr/>
      </w:pPr>
      <w:r>
        <w:rPr/>
        <w:t>В) Особого рода умелость и административные навыки</w:t>
      </w:r>
    </w:p>
    <w:p>
      <w:pPr>
        <w:pStyle w:val="Normal"/>
        <w:jc w:val="both"/>
        <w:rPr/>
      </w:pPr>
      <w:r>
        <w:rPr/>
        <w:t>Г) Орган управления и административная единица</w:t>
      </w:r>
    </w:p>
    <w:p>
      <w:pPr>
        <w:pStyle w:val="Normal"/>
        <w:jc w:val="both"/>
        <w:rPr/>
      </w:pPr>
      <w:r>
        <w:rPr/>
        <w:t>Менеджмент представляет собой область знаний и профессиональной деятельности, направленную на формирование и обеспечение достижения целей организации путем рационального использования ресурсов. Основная цель – обеспечение гармонии в развитии организации, т.е. согласованное и эффективное функционирование внешней и внутренней среды.</w:t>
      </w:r>
    </w:p>
    <w:p>
      <w:pPr>
        <w:pStyle w:val="Normal"/>
        <w:rPr/>
      </w:pPr>
      <w:r>
        <w:rPr/>
        <w:t xml:space="preserve">Но существует и еще один термин – </w:t>
      </w:r>
      <w:r>
        <w:rPr>
          <w:b/>
          <w:bCs/>
        </w:rPr>
        <w:t>руководство</w:t>
      </w:r>
      <w:r>
        <w:rPr/>
        <w:t>. Его следует рассматривать как направление деятельности других людей. Это самое узкое из этих трех понят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39:00Z</dcterms:created>
  <dc:creator>gena</dc:creator>
  <dc:description/>
  <dc:language>en-US</dc:language>
  <cp:lastModifiedBy>gena</cp:lastModifiedBy>
  <dcterms:modified xsi:type="dcterms:W3CDTF">2003-06-05T07:22:00Z</dcterms:modified>
  <cp:revision>7</cp:revision>
  <dc:subject/>
  <dc:title/>
</cp:coreProperties>
</file>