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</w:t>
      </w:r>
    </w:p>
    <w:p>
      <w:pPr>
        <w:pStyle w:val="Normal"/>
        <w:jc w:val="both"/>
        <w:rPr/>
      </w:pPr>
      <w:r>
        <w:rPr>
          <w:b/>
          <w:i/>
        </w:rPr>
        <w:t>Функциональный разрез предполагает представление организации как системы и разделение ее на функциональные подсистемы</w:t>
      </w:r>
      <w:r>
        <w:rPr/>
        <w:t>. Анализ потенциала производится по следующим объектам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 xml:space="preserve">Продукт. </w:t>
      </w:r>
      <w:r>
        <w:rPr/>
        <w:t>Здесь анализируется назначение продукта как средства удовлетворения потребностей (средства решения проблем) покупателя, качество продукта, другие индивидуальные характеристики, рекламное воздействие продуктовой программы, оформление и упаковка, стадии жизненного цикла (на основе матрицы БКГ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Производство.</w:t>
      </w:r>
      <w:r>
        <w:rPr/>
        <w:t xml:space="preserve"> Здесь анализируется структура производственной системы: технологическое оснащение предприятия, как абсолютное, так и относительное; уровень модернизации, гибкость производственной системы; качество производственного планирования и регулирования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Исследования и разработки.</w:t>
      </w:r>
      <w:r>
        <w:rPr/>
        <w:t xml:space="preserve"> В этом блоке анализируется интенсивность и действенность НИОКРа, новые технологии, возможности кооперации и коммуникации отдела НИОКРа с другими отделами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Сбыт.</w:t>
      </w:r>
      <w:r>
        <w:rPr/>
        <w:t xml:space="preserve">  Оценивается пробивная сила сбыта, концентрация рекламы, эффективность рекламы, обслуживание клиентов как на этапе покупки, так и на этапе установки, консультации, послепродажное обслуживание, каналы распределения, их длина и эффективность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 xml:space="preserve">Персонал. </w:t>
      </w:r>
      <w:r>
        <w:rPr/>
        <w:t>Анализируется возрастная структура, способности, уровень образования, мотивация сотрудников, организационная культура и производственный климат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 xml:space="preserve">Финансы. </w:t>
      </w:r>
      <w:r>
        <w:rPr/>
        <w:t>Анализируется доля собственного капитала, финансовые излишки и их инвестирование, возможности финансирования (внешнего и паевого).</w:t>
      </w:r>
    </w:p>
    <w:p>
      <w:pPr>
        <w:pStyle w:val="Normal"/>
        <w:jc w:val="both"/>
        <w:rPr/>
      </w:pPr>
      <w:r>
        <w:rPr/>
        <w:t>Для оценки потенциала используются различные методы анализ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ерез ЖЦ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ерез кривую опыт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основе портфельных матриц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основе сценария будущего.</w:t>
      </w:r>
    </w:p>
    <w:p>
      <w:pPr>
        <w:pStyle w:val="Normal"/>
        <w:jc w:val="both"/>
        <w:rPr/>
      </w:pPr>
      <w:r>
        <w:rPr/>
        <w:t>Данный анализ помогает определить сильные стороны организации, а также функциональные подразделения, которые нуждаются в финансиров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33:00Z</dcterms:created>
  <dc:creator>Nastja</dc:creator>
  <dc:description/>
  <dc:language>en-US</dc:language>
  <cp:lastModifiedBy>Nastja</cp:lastModifiedBy>
  <dcterms:modified xsi:type="dcterms:W3CDTF">2004-01-22T09:55:00Z</dcterms:modified>
  <cp:revision>5</cp:revision>
  <dc:subject/>
  <dc:title/>
</cp:coreProperties>
</file>