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</w:t>
      </w:r>
    </w:p>
    <w:p>
      <w:pPr>
        <w:pStyle w:val="Normal"/>
        <w:jc w:val="both"/>
        <w:rPr/>
      </w:pPr>
      <w:r>
        <w:rPr/>
        <w:t>Руководитель не меньше 50 – 90% своего времени тратит на коммуникации. Обмен информацией используется во всех сферах управленческой деятельности. Неэффективные коммуникации одна из причин возникновения  проблем управления.  Наличие деловых и профессиональных навыков коммуникаций является основой эффективной деятельности.</w:t>
      </w:r>
    </w:p>
    <w:p>
      <w:pPr>
        <w:pStyle w:val="Normal"/>
        <w:jc w:val="both"/>
        <w:rPr/>
      </w:pPr>
      <w:r>
        <w:rPr/>
        <w:t>Существуют различные виды коммуникаци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ммуникации между организацией и средой.  </w:t>
      </w:r>
      <w:r>
        <w:rPr/>
        <w:t xml:space="preserve">Коммуникации с клиентами через рекламу и другое стимулирование сбыта, с общественностью через </w:t>
      </w:r>
      <w:r>
        <w:rPr>
          <w:lang w:val="en-US"/>
        </w:rPr>
        <w:t>PR</w:t>
      </w:r>
      <w:r>
        <w:rPr/>
        <w:t>, который формирует имидж компании. Государство тоже входит в эти коммуникации – налоговые отче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ммуникации между уровнями.</w:t>
      </w:r>
      <w:r>
        <w:rPr/>
        <w:t xml:space="preserve"> Между уровнями информация может идти по нисходящей, например информация о текущих целях. Но организации нужны  и коммуникации по восходящей (ценные предложения работников становятся основой для повышения производительности). Это оповещение верхних уровней о том, что делается внизу. Таким путем руководство узнает о текущих и назревающих проблемах и предлагает варианты их решения.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Коммуникации между подразделениями. </w:t>
      </w:r>
      <w:r>
        <w:rPr/>
        <w:t xml:space="preserve"> Они необходимы для обмена информацией между ними, координации задач и действий. Специализированные подразделения при совместной работе подвигают организацию к цели. Формирование равноправных отношений. </w:t>
      </w:r>
    </w:p>
    <w:p>
      <w:pPr>
        <w:pStyle w:val="Normal"/>
        <w:jc w:val="both"/>
        <w:rPr/>
      </w:pPr>
      <w:r>
        <w:rPr>
          <w:b/>
        </w:rPr>
        <w:t xml:space="preserve">Коммуникации руководитель – подчиненный (группа). </w:t>
      </w:r>
      <w:r>
        <w:rPr/>
        <w:t>Наиболее очевидные и сложные отношения. Коммуникации руководителя зависят от нескольких переменных: установок и целей руководителя, от характера взаимоотношений и взаимосвязей с коллегами, подчиненными…и от личных особенностей.  Существует схема коммуникаций, она включает 6 эле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предвидеть реакцию подчиненных – знания  человеческого поведения и поведения груп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надежной информаци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кая формулировка целей. Нужно убедиться, что подчиненный вас поня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е эмоциями. Нужно стараться рассматривать любую ситуацию объективн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ботиться об обратной связ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буждение интереса к работе. </w:t>
      </w:r>
    </w:p>
    <w:p>
      <w:pPr>
        <w:pStyle w:val="Normal"/>
        <w:jc w:val="both"/>
        <w:rPr/>
      </w:pPr>
      <w:r>
        <w:rPr/>
        <w:t>Это реализуется через различные мотивационный прие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держание чувства собственного достоин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положительной стимуля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ктивное слушание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редоточение внимания на задаче, а не на человеке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.</w:t>
      </w:r>
      <w:r>
        <w:rPr>
          <w:b/>
        </w:rPr>
        <w:t xml:space="preserve">Неформальные коммуникации. </w:t>
      </w:r>
      <w:r>
        <w:rPr/>
        <w:t xml:space="preserve"> Их можно назвать каналом распространения слухов. По этим каналам информация часто передается быстрее, поэтому они используются для запланированной утечки информации.</w:t>
      </w:r>
    </w:p>
    <w:p>
      <w:pPr>
        <w:pStyle w:val="Normal"/>
        <w:jc w:val="both"/>
        <w:rPr/>
      </w:pPr>
      <w:r>
        <w:rPr>
          <w:b/>
          <w:i/>
        </w:rPr>
        <w:t xml:space="preserve">Коммуникационный процесс – это обмен информацией между 2 и более людьми. </w:t>
      </w:r>
      <w:r>
        <w:rPr/>
        <w:t>Основная цель – обеспечить понимание информации. В процессе коммуникаций выделяют 4 основных элемен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правитель – лицо, собирающее информацию, генерирующее идеи и передающее 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бщение – информация, закодированная с помощью симво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нал – средство передачи информа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учатель – лицо, которому предназначена информация и который  ее декодирует и интерпретир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мен информацией протекает в несколько этапов: 1) зарождение идеи; 2) кодирование и выбор канала; 3) передача; 4) декодирование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u w:val="single"/>
        </w:rPr>
        <w:t>Зарождение идеи.</w:t>
      </w:r>
      <w:r>
        <w:rPr/>
        <w:t xml:space="preserve"> Начинается обмен с формирования идеи и отбора информации. Неудачи на этом этапе – отправитель не четко формулирует замысел сообщения.  Осознание того, какие идеи следует передать, должно предшествовать отправке сообщ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u w:val="single"/>
        </w:rPr>
        <w:t>Кодирование и выбор канала.</w:t>
      </w:r>
      <w:r>
        <w:rPr/>
        <w:t xml:space="preserve"> Перед передачей информация кодируется с помощью слов, интонаций, жестов, текстов. Кодирование превращает идею в сообщение. Отправитель должен выбрать канал (речь, письменный канал, электронные средства  связи, механические средства). Если канал не соответствует идее, то обмен будет малоэффективен. Часто одновременно используют несколько каналов, их сочетание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u w:val="single"/>
        </w:rPr>
        <w:t>Передача.</w:t>
      </w:r>
      <w:r>
        <w:rPr/>
        <w:t xml:space="preserve"> Физическая передача сообщения от отправителя  получателю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u w:val="single"/>
        </w:rPr>
        <w:t>Декодирование.</w:t>
      </w:r>
      <w:r>
        <w:rPr/>
        <w:t xml:space="preserve">  Перевод символов отправителя в мысли получателя. Для правильного восприятия сообщения символы кодировки должны иметь одинаковое  значение и для отправителя и для получателя.  Обмен информацией считается эффективным, если получатель показал понимание информации и сделал так, как ожидалось. </w:t>
      </w:r>
    </w:p>
    <w:p>
      <w:pPr>
        <w:pStyle w:val="Normal"/>
        <w:jc w:val="both"/>
        <w:rPr/>
      </w:pPr>
      <w:r>
        <w:rPr/>
        <w:t xml:space="preserve">Обратная связь – это ответная реакция получателя на полученное  сообщение. Это информация, которая отсылается назад отправителю и несет информацию о понимании и согласии получателя с сообщением. Препятствовать коммуникациям могут помехи – это все то, что искажает смысл информации. </w:t>
      </w:r>
    </w:p>
    <w:p>
      <w:pPr>
        <w:pStyle w:val="Normal"/>
        <w:jc w:val="both"/>
        <w:rPr/>
      </w:pPr>
      <w:r>
        <w:rPr/>
        <w:t>Межличностные коммуникации связаны с преодолением барьер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реграды восприятия.</w:t>
      </w:r>
      <w:r>
        <w:rPr/>
        <w:t xml:space="preserve"> Люди воспринимают информацию из-за убеждений, опыта по-разному. Из-за этого информация может отторгаться или искажать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семантические  барьеры.</w:t>
      </w:r>
      <w:r>
        <w:rPr/>
        <w:t xml:space="preserve">  Различные значения слов искажают смысл сооб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невербальные преграды.</w:t>
      </w:r>
      <w:r>
        <w:rPr/>
        <w:t xml:space="preserve"> Различные интонации, мимика, пантомимика, позы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некачественная обратная связ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неумение слушать.</w:t>
      </w:r>
      <w:r>
        <w:rPr/>
        <w:t xml:space="preserve"> Это проблема многих людей. У нас неэффективное слуша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грады в организационных коммуникациях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 xml:space="preserve">Искажение сообщения. </w:t>
      </w:r>
      <w:r>
        <w:rPr/>
        <w:t xml:space="preserve"> Несознательное искажение из-за трудности в межличностных контактах, преднамеренное – когда кто-то несогласен с сообщением. Искажение из-за фильтрации сообщения. Наверх может идти только положительная информация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Информационные перегрузки.</w:t>
      </w:r>
      <w:r>
        <w:rPr/>
        <w:t xml:space="preserve"> Информации так много, что адекватно реагировать на всю просто нельзя. Некоторая информация отсеивается, а она может быть важной.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Неудовлетворительная структура организации.</w:t>
      </w:r>
      <w:r>
        <w:rPr/>
        <w:t xml:space="preserve"> Плохопродуманная структура сужает возможности в реализации целей.  Чем больше уровней, тем больше информационных искажений. </w:t>
      </w:r>
    </w:p>
    <w:p>
      <w:pPr>
        <w:pStyle w:val="Normal"/>
        <w:jc w:val="both"/>
        <w:rPr/>
      </w:pPr>
      <w:r>
        <w:rPr>
          <w:i/>
          <w:u w:val="single"/>
        </w:rPr>
        <w:t>Совершенствование коммуникац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улирование информационных потоков. Каждый должен знать свои потребности в информации, и еще и чужие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/>
        <w:t>управленческие действия. Встречи с несколькими или всеми подчиненными для обсуждения перемен, приоритетов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/>
        <w:t xml:space="preserve">системы обратной связи. Перемещение людей из одной части организации в другую для решения проблем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/>
        <w:t>система сбора предложений для облегчения поступления информации наверх. Ящик для предложений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/>
        <w:t>информационные бюллетени, публикации, содержащие информацию для всех работ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онный технологии – локальные и глобальные се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25:00Z</dcterms:created>
  <dc:creator>Nastja</dc:creator>
  <dc:description/>
  <dc:language>en-US</dc:language>
  <cp:lastModifiedBy>Nastja</cp:lastModifiedBy>
  <dcterms:modified xsi:type="dcterms:W3CDTF">2004-01-22T12:45:00Z</dcterms:modified>
  <cp:revision>15</cp:revision>
  <dc:subject/>
  <dc:title/>
</cp:coreProperties>
</file>