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6. Современные концепции 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Сущность новых подходов отражает концепция «менеджмент без иерархий», которая ставит перед собой следующие це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 от легитимизации права, одностороннего распорядительства над ресурсами и информаци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персонализация, отказ от дуального принципа «санкция-вознаграждение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реждение автономных групп с высоким потенциалом саморегулир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ение гуманных ценностей и форм поведения взамен односторонней ориентации на экономический результа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т экономических требований в принятии предпринимательских решений.</w:t>
      </w:r>
    </w:p>
    <w:p>
      <w:pPr>
        <w:pStyle w:val="Normal"/>
        <w:jc w:val="both"/>
        <w:rPr/>
      </w:pPr>
      <w:r>
        <w:rPr/>
        <w:t>В производственной сфере получили развитие такие три концепции как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n-US"/>
        </w:rPr>
        <w:t>Just</w:t>
      </w:r>
      <w:r>
        <w:rPr>
          <w:u w:val="single"/>
        </w:rPr>
        <w:t xml:space="preserve"> </w:t>
      </w:r>
      <w:r>
        <w:rPr>
          <w:u w:val="single"/>
          <w:lang w:val="en-US"/>
        </w:rPr>
        <w:t>in</w:t>
      </w:r>
      <w:r>
        <w:rPr>
          <w:u w:val="single"/>
        </w:rPr>
        <w:t xml:space="preserve"> </w:t>
      </w:r>
      <w:r>
        <w:rPr>
          <w:u w:val="single"/>
          <w:lang w:val="en-US"/>
        </w:rPr>
        <w:t>Time</w:t>
      </w:r>
      <w:r>
        <w:rPr>
          <w:u w:val="single"/>
        </w:rPr>
        <w:t xml:space="preserve"> </w:t>
      </w:r>
      <w:r>
        <w:rPr>
          <w:u w:val="single"/>
          <w:lang w:val="en-US"/>
        </w:rPr>
        <w:t>Production</w:t>
      </w:r>
      <w:r>
        <w:rPr/>
        <w:t xml:space="preserve"> (точно в срок) – это философия менеджмента, нацеленная на преодоление потерь в производстве и смежных с ним сферах деятельности; изготовлению подлежит ровно то количество продукции, которое необходимо к заданному сро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n-US"/>
        </w:rPr>
        <w:t>Total</w:t>
      </w:r>
      <w:r>
        <w:rPr>
          <w:u w:val="single"/>
        </w:rPr>
        <w:t xml:space="preserve"> </w:t>
      </w:r>
      <w:r>
        <w:rPr>
          <w:u w:val="single"/>
          <w:lang w:val="en-US"/>
        </w:rPr>
        <w:t>Quality</w:t>
      </w:r>
      <w:r>
        <w:rPr>
          <w:u w:val="single"/>
        </w:rPr>
        <w:t xml:space="preserve"> </w:t>
      </w:r>
      <w:r>
        <w:rPr>
          <w:u w:val="single"/>
          <w:lang w:val="en-US"/>
        </w:rPr>
        <w:t>Control</w:t>
      </w:r>
      <w:r>
        <w:rPr/>
        <w:t xml:space="preserve"> (всеобщий контроль качества) - концепция гарантированного качества, предполагающая</w:t>
      </w:r>
      <w:r>
        <w:rPr>
          <w:u w:val="single"/>
        </w:rPr>
        <w:t xml:space="preserve"> </w:t>
      </w:r>
      <w:r>
        <w:rPr/>
        <w:t>охват работников всех производственных звеньев для обеспечения наилучшего удовлетворения запросов потреб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n-US"/>
        </w:rPr>
        <w:t>Total</w:t>
      </w:r>
      <w:r>
        <w:rPr>
          <w:u w:val="single"/>
        </w:rPr>
        <w:t xml:space="preserve"> </w:t>
      </w:r>
      <w:r>
        <w:rPr>
          <w:u w:val="single"/>
          <w:lang w:val="en-US"/>
        </w:rPr>
        <w:t>Productive</w:t>
      </w:r>
      <w:r>
        <w:rPr>
          <w:u w:val="single"/>
        </w:rPr>
        <w:t xml:space="preserve"> </w:t>
      </w:r>
      <w:r>
        <w:rPr>
          <w:u w:val="single"/>
          <w:lang w:val="en-US"/>
        </w:rPr>
        <w:t>Maintenance</w:t>
      </w:r>
      <w:r>
        <w:rPr>
          <w:u w:val="single"/>
        </w:rPr>
        <w:t xml:space="preserve"> </w:t>
      </w:r>
      <w:r>
        <w:rPr/>
        <w:t xml:space="preserve"> (всеобщее повышение эффективности производства) - ориентирована на комплексное повышение эффективности производственной системы за счет вовлечения в этот процесс всех работников организаци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роме того, к современным школам можно отнести и </w:t>
      </w:r>
      <w:r>
        <w:rPr>
          <w:u w:val="single"/>
        </w:rPr>
        <w:t>математическую школу управления</w:t>
      </w:r>
      <w:r>
        <w:rPr/>
        <w:t xml:space="preserve">. Ее называют еще теорией количественных методов.  Математическая школа характеризуется использованием в менеджменте исследования операций и моделирования. Школа использует количественные методы для решения управленческих и производственных задач. Она акцентирует свое внимание на принятии решений, экономической эффективности, формальных математических моделях и использовании компьютеров. </w:t>
      </w:r>
    </w:p>
    <w:p>
      <w:pPr>
        <w:pStyle w:val="Normal"/>
        <w:ind w:left="720" w:hanging="0"/>
        <w:jc w:val="both"/>
        <w:rPr/>
      </w:pPr>
      <w:r>
        <w:rPr/>
        <w:t>Исследование операций в области менеджмента – это применение количественных методов к операционным проблемам организации. Определив проблему, разрабатывают модель ситуации, которая приближенно отражает существенные свойства реальности. Это позволяет придать переменным количественные значения и объективно сравнить и описать каждую переменную, а также взаимозависимости между ними.  Развитие этой школы связано с такими именами, как  Р. Акофф, С. Бир, Д. Форрестер. Наряду с исследованиями операций в рамках этой школы получает развитие системный подход к проблеме менеджмента на основе системного анализа, что привело к созданию системотехники.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>Система</w:t>
      </w:r>
      <w:r>
        <w:rPr/>
        <w:t xml:space="preserve"> – это некоторая целостность единства, состоящая из взаимосвязанных частей, каждая из которых вносит свой вклад в характеристики целого.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 xml:space="preserve">Системный подход </w:t>
      </w:r>
      <w:r>
        <w:rPr/>
        <w:t>– комплексное изучение явления или процесса как единого целого с позиции системного анализа, т. е. уточнение сложной проблемы и ее структуризация в серию задач, решаемых с помощью экономико-математических методов,  нахождение критериев их решения, детализация целей, конструирование эффективной организации для достижения целей.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 xml:space="preserve">Системотехника </w:t>
      </w:r>
      <w:r>
        <w:rPr/>
        <w:t>– прикладная наука, исследующая задачи реального создания сложных управляющих систем. Процесс построения системы состоит из 6 этап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ный анализ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ное программирование, которое включает определение текущих целей: составление графиков и планов рабо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ное проектирование – реальное проектирование системы, ее подсистем и компонентов для достижения оптимальной эффектив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программ математического обеспеч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вод системы в действие и ее провер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служивание системы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роме тех 3 можно назвать еще две концепции:</w:t>
      </w:r>
    </w:p>
    <w:p>
      <w:pPr>
        <w:pStyle w:val="Normal"/>
        <w:ind w:firstLine="708"/>
        <w:rPr/>
      </w:pPr>
      <w:r>
        <w:rPr/>
        <w:t>1.бенчмаркинг – направлен на мониторинг последних достижений основных конкурентов во всех функциональных сферах, тенденций развития техники и технологии и использование этой информации при определении стратегии развития организации.</w:t>
      </w:r>
    </w:p>
    <w:p>
      <w:pPr>
        <w:pStyle w:val="Normal"/>
        <w:ind w:firstLine="708"/>
        <w:rPr/>
      </w:pPr>
      <w:r>
        <w:rPr/>
        <w:t>2. реинжениринг – это проектирование бизнес-процессов с чистого листа с целью их качественного улучшения, ликвидации наслоений организационного характера, учет современных возможностей в технике и технолог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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6:55:00Z</dcterms:created>
  <dc:creator>gena</dc:creator>
  <dc:description/>
  <dc:language>en-US</dc:language>
  <cp:lastModifiedBy>gena</cp:lastModifiedBy>
  <dcterms:modified xsi:type="dcterms:W3CDTF">2003-06-05T13:27:00Z</dcterms:modified>
  <cp:revision>6</cp:revision>
  <dc:subject/>
  <dc:title/>
</cp:coreProperties>
</file>