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</w:t>
      </w:r>
    </w:p>
    <w:p>
      <w:pPr>
        <w:pStyle w:val="Normal"/>
        <w:jc w:val="both"/>
        <w:rPr/>
      </w:pPr>
      <w:r>
        <w:rPr/>
        <w:t>Существует несколько характерных признаков японского менеджмен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гарантия занятости и создание обстановки доверительности</w:t>
      </w:r>
      <w:r>
        <w:rPr/>
        <w:t>. Такие гарантии ведут к стабильности трудовых ресурсов и уменьшение текучести. Стабильность служит стимулом для работников,  она укрепляет чувство корпоративного духа. Освободившись от угрозы увольнения и получив возможность продвигаться по вертикали, работники начинают развиваться и получают мотивацию для работы.  В Японии система пожизненного най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Гласность и ценности компании</w:t>
      </w:r>
      <w:r>
        <w:rPr/>
        <w:t>. Когда все уровни пользуются общей базой информации о политике и деятельности фирмы, создается атмосфера участия и общей ответственности.  Все работники должны понимать корпоративные ц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Управление, основанное на информации</w:t>
      </w:r>
      <w:r>
        <w:rPr/>
        <w:t>. Сбору данных и их систематизации придается большое значение. Таким образом выявляются не только виновные за неисправность, но главным образом причины неисправности и принимаются меры недопущения этого в будущ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Управление, ориентированное на качество</w:t>
      </w:r>
      <w:r>
        <w:rPr/>
        <w:t>. У них другая концепция качества: производим быстро и качественно, за качество ответственны все, мелкие изделия дешевле больших, более высокое качество – более высокая производительность, высокое качество – низкие издержки, качество = доверие потребителя на долгий с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Постоянное присутствие руководства на производстве. </w:t>
      </w:r>
      <w:r>
        <w:rPr/>
        <w:t>Присутствие управляющих помогает сразу решать задачи, по мере их возникновения. По мере решения каждой проблемы вносятся маленькие новшества, что приводит к накоплению нововве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ддержание чистоты и порядка на производстве.</w:t>
      </w:r>
      <w:r>
        <w:rPr/>
        <w:t xml:space="preserve"> Чистота и порядок – гарантия кач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кадровая политика.</w:t>
      </w:r>
      <w:r>
        <w:rPr/>
        <w:t xml:space="preserve"> Продвижение и оплата труда не столько в зависимости от заслуг, сколько в зависимости от стажа. Система «должность не по должности»,  кружки качества, практически каждый участвует в различных курсах повышения квалификации. В последнее время в работниках воспитывается способность адаптироваться к постоянно изменяющимся условиям. Придя в фирму, прежде чем приступить к работе, работник знакомится со всеми видами работ в цехе. Ротация как по вертикали, так и по горизонтали, иначе работнику будет скуч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Организационная структура.</w:t>
      </w:r>
      <w:r>
        <w:rPr/>
        <w:t xml:space="preserve"> Для японцев характерна эластичная структура, позволяющая постоянно адаптироваться к внешним  условиям.  Велика роль органов, обеспечивающих горизонтальные связ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10:00Z</dcterms:created>
  <dc:creator>Nastja</dc:creator>
  <dc:description/>
  <dc:language>en-US</dc:language>
  <cp:lastModifiedBy>Nastja</cp:lastModifiedBy>
  <dcterms:modified xsi:type="dcterms:W3CDTF">2004-01-16T06:35:00Z</dcterms:modified>
  <cp:revision>3</cp:revision>
  <dc:subject/>
  <dc:title/>
</cp:coreProperties>
</file>