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Основные тенденции развития организ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  <w:t>Организация проходит такие стадии разви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никновение – формальное учреждение организа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– этап, связанный со становлением производства. Характеризуется новизной продукции, малыми масштабами производства, конкурентной борьбой за лидерство на рынк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т – расширение масштабов производства, освоение новых рынков, рост объемов прода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релость – характеризуется снижением объемов продаж и доходов, модернизацией и дифференциацией продукта, поиском новых рынков сбыта, новых предпринимательских концепц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зис – характеризуется снижением объемов прибыли, ограниченными возможностями реализации продукции, снижением платежеспособности организации.</w:t>
      </w:r>
    </w:p>
    <w:p>
      <w:pPr>
        <w:pStyle w:val="Normal"/>
        <w:jc w:val="both"/>
        <w:rPr/>
      </w:pPr>
      <w:r>
        <w:rPr/>
        <w:t>Далее существует два пут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анкротство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здоровление финансов и возрождение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4940</wp:posOffset>
                </wp:positionV>
                <wp:extent cx="0" cy="102870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2pt" to="45pt,9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0"/>
        </w:rPr>
      </w:pPr>
      <w:r>
        <w:rPr>
          <w:b/>
          <w:bCs/>
          <w:sz w:val="28"/>
        </w:rPr>
        <w:tab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025</wp:posOffset>
                </wp:positionH>
                <wp:positionV relativeFrom="paragraph">
                  <wp:posOffset>30480</wp:posOffset>
                </wp:positionV>
                <wp:extent cx="1844040" cy="9601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4" h="1512">
                              <a:moveTo>
                                <a:pt x="0" y="1512"/>
                              </a:moveTo>
                              <a:cubicBezTo>
                                <a:pt x="12" y="1393"/>
                                <a:pt x="24" y="1260"/>
                                <a:pt x="132" y="1188"/>
                              </a:cubicBezTo>
                              <a:cubicBezTo>
                                <a:pt x="165" y="1090"/>
                                <a:pt x="262" y="1051"/>
                                <a:pt x="348" y="1008"/>
                              </a:cubicBezTo>
                              <a:cubicBezTo>
                                <a:pt x="384" y="990"/>
                                <a:pt x="419" y="964"/>
                                <a:pt x="456" y="948"/>
                              </a:cubicBezTo>
                              <a:cubicBezTo>
                                <a:pt x="635" y="869"/>
                                <a:pt x="842" y="861"/>
                                <a:pt x="1032" y="840"/>
                              </a:cubicBezTo>
                              <a:cubicBezTo>
                                <a:pt x="1073" y="835"/>
                                <a:pt x="1173" y="818"/>
                                <a:pt x="1212" y="816"/>
                              </a:cubicBezTo>
                              <a:cubicBezTo>
                                <a:pt x="1348" y="810"/>
                                <a:pt x="1484" y="808"/>
                                <a:pt x="1620" y="804"/>
                              </a:cubicBezTo>
                              <a:cubicBezTo>
                                <a:pt x="1710" y="791"/>
                                <a:pt x="1818" y="783"/>
                                <a:pt x="1908" y="756"/>
                              </a:cubicBezTo>
                              <a:cubicBezTo>
                                <a:pt x="1967" y="738"/>
                                <a:pt x="2001" y="719"/>
                                <a:pt x="2052" y="696"/>
                              </a:cubicBezTo>
                              <a:cubicBezTo>
                                <a:pt x="2108" y="671"/>
                                <a:pt x="2173" y="656"/>
                                <a:pt x="2232" y="636"/>
                              </a:cubicBezTo>
                              <a:cubicBezTo>
                                <a:pt x="2289" y="617"/>
                                <a:pt x="2332" y="565"/>
                                <a:pt x="2376" y="528"/>
                              </a:cubicBezTo>
                              <a:cubicBezTo>
                                <a:pt x="2412" y="498"/>
                                <a:pt x="2452" y="487"/>
                                <a:pt x="2496" y="468"/>
                              </a:cubicBezTo>
                              <a:cubicBezTo>
                                <a:pt x="2512" y="444"/>
                                <a:pt x="2535" y="423"/>
                                <a:pt x="2544" y="396"/>
                              </a:cubicBezTo>
                              <a:cubicBezTo>
                                <a:pt x="2548" y="384"/>
                                <a:pt x="2548" y="370"/>
                                <a:pt x="2556" y="360"/>
                              </a:cubicBezTo>
                              <a:cubicBezTo>
                                <a:pt x="2569" y="345"/>
                                <a:pt x="2590" y="338"/>
                                <a:pt x="2604" y="324"/>
                              </a:cubicBezTo>
                              <a:cubicBezTo>
                                <a:pt x="2614" y="314"/>
                                <a:pt x="2617" y="297"/>
                                <a:pt x="2628" y="288"/>
                              </a:cubicBezTo>
                              <a:cubicBezTo>
                                <a:pt x="2650" y="269"/>
                                <a:pt x="2700" y="240"/>
                                <a:pt x="2700" y="240"/>
                              </a:cubicBezTo>
                              <a:cubicBezTo>
                                <a:pt x="2723" y="170"/>
                                <a:pt x="2694" y="234"/>
                                <a:pt x="2748" y="180"/>
                              </a:cubicBezTo>
                              <a:cubicBezTo>
                                <a:pt x="2802" y="126"/>
                                <a:pt x="2738" y="155"/>
                                <a:pt x="2808" y="132"/>
                              </a:cubicBezTo>
                              <a:cubicBezTo>
                                <a:pt x="2864" y="48"/>
                                <a:pt x="2832" y="76"/>
                                <a:pt x="2892" y="36"/>
                              </a:cubicBezTo>
                              <a:cubicBezTo>
                                <a:pt x="2896" y="24"/>
                                <a:pt x="2904" y="0"/>
                                <a:pt x="29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4,1512" path="m0,1512c12,1393,24,1260,132,1188c165,1090,262,1051,348,1008c384,990,419,964,456,948c635,869,842,861,1032,840c1073,835,1173,818,1212,816c1348,810,1484,808,1620,804c1710,791,1818,783,1908,756c1967,738,2001,719,2052,696c2108,671,2173,656,2232,636c2289,617,2332,565,2376,528c2412,498,2452,487,2496,468c2512,444,2535,423,2544,396c2548,384,2548,370,2556,360c2569,345,2590,338,2604,324c2614,314,2617,297,2628,288c2650,269,2700,240,2700,240c2723,170,2694,234,2748,180c2802,126,2738,155,2808,132c2864,48,2832,76,2892,36c2896,24,2904,0,2904,0e" stroked="t" o:allowincell="f" style="position:absolute;margin-left:45.75pt;margin-top:2.4pt;width:145.15pt;height:7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больш.</w:t>
        <w:tab/>
      </w:r>
    </w:p>
    <w:p>
      <w:pPr>
        <w:pStyle w:val="Normal"/>
        <w:tabs>
          <w:tab w:val="clear" w:pos="708"/>
          <w:tab w:val="left" w:pos="4524" w:leader="none"/>
          <w:tab w:val="center" w:pos="4677" w:leader="none"/>
        </w:tabs>
        <w:rPr>
          <w:sz w:val="20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5pt" to="224.95pt,2.6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75335</wp:posOffset>
                </wp:positionV>
                <wp:extent cx="19431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1.05pt" to="197.9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9285</wp:posOffset>
                </wp:positionH>
                <wp:positionV relativeFrom="paragraph">
                  <wp:posOffset>268605</wp:posOffset>
                </wp:positionV>
                <wp:extent cx="373380" cy="487680"/>
                <wp:effectExtent l="5080" t="5080" r="2159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768">
                              <a:moveTo>
                                <a:pt x="0" y="0"/>
                              </a:moveTo>
                              <a:cubicBezTo>
                                <a:pt x="44" y="4"/>
                                <a:pt x="88" y="6"/>
                                <a:pt x="132" y="12"/>
                              </a:cubicBezTo>
                              <a:cubicBezTo>
                                <a:pt x="172" y="18"/>
                                <a:pt x="202" y="47"/>
                                <a:pt x="240" y="60"/>
                              </a:cubicBezTo>
                              <a:cubicBezTo>
                                <a:pt x="248" y="72"/>
                                <a:pt x="254" y="86"/>
                                <a:pt x="264" y="96"/>
                              </a:cubicBezTo>
                              <a:cubicBezTo>
                                <a:pt x="274" y="106"/>
                                <a:pt x="291" y="109"/>
                                <a:pt x="300" y="120"/>
                              </a:cubicBezTo>
                              <a:cubicBezTo>
                                <a:pt x="308" y="130"/>
                                <a:pt x="306" y="145"/>
                                <a:pt x="312" y="156"/>
                              </a:cubicBezTo>
                              <a:cubicBezTo>
                                <a:pt x="339" y="205"/>
                                <a:pt x="414" y="283"/>
                                <a:pt x="432" y="336"/>
                              </a:cubicBezTo>
                              <a:cubicBezTo>
                                <a:pt x="476" y="467"/>
                                <a:pt x="406" y="268"/>
                                <a:pt x="468" y="408"/>
                              </a:cubicBezTo>
                              <a:cubicBezTo>
                                <a:pt x="468" y="408"/>
                                <a:pt x="498" y="498"/>
                                <a:pt x="504" y="516"/>
                              </a:cubicBezTo>
                              <a:cubicBezTo>
                                <a:pt x="524" y="576"/>
                                <a:pt x="544" y="636"/>
                                <a:pt x="564" y="696"/>
                              </a:cubicBezTo>
                              <a:cubicBezTo>
                                <a:pt x="568" y="708"/>
                                <a:pt x="572" y="720"/>
                                <a:pt x="576" y="732"/>
                              </a:cubicBezTo>
                              <a:cubicBezTo>
                                <a:pt x="580" y="744"/>
                                <a:pt x="588" y="768"/>
                                <a:pt x="588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768" path="m0,0c44,4,88,6,132,12c172,18,202,47,240,60c248,72,254,86,264,96c274,106,291,109,300,120c308,130,306,145,312,156c339,205,414,283,432,336c476,467,406,268,468,408c468,408,498,498,504,516c524,576,544,636,564,696c568,708,572,720,576,732c580,744,588,768,588,768e" stroked="t" o:allowincell="f" style="position:absolute;margin-left:149.55pt;margin-top:21.15pt;width:29.35pt;height:38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</w:rPr>
        <w:t>Другой уровень развития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457200" cy="170180"/>
                <wp:effectExtent l="635" t="5080" r="19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05pt" to="215.95pt,15.4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упадок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алые</w:t>
      </w:r>
    </w:p>
    <w:p>
      <w:pPr>
        <w:pStyle w:val="Normal"/>
        <w:tabs>
          <w:tab w:val="clear" w:pos="708"/>
          <w:tab w:val="left" w:pos="948" w:leader="none"/>
          <w:tab w:val="left" w:pos="1416" w:leader="none"/>
          <w:tab w:val="left" w:pos="3444" w:leader="none"/>
        </w:tabs>
        <w:rPr/>
      </w:pPr>
      <w:r>
        <w:rPr>
          <w:sz w:val="28"/>
        </w:rPr>
        <w:tab/>
      </w:r>
      <w:r>
        <w:rPr>
          <w:sz w:val="20"/>
        </w:rPr>
        <w:t>молодые</w:t>
        <w:tab/>
        <w:t>зрел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ривая Форстера показывает этапы развития организации. Существует две тенденции развития – переход на новую ступень развития, или прогресс; и упадок и банкротство, или регр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в качестве основных тенденций можно выделить:</w:t>
      </w:r>
    </w:p>
    <w:p>
      <w:pPr>
        <w:pStyle w:val="Normal"/>
        <w:numPr>
          <w:ilvl w:val="0"/>
          <w:numId w:val="2"/>
        </w:numPr>
        <w:rPr/>
      </w:pPr>
      <w:r>
        <w:rPr/>
        <w:t>переход от непрерывного развития к прерывному</w:t>
      </w:r>
    </w:p>
    <w:p>
      <w:pPr>
        <w:pStyle w:val="Normal"/>
        <w:numPr>
          <w:ilvl w:val="0"/>
          <w:numId w:val="2"/>
        </w:numPr>
        <w:rPr/>
      </w:pPr>
      <w:r>
        <w:rPr/>
        <w:t>переход от постоянного развития и значимости опыта к неопределенности развития и относительности опыта</w:t>
      </w:r>
    </w:p>
    <w:p>
      <w:pPr>
        <w:pStyle w:val="Normal"/>
        <w:numPr>
          <w:ilvl w:val="0"/>
          <w:numId w:val="2"/>
        </w:numPr>
        <w:rPr/>
      </w:pPr>
      <w:r>
        <w:rPr/>
        <w:t>смена практического мышления ситуационным</w:t>
      </w:r>
    </w:p>
    <w:p>
      <w:pPr>
        <w:pStyle w:val="Normal"/>
        <w:numPr>
          <w:ilvl w:val="0"/>
          <w:numId w:val="2"/>
        </w:numPr>
        <w:rPr/>
      </w:pPr>
      <w:r>
        <w:rPr/>
        <w:t>закрытие процесса деятельности организации</w:t>
      </w:r>
    </w:p>
    <w:p>
      <w:pPr>
        <w:pStyle w:val="Normal"/>
        <w:numPr>
          <w:ilvl w:val="0"/>
          <w:numId w:val="2"/>
        </w:numPr>
        <w:rPr/>
      </w:pPr>
      <w:r>
        <w:rPr/>
        <w:t>переориентация интереса с внутренней динамики на внешнюю</w:t>
      </w:r>
    </w:p>
    <w:p>
      <w:pPr>
        <w:pStyle w:val="Normal"/>
        <w:numPr>
          <w:ilvl w:val="0"/>
          <w:numId w:val="2"/>
        </w:numPr>
        <w:rPr/>
      </w:pPr>
      <w:r>
        <w:rPr/>
        <w:t>переход от ориентации на задания на ориентацию на внешнюю сре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5:23:00Z</dcterms:created>
  <dc:creator>gena</dc:creator>
  <dc:description/>
  <dc:language>en-US</dc:language>
  <cp:lastModifiedBy>gena</cp:lastModifiedBy>
  <dcterms:modified xsi:type="dcterms:W3CDTF">2003-06-06T16:19:00Z</dcterms:modified>
  <cp:revision>6</cp:revision>
  <dc:subject/>
  <dc:title/>
</cp:coreProperties>
</file>