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азвитие школ 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Для того, чтобы понять, на основе чего сформировался современный менеджмент, нужно представлять эволюцию управленческой мысли. Существуют следующие школ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  <w:bCs/>
          <w:u w:val="single"/>
        </w:rPr>
        <w:t>Школа научного управления.</w:t>
      </w:r>
      <w:r>
        <w:rPr/>
        <w:t xml:space="preserve">  </w:t>
      </w:r>
      <w:r>
        <w:rPr>
          <w:b/>
          <w:bCs/>
        </w:rPr>
        <w:t>Ф. Тейлор</w:t>
      </w:r>
      <w:r>
        <w:rPr/>
        <w:t xml:space="preserve"> является основоположником школы научного управления. Он предложил замену рутинным процессов и методов работы на научные на основе изучения каждого элемента работы, выработку в соответствии с исследованиями четких предписаний для каждого работника, выполняя которые работник будет автоматически повышать свою производительность. Он сказал о необходимости отбора наиболее сильных и наиболее подготовленных к работе людей, для достижения большей эффективности. Сотрудничество администрации и рабочих в реализации системы организации труда. Тейлор разработал и внедрил сложную систему организационных мер: хронометраж, инструктивные карточки, методы переобучения рабочих, плановое бюро.  Немалое значение он придавал стилю руководства, правильной системе дисциплинарных санкций и стимулированию труда. </w:t>
      </w:r>
    </w:p>
    <w:p>
      <w:pPr>
        <w:pStyle w:val="Normal"/>
        <w:jc w:val="both"/>
        <w:rPr/>
      </w:pPr>
      <w:r>
        <w:rPr/>
        <w:t xml:space="preserve">2.       </w:t>
      </w:r>
      <w:r>
        <w:rPr>
          <w:b/>
          <w:bCs/>
          <w:u w:val="single"/>
        </w:rPr>
        <w:t>Классическая школа</w:t>
      </w:r>
      <w:r>
        <w:rPr/>
        <w:t xml:space="preserve"> идеологами которой являются  Эмерсон и Форд. </w:t>
      </w:r>
      <w:r>
        <w:rPr>
          <w:b/>
          <w:bCs/>
        </w:rPr>
        <w:t>Эмерсон</w:t>
      </w:r>
      <w:r>
        <w:rPr/>
        <w:t xml:space="preserve"> внес в науки управления понятие производительности, или эффективности. Эффективность означает максимально выгодное соотношение между совокупными затратами и экономическими результатами. Эмерсон поставил и обосновал вопрос о необходимости и целесообразности применения комплексного, системного подхода к решению практических задач организации. Принципами управления, сформулированными Эмерсоном, являются: 1. Точно поставленные идеалы и цели, к достижению которых стремится каждый руководитель и его подчиненные; 2. Здравый смысл, т.е.  подход с позиций здравого смысла к анализу каждого нового процесса с учетом перспективных целей; 3. Компетентная консультация, т.е. необходимость специальных знаний и компетентных советов по всем вопросам, связанным с производством и управлением; 4.  Дисциплина – подчинение всех членов коллектива установленным правилам и распорядку; 5. Справедливое отношение к персоналу; 6. Быстрый, надежный, полный, точный и постоянный учет, обеспечивающий руководителя необходимыми сведениями; 7. Диспетчирование, обеспечивающее четкое оперативное управление деятельностью коллектива;  8. Нормы и расписания, позволяющие точно измерить все недостатки в организации и уменьшить вызванные ими потери; 9. Нормализация условий, обеспечивающая такое сочетание времени, условий и себестоимости, при котором достигаются наилучшие результаты; 10. Нормирование операций, предлагающее установление времени и последовательности каждой операции; 11. Письменные стандартные инструкции, обеспечивающие четкое закрепление всех правил выполнения работ; 12. Вознаграждение за производительность, направленное на поощрение труда каждого работника.</w:t>
      </w:r>
    </w:p>
    <w:p>
      <w:pPr>
        <w:pStyle w:val="Normal"/>
        <w:jc w:val="both"/>
        <w:rPr/>
      </w:pPr>
      <w:r>
        <w:rPr>
          <w:b/>
          <w:bCs/>
        </w:rPr>
        <w:t>Форд</w:t>
      </w:r>
      <w:r>
        <w:rPr/>
        <w:t xml:space="preserve"> является основоположником таких явлений как: организация массового поточного производства, стандартизация и унификация производственных процессов, четкая система планирования, непрерывные технологические процессы.  На базе этих школ получили развитие следующие школы управлени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Промышленная инженерия</w:t>
      </w:r>
      <w:r>
        <w:rPr/>
        <w:t xml:space="preserve"> – это составная часть классического менеджмента. Она содержит систему мер по научной организации производственных процессов на основе углубленного разделения труда и применения специальной техники и технологии. Идеологом этого направления был </w:t>
      </w:r>
      <w:r>
        <w:rPr>
          <w:b/>
          <w:bCs/>
        </w:rPr>
        <w:t>Гилберт</w:t>
      </w:r>
      <w:r>
        <w:rPr/>
        <w:t>. Он снимал производственный процесс на видеокамеру, а потом с помощью стоп-кадров анализировал элементы операций, изменял их структуру с целью устранения  непродуктивных движений. 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.</w:t>
      </w:r>
    </w:p>
    <w:p>
      <w:pPr>
        <w:pStyle w:val="Normal"/>
        <w:jc w:val="both"/>
        <w:rPr/>
      </w:pPr>
      <w:r>
        <w:rPr/>
        <w:t>2</w:t>
      </w:r>
      <w:r>
        <w:rPr>
          <w:b/>
          <w:bCs/>
        </w:rPr>
        <w:t>. Административный подход.</w:t>
      </w:r>
      <w:r>
        <w:rPr/>
        <w:t xml:space="preserve">  Эта школа формирует систему мер по рационализации не только производства, но и управления. Идеолог этого движения Анри </w:t>
      </w:r>
      <w:r>
        <w:rPr>
          <w:b/>
          <w:bCs/>
        </w:rPr>
        <w:t>Файоль</w:t>
      </w:r>
      <w:r>
        <w:rPr/>
        <w:t xml:space="preserve"> рассмотрел управление как универсальный процесс, состоящий из нескольких функций и ввел в практику такие функции управления как предвидение, организация, планирование, руководство и контроль.  Он считал, что число принципов управления неограниченно, и изменение  положения вещей приведет к изменению правил управления.  Он отрицал необходимость наделения функциональных работников административными правами. 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Бюрократическая модель</w:t>
      </w:r>
      <w:r>
        <w:rPr/>
        <w:t xml:space="preserve"> – четкое разделение задач. Обязанностей и компетенций работников-менеджеров, специализация функций, строго иерархическое построение служб, руководство по четко установленным правилам, высокая роль документооборота. Идеолог этого направления – </w:t>
      </w:r>
      <w:r>
        <w:rPr>
          <w:b/>
          <w:bCs/>
        </w:rPr>
        <w:t xml:space="preserve">М. Вебер. </w:t>
      </w:r>
      <w:r>
        <w:rPr/>
        <w:t>Вебер выделяет 3 типа организации в зависимости от того, какой властью обладает руководитель: 1. Харизматический тип организации имеет место тогда, руководитель обладает исключительными личными качествами.  2. Традиционный тип организации возникает из харизматического, когда происходит естественная замена лидера, и члены организации по традиции подчиняются руководителю, заменившему прежнего лидера. 3. Идеальный (бюрократический) тип основан на специальном разделении власти, обеспечивающем возможность руководителю быть лидером в организации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Психотехнический подход</w:t>
      </w:r>
      <w:r>
        <w:rPr/>
        <w:t xml:space="preserve">. Вводится исследование психотехнических и эргонометрических факторов влияния на производительность персонала. Идеологом этого направления был </w:t>
      </w:r>
      <w:r>
        <w:rPr>
          <w:b/>
          <w:bCs/>
        </w:rPr>
        <w:t>Вунд.</w:t>
      </w:r>
    </w:p>
    <w:p>
      <w:pPr>
        <w:pStyle w:val="Normal"/>
        <w:jc w:val="both"/>
        <w:rPr/>
      </w:pPr>
      <w:r>
        <w:rPr>
          <w:b/>
          <w:bCs/>
        </w:rPr>
        <w:t xml:space="preserve">5. Школа человеческих отношений. </w:t>
      </w:r>
      <w:r>
        <w:rPr/>
        <w:t>Основная идея этой школы – изучить</w:t>
      </w:r>
      <w:r>
        <w:rPr>
          <w:b/>
          <w:bCs/>
        </w:rPr>
        <w:t xml:space="preserve"> </w:t>
      </w:r>
      <w:r>
        <w:rPr/>
        <w:t xml:space="preserve"> как формируются социальные группы и как они становятся производительными в сообществе. Идеолог – Элтон Мейо. Он обнаружил, что четко разработанные рабочие операции и хорошая зарплата не всегда вели к повышению производительности труда. Силы, возникающие в ходе взаимодействия между людьми, могли превзойти и часто превосходили усилия руководителя. Исследования исходили из того. Что если руководитель проявит большую заботу о своих подчиненных, то уровень удовлетворенности работников возрастет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Новая школа</w:t>
      </w:r>
      <w:r>
        <w:rPr/>
        <w:t xml:space="preserve">. В рамках формального и системного подхода школа ставит своей задачей внедрение в управление кибернетики и точных аппаратов. Идеолог – </w:t>
      </w:r>
      <w:r>
        <w:rPr>
          <w:b/>
          <w:bCs/>
        </w:rPr>
        <w:t>Бир.</w:t>
      </w:r>
    </w:p>
    <w:p>
      <w:pPr>
        <w:pStyle w:val="Normal"/>
        <w:jc w:val="both"/>
        <w:rPr/>
      </w:pPr>
      <w:r>
        <w:rPr>
          <w:b/>
          <w:bCs/>
        </w:rPr>
        <w:t xml:space="preserve">7. Школа социальных систем. </w:t>
      </w:r>
      <w:r>
        <w:rPr/>
        <w:t xml:space="preserve">Основная идея этой школы была в том, что природа организации ставит определенные преграды на пути личности. Отсюда идут конфликты. Чтобы найти выход нужно изучать природные способности и потребности человека. Идеолог – </w:t>
      </w:r>
      <w:r>
        <w:rPr>
          <w:b/>
          <w:bCs/>
        </w:rPr>
        <w:t>Саймон.</w:t>
      </w:r>
    </w:p>
    <w:p>
      <w:pPr>
        <w:pStyle w:val="Normal"/>
        <w:jc w:val="both"/>
        <w:rPr/>
      </w:pPr>
      <w:r>
        <w:rPr>
          <w:b/>
          <w:bCs/>
        </w:rPr>
        <w:t xml:space="preserve">8.  Эмпирическая школа. </w:t>
      </w:r>
      <w:r>
        <w:rPr/>
        <w:t xml:space="preserve">Главная задача ученых – сбор и обобщение материалов практики и разработка на их основе рекомендаций для управляющего. Идеолог – </w:t>
      </w:r>
      <w:r>
        <w:rPr>
          <w:b/>
          <w:bCs/>
        </w:rPr>
        <w:t>Кубичек.</w:t>
      </w:r>
      <w:r>
        <w:rPr/>
        <w:t xml:space="preserve"> </w:t>
      </w:r>
    </w:p>
    <w:p>
      <w:pPr>
        <w:pStyle w:val="Normal"/>
        <w:rPr/>
      </w:pPr>
      <w:r>
        <w:rPr/>
        <w:t>На базе сложившихся научных школ получают развитие новые концеп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8:36:00Z</dcterms:created>
  <dc:creator>gena</dc:creator>
  <dc:description/>
  <dc:language>en-US</dc:language>
  <cp:lastModifiedBy>gena</cp:lastModifiedBy>
  <dcterms:modified xsi:type="dcterms:W3CDTF">2003-06-05T06:35:00Z</dcterms:modified>
  <cp:revision>24</cp:revision>
  <dc:subject/>
  <dc:title/>
</cp:coreProperties>
</file>