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</w:t>
      </w:r>
    </w:p>
    <w:p>
      <w:pPr>
        <w:pStyle w:val="Normal"/>
        <w:jc w:val="both"/>
        <w:rPr/>
      </w:pPr>
      <w:r>
        <w:rPr>
          <w:b/>
          <w:i/>
        </w:rPr>
        <w:t>Сценарий стратегического управления – это возможные последствия выбора одного из альтернативных решений</w:t>
      </w:r>
      <w:r>
        <w:rPr/>
        <w:t>. Стратегические решения всегда связаны с риском, необходимостью вложения ресурсов и возможностью серьезных последствий для организации. Этапы сценар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ормирование философии и политики предприятия. Под философией следует понимать совокупность внутриорганизационных принципов, моральных правил и норм деятельности предприятия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главных намерений, миссии (главной цели существования, предназначения бизнеса), имиджа организации. Эти этапы сценария влияют на всех последующие. Они проводятся один раз и определяют все последующие решения в организ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лиз внешней и внутренней среды (</w:t>
      </w:r>
      <w:r>
        <w:rPr>
          <w:lang w:val="en-US"/>
        </w:rPr>
        <w:t>SWOT</w:t>
      </w:r>
      <w:r>
        <w:rPr/>
        <w:t>-анализ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работка и поиск альтернати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ка операционных мер по реализации стратегии (проекты, планы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ение стратегии, контроль и контроллин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0:08:00Z</dcterms:created>
  <dc:creator>Nastja</dc:creator>
  <dc:description/>
  <dc:language>en-US</dc:language>
  <cp:lastModifiedBy>Nastja</cp:lastModifiedBy>
  <dcterms:modified xsi:type="dcterms:W3CDTF">2004-01-22T10:23:00Z</dcterms:modified>
  <cp:revision>3</cp:revision>
  <dc:subject/>
  <dc:title/>
</cp:coreProperties>
</file>