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ратегические решения – это управленческие решения, которые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ориентированы на будущее и закладывают основу для принятия оперативных управленческих решений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сопряжены со значительной неопределенностью, поскольку учитывают неконтролируемые внешние факторы, воздействующие на предприят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связаны с вовлечением значительных ресурсов и могут иметь серьезные последствия для предприятия. </w:t>
      </w:r>
    </w:p>
    <w:p>
      <w:pPr>
        <w:pStyle w:val="Normal"/>
        <w:jc w:val="both"/>
        <w:rPr/>
      </w:pPr>
      <w:r>
        <w:rPr/>
        <w:t xml:space="preserve">К числу стратегических решений можно отнести реконструкцию предприятия, введение новшеств, организационные изменения, выход на новые рынки сбыта, приобретение или слияние предприятий. </w:t>
      </w:r>
    </w:p>
    <w:p>
      <w:pPr>
        <w:pStyle w:val="Normal"/>
        <w:jc w:val="both"/>
        <w:rPr/>
      </w:pPr>
      <w:r>
        <w:rPr/>
        <w:t>Принятие стратегических решений проходит в несколько этап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i/>
          <w:i/>
          <w:u w:val="single"/>
        </w:rPr>
      </w:pPr>
      <w:r>
        <w:rPr>
          <w:i/>
          <w:u w:val="single"/>
        </w:rPr>
        <w:t>стратегический анализ.</w:t>
      </w:r>
      <w:r>
        <w:rPr/>
        <w:t xml:space="preserve"> Сначала происходит диагностика проблемы, которую нужно решить. Проблема может быть как существующей, так и потенциальной. Выявляются причины проблемы, ее новизна, определение важности влияния данной проблемы на функционирование всего предприятия. На данном этапе отслеживаются стратегические факторы – это направления развития внешней среды, которые имеют высокую вероятность реализации и высокую вероятность влияния на функционирование предприятия. Цель анализа – выявление угроз и возможностей внешней среды и возможностей самой организации. Обычно для этого осуществляется </w:t>
      </w:r>
      <w:r>
        <w:rPr>
          <w:lang w:val="en-US"/>
        </w:rPr>
        <w:t>SWOT</w:t>
      </w:r>
      <w:r>
        <w:rPr/>
        <w:t xml:space="preserve">-анализ, а когда нужно учитывать и макроэкономические характеристики, то и  </w:t>
      </w:r>
      <w:r>
        <w:rPr>
          <w:lang w:val="en-US"/>
        </w:rPr>
        <w:t>STEP</w:t>
      </w:r>
      <w:r>
        <w:rPr/>
        <w:t xml:space="preserve">-анализ. Обычно, наряду с данными анализами проводится и маркетинговое исследование, так как полноценный анализ перед принятием решения предполагает учет и конкурентного окружения. Так как важная особенность стратегического менеджмента – ориентация на будущее, то помимо ограничений нужно выработать еще и критерии принятия решений, т.е. ориентиры, к которым нужно стремиться и стандарты оценки реш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i/>
          <w:i/>
          <w:u w:val="single"/>
        </w:rPr>
      </w:pPr>
      <w:r>
        <w:rPr>
          <w:i/>
          <w:u w:val="single"/>
        </w:rPr>
        <w:t>Формирование альтернативных решений, их оценка и выбор лучшего.</w:t>
      </w:r>
      <w:r>
        <w:rPr/>
        <w:t xml:space="preserve"> На этом этапе используется специальный инструментарий, включающий количественные методы прогнозирования, разработку сценариев будущего развития, портфельный анализ. На практике этот этап сопровождается нехваткой времени и информации для полной и адекватной оценки всех возможных альтернатив. Поэтому руководитель обычно ограничивает число альтернатив несколькими, наиболее желательными. После выявления альтернатив определяются их преимущества и недостатки, после чего выбирается наиболее приемлема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i/>
          <w:u w:val="single"/>
        </w:rPr>
        <w:t>Реализация выбранной альтернативы.</w:t>
      </w:r>
      <w:r>
        <w:rPr/>
        <w:t xml:space="preserve">  Во-первых, формируется план реализации решения, включающий непосредственный перечень работ, сроки выполнения, состав исполнителей, требующиеся ресурсы. Здесь важно все – доступные ресурсы, структура управления, персонал и его квалификация. Каждый из этих факторов может повлиять на реализацию решения.  В процессе реализации решения осуществляется контроль выполнения работ и полученных результатов. Еще одной стадией процесса реализации решения является установление обратной связи, т.е  поступление данных об изменении объекта во время принятия решения, чтобы руководитель мог вовремя скорректировать решение по отношению к непредвиденным изменениям и получить лучший результа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8:42:00Z</dcterms:created>
  <dc:creator>Nastja</dc:creator>
  <dc:description/>
  <dc:language>en-US</dc:language>
  <cp:lastModifiedBy>Nastja</cp:lastModifiedBy>
  <dcterms:modified xsi:type="dcterms:W3CDTF">2004-01-22T09:12:00Z</dcterms:modified>
  <cp:revision>10</cp:revision>
  <dc:subject/>
  <dc:title/>
</cp:coreProperties>
</file>