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13. Сравнительная характеристика стратегического и оперативного менеджмент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3420"/>
        <w:gridCol w:w="3228"/>
      </w:tblGrid>
      <w:tr>
        <w:trPr>
          <w:trHeight w:val="462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зна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тегический менеджмен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тивный менеджмент</w:t>
            </w:r>
          </w:p>
        </w:tc>
      </w:tr>
      <w:tr>
        <w:trPr>
          <w:trHeight w:val="708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ерархические ступен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основном на уровне высшего руководства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 уровни с основным упором на среднее звено</w:t>
            </w:r>
          </w:p>
        </w:tc>
      </w:tr>
      <w:tr>
        <w:trPr>
          <w:trHeight w:val="531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пределенност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щественно выше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же</w:t>
            </w:r>
          </w:p>
        </w:tc>
      </w:tr>
      <w:tr>
        <w:trPr>
          <w:trHeight w:val="705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пробле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ного проблем по структурированию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носительно хорошо структурирован</w:t>
            </w:r>
          </w:p>
        </w:tc>
      </w:tr>
      <w:tr>
        <w:trPr>
          <w:trHeight w:val="891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енной диапазо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цент на долгосрочный, а также на краткосрочный и среднесрочный период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цент на краткосрочный и среднесрочный период</w:t>
            </w:r>
          </w:p>
        </w:tc>
      </w:tr>
      <w:tr>
        <w:trPr>
          <w:trHeight w:val="712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требляемая информац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первую очередь из внешней среды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первую очередь из самой организации</w:t>
            </w:r>
          </w:p>
        </w:tc>
      </w:tr>
      <w:tr>
        <w:trPr>
          <w:trHeight w:val="706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тернативность пла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ктр альтернатив в принципе широк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ктр альтернатив ограничен</w:t>
            </w:r>
          </w:p>
        </w:tc>
      </w:tr>
      <w:tr>
        <w:trPr>
          <w:trHeight w:val="699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хва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центрация на отдельных важных позициях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хват всех функциональных областей и их интеграция</w:t>
            </w:r>
          </w:p>
        </w:tc>
      </w:tr>
      <w:tr>
        <w:trPr>
          <w:trHeight w:val="539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пень детализа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высокая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ольшая </w:t>
            </w:r>
          </w:p>
        </w:tc>
      </w:tr>
      <w:tr>
        <w:trPr>
          <w:trHeight w:val="865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контролируемые величин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тенциал успеха (рост доли рынка)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быль, рентабельность, ликвидность</w:t>
            </w:r>
          </w:p>
        </w:tc>
      </w:tr>
    </w:tbl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1494155</wp:posOffset>
                </wp:positionV>
                <wp:extent cx="1371600" cy="342900"/>
                <wp:effectExtent l="635" t="5080" r="127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7.65pt" to="188.95pt,14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8700</wp:posOffset>
                </wp:positionH>
                <wp:positionV relativeFrom="paragraph">
                  <wp:posOffset>1494155</wp:posOffset>
                </wp:positionV>
                <wp:extent cx="1371600" cy="342900"/>
                <wp:effectExtent l="1270" t="1905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7.65pt" to="188.95pt,144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722755</wp:posOffset>
                </wp:positionV>
                <wp:extent cx="0" cy="4572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5.65pt" to="234pt,17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1722755</wp:posOffset>
                </wp:positionV>
                <wp:extent cx="0" cy="457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5.65pt" to="234pt,171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7600</wp:posOffset>
                </wp:positionH>
                <wp:positionV relativeFrom="paragraph">
                  <wp:posOffset>1494155</wp:posOffset>
                </wp:positionV>
                <wp:extent cx="1371600" cy="457200"/>
                <wp:effectExtent l="1905" t="5080" r="635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17.65pt" to="395.95pt,15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1494155</wp:posOffset>
                </wp:positionV>
                <wp:extent cx="1371600" cy="457200"/>
                <wp:effectExtent l="0" t="12065" r="190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17.65pt" to="395.95pt,153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43300</wp:posOffset>
                </wp:positionH>
                <wp:positionV relativeFrom="paragraph">
                  <wp:posOffset>2179955</wp:posOffset>
                </wp:positionV>
                <wp:extent cx="800100" cy="228600"/>
                <wp:effectExtent l="0" t="5080" r="1905" b="158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71.65pt" to="341.95pt,189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43300</wp:posOffset>
                </wp:positionH>
                <wp:positionV relativeFrom="paragraph">
                  <wp:posOffset>2179955</wp:posOffset>
                </wp:positionV>
                <wp:extent cx="800100" cy="228600"/>
                <wp:effectExtent l="1905" t="15875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71.65pt" to="341.95pt,189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2179955</wp:posOffset>
                </wp:positionV>
                <wp:extent cx="685800" cy="228600"/>
                <wp:effectExtent l="0" t="12065" r="190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71.65pt" to="188.95pt,189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2179955</wp:posOffset>
                </wp:positionV>
                <wp:extent cx="685800" cy="228600"/>
                <wp:effectExtent l="1905" t="5080" r="0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71.65pt" to="188.95pt,18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2637155</wp:posOffset>
                </wp:positionV>
                <wp:extent cx="0" cy="8001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07.65pt" to="234pt,27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1800</wp:posOffset>
                </wp:positionH>
                <wp:positionV relativeFrom="paragraph">
                  <wp:posOffset>2637155</wp:posOffset>
                </wp:positionV>
                <wp:extent cx="0" cy="8001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07.65pt" to="234pt,270.6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2408555</wp:posOffset>
                </wp:positionV>
                <wp:extent cx="1485900" cy="1485900"/>
                <wp:effectExtent l="635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89.65pt" to="395.95pt,306.6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0</wp:posOffset>
                </wp:positionH>
                <wp:positionV relativeFrom="paragraph">
                  <wp:posOffset>2522855</wp:posOffset>
                </wp:positionV>
                <wp:extent cx="1257300" cy="1257300"/>
                <wp:effectExtent l="0" t="63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98.65pt" to="188.95pt,297.6pt" stroked="t" o:allowincell="f" style="position:absolute;flip:x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тратегический менеджмент – это управление организацией, которое опирается на человеческий потенциал как основу организации, ориентирует производственную деятельность на запросы потребителей, осуществляет гибкое регулирование и своевременные изменения в организации, отвечающие вызову со стороны окружения и позволяющие добиваться конкурентных преимуществ, что позволяет организации выживать и достигать долгосрочных це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90775</wp:posOffset>
                </wp:positionH>
                <wp:positionV relativeFrom="paragraph">
                  <wp:posOffset>1370330</wp:posOffset>
                </wp:positionV>
                <wp:extent cx="1276350" cy="3619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Анализ среды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07.9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Анализ среды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1975</wp:posOffset>
                </wp:positionH>
                <wp:positionV relativeFrom="paragraph">
                  <wp:posOffset>1827530</wp:posOffset>
                </wp:positionV>
                <wp:extent cx="1162050" cy="70485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пределение миссий и це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5.5pt;mso-wrap-distance-left:9.05pt;mso-wrap-distance-right:9.05pt;mso-wrap-distance-top:0pt;mso-wrap-distance-bottom:0pt;margin-top:143.9pt;mso-position-vertical-relative:text;margin-left:44.2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Определение миссий и ц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0775</wp:posOffset>
                </wp:positionH>
                <wp:positionV relativeFrom="paragraph">
                  <wp:posOffset>2170430</wp:posOffset>
                </wp:positionV>
                <wp:extent cx="1162050" cy="47625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Выполнение стратег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170.9pt;mso-position-vertical-relative:text;margin-left:188.2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Выполнение стратег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0775</wp:posOffset>
                </wp:positionH>
                <wp:positionV relativeFrom="paragraph">
                  <wp:posOffset>3427730</wp:posOffset>
                </wp:positionV>
                <wp:extent cx="1162050" cy="70485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ценка и контроль выполн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5.5pt;mso-wrap-distance-left:9.05pt;mso-wrap-distance-right:9.05pt;mso-wrap-distance-top:0pt;mso-wrap-distance-bottom:0pt;margin-top:269.9pt;mso-position-vertical-relative:text;margin-left:188.2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Оценка и контроль выполн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33875</wp:posOffset>
                </wp:positionH>
                <wp:positionV relativeFrom="paragraph">
                  <wp:posOffset>1941830</wp:posOffset>
                </wp:positionV>
                <wp:extent cx="1162050" cy="4762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Выбор стратег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152.9pt;mso-position-vertical-relative:text;margin-left:341.2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Выбор стратег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нализ среды включает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нализ макроокружения – экономика, правовая сфера, управление, политические процессы, природа, ресурсы, инфраструктура, технологическое развитие обществ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нализ непосредственного окружения – покупатели, поставщики, конкуренты, рынок рабочей сил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нализ внутренней среды – внутренний потенциал и те средства, которые фирма рассчитывает использовать в конкурентной борьбе.</w:t>
      </w:r>
    </w:p>
    <w:p>
      <w:pPr>
        <w:pStyle w:val="Normal"/>
        <w:jc w:val="both"/>
        <w:rPr/>
      </w:pPr>
      <w:r>
        <w:rPr/>
        <w:t>Определение миссии и целей – цель существования организации, долгосрочные цели, краткосрочные цели</w:t>
      </w:r>
    </w:p>
    <w:p>
      <w:pPr>
        <w:pStyle w:val="Normal"/>
        <w:jc w:val="both"/>
        <w:rPr/>
      </w:pPr>
      <w:r>
        <w:rPr/>
        <w:t>После постановки миссии и целей организация преступает к выработке стратегии – специальных приемов, с помощью которых она будет достигать поставленных целей.</w:t>
      </w:r>
    </w:p>
    <w:p>
      <w:pPr>
        <w:pStyle w:val="Normal"/>
        <w:jc w:val="both"/>
        <w:rPr/>
      </w:pPr>
      <w:r>
        <w:rPr/>
        <w:t xml:space="preserve">Выполнение стратегии является критическим процессом, так как именно он в случае успешного завершения приводит фирму к достижению поставленных целей. </w:t>
      </w:r>
    </w:p>
    <w:p>
      <w:pPr>
        <w:pStyle w:val="Normal"/>
        <w:jc w:val="both"/>
        <w:rPr/>
      </w:pPr>
      <w:r>
        <w:rPr/>
        <w:t>Оценка и контроль являются логически последним процессом.</w:t>
      </w:r>
    </w:p>
    <w:p>
      <w:pPr>
        <w:pStyle w:val="Normal"/>
        <w:jc w:val="both"/>
        <w:rPr/>
      </w:pPr>
      <w:r>
        <w:rPr/>
        <w:t>Ограничения применения СМ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 дает точной и детальной картины будущего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 может быть сведен к механическому набору правил и процедур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ребуются существенные затраты времени и ресурсов для того, чтобы в фирме начал осуществляться СМ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зко усиливаются негативные последствия ошибок стратегического предвид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ажнейший упор на само планирование, а не на реализацию плана</w:t>
      </w:r>
    </w:p>
    <w:p>
      <w:pPr>
        <w:pStyle w:val="Normal"/>
        <w:jc w:val="both"/>
        <w:rPr/>
      </w:pPr>
      <w:r>
        <w:rPr/>
        <w:t>Функции оперативного планирова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ординация и контроль за функционированием всей производственной структуры, включая получение и оформление заказов, выдачу их в производство, составление календарных планов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дготовка заказов включает подготовку и распределение всей необходимой документации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лендарное планирование – установление сроков подготовки и выполнения каждого задания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рганизация производственного процесса – научно обоснованное определение того, каким образом, где и при каких издержках производства могут быть качественно изготовлены деталь, узел и все изделие в соответствии с заданными чертежами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нтроль издержек производства – анализ сокращения и контроль издержек,  связанных с конструированием, планированием, изготовлением и сборкой деталей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рганизация инструментального хозяйства – выбор инструментов, размещение заказов на инструмент, отправка. Учет, хранение, выдача, ремонт и замена инструмент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нтроль и регулирование запасов – обеспечение производства необходимыми материалами в нужном месте, в требуемом количестве в соответствующее время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диспетчеризация – регулирование выполнения работ в соответствии с принятой технологией, производственными нормативами и календарным планом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13:48:00Z</dcterms:created>
  <dc:creator>gena</dc:creator>
  <dc:description/>
  <dc:language>en-US</dc:language>
  <cp:lastModifiedBy>gena</cp:lastModifiedBy>
  <dcterms:modified xsi:type="dcterms:W3CDTF">2003-06-05T14:42:00Z</dcterms:modified>
  <cp:revision>7</cp:revision>
  <dc:subject/>
  <dc:title/>
</cp:coreProperties>
</file>