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3</w:t>
      </w:r>
    </w:p>
    <w:p>
      <w:pPr>
        <w:pStyle w:val="Normal"/>
        <w:jc w:val="both"/>
        <w:rPr/>
      </w:pPr>
      <w:r>
        <w:rPr>
          <w:b/>
          <w:i/>
        </w:rPr>
        <w:t>Конкурентное преимущество – это положение фирмы на рынке, позволяющее ей преодолевать конкурентные силы и привлекать покупателей.</w:t>
      </w:r>
      <w:r>
        <w:rPr/>
        <w:t xml:space="preserve"> Конкурентные преимущества составляют основу конкурентной стратегии предприятия. Существует 4 основных стратегии: лидерство в издержках, дифференциация, концентрация, стратегия первопроходца. </w:t>
      </w:r>
    </w:p>
    <w:p>
      <w:pPr>
        <w:pStyle w:val="Normal"/>
        <w:numPr>
          <w:ilvl w:val="0"/>
          <w:numId w:val="1"/>
        </w:numPr>
        <w:jc w:val="both"/>
        <w:rPr/>
      </w:pPr>
      <w:r>
        <w:rPr>
          <w:b/>
          <w:i/>
          <w:u w:val="single"/>
        </w:rPr>
        <w:t xml:space="preserve">Лидерство по издержкам. </w:t>
      </w:r>
      <w:r>
        <w:rPr/>
        <w:t xml:space="preserve"> Низкие затраты и низкая себестоимость по сравнению с конкурентами. Эффективен способ на рынках с эластичным спросом. Можно продавать по более низким ценам и отбивать покупателей, или продавать по рыночным ценам и направлять ресурсы на стимулирование сбыта. Различия в себестоимости могут быть из-за6 экономии от масштаба, экономии за счет обучения и повышения производительности, технологий производства, владение источниками дешевого сырья, затраты на вход в отрасль.  Для такой стратегии важно, чтобы продукция была стандартизирована и различия в торговых марках мало значили для потребителя, а спрос был не только эластичным, но и однородным.  Риски: новые технологии, конкуренты-имитаторы, изменение предпочтений потребителей, появление новых товаров.</w:t>
      </w:r>
    </w:p>
    <w:p>
      <w:pPr>
        <w:pStyle w:val="Normal"/>
        <w:numPr>
          <w:ilvl w:val="0"/>
          <w:numId w:val="1"/>
        </w:numPr>
        <w:jc w:val="both"/>
        <w:rPr/>
      </w:pPr>
      <w:r>
        <w:rPr>
          <w:b/>
          <w:i/>
          <w:u w:val="single"/>
        </w:rPr>
        <w:t xml:space="preserve">Дифференциация. </w:t>
      </w:r>
      <w:r>
        <w:rPr/>
        <w:t xml:space="preserve"> Она означает способность предприятия обеспечить уникальность или более высокую ценность товара для потребителя с точки зрения качества, характеристик, послепродажного обслуживания. Существует много характеристик, по которым можно дифференцироваться и есть покупатели, которым важны эти характеристики. Преобладает неценовая конкуренция (монополистическая конкуренция), спрос неоднороден по составу. Существует продуктовая дифференциация (предложение продуктов с характеристиками и дизайном лучше, чем у конкурентов); сервисная дифференциация (предложение разнообразного, более высокого уровня услуг, сопутствующих продаже, установке, послепродажному обслуживанию, обучению клиентов); дифференциация персонала ( наем и тренинг персонала, который осуществляет свои функции более эффективно, чем конкуренты); дифференциация имиджа (создание имиджа, с лучшей стороны отличающего фирму от конкурентов). Риски: дифференциация повлечет слишком большую разницу в ценах, фирма не поняла интересов покупателей, повысится информированность и снизится потребность в дифференцированном продукте.</w:t>
      </w:r>
    </w:p>
    <w:p>
      <w:pPr>
        <w:pStyle w:val="Normal"/>
        <w:numPr>
          <w:ilvl w:val="0"/>
          <w:numId w:val="1"/>
        </w:numPr>
        <w:jc w:val="both"/>
        <w:rPr/>
      </w:pPr>
      <w:r>
        <w:rPr>
          <w:b/>
          <w:i/>
          <w:u w:val="single"/>
        </w:rPr>
        <w:t>Стратегия фокусировки.</w:t>
      </w:r>
      <w:r>
        <w:rPr/>
        <w:t xml:space="preserve"> Это специализация на рыночном сегменте или рыночной нише и резко очерченным кругом потребителей. Условия: ниши есть и они достаточны по размерам, конкуренты не рассматривают данные ниши как прибыльные, а вашим сильным сторонам она соответствует, ресурсов не хватит на обслуживание всего рынка, но на нишу с лихвой. Пользуются небольшие предприятия. Риски: ниша становится  очень привлекательной и переполняется конкурентами, цены на специализированные товары могут не устраивать потребителей, различия между потребностями целевого сегмента и всего рынка могут сократиться. </w:t>
      </w:r>
    </w:p>
    <w:p>
      <w:pPr>
        <w:pStyle w:val="Normal"/>
        <w:numPr>
          <w:ilvl w:val="0"/>
          <w:numId w:val="1"/>
        </w:numPr>
        <w:jc w:val="both"/>
        <w:rPr/>
      </w:pPr>
      <w:r>
        <w:rPr>
          <w:b/>
          <w:i/>
          <w:u w:val="single"/>
        </w:rPr>
        <w:t>стратегия первопроходца.</w:t>
      </w:r>
      <w:r>
        <w:rPr/>
        <w:t xml:space="preserve"> Она означает, что фирма первая предлагает на рынок оригинальный товар или услугу. Может обеспечить монопольное преимущество, быстрый рост фирмы. Хотя затраты на новые разработки высоки, часто они компенсируются стратегией «снятия сливок». Данное преимущество связано с риском, его просто завоевать, но не просто сохранить, при использовании новшество трудно осуществить планирование.  Риск6 неготовность рынка к товару, отсутствие каналов распределения новой продукции, недоработанность новинк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u w:val="singl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u w:val="singl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07:14:00Z</dcterms:created>
  <dc:creator>Nastja</dc:creator>
  <dc:description/>
  <dc:language>en-US</dc:language>
  <cp:lastModifiedBy>Nastja</cp:lastModifiedBy>
  <dcterms:modified xsi:type="dcterms:W3CDTF">2004-01-22T07:49:00Z</dcterms:modified>
  <cp:revision>14</cp:revision>
  <dc:subject/>
  <dc:title/>
</cp:coreProperties>
</file>