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2. Методы формирования структур 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Выделяют следующие методы построения организационных структур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еление по функция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еление по производимой продук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еление по группам потребите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деление по этапам производств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еление по рабочим смена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еление по географическому положени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бинированное разделение.</w:t>
      </w:r>
    </w:p>
    <w:p>
      <w:pPr>
        <w:pStyle w:val="Normal"/>
        <w:jc w:val="both"/>
        <w:rPr/>
      </w:pPr>
      <w:r>
        <w:rPr>
          <w:b/>
          <w:bCs/>
        </w:rPr>
        <w:t>1. Метод разделения по функциям.</w:t>
      </w:r>
      <w:r>
        <w:rPr/>
        <w:t xml:space="preserve"> Формирование управленческой единицы происходит по функциям, т.е. для таких функций как снабжение, производство, маркетинг и финансы есть своя управленческая единица. Каждая такая единица централизованно выполняет свои функции на уровне всего предприятия. . Формирование управленческих единиц идет по одной единой схеме, но с учетом конкретных особенностей и целей. </w:t>
      </w:r>
      <w:r>
        <w:rPr>
          <w:i/>
          <w:iCs/>
        </w:rPr>
        <w:t>Преимуществами</w:t>
      </w:r>
      <w:r>
        <w:rPr/>
        <w:t xml:space="preserve"> этого метода является выделение относительной важности каждой управленческой единицы, использование преимуществ специализации и высокая степень согласованности и контроля в пределах одной конкретной функции. </w:t>
      </w:r>
      <w:r>
        <w:rPr>
          <w:i/>
          <w:iCs/>
        </w:rPr>
        <w:t>Недостатками</w:t>
      </w:r>
      <w:r>
        <w:rPr/>
        <w:t xml:space="preserve"> можно назвать усложнение координации между различными функциональными управлениями, затруднение централизованного контроля за управленческими функциями и затруднение подбора соответствующего руководителя, так как он должен обладать соответствующей специализацией.</w:t>
      </w:r>
    </w:p>
    <w:p>
      <w:pPr>
        <w:pStyle w:val="TextBody"/>
        <w:rPr/>
      </w:pPr>
      <w:r>
        <w:rPr>
          <w:b/>
          <w:bCs/>
        </w:rPr>
        <w:t>2. Метод разделения по производимой продукции.</w:t>
      </w:r>
      <w:r>
        <w:rPr/>
        <w:t xml:space="preserve"> Практикуется производственными предприятиями, специализирующимися на производстве различных видов продукции с использованием разнообразного сырья и оборудования. Разделение по номенклатуре товаров зависит от технологических. Транспортных и функциональных возможностей.  Каждая единица специализируется на товаре или группе товаров, осуществляя функции производства, снабжения, реализации и финансирования. Такой метод используется для формирования сбытовых отделений внутри данных единиц. Основные </w:t>
      </w:r>
      <w:r>
        <w:rPr>
          <w:i/>
          <w:iCs/>
        </w:rPr>
        <w:t>преимущества</w:t>
      </w:r>
      <w:r>
        <w:rPr/>
        <w:t xml:space="preserve"> этого метода – это эффективное выполнение и качество производства, координация, слаженность и использование преимуществ специализации. </w:t>
      </w:r>
      <w:r>
        <w:rPr>
          <w:i/>
          <w:iCs/>
        </w:rPr>
        <w:t>Недостатки</w:t>
      </w:r>
      <w:r>
        <w:rPr/>
        <w:t xml:space="preserve"> метода – это дублированность функций из-за независимости, не использование преимуществ специализации на уровне всего предприятия, узкая специализация руководителя управленческой единицы усложняет управление ее различными функциями.</w:t>
      </w:r>
    </w:p>
    <w:p>
      <w:pPr>
        <w:pStyle w:val="TextBody"/>
        <w:rPr/>
      </w:pPr>
      <w:r>
        <w:rPr>
          <w:b/>
          <w:bCs/>
        </w:rPr>
        <w:t xml:space="preserve">3. Метод разделения по группам потребителей </w:t>
      </w:r>
      <w:r>
        <w:rPr/>
        <w:t xml:space="preserve">используется на предприятиях, имеющих дело с различными группами потребителей. Каждая управленческая единица специализируется на определенной группе потребителей и осуществляет свои функции.  Этот метод используется для формирования таких подразделений как снабжение, реклама реализация.  </w:t>
      </w:r>
      <w:r>
        <w:rPr>
          <w:i/>
          <w:iCs/>
        </w:rPr>
        <w:t>Преимущества</w:t>
      </w:r>
      <w:r>
        <w:rPr/>
        <w:t xml:space="preserve"> этого метода в том, что он позволяет обеспечить сбыт готовой продукции, набирать специалистов и планировать их работу в соответствии с требованиями какой-либо группы потребителей. Методу присущи такие </w:t>
      </w:r>
      <w:r>
        <w:rPr>
          <w:i/>
          <w:iCs/>
        </w:rPr>
        <w:t>недостатки</w:t>
      </w:r>
      <w:r>
        <w:rPr/>
        <w:t xml:space="preserve"> как затруднение координации деятельности различных единиц, невозможность использования преимуществ одной функции и возникновение разного рода противоречий.</w:t>
      </w:r>
    </w:p>
    <w:p>
      <w:pPr>
        <w:pStyle w:val="TextBody"/>
        <w:rPr/>
      </w:pPr>
      <w:r>
        <w:rPr>
          <w:b/>
          <w:bCs/>
        </w:rPr>
        <w:t>4. Метод разделения по этапам производства</w:t>
      </w:r>
      <w:r>
        <w:rPr/>
        <w:t xml:space="preserve"> применяется на предприятиях, где процесс производства продукции происходит в несколько этапов, что дает возможность формирования для каждого этапа соответствующей управленческой единицы. </w:t>
      </w:r>
      <w:r>
        <w:rPr>
          <w:i/>
          <w:iCs/>
        </w:rPr>
        <w:t>Преимущества</w:t>
      </w:r>
      <w:r>
        <w:rPr/>
        <w:t xml:space="preserve"> этого метода в том, что он позволяет наиболее полно использовать возможности работников, оборудования, станков в процессе одного этапа производства, здесь также достигается высокая степень координации в пределах одной единицы и непосредственного контроля. К недостаткам можно отнести затруднение координации деятельности различных этапов из-за их независимости, узкая специализация руководителя усложняет для него управление всеми функциями.</w:t>
      </w:r>
    </w:p>
    <w:p>
      <w:pPr>
        <w:pStyle w:val="TextBody"/>
        <w:rPr/>
      </w:pPr>
      <w:r>
        <w:rPr>
          <w:b/>
          <w:bCs/>
        </w:rPr>
        <w:t>5. Метод разделения по рабочим сменам.</w:t>
      </w:r>
      <w:r>
        <w:rPr/>
        <w:t xml:space="preserve"> Управленческие функции рабочих смен различаются в большей или меньшей степени. Работа делятся на дневные, вечерние и ночные смены. Возглавляет работу начальник смены, который подчиняется генеральному директору.  Администраторы каждой смены имеют свои функции и программы работ, которые могут отличаться в зависимости от специфических условий смены. Этот метод используется при организации управления производством.</w:t>
      </w:r>
    </w:p>
    <w:p>
      <w:pPr>
        <w:pStyle w:val="TextBody"/>
        <w:rPr/>
      </w:pPr>
      <w:r>
        <w:rPr>
          <w:b/>
          <w:bCs/>
        </w:rPr>
        <w:t>6. Метод разделения по географическому положению.</w:t>
      </w:r>
      <w:r>
        <w:rPr/>
        <w:t xml:space="preserve"> В соответствии с этим методом каждый завод или филиал рассматривается как независимая управленческая единица, осуществляющая все необходимые функции. Дальше распределение работ идет исходя из внутренних условий, без вмешательства центрального руководства, кроме случаев, входящих в его компетенцию (финансирование, реклама). К </w:t>
      </w:r>
      <w:r>
        <w:rPr>
          <w:i/>
          <w:iCs/>
        </w:rPr>
        <w:t>преимуществам</w:t>
      </w:r>
      <w:r>
        <w:rPr/>
        <w:t xml:space="preserve"> относятся:  организация работы с учетом местных условий, что повышает качество работы, слаженность и быстрота работы филиала, отсутствие бюрократических преград, способствует продвижению руководителей филиалов на более высокие должности. К </w:t>
      </w:r>
      <w:r>
        <w:rPr>
          <w:i/>
          <w:iCs/>
        </w:rPr>
        <w:t>недостаткам</w:t>
      </w:r>
      <w:r>
        <w:rPr/>
        <w:t xml:space="preserve"> можно отнести то, что крайности применения этого метода приводят к раздроблению функций предприятия по филиалам, что приводит к ослаблению координации и уменьшению роли центрального аппарата. Такой метод хорош для формирования внешних торговых отделений.</w:t>
      </w:r>
    </w:p>
    <w:p>
      <w:pPr>
        <w:pStyle w:val="TextBody"/>
        <w:rPr/>
      </w:pPr>
      <w:r>
        <w:rPr>
          <w:b/>
          <w:bCs/>
        </w:rPr>
        <w:t xml:space="preserve">7. Метод комбинированного разделения. </w:t>
      </w:r>
      <w:r>
        <w:rPr/>
        <w:t>По мере укрупнения организации применение одного метода может стать недостаточным. В таких случаях используют несколько методов, стараясь использовать преимущества и избежать недостатки. Большинство фирм поступает именно так, что позволяет им быть более эффективными и избегать недостатков отдельных мет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4:42:00Z</dcterms:created>
  <dc:creator>gena</dc:creator>
  <dc:description/>
  <dc:language>en-US</dc:language>
  <cp:lastModifiedBy>gena</cp:lastModifiedBy>
  <dcterms:modified xsi:type="dcterms:W3CDTF">2003-06-06T05:37:00Z</dcterms:modified>
  <cp:revision>14</cp:revision>
  <dc:subject/>
  <dc:title/>
</cp:coreProperties>
</file>