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.Российский менедж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Менеджер в Ро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ет направление роста в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ет и запускает проекты по совершенствованию, приносящие измен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ирует разработку определенных проек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чает за корректировочные действия и за распределение всевозможных ресурсов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яет организацию на всех значительных и важных переговора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ирает и распределяет разнообразную информац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чает за мотивацию подчиненных на достижение поставленных целей, координирует их усил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работу саморазвивающееся сети контактов и источников информации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108"/>
      </w:tblGrid>
      <w:tr>
        <w:trPr>
          <w:trHeight w:val="36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 В РОССИИ</w:t>
            </w:r>
          </w:p>
        </w:tc>
      </w:tr>
      <w:tr>
        <w:trPr>
          <w:trHeight w:val="52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ое принятие решений, на основе обсуждения</w:t>
            </w:r>
          </w:p>
        </w:tc>
      </w:tr>
      <w:tr>
        <w:trPr>
          <w:trHeight w:val="5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тветственност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сть руководителя слабо зафиксирована, он практически ни за что не отвечает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изация системы управлени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управления не соответствует официальной организационной структуре</w:t>
            </w:r>
          </w:p>
        </w:tc>
      </w:tr>
      <w:tr>
        <w:trPr>
          <w:trHeight w:val="52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труктурированная форма контроля, индивидуальный контроль самого руководителя</w:t>
            </w:r>
          </w:p>
        </w:tc>
      </w:tr>
      <w:tr>
        <w:trPr>
          <w:trHeight w:val="52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гировани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гируется ответственность. Которая не подкрепляется полномочиями</w:t>
            </w:r>
          </w:p>
        </w:tc>
      </w:tr>
      <w:tr>
        <w:trPr>
          <w:trHeight w:val="52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руководител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широкого профиля</w:t>
            </w:r>
          </w:p>
        </w:tc>
      </w:tr>
      <w:tr>
        <w:trPr>
          <w:trHeight w:val="52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е качества менеджер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е создавать и поддерживать деловые связи</w:t>
            </w:r>
          </w:p>
        </w:tc>
      </w:tr>
      <w:tr>
        <w:trPr>
          <w:trHeight w:val="36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ые рол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гатель карьеры личные способности (связи, достижения), найм на работу на короткий срок</w:t>
            </w:r>
          </w:p>
        </w:tc>
      </w:tr>
      <w:tr>
        <w:trPr>
          <w:trHeight w:val="52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с подчиненным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менимых у нас нет»</w:t>
            </w:r>
          </w:p>
        </w:tc>
      </w:tr>
      <w:tr>
        <w:trPr>
          <w:trHeight w:val="70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подчиненных в управлени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ужденное участие, желание участвовать, но без несения ответственности</w:t>
            </w:r>
          </w:p>
        </w:tc>
      </w:tr>
      <w:tr>
        <w:trPr>
          <w:trHeight w:val="51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енция внутри подразделений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тущая </w:t>
            </w:r>
          </w:p>
        </w:tc>
      </w:tr>
      <w:tr>
        <w:trPr>
          <w:trHeight w:val="31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к работ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личных целей</w:t>
            </w:r>
          </w:p>
        </w:tc>
      </w:tr>
      <w:tr>
        <w:trPr>
          <w:trHeight w:val="35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ципы не извест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езни российского менеджмен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 не изучен, не понятен, определяется по факту после прода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ссимизм – в такой ситуации как у нас сегодня, ничего не получит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ие объективных оценок деятельности руковод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и нет ротации кадров и резервов у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бо используется управленческий учет</w:t>
      </w:r>
    </w:p>
    <w:p>
      <w:pPr>
        <w:pStyle w:val="Normal"/>
        <w:jc w:val="both"/>
        <w:rPr/>
      </w:pPr>
      <w:r>
        <w:rPr/>
        <w:t>Сейчас существуют тенденции развития Российского менеджмента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ная автоматизация производственных процесс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кадрового потенциала при одновременном повышении квалификации, активности и лояльности каждого работн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такой технологии и такой организации производства, чтобы изготовлять любые, даже самые сложные изделия на основе стандартных, простых и легко управляемых операций, осуществляемых на универсальном, переналаживаемом оборудова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организационно-управленческих условий для того, чтобы все или подавляющее большинство отклонений обнаруживались и регулировались непосредственно управленческим персоналом на уровне участка, цеха, рабочего мес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ация на долгосрочную перспективу, проведение фундаментальных исследований, диверсификация операций, инновационная  деятельность, максимальное использование творческих возможностей персонал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централизация, сокращение уровней в аппарате управления, продвижение работников и их оплата в зависимости от реальных результа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интеграционных процессов в управленче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5:37:00Z</dcterms:created>
  <dc:creator>gena</dc:creator>
  <dc:description/>
  <dc:language>en-US</dc:language>
  <cp:lastModifiedBy>Nastja</cp:lastModifiedBy>
  <cp:lastPrinted>2004-01-16T08:52:00Z</cp:lastPrinted>
  <dcterms:modified xsi:type="dcterms:W3CDTF">2004-01-16T05:52:00Z</dcterms:modified>
  <cp:revision>10</cp:revision>
  <dc:subject/>
  <dc:title/>
</cp:coreProperties>
</file>