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. Планирование потребности в персонал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планирование потребности в персонале является начальной ступенью кадрового планирования. Оно базируется на данных об имеющихся и запланированных рабочих местах, плане проведения организационно-технических мероприятия, штатном расписании и плане замещения вакантных должностей. При определении потребности в персонале в каждом конкретном случае рекомендуется участие руководителей соответствующих подразделений. Схема планирования потребностей в персона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22174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6.2pt" to="117pt,123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0734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.2pt" to="360pt,123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8295</wp:posOffset>
                </wp:positionH>
                <wp:positionV relativeFrom="paragraph">
                  <wp:posOffset>21361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68.2pt" to="125.85pt,195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13614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8.2pt" to="342pt,195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93814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1.35pt" to="225pt,25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84873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3.05pt" to="72pt,33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8487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3.05pt" to="225pt,33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85064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3.2pt" to="396pt,339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2990850" cy="1162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аны организа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ан материально-технического снабж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й пл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естиционный пл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онный пл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енный пл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ан сбыта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1.5pt;mso-wrap-distance-left:9.05pt;mso-wrap-distance-right:9.05pt;mso-wrap-distance-top:0pt;mso-wrap-distance-bottom:0pt;margin-top: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ланы организа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лан материально-технического снабж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й пла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вестиционный пла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онный пла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изводственный пла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лан сбыта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69215</wp:posOffset>
                </wp:positionV>
                <wp:extent cx="2305050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ция о персонал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5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ормация о персонал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55115</wp:posOffset>
                </wp:positionV>
                <wp:extent cx="2990850" cy="590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варительный количественный и качественный расчет будущей потребности в 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12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варительный количественный и качественный расчет будущей потребности в 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555115</wp:posOffset>
                </wp:positionV>
                <wp:extent cx="24193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гнозирование количественного и качественного наличия состава персонала на временной гориз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22.45pt;mso-position-vertical-relative:text;margin-left:26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гнозирование количественного и качественного наличия состава персонала на временной гориз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2469515</wp:posOffset>
                </wp:positionV>
                <wp:extent cx="43624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ение потребности в персонале путем сравнения будущей потребности с его наличием (по прогноз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7.5pt;mso-wrap-distance-left:9.05pt;mso-wrap-distance-right:9.05pt;mso-wrap-distance-top:0pt;mso-wrap-distance-bottom:0pt;margin-top:194.45pt;mso-position-vertical-relative:text;margin-left:6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ределение потребности в персонале путем сравнения будущей потребности с его наличием (по прогноз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3269615</wp:posOffset>
                </wp:positionV>
                <wp:extent cx="4362450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ланирование мероприятий по достижению и поддержанию количественного и качественного соответствия между будущей потребностью в персонале и его наличием (по прогноз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257.45pt;mso-position-vertical-relative:text;margin-left:6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ланирование мероприятий по достижению и поддержанию количественного и качественного соответствия между будущей потребностью в персонале и его наличием (по прогноз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4298315</wp:posOffset>
                </wp:positionV>
                <wp:extent cx="1619250" cy="1619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изационно- технологические мероприятия по изменени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оизводственной структу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уктуры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и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ологически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338.45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рганизационно- технологические мероприятия по изменению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оизводственной структу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уктуры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и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ологических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4298315</wp:posOffset>
                </wp:positionV>
                <wp:extent cx="1619250" cy="1619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ероприятия по покрытию потребности в персонал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влечение персона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ераспределение персона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свобождение персона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вити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338.4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ероприятия по покрытию потребности в персонал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ивлечение персона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ерераспределение персона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Высвобождение персона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азвити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4298315</wp:posOffset>
                </wp:positionV>
                <wp:extent cx="1619250" cy="16192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чие мероприят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глубление специализации производства и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е социальн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338.45pt;mso-position-vertical-relative:text;margin-left:31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чие мероприят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глубление специализации производства и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е социальн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этого следует отметить, что потребность в персонале вы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ъем работы / норма выработки на 1 человека = необходимое количество              раб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26:00Z</dcterms:created>
  <dc:creator>gena</dc:creator>
  <dc:description/>
  <dc:language>en-US</dc:language>
  <cp:lastModifiedBy>gena</cp:lastModifiedBy>
  <dcterms:modified xsi:type="dcterms:W3CDTF">2003-06-10T07:52:00Z</dcterms:modified>
  <cp:revision>10</cp:revision>
  <dc:subject/>
  <dc:title/>
</cp:coreProperties>
</file>