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 Понятие, состав и характеристика функций по управлению персонало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К основным функциям управления персоналом относятся следующ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Анализ и проектирование рабочих процессов</w:t>
      </w:r>
      <w:r>
        <w:rPr/>
        <w:t xml:space="preserve"> – анализ кадрового потенциала, определение содержания и результатов труда, нормирование трудового процесса, выработка должностных инструкций, организация рационализаторской и изобретательской деятель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Планирование и маркетинг персонала</w:t>
      </w:r>
      <w:r>
        <w:rPr/>
        <w:t xml:space="preserve"> – разработка кадровой политики, планирование и прогнозирование потребности в персонале, организация рекламы, информационная поддержка источников пополнения кадрам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Регулирование трудовых отношений внутри организации</w:t>
      </w:r>
      <w:r>
        <w:rPr/>
        <w:t xml:space="preserve"> – правовое регулирование трудовых отношений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Обеспечение безопасности и здоровья, хороших отношений в коллективе</w:t>
      </w:r>
      <w:r>
        <w:rPr/>
        <w:t xml:space="preserve"> – планирование программ по избежанию и решению конфликтных ситуаций, методы управления конфликтами, выработка культуры общения в организаци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Набор и отбор персонала – </w:t>
      </w:r>
      <w:r>
        <w:rPr/>
        <w:t>определение потребности в персонале, определение источников найма, отбор и определенного числа кандидатов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Адаптация персонала </w:t>
      </w:r>
      <w:r>
        <w:rPr/>
        <w:t>– обеспечение наиболее быстрого и безболезненного для психики вхождения человека в коллектив, его ознакомление с фирмой, ее целями и стратегиями, а также с непосредственной работ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Оценка персонала</w:t>
      </w:r>
      <w:r>
        <w:rPr/>
        <w:t xml:space="preserve"> – необходима для определения текущего состояния персонала фирмы и эффективности их работы, для стимулирования персонала, для выявления проблем и дальнейшего их решения, оценка перспектив развит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Обучение и развитие персонала</w:t>
      </w:r>
      <w:r>
        <w:rPr/>
        <w:t xml:space="preserve"> – обучение как планомерный процесс, направленный на постоянное повышение квалификации работников предприятия, обучение как однократный процесс, связанный с необходимостью быстрого заполнения внезапно освободившейся долж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Планирование  и управление карьеры</w:t>
      </w:r>
      <w:r>
        <w:rPr/>
        <w:t xml:space="preserve"> – возможности карьерного роста, программы управления карьерой, оценка способностей и возможностей работника совместно с ни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Организация системы компенсаций и пособий</w:t>
      </w:r>
      <w:r>
        <w:rPr/>
        <w:t xml:space="preserve"> – формирование базовой зарплаты, бонусы, формы поощрения работников, выработка социального пакета для работ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2:26:00Z</dcterms:created>
  <dc:creator>gena</dc:creator>
  <dc:description/>
  <dc:language>en-US</dc:language>
  <cp:lastModifiedBy>gena</cp:lastModifiedBy>
  <dcterms:modified xsi:type="dcterms:W3CDTF">2003-06-08T12:55:00Z</dcterms:modified>
  <cp:revision>14</cp:revision>
  <dc:subject/>
  <dc:title>7</dc:title>
</cp:coreProperties>
</file>