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8. Правовые основы управления персонало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Законодательство Российской Федерации содействует освоению новых отношений в области труда, исходя из конституционного закрепления. Статья 34 Конституции РФ говорит о том, что каждый имеет право на использование своих способностей и имущества для предпринимательской и иной, не запрещенной законом, деятельности. Статья №7 говорит о том, что труд свободе, и каждый имеет право самостоятельно распоряжаться своей способностью к труду и выбирать род деятельности и профессию. Принужденный труд запрещен. Каждый имеет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 минимального размера оплаты труда, а также право на защиту от безработицы. Признается право на коллективные и индивидуальные трудовые споры с использованием установленных законом способов их разрешения, включая право на забастовку. Каждый имеет право на отдых.  Работающему по трудовому договору гарантируются установленные федеральным законом продолжительность рабочего времени, выходные и праздники, оплачиваемый ежегодный отпуск.</w:t>
      </w:r>
    </w:p>
    <w:p>
      <w:pPr>
        <w:pStyle w:val="Normal"/>
        <w:jc w:val="both"/>
        <w:rPr/>
      </w:pPr>
      <w:r>
        <w:rPr/>
        <w:t>Кроме этого,  работу персонала в организации регламентирует ТКРФ от 1 февраля 2002 года. В нем закреплены положения о трудовых отношениях сторон, о социальном партнерстве в сфере труда (система взаимоотношений между работником, работодателями, государственной властью и органами местного самоуправления, направленная на обеспечение согласованности интересов работников и работодателей по вопросам регулирования трудовых отношений). Кроме этого в ТК закреплены положения о разработке, заключении и изменении коллективного и трудового договоров.  Кодекс регламентирует защиту персональных данных работника, режим труда и отдыха, сверхурочную работу и оплату труда. Дополнительно ТК освещает вопросы профессиональной подготовки, переподготовки и повышения квалификации, охраны труда и материальной ответственности работников и работодателей. Ещё следовало бы отметить тот факт, что в кодексе отдельно рассматриваются особенности регулирования труда особых групп работников (женщин, подростков до 18, сезонных рабочих, инвалидов, надомников и т.д.). А также кодекс регламентирует уже более углубленно по сравнению с Конституцией рассмотрение индивидуальных и коллективных трудовых споров и ответственность за нарушение трудового законодательства. При разработке своей деятельности, отдел управления персоналом должен четко соотносить  все свои действия с трудовы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8:55:00Z</dcterms:created>
  <dc:creator>gena</dc:creator>
  <dc:description/>
  <dc:language>en-US</dc:language>
  <cp:lastModifiedBy>gena</cp:lastModifiedBy>
  <dcterms:modified xsi:type="dcterms:W3CDTF">2003-06-11T09:26:00Z</dcterms:modified>
  <cp:revision>6</cp:revision>
  <dc:subject/>
  <dc:title/>
</cp:coreProperties>
</file>