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5. Принципы и методы управления персоналом: их характеристика и взаимосвязь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Принципы управления персоналом – правила, основные положения и нормы, которым должны следовать руководители и специалисты в процессе управления персоналом.  </w:t>
      </w:r>
      <w:r>
        <w:rPr/>
        <w:t xml:space="preserve">ПУП отражают требования объективно действующих экономических законов и закономерностей, поэтому и сами являются объективными. </w:t>
      </w:r>
    </w:p>
    <w:p>
      <w:pPr>
        <w:pStyle w:val="Normal"/>
        <w:jc w:val="both"/>
        <w:rPr/>
      </w:pPr>
      <w:r>
        <w:rPr/>
        <w:t>ПУП – множество, но при всех условиях управление персоналом  осуществляется на основе следующих традиционно утвердившихся в отечественных организациях принципов: научности, демократического централизма, плановости, первого лица, единства распорядительства; отбора, подбора и расстановки кадров; сочетания единоначалия и коллегиальности, централизации и децентрализации; линейного, функционального и целевого управления;  контроля исполнения решений и др. Ряд американских и японских корпораций широко используют и другие принципы управления персоналом: пожизненного найма, контроля исполнения заданий, основанного на доверии, консенсуальное принятие решений.</w:t>
      </w:r>
    </w:p>
    <w:p>
      <w:pPr>
        <w:pStyle w:val="Normal"/>
        <w:jc w:val="both"/>
        <w:rPr/>
      </w:pPr>
      <w:r>
        <w:rPr>
          <w:b/>
          <w:bCs/>
        </w:rPr>
        <w:t xml:space="preserve">Методы управления персоналом – способы воздействия на коллективы и отдельных работников в целях осуществления координации их деятельности в процессе функционирования организации. </w:t>
      </w:r>
      <w:r>
        <w:rPr/>
        <w:t>Выработаны 3 группы методов управления персоналом: административные, экономические и социально-психологические.</w:t>
      </w:r>
    </w:p>
    <w:p>
      <w:pPr>
        <w:pStyle w:val="Normal"/>
        <w:jc w:val="both"/>
        <w:rPr/>
      </w:pPr>
      <w:r>
        <w:rPr/>
        <w:t>Административные методы базируются на власти, дисциплине и взысканиях и известны в истории как методы кнута. Экономические методы основываются на правильном использовании экономических законов и по способам воздействия известны как методы пряника. Социально-психологические методы основаны на способах мотивации и морального  воздействия на людей и известны как методы убеждения.</w:t>
      </w:r>
    </w:p>
    <w:p>
      <w:pPr>
        <w:pStyle w:val="Normal"/>
        <w:jc w:val="both"/>
        <w:rPr/>
      </w:pPr>
      <w:r>
        <w:rPr>
          <w:i/>
          <w:iCs/>
          <w:u w:val="single"/>
        </w:rPr>
        <w:t>Административные методы</w:t>
      </w:r>
      <w:r>
        <w:rPr/>
        <w:t xml:space="preserve"> управления основываются на отношениях единоначалия, дисциплины, ответственности, осуществляются в форме организационного и распорядительного воздействия.</w:t>
      </w:r>
    </w:p>
    <w:p>
      <w:pPr>
        <w:pStyle w:val="Normal"/>
        <w:jc w:val="both"/>
        <w:rPr/>
      </w:pPr>
      <w:r>
        <w:rPr>
          <w:i/>
          <w:iCs/>
        </w:rPr>
        <w:t>Организационное воздействие</w:t>
      </w:r>
      <w:r>
        <w:rPr/>
        <w:t xml:space="preserve"> направлено на организацию производства и управления и включает организационное регламентирование (то, чем должен заниматься работник), организационное нормирование (качественно-технические, эксплуатационные, технологические, трудовые нормативы) и организационно-методическое инструктирование (осуществляется в форме различных инструкций и указаний, действующих в организации). </w:t>
      </w:r>
    </w:p>
    <w:p>
      <w:pPr>
        <w:pStyle w:val="Normal"/>
        <w:jc w:val="both"/>
        <w:rPr/>
      </w:pPr>
      <w:r>
        <w:rPr>
          <w:i/>
          <w:iCs/>
        </w:rPr>
        <w:t>Распорядительное воздействие</w:t>
      </w:r>
      <w:r>
        <w:rPr/>
        <w:t xml:space="preserve"> выражается в форме приказа, распоряжения или указания, которые являются правовыми актами ненормативного характера. Приказы издаются линейным руководителем,  распоряжения и указания – начальником функционального подразделения, руководителем производственной единицы.</w:t>
      </w:r>
    </w:p>
    <w:p>
      <w:pPr>
        <w:pStyle w:val="Normal"/>
        <w:jc w:val="both"/>
        <w:rPr/>
      </w:pPr>
      <w:r>
        <w:rPr>
          <w:i/>
          <w:iCs/>
          <w:u w:val="single"/>
        </w:rPr>
        <w:t>Экономические методы управления</w:t>
      </w:r>
      <w:r>
        <w:rPr/>
        <w:t xml:space="preserve"> – это элементы экономического механизма, с помощью которого обеспечивается прогрессивное развитие организации. Важнейшим экономическим методом является технико-экономическое планирование, которое объединяет все экономические методы управления. С помощью планирования определяется программа деятельности организации. После утверждения планы поступают линейным руководителям для руководства работой по их выполнению.  Для достижения поставленных целей необходимо четко определить критерии эффективности и конечные результаты производства в виде совокупности показателей. Таким образом, роль экономических методов заключается в мобилизации трудового коллектива на достижение конечных результатов.</w:t>
      </w:r>
    </w:p>
    <w:p>
      <w:pPr>
        <w:pStyle w:val="Normal"/>
        <w:jc w:val="both"/>
        <w:rPr/>
      </w:pPr>
      <w:r>
        <w:rPr>
          <w:i/>
          <w:iCs/>
          <w:u w:val="single"/>
        </w:rPr>
        <w:t>Социально-психологические методы управления</w:t>
      </w:r>
      <w:r>
        <w:rPr/>
        <w:t xml:space="preserve"> основаны на использовании социального механизма управления. Специфика этого метода заключается в значительной доле использования неформальных факторов, интересов личности, группы, коллектива в процессе управления персоналом. Эти методы базируются на использовании законов социологии и психологии.</w:t>
      </w:r>
    </w:p>
    <w:p>
      <w:pPr>
        <w:pStyle w:val="Normal"/>
        <w:jc w:val="both"/>
        <w:rPr/>
      </w:pPr>
      <w:r>
        <w:rPr>
          <w:i/>
          <w:iCs/>
        </w:rPr>
        <w:t xml:space="preserve">Социологические методы </w:t>
      </w:r>
      <w:r>
        <w:rPr/>
        <w:t>позволяют установить назначение и место сотрудника в коллективе, выявить лидеров, связать мотивацию людей с конечными результатами производства, обеспечить разрешение конфликтов и эффективные коммуникации.</w:t>
      </w:r>
    </w:p>
    <w:p>
      <w:pPr>
        <w:pStyle w:val="Normal"/>
        <w:jc w:val="both"/>
        <w:rPr/>
      </w:pPr>
      <w:r>
        <w:rPr>
          <w:i/>
          <w:iCs/>
        </w:rPr>
        <w:t xml:space="preserve">Психологические методы </w:t>
      </w:r>
      <w:r>
        <w:rPr/>
        <w:t>играют важную роль, т.к. направлены на конкретную личность. Главной их особенностью является обращение к внутреннему миру человека, его личности, интеллекту, образам и поведению с тем, чтобы направить внутренний потенциал человека на решение конкретных задач организации.</w:t>
      </w:r>
    </w:p>
    <w:p>
      <w:pPr>
        <w:pStyle w:val="Normal"/>
        <w:jc w:val="both"/>
        <w:rPr/>
      </w:pPr>
      <w:r>
        <w:rPr/>
        <w:t>Методы управления персоналом можно также классифицировать по признаку принадлежности к общей функции управления: методы нормирования, организации, планирования, координации, регулирования, мотивации, контроля. По этому признаку выделяют методы: найма, отбора, приема персонала, управления конфликтами и стрессами, обучения, продвижения и высвобождения и другие.</w:t>
      </w:r>
    </w:p>
    <w:p>
      <w:pPr>
        <w:pStyle w:val="Normal"/>
        <w:ind w:left="22" w:hanging="22"/>
        <w:jc w:val="both"/>
        <w:rPr/>
      </w:pPr>
      <w:r>
        <w:rPr>
          <w:color w:val="000000"/>
          <w:spacing w:val="-14"/>
          <w:szCs w:val="21"/>
        </w:rPr>
        <w:t>Методы управления персоналом тесно связаны с принципами управления. Принципы — осно</w:t>
        <w:softHyphen/>
        <w:t xml:space="preserve">вополагающие начала методов управления. Методы менеджмента выступают в качестве </w:t>
      </w:r>
      <w:r>
        <w:rPr>
          <w:color w:val="000000"/>
          <w:spacing w:val="-15"/>
          <w:szCs w:val="21"/>
        </w:rPr>
        <w:t xml:space="preserve">способов реализации принципов. Принципы не выбирают, им следуют. Методы носят более альтернативный характер, возможен их выбор, замена одного другим.  Без знания системы методов трудно добиться реализации целей и функций менеджмента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8T16:08:00Z</dcterms:created>
  <dc:creator>gena</dc:creator>
  <dc:description/>
  <dc:language>en-US</dc:language>
  <cp:lastModifiedBy>gena</cp:lastModifiedBy>
  <dcterms:modified xsi:type="dcterms:W3CDTF">2003-06-08T17:31:00Z</dcterms:modified>
  <cp:revision>17</cp:revision>
  <dc:subject/>
  <dc:title/>
</cp:coreProperties>
</file>