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24</w:t>
      </w:r>
      <w:r>
        <w:rPr>
          <w:b/>
          <w:bCs/>
          <w:sz w:val="28"/>
        </w:rPr>
        <w:t>. Планирование деловой карье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Существует несколько пониманий  слова «карьер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рьера (в узком смысле) – смена позиций, продвижение вверх по служебной лестнице, приобретение бόльших полномоч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рьера (в широком смысле) – индивидуальное осознание позиций и поведения, связанное с относящимися к работе опытом и деятельностью на протяжении всей жизни (т.е. движение и по горизонтали, и по вертикали)</w:t>
      </w:r>
    </w:p>
    <w:p>
      <w:pPr>
        <w:pStyle w:val="Normal"/>
        <w:jc w:val="both"/>
        <w:rPr/>
      </w:pPr>
      <w:r>
        <w:rPr/>
        <w:t>Существует 3 стадии развития карье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дия установки (до 35 лет) – люди находятся в состоянии поиска наилучшей сферы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дия бурного роста (35-45 лет) – бурный рост по служебной лестнице. Человек вложил силы, выбрал направление и идет по своей дорог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дия стабильности (старше 45 лет) – продвижение на самые высокие позиции. Это период стратегических решений.</w:t>
      </w:r>
    </w:p>
    <w:p>
      <w:pPr>
        <w:pStyle w:val="Normal"/>
        <w:jc w:val="both"/>
        <w:rPr/>
      </w:pPr>
      <w:r>
        <w:rPr/>
        <w:t>На каждой из этих стадий существуют пробле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вает шок от реальности, человек, придя на работу, сталкивается с тем, чему его не учи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этой стадии идет рост, но годам к 40 он замедляется. Человек начинает нервничать, т.к. он боится зависнуть. Он теряет интерес и начинает увиливать от работы.</w:t>
      </w:r>
    </w:p>
    <w:p>
      <w:pPr>
        <w:pStyle w:val="Normal"/>
        <w:jc w:val="both"/>
        <w:rPr/>
      </w:pPr>
      <w:r>
        <w:rPr/>
        <w:t>Если человек шел неправильной дорогой, ему не нравится то, что он делает, и он хочет уйти. Такой человек просто досиживает до пенсии. Но эта проблема решаема, если человеку дать возможность обучаться.</w:t>
      </w:r>
    </w:p>
    <w:p>
      <w:pPr>
        <w:pStyle w:val="Normal"/>
        <w:jc w:val="both"/>
        <w:rPr/>
      </w:pPr>
      <w:r>
        <w:rPr/>
        <w:t>Для планирования карьеры важен тип личности и темперамен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ип А – агрессивный, оценивающий все количественно, для такого человека характерна вертикальная карье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ип В – для него более ценны взаимоотношения, качественные показатели, горизонтальная карьера.</w:t>
      </w:r>
    </w:p>
    <w:p>
      <w:pPr>
        <w:pStyle w:val="Normal"/>
        <w:jc w:val="both"/>
        <w:rPr/>
      </w:pPr>
      <w:r>
        <w:rPr/>
        <w:t>Существует несколько факторов управления и планирования карь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ветствие интересам челов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работная пла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изость места работы к дом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пектив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олнительные инструкции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нешние факторы – это экономические условия, политическая ситуация, конкуренция, состояние рынка труда, государственная поддержка, отраслевые и региональные соглаш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Факторы, зависящие от организации: 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размер предприятия (чем оно больше, тем сложнее иерархическая структура)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организационная структура (степень подчиненности, должностные инструкции)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организационная культура (можно ли открыто высказывать свою точку зрения)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характер условий работы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стиль руководства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стратегия развития организации</w:t>
      </w:r>
    </w:p>
    <w:p>
      <w:pPr>
        <w:pStyle w:val="Heading1"/>
        <w:rPr/>
      </w:pPr>
      <w:r>
        <w:rPr/>
        <w:t>Планирование карьеры состоит в определении целей развития карьеры и путей, которые ведут к их достижению.</w:t>
      </w:r>
    </w:p>
    <w:p>
      <w:pPr>
        <w:pStyle w:val="TextBody"/>
        <w:rPr/>
      </w:pPr>
      <w:r>
        <w:rPr/>
        <w:t>Пути реализации – последовательность должностей на которых нужно проработать, прежде чем занять целевую должность. Плюс к этому – набор средств, которые необходимы для получения необходимой квалификации ( курсы по профессиональному обучению, знание или изучение иностранных языков).</w:t>
      </w:r>
    </w:p>
    <w:p>
      <w:pPr>
        <w:pStyle w:val="Normal"/>
        <w:jc w:val="both"/>
        <w:rPr/>
      </w:pPr>
      <w:r>
        <w:rPr>
          <w:i/>
          <w:iCs/>
          <w:u w:val="single"/>
        </w:rPr>
        <w:t>Цель</w:t>
      </w:r>
      <w:r>
        <w:rPr/>
        <w:t xml:space="preserve"> планирования карьеры – сочетание потребностей и целей работника с текущими или будущими продвижениями, которые имеются в организации. </w:t>
      </w:r>
      <w:r>
        <w:rPr>
          <w:i/>
          <w:iCs/>
          <w:u w:val="single"/>
        </w:rPr>
        <w:t>Задача</w:t>
      </w:r>
      <w:r>
        <w:rPr/>
        <w:t xml:space="preserve"> планирования карьеры – обеспечение взаимодействия профессиональной и внутриорганизационной карьер.</w:t>
      </w:r>
    </w:p>
    <w:p>
      <w:pPr>
        <w:pStyle w:val="Normal"/>
        <w:jc w:val="both"/>
        <w:rPr/>
      </w:pPr>
      <w:r>
        <w:rPr/>
        <w:t>Существует модель партнерства по планированию и развитию карьеры. Сотрудничество трех сторон: работник – его руководитель – СУП. Работник ответственен за планирование и развитие своей карьеры. Руководитель выступает в качестве наставника или спонсора работника.</w:t>
      </w:r>
    </w:p>
    <w:p>
      <w:pPr>
        <w:pStyle w:val="Normal"/>
        <w:jc w:val="both"/>
        <w:rPr/>
      </w:pPr>
      <w:r>
        <w:rPr/>
        <w:t>Положительные черты планир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сокая степень удовлетворенности работой, т.к. есть возможность продолжения роста и повышения уровня жизн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ник повышает свою конкурентоспособность на рынке труд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тивация сотрудников приводит к повышению производительности труда и уменьшению текучести кадр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ть в наличии подготовленные  и мотивированные сотрудники для продвижения на ключевые позиции.</w:t>
      </w:r>
    </w:p>
    <w:p>
      <w:pPr>
        <w:pStyle w:val="Normal"/>
        <w:ind w:left="19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2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5">
    <w:lvl w:ilvl="0">
      <w:start w:val="1"/>
      <w:numFmt w:val="bullet"/>
      <w:lvlText w:val="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18:00Z</dcterms:created>
  <dc:creator>gena</dc:creator>
  <dc:description/>
  <dc:language>en-US</dc:language>
  <cp:lastModifiedBy>gena</cp:lastModifiedBy>
  <cp:lastPrinted>2003-06-18T10:41:00Z</cp:lastPrinted>
  <dcterms:modified xsi:type="dcterms:W3CDTF">2003-06-18T07:01:00Z</dcterms:modified>
  <cp:revision>12</cp:revision>
  <dc:subject/>
  <dc:title/>
</cp:coreProperties>
</file>