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9. Организация обучения персонала. Оценка эффективности обуч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Обучение персонала – это целенаправленно организованный, планомерно и систематически осуществляемый процесс овладевания знаниями, умениями, навыками и способами общения под руководством опытным преподавателей, наставников, специалистов, руководителей. </w:t>
      </w:r>
    </w:p>
    <w:p>
      <w:pPr>
        <w:pStyle w:val="2"/>
        <w:rPr/>
      </w:pPr>
      <w:r>
        <w:rPr/>
        <w:t>Можно выделить следующие цели обуч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лучшение результатов работ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обретение новых необходимых знани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удовлетворенности работник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лучшение отношения работника к компании</w:t>
      </w:r>
    </w:p>
    <w:p>
      <w:pPr>
        <w:pStyle w:val="Normal"/>
        <w:jc w:val="both"/>
        <w:rPr/>
      </w:pPr>
      <w:r>
        <w:rPr/>
        <w:t>Различают три вида обуч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готовка кадров – планомерное и организованное обучение и выпуск квалифицированных кадров для всех областей человеческой деятельност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вышение квалификации кадров – обучение в целях усовершенствования знаний, умений, навыков и способов общ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подготовка кадров – обучение кадров с целью освоения новых знаний и умений в связи с овладеванием новой профессией или изменившимися требованиями к содержанию и результатам труда.</w:t>
      </w:r>
    </w:p>
    <w:p>
      <w:pPr>
        <w:pStyle w:val="Normal"/>
        <w:jc w:val="both"/>
        <w:rPr/>
      </w:pPr>
      <w:r>
        <w:rPr/>
        <w:t>Существуют два метода обучения персонала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800" w:leader="none"/>
        </w:tabs>
        <w:ind w:left="1800" w:hanging="540"/>
        <w:jc w:val="both"/>
        <w:rPr/>
      </w:pPr>
      <w:r>
        <w:rPr/>
        <w:t>обучение с отрывом от производства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800" w:leader="none"/>
        </w:tabs>
        <w:ind w:left="1800" w:hanging="540"/>
        <w:jc w:val="both"/>
        <w:rPr/>
      </w:pPr>
      <w:r>
        <w:rPr/>
        <w:t>обучение без отрыва от производства</w:t>
      </w:r>
    </w:p>
    <w:p>
      <w:pPr>
        <w:pStyle w:val="Normal"/>
        <w:jc w:val="both"/>
        <w:rPr/>
      </w:pPr>
      <w:r>
        <w:rPr/>
        <w:t>Плюсами обучения с отрывом от производства можно назвать то, что обучение проводят профессионалы и то, что работник может ответственней подойти к обучению и больше в него углубиться. Минусом можно считать очень высокую цену, которая организация должна заплатить за обучение.</w:t>
      </w:r>
    </w:p>
    <w:p>
      <w:pPr>
        <w:pStyle w:val="Normal"/>
        <w:jc w:val="both"/>
        <w:rPr/>
      </w:pPr>
      <w:r>
        <w:rPr/>
        <w:t>Различают следующие программы по обучени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аткосрочные программы (тренинги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лгосрочные программы (МВА)</w:t>
      </w:r>
    </w:p>
    <w:p>
      <w:pPr>
        <w:pStyle w:val="Normal"/>
        <w:jc w:val="both"/>
        <w:rPr/>
      </w:pPr>
      <w:r>
        <w:rPr/>
        <w:t>кроме того, организация делает выбор, посылая работника в ту или иную бизнесшколу. Критериями оценки школ являются профессиональность, заинтересованность в работе, умение донести материал, педагогическое образование преподавателей. Обычно выбираются преподаватели, которых нельзя назвать ни целиком теоретиками, ни полностью практиками. Кроме того, можно выбирать из отечественной и зарубежной компании.</w:t>
      </w:r>
    </w:p>
    <w:p>
      <w:pPr>
        <w:pStyle w:val="Normal"/>
        <w:jc w:val="both"/>
        <w:rPr/>
      </w:pPr>
      <w:r>
        <w:rPr/>
        <w:t>Обучение должно быть экономически и социально эффективным. Обучение является эффективным в том случае, если связанные с ним издержки будут в перспективе не выше издержек на повышение производительности другими способами, или издержек, связанных с ошибками найма рабочей силы. Так как определение результатов обучения связано с определенными трудностями, то обычно в качестве одного из критериев экономической эффективности используют как раз снижение издержек. Обучение затрагивает и факторы социальной эффективности.  Повышение профессионального мастерства положительно отражается на гарантии сохранения рабочего места, на возможности повышения должности, на величине доходов организации, на возможности самореализации работника.</w:t>
      </w:r>
    </w:p>
    <w:p>
      <w:pPr>
        <w:pStyle w:val="Normal"/>
        <w:jc w:val="both"/>
        <w:rPr/>
      </w:pPr>
      <w:r>
        <w:rPr/>
        <w:t>Кроме того, оценка эффективности производится обычно по сравнению затрат и результат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зультаты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ъективные показатели работы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оведение (через опросные листы для коллег и покупателей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Знания (через тесты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довлетворенность работо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траты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 преподавателей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 здания и сооружения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еременные затраты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учающие инструменты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Материалы для раздачи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 имидж и бренд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Косвенные затраты за счет отрыва работника от производства</w:t>
      </w:r>
    </w:p>
    <w:p>
      <w:pPr>
        <w:pStyle w:val="Normal"/>
        <w:jc w:val="both"/>
        <w:rPr/>
      </w:pPr>
      <w:r>
        <w:rPr/>
        <w:t>И затраты, и результаты часто не могут быть полностью оценены количественно. Но в большинстве случаев эффективность программы обучения поддается оцен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shadow/>
        <w:b/>
        <w:rFonts w:ascii="Monotype Corsiva" w:hAnsi="Monotype Corsiva" w:cs="Monotype Corsiva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Monotype Corsiva" w:hAnsi="Monotype Corsiva" w:cs="Monotype Corsiva"/>
      <w:b/>
      <w:i w:val="false"/>
      <w:strike w:val="false"/>
      <w:dstrike w:val="false"/>
      <w:shadow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1:23:00Z</dcterms:created>
  <dc:creator>gena</dc:creator>
  <dc:description/>
  <dc:language>en-US</dc:language>
  <cp:lastModifiedBy>gena</cp:lastModifiedBy>
  <dcterms:modified xsi:type="dcterms:W3CDTF">2003-06-18T11:39:00Z</dcterms:modified>
  <cp:revision>11</cp:revision>
  <dc:subject/>
  <dc:title/>
</cp:coreProperties>
</file>