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Основные этапы проектирования организационной структуры СУП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онная структура СУП – это совокупность взаимосвязанных подразделений СУП и должностных лиц. </w:t>
      </w:r>
      <w:r>
        <w:rPr/>
        <w:t>Она отражает сложившееся разделение прав, полномочий, ролей и видов деятельности персонала, объединение их в рамках подразделений различных уровней, интеграцию этих подразделений в единое целое.</w:t>
      </w:r>
    </w:p>
    <w:p>
      <w:pPr>
        <w:pStyle w:val="Normal"/>
        <w:jc w:val="both"/>
        <w:rPr/>
      </w:pPr>
      <w:r>
        <w:rPr/>
        <w:t>Могут быть выделены следующие этапы проектирования организационной структур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одготовительный (информационно-аналитический) этап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лексное обследование состояние производства и управл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размера организации (структура не может быть более сложной, чем производственная система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организационно-правовой формы предприя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отношения со стороны менеджеров (какие формы управления людьми они готовы применять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динамики внутренней среды ( в зависимости от того, стабильна ли среда, может быть спроектирована структура с меньшей или большей гибкостью и с определенным уровнем централизаци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стратегии управления персоналом ( не нужно потом менять структуру при изменении стратегии, ее можно просто скорректировать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Творческий этап делится на несколько подэтап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ление по горизонтали на крупные блоки, соответствующие важнейшим направлениям системы управления персонала (набор и отбор, обучение, компенсации и т.д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овление соотношений полномочий различных должностей. Руководство устанавливает цепь команд, производит дальнейшее деление на более мелкие подразделения, чтобы более эффективно использовать специализаци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должностных обязанностей на каждом уровне разработанной стру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екомендательный этап</w:t>
      </w:r>
      <w:r>
        <w:rPr/>
        <w:t xml:space="preserve"> – на нем осуществляется анализ и утверждение проекта, принимается решение о порядке его внед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Этап внедрения </w:t>
      </w:r>
      <w:r>
        <w:rPr/>
        <w:t>– на нем проводится  социально-психологическая, профессиональная и материально-техническая подготовка к внедрению, начинает осуществляться построение систе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07:00Z</dcterms:created>
  <dc:creator>gena</dc:creator>
  <dc:description/>
  <dc:language>en-US</dc:language>
  <cp:lastModifiedBy>gena</cp:lastModifiedBy>
  <dcterms:modified xsi:type="dcterms:W3CDTF">2003-06-08T13:38:00Z</dcterms:modified>
  <cp:revision>10</cp:revision>
  <dc:subject/>
  <dc:title/>
</cp:coreProperties>
</file>