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. Основные этапы набора и отбора персона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В организации, которая профессионально подходит к управлению человеческими ресурсами, осуществление набора и отбора кандидатов на имеющиеся вакансии предполагает несколько эта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75920</wp:posOffset>
                </wp:positionV>
                <wp:extent cx="342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.6pt" to="89.95pt,2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75920</wp:posOffset>
                </wp:positionV>
                <wp:extent cx="4572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6pt" to="197.95pt,2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75920</wp:posOffset>
                </wp:positionV>
                <wp:extent cx="4572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.6pt" to="296.95pt,2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04520</wp:posOffset>
                </wp:positionV>
                <wp:extent cx="0" cy="4572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.6pt" to="333pt,83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290320</wp:posOffset>
                </wp:positionV>
                <wp:extent cx="5715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1.6pt" to="305.95pt,101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90320</wp:posOffset>
                </wp:positionV>
                <wp:extent cx="4572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6pt" to="179.95pt,101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7795</wp:posOffset>
                </wp:positionV>
                <wp:extent cx="81915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ределение требований к кандид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0.85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ределение требований к кандид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37795</wp:posOffset>
                </wp:positionV>
                <wp:extent cx="9334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ланирование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85pt;mso-position-vertical-relative:text;margin-left:8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ланировани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37795</wp:posOffset>
                </wp:positionV>
                <wp:extent cx="8191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основание источников от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0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основание источников от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37795</wp:posOffset>
                </wp:positionV>
                <wp:extent cx="93345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влечение кандид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влечение кандид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052195</wp:posOffset>
                </wp:positionV>
                <wp:extent cx="10477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аптация на новом рабочем ме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2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аптация на новом рабочем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052195</wp:posOffset>
                </wp:positionV>
                <wp:extent cx="10477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ложение занять рабочее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2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едложение занять рабоче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1052195</wp:posOffset>
                </wp:positionV>
                <wp:extent cx="8191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бор кандид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бор кандид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Требования к кандидату</w:t>
      </w:r>
      <w:r>
        <w:rPr/>
        <w:t xml:space="preserve"> вытекают из характера работы, поэтому не может быть плохого или хорошего кандидата вообще, может быть плохой кандидат для данной должности. Профессиональный подход к составлению требований к кандидату предполагает составление спецификации работы. В одних случаях этот документ может быть частью должностной инструкции, в других – самостоятельным документом. Составленные требования к кандидату должны отвечать на два вопроса. Первый – какой кандидат и зачем нам нужен? Второй – какие его качества и характеристики необходимо оценить в ходе интервью и тестирования. Требования к кандидату должны иметь непосредственное отношение к работе, быть четко сформулированными, быть легко измеримыми. Кроме того, их обычно делят на необходимые и желательные.</w:t>
      </w:r>
    </w:p>
    <w:p>
      <w:pPr>
        <w:pStyle w:val="Normal"/>
        <w:jc w:val="both"/>
        <w:rPr/>
      </w:pPr>
      <w:r>
        <w:rPr>
          <w:b/>
          <w:bCs/>
        </w:rPr>
        <w:t>Планирование персонала</w:t>
      </w:r>
      <w:r>
        <w:rPr/>
        <w:t xml:space="preserve"> осуществляется кадровыми службами при поддержке линейных и функциональных руководителей. Вырабатываются планы хозяйственной деятельности предприятия, и параллельно с ними делается прогноз на качественные и количественные характеристики персонала. А на основе этого определяется потребность в персонале, чтобы покрыть необходимость его для производства.</w:t>
      </w:r>
    </w:p>
    <w:p>
      <w:pPr>
        <w:pStyle w:val="Normal"/>
        <w:jc w:val="both"/>
        <w:rPr/>
      </w:pPr>
      <w:r>
        <w:rPr/>
        <w:t xml:space="preserve">В процессе </w:t>
      </w:r>
      <w:r>
        <w:rPr>
          <w:b/>
          <w:bCs/>
        </w:rPr>
        <w:t>поиска кандидатов</w:t>
      </w:r>
      <w:r>
        <w:rPr/>
        <w:t xml:space="preserve"> используется два источника набора. Каждый из них имеет свои преимущества и недостатки. Однако внутренний набор применяется чаще, так как он надежнее и быстрее (иногда ещё и дешевле). Внешний набор применяется только при невозможности продвижения своего сотрудника или при очень больших затратах средств и времени на его обучение. Внешние источники набора тоже бывают разные: газеты, журналы, реклама на радио и телевидении, Интернет, образовательные учреждения, государственные службы занятости, частные агентства.</w:t>
      </w:r>
    </w:p>
    <w:p>
      <w:pPr>
        <w:pStyle w:val="Normal"/>
        <w:jc w:val="both"/>
        <w:rPr/>
      </w:pPr>
      <w:r>
        <w:rPr/>
        <w:t xml:space="preserve">Следующей стадией является </w:t>
      </w:r>
      <w:r>
        <w:rPr>
          <w:b/>
          <w:bCs/>
        </w:rPr>
        <w:t>отбор кандидатов</w:t>
      </w:r>
      <w:r>
        <w:rPr/>
        <w:t xml:space="preserve"> на имеющуюся вакансию. Для осуществления качественного отбора организация, как правило, осуществляет эту работу тоже в несколько этапов: предварительный отбор (письмо-обращение, резюме, интервью по телефону); интервью и тест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54:00Z</dcterms:created>
  <dc:creator>gena</dc:creator>
  <dc:description/>
  <dc:language>en-US</dc:language>
  <cp:lastModifiedBy>gena</cp:lastModifiedBy>
  <dcterms:modified xsi:type="dcterms:W3CDTF">2003-06-10T09:44:00Z</dcterms:modified>
  <cp:revision>8</cp:revision>
  <dc:subject/>
  <dc:title/>
</cp:coreProperties>
</file>