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. Последовательность и назначение анализа и описания работ</w:t>
      </w:r>
    </w:p>
    <w:p>
      <w:pPr>
        <w:pStyle w:val="Normal"/>
        <w:tabs>
          <w:tab w:val="clear" w:pos="708"/>
          <w:tab w:val="left" w:pos="38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/>
        <w:t xml:space="preserve">Анализ работы – это исследовательский процесс, который определяет наиболее существенные составные части работы. </w:t>
      </w:r>
      <w:r>
        <w:rPr>
          <w:b w:val="false"/>
          <w:bCs w:val="false"/>
        </w:rPr>
        <w:t>Его целью является выявление существенных характеристик работы и требований к исполнителям, необходимым для выполнения этой работы. Анализ работы имеет два аспекта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с ориентацией на задачу – для определения обязанностей, ответственности, методов выполнения работ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с ориентацией на работника – для определения характеристик поведения работника, требуемых для успешного выполнения им своих обязанностей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начинается с составления полного перечня работ. Затем изучается их содержание: элементы, решаемые задачи, ступени их выполнения, круг обязанностей. Изучаются приемы, методы, материалы, инструменты, с помощью которых выполняется работа.  Выявляются условия труда. И после всего этого устанавливаются знания, способности, необходимые для выполнения работы на требуемом уровне.</w:t>
      </w:r>
    </w:p>
    <w:p>
      <w:pPr>
        <w:pStyle w:val="TextBody"/>
        <w:rPr/>
      </w:pPr>
      <w:r>
        <w:rPr>
          <w:b w:val="false"/>
          <w:bCs w:val="false"/>
        </w:rPr>
        <w:t xml:space="preserve">Далее следует </w:t>
      </w:r>
      <w:r>
        <w:rPr/>
        <w:t>описание работы – полное описание служебных обязанностей, ответственности, компенсаций, которые работник будет получать.</w:t>
      </w:r>
      <w:r>
        <w:rPr>
          <w:b w:val="false"/>
          <w:bCs w:val="false"/>
        </w:rPr>
        <w:t xml:space="preserve"> Оно точно детализирует должностные обязанности работника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етод описания работ – должностные инструкции – документ, содержащий описание основных функций работника, который занимает данную должность, требующихся знаний, навыков, прав работник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писание работы включает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 работы (ответственность работника, его подчиненность, рабочие взаимоотношения)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араметры работы (условия работы, рабочая среда, освещение, температура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писания определяют задачи отдельных исполнителей, изучают производительность труда, создают спецификации работника, организуют оптимальность обучения,  подготовки и возрастания квалификации кадров. Спецификация – устанавливает, какими качествами должен обладать работник для выполнения работы на должном уровне, т.е. его умения, знания, опыт, физические кондиции. Параметры работы определяются на основе ее анализа, т.е. масштабы работы,  содержание работы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значение анализа и описания работ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тбор персонал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ценка результативности деятельности персонал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бучение персонала (повышение квалификации)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ование деловой карьеры и продвижение по службе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плата труда и стимулирование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Безопасность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4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5:33:00Z</dcterms:created>
  <dc:creator>gena</dc:creator>
  <dc:description/>
  <dc:language>en-US</dc:language>
  <cp:lastModifiedBy>gena</cp:lastModifiedBy>
  <dcterms:modified xsi:type="dcterms:W3CDTF">2003-06-14T16:01:00Z</dcterms:modified>
  <cp:revision>10</cp:revision>
  <dc:subject/>
  <dc:title/>
</cp:coreProperties>
</file>