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. Кадровая политика: понятие, сущность, основные элемен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Кадровая политика – это генеральное направление кадровой работы, совокупность принципов, норм и правил, на основе которых основные направления деятельности по управлению персоналом заранее планируются и согласовываются с общим пониманием целей и задач организации.</w:t>
      </w:r>
      <w:r>
        <w:rPr/>
        <w:t xml:space="preserve"> В узком смысле кадровую политику можно понимать как набор конкретных правил, положений и ограничений во взаимоотношениях человека и организации. </w:t>
      </w:r>
    </w:p>
    <w:p>
      <w:pPr>
        <w:pStyle w:val="Normal"/>
        <w:jc w:val="both"/>
        <w:rPr/>
      </w:pPr>
      <w:r>
        <w:rPr/>
        <w:t>В практике передовых предприятий существует ряд принципов кадровой полит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мократизм управления и готовность к сотрудничеству, предполагающие соблюдение ряда условий (она должна быть понятна тем, кто направляет ее деятельность и для кого она предназначена, быть достаточно гибкой, способной сохранять совместимость с возможными изменениями в системе управлени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ние отдельных людей и их потребностей, учет интересов индивида и социальной групп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раведливость, соблюдение равенства и последовательность.</w:t>
      </w:r>
    </w:p>
    <w:p>
      <w:pPr>
        <w:pStyle w:val="Normal"/>
        <w:jc w:val="both"/>
        <w:rPr/>
      </w:pPr>
      <w:r>
        <w:rPr/>
        <w:t>Для организации чрезвычайно важна разработка кадровой политики. ЕЕ наличие в организации означает, чт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ы подходы к важнейшим элементам кадровой рабо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номится время на принятие кадровых реше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ьшается зависимость кадровых решений от потенциальных ошибок отдельной лич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ется постоянство, стабильность подходов к кадровой работ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ется контроль за соблюдением трудового законодательст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легчается процесс адаптации работников к условиям организа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ется поддержка принимаемых решений со стороны работников предприятия.</w:t>
      </w:r>
    </w:p>
    <w:p>
      <w:pPr>
        <w:pStyle w:val="Normal"/>
        <w:jc w:val="both"/>
        <w:rPr/>
      </w:pPr>
      <w:r>
        <w:rPr/>
        <w:t>Кадровая политика фирмы дифференцируется на составляющие ее элемент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</w:rPr>
        <w:t>Политика занятости</w:t>
      </w:r>
      <w:r>
        <w:rPr/>
        <w:t xml:space="preserve"> – обеспечение высококвалифицированным персоналом, создание привлекательных условий труда и обеспечение его безопасности, а также возможности продвижения работников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</w:rPr>
        <w:t xml:space="preserve">Политика обучения – </w:t>
      </w:r>
      <w:r>
        <w:rPr/>
        <w:t>формирование соответствующей базы обучения в целях повышения квалификационного уровня и расширения возможностей профессионального продвижения работников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Политика оплаты труда</w:t>
      </w:r>
      <w:r>
        <w:rPr/>
        <w:t xml:space="preserve"> – предоставление более высокой зарплаты, чем в других фирмах, в соответствии со способностями, опытом, ответственностью работника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 xml:space="preserve">Политика благосостояния </w:t>
      </w:r>
      <w:r>
        <w:rPr/>
        <w:t>– обеспечение более широкого набора услуг и льгот, чем у других нанимателей; социальные условия должны быть привлекательны для работников и взаимовыгодны для них и фирмы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 xml:space="preserve">Политика трудовых отношений </w:t>
      </w:r>
      <w:r>
        <w:rPr/>
        <w:t>– установление определенных процедур для разрешения трудовых конфликтов.</w:t>
      </w:r>
    </w:p>
    <w:p>
      <w:pPr>
        <w:pStyle w:val="TextBody"/>
        <w:rPr/>
      </w:pPr>
      <w:r>
        <w:rPr/>
        <w:t>Каждый из перечисленных составных элементов требует эффективного механизма вы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фере занятости – анализ рабочих мест, методы найма, способы отбора, продвижение по службе, отпуска, увольн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фере обучения – проверка навыков работников, практическое обучение, развити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фере оплаты труда – оценка работ, льготные системы, скользящие графики, учет различий в уровне жизн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фере благосостояния – пенсии, пособия по болезни и нетрудоспособностти, медицинские и транспортные услуги, жилье, питание, спорт, помощь в личных проблемах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фере трудовых взаимоотношений – меры по установлению лучшего стиля руководства, отношения с профсоюзами.</w:t>
      </w:r>
    </w:p>
    <w:p>
      <w:pPr>
        <w:pStyle w:val="Normal"/>
        <w:jc w:val="both"/>
        <w:rPr/>
      </w:pPr>
      <w:r>
        <w:rPr/>
        <w:t>Кадровая политика может также находить отражение в коллективных договорах, в Уставах предприятия, других документах, регулирующих трудовые отношения и занятость работ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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4:34:00Z</dcterms:created>
  <dc:creator>gena</dc:creator>
  <dc:description/>
  <dc:language>en-US</dc:language>
  <cp:lastModifiedBy>gena</cp:lastModifiedBy>
  <dcterms:modified xsi:type="dcterms:W3CDTF">2003-06-08T15:25:00Z</dcterms:modified>
  <cp:revision>10</cp:revision>
  <dc:subject/>
  <dc:title/>
</cp:coreProperties>
</file>