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8. Оценка потребности в обучении. Цели, задачи и методы обуч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Оценка персонала – это целенаправленный процесс установления соответствия характеристик человека требованиям должности. </w:t>
      </w:r>
    </w:p>
    <w:p>
      <w:pPr>
        <w:pStyle w:val="2"/>
        <w:rPr/>
      </w:pPr>
      <w:r>
        <w:rPr/>
        <w:t>Часто на практике обучение – это стихийный и одноразовый процесс. Обучение может быть обусловлено двумя факторами: планомерностью (четкой рассчитанностью, долговременностью) и случайностью (неожиданностью). Потребность в обучении может быть рассмотрена с трех сторон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>со стороны организации</w:t>
      </w:r>
      <w:r>
        <w:rPr/>
        <w:t xml:space="preserve"> – анализируя конкурентоспособность, вид и ассортимент продукции, способ и быстроту ее реализации, организация может выявить, какие из этих проблем связаны с работниками и какое обучение им требуется. Возможно также сравнение качества обучения и затрат на обучение в других (более передовых) компания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 xml:space="preserve">со стороны рабочего места </w:t>
      </w:r>
      <w:r>
        <w:rPr/>
        <w:t>– если освобождается вакантное место или меняется оснащение и оборудование, что меняет функции на данном рабочем месте, а также, если происходит реорганизация, то необходимо обучение (переобучение работник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 xml:space="preserve">со стороны самого работника – </w:t>
      </w:r>
      <w:r>
        <w:rPr/>
        <w:t>на  основе самооценки работник может выразить желание обучаться. Кроме того, анализ его деятельности – низкая производительность, ошибки – может стать сигналом к необходимости обучения.</w:t>
      </w:r>
    </w:p>
    <w:p>
      <w:pPr>
        <w:pStyle w:val="TextBody"/>
        <w:rPr/>
      </w:pPr>
      <w:r>
        <w:rPr/>
        <w:t xml:space="preserve">Обучение персонала – это целенаправленно организованный, планомерно и систематически осуществляемый процесс овладевания знаниями, умениями, навыками и способами общения под руководством опытным преподавателей, наставников, специалистов, руководителей. </w:t>
      </w:r>
    </w:p>
    <w:p>
      <w:pPr>
        <w:pStyle w:val="2"/>
        <w:rPr/>
      </w:pPr>
      <w:r>
        <w:rPr/>
        <w:t>Можно выделить следующие цели обуч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лучшение результатов рабо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бретение новых необходимых зна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ие удовлетворенности работник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лучшение отношения работника к компании</w:t>
      </w:r>
    </w:p>
    <w:p>
      <w:pPr>
        <w:pStyle w:val="Normal"/>
        <w:jc w:val="both"/>
        <w:rPr/>
      </w:pPr>
      <w:r>
        <w:rPr/>
        <w:t>Обучение должно быть экономически и социально эффективным. Обучение является эффективным в том случае, если связанные с ним издержки будут в перспективе не выше издержек на повышение производительности другими способами, или издержек, связанных с ошибками найма рабочей силы. Так как определение результатов обучения связано с определенными трудностями, то обычно в качестве одного из критериев экономической эффективности используют как раз снижение издержек. Обучение затрагивает и факторы социальной эффективности.  Повышение профессионального мастерства положительно отражается на гарантии сохранения рабочего места, на возможности повышения должности, на величине доходов организации, на возможности самореализации работника.</w:t>
      </w:r>
    </w:p>
    <w:p>
      <w:pPr>
        <w:pStyle w:val="Normal"/>
        <w:jc w:val="both"/>
        <w:rPr/>
      </w:pPr>
      <w:r>
        <w:rPr/>
        <w:t>Различают три вида обуч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кадров – планомерное и организованное обучение и выпуск квалифицированных кадров для всех областей человеческой деятель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квалификации кадров – обучение в целях усовершенствования знаний, умений, навыков и способов общ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подготовка кадров – обучение кадров с целью освоения новых знаний и умений в связи с овладеванием новой профессией или изменившимися требованиями к содержанию и результатам труда.</w:t>
      </w:r>
    </w:p>
    <w:p>
      <w:pPr>
        <w:pStyle w:val="Normal"/>
        <w:jc w:val="both"/>
        <w:rPr/>
      </w:pPr>
      <w:r>
        <w:rPr/>
        <w:t>Существуют два метода обучения персонал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Без отрыва от производств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правленное приобретение опыта (обучение идет по индивидуальному плану, в котором заложены цели обучения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изводственный инструктаж (общая информация, введение в специальность, адаптация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отация (создается представление о многогранности производственных задач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ьзование работников в качестве ассистентов, стажеров 9 обучение и ознакомление работника с проблемами высшего и качественно иного порядка задач при одновременном принятии на себя некоторой доли ответственности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ставничество (сотрудничество наставника и обучающегося, когда наставник обеспечивает непрерывную обратную связь и периодически проверяет уровень выполнения работы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дготовка в проектных группах (сотрудничество, осуществляемое в учебных целях в проектных группах, создаваемых на предприятии для разработки крупных, ограниченных сроком задач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 отрывом от производств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тение лекций (пассивный метод обучения, практикуется для изложения теоретических и методологических знаний, практического опыта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граммные курсы обучения (более активный метод обучения, эффективен для получения теоретических знаний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нференции, семинары, дискуссии, встречи с руководством (развивает логическое мышление, вырабатывает способы поведения в различных ситуациях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учение руководящих кадров на основе самостоятельного решения конкретных задач из производственной практики (моделирование организационной проблемы, которую надо решить позволяет соединить теоретические знания и практические навыки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еловые игры (обучают манере вести себя в различных производственных ситуациях, обладатели ролей должны выработать различные точки зрения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нинг (ежедневное обучение, в ходе которого один инструктирует и тренирует другого относительно основ его деятельности путем интенсивного обучения, демонстрации и практической работы в целях повышения эффективности деятельности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амостоятельное обучение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ешение производственных задач с помощью моделей (моделирование процессов, происходящих на конкурирующих предприятиях; слушатели распределяют роли и принимают реш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shadow/>
        <w:b/>
        <w:rFonts w:ascii="Monotype Corsiva" w:hAnsi="Monotype Corsiva" w:cs="Monotype Corsiv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shadow/>
        <w:b/>
        <w:rFonts w:ascii="Monotype Corsiva" w:hAnsi="Monotype Corsiva" w:cs="Monotype Corsiv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Corsiva" w:hAnsi="Monotype Corsiva" w:cs="Monotype Corsiva"/>
      <w:b/>
      <w:i w:val="false"/>
      <w:strike w:val="false"/>
      <w:dstrike w:val="false"/>
      <w:shadow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Monotype Corsiva" w:hAnsi="Monotype Corsiva" w:cs="Monotype Corsiva"/>
      <w:b/>
      <w:i w:val="false"/>
      <w:strike w:val="false"/>
      <w:dstrike w:val="false"/>
      <w:shadow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0:26:00Z</dcterms:created>
  <dc:creator>gena</dc:creator>
  <dc:description/>
  <dc:language>en-US</dc:language>
  <cp:lastModifiedBy>gena</cp:lastModifiedBy>
  <dcterms:modified xsi:type="dcterms:W3CDTF">2003-06-18T11:21:00Z</dcterms:modified>
  <cp:revision>28</cp:revision>
  <dc:subject/>
  <dc:title/>
</cp:coreProperties>
</file>