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sz w:val="18"/>
          <w:szCs w:val="18"/>
        </w:rPr>
      </w:pPr>
      <w:r>
        <w:rPr>
          <w:sz w:val="18"/>
          <w:szCs w:val="18"/>
        </w:rPr>
        <w:t>1. Предмет линейного программирования. Математическая модель экономической задачи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2. Формулировка общей задачи линейного </w:t>
        <w:br/>
        <w:t>программирования (ЗЛП)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3. Математические модели простейших </w:t>
        <w:br/>
        <w:t>экономических задач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4. Каноническая форма записи ЗЛП. </w:t>
        <w:br/>
        <w:t>Различные формы записи ЗЛП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Определение: </w:t>
      </w:r>
      <w:r>
        <w:rPr>
          <w:sz w:val="18"/>
          <w:szCs w:val="18"/>
        </w:rPr>
        <w:t>Задача линейного программирования называется канонической, если все ограничения состоят из уравнений, а переменные задачи &gt;= 0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иды за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оординат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ектор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Матричный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5. Теорема о приведении общей ЗЛП </w:t>
        <w:br/>
        <w:t>к канонической форме.</w:t>
      </w:r>
    </w:p>
    <w:p>
      <w:pPr>
        <w:pStyle w:val="Normal"/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before="120" w:after="0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  <w:lang w:val="en-US"/>
        </w:rPr>
        <w:t xml:space="preserve"> – </w:t>
      </w:r>
      <w:r>
        <w:rPr>
          <w:sz w:val="18"/>
          <w:szCs w:val="18"/>
        </w:rPr>
        <w:t>дополнительная переменная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Терема: </w:t>
      </w:r>
      <w:r>
        <w:rPr>
          <w:sz w:val="18"/>
          <w:szCs w:val="18"/>
        </w:rPr>
        <w:t xml:space="preserve">Каждому решению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неравенства (1), соответствует единственное решение системы (2); и наоборот, каждому решению системы (2) соответствует единственное решение неравенства (1)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казательство:  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Пусть вектор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18"/>
          <w:szCs w:val="18"/>
        </w:rPr>
        <w:t xml:space="preserve"> удовлетворяет системе (2)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Замечание 1: </w:t>
      </w:r>
      <w:r>
        <w:rPr>
          <w:sz w:val="18"/>
          <w:szCs w:val="18"/>
        </w:rPr>
        <w:t>В целевую функцию дополнительные переменные вводятся с коэффициентом 0, и следовательно не влияют на ее оптимальное решение.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чание 2: </w:t>
      </w:r>
      <w:r>
        <w:rPr>
          <w:sz w:val="18"/>
          <w:szCs w:val="18"/>
        </w:rPr>
        <w:t>В зависимости от знака неравенства дополнительные переменная либо прибавляется, либо отнимается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Пример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,4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,4,5,6</m:t>
              </m:r>
            </m:e>
          </m:mr>
        </m:m>
      </m:oMath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6. Графический метод решения ЗЛП </w:t>
        <w:br/>
        <w:t>с двумя переменными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ЗЛП – плоская, если количество переменных равно двум. 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Определение: </w:t>
      </w:r>
      <w:r>
        <w:rPr>
          <w:sz w:val="18"/>
          <w:szCs w:val="18"/>
        </w:rPr>
        <w:t xml:space="preserve">прямая, уравнение которой получается из целевой функции ЗЛП, если прировнять ее к </w:t>
      </w:r>
      <w:r>
        <w:rPr>
          <w:sz w:val="18"/>
          <w:szCs w:val="18"/>
          <w:lang w:val="en-US"/>
        </w:rPr>
        <w:t>const</w:t>
      </w:r>
      <w:r>
        <w:rPr>
          <w:sz w:val="18"/>
          <w:szCs w:val="18"/>
        </w:rPr>
        <w:t xml:space="preserve">, называется </w:t>
      </w:r>
      <w:r>
        <w:rPr>
          <w:sz w:val="18"/>
          <w:szCs w:val="18"/>
          <w:u w:val="single"/>
        </w:rPr>
        <w:t>линией уровня</w:t>
      </w:r>
      <w:r>
        <w:rPr>
          <w:sz w:val="18"/>
          <w:szCs w:val="18"/>
        </w:rPr>
        <w:t xml:space="preserve"> 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8"/>
          <w:szCs w:val="18"/>
        </w:rPr>
        <w:t>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ab/>
        <w:t>Линия уровня, имеющая общие точки с областью допустимых решений (ОДР) и расположенная так, что ОДР находится целиком в одной из полуплоскостей – называется опорной прямой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ab/>
        <w:t>Значение целевой функции в точках линии уровня увеличивается, если линию уровня перемещают параллельно начальному положению в направлении ее нормали; и убывает, при перемещении в противоположном направлении.</w:t>
      </w:r>
    </w:p>
    <w:p>
      <w:pPr>
        <w:pStyle w:val="Normal"/>
        <w:spacing w:before="120" w:after="0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уравнение прямой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- вектор нормали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</m:oMath>
      </m:oMathPara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</m:oMath>
      </m:oMathPara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</m:oMath>
      </m:oMathPara>
    </w:p>
    <w:p>
      <w:pPr>
        <w:pStyle w:val="Normal"/>
        <w:spacing w:before="120" w:after="0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  <w:lang w:val="en-US"/>
        </w:rPr>
        <w:t>)</w:t>
      </w:r>
    </w:p>
    <w:p>
      <w:pPr>
        <w:pStyle w:val="Normal"/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лгоритм решения плоской ЗЛП:</w:t>
      </w:r>
    </w:p>
    <w:p>
      <w:pPr>
        <w:pStyle w:val="Normal"/>
        <w:numPr>
          <w:ilvl w:val="0"/>
          <w:numId w:val="11"/>
        </w:numPr>
        <w:spacing w:before="120" w:after="0"/>
        <w:rPr>
          <w:sz w:val="18"/>
          <w:szCs w:val="18"/>
        </w:rPr>
      </w:pPr>
      <w:r>
        <w:rPr>
          <w:sz w:val="18"/>
          <w:szCs w:val="18"/>
        </w:rPr>
        <w:t>Строим область допустимых решений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sz w:val="18"/>
          <w:szCs w:val="18"/>
        </w:rPr>
        <w:t xml:space="preserve">Строим вектор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с началом в (0,0)</w:t>
      </w:r>
    </w:p>
    <w:p>
      <w:pPr>
        <w:pStyle w:val="Normal"/>
        <w:numPr>
          <w:ilvl w:val="0"/>
          <w:numId w:val="11"/>
        </w:numPr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Строим линию уровня, соответствующую уравнению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1"/>
        </w:numPr>
        <w:spacing w:before="120" w:after="0"/>
        <w:rPr>
          <w:sz w:val="18"/>
          <w:szCs w:val="18"/>
        </w:rPr>
      </w:pPr>
      <w:r>
        <w:rPr>
          <w:sz w:val="18"/>
          <w:szCs w:val="18"/>
        </w:rPr>
        <w:t>Линию уровня перемещаем || самой себе до положения опорной прямой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sz w:val="18"/>
          <w:szCs w:val="18"/>
        </w:rPr>
        <w:t xml:space="preserve">На этой прямой и будет находиться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значение целевой функции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18"/>
          <w:szCs w:val="18"/>
        </w:rPr>
        <w:t xml:space="preserve">7. Графический метод решения ЗЛП </w:t>
        <w:br/>
        <w:t xml:space="preserve">с </w:t>
      </w:r>
      <w:r>
        <w:rPr>
          <w:b/>
          <w:i/>
          <w:sz w:val="18"/>
          <w:szCs w:val="18"/>
          <w:lang w:val="en-US"/>
        </w:rPr>
        <w:t>n</w:t>
      </w:r>
      <w:r>
        <w:rPr>
          <w:b/>
          <w:sz w:val="18"/>
          <w:szCs w:val="18"/>
        </w:rPr>
        <w:t xml:space="preserve"> переменными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ab/>
        <w:t xml:space="preserve">Этот метод применим только при выполнении услов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18"/>
          <w:szCs w:val="18"/>
        </w:rPr>
        <w:t xml:space="preserve">, где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число неизвестных;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ранг системы векторов условия (число векторов входящих в базис)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Пример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,3,4</m:t>
                </m:r>
              </m:e>
            </m:mr>
          </m:m>
        </m:oMath>
      </m:oMathPara>
    </w:p>
    <w:p>
      <w:pPr>
        <w:pStyle w:val="Normal"/>
        <w:spacing w:before="120" w:after="0"/>
        <w:rPr/>
      </w:pPr>
      <w:r>
        <w:rPr>
          <w:i/>
          <w:sz w:val="18"/>
          <w:szCs w:val="18"/>
        </w:rPr>
        <w:t>Этап 1.</w:t>
      </w:r>
      <w:r>
        <w:rPr>
          <w:i/>
          <w:sz w:val="18"/>
          <w:szCs w:val="18"/>
          <w:lang w:val="en-US"/>
        </w:rPr>
        <w:t xml:space="preserve"> 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bar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m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mr>
          </m:m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before="120" w:after="0"/>
        <w:rPr>
          <w:sz w:val="18"/>
          <w:szCs w:val="1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62865</wp:posOffset>
                </wp:positionH>
                <wp:positionV relativeFrom="paragraph">
                  <wp:posOffset>-7530465</wp:posOffset>
                </wp:positionV>
                <wp:extent cx="2359660" cy="1727200"/>
                <wp:effectExtent l="0" t="0" r="0" b="381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800" cy="1727280"/>
                          <a:chOff x="0" y="0"/>
                          <a:chExt cx="2359800" cy="172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992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0640" y="164520"/>
                            <a:ext cx="0" cy="13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56348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14920" y="1443960"/>
                            <a:ext cx="3448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0640" y="739800"/>
                            <a:ext cx="87552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38680" y="576000"/>
                            <a:ext cx="7005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822960"/>
                            <a:ext cx="96336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46960"/>
                            <a:ext cx="157680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1068840"/>
                            <a:ext cx="700560" cy="49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1480320"/>
                            <a:ext cx="525240" cy="8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068840"/>
                            <a:ext cx="174600" cy="41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76240" y="1316520"/>
                            <a:ext cx="60588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64080" y="905040"/>
                            <a:ext cx="60948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-592.95pt;width:185.8pt;height:135.95pt" coordorigin="-99,-11859" coordsize="3716,2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;top:-11859;width:550;height:489;mso-wrap-style:none;v-text-anchor:middle" type="_x0000_t75">
                  <v:imagedata r:id="rId7" o:detectmouseclick="t"/>
                  <v:stroke color="#3465a4" joinstyle="round" endcap="flat"/>
                  <w10:wrap type="square" side="largest"/>
                </v:shape>
                <v:line id="shape_0" from="453,-11600" to="453,-94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53,-9397" to="3211,-9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074;top:-9585;width:542;height:434;mso-wrap-style:none;v-text-anchor:middle" type="_x0000_t75">
                  <v:imagedata r:id="rId8" o:detectmouseclick="t"/>
                  <v:stroke color="#3465a4" joinstyle="round" endcap="flat"/>
                  <w10:wrap type="square" side="largest"/>
                </v:shape>
                <v:line id="shape_0" from="453,-10694" to="1831,-94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94;top:-10952;width:1102;height:431;mso-wrap-style:none;v-text-anchor:middle" type="_x0000_t75">
                  <v:imagedata r:id="rId9" o:detectmouseclick="t"/>
                  <v:stroke color="#3465a4" joinstyle="round" endcap="flat"/>
                  <w10:wrap type="square" side="largest"/>
                </v:shape>
                <v:line id="shape_0" from="177,-10563" to="1693,-914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7,-11470" to="2659,-914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51,-10176" to="1553,-9400" stroked="t" o:allowincell="f" style="position:absolute;flip:y">
                  <v:stroke color="black" weight="15840" joinstyle="miter" endcap="flat"/>
                  <v:fill o:detectmouseclick="t" on="false"/>
                  <w10:wrap type="square" side="largest"/>
                </v:line>
                <v:line id="shape_0" from="451,-9528" to="1277,-9400" stroked="t" o:allowincell="f" style="position:absolute;flip:y">
                  <v:stroke color="black" weight="15840" joinstyle="miter" endcap="flat"/>
                  <v:fill o:detectmouseclick="t" on="false"/>
                  <w10:wrap type="square" side="largest"/>
                </v:line>
                <v:line id="shape_0" from="1281,-10176" to="1555,-9530" stroked="t" o:allowincell="f" style="position:absolute;flip:y">
                  <v:stroke color="black" weight="1584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81;top:-9786;width:953;height:363;mso-wrap-style:none;v-text-anchor:middle" type="_x0000_t75">
                  <v:imagedata r:id="rId10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1419;top:-10434;width:959;height:348;mso-wrap-style:none;v-text-anchor:middle" type="_x0000_t75">
                  <v:imagedata r:id="rId11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18"/>
          <w:szCs w:val="18"/>
        </w:rPr>
      </w:r>
      <m:oMath xmlns:m="http://schemas.openxmlformats.org/officeDocument/2006/math"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</m:e>
                    </m:ba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</m:oMath>
      <w:r>
        <w:rPr>
          <w:sz w:val="18"/>
          <w:szCs w:val="18"/>
        </w:rPr>
        <w:t xml:space="preserve"> </w:t>
      </w:r>
    </w:p>
    <w:p>
      <w:pPr>
        <w:pStyle w:val="Normal"/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истина</m:t>
                </m:r>
              </m:e>
            </m:mr>
          </m:m>
        </m:oMath>
      </m:oMathPara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67310</wp:posOffset>
                </wp:positionH>
                <wp:positionV relativeFrom="paragraph">
                  <wp:posOffset>78740</wp:posOffset>
                </wp:positionV>
                <wp:extent cx="1005840" cy="7696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69680"/>
                          <a:chOff x="0" y="0"/>
                          <a:chExt cx="1005840" cy="7696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1005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2  3  3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1  1  2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1  5  3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6.2pt;width:79.2pt;height:60.6pt" coordorigin="-106,124" coordsize="1584,12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6;top:184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2  3  3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1  1  2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1  5  3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4,124" to="794,1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06,664" to="973,6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i/>
          <w:sz w:val="18"/>
          <w:szCs w:val="18"/>
        </w:rPr>
        <w:t>Этап 2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 xml:space="preserve">Мы должны привести эту систему к равносильной методом Гауса, исключая разрешенные неизвестные из целевой функции. Получим – </w:t>
      </w:r>
    </w:p>
    <w:p>
      <w:pPr>
        <w:pStyle w:val="Normal"/>
        <w:spacing w:before="12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990</wp:posOffset>
                </wp:positionH>
                <wp:positionV relativeFrom="paragraph">
                  <wp:posOffset>34925</wp:posOffset>
                </wp:positionV>
                <wp:extent cx="1005840" cy="822960"/>
                <wp:effectExtent l="0" t="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22960"/>
                          <a:chOff x="0" y="0"/>
                          <a:chExt cx="100584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1005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0 -1  1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1  2  1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0  4  1    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2.75pt;width:79.2pt;height:64.8pt" coordorigin="74,55" coordsize="1584,1296">
                <v:shape id="shape_0" stroked="f" o:allowincell="f" style="position:absolute;left:74;top:199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0 -1  1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1  2  1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0  4  1    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226,55" to="1226,13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4,919" to="1513,91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=&gt;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18"/>
          <w:szCs w:val="1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,4</m:t>
              </m:r>
            </m:e>
          </m:mr>
        </m:m>
      </m:oMath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Этап 3.</w:t>
      </w:r>
    </w:p>
    <w:p>
      <w:pPr>
        <w:pStyle w:val="Normal"/>
        <w:spacing w:before="120" w:after="0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m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mr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далее решаем графическим способом, получаем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при 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</m:m>
      </m:oMath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при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,2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8. Вид области допустимых решений плоской задачи.</w:t>
        <w:br/>
        <w:t xml:space="preserve"> Оптимальные решения плоской задачи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ab/>
        <w:t xml:space="preserve">Многогранник в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мерном пространстве – это замкнутое, выпуклое, ограниченное множество точе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мерного пространства с конечным числом угловых точек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Множество – выпуклое; если взять любые две точки принадлежащие множеству (А и В) и построить отрезок АВ,  то отрезок будет принадлежать множеству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Теорема: </w:t>
      </w:r>
      <w:r>
        <w:rPr>
          <w:sz w:val="18"/>
          <w:szCs w:val="18"/>
        </w:rPr>
        <w:t>Область допустимых решений плоской ЗЛП – выпуклое множество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Теорема: </w:t>
      </w:r>
      <w:r>
        <w:rPr>
          <w:sz w:val="18"/>
          <w:szCs w:val="18"/>
        </w:rPr>
        <w:t>Пересечение конечного числа выпуклых множеств – выпуклое множество.</w:t>
      </w:r>
    </w:p>
    <w:p>
      <w:pPr>
        <w:pStyle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тимальное решение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Лемма:</w:t>
      </w:r>
      <w:r>
        <w:rPr>
          <w:sz w:val="18"/>
          <w:szCs w:val="18"/>
        </w:rPr>
        <w:t xml:space="preserve"> пусть задана ЗЛП, точки А и В принадлежат ОДР (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) и 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 – существуют), </w:t>
      </w:r>
      <w:r>
        <w:rPr>
          <w:sz w:val="18"/>
          <w:szCs w:val="1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18"/>
          <w:szCs w:val="18"/>
        </w:rPr>
        <w:t xml:space="preserve">- нормальный вектор целевой функции. Построим отрезок АВ, совместим начало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18"/>
          <w:szCs w:val="18"/>
        </w:rPr>
        <w:t xml:space="preserve"> с точкой А, пусть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szCs w:val="18"/>
        </w:rPr>
        <w:t xml:space="preserve">– угол между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18"/>
          <w:szCs w:val="18"/>
        </w:rPr>
        <w:t>и АВ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Справедливы следующие формулы:</w:t>
      </w:r>
    </w:p>
    <w:p>
      <w:pPr>
        <w:pStyle w:val="Normal"/>
        <w:numPr>
          <w:ilvl w:val="0"/>
          <w:numId w:val="9"/>
        </w:numPr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Доказательство: 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eqArr>
        </m:oMath>
      </m:oMathPara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1097280" cy="1097280"/>
                <wp:effectExtent l="5080" t="3810" r="4445" b="5080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2296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0"/>
                            <a:ext cx="5486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5760" y="274320"/>
                            <a:ext cx="3225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76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74320" y="640080"/>
                            <a:ext cx="2934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2.2pt;width:86.35pt;height:86.35pt" coordorigin="6840,244" coordsize="1727,1727">
                <v:line id="shape_0" from="6840,244" to="7703,96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40,964" to="6840,19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40,1972" to="7559,197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560,1540" to="8567,1971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704,244" to="8567,1539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272,1540" to="7991,1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7272,964" to="7703,15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984;top:13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848;top:12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416;top:676;width:507;height:403;mso-wrap-style:none;v-text-anchor:middle" type="_x0000_t75">
                  <v:imagedata r:id="rId14" o:detectmouseclick="t"/>
                  <v:stroke color="#3465a4" joinstyle="round" endcap="flat"/>
                  <w10:wrap type="square" side="largest"/>
                </v:shape>
                <v:line id="shape_0" from="7416,1396" to="7559,153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72;top:1252;width:461;height:349;mso-wrap-style:none;v-text-anchor:middle" type="_x0000_t75">
                  <v:imagedata r:id="rId15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b/>
          <w:sz w:val="18"/>
          <w:szCs w:val="18"/>
        </w:rPr>
        <w:t xml:space="preserve">Теорема: </w:t>
      </w:r>
      <w:r>
        <w:rPr>
          <w:sz w:val="18"/>
          <w:szCs w:val="18"/>
        </w:rPr>
        <w:t>Если плоская ЗЛП имеет оптимальное решение, то одно из них находится в вершине многоугольника ОДР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Докажем, что оптимальное решение </w:t>
      </w:r>
      <w:r>
        <w:rPr>
          <w:b/>
          <w:sz w:val="18"/>
          <w:szCs w:val="18"/>
        </w:rPr>
        <w:t>не</w:t>
      </w:r>
      <w:r>
        <w:rPr>
          <w:sz w:val="18"/>
          <w:szCs w:val="18"/>
        </w:rPr>
        <w:t xml:space="preserve"> лежит внутри ОДР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Доказательство: </w:t>
      </w:r>
      <w:r>
        <w:rPr>
          <w:sz w:val="18"/>
          <w:szCs w:val="18"/>
        </w:rPr>
        <w:t xml:space="preserve">(от противного) Пусть А – оптимальное решение; можем выбрать точку В так, что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18"/>
          <w:szCs w:val="18"/>
        </w:rPr>
        <w:t xml:space="preserve">, следовательно 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&lt;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) – ложь</w:t>
      </w:r>
    </w:p>
    <w:p>
      <w:pPr>
        <w:pStyle w:val="2"/>
        <w:rPr/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Докажем, что оптимальное решение не принадлежит стороне многоугольника, а принадлежит его граничное точки, если угол между вектором нормали и стороной не равен 90 градусов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Доказательство: </w:t>
      </w:r>
      <w:r>
        <w:rPr>
          <w:sz w:val="18"/>
          <w:szCs w:val="18"/>
        </w:rPr>
        <w:t>Если угол не равен 90 градусов, то оптимальное решение лежит в вершине многоугольника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см. 2) но угол равен 90 градусов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Доказательство: </w:t>
      </w:r>
      <w:r>
        <w:rPr>
          <w:sz w:val="18"/>
          <w:szCs w:val="18"/>
        </w:rPr>
        <w:t xml:space="preserve">Целевая функция на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const</w:t>
      </w:r>
      <w:r>
        <w:rPr>
          <w:sz w:val="18"/>
          <w:szCs w:val="18"/>
        </w:rPr>
        <w:t xml:space="preserve"> =&gt; любая точка принадлежащая отрезку ВВ – является оптимальным решения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9. Опорное решение ЗЛП. Его взаимосвязь </w:t>
        <w:br/>
        <w:t>с угловыми точками ОДР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ab/>
        <w:t xml:space="preserve">Опорным (базисным) решением ЗЛП называется такое допустимое решени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для которого вектора условий соответствующие положительным координатам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8"/>
          <w:szCs w:val="18"/>
        </w:rPr>
        <w:t>является линейно независимыми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ab/>
        <w:t xml:space="preserve">Если все вектора условий опорного решения линейно независимы, то опорное решение называется </w:t>
      </w:r>
      <w:r>
        <w:rPr>
          <w:b/>
          <w:sz w:val="18"/>
          <w:szCs w:val="18"/>
        </w:rPr>
        <w:t>невырожденными</w:t>
      </w:r>
      <w:r>
        <w:rPr>
          <w:sz w:val="18"/>
          <w:szCs w:val="18"/>
        </w:rPr>
        <w:t xml:space="preserve">, в противном случаи – </w:t>
      </w:r>
      <w:r>
        <w:rPr>
          <w:b/>
          <w:sz w:val="18"/>
          <w:szCs w:val="18"/>
        </w:rPr>
        <w:t>вырожденными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Базис опорного решения – базис системы векторов условий включающих в свой состав вектора, соответствующие отличным от нуля координатам опорного решения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Теорема: </w:t>
      </w:r>
      <w:r>
        <w:rPr>
          <w:sz w:val="18"/>
          <w:szCs w:val="18"/>
        </w:rPr>
        <w:t>Любое опорное решение есть угловая точка ОБР и наоборот, любая точка ОДР есть опорное решение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10. Элементарные преобразования канонической ЗЛП. </w:t>
        <w:br/>
        <w:t>Теорема о допустимости элементарных преобразований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 xml:space="preserve">Определение: </w:t>
      </w:r>
      <w:r>
        <w:rPr>
          <w:sz w:val="18"/>
          <w:szCs w:val="18"/>
        </w:rPr>
        <w:t>Две ЗЛП называются эквивалентными, если они имеют одно и то же множество оптимальных решений и на множестве оптимальных решение целевые функции принимают одинаковые значения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Определение:</w:t>
      </w:r>
      <w:r>
        <w:rPr>
          <w:sz w:val="18"/>
          <w:szCs w:val="18"/>
        </w:rPr>
        <w:t xml:space="preserve"> Допустимыми преобразованиями канонических ЗЛП называют такое преобразование, которое данную задачу переводит в эквивалентную.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лементарные преобразования канонической ЗЛП:</w:t>
      </w:r>
    </w:p>
    <w:p>
      <w:pPr>
        <w:pStyle w:val="2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Умножение любой строки системы уравнений на число отличное от нуля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Прибавление к любой строке системы уравнений другой строки, умноженной на число отличное от нуля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Вычеркивание нулевой строки системы уравнений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бавление к целевой строке любой строки системы уравнений, умноженной на число отличное от нуля. </w:t>
      </w:r>
      <w:r>
        <w:rPr>
          <w:b/>
          <w:sz w:val="18"/>
          <w:szCs w:val="18"/>
        </w:rPr>
        <w:t>Доказательство: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Элементарные преобразования являются допустимыми, т.е. переводят каноническую задачу в эквивалентную ей каноническую задачу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11. Разрешенная каноническая ЗЛП. Нахождение</w:t>
        <w:br/>
        <w:t xml:space="preserve"> начального опорного решения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Определение:</w:t>
      </w:r>
      <w:r>
        <w:rPr>
          <w:sz w:val="18"/>
          <w:szCs w:val="18"/>
        </w:rPr>
        <w:t xml:space="preserve"> Каноническая ЗЛП является разрешенной, если выполняются следующие условия: 1) свободные коэффициенты системы уравнений &gt;= 0; </w:t>
        <w:br/>
        <w:t>2) система уравнений является разрешенной; 3) разрешенные неизвестные не входят в целевую строку.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итерии выбора разрешающего элемента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Выбираем столбец, имеющий хотя бы один положительный элемент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Расширим матрицу на еще один столбец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В этот столбец запишем отношение свободных коэффициентов к коэффициентам в выбранном столбце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Вычеркиваем те отношения, которые меньше или равны нулю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Оставшиеся отношения назовем допустимыми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ьшее допустимое значение указывает на разрешающую строку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Определение:</w:t>
      </w:r>
      <w:r>
        <w:rPr>
          <w:sz w:val="18"/>
          <w:szCs w:val="18"/>
        </w:rPr>
        <w:t xml:space="preserve"> Преобразование Гауса с выбранным таким образом разрешающим элементом для всей таблицы, называется симплексным преобразованием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Симплексное преобразование разрешенную каноническую задачу переводит в эквивалентную разрешенную каноническую задачу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Доказательство:</w:t>
      </w:r>
      <w:r>
        <w:rPr>
          <w:sz w:val="18"/>
          <w:szCs w:val="18"/>
        </w:rPr>
        <w:t xml:space="preserve"> 1) Эквивалентность преобразования следует из предыдущей теоремы; 2) Покажем (очевидно) что после преобразования мы получим разрешенную каноническую задачу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Определение:</w:t>
      </w:r>
      <w:r>
        <w:rPr>
          <w:sz w:val="18"/>
          <w:szCs w:val="18"/>
        </w:rPr>
        <w:t xml:space="preserve"> Базисным решением разрешенной канонической ЗЛП называется базисное решение системы уравнений (2), из системы имеем одно из опорных решений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sz w:val="18"/>
          <w:szCs w:val="18"/>
        </w:rPr>
      </w:r>
      <m:oMath xmlns:m="http://schemas.openxmlformats.org/officeDocument/2006/math"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2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mr>
          <m:mr>
            <m:e>
              <m:bar>
                <m:barPr>
                  <m:pos m:val="top"/>
                </m:bar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bar>
            </m:e>
          </m:mr>
        </m:m>
      </m:oMath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2)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Целевая функция на новом базисном решении принимает значение, которое превышает (не превышает) задачи на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>) значение целевой на предыдущем базисном решении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12. Алгоритм симплексного метода решения ЗЛП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Привести задачу к каноническому виду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Найти начальное опорное решение с единичным базисом (привести к разрешенному виду). Если начальное опорное решение отсутствует, то задача не имеет решения в виду несовместности системы ограничений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Если выполняется признак единственности и оптимальности опорного решения (Следствие 2 и3), то решение задачи заканчивается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Если выполняется условие существования множества оптимальных решений (следствие 4), то путем простого перебора находятся все оптимальные решения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Если имеет место условия Следствия 5, то задача не имеет решения в виду неограниченности целевой функции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Если пункты 3)-5) алгоритма не выполняются, то находят новое опорное решение согласно пункта 2) и переходят к пункту 3)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Замечание:</w:t>
      </w:r>
      <w:r>
        <w:rPr>
          <w:sz w:val="18"/>
          <w:szCs w:val="18"/>
        </w:rPr>
        <w:t xml:space="preserve"> Любому опорному решению соответствует базисное решение системы уравнений; </w:t>
      </w:r>
      <w:r>
        <w:rPr>
          <w:b/>
          <w:sz w:val="18"/>
          <w:szCs w:val="18"/>
        </w:rPr>
        <w:t>наоборот – неверно</w:t>
      </w:r>
      <w:r>
        <w:rPr>
          <w:sz w:val="18"/>
          <w:szCs w:val="18"/>
        </w:rPr>
        <w:t>, т.е. не каждое базисное решение системы уравнений является опорны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13. Теорема об улучшении опорного решения, </w:t>
        <w:br/>
        <w:t>ее следствия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Если в ЗЛП на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>) хотя бы один их коэффициентов целевой строки является неположительным (неотрицательным), то опорное решение может быть улучшено, т.е. можно найти новое опорное решение, на котором значение целевой функции будет больше (меньше)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Следствие 1</w:t>
      </w:r>
      <w:r>
        <w:rPr>
          <w:sz w:val="18"/>
          <w:szCs w:val="18"/>
        </w:rPr>
        <w:t xml:space="preserve"> (Условие наискорейшего нахождения оптимального решения): Для обеспечения изменения целевой функции в сторону оптимальности при переходе от одного опорного решения к другому необходимо выбор вектора вводимого в базис опорного решения производить из условия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задачах на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коэффициент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задачах на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коэффициент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Следствие 2</w:t>
      </w:r>
      <w:r>
        <w:rPr>
          <w:sz w:val="18"/>
          <w:szCs w:val="18"/>
        </w:rPr>
        <w:t xml:space="preserve"> (Признак оптимальности опорного решения): Опорное решение ЗЛП на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>) является оптимальным, если все коэффициенты в целевой строке разрешенной канонической задачи – неотрицательные (неположительные)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Следствие 3</w:t>
      </w:r>
      <w:r>
        <w:rPr>
          <w:sz w:val="18"/>
          <w:szCs w:val="18"/>
        </w:rPr>
        <w:t xml:space="preserve"> (Признак единственности оптимального решения): Оптимальное решение ЗЛП является единственным, если все коэффициенты в целевой строке разрешенной канонической задачи положительны (отрицательны)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Следствие 4</w:t>
      </w:r>
      <w:r>
        <w:rPr>
          <w:sz w:val="18"/>
          <w:szCs w:val="18"/>
        </w:rPr>
        <w:t xml:space="preserve"> (Признак существования бесконечного множества оптимальных решений): ЗЛП имеет бесконечное множество решений, если в целевой строке есть коэффициенты равные нулю в столбцах соответствующих векторов не входящих в базис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Следствие 5</w:t>
      </w:r>
      <w:r>
        <w:rPr>
          <w:sz w:val="18"/>
          <w:szCs w:val="18"/>
        </w:rPr>
        <w:t xml:space="preserve"> (Признак отсутствия оптимального решения в виду неограниченности целевой функции): ЗЛП не имеет решения в виду неограниченности целевой функции, если при выборе разрешающего столбца соответствующего обеспечению более оптимального решения все коэффициенты вектора условий отрицательны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14. Метод искусственного базиса решения ЗЛП, </w:t>
        <w:br/>
        <w:t>его обоснование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Лемма 1:</w:t>
      </w:r>
      <w:r>
        <w:rPr>
          <w:sz w:val="18"/>
          <w:szCs w:val="18"/>
        </w:rPr>
        <w:t xml:space="preserve"> Вектор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является решением исходной задачи тогда и только тогда, когда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является решением расширенной задачи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Доказательство:</w:t>
      </w:r>
      <w:r>
        <w:rPr>
          <w:sz w:val="18"/>
          <w:szCs w:val="18"/>
        </w:rPr>
        <w:t xml:space="preserve"> Пусть Х – допустимое рещение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</m:e>
          </m:nary>
        </m:oMath>
      </m:oMathPara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тоже решение расширенной задачи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Лемма 2:</w:t>
      </w:r>
      <w:r>
        <w:rPr>
          <w:sz w:val="18"/>
          <w:szCs w:val="18"/>
        </w:rPr>
        <w:t xml:space="preserve"> Значение целевой функции расширенной задачи на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) на любом допустимом решении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больше (меньше) значения целевой функции на любом допустимом решении </w:t>
      </w:r>
      <w:r>
        <w:rPr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у которого хотя бы одна искусственная переменная отлична от нуля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Доказательство:</w:t>
      </w:r>
      <w:r>
        <w:rPr>
          <w:sz w:val="18"/>
          <w:szCs w:val="18"/>
        </w:rPr>
        <w:t xml:space="preserve"> Подставим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 в целевую функцию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начение целевой функции для допустимого значения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18"/>
          <w:szCs w:val="18"/>
        </w:rPr>
        <w:t xml:space="preserve">зависит от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  <w:t>Особенности алгоритма решения ЗЛП методом искусственного базиса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sz w:val="18"/>
          <w:szCs w:val="18"/>
        </w:rPr>
        <w:t xml:space="preserve">т.к. начальное опорное решение содержит искусственные переменные входящие в целевую функцию с коэффициентам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то можно представить целевую функцию в виде двух частей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тогда на первом этапе оптимизируется слагаемо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Как только вектор соответствующий какой-либо искусственной переменной выйдет из базиса, то его можно исключить из дальнейшего рассмотрения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Как только все искусственные переменные выйдут из базиса, это означает, что найдено начальное опорное решение в исходной задачи, далее решаем симплексным методом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Вывод о существование оптимального решения или об его отсутствии производим согласно теоремам 1 – 3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15. Теоремы о существовании оптимального решения </w:t>
        <w:br/>
        <w:t>или об его отсутствии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Теорема 1</w:t>
      </w:r>
      <w:r>
        <w:rPr>
          <w:sz w:val="18"/>
          <w:szCs w:val="18"/>
        </w:rPr>
        <w:t xml:space="preserve"> (признак оптимального решения): Если расширенная ЗЛП имеет оптимальное решение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то исходная задача имеет оптимальное решение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, которое получается из решения расширенной задачи, отбрасыванием нулевых элементов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Доказательство:</w:t>
      </w:r>
      <w:r>
        <w:rPr>
          <w:sz w:val="18"/>
          <w:szCs w:val="18"/>
        </w:rPr>
        <w:t xml:space="preserve"> Пусть </w:t>
      </w:r>
      <w:r>
        <w:rPr>
          <w:sz w:val="18"/>
          <w:szCs w:val="1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</m:oMath>
      <w:r>
        <w:rPr>
          <w:sz w:val="18"/>
          <w:szCs w:val="18"/>
        </w:rPr>
        <w:t xml:space="preserve"> - оптимальное решение расширенной задачи, а </w:t>
        <w:br/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18"/>
          <w:szCs w:val="18"/>
        </w:rPr>
        <w:t xml:space="preserve"> - оптимальное решение исходной задачи.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(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ля 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) По Лемме 1 допустимым решением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acc>
      </m:oMath>
      <w:r>
        <w:rPr>
          <w:sz w:val="18"/>
          <w:szCs w:val="18"/>
        </w:rPr>
        <w:t xml:space="preserve"> расширенной задачи соответствует решени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18"/>
          <w:szCs w:val="18"/>
        </w:rPr>
        <w:t xml:space="preserve"> изначальной задачи. б) целевая функция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2"/>
        <w:rPr/>
      </w:pPr>
      <w:r>
        <w:rPr>
          <w:b/>
          <w:sz w:val="18"/>
          <w:szCs w:val="18"/>
        </w:rPr>
        <w:t>Теорема 2</w:t>
      </w:r>
      <w:r>
        <w:rPr>
          <w:sz w:val="18"/>
          <w:szCs w:val="18"/>
        </w:rPr>
        <w:t xml:space="preserve"> (признак отсутствия решения в виду неограниченности целевой функции): Если расширенная задача не имеет решения в виду неограниченности целевой функции, то и исходная задача не имеет решения по этой же причине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Доказательство:</w:t>
      </w:r>
      <w:r>
        <w:rPr>
          <w:sz w:val="18"/>
          <w:szCs w:val="18"/>
        </w:rPr>
        <w:t xml:space="preserve"> Пусть расширенная задача максимизации не имеет решения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18"/>
          <w:szCs w:val="18"/>
        </w:rPr>
        <w:t xml:space="preserve">. Предположим, что исходная задача имеет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Лемме 1 для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18"/>
          <w:szCs w:val="18"/>
        </w:rPr>
        <w:t xml:space="preserve"> существует решение расширенной задачи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. Из условия неограниченности следует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такое, что будет выполняться условие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, тогда решению </w:t>
      </w:r>
      <w:r>
        <w:rPr>
          <w:sz w:val="18"/>
          <w:szCs w:val="1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18"/>
          <w:szCs w:val="18"/>
        </w:rPr>
        <w:t xml:space="preserve"> соответствует решение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 Условия (1) и (3) одновременно выполнятся не могут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18"/>
          <w:szCs w:val="18"/>
        </w:rPr>
        <w:t xml:space="preserve">Пусть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, тогда по Лемме 2 получаем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 Получили противоречие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Следовательно, теорема доказана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Теорема 3</w:t>
      </w:r>
      <w:r>
        <w:rPr>
          <w:sz w:val="18"/>
          <w:szCs w:val="18"/>
        </w:rPr>
        <w:t xml:space="preserve"> (признак отсутствия решения в виду несовместности системы ограничений): Если расширенная задача имеет оптимальное решение, у которого хотя бы одна искусственная переменная не равна нулю, то исходная задача не имеет решения в виду несовместности системы ограничений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Доказательство:</w:t>
      </w:r>
      <w:r>
        <w:rPr>
          <w:sz w:val="18"/>
          <w:szCs w:val="18"/>
        </w:rPr>
        <w:t xml:space="preserve"> Предположим, что расширенная задача имеет оптимальное решение (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</w:rPr>
        <w:t xml:space="preserve">. Пусть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18"/>
          <w:szCs w:val="18"/>
        </w:rPr>
        <w:t xml:space="preserve">. Доказываем от противного, предположим, что исходная задача имеет 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. По Лемме 2 можно записать соотношение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, получили противоречие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16. Понятие о двойственной ЗЛП. Математическая </w:t>
        <w:br/>
        <w:t>модель двойственной задачи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Пример:</w:t>
      </w:r>
      <w:r>
        <w:rPr>
          <w:sz w:val="18"/>
          <w:szCs w:val="18"/>
        </w:rPr>
        <w:t xml:space="preserve"> имеется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видов сырья (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8"/>
          <w:szCs w:val="18"/>
        </w:rPr>
        <w:t xml:space="preserve">), производится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видов продукции. Для производства единицы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-ой продукции необходимо расходовать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8"/>
          <w:szCs w:val="18"/>
        </w:rPr>
        <w:t xml:space="preserve"> сырья.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 - прибыль от продажи единицы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-ой продукции.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m>
                <m:mr>
                  <m:e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</m:mr>
              </m:m>
            </m:e>
          </m:eqArr>
        </m:oMath>
      </m:oMathPara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х – объем производства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-ой продукци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8"/>
          <w:szCs w:val="18"/>
        </w:rPr>
        <w:t xml:space="preserve"> - цена на каждый вид сырья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,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Связь между задачами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18"/>
          <w:szCs w:val="18"/>
        </w:rPr>
        <w:t xml:space="preserve">Коэффициенты целевой функци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являются свободными членами второй задачи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18"/>
          <w:szCs w:val="18"/>
        </w:rPr>
        <w:t xml:space="preserve">Свободные члены основной задачи являются коэффициентами целевой функци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Матрица системы ограничений двойственной (сопряженной) задачи является транспонированной матрицей коэффициентов основной задачи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Математические модели двойственных задач: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В зависимости от ограничений исходной задачи модели могут быть –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класс:</w:t>
      </w:r>
      <w:r>
        <w:rPr>
          <w:sz w:val="18"/>
          <w:szCs w:val="18"/>
        </w:rPr>
        <w:t xml:space="preserve"> Симметричные пары двойственных задач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а)</w:t>
        <w:tab/>
      </w:r>
      <w:r>
        <w:rPr>
          <w:sz w:val="18"/>
          <w:szCs w:val="1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одная                  Двойственная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2"/>
        <w:tabs>
          <w:tab w:val="clear" w:pos="720"/>
          <w:tab w:val="left" w:pos="567" w:leader="none"/>
          <w:tab w:val="left" w:pos="4253" w:leader="none"/>
        </w:tabs>
        <w:rPr>
          <w:sz w:val="18"/>
          <w:szCs w:val="18"/>
        </w:rPr>
      </w:pPr>
      <w:r>
        <w:rPr>
          <w:sz w:val="18"/>
          <w:szCs w:val="18"/>
        </w:rPr>
        <w:t>б)</w:t>
        <w:tab/>
      </w:r>
      <w:r>
        <w:rPr>
          <w:sz w:val="18"/>
          <w:szCs w:val="1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одная                  Двойственная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2"/>
        <w:tabs>
          <w:tab w:val="clear" w:pos="720"/>
          <w:tab w:val="left" w:pos="567" w:leader="none"/>
          <w:tab w:val="left" w:pos="4253" w:leader="none"/>
        </w:tabs>
        <w:rPr/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 xml:space="preserve"> класс:</w:t>
      </w:r>
      <w:r>
        <w:rPr>
          <w:sz w:val="18"/>
          <w:szCs w:val="18"/>
        </w:rPr>
        <w:t xml:space="preserve"> Несимметричные пары двойственных задач.</w:t>
      </w:r>
    </w:p>
    <w:p>
      <w:pPr>
        <w:pStyle w:val="2"/>
        <w:tabs>
          <w:tab w:val="clear" w:pos="720"/>
          <w:tab w:val="left" w:pos="567" w:leader="none"/>
          <w:tab w:val="left" w:pos="4253" w:leader="none"/>
        </w:tabs>
        <w:rPr>
          <w:sz w:val="18"/>
          <w:szCs w:val="18"/>
        </w:rPr>
      </w:pPr>
      <w:r>
        <w:rPr>
          <w:sz w:val="18"/>
          <w:szCs w:val="18"/>
        </w:rPr>
        <w:t>а)</w:t>
        <w:tab/>
      </w:r>
      <w:r>
        <w:rPr>
          <w:sz w:val="18"/>
          <w:szCs w:val="1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одная                  Двойственная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нет ограничений</m:t>
            </m:r>
          </m:e>
        </m:eqArr>
      </m:oMath>
    </w:p>
    <w:p>
      <w:pPr>
        <w:pStyle w:val="2"/>
        <w:tabs>
          <w:tab w:val="clear" w:pos="720"/>
          <w:tab w:val="left" w:pos="567" w:leader="none"/>
          <w:tab w:val="left" w:pos="4253" w:leader="none"/>
        </w:tabs>
        <w:rPr>
          <w:sz w:val="18"/>
          <w:szCs w:val="18"/>
        </w:rPr>
      </w:pPr>
      <w:r>
        <w:rPr>
          <w:sz w:val="18"/>
          <w:szCs w:val="18"/>
        </w:rPr>
        <w:t>б)</w:t>
        <w:tab/>
      </w:r>
      <w:r>
        <w:rPr>
          <w:sz w:val="18"/>
          <w:szCs w:val="1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одная                  Двойственная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нет ограничений</m:t>
            </m:r>
          </m:e>
        </m:eqArr>
      </m:oMath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17. Правило составления двойственной задачи.</w:t>
      </w:r>
    </w:p>
    <w:p>
      <w:pPr>
        <w:pStyle w:val="2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Во всех ограничениях основной задачи неизвестные находятся слева, а свободные члены – справа.</w:t>
      </w:r>
    </w:p>
    <w:p>
      <w:pPr>
        <w:pStyle w:val="2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В ограничениях неравенствах основной задачи знаки неравенств должны быть направлены в одну сторону.</w:t>
      </w:r>
    </w:p>
    <w:p>
      <w:pPr>
        <w:pStyle w:val="2"/>
        <w:numPr>
          <w:ilvl w:val="0"/>
          <w:numId w:val="2"/>
        </w:numPr>
        <w:rPr/>
      </w:pPr>
      <w:r>
        <w:rPr>
          <w:sz w:val="18"/>
          <w:szCs w:val="18"/>
        </w:rPr>
        <w:t>Если в исходной задаче в ограничениях присутствуют знаки «меньше равно», то целевая функция максимизируется (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18"/>
          <w:szCs w:val="18"/>
        </w:rPr>
        <w:t>); если «больше равно», то – минимизируется (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18"/>
          <w:szCs w:val="18"/>
        </w:rPr>
        <w:t>).</w:t>
      </w:r>
    </w:p>
    <w:p>
      <w:pPr>
        <w:pStyle w:val="2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В общем случае целевая функция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2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Каждому ограничению исходной задачи соответствует неизвестное в сопряженной задаче, при этом неизвестное, отвечающее ограничению неравенству, должно удовлетворять условию не отрицательности, а неизвестное соответствующие ограничению равенству может быть любого знака.</w:t>
      </w:r>
    </w:p>
    <w:p>
      <w:pPr>
        <w:pStyle w:val="2"/>
        <w:numPr>
          <w:ilvl w:val="0"/>
          <w:numId w:val="2"/>
        </w:numPr>
        <w:rPr/>
      </w:pPr>
      <w:r>
        <w:rPr>
          <w:sz w:val="18"/>
          <w:szCs w:val="18"/>
        </w:rPr>
        <w:t xml:space="preserve">Целевая функция двойственной задачи имеет вид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szCs w:val="18"/>
        </w:rPr>
        <w:t xml:space="preserve">, 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 - неизвестное двойственной задачи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 - свободные члены в ограничениях исходной задачи.</w:t>
      </w:r>
    </w:p>
    <w:p>
      <w:pPr>
        <w:pStyle w:val="2"/>
        <w:numPr>
          <w:ilvl w:val="0"/>
          <w:numId w:val="2"/>
        </w:numPr>
        <w:rPr/>
      </w:pPr>
      <w:r>
        <w:rPr>
          <w:sz w:val="18"/>
          <w:szCs w:val="18"/>
        </w:rPr>
        <w:t xml:space="preserve">Целевая функция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должная оптимизироваться в противоположном направлении по сравнению с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, т.е.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18"/>
          <w:szCs w:val="18"/>
        </w:rPr>
        <w:t>.</w:t>
      </w:r>
    </w:p>
    <w:p>
      <w:pPr>
        <w:pStyle w:val="2"/>
        <w:numPr>
          <w:ilvl w:val="0"/>
          <w:numId w:val="2"/>
        </w:numPr>
        <w:rPr/>
      </w:pPr>
      <w:r>
        <w:rPr>
          <w:sz w:val="18"/>
          <w:szCs w:val="18"/>
        </w:rPr>
        <w:t xml:space="preserve">Каждому неизвестному исходной задач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 соответствует ограничение в двойственной задачи, т.е. ограничений в двойственной задачи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. Все ограничения двойственной задачи имеют вид неравенств в которых свободные члены находятся справа, а неизвестные «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8"/>
          <w:szCs w:val="18"/>
        </w:rPr>
        <w:t>» – слева. Все знаки неравенств двойственной задачи имеют вид «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», есл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18"/>
          <w:szCs w:val="18"/>
        </w:rPr>
        <w:t xml:space="preserve"> и «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», есл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18"/>
          <w:szCs w:val="18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18. Первая теорема двойственности, </w:t>
        <w:br/>
        <w:t>ее доказательство.</w:t>
      </w:r>
    </w:p>
    <w:p>
      <w:pPr>
        <w:pStyle w:val="2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Если одна из пары двойственных задач имеет оптимальное решение, то и двойственная к ней так же имеет оптимальное решение, причем значения целевых функций на оптимальных решениях у них совпадают. Если одна из пары двойственных задач не имеет решения в виду неограниченности целевой функции, то другая не имеет решения в виду несовместности системы ограничений.</w:t>
      </w:r>
    </w:p>
    <w:p>
      <w:pPr>
        <w:pStyle w:val="2"/>
        <w:rPr/>
      </w:pPr>
      <w:r>
        <w:rPr>
          <w:b/>
          <w:sz w:val="18"/>
          <w:szCs w:val="18"/>
        </w:rPr>
        <w:t>Доказательство:</w:t>
      </w:r>
      <w:r>
        <w:rPr>
          <w:sz w:val="18"/>
          <w:szCs w:val="18"/>
        </w:rPr>
        <w:t xml:space="preserve"> Исходная задача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(1)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18"/>
          <w:szCs w:val="18"/>
        </w:rPr>
        <w:t xml:space="preserve">. Двойственная задача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(2)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18"/>
          <w:szCs w:val="18"/>
        </w:rPr>
        <w:t>.</w:t>
      </w:r>
    </w:p>
    <w:p>
      <w:pPr>
        <w:pStyle w:val="2"/>
        <w:rPr/>
      </w:pPr>
      <w:r>
        <w:rPr>
          <w:sz w:val="18"/>
          <w:szCs w:val="18"/>
        </w:rPr>
        <w:t xml:space="preserve">В (1) умножим обе части на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 xml:space="preserve"> и просуммируем: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nary>
                </m:e>
              </m:groupCh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2"/>
        <w:rPr/>
      </w:pPr>
      <w:r>
        <w:rPr>
          <w:sz w:val="18"/>
          <w:szCs w:val="18"/>
        </w:rPr>
        <w:t xml:space="preserve">В (2) умножим обе част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 и просуммируем: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groupCh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2"/>
        <w:rPr/>
      </w:pPr>
      <w:r>
        <w:rPr>
          <w:sz w:val="18"/>
          <w:szCs w:val="18"/>
        </w:rPr>
        <w:t>Очевидно, что (а) равняется (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, следовательно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Значение целевой функции основной задачи соответствующие некоторому допустимому решению (включая оптимальное) зависит от любого допустимого решения двойственной задачи (включая оптимально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275</wp:posOffset>
                </wp:positionH>
                <wp:positionV relativeFrom="paragraph">
                  <wp:posOffset>135255</wp:posOffset>
                </wp:positionV>
                <wp:extent cx="1236345" cy="5543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43.65pt;mso-wrap-distance-left:9.05pt;mso-wrap-distance-right:9.05pt;mso-wrap-distance-top:0pt;mso-wrap-distance-bottom:0pt;margin-top:10.65pt;mso-position-vertical-relative:text;margin-left: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Оптимальное значение переменных пары двойственных задач:</w:t>
      </w:r>
    </w:p>
    <w:p>
      <w:pPr>
        <w:pStyle w:val="2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Если основная задача имеет оптимальное решение, то и двойственная имеет оптимальное решение, причем они равны.</w:t>
      </w:r>
    </w:p>
    <w:p>
      <w:pPr>
        <w:pStyle w:val="2"/>
        <w:numPr>
          <w:ilvl w:val="0"/>
          <w:numId w:val="3"/>
        </w:numPr>
        <w:rPr/>
      </w:pPr>
      <w:r>
        <w:rPr>
          <w:sz w:val="18"/>
          <w:szCs w:val="18"/>
        </w:rPr>
        <w:t xml:space="preserve">Коэффициенты в целевой строке на последней итерации при решении задачи </w:t>
      </w:r>
      <w:r>
        <w:rPr>
          <w:sz w:val="18"/>
          <w:szCs w:val="18"/>
          <w:u w:val="single"/>
        </w:rPr>
        <w:t xml:space="preserve">максимизации </w:t>
      </w:r>
      <w:r>
        <w:rPr>
          <w:sz w:val="18"/>
          <w:szCs w:val="18"/>
        </w:rPr>
        <w:t>расположенные под начальным базисом сложенные с соответствующими коэффициентами первоначальной целевой строки совпадает с оптимальными значениями переменных двойственной задачи.</w:t>
      </w:r>
    </w:p>
    <w:p>
      <w:pPr>
        <w:pStyle w:val="2"/>
        <w:numPr>
          <w:ilvl w:val="0"/>
          <w:numId w:val="3"/>
        </w:numPr>
        <w:rPr/>
      </w:pPr>
      <w:r>
        <w:rPr>
          <w:sz w:val="18"/>
          <w:szCs w:val="18"/>
        </w:rPr>
        <w:t xml:space="preserve">Коэффициент пр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 на последней итерации представляет собой разность между левой и правой частями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>-ого ограничения двойственной задачи соответствующей оптимальному решению последней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19. Вторая теорема двойственности, </w:t>
        <w:br/>
        <w:t>ее доказательство.</w:t>
      </w:r>
    </w:p>
    <w:p>
      <w:pPr>
        <w:pStyle w:val="2"/>
        <w:rPr/>
      </w:pPr>
      <w:r>
        <w:rPr>
          <w:b/>
          <w:sz w:val="18"/>
          <w:szCs w:val="18"/>
        </w:rPr>
        <w:t>Теорема</w:t>
      </w:r>
      <w:r>
        <w:rPr>
          <w:sz w:val="18"/>
          <w:szCs w:val="18"/>
        </w:rPr>
        <w:t xml:space="preserve"> (о дополнительной не жесткости): Пусть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являются допустимыми решениями основной задачи, для того, чтобы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8"/>
          <w:szCs w:val="18"/>
        </w:rPr>
        <w:t xml:space="preserve"> были оптимальными необходимо и достаточно, чтобы выполнялись условия: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(1)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(2)</w:t>
      </w:r>
    </w:p>
    <w:p>
      <w:pPr>
        <w:pStyle w:val="2"/>
        <w:rPr/>
      </w:pPr>
      <w:r>
        <w:rPr>
          <w:b/>
          <w:sz w:val="18"/>
          <w:szCs w:val="18"/>
        </w:rPr>
        <w:t>Доказательство</w:t>
      </w:r>
      <w:r>
        <w:rPr>
          <w:sz w:val="18"/>
          <w:szCs w:val="18"/>
        </w:rPr>
        <w:t xml:space="preserve"> (необходимость): Пусть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8"/>
          <w:szCs w:val="18"/>
        </w:rPr>
        <w:t xml:space="preserve"> оптимальное решение, подставим их в системы ограничений: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≥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≥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2"/>
        <w:rPr/>
      </w:pPr>
      <w:r>
        <w:rPr>
          <w:b/>
          <w:sz w:val="18"/>
          <w:szCs w:val="18"/>
        </w:rPr>
        <w:t>Доказательство</w:t>
      </w:r>
      <w:r>
        <w:rPr>
          <w:sz w:val="18"/>
          <w:szCs w:val="18"/>
        </w:rPr>
        <w:t xml:space="preserve"> (достаточность): Пусть выполняются условия (1) и (2)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groupChr>
                                <m:groupChrPr>
                                  <m:chr m:val="⏞"/>
                                  <m:pos m:val="top"/>
                                  <m:vertJc m:val="bot"/>
                                </m:groupChrPr>
                                <m:e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lim>
                          </m:limLow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0. Двойственный симплекс метод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На каждой итерации, за исключением последней, решение оказывается недопустимым из-за невыполнения условия не отрицательности переменных.</w:t>
      </w:r>
    </w:p>
    <w:p>
      <w:pPr>
        <w:pStyle w:val="2"/>
        <w:rPr/>
      </w:pPr>
      <w:r>
        <w:rPr>
          <w:sz w:val="18"/>
          <w:szCs w:val="18"/>
        </w:rPr>
        <w:tab/>
        <w:t xml:space="preserve">Замечание: В симплексном методе задачи на 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улучшаются опорные решения с не отрицательными коэффициентами в целевой строке, а в двойственном симплекс алгоритме опорные решения улучшаются для не положительных коэффициентов в целевой строке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Целесообразность: В ряде случаев алгоритм позволяет облегчить выбор исходного базиса без использования искусственных переменных.</w:t>
      </w:r>
    </w:p>
    <w:p>
      <w:pPr>
        <w:pStyle w:val="2"/>
        <w:rPr/>
      </w:pPr>
      <w:r>
        <w:rPr>
          <w:b/>
          <w:sz w:val="18"/>
          <w:szCs w:val="18"/>
        </w:rPr>
        <w:t>Определение:</w:t>
      </w:r>
      <w:r>
        <w:rPr>
          <w:sz w:val="18"/>
          <w:szCs w:val="18"/>
        </w:rPr>
        <w:t xml:space="preserve"> Почти допустимым опорном решением ЗЛП называется вектор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8"/>
          <w:szCs w:val="18"/>
        </w:rPr>
        <w:t xml:space="preserve">, который удовлетворяет системе ограничений и не удовлетворяет условию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>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Алгоритм двойственного симплекс метода:</w:t>
      </w:r>
    </w:p>
    <w:p>
      <w:pPr>
        <w:pStyle w:val="2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Привести задачу к каноническому виду.</w:t>
      </w:r>
    </w:p>
    <w:p>
      <w:pPr>
        <w:pStyle w:val="2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Найти почти допустимое опорное решение. Если оно согласуется с признаком оптимальности, то решать задачу двойственным симплекс методом.</w:t>
      </w:r>
    </w:p>
    <w:p>
      <w:pPr>
        <w:pStyle w:val="2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Если почти допустимое опорное решение не имеет отрицательных коэффициентов, то оно является допустимым и по теореме является оптимальным.</w:t>
      </w:r>
    </w:p>
    <w:p>
      <w:pPr>
        <w:pStyle w:val="2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Если почти допустимое опорное решение имеет отрицательные коэффициенты в столбце свободных членов, а в строке соответствующей этому отрицательному коэффициенту все коэффициенты не отрицательные, то задача не имеет решения (по Теореме).</w:t>
      </w:r>
    </w:p>
    <w:p>
      <w:pPr>
        <w:pStyle w:val="2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Если почти допустимое опорное решение имеет отрицательный коэффициент в столбце свободных членов и существует хотя бы один отрицательный коэффициент в строке соответствующей этому коэффициенту, то можно получить новое решение, которое будет являться более оптимальны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1. Признак оптимальности почти допустимого опорного решения. Теорема об отсутствии решения в двойственном симплекс методе.</w:t>
      </w:r>
    </w:p>
    <w:p>
      <w:pPr>
        <w:pStyle w:val="2"/>
        <w:rPr/>
      </w:pPr>
      <w:r>
        <w:rPr>
          <w:b/>
          <w:sz w:val="18"/>
          <w:szCs w:val="18"/>
        </w:rPr>
        <w:t>Теорема</w:t>
      </w:r>
      <w:r>
        <w:rPr>
          <w:sz w:val="18"/>
          <w:szCs w:val="18"/>
        </w:rPr>
        <w:t xml:space="preserve"> (признак оптимальности почти допустимого опорного решения): Почти допустимое решение – оптимальное, если оно является допустимым.</w:t>
      </w:r>
    </w:p>
    <w:p>
      <w:pPr>
        <w:pStyle w:val="2"/>
        <w:rPr/>
      </w:pPr>
      <w:r>
        <w:rPr>
          <w:b/>
          <w:sz w:val="18"/>
          <w:szCs w:val="18"/>
        </w:rPr>
        <w:t>Теорема</w:t>
      </w:r>
      <w:r>
        <w:rPr>
          <w:sz w:val="18"/>
          <w:szCs w:val="18"/>
        </w:rPr>
        <w:t xml:space="preserve"> (об улучшении почти допустимого опорного решения): Если в ЗЛП на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>) для данного почти допустимого опорного решения в столбце свободных членов существует отрицательный коэффициент, то решение может быть улучшено.</w:t>
      </w:r>
    </w:p>
    <w:p>
      <w:pPr>
        <w:pStyle w:val="2"/>
        <w:rPr/>
      </w:pPr>
      <w:r>
        <w:rPr>
          <w:b/>
          <w:sz w:val="18"/>
          <w:szCs w:val="18"/>
        </w:rPr>
        <w:t>Теорема</w:t>
      </w:r>
      <w:r>
        <w:rPr>
          <w:sz w:val="18"/>
          <w:szCs w:val="18"/>
        </w:rPr>
        <w:t xml:space="preserve"> (об отсутствии решения в виду несовместности системы ограничений): Если для почти допустимого опорного решения в столбце свободных членов существует хотя бы один отрицательный коэффициент и при этом не существует ни одного отрицательного коэффициента в этой строке, то задача не имеет решения в виду несовместности системы ограничений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2. Транспортная задача линейного программирования. Текстовая формулировка. Математическая модель.</w:t>
      </w:r>
    </w:p>
    <w:p>
      <w:pPr>
        <w:pStyle w:val="2"/>
        <w:rPr/>
      </w:pPr>
      <w:r>
        <w:rPr/>
        <w:t xml:space="preserve">Пример: 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9"/>
        <w:gridCol w:w="425"/>
        <w:gridCol w:w="709"/>
      </w:tblGrid>
      <w:tr>
        <w:trPr>
          <w:trHeight w:val="100" w:hRule="atLeast"/>
          <w:cantSplit w:val="true"/>
        </w:trPr>
        <w:tc>
          <w:tcPr>
            <w:tcW w:w="392" w:type="dxa"/>
            <w:tcBorders/>
          </w:tcPr>
          <w:p>
            <w:pPr>
              <w:pStyle w:val="2"/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62560</wp:posOffset>
                      </wp:positionV>
                      <wp:extent cx="100584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2.8pt" to="118.75pt,12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3980</wp:posOffset>
                      </wp:positionV>
                      <wp:extent cx="1270" cy="63881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3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.4pt" to="3.65pt,57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b/>
                <w:b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1</w:t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n</w:t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  <w:lang w:val="en-US"/>
              </w:rPr>
              <w:t>1n</w:t>
            </w:r>
          </w:p>
        </w:tc>
      </w:tr>
      <w:tr>
        <w:trPr>
          <w:trHeight w:val="183" w:hRule="atLeast"/>
          <w:cantSplit w:val="true"/>
        </w:trPr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b/>
                <w:b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m1</w:t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  <w:lang w:val="en-US"/>
              </w:rPr>
              <w:t>m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0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mn</w:t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  <w:lang w:val="en-US"/>
              </w:rPr>
              <w:t>mn</w:t>
            </w:r>
          </w:p>
        </w:tc>
      </w:tr>
    </w:tbl>
    <w:p>
      <w:pPr>
        <w:pStyle w:val="2"/>
        <w:rPr/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стоимость перевозки единицы груза от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-ого поставщика к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-ому потребителю. Требуется составить план перевозок так, чтобы: а) весь груз был бы вывезен; б) все запросы были бы удовлетворенны; в) стоимость перевозок была бы минимальной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Математическая модель:</w:t>
      </w:r>
    </w:p>
    <w:p>
      <w:pPr>
        <w:pStyle w:val="2"/>
        <w:rPr/>
      </w:pPr>
      <w:r>
        <w:rPr>
          <w:sz w:val="18"/>
          <w:szCs w:val="18"/>
        </w:rPr>
        <w:tab/>
        <w:t xml:space="preserve">В качестве неизвестной берем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8"/>
          <w:szCs w:val="18"/>
        </w:rPr>
        <w:t xml:space="preserve"> - объем поставок от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-ого поставщика к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-ому потребителю.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8"/>
          <w:szCs w:val="18"/>
        </w:rPr>
        <w:t xml:space="preserve"> - затраты на перевозку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- сумарные затраты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- вывоз полностью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- привоз полностью</m:t>
                  </m:r>
                </m:e>
                <m:e/>
              </m:d>
            </m:e>
          </m:eqArr>
        </m:oMath>
      </m:oMathPara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3. Необходимое и достаточное условие разрешимости транспортной задачи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Условие правильного баланса: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m>
                  <m:mr>
                    <m:e>
                      <m:d>
                        <m:dPr>
                          <m:begChr m:val=""/>
                          <m:endChr m:val="}"/>
                        </m:dPr>
                        <m:e>
                          <m:m>
                            <m:mr>
                              <m:e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mr>
                </m:m>
              </m:e>
            </m:mr>
          </m:m>
        </m:oMath>
      </m:oMathPara>
    </w:p>
    <w:p>
      <w:pPr>
        <w:pStyle w:val="2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Для того, чтобы задача имела решение необходимо и достаточно, чтобы суммарные запасы поставщиков были равны суммарным потребностям потребителей.</w:t>
      </w:r>
    </w:p>
    <w:p>
      <w:pPr>
        <w:pStyle w:val="2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Ранг системы векторов условий (*) транспортной задачи равен </w:t>
      </w:r>
      <w:r>
        <w:rPr>
          <w:sz w:val="18"/>
          <w:szCs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18"/>
          <w:szCs w:val="18"/>
        </w:rPr>
        <w:t xml:space="preserve">. В любом базисном решении независимых переменных будет не более чем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4. Понятие цикла. Условие опорности допустимого решения. Метод вычеркивания проверки опорности решения задачи.</w:t>
      </w:r>
    </w:p>
    <w:p>
      <w:pPr>
        <w:pStyle w:val="2"/>
        <w:rPr/>
      </w:pPr>
      <w:r>
        <w:rPr>
          <w:b/>
          <w:sz w:val="18"/>
          <w:szCs w:val="18"/>
        </w:rPr>
        <w:t>Определение:</w:t>
      </w:r>
      <w:r>
        <w:rPr>
          <w:sz w:val="18"/>
          <w:szCs w:val="18"/>
        </w:rPr>
        <w:t xml:space="preserve"> Циклом называется такая последовательность клеток в таблице транспортной задачи в которой две, и только две, соседние клетки цикла расположены в одной строке/столбце, при чем первая и последняя клетки тоже находятся в одной строке/столбце.</w:t>
      </w:r>
    </w:p>
    <w:p>
      <w:pPr>
        <w:pStyle w:val="2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Цикл – замкнутая, ломанная линяя.</w:t>
      </w:r>
    </w:p>
    <w:p>
      <w:pPr>
        <w:pStyle w:val="2"/>
        <w:rPr/>
      </w:pPr>
      <w:r>
        <w:rPr>
          <w:b/>
          <w:sz w:val="18"/>
          <w:szCs w:val="18"/>
        </w:rPr>
        <w:t xml:space="preserve">Условие опорности: </w:t>
      </w:r>
      <w:r>
        <w:rPr>
          <w:sz w:val="18"/>
          <w:szCs w:val="18"/>
        </w:rPr>
        <w:t>Допустимое решение является опорным тогда и только тогда, когда из занятых им клетокнельзя образовать ни одного цикла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Метод вычеркивания:</w:t>
      </w:r>
    </w:p>
    <w:p>
      <w:pPr>
        <w:pStyle w:val="2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На каждом этапе мы рассматриваем либо строку, либо столбец и вычеркиваем ту строку (столбец) в котором (ой) занятой является только одна клетка.</w:t>
      </w:r>
    </w:p>
    <w:p>
      <w:pPr>
        <w:pStyle w:val="2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Если в результате вычеркивания все строки и столбцы будут вычеркнуты, то очевидно что из занятых клеток нельзя образовать цикл, следовательно существует опорное решение.</w:t>
      </w:r>
    </w:p>
    <w:p>
      <w:pPr>
        <w:pStyle w:val="2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Наоборот, если осталась часть клеток в которых можно образовать цикл, то решение не опорное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25. Метод северо-западного угла построения </w:t>
        <w:br/>
        <w:t>начального решения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Заполнение таблицы идет с северо-западного края и состоит из однотипных шагов. На каждом шаге заполняется одна клетка и исключается из рассмотрения либо один поставщик, либо один потребитель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Правило исключения:</w:t>
      </w:r>
    </w:p>
    <w:p>
      <w:pPr>
        <w:pStyle w:val="2"/>
        <w:numPr>
          <w:ilvl w:val="0"/>
          <w:numId w:val="12"/>
        </w:numPr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, то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 xml:space="preserve">, следовательно исключаем поставщик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вычеркиваем строку).</w:t>
      </w:r>
    </w:p>
    <w:p>
      <w:pPr>
        <w:pStyle w:val="2"/>
        <w:numPr>
          <w:ilvl w:val="0"/>
          <w:numId w:val="12"/>
        </w:numPr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, то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, следовательно исключаем потребителя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(вычеркиваем столбец).</w:t>
      </w:r>
    </w:p>
    <w:p>
      <w:pPr>
        <w:pStyle w:val="2"/>
        <w:numPr>
          <w:ilvl w:val="0"/>
          <w:numId w:val="12"/>
        </w:numPr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, то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>, следовательно исключаем либо поставщика, либо потребителя (вычеркиваем или строку, или столбец).</w:t>
      </w:r>
    </w:p>
    <w:p>
      <w:pPr>
        <w:pStyle w:val="2"/>
        <w:rPr/>
      </w:pPr>
      <w:r>
        <w:rPr>
          <w:b/>
          <w:sz w:val="18"/>
          <w:szCs w:val="18"/>
        </w:rPr>
        <w:t>Замечание:</w:t>
      </w:r>
      <w:r>
        <w:rPr>
          <w:sz w:val="18"/>
          <w:szCs w:val="18"/>
        </w:rPr>
        <w:t xml:space="preserve"> после построения начального опорного решения следует убедиться, что занятых клеток меньше, чем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>.</w:t>
      </w:r>
    </w:p>
    <w:p>
      <w:pPr>
        <w:pStyle w:val="2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Решение транспортной задачи линейного программирования построенное по методу северо-западного угла является опорны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26. Метод минимальной стоимости построения </w:t>
        <w:br/>
        <w:t>начального опорного решения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На каждом шаге также заполняется только одна клетка, которая соответствует минимальной стоимости, после этого исключается из рассмотрения либо строка, либо столбец.</w:t>
      </w:r>
    </w:p>
    <w:p>
      <w:pPr>
        <w:pStyle w:val="2"/>
        <w:rPr/>
      </w:pPr>
      <w:r>
        <w:rPr>
          <w:b/>
          <w:sz w:val="18"/>
          <w:szCs w:val="18"/>
        </w:rPr>
        <w:t>Теорема:</w:t>
      </w:r>
      <w:r>
        <w:rPr>
          <w:sz w:val="18"/>
          <w:szCs w:val="18"/>
        </w:rPr>
        <w:t xml:space="preserve"> Решение полученное по методу минимальных стоимостей является опорным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Замечания:</w:t>
      </w:r>
    </w:p>
    <w:p>
      <w:pPr>
        <w:pStyle w:val="2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Опорное решение полученное методом минимальных стоимостей является более оптимальным.</w:t>
      </w:r>
    </w:p>
    <w:p>
      <w:pPr>
        <w:pStyle w:val="2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Методом северо-западного угла всегда можно получить опорное решение, а методом минимальных стоимостей – не всегда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27. Переход от одного опорного решения к другому. </w:t>
        <w:br/>
        <w:t>Означенный цикл. Сдвиг по циклу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В транспортной задаче переход осуществляется с помощью цикла. Идея: Выбирается любая свободная клетка и с ней строится цикл. Цель: Можно внутри цикла сделать перераспределение перевозок, таким образом, свободная клетка станет занятой, а занятая – свободной.</w:t>
      </w:r>
    </w:p>
    <w:p>
      <w:pPr>
        <w:pStyle w:val="2"/>
        <w:rPr/>
      </w:pPr>
      <w:r>
        <w:rPr>
          <w:b/>
          <w:sz w:val="18"/>
          <w:szCs w:val="18"/>
        </w:rPr>
        <w:t>Теорема</w:t>
      </w:r>
      <w:r>
        <w:rPr>
          <w:sz w:val="18"/>
          <w:szCs w:val="18"/>
        </w:rPr>
        <w:t xml:space="preserve"> (о существовании и единстве цикла): Если таблица транспортной  задачи содержит опорное решение, то для любой свободной клетке таблицы существует единственный цикл, содержащий эту свободную клетку и часть клеток занятых опорным решением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Сдвиг по циклу:</w:t>
      </w:r>
    </w:p>
    <w:p>
      <w:pPr>
        <w:pStyle w:val="2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Выбираем свободную клетку.</w:t>
      </w:r>
    </w:p>
    <w:p>
      <w:pPr>
        <w:pStyle w:val="2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Строим единственный цикл.</w:t>
      </w:r>
    </w:p>
    <w:p>
      <w:pPr>
        <w:pStyle w:val="2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Присваиваем свободной клетке знак «+», далее следующей по циклу клетке знак «–», и т.д.</w:t>
      </w:r>
    </w:p>
    <w:p>
      <w:pPr>
        <w:pStyle w:val="2"/>
        <w:rPr/>
      </w:pPr>
      <w:r>
        <w:rPr>
          <w:b/>
          <w:sz w:val="18"/>
          <w:szCs w:val="18"/>
        </w:rPr>
        <w:t>Определение:</w:t>
      </w:r>
      <w:r>
        <w:rPr>
          <w:sz w:val="18"/>
          <w:szCs w:val="18"/>
        </w:rPr>
        <w:t xml:space="preserve"> Сдвигом по циклу на величину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8"/>
          <w:szCs w:val="18"/>
        </w:rPr>
        <w:t xml:space="preserve"> (тета) называют увеличение объемов перевозок во всех нечетных клетках цикла, и увеличение на ту же величину во всех четных клетках.</w:t>
      </w:r>
    </w:p>
    <w:p>
      <w:pPr>
        <w:pStyle w:val="2"/>
        <w:rPr/>
      </w:pPr>
      <w:r>
        <w:rPr>
          <w:sz w:val="18"/>
          <w:szCs w:val="18"/>
        </w:rPr>
        <w:tab/>
        <w:t xml:space="preserve">Если таблица транспортной задачи содержит опорное решение, то после сдвига по любому циклу, содержащему одну свободную клетку, на величину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, получается снова опорное решение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28. Распределительный метод решения транспортной </w:t>
        <w:br/>
        <w:t>задачи. Его алгоритм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Для любой свободной клетке можно построить цикл перераспределения.</w:t>
      </w:r>
    </w:p>
    <w:p>
      <w:pPr>
        <w:pStyle w:val="2"/>
        <w:numPr>
          <w:ilvl w:val="0"/>
          <w:numId w:val="7"/>
        </w:numPr>
        <w:rPr/>
      </w:pPr>
      <w:r>
        <w:rPr>
          <w:sz w:val="18"/>
          <w:szCs w:val="18"/>
        </w:rPr>
        <w:t xml:space="preserve">Приращение целевой функции равно разности двух сумм. (Свободная клетк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) Введем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18"/>
          <w:szCs w:val="18"/>
        </w:rPr>
        <w:t>. Если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, то введение в базис клетк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позволит уменьшить значение целевой функции на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</m:oMath>
      <w:r>
        <w:rPr>
          <w:sz w:val="18"/>
          <w:szCs w:val="18"/>
        </w:rPr>
        <w:t>.</w:t>
      </w:r>
    </w:p>
    <w:p>
      <w:pPr>
        <w:pStyle w:val="2"/>
        <w:rPr/>
      </w:pPr>
      <w:r>
        <w:rPr>
          <w:b/>
          <w:sz w:val="18"/>
          <w:szCs w:val="18"/>
        </w:rPr>
        <w:t>Следствие</w:t>
      </w:r>
      <w:r>
        <w:rPr>
          <w:sz w:val="18"/>
          <w:szCs w:val="18"/>
        </w:rPr>
        <w:t xml:space="preserve"> (признак оптимальности транспортной задачи): </w:t>
      </w:r>
    </w:p>
    <w:p>
      <w:pPr>
        <w:pStyle w:val="2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либо пустая клетка)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Алгоритм:</w:t>
      </w:r>
    </w:p>
    <w:p>
      <w:pPr>
        <w:pStyle w:val="2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Находим начальное опорное решение.</w:t>
      </w:r>
    </w:p>
    <w:p>
      <w:pPr>
        <w:pStyle w:val="2"/>
        <w:numPr>
          <w:ilvl w:val="0"/>
          <w:numId w:val="17"/>
        </w:numPr>
        <w:rPr/>
      </w:pPr>
      <w:r>
        <w:rPr>
          <w:sz w:val="18"/>
          <w:szCs w:val="18"/>
        </w:rPr>
        <w:t xml:space="preserve">Выбираем пустую клетку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и строим для нее цикл.</w:t>
      </w:r>
    </w:p>
    <w:p>
      <w:pPr>
        <w:pStyle w:val="2"/>
        <w:numPr>
          <w:ilvl w:val="0"/>
          <w:numId w:val="17"/>
        </w:numPr>
        <w:rPr/>
      </w:pPr>
      <w:r>
        <w:rPr>
          <w:sz w:val="18"/>
          <w:szCs w:val="18"/>
        </w:rPr>
        <w:t xml:space="preserve">Вычисляем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18"/>
          <w:szCs w:val="18"/>
        </w:rPr>
        <w:t>.</w:t>
      </w:r>
    </w:p>
    <w:p>
      <w:pPr>
        <w:pStyle w:val="2"/>
        <w:numPr>
          <w:ilvl w:val="0"/>
          <w:numId w:val="17"/>
        </w:numPr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, то переходим к новой пустой клетке. Ес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 xml:space="preserve">, то производим сдвиг по циклу на величину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2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Проверяем на признак оптимальности. Если не выполняется, то возвращаемся к пункту 2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Если в результате перераспределения получили более одной пустой клетки, то лишние записывается базисный ноль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29. Метод потенциалов решения транспортной </w:t>
        <w:br/>
        <w:t>задачи. Его алгоритм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mr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d>
                        <m:dPr>
                          <m:begChr m:val=""/>
                          <m:endChr m:val="}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mr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тенциалы</m:t>
                      </m:r>
                    </m:e>
                  </m:mr>
                </m:m>
              </m:e>
            </m:mr>
          </m:m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2"/>
        <w:rPr/>
      </w:pPr>
      <w:r>
        <w:rPr>
          <w:b/>
          <w:sz w:val="18"/>
          <w:szCs w:val="18"/>
        </w:rPr>
        <w:t>Замечание:</w:t>
      </w:r>
      <w:r>
        <w:rPr>
          <w:sz w:val="18"/>
          <w:szCs w:val="18"/>
        </w:rPr>
        <w:t xml:space="preserve"> Из-за того, что исходные ограничения имеют вид равенств, то ограничения на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 xml:space="preserve"> 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 xml:space="preserve"> не накладываются.</w:t>
      </w:r>
    </w:p>
    <w:p>
      <w:pPr>
        <w:pStyle w:val="2"/>
        <w:numPr>
          <w:ilvl w:val="0"/>
          <w:numId w:val="7"/>
        </w:numPr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8"/>
          <w:szCs w:val="18"/>
        </w:rPr>
        <w:t xml:space="preserve">, то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>.</w:t>
      </w:r>
    </w:p>
    <w:p>
      <w:pPr>
        <w:pStyle w:val="2"/>
        <w:numPr>
          <w:ilvl w:val="0"/>
          <w:numId w:val="7"/>
        </w:numPr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8"/>
          <w:szCs w:val="18"/>
        </w:rPr>
        <w:t xml:space="preserve">, то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>.</w:t>
      </w:r>
    </w:p>
    <w:p>
      <w:pPr>
        <w:pStyle w:val="2"/>
        <w:rPr/>
      </w:pPr>
      <w:r>
        <w:rPr>
          <w:b/>
          <w:sz w:val="18"/>
          <w:szCs w:val="18"/>
        </w:rPr>
        <w:t>Замечание:</w:t>
      </w:r>
      <w:r>
        <w:rPr>
          <w:sz w:val="18"/>
          <w:szCs w:val="18"/>
        </w:rPr>
        <w:t xml:space="preserve"> Уравнений в нашей задачи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  <w:szCs w:val="18"/>
        </w:rPr>
        <w:t xml:space="preserve">, а число неизвестных (потенциалов)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18"/>
          <w:szCs w:val="18"/>
        </w:rPr>
        <w:t>, следовательно для решения такой задачи необходимо одному из неизвестных (потенциалов) присвоить любое значение (обычно ноль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275</wp:posOffset>
                </wp:positionH>
                <wp:positionV relativeFrom="paragraph">
                  <wp:posOffset>835660</wp:posOffset>
                </wp:positionV>
                <wp:extent cx="972820" cy="32448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5.55pt;mso-wrap-distance-left:9.05pt;mso-wrap-distance-right:9.05pt;mso-wrap-distance-top:0pt;mso-wrap-distance-bottom:0pt;margin-top:65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rPr/>
      </w:pPr>
      <w:r>
        <w:rPr>
          <w:b/>
          <w:sz w:val="18"/>
          <w:szCs w:val="18"/>
        </w:rPr>
        <w:t>Признак оптимальности решения:</w:t>
      </w:r>
      <w:r>
        <w:rPr>
          <w:sz w:val="18"/>
          <w:szCs w:val="18"/>
        </w:rPr>
        <w:t xml:space="preserve"> Опорное решение является оптимальным, если для всех векторов условий оценки не отрицательные.</w:t>
      </w:r>
    </w:p>
    <w:p>
      <w:pPr>
        <w:pStyle w:val="2"/>
        <w:rPr>
          <w:sz w:val="18"/>
          <w:szCs w:val="18"/>
        </w:rPr>
      </w:pPr>
      <w:r>
        <w:rPr>
          <w:b/>
          <w:sz w:val="18"/>
          <w:szCs w:val="18"/>
        </w:rPr>
        <w:t>Алгоритм:</w:t>
      </w:r>
    </w:p>
    <w:p>
      <w:pPr>
        <w:pStyle w:val="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Находим начальное опорное решение.</w:t>
      </w:r>
    </w:p>
    <w:p>
      <w:pPr>
        <w:pStyle w:val="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Проверяем его правильность (метод вычеркивания).</w:t>
      </w:r>
    </w:p>
    <w:p>
      <w:pPr>
        <w:pStyle w:val="2"/>
        <w:numPr>
          <w:ilvl w:val="0"/>
          <w:numId w:val="16"/>
        </w:numPr>
        <w:rPr/>
      </w:pPr>
      <w:r>
        <w:rPr>
          <w:sz w:val="18"/>
          <w:szCs w:val="18"/>
        </w:rPr>
        <w:t xml:space="preserve">Строим систему потенциалов соответствующую этому опорному решению, для этого решаем систему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8"/>
          <w:szCs w:val="18"/>
        </w:rPr>
        <w:t xml:space="preserve"> пр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  <w:szCs w:val="18"/>
        </w:rPr>
        <w:t>.</w:t>
      </w:r>
    </w:p>
    <w:p>
      <w:pPr>
        <w:pStyle w:val="2"/>
        <w:numPr>
          <w:ilvl w:val="0"/>
          <w:numId w:val="16"/>
        </w:numPr>
        <w:rPr/>
      </w:pPr>
      <w:r>
        <w:rPr>
          <w:sz w:val="18"/>
          <w:szCs w:val="18"/>
        </w:rPr>
        <w:t xml:space="preserve">Вычисляем оценки свободных клеток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8"/>
          <w:szCs w:val="18"/>
        </w:rPr>
        <w:t>(отрицательные записываем в клеточки).</w:t>
      </w:r>
    </w:p>
    <w:p>
      <w:pPr>
        <w:pStyle w:val="2"/>
        <w:numPr>
          <w:ilvl w:val="0"/>
          <w:numId w:val="16"/>
        </w:numPr>
        <w:rPr/>
      </w:pPr>
      <w:r>
        <w:rPr>
          <w:sz w:val="18"/>
          <w:szCs w:val="18"/>
        </w:rPr>
        <w:t xml:space="preserve">Переходим к новому опорному решению, где целевая функция будет меньше: для этого выбираем клетку для которой 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18"/>
          <w:szCs w:val="18"/>
        </w:rPr>
        <w:t>.</w:t>
      </w:r>
    </w:p>
    <w:p>
      <w:pPr>
        <w:pStyle w:val="2"/>
        <w:numPr>
          <w:ilvl w:val="0"/>
          <w:numId w:val="16"/>
        </w:numPr>
        <w:rPr/>
      </w:pPr>
      <w:r>
        <w:rPr>
          <w:sz w:val="18"/>
          <w:szCs w:val="18"/>
        </w:rPr>
        <w:t xml:space="preserve">Строим новый цикл с началом в выбранной клетке. Производим перераспределение по циклу на величину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.</w:t>
      </w:r>
    </w:p>
    <w:p>
      <w:pPr>
        <w:pStyle w:val="2"/>
        <w:numPr>
          <w:ilvl w:val="0"/>
          <w:numId w:val="16"/>
        </w:numPr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достигается в нескольких клетках, то одна остается пустой, а в другие записывается базисный ноль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30. Особенности решения транспортной задачи с </w:t>
        <w:br/>
        <w:t>неправильным балансом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ab/>
        <w:t>В транспортных задачах с неправильным балансом баланс искусственно выравнивается путем добавления нового столбца (строки). При чем стоимости перевозок принимают равными нулю, но искусственные клетки заполняются в последнюю очередь (например по методу минимальных стоимостей)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14:00Z</dcterms:created>
  <dc:creator>Катков Дмитрий</dc:creator>
  <dc:description/>
  <dc:language>en-US</dc:language>
  <cp:lastModifiedBy>Дмитрий Катков</cp:lastModifiedBy>
  <dcterms:modified xsi:type="dcterms:W3CDTF">2003-06-15T18:17:00Z</dcterms:modified>
  <cp:revision>57</cp:revision>
  <dc:subject>Высшая Математика</dc:subject>
  <dc:title>Конспекты Лекций по Вопросам к Экзамену</dc:title>
</cp:coreProperties>
</file>