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мет линейного программирования. Математическая модель экономической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7"/>
          <w:sz w:val="24"/>
          <w:szCs w:val="24"/>
        </w:rPr>
        <w:t>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ормулировка общей задачи линейного программирования (ЗЛП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тематические модели простейших экономических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ноническая форма записи ЗЛП. Различные формы записи ЗЛ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еорема о приведении общей ЗЛП к канонической фор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рафический метод решения ЗЛП с двумя перемен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рафический метод решения ЗЛП с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 xml:space="preserve"> перемен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ид области допустимых решений плоской задачи. Оптимальные решения плоской </w:t>
      </w:r>
      <w:r>
        <w:rPr>
          <w:color w:val="000000"/>
          <w:spacing w:val="-7"/>
          <w:sz w:val="24"/>
          <w:szCs w:val="24"/>
        </w:rPr>
        <w:t>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порное решение ЗЛП. Его взаимосвязь с угловыми точками области допустимых </w:t>
      </w:r>
      <w:r>
        <w:rPr>
          <w:color w:val="000000"/>
          <w:spacing w:val="-7"/>
          <w:sz w:val="24"/>
          <w:szCs w:val="24"/>
        </w:rPr>
        <w:t>ре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right="461" w:hanging="425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лементарные преобразования канонической ЗЛП. Теорема о допустимости элементарных преобразов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решенная каноническая ЗЛП. Нахождение начального опорно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лгоритм симплексного метода решения ЗЛ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орема об улучшении опорного решения, ее 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 искусственного базиса решения ЗЛП, его обосн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оремы о существовании оптимального решения или об его отсутств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о двойственных ЗЛП. Математическая модель двойственной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ила составления двойственной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ая теорема двойственности, ее доказатель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торая теорема двойственности, ее доказатель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войственный симплекс мет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right="461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знак оптимальности почти допустимого опорного решения. Теорема об отсутствии решения в двойственном симплекс мето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right="461" w:hanging="425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анспортная задача линейного программирования. Текстовая формулировка. Математическая мод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обходимое и достаточное условие разрешимости транспортной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нятие цикла. Условие опорности допустимого решения. Метод вычеркивания</w:t>
        <w:br/>
        <w:t>проверки опорности решения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 Северо-западного угла построения начального опорно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4" w:before="0" w:after="120"/>
        <w:ind w:left="425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 минимальной стоимости построения начального опорно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93" w:before="0" w:after="120"/>
        <w:ind w:left="425" w:right="461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ход от одного опорного решения к другому. Означенный цикл. Сдвиг по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8"/>
          <w:sz w:val="24"/>
          <w:szCs w:val="24"/>
        </w:rPr>
        <w:t>цик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8" w:before="0" w:after="120"/>
        <w:ind w:left="425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пределительный метод решения транспортной задачи. Его алгорит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8" w:before="0" w:after="120"/>
        <w:ind w:left="425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 потенциалов решения транспортной задачи. Его алгорит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78" w:before="0" w:after="120"/>
        <w:ind w:left="425" w:hanging="425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обенности решения транспортной задачи с неправильным балансом.</w:t>
      </w:r>
    </w:p>
    <w:sectPr>
      <w:type w:val="nextPage"/>
      <w:pgSz w:w="11906" w:h="16838"/>
      <w:pgMar w:left="1457" w:right="14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25:00Z</dcterms:created>
  <dc:creator>Дмитрий Катков</dc:creator>
  <dc:description/>
  <cp:keywords/>
  <dc:language>en-US</dc:language>
  <cp:lastModifiedBy>Дмитрий</cp:lastModifiedBy>
  <dcterms:modified xsi:type="dcterms:W3CDTF">2004-10-07T09:25:00Z</dcterms:modified>
  <cp:revision>2</cp:revision>
  <dc:subject/>
  <dc:title>1</dc:title>
</cp:coreProperties>
</file>