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</w:t>
      </w:r>
    </w:p>
    <w:p>
      <w:pPr>
        <w:pStyle w:val="Normal"/>
        <w:jc w:val="both"/>
        <w:rPr/>
      </w:pPr>
      <w:r>
        <w:rPr/>
        <w:t xml:space="preserve">Целевой рынок – это точка приложения маркетинга, привлекательный участок рынка, на котором предприятие сосредотачивает свою деятельность с целью наиболее полной реализации маркетинговых возможностей. Выбор целевого рынка осуществляется с точки зрения его внутренней привлекательности, то есть с точки зрения долгосрочной прибыли компании. На это влияют: конкуренты, потенциальные участники рынка, товары-субституты, покупатели и поставщики. И каждый из них несет в себе потенциальную угрозу для компании производител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Угроза интенсивного соперничества. Рыночный сегмент оценивается как непривлекательный, если на нем оперируют сильные и агрессивные  конкуренты, работа на нем представляется еще менее  целесообразной, если  уровень продаж стабилизировался или снижается, если для увеличения прибыли необходимы производственные инвестиции, если постоянные издержки или барьеры на выходе высо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Угроза появления новых участников. Привлекательность рынка или сегмента зависит от высоты барьеров на входе и на выходе. Наиболее привлекательным является сегмент с высокими входными барьерами и отсутствием каких-либо препятствий на выходе. А если барьеры на входе и высоки, то отрасль имеет высокий потенциал прибыли, нот если и выходные барьеры высокие, то компании, у которых дела идут вяло, должны оставаться на рынке и вести дела до конца, а это фиго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Угроза товаров субститутов. Отрасль теряет привлекательность в тех случаях. Когда с ее товарами конкурируют товары субституты или существует реальная угроза их появления. Наличие товаров-заменителей ограничивает уровень цен и прибыль предприятия, компании приходится строго отслеживать движение цен на заменители. Если в параллельных товарных рынках появится новая технология или повысится конкуренция,  цены ухнут и на рассматриваемом сегменте или рын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Угроза усиления рыночной власти покупателей.  Сегмент оценивается как непривлекательный, если его покупатели обладают сильной или растущей рыночной властью. В таких случаях они хотят низких цен и высокого качества, настраивают продавцов друг против друга. Это происходит когда: покупателей немного и они хорошо организованы; затраты на приобретение продукта составляют значительную  часть расходов потребителей4 товар однороден; цена переключения на  другой товар незначительна; чувствительность покупателей к ценам из-за их  низких доходов выс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Угроза роста рыночной власти поставщиков. Если компания поставщик имеет возможность повышать цены или сокращать объем поставок фирме-покупателю, рыночный сегмент, на котором она оперирует, является неперспективным. Власть поставщиков возрастает с усилением их концентрации и организованности, уменьшением количества товаров-субститутов, когда покупатель не имеет возможности отказаться от поставляемого продукта, когда издержки переключения на других поставщиков велики.</w:t>
      </w:r>
    </w:p>
    <w:p>
      <w:pPr>
        <w:pStyle w:val="Normal"/>
        <w:jc w:val="both"/>
        <w:rPr/>
      </w:pPr>
      <w:r>
        <w:rPr/>
        <w:t>Исследователи Карпентер и Накомото вывели 4 стратегии выхода на рынок, на котором доминирует какая-то одна торговая марк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Дифференцирование.</w:t>
      </w:r>
      <w:r>
        <w:rPr/>
        <w:t xml:space="preserve"> Дистанция от доминирующей марки при сравнимой или более высокой цене и интенсивной рекламе, призванной представить товар как заслуживающую внимания альтернатив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Соперничество.</w:t>
      </w:r>
      <w:r>
        <w:rPr/>
        <w:t xml:space="preserve"> Ориентация на доминирующую марку, сопровождаемая интенсивной рекламой при сравнимой или более высокой цене, то есть новичок пытается оспорить позиции господствующей марк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Организация ниши.</w:t>
      </w:r>
      <w:r>
        <w:rPr/>
        <w:t xml:space="preserve"> Дистанцирование от доминирующей марки при высоком уровне цен и относительно скромных издержках на рекламу в целевой нише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Надбавка к цене.</w:t>
      </w:r>
      <w:r>
        <w:rPr/>
        <w:t xml:space="preserve">  Позиция, близкая к доминирующей марке при небольших издержках на рекламу и надбавке к существующему уровню цен.</w:t>
      </w:r>
    </w:p>
    <w:p>
      <w:pPr>
        <w:pStyle w:val="Normal"/>
        <w:jc w:val="both"/>
        <w:rPr/>
      </w:pPr>
      <w:r>
        <w:rPr/>
        <w:t xml:space="preserve">Исследователь Шнаарс говорит о другой стратегии – стратегии имитатора, когда  фирма-имитатор захватывает рынок, предлагая более низкие цены, более высокое качество или опираясь  на рыночную власть и ресурсы.  (шариковые ручки </w:t>
      </w:r>
      <w:r>
        <w:rPr>
          <w:lang w:val="en-US"/>
        </w:rPr>
        <w:t xml:space="preserve">Parker </w:t>
      </w:r>
      <w:r>
        <w:rPr/>
        <w:t xml:space="preserve"> вытиснили </w:t>
      </w:r>
      <w:r>
        <w:rPr>
          <w:lang w:val="en-US"/>
        </w:rPr>
        <w:t>Reynolds</w:t>
      </w:r>
      <w:r>
        <w:rPr/>
        <w:t xml:space="preserve">) </w:t>
      </w:r>
    </w:p>
    <w:p>
      <w:pPr>
        <w:pStyle w:val="Normal"/>
        <w:jc w:val="both"/>
        <w:rPr/>
      </w:pPr>
      <w:r>
        <w:rPr/>
        <w:t>Стратегии охвата рын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центрация на единственном сегменте (прочная позиция, сокращение издержек за счет специализации, возможность увеличения расходов на рекламу и другие мероприятия по стимулированию, сокращение срока окупаемости инвестиций при занятии лидирующей позиции, но повышенный уровень рис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бирательная специализация предполагает выбор нескольких с точки зрения поставленных целей  и имеющихся ресурсов сегментов. Целевые сегменты могут быть как сходными, так и различными, но каждый из них обещает компании высокие до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варная специализация. Некоторые фирмы концентрируют усилия на выпуске одного товара, но предлагаемого нескольким сегментам (микроскопы для университетов, лабораторий, госучреждений), но существует риск быть вытесненным более совершенным продуктом конкурен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ыночная специализация, при которой компании сосредотачиваются на удовлетворении различных потребностей выбранной группы потребителей. Но всегда есть риск, что сокращение бюджета покупателя неизбежно пагубно скажется на поставщик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ный охват рынка, когда компания стремится предоставить всем группам потребителей все необходимые им товары. Это способны сделать только крупные компании </w:t>
      </w:r>
      <w:r>
        <w:rPr>
          <w:lang w:val="en-US"/>
        </w:rPr>
        <w:t>(Microsoft)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омпания стремится охватить рынок с помощью одной из трех стратегий – недифференцированный маркетинг, дифференцированный маркетинг, концент- рированный маркетинг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пания, придерживающаяся стратегии недифференцированного маркетинга пренебрегает различиями в сегментах и выходит на весь рынок с единственным предложением. При разработке нацеленных на охват как можно большего числа потребителей товаров и маркетинговых программ акцент делается на массовый сбыт и массовую рекламу. Цель поставщика – формирование в сознании потребителей положительного имиджа продукта. Освоение узкой ассортиментной группы позволяет снизить издержки производства, уменьшить затраты на хранение и транспортировку, а также расходы на маркетинговые исследования и реклам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атегия дифференцированного маркетинга предусматривает освоение компанией  нескольких сегментов рынка, для каждого из которых разрабатывается отдельная программа. Дифференцированный маркетинг позволяет достичь больших, по сравнению с предыдущей стратегией, объемов продаж, однако возрастают и издержки ведения бизнеса, а именно: издержки на модификации товаров, производственные издержки, административные издержки, издержки связанные с хранением товарно-материальных запасов, издержки связанные с мероприятиями по продвижению тов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центрированный маркетинг предусматривает выбор уже не сегментов а ниш рынка. При этой стратегии идет максимальное приспособление к требованиям отдельных специфических груп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0:46:00Z</dcterms:created>
  <dc:creator>Nastja</dc:creator>
  <dc:description/>
  <dc:language>en-US</dc:language>
  <cp:lastModifiedBy>Nastja</cp:lastModifiedBy>
  <cp:lastPrinted>2003-12-09T22:18:00Z</cp:lastPrinted>
  <dcterms:modified xsi:type="dcterms:W3CDTF">2003-12-09T19:22:00Z</dcterms:modified>
  <cp:revision>23</cp:revision>
  <dc:subject/>
  <dc:title/>
</cp:coreProperties>
</file>