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3</w:t>
      </w:r>
    </w:p>
    <w:p>
      <w:pPr>
        <w:pStyle w:val="Normal"/>
        <w:jc w:val="both"/>
        <w:rPr/>
      </w:pPr>
      <w:r>
        <w:rPr/>
        <w:t>Компания удовлетворяет человеческие потребности посредством предложений ценности – всего того, что может быть предложено покупателю для удовлетворения его потребностей и нужд. Слово предложение и товар нередко используются как синонимы. Товар, представленный на рынок, включает материальный продукт, услугу, опыт, события, образы, личности, места, объекты собственности, организации или идеи. Итак, товар – это все то, что может быть представлено на рынок для удовлетворения нужд и потребностей покупателей. Товар является ключевым элементом рыночного предложения. Планирование ассортимента начинается с формирования предложения, отвечающего нуждам и потребностям целевой группы потребителей. Потребители оценивают предложения по трем основным параметрам: отличительным свойствам и качеству товара, набору услуг и качеству услуг и соответствию товара его цене. Совокупность этих трех элементов и должна составить рыночное предложение.</w:t>
      </w:r>
    </w:p>
    <w:p>
      <w:pPr>
        <w:pStyle w:val="Normal"/>
        <w:jc w:val="both"/>
        <w:rPr/>
      </w:pPr>
      <w:r>
        <w:rPr/>
        <w:t>Комплекс маркетинга – это набор маркетинговых средств, управляя которыми предприятие стремится воздействовать на спрос на свой товар, это определенный набор маркетинговых инструментов, использование определенных комбинаций которых векторно направляет маркетинговые усилия предприятия на целевом рынке. Товар, или продукт является основным элементом маркетинг-микс, он включает в себя сам товар, его характеристики, качество, дизайн, марку и упаков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23:00Z</dcterms:created>
  <dc:creator>Nastja</dc:creator>
  <dc:description/>
  <dc:language>en-US</dc:language>
  <cp:lastModifiedBy>Nastja</cp:lastModifiedBy>
  <dcterms:modified xsi:type="dcterms:W3CDTF">2003-12-09T19:39:00Z</dcterms:modified>
  <cp:revision>7</cp:revision>
  <dc:subject/>
  <dc:title/>
</cp:coreProperties>
</file>