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0</w:t>
      </w:r>
    </w:p>
    <w:p>
      <w:pPr>
        <w:pStyle w:val="Normal"/>
        <w:jc w:val="both"/>
        <w:rPr/>
      </w:pPr>
      <w:r>
        <w:rPr/>
        <w:t>С организационной точки зрения маркетинговые каналы делятся на обычные, вертикальные и горизонтальные.</w:t>
      </w:r>
    </w:p>
    <w:p>
      <w:pPr>
        <w:pStyle w:val="Normal"/>
        <w:jc w:val="both"/>
        <w:rPr/>
      </w:pPr>
      <w:r>
        <w:rPr>
          <w:b/>
          <w:i/>
        </w:rPr>
        <w:t>Обычные каналы</w:t>
      </w:r>
      <w:r>
        <w:rPr/>
        <w:t xml:space="preserve"> – это каналы, посредники в которых работают каждый самостоятельно и не взаимодействуют между собой. Каждый участник является самостоятельной организацией, стремящейся к максимизации прибыли, даже если это идет в ущерб системе распределения в целом.  Посредник может быть один или несколько. Ни один из членов канала не имеет полного или сколько-нибудь значимого контроля над другими его участниками. Этот вариант является неэффективным из-за отсутствия синергетического эффекта. </w:t>
      </w:r>
    </w:p>
    <w:p>
      <w:pPr>
        <w:pStyle w:val="Normal"/>
        <w:jc w:val="both"/>
        <w:rPr/>
      </w:pPr>
      <w:r>
        <w:rPr>
          <w:b/>
          <w:i/>
        </w:rPr>
        <w:t>Вертикальная маркетинговая система</w:t>
      </w:r>
      <w:r>
        <w:rPr/>
        <w:t xml:space="preserve"> включает производителя, одного или нескольких оптовых посредников и предприятия розничной торговли, работающие как единое целое. В данном случае один из участников канала, капитан канала, либо владеет контрольным пакетом акций другой компании, либо обладает экономической мощью, обеспечивающей ему лидирующую позицию в канале. Капитаном может быть производитель, оптовик или розничный торговец. Появление вертикальных систем связано с попытками более сильных участников канала контролировать поведение остальных, что позволяет избежать ущерба от потенциальных конфликтов между его членами, преследующими собственные цели. Системы экономичны, обладают рыночной властью и исключают дублирование усилий участников. Выделяют три типа ВМС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корпоративные</w:t>
      </w:r>
      <w:r>
        <w:rPr/>
        <w:t xml:space="preserve"> – все компании от производителя до последнего розничного торговца находятся в едином влад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управляемые</w:t>
      </w:r>
      <w:r>
        <w:rPr/>
        <w:t xml:space="preserve"> – руководство последовательными стадиями производства и распределения осуществляет крупнейший участник – обычно, производитель товаров под известной торговой маркой. Производитель может достигнуть значимой кооперации и обеспечить поддержку своим представителя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контрактная (договорная) </w:t>
      </w:r>
      <w:r>
        <w:rPr/>
        <w:t>– состоит из независимых фирм, выполняющих задачи по производству и распределению продукции и объединяющих свои усилия на договорной основе для совместного достижения большей экономии от масштаба и /или больших экономических результатов, чем они могли бы достичь в одиночку. (может быть под эгидой оптовиков, под эгидой розничных торговцев)</w:t>
      </w:r>
    </w:p>
    <w:p>
      <w:pPr>
        <w:pStyle w:val="Normal"/>
        <w:jc w:val="both"/>
        <w:rPr/>
      </w:pPr>
      <w:r>
        <w:rPr>
          <w:b/>
          <w:i/>
        </w:rPr>
        <w:t>Горизонтальные маркетинговые системы</w:t>
      </w:r>
      <w:r>
        <w:rPr>
          <w:b/>
        </w:rPr>
        <w:t xml:space="preserve">. </w:t>
      </w:r>
      <w:r>
        <w:rPr/>
        <w:t xml:space="preserve">В них два или несколько независимых компаний объединяют свои усилия и ресурсы для реализации рыночных возможностей, так как по отдельности ни одна из них не способна воспользоваться ими. (отсутствие достаточных финансовых средств, ноу-хау, производственных и маркетинговых возможностей, нежелание рисковать) Компании могут сотрудничать как на временной так и на постоянной основе или создать новую фирм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6:39:00Z</dcterms:created>
  <dc:creator>Nastja</dc:creator>
  <dc:description/>
  <dc:language>en-US</dc:language>
  <cp:lastModifiedBy>Nastja</cp:lastModifiedBy>
  <dcterms:modified xsi:type="dcterms:W3CDTF">2003-12-16T17:01:00Z</dcterms:modified>
  <cp:revision>10</cp:revision>
  <dc:subject/>
  <dc:title/>
</cp:coreProperties>
</file>