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2</w:t>
      </w:r>
    </w:p>
    <w:p>
      <w:pPr>
        <w:pStyle w:val="Normal"/>
        <w:jc w:val="both"/>
        <w:rPr/>
      </w:pPr>
      <w:r>
        <w:rPr/>
        <w:t>Задачи современного маркетинга не ограничиваются разработкой необходимых товаров, установлением цен и распределением по торговым точкам. Компании обязаны постоянно взаимодействовать с реальными и потенциальными заинтересованными группами и общественностью. Каждая компания играет роль коммуникатора, продвигающего на рынок свой товар. Для большинства фирм проблема коммуникаций состоит не в том, стоит ли осуществлять их, но в том, какую информацию необходимо донести, кому и как часто. Комплекс  продвижения включает 5 основных инструментов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клама – любая оплачиваемая определенным субъектом неличная форма представления и продвижения идей, товаров и услуг 9 объявления в СМИ, на упаковке, в справочниках, на стендах, вкладыши, рекламные ролики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тимулирование сбыта – разнообразные краткосрочные поощрительные акции, направленные на побуждение потребителя к покупкам или апробированию товара или услуги (конкурсы, призы и подарки, демонстрации и дегустации,  скидки, купоны, прием товаров в счет старых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вязи с общественностью – разнообразные программы,  созданные для продвижения и защиты имиджа компании и ее товаров (пакеты информации для прессы, выступления, семинары, выставки, ежегодные отчеты, спонсорство, пожертвования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личные продажи – непосредственное взаимодействие с одним или несколькими потенциальными покупателями в целях организации презентаций, ответов на вопросы и получения заказов (торговые презентации, встречи, поощрительные программы, выставки и ярмарки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ямой и интерактивный маркетинг – использование почты, телефона, электронного адреса и других неличных средств связи для прямого воздействия на существующих или потенциальных клиентов (каталоги, рассылки по почте, телемаркетинг, голосовые сообщения) </w:t>
      </w:r>
    </w:p>
    <w:p>
      <w:pPr>
        <w:pStyle w:val="Normal"/>
        <w:jc w:val="both"/>
        <w:rPr/>
      </w:pPr>
      <w:r>
        <w:rPr/>
        <w:t>Сегодня коммуникационный процесс принято рассматривать как интегративный диалог между компаниями и потребителями,  осуществляющийся на стадиях подготовки к покупке, массой покупки, потребления и дальнейшего распоряжения им. Маркетинговые коммуникации не ограничиваются перечисленными формами, они включают и внешний вид товара, его цену, форму и цвет упаковки, манеры продавца, интерьер офиса продаж. Каждый контакт с маркой подкрепляет или изменяет представление клиента о компании. Таким образом, первый этап коммуникационного процесса – это аудит всех потенциальных возможностей взаимодействия компании и ее покупателя. Маркетологам необходимо четко понимать основные элементы эффективного коммуникационного процесса. Основными участниками являются отправитель  сообщения и его получатель. Основными коммуникативными инструментами является обращение  и медиа-средства. Четыре основные коммуникативные функции – кодирование, декодирование, ответная реакция (отклик) и обратная связь. Последним элементом являются помехи – случайные или целенаправленные конкурирующие сообщения, которые оказывают искажающее влияние на исходное сообщение.</w:t>
      </w:r>
    </w:p>
    <w:p>
      <w:pPr>
        <w:pStyle w:val="Normal"/>
        <w:jc w:val="both"/>
        <w:rPr/>
      </w:pPr>
      <w:r>
        <w:rPr/>
        <w:t>Разработка эффективных коммуникаций проходит в 8 этапов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Идентификация целевой аудитории</w:t>
      </w:r>
      <w:r>
        <w:rPr/>
        <w:t>. На этом этапе происходит формирование четкого представления о целевой аудитории, которая может включать как потенциальных, так и реальных клиентов. Особенности целевой аудитории предопределяют решения коммуникатора о том, когда, где, как и к кому он будет обращаться и в чем будет заключаться его обращение. Важнейшей составляющей этого этапа является анализ имиджа (набор представлений, идей и впечатлений индивида о том или ином объекте, в значительной степени определяющих установки потребителя и его действия по отношению к объекту). Сначала предмет оценивается по шкале осведомленности, затем по шкале благосклонности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Определение целей коммуникации. </w:t>
      </w:r>
      <w:r>
        <w:rPr/>
        <w:t xml:space="preserve">Целью коммуникационного процесса может быть получение познавательного (заронить мысль), эмоционального (добиться изменения установок) или поведенческого отклика (подтолкнуть к действиям). Существует несколько  моделей  отклика: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«узнай – прочувствуй – сделай». Это модель адекватна покупке, требующей высокой степени вовлеченности покупателей, которым необходимо сделать выбор из большого числа вариантов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«сделай – почувствуй – узнай» описывает ситуацию, когда аудитория заинтересована в товаре, но не ощущает или почти не воспринимает различий между товарами в границах товарной категории (алюминиевая посуда)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«узнай – сделай – почувствуй» работает тогда, когда аудитория мало заинтересована в товаре и мало разбирается в различиях внутри категории (покупка соли)</w:t>
      </w:r>
    </w:p>
    <w:p>
      <w:pPr>
        <w:pStyle w:val="Normal"/>
        <w:ind w:left="708" w:hanging="0"/>
        <w:jc w:val="both"/>
        <w:rPr/>
      </w:pPr>
      <w:r>
        <w:rPr/>
        <w:t>Рассмотрим иерархическую модель эффект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ведомленность. Если большая часть аудитории не осведомлена о товаре, нужно донести эту информацию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нание. У аудитории могут быть только сведения о фирме или товаре, а до них нужно донести знание об отличительных свойствах или выгодах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тношение. Необходимо выяснить как аудитория относится к товару или компании. Если отношение негативно – необходимо выяснить почему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едпочтение. Аудитории нравится продукт, но она не отдает ему предпочтений. В этом случае задача маркетолога – сформировать новую систему предпочтений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беждение. Целевая аудитория отдает предпочтение этому товару, но все еще не убеждена в необходимости его покупки. Надо их убедить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обретение. Члены аудитории убеждены в необходимости покупки товара, но по каким-то причинам откладывают это. Их необходимо подтолкнуть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Разработка обращения. </w:t>
      </w:r>
      <w:r>
        <w:rPr/>
        <w:t xml:space="preserve"> Процесс создания обращения предполагает получение ответов на 4 вопроса – что сказать, как логически организовать обращение, из каких символов оно будет состоять и от кого будет исходить.  Определяя наилучшее содержание обращения, маркетологи выбирают призыв (рациональный, эмоциональный или моральный), тему, идею и уникальное торговое предложение. Структура также играет важную роль. Одни говорят, что в рекламе должен быть  вывод, другие считают, что покупателю нужно указать на выгоды и подвести его к самостоятельному правильному решению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Выбор каналов коммуникации. </w:t>
      </w:r>
      <w:r>
        <w:rPr/>
        <w:t xml:space="preserve">Коммуникации должны быть эффективными. Можно выбрать личные и неличные каналы. Под личными каналами понимается общение 2-х и более человек, в виде диалога, обращения одного человека к аудитории, обмена имейлами. Сюда относятся пропагандистские каналы (торговый представитель связывается с целевой аудиторией), экспертные каналы (независимые эксперты делают заявления для представителей целевой аудитории), социальные каналы (соседи, друзья, которые общаются с представителями целевой аудитории). Неличные каналы включают атмосферу (роскошная посуда в гостинице – признак ее крутости), мероприятия (действия по передаче обращений = презентации) и медиа-средства (газеты, радио, аудиокассеты)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Определение бюджета. </w:t>
      </w:r>
      <w:r>
        <w:rPr/>
        <w:t>Бюджет может быть исчислен исходя из целей и задач, из имеющихся денежных средств, как процент от объема продаж, по методу конкурентного паритета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Принятие решений о коммуникациях-микс. </w:t>
      </w:r>
      <w:r>
        <w:rPr/>
        <w:t>Выбор инструмента (реклама, личные продажи). Оценка рынка, ЖЦТ, готовности потребителей к покупке – факторы влияющие на выбор средств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Оценка результатов. </w:t>
      </w:r>
      <w:r>
        <w:rPr/>
        <w:t>Соотношение доходов и расходов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3">
    <w:lvl w:ilvl="0">
      <w:start w:val="1"/>
      <w:numFmt w:val="bullet"/>
      <w:lvlText w:val="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15:04:00Z</dcterms:created>
  <dc:creator>Nastja</dc:creator>
  <dc:description/>
  <dc:language>en-US</dc:language>
  <cp:lastModifiedBy>Nastja</cp:lastModifiedBy>
  <cp:lastPrinted>2003-12-12T22:45:00Z</cp:lastPrinted>
  <dcterms:modified xsi:type="dcterms:W3CDTF">2003-12-12T19:46:00Z</dcterms:modified>
  <cp:revision>24</cp:revision>
  <dc:subject/>
  <dc:title/>
</cp:coreProperties>
</file>