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</w:p>
    <w:p>
      <w:pPr>
        <w:pStyle w:val="Normal"/>
        <w:jc w:val="both"/>
        <w:rPr/>
      </w:pPr>
      <w:r>
        <w:rPr/>
        <w:t>есть два типа маркетинговых исследований – кабинетные и полевые. Полевые исследования представляют собой сбор первичной информации, то есть данных, которые собираются с конкретной целью при осуществлении конкретного проекта. Полевые исследования обычно проводятся после кабинетных, в том случае, когда информация кабинетных исследований не точная, не полная, устарела, вообще недостоверна.  Большинство проектов маркетинговых исследований предусматривают использование в той или иной мере первичных данных. Существует несколько методов сбора первичной информ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блюдение.</w:t>
      </w:r>
      <w:r>
        <w:rPr/>
        <w:t xml:space="preserve"> Данные могут быть получены при наблюдении за вовлеченными в изучаемую ситуацию людьми и анализе сопутствующих обстоятель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кус-группы</w:t>
      </w:r>
      <w:r>
        <w:rPr/>
        <w:t>. Они состоят из 6 – 10 человек, которых просят провести несколько часов в обществе опытного ведущего для обсуждения товара, услуги, компании или какого-либо другого объекта маркетинговых исследований. Ведущий должен быть объективен, хорошо осведомлен о предмете беседы, но главное – он должен быть специалистом, разбирающимся в динамике групп и поведении потребителей. Ведущий фокусирует направление беседы на нужном объекте, поощряет свободные и непринужденные ответы, потом всем чуть-чуть заплатя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личественный опрос</w:t>
      </w:r>
      <w:r>
        <w:rPr/>
        <w:t>. Метод хорош при описательном исследовании, тогда как два предыдущих – при разведывательном исследовании. Для того, чтобы составить обобщенный портрет покупателя, компания проводит статистический обзор знаний, убеждений, привычек и желаний потребителей. Опросы потребителей могут осуществляться непрерывно собственными силами или с помощью сторонней фирмы, например в торговых центр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анные о поведении потребителей</w:t>
      </w:r>
      <w:r>
        <w:rPr/>
        <w:t>.  Покупатели оставляют разнообразные следы своих предпочтений (в базах данных супермаркетов, компаний, торгующих по каталогам). Анализ произведенных покупок позволяет идентифицировать скрытые потребительские предпочтения и зачастую оказывается более надежным источником информации, чем усталые заявления потребителей, высказанные перед исследователя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Эксперимент</w:t>
      </w:r>
      <w:r>
        <w:rPr/>
        <w:t>. Наиболее строгим с научной точки зрения является экспериментальное исследование, имеющее целью установление причинно-следственных связей. Объекты исследования должны быть специально отобраны и подвергнуты запланированным воздействиям в условиях контроля над внешним окружением, чтобы выявить статистически значимые различия в их реакции.</w:t>
      </w:r>
    </w:p>
    <w:p>
      <w:pPr>
        <w:pStyle w:val="Normal"/>
        <w:jc w:val="both"/>
        <w:rPr/>
      </w:pPr>
      <w:r>
        <w:rPr/>
        <w:t>Все эти данные могут быть собраны с помощью таких инструментов как анкета, тесты и опросники, автоматические устройства (гальванометры).</w:t>
      </w:r>
    </w:p>
    <w:p>
      <w:pPr>
        <w:pStyle w:val="Normal"/>
        <w:jc w:val="both"/>
        <w:rPr/>
      </w:pPr>
      <w:r>
        <w:rPr/>
        <w:t>Помимо этого, первичная информация может быть получена от оптового звена, от розничного звена сети или даже в виде рекламаций от потреб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07:00Z</dcterms:created>
  <dc:creator>Nastja</dc:creator>
  <dc:description/>
  <dc:language>en-US</dc:language>
  <cp:lastModifiedBy>Nastja</cp:lastModifiedBy>
  <dcterms:modified xsi:type="dcterms:W3CDTF">2003-12-09T07:39:00Z</dcterms:modified>
  <cp:revision>15</cp:revision>
  <dc:subject/>
  <dc:title/>
</cp:coreProperties>
</file>