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2</w:t>
      </w:r>
    </w:p>
    <w:p>
      <w:pPr>
        <w:pStyle w:val="Normal"/>
        <w:jc w:val="both"/>
        <w:rPr/>
      </w:pPr>
      <w:r>
        <w:rPr/>
        <w:t>Маркетинговая среда предприятия – совокупность активных субъектов и сил, действующих за пределами предприятия и внутри него и влияющих или имеющих возможность влияния на рыночные решения. Маркетинговая среда состоит из внешней и внутренней среды. Внутренняя среда – это само предприятие. Внутренняя  среда маркетинга – это то, что поддается внутрифирменному  контролированию и регулированию. Именно  это, то что предприятие само определяет все характеристики внутренней среды и является ее особенность. Внутренняя среда состоит из трех част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и, организационные структуры,  которые определяют характер принятия решений, технология производства, основные и оборотные фонды,  система получения информации, система управления, планирования и контрол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лементы маркетинга-микс: сам товар, его цена и формы ценообразования, условие и место продажи, стимулирование сбыта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материальные активы: стиль, имидж, торговые марки, история, репутация</w:t>
      </w:r>
    </w:p>
    <w:p>
      <w:pPr>
        <w:pStyle w:val="Normal"/>
        <w:jc w:val="both"/>
        <w:rPr/>
      </w:pPr>
      <w:r>
        <w:rPr/>
        <w:t xml:space="preserve">Внешняя среда делится на макросреду и микросреду. Макросреда состоит из демографической, экологической, экономической, технологической, политической, юридической, социальной и культурной среды.  Мониторинг макросреды необходим для того, чтобы предприятие могло вовремя принять решение и подстроиться под действие определенного уровня, снизить его возможное негативное влияние. Микросреда состоит из поставщиков, потребителей, посредников, конкурентов и контактных аудиторий. Микросреда – это среда, в которой предприятие должно активно формировать все виды связей и отношений. Предприятие долнл ставить задачу не только изучения микросреды, но и формирования среды для своей деятельности и создание своего места в этой среде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8:32:00Z</dcterms:created>
  <dc:creator>Nastja</dc:creator>
  <dc:description/>
  <dc:language>en-US</dc:language>
  <cp:lastModifiedBy>Nastja</cp:lastModifiedBy>
  <dcterms:modified xsi:type="dcterms:W3CDTF">2003-12-14T08:43:00Z</dcterms:modified>
  <cp:revision>5</cp:revision>
  <dc:subject/>
  <dc:title/>
</cp:coreProperties>
</file>