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6</w:t>
      </w:r>
    </w:p>
    <w:p>
      <w:pPr>
        <w:pStyle w:val="Normal"/>
        <w:jc w:val="both"/>
        <w:rPr/>
      </w:pPr>
      <w:r>
        <w:rPr/>
        <w:t>В зависимости от роли, которую компания играет на рынке, ее можно отнести к одному из 4-х типов: лидера, претендента на лидерство, последователя и обитателя ниши. Если взять весь рынок за 100%, то у лидера 40%, претенденту принадлежит 30%, 20% - последователю и 10% - обитателю ниши. Для каждых характерны свои стратег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  <w:u w:val="single"/>
        </w:rPr>
        <w:t xml:space="preserve">стратегии рыночных лидеров: 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расширение рынка. При расширении рынка в целом, как правило,  выигрывает доминирующая компания. Здесь существует несколько направлений: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поиск новых потребителей, которые не владели информацией о свойствах продукта и не могли его приобрести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новые способы применения продукта. Кашу можно есть и на ночь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увеличение интенсивности использования продукта (намылить, смыть, повторить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защита своей доли рынка проводятся параллельно с увеличением доли рынка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Позиционная оборона – наращивание мощи торговой марки, чтобы сделать ее практически неуязвимой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 xml:space="preserve">Защита флангов – концентрация усилий на наиболее уязвимых участках 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Упреждающие оборонительные действия. Зацепить одного, атаковать другого, припугнуть третьего, посылка нереальных сигналов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Контратака. Большинство предпочитает тактику встречного боя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Мобильная защита. Она не ограничивается защитой территорий, а предполагает свое распространение на новые территории, создавая базу для будущих атак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Вынужденное сокращение. Иногда компании осознают, что имеющиеся ресурсы не позволяют защищать целостность своей территории, поэтому применяют стратегический отход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  <w:u w:val="single"/>
        </w:rPr>
        <w:t xml:space="preserve">стратегии претендентов на лидерство </w:t>
      </w:r>
      <w:r>
        <w:rPr/>
        <w:t xml:space="preserve"> может быть направлена на позиции лидера рынка, на близкие по размерам компании конкуренты, на местные и региональные компании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тратегия скидок с цены. Компания, стремящаяся выйти на лидерские позиции, может установить цены, ниже, чем у доминирующей компании. Для успеха этой стратегии необходимы три условия – надо убедить покупателя, что качество твоего продукта не хуже, покупатель должен почувствовать разницу в ценах, рыночный лидер должен удерживать цены на прежнем уровне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тратегия более дешевых товаров. Компания имеет возможность предложить продукцию среднего и низкого качества оп гараздо более низкой цене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тратегия престижных товаров. Претендент на лидерство предлагает продукцию более высокого качества по более высокой цене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тратегия расширения товарного ассортимента. Претендент предоставляет широкий выбор товаров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тратегия инноваций. Претендент постоянно тревожит лидера, предлагая новые виды товаров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тратегия повышения уровня обслуживания. Претендент предлагает новые и более качественные услуги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тратегия инноваций в распределении. Претендент должен создавать новые каналы распределения продукции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тратегия снижения издержек производства. Претендент должен стремиться к снижению издержек производства, увеличению эффективности закупок, сокращения затрат на рабочую силу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Интенсивная реклама. Претендент увеличивает свои расходы на рекламу и продвижение товар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  <w:u w:val="single"/>
        </w:rPr>
        <w:t>Стратегии последователей</w:t>
      </w:r>
      <w:r>
        <w:rPr/>
        <w:t xml:space="preserve">. Некоторые компании предпочитают следовать за лидером, а не соревноваться с ним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дражатель дублирует продукт лидера и упаковку, реализуя товар на черном рынке и сомнительным посредникам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Двойник копирует продукцию, название и упаковку, сохраняя лишь малосущественные и малозаметные отличия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Имитатор что-то копирует у лидера, но сохраняет различия в упаковке, рекламе, ценах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способленец обычно видоизменяет и улучшает продукцию лидера. Начинает с других рынков, чтобы избежать прямого столкновения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  <w:u w:val="single"/>
        </w:rPr>
        <w:t>Стратегии обитателей ниши</w:t>
      </w:r>
      <w:r>
        <w:rPr/>
        <w:t xml:space="preserve"> характерно для небольших компаний, избегающих контактов с лидером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пециализация по конечным пользователям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пециализация по вертикали(все из меди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пециализация по размеру клиентов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пециализация на особых клиентах (мы делаем все для Икеи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Географическая специализация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одуктовая специализация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пециализация на товарах с определенными характеристиками (только подержанные машины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пециализация по индивидуальному обслуживанию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пециализация по соотношению качество / цена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пециализация на обслуживании (кредит по телефону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пециализация на каналах распределения</w:t>
      </w:r>
    </w:p>
    <w:p>
      <w:pPr>
        <w:pStyle w:val="Normal"/>
        <w:jc w:val="both"/>
        <w:rPr/>
      </w:pPr>
      <w:r>
        <w:rPr/>
        <w:t xml:space="preserve">Конкурентное преимущество – это способность компании действовать в одном или нескольких направлениях, в которых конкуренты не хотят или не имеют возможности соответствовать  создаваемому уровню ценности и издерже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20:31:00Z</dcterms:created>
  <dc:creator>Nastja</dc:creator>
  <dc:description/>
  <dc:language>en-US</dc:language>
  <cp:lastModifiedBy>Nastja</cp:lastModifiedBy>
  <dcterms:modified xsi:type="dcterms:W3CDTF">2003-12-13T21:19:00Z</dcterms:modified>
  <cp:revision>12</cp:revision>
  <dc:subject/>
  <dc:title/>
</cp:coreProperties>
</file>