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5</w:t>
      </w:r>
    </w:p>
    <w:p>
      <w:pPr>
        <w:pStyle w:val="Normal"/>
        <w:jc w:val="both"/>
        <w:rPr/>
      </w:pPr>
      <w:r>
        <w:rPr/>
        <w:t>Исследования маркетинга представляют собой сбор, обработку и анализ данных с целью уменьшения неопределенности, принятию маркетинговых решений. Существует несколько основных направлений исследова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сследование рынка проводится с целью получения данных о рыночных условиях для определения деятельности предприятия. Объектами являются процессы развития рынка, включая изменения социально-экономических, географических, демографических, правовых тенденций и условий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следование потребителей позволяет определить комплекс побудительных факторов, которыми руководствуется покупатель при покупке. Объект здесь – индивидуумы, домохозяйства, семьи и организации. Предмет изучения – мотивация потребительского поведения на рынке и влияющие на него фактор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сследование конкурентов проводится для получения преимуществ на рынке а также для бенчмаркинга. Изучается их доля рынка, материальный, финансовый, технологический и трудовой потенциал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учение фирменной структуры рынка проводится с целью получения информации о возможных посредниках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следование товаров нацелено на определения  их технико-экономических характеристик и качества требованиям и запросам потребителей. Объект здесь – потребительские свойства товара, товаров аналогов и товаров конкуренто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следование цены направлено на изучение уровня цены и соотношения цен, чтобы была возможность для правильного ценообраз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следование продвижения товаров и продаж направлено на выявление наиболее эффективного пути продвижения. Объекты здесь – каналы распределения, посредники, формы и методы продажи, издержки обращ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сследование стимулирования сбыта и рекламы направлено на лучших средств стимулирования сбыта. Объекты исследования – поведение поставщиков, покупателей, эффективность рекламы, реакция общественност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следование внутренней среды предприятия ставит целью определение реального уровня его конкурентоспособности в результате сопоставления соответствующих факторов внешней и внутренней сред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Эффективное маркетинговое исследование включает  процедуру, состоящую из </w:t>
      </w:r>
      <w:r>
        <w:rPr>
          <w:b/>
        </w:rPr>
        <w:t>6</w:t>
      </w:r>
      <w:r>
        <w:rPr/>
        <w:t xml:space="preserve"> этапов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Определение проблемы,</w:t>
      </w:r>
      <w:r>
        <w:rPr/>
        <w:t xml:space="preserve"> формулировка альтернатив и постановка цели исследования.  Надо четко определить проблему, постановка задачи должна быть не слишком широкой и не слишком узкой. Для выработки механизма исследования следует определить также, какие решения будет принимать компания. Затем составляется список целей. Некоторые цели могут быть конкретными, некоторые – направленными просто на исследование и довольно размытыми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Разработка плана исследования</w:t>
      </w:r>
      <w:r>
        <w:rPr/>
        <w:t>. Разрабатывается план сбора необходимой информации. Выбираются источники данных, сначала вторичные, потом только первичные. Определяются методы сбора первичной информации и инструменты исследования. Далее происходит планирование выборки с обязательным учетом ее репрезентативности, после этого выбирается метод связи с аудиторией (почта, телефон, личное собеседование)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Сбор информации</w:t>
      </w:r>
      <w:r>
        <w:rPr/>
        <w:t>. Данная фаза требует максимального числа расходов и является источником основного количества ошибок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Анализ полученной информации</w:t>
      </w:r>
      <w:r>
        <w:rPr/>
        <w:t>. Здесь происходит выбор необходимых данных, их обобщение, расчет описательной статистики (при необходимости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Представление результатов. </w:t>
      </w:r>
      <w:r>
        <w:rPr/>
        <w:t>Результаты, наиболее значимые, представляются заинтересованным лицам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Принятие решения. </w:t>
      </w:r>
      <w:r>
        <w:rPr/>
        <w:t xml:space="preserve">Полученные результаты могут удовлетворить или не удовлетворить получателя. Поэтому решение может быть принято на этой стадии, а может быть принят курс на более глубокое исследование проблемы. 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260"/>
        </w:tabs>
        <w:ind w:left="1260" w:hanging="18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1:51:00Z</dcterms:created>
  <dc:creator>Nastja</dc:creator>
  <dc:description/>
  <dc:language>en-US</dc:language>
  <cp:lastModifiedBy>Nastja</cp:lastModifiedBy>
  <dcterms:modified xsi:type="dcterms:W3CDTF">2003-12-12T12:25:00Z</dcterms:modified>
  <cp:revision>11</cp:revision>
  <dc:subject/>
  <dc:title/>
</cp:coreProperties>
</file>