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rPr>
        <w:t>55</w:t>
      </w:r>
    </w:p>
    <w:p>
      <w:pPr>
        <w:pStyle w:val="Normal"/>
        <w:jc w:val="both"/>
        <w:rPr/>
      </w:pPr>
      <w:r>
        <w:rPr/>
        <w:t>Есть два типа маркетинговых исследований – кабинетные и полевые. Кабинетные исследования логически предшествуют полевым, так как они ориентированы на получение вторичных данных, и лишь при их недостаточности для маркетингового исследования переходят к полевым исследованиям, то есть сбору первичной информации. Выбор типа исследований происходит на этапе разработки плана исследований.  На этом этапе разрабатывается  план сбора необходимой информации. План исследования может предусматривать использование как первичных, так и вторичных данных. Вторичные данные – уже существующая в определенной форме информация, полученная для каких-либо других целей. Первичные данные собираются с конкретной целью при осуществлении конкретного проекта. Любое исследование начинается обычно с анализа вторичных данных, которые могут использоваться для полного или частичного решения задачи и позволяют сократить расходы на дорогостоящий сбор первичных данных. Полевые исследования представляют собой сбор первичной информации, то есть данных, которые собираются с конкретной целью при осуществлении конкретного проекта. Полевые исследования обычно проводятся после кабинетных, в том случае, когда информация кабинетных исследований не точная, не полная, устарела, вообще недостоверна.  Большинство проектов маркетинговых исследований предусматривают использование в той или иной мере первичных данных. Существует несколько методов сбора первичной информаци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Nastja</dc:creator>
  <dc:description/>
  <dc:language>en-US</dc:language>
  <cp:lastModifiedBy>Nastja</cp:lastModifiedBy>
  <dcterms:modified xsi:type="dcterms:W3CDTF">2003-12-12T20:05:00Z</dcterms:modified>
  <cp:revision>2</cp:revision>
  <dc:subject/>
  <dc:title/>
</cp:coreProperties>
</file>