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</w:r>
    </w:p>
    <w:p>
      <w:pPr>
        <w:pStyle w:val="Normal"/>
        <w:jc w:val="both"/>
        <w:rPr/>
      </w:pPr>
      <w:r>
        <w:rPr/>
        <w:t>Перепозиционирование можно назвать 4-м этапом целевого маркетинга, после сегментации, выбора целевого сегмента и позиционирования. Этот этап существует не всегда, а лишь тогда, когда компания ошиблась в позиционировании. Перепозиционирование – это действия по изменению восприятия торговой марки или продукта в сознании потребителей. При позиционировании компания может избрать одну из двух стратег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тегия изменения марки. Наиболее удобна для применения, когда компания устанавливает не единую марку на все товары, а когда для каждого товара выбирается своя марка или используется одновременно индивидуальная марка и марка фирмы. Тогда компания просто меняет продукт (его форму, свойства, дизайн, стилистические решения – все то, что не понравилось) и выбирает другое название для товара. Он уже позиционируется как другой това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атегия изменения имиджа. Если компания применяла одну единственную марку ко всем товарам, то ее смена может оказаться невыгодной, так как остальные товары компании продаются хорошо. В этом случае компания может попробовать изменить свой имидж или имидж своего товара через смену фирменных знаков и логотипов, смену атмосферы, спонсорств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04:00Z</dcterms:created>
  <dc:creator>Nastja</dc:creator>
  <dc:description/>
  <dc:language>en-US</dc:language>
  <cp:lastModifiedBy>Nastja</cp:lastModifiedBy>
  <dcterms:modified xsi:type="dcterms:W3CDTF">2003-12-16T07:25:00Z</dcterms:modified>
  <cp:revision>3</cp:revision>
  <dc:subject/>
  <dc:title/>
</cp:coreProperties>
</file>