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8</w:t>
      </w:r>
    </w:p>
    <w:p>
      <w:pPr>
        <w:pStyle w:val="Normal"/>
        <w:jc w:val="both"/>
        <w:rPr/>
      </w:pPr>
      <w:r>
        <w:rPr>
          <w:b/>
        </w:rPr>
        <w:t>Производственная концепция</w:t>
      </w:r>
      <w:r>
        <w:rPr/>
        <w:t xml:space="preserve"> – утверждает, что потребители отдают предпочтение доступным и недорогим продуктам. Внимание менеджмента сконцентрировано на достижении высокой эффективности производства, снижении издержек и массовом распределении продукции. Потребитель заинтересован в приобретении товара, а поставщики концентрируют усилия на поисках способов расширения выпуска. Отсюда вытекает положение о том, что основным инструментом расширения доли рынка является снижение цен на продукцию. Этот вариант встречается и в сфере услуг (госслужба по трудоустройству)</w:t>
      </w:r>
    </w:p>
    <w:p>
      <w:pPr>
        <w:pStyle w:val="Normal"/>
        <w:jc w:val="both"/>
        <w:rPr/>
      </w:pPr>
      <w:r>
        <w:rPr>
          <w:b/>
        </w:rPr>
        <w:t>Товарная концепция.</w:t>
      </w:r>
      <w:r>
        <w:rPr/>
        <w:t xml:space="preserve"> Приверженцы ее говорят о том, что потребители отдают предпочтение продуктам, предлагающим высшее качество, обладающим лучшими эксплуатационными свойствами и характеристиками. Следовательно, нужно сконцентрировать все усилия на производстве высококачественной продукции и ее постоянном совершенствовании, и покупатель будет бегать за этим товаром. Но часто потребители просто влюбляются в свой продукт, не осознавая, что рынок не разделяет их привязанности. Создание новых образцов продуктов без учета мнения покупателей – обычная практика товарно-ориентированных предприятий. Их часто даже не интересует продукция конкурентов. Такая концепция приводит к маркетинговой близорукости (Кока-Кола сконцентрировалась на продаже своих напитков и не заметила возможности продажи свежих соков или чая, что негативно сказалось на их продажах)</w:t>
      </w:r>
    </w:p>
    <w:p>
      <w:pPr>
        <w:pStyle w:val="Normal"/>
        <w:jc w:val="both"/>
        <w:rPr/>
      </w:pPr>
      <w:r>
        <w:rPr>
          <w:b/>
        </w:rPr>
        <w:t>Ориентация на продажи</w:t>
      </w:r>
      <w:r>
        <w:rPr/>
        <w:t>. Потребители по своей природе никогда не будут добровольно покупать всю предлагаемую компанией продукцию, поэтому компания должна вести агрессивную политику продаж и постоянно продвигать на рынок свои товары. Данная концепция подразумевает, что потребителям свойственна некая покупательская инертность и даже сопротивление, они соглашаются на покупку только после длительных уговоров. Компания применяет различные методы продвижения и сбыта. На практике такой концепции придерживаются компании производители товаров и услуг пассивного спроса (участки на кладбище, энциклопедии). Ориентация на продажи широко распространена и в некоммерческой сфере (благотворительные фонды, политические партии – нужно продать кандидата избирателям). Такой маркетинг связан с риском, так как предполагается, что уговоренный на покупку потребитель останется ей доволен, а если нет – промолчит, чтоб никто не узнал об его ошибке. В действительности потребитель не скрывает отрицательных оценок. А, как известно, плохие новости распространяются быстрее хороших. На изменение же своей репутации компании понадобится несколько лет.</w:t>
      </w:r>
    </w:p>
    <w:p>
      <w:pPr>
        <w:pStyle w:val="Normal"/>
        <w:jc w:val="both"/>
        <w:rPr/>
      </w:pPr>
      <w:r>
        <w:rPr>
          <w:b/>
        </w:rPr>
        <w:t>Концепция маркетинга</w:t>
      </w:r>
      <w:r>
        <w:rPr/>
        <w:t xml:space="preserve"> – философия бизнеса, вбирающая в себя лучшее от трех вышерассмотренных концепций. Залог достижения целей компании – определение нужд и потребностей целевых рынков и удовлетворение потребителей более эффективными, чем у конкурентов, способами. (Клиент всегда прав, идя навстречу пожеланиям клиентов, извлекайте выгоду). Концепция маркетинга держится на 4-х китах – целевом рынке (тщательное определение и разработка); потребностях покупателей (понять существующие нужды и потребности и сформировать новые, выгодные для организации);  интегрированный маркетинг ( слаженная работа всех отделов организации, направленная на удовлетворение нужд потребителя) и рентабельность (основное предназначение концепции маркетинга – помощь в достижении поставленных целей, а основная цель любой некоммерческой организации – получение прибыли)</w:t>
      </w:r>
    </w:p>
    <w:p>
      <w:pPr>
        <w:pStyle w:val="Normal"/>
        <w:jc w:val="both"/>
        <w:rPr/>
      </w:pPr>
      <w:r>
        <w:rPr/>
        <w:t>Концепция покупателя. Если концепция маркетинга работает на уровне покупательских сегментов, то передовые фирмы разрабатывают товары и услуги и сообщения для индивидуальных клиентов. Для каждого конкретного покупателя эти фирмы собирают информацию о прошлых покупках, демографических и психологических факторах, предпочтительных средствах информации и способах совершения покупки. Их конечная цель – рост прибыли посредством увеличения доли расходов каждого клиента за счет увеличения лояльности потребителя.  Это возможно благодаря компьютерным технологиям, но не по средствам каждой компании. А некоторым (типа оптовых) вообще не нужно.</w:t>
      </w:r>
    </w:p>
    <w:p>
      <w:pPr>
        <w:pStyle w:val="Normal"/>
        <w:jc w:val="both"/>
        <w:rPr/>
      </w:pPr>
      <w:r>
        <w:rPr>
          <w:b/>
        </w:rPr>
        <w:t>Социально-ответственный маркетинг.</w:t>
      </w:r>
      <w:r>
        <w:rPr/>
        <w:t xml:space="preserve"> Эта концепция провозглашает задачей организации установление нужд, потребностей и интересов целевых рынков и удовлетворение пользователей более эффективными, чем у конкурентов способами при сохранении и повышении благосостояния как потребителей, так и общества в целом. Концепция требует учета в маркетинге социальных,  экологических и этических вопрос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9:14:00Z</dcterms:created>
  <dc:creator>Nastja</dc:creator>
  <dc:description/>
  <dc:language>en-US</dc:language>
  <cp:lastModifiedBy>Nastja</cp:lastModifiedBy>
  <dcterms:modified xsi:type="dcterms:W3CDTF">2003-12-12T09:59:00Z</dcterms:modified>
  <cp:revision>18</cp:revision>
  <dc:subject/>
  <dc:title/>
</cp:coreProperties>
</file>