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2</w:t>
      </w:r>
    </w:p>
    <w:p>
      <w:pPr>
        <w:pStyle w:val="Normal"/>
        <w:jc w:val="both"/>
        <w:rPr/>
      </w:pPr>
      <w:r>
        <w:rPr/>
        <w:t>маркетинг-микс – набор маркетинговых инструментов, которые используются компанией для решения маркетинговых задач на целевом рынке. Решения о мероприятиях маркетинга-микс должны приниматься как в отношении каналов распределения, так и в отношении конечных потребителей. Структура маркетинга-микс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85480"/>
                          <a:chOff x="0" y="0"/>
                          <a:chExt cx="58287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228600"/>
                            <a:ext cx="194256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-мик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685080"/>
                            <a:ext cx="1143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799560"/>
                            <a:ext cx="685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457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71680"/>
                            <a:ext cx="1257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12574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нкла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зай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-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ая м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ак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ант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171160"/>
                            <a:ext cx="11430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йскура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ид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ба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одичность платеж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 кред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056680"/>
                            <a:ext cx="1257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ви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мулирование сбы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сбы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485360"/>
                            <a:ext cx="11430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ы распред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ват рын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орти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с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05.95pt" coordorigin="0,0" coordsize="9179,6119">
                <v:rect id="shape_0" stroked="f" o:allowincell="f" style="position:absolute;left:0;top:0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39;top:360;width:3058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-ми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1079" to="3599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1259" to="4316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" to="6298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900" to="827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2159;width:197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нклату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зай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-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ая м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ак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ант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419;width:179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йскуран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ид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ба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одичность платеж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 кред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239;width:197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виж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мулирование сбы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сбы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аркет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339;width:179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ы распред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ват рын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ортимен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с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Составляющие маркетинг-микс с точки зрения продавца, представляют собой инструменты маркетинга, с помощью которых он стремится оказать влияние на покупателей. С точки зрения покупателя, предназначение каждого из элементов состоит в увеличении выгод покупател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07:00Z</dcterms:created>
  <dc:creator>Nastja</dc:creator>
  <dc:description/>
  <dc:language>en-US</dc:language>
  <cp:lastModifiedBy>Nastja</cp:lastModifiedBy>
  <dcterms:modified xsi:type="dcterms:W3CDTF">2003-12-11T19:23:00Z</dcterms:modified>
  <cp:revision>2</cp:revision>
  <dc:subject/>
  <dc:title/>
</cp:coreProperties>
</file>