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</w:t>
      </w:r>
    </w:p>
    <w:p>
      <w:pPr>
        <w:pStyle w:val="Normal"/>
        <w:jc w:val="both"/>
        <w:rPr/>
      </w:pPr>
      <w:r>
        <w:rPr/>
        <w:t xml:space="preserve">Ценообразование на различных типах рынков имеет определенные особенности. </w:t>
      </w:r>
      <w:r>
        <w:rPr>
          <w:b/>
          <w:i/>
        </w:rPr>
        <w:t>Рынок  чистой конкуренции</w:t>
      </w:r>
      <w:r>
        <w:rPr/>
        <w:t xml:space="preserve"> характеризуется наличием большого количества продавцов и покупателей, поэтому никто из них не может влиять на ценообразование и как следствие – здесь (одинаковая) единая цена. Совершенная конкуренция заставляет фирмы производить товар с наименьшими средними издержками и продавать его за цену, соответствующую этим издержкам. Продавать по цене выше невозможно, так как образование сверхприбыли приведет в отрасль дополнительных конкурентов, так как норма прибыли будет выше и капитал потечет в ее сторону.</w:t>
      </w:r>
    </w:p>
    <w:p>
      <w:pPr>
        <w:pStyle w:val="Normal"/>
        <w:jc w:val="both"/>
        <w:rPr/>
      </w:pPr>
      <w:r>
        <w:rPr>
          <w:b/>
          <w:i/>
        </w:rPr>
        <w:t>Рынок монополистической конкуренции</w:t>
      </w:r>
      <w:r>
        <w:rPr/>
        <w:t>, где также много продавцов и покупателей,  дает, наоборот, диапазон цен за счет разницы в товарах, обслуживании и производстве. Маркетинговое ценообразование здесь играет ключевую роль. Дифференциация продукта на этом рынке находит свое отражение в дифференциации цены. Потребитель, привыкший к потреблению того или иного товара или услуги, не сразу откажется от его покупки, даже при небольшом росте цен. И в сравнении с ценой чистой конкуренции, цена монополистической конкуренции будет выше.</w:t>
      </w:r>
    </w:p>
    <w:p>
      <w:pPr>
        <w:pStyle w:val="Normal"/>
        <w:jc w:val="both"/>
        <w:rPr/>
      </w:pPr>
      <w:r>
        <w:rPr>
          <w:b/>
          <w:i/>
        </w:rPr>
        <w:t>Рынки олигопольной конкуренции</w:t>
      </w:r>
      <w:r>
        <w:rPr/>
        <w:t xml:space="preserve"> строятся с учетом ограниченного количества продавцов и создания барьеров для входа на рынок конкурентов. Цена здесь контролируется, и часто это цены конкурентного паритета. Но возможна и ценовая война ( цикл постепенного снижения существующего уровня цен с целью вытеснения конкурентов с олигополистического рынка). При таком повороте событий цена будет равна той, которая была бы при чистой конкуренции, а экономическая прибыль станет равной нулю</w:t>
      </w:r>
    </w:p>
    <w:p>
      <w:pPr>
        <w:pStyle w:val="Normal"/>
        <w:jc w:val="both"/>
        <w:rPr/>
      </w:pPr>
      <w:r>
        <w:rPr/>
        <w:t xml:space="preserve">В условиях </w:t>
      </w:r>
      <w:r>
        <w:rPr>
          <w:b/>
          <w:i/>
        </w:rPr>
        <w:t>чистой монополии</w:t>
      </w:r>
      <w:r>
        <w:rPr/>
        <w:t xml:space="preserve"> один продавец устанавливает цены под контролем со стороны государства. Часто вводится более высокая цена для сокращения потребления. Предельно высокая цена запрашивается редко, так как монополист не желает привлекать конкурентов и хочет охватить всю глубину ры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49:00Z</dcterms:created>
  <dc:creator>Nastja</dc:creator>
  <dc:description/>
  <dc:language>en-US</dc:language>
  <cp:lastModifiedBy>Nastja</cp:lastModifiedBy>
  <dcterms:modified xsi:type="dcterms:W3CDTF">2003-12-10T18:49:00Z</dcterms:modified>
  <cp:revision>6</cp:revision>
  <dc:subject/>
  <dc:title/>
</cp:coreProperties>
</file>