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15</w:t>
      </w:r>
    </w:p>
    <w:p>
      <w:pPr>
        <w:pStyle w:val="Normal"/>
        <w:jc w:val="both"/>
        <w:rPr/>
      </w:pPr>
      <w:r>
        <w:rPr/>
        <w:t>Товары обычно классифицируются в соответствии с присущими им характеристиками – длительности пользования, материальной осязаемости  и сферы потребления (потребительские и промышленные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длительность пользования и осязаемость</w:t>
      </w:r>
      <w:r>
        <w:rPr/>
        <w:t>. В зависимости от длительности пользования и материальности товары подразделяются на три групп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овары кратковременного пользования, которые полностью потребляются сразу (или за несколько раз), приобретаются часто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овары длительного пользования, материальные изделия, срок службы которых обычно составляет несколько ле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луги, которые нематериальны, неотделимы от продавца, изменчивы, несохраняем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потребительские товары</w:t>
      </w:r>
      <w:r>
        <w:rPr/>
        <w:t xml:space="preserve"> классифицируются в соответствии с покупательскими привычками потребителей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</w:rPr>
      </w:pPr>
      <w:r>
        <w:rPr/>
        <w:t>товары повседневного спроса, которые покупаются часто, без особых раздумий и с минимальными усилиями при выборе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i/>
          <w:i/>
        </w:rPr>
      </w:pPr>
      <w:r>
        <w:rPr/>
        <w:t>основные товары, которые приобретаются постоянно (кетчуп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i/>
          <w:i/>
        </w:rPr>
      </w:pPr>
      <w:r>
        <w:rPr/>
        <w:t>товары импульсивной покупки, приобретаемые без предварительного планирования и поиска (конфеты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i/>
          <w:i/>
        </w:rPr>
      </w:pPr>
      <w:r>
        <w:rPr/>
        <w:t>предметы крайней необходимости, приобретаются тогда, когда в них возникает острая нужда (зонтик осенью)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</w:rPr>
      </w:pPr>
      <w:r>
        <w:rPr/>
        <w:t>товары предварительного выбора –</w:t>
      </w:r>
      <w:r>
        <w:rPr>
          <w:b/>
          <w:i/>
        </w:rPr>
        <w:t xml:space="preserve"> </w:t>
      </w:r>
      <w:r>
        <w:rPr/>
        <w:t>товары, при выборе которых покупатель сравнивает их по степени удобства, качеству, цене, внешнему оформлению (одежда, мебель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i/>
          <w:i/>
        </w:rPr>
      </w:pPr>
      <w:r>
        <w:rPr/>
        <w:t>гомогенные – одинаковы по качеству, но различны по цене, что оправдывает их сравнение при приобретении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i/>
          <w:i/>
        </w:rPr>
      </w:pPr>
      <w:r>
        <w:rPr/>
        <w:t>гетерогенные – различаются по свойствам и условиям эксплуатации, что часто бывает важнее цены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</w:rPr>
      </w:pPr>
      <w:r>
        <w:rPr/>
        <w:t>товары особого спроса – товары с уникальными свойствами или определенных торговых марок, ради приобретения которых значительная часть покупателей готова приложить  дополнительные усилия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</w:rPr>
      </w:pPr>
      <w:r>
        <w:rPr/>
        <w:t>товары пассивного спроса – товары, о которых потребитель либо не знает, либо знает, но не задумывается об их приобретении (участок на кладбищ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Товары производственного назначения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</w:rPr>
      </w:pPr>
      <w:r>
        <w:rPr/>
        <w:t xml:space="preserve">Материалы и комплектующие – товары, полностью расходуемые в процессе производства изделий.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i/>
          <w:i/>
        </w:rPr>
      </w:pPr>
      <w:r>
        <w:rPr/>
        <w:t>Сырье</w:t>
      </w:r>
    </w:p>
    <w:p>
      <w:pPr>
        <w:pStyle w:val="Normal"/>
        <w:numPr>
          <w:ilvl w:val="3"/>
          <w:numId w:val="1"/>
        </w:numPr>
        <w:jc w:val="both"/>
        <w:rPr>
          <w:b/>
          <w:b/>
          <w:i/>
          <w:i/>
        </w:rPr>
      </w:pPr>
      <w:r>
        <w:rPr/>
        <w:t>продукты  сельскохозяйственного производства (пшено, рис, мука)</w:t>
      </w:r>
    </w:p>
    <w:p>
      <w:pPr>
        <w:pStyle w:val="Normal"/>
        <w:numPr>
          <w:ilvl w:val="3"/>
          <w:numId w:val="1"/>
        </w:numPr>
        <w:jc w:val="both"/>
        <w:rPr>
          <w:b/>
          <w:b/>
          <w:i/>
          <w:i/>
        </w:rPr>
      </w:pPr>
      <w:r>
        <w:rPr/>
        <w:t>природные продукты (нефть, кедровые орешки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i/>
          <w:i/>
        </w:rPr>
      </w:pPr>
      <w:r>
        <w:rPr/>
        <w:t>Полуфабрикаты и комплектующие</w:t>
      </w:r>
    </w:p>
    <w:p>
      <w:pPr>
        <w:pStyle w:val="Normal"/>
        <w:numPr>
          <w:ilvl w:val="3"/>
          <w:numId w:val="1"/>
        </w:numPr>
        <w:jc w:val="both"/>
        <w:rPr>
          <w:b/>
          <w:b/>
          <w:i/>
          <w:i/>
        </w:rPr>
      </w:pPr>
      <w:r>
        <w:rPr/>
        <w:t>материалы (цемент, кабель, железо) – проходят дальнейшую обработку</w:t>
      </w:r>
    </w:p>
    <w:p>
      <w:pPr>
        <w:pStyle w:val="Normal"/>
        <w:numPr>
          <w:ilvl w:val="3"/>
          <w:numId w:val="1"/>
        </w:numPr>
        <w:jc w:val="both"/>
        <w:rPr>
          <w:b/>
          <w:b/>
          <w:i/>
          <w:i/>
        </w:rPr>
      </w:pPr>
      <w:r>
        <w:rPr/>
        <w:t>комплектующие (небольшие двигатели, шины) – входят в состав изделий полностью без изменени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питальные товары (капитальное имущество) – товары длительного пользования, обеспечивающие производство или управление производством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здания, сооружения и оборудования – включают в себя строения, стационарные машины и устройства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вспомогательное оборудование включает передвижные производственные механизмы и инструменты, а также оргтехнику. Оно материально не входит в состав готовой продукци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спомогательные материалы и промышленные услуги – товары краткосрочного пользования и услуги, которые способствуют производству или управлению производством. Вспомогательные материалы приобретаются регулярно и с минимальными усилиями и  делятся на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рабочие материалы (бумага, ручки)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материалы для технического обслуживания и ремонта (краска, гвозди) </w:t>
      </w:r>
    </w:p>
    <w:p>
      <w:pPr>
        <w:pStyle w:val="Normal"/>
        <w:ind w:left="1416" w:hanging="0"/>
        <w:jc w:val="both"/>
        <w:rPr/>
      </w:pPr>
      <w:r>
        <w:rPr/>
        <w:t>промышленные услуги включают в себ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обслуживание и ремонт (мытье окон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сультативные услуги (правовые вопрос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9:47:00Z</dcterms:created>
  <dc:creator>Nastja</dc:creator>
  <dc:description/>
  <dc:language>en-US</dc:language>
  <cp:lastModifiedBy>Nastja</cp:lastModifiedBy>
  <dcterms:modified xsi:type="dcterms:W3CDTF">2003-12-09T20:20:00Z</dcterms:modified>
  <cp:revision>9</cp:revision>
  <dc:subject/>
  <dc:title/>
</cp:coreProperties>
</file>