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5</w:t>
      </w:r>
    </w:p>
    <w:p>
      <w:pPr>
        <w:pStyle w:val="Normal"/>
        <w:jc w:val="both"/>
        <w:rPr/>
      </w:pPr>
      <w:r>
        <w:rPr/>
        <w:t>задачи современного маркетинга не ограничиваются разработкой необходимых товаров, установлением цен и распределением по торговым точкам. Компании обязаны постоянно взаимодействовать с реальными и потенциальными заинтересованными группами и общественностью Каждая компания играет роль коммуникатора, продвигающего на рынок свой товар. Комплекс  продвижения включает 5 основных инструментов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клама – любая оплачиваемая определенным субъектом неличная форма представления и продвижения идей, товаров и услуг 9 объявления в СМИ, на упаковке, в справочниках, на стендах, вкладыши, рекламные ролики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имулирование сбыта – разнообразные краткосрочные поощрительные акции, направленные на побуждение потребителя к покупкам или апробированию товара или услуги (конкурсы, призы и подарки, демонстрации и дегустации,  скидки, купоны, прием товаров в счет старых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вязи с общественностью – разнообразные программы,  созданные для продвижения и защиты имиджа компании и ее товаров (пакеты информации для прессы, выступления, семинары, выставки, ежегодные отчеты, спонсорство, пожертвования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ичные продажи – непосредственное взаимодействие с одним или несколькими потенциальными покупателями в целях организации презентаций, ответов на вопросы и получения заказов (торговые презентации, встречи, поощрительные программы, выставки и ярмарки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ямой и интерактивный маркетинг – использование почты, телефона, электронного адреса и других неличных средств связи для прямого воздействия на существующих или потенциальных клиентов (каталоги, рассылки по почте, телемаркетинг, голосовые сообщения) </w:t>
      </w:r>
    </w:p>
    <w:p>
      <w:pPr>
        <w:pStyle w:val="Normal"/>
        <w:jc w:val="both"/>
        <w:rPr/>
      </w:pPr>
      <w:r>
        <w:rPr/>
        <w:t>Цель продвижения – донести до потребителя информации о преимуществах данного товара, его особых свойствах. Также  целью является получение ответной реакции, желательно быстрой.  Это как бы ответ на вопросы «Как нам охватить целевую аудиторию?» и «Как покупатели могут связаться с нами?». К основным задачам можно отнести следующ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еспечение осведомленности и информированности. Необходимо просто донести информацию до потенциальных потребителей. Это может быть достигнуто с помощью простых обращений с упоминанием торговой мар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беспечение знания. Аудитория может обладать сведениями о компании или товаре, но не знать о его свойствах, качествах, полезности и нужност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ценка и отношение к товару или компании. При негативном отношении нужно выяснить его причин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едпочтение.  Аудитории может нравиться продукт, но она не отдает ему предпочтений. В этом случае нужно сформировать другую систему предпочтений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беждение. Целевая аудитория отдает предпочтение товару, но все еще не убеждена в его приобретении, нужно это исправить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обретение. Аудитория убеждена в необходимости покупки товара, но по каким-то причинам не делает этого, или относит акт приобретения на более поздний срок. В этом случае необходимо подтолкнуть их низкой ценой или розыгрышами.</w:t>
      </w:r>
    </w:p>
    <w:p>
      <w:pPr>
        <w:pStyle w:val="Normal"/>
        <w:jc w:val="both"/>
        <w:rPr>
          <w:i/>
          <w:i/>
        </w:rPr>
      </w:pPr>
      <w:r>
        <w:rPr>
          <w:i/>
        </w:rPr>
        <w:t>Целью коммуникационного процесса может быть получение познавательного (заронить мысль), эмоционального (добиться изменения установок) или поведенческого отклика (подтолкнуть к действиям)</w:t>
      </w:r>
    </w:p>
    <w:p>
      <w:pPr>
        <w:pStyle w:val="Normal"/>
        <w:jc w:val="both"/>
        <w:rPr/>
      </w:pPr>
      <w:r>
        <w:rPr/>
        <w:t xml:space="preserve">В комплексе маркетинга продвижение играет важную роль. Он является важным инструментом оказания влияния на потребителя.  Ему соответствует ответ в </w:t>
      </w:r>
      <w:r>
        <w:rPr>
          <w:b/>
        </w:rPr>
        <w:t>4С</w:t>
      </w:r>
      <w:r>
        <w:rPr/>
        <w:t xml:space="preserve"> покупателя в виде коммуникац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9:46:00Z</dcterms:created>
  <dc:creator>Nastja</dc:creator>
  <dc:description/>
  <dc:language>en-US</dc:language>
  <cp:lastModifiedBy>Nastja</cp:lastModifiedBy>
  <cp:lastPrinted>2003-12-11T13:27:00Z</cp:lastPrinted>
  <dcterms:modified xsi:type="dcterms:W3CDTF">2003-12-11T10:31:00Z</dcterms:modified>
  <cp:revision>11</cp:revision>
  <dc:subject/>
  <dc:title/>
</cp:coreProperties>
</file>