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</w:t>
      </w:r>
    </w:p>
    <w:p>
      <w:pPr>
        <w:pStyle w:val="Normal"/>
        <w:jc w:val="both"/>
        <w:rPr/>
      </w:pPr>
      <w:r>
        <w:rPr/>
        <w:t>Цена – это единственный элемент маркетинг-микс, который порождает прибыль, остальные всего лишь порождают издержки компании. Цена также является одна из наиболее гибких элементов, в отличие от характеристик товара, каналов распределения. Цена показывает рынку ценностное содержание товара или торговой марки. С точки зрения потребителя, цена на товар – это то, что платится за пакет потребительских ценностей, куда входит сам товар и сопутствующие ему услуги. Формы цены могут быть совершенно различными: квартплата, плата за проезд, проценты за кредит, заработная плата, налоги. Цена взаимодействует с другими переменными маркетинг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 меняется в зависимости от этапа жизненного цикла тов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 определяется уровнем обслужив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 зависит от конфигурации каналов движения и количества посредник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фликты в распределении могут влиять на цен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уппы товаров с различными ценами привлекают различные сегменты рынк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ркетологи устанавливают цену в зависимости от потребностей потребителей, финансисты  - от затрат.</w:t>
      </w:r>
    </w:p>
    <w:p>
      <w:pPr>
        <w:pStyle w:val="Normal"/>
        <w:jc w:val="both"/>
        <w:rPr/>
      </w:pPr>
      <w:r>
        <w:rPr/>
        <w:t>Цена, которую потребитель платит за товар, состоит из нескольких частей: денег, затрат времени, психологических затрат, усилий на поиск.</w:t>
      </w:r>
    </w:p>
    <w:p>
      <w:pPr>
        <w:pStyle w:val="Normal"/>
        <w:jc w:val="both"/>
        <w:rPr/>
      </w:pPr>
      <w:r>
        <w:rPr/>
        <w:t>Для многих компаний ценообразование – одна из самых сложных отраслей бизнеса, так как идет постоянная ориентация на издержки. Нечастый пересмотр цен, незнание реальной ситуации на рынке, установление цен без учета других элементов маркетинга-микс, недооценка роли цены в стратегии позиционирования – все это типичные ошибки в ценообразовании.</w:t>
      </w:r>
    </w:p>
    <w:p>
      <w:pPr>
        <w:pStyle w:val="Normal"/>
        <w:jc w:val="both"/>
        <w:rPr/>
      </w:pPr>
      <w:r>
        <w:rPr/>
        <w:t xml:space="preserve">Традиционно цена рассматривалась как основной детерминант покупательского выбора. И хотя в последнее время значение неценовых факторов постоянно возрастает, цена остается одним из важнейших, определяющих долю рынка и показатели прибыльности, элементов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4:47:00Z</dcterms:created>
  <dc:creator>Nastja</dc:creator>
  <dc:description/>
  <dc:language>en-US</dc:language>
  <cp:lastModifiedBy>Nastja</cp:lastModifiedBy>
  <dcterms:modified xsi:type="dcterms:W3CDTF">2003-12-10T15:04:00Z</dcterms:modified>
  <cp:revision>8</cp:revision>
  <dc:subject/>
  <dc:title/>
</cp:coreProperties>
</file>