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2</w:t>
      </w:r>
    </w:p>
    <w:p>
      <w:pPr>
        <w:pStyle w:val="Normal"/>
        <w:jc w:val="both"/>
        <w:rPr/>
      </w:pPr>
      <w:r>
        <w:rPr/>
        <w:t>До недавнего времени маркетинг применялся только самыми продвинутыми компаниями ориентированными на прибыль, но на сегодняшний день сферы применения маркетинга очень расширилис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ркетинг товаров</w:t>
      </w:r>
      <w:r>
        <w:rPr/>
        <w:t>. В большинстве стран основной объем производства составляют товары, и именно на них направлены маркетинговые усил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ркетинг потребительских товаров существовал традиционно 9даже на ярмарках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ркетинг промышленных товаров тоже необходим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аркетинг услуг.</w:t>
      </w:r>
      <w:r>
        <w:rPr/>
        <w:t xml:space="preserve">  Роль сферы услуг возрастает по мере развития экономики. В современной развитой экономике пропорция между товарами и услугами составляет 30:70. К сфере услуг относятся авиаперевозки, выгул домашних животных, внешние и внутренние профессиональные услуги (программисты, юристы, врачи, бухгалтера). Существуют чистые услуги (психоаналитик), а бывают и комплексные (телефонный звонок, за которым стоят громадные инвестиции в производство и оборудование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аркетинг некоммерческой и общественной сферы</w:t>
      </w:r>
      <w:r>
        <w:rPr/>
        <w:t>. Общественные и религиозные, политические организации тоже проводят активную рекламу, осуществляют маркетинговые исследования. Университеты, музеи, вручения каких-то премий – все стараются создать благоприятный имидж в глазах общественности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аркетинг опыта</w:t>
      </w:r>
      <w:r>
        <w:rPr/>
        <w:t>. Совершенствование производимых услуг и товаров позволяет организации и индивиду приобретать, демонстрировать и реализовывать на рынке свой опыт. Парк Диснея пример аккумуляции такого опыта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аркетинг событий</w:t>
      </w:r>
      <w:r>
        <w:rPr/>
        <w:t>. Маркетологи принимают активное участие в различных событиях, типа Олимпийский игр, юбилеев фирмы, торговых ярмарок. Есть даже профессия, специалисты которой планируют проведение подобных мероприятий, стремятся учесть все до мелоч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аркетинг личности. </w:t>
      </w:r>
      <w:r>
        <w:rPr/>
        <w:t>Рынок знаменитостей становится одним из самых значимых рынков. Сегодня каждый может приобрести себе агента, который будет сообщать о вас в газеты, общаться с публикой, есть еще и стилисты, помогающие создать хороший имидж и нужную рекламу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аркетинг места.</w:t>
      </w:r>
      <w:r>
        <w:rPr/>
        <w:t xml:space="preserve"> Сегодня активно конкурируют между собой за привлечение туристов, фабрик, центральных офисов компаний, провидений различных игр самые различные «места»: города, регионы, страны. Стретфорд на Эйвоне был захолустной деревней, а теперь раскрутили как родину Шекспир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аркетинг собственности.</w:t>
      </w:r>
      <w:r>
        <w:rPr/>
        <w:t xml:space="preserve"> Собственность – недвижимое имущество и финансы – продается и покупается, а следовательно требует маркетинговых усилий. Агенты по недвижимости работают на тех, кто хочет продать имущество, или на тех, кто его приобретае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аркетинг организации. </w:t>
      </w:r>
      <w:r>
        <w:rPr/>
        <w:t>Компании борются за благоприятный имидж, добиваются широкого общественного признания, используют разные пиаровские хо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ркетинг  идей и информации.</w:t>
      </w:r>
      <w:r>
        <w:rPr/>
        <w:t xml:space="preserve"> У каждого рыночного предложения есть свои идеи, а следовательно, на них тоже должны быть направлены маркетинговые усилия. Информация продается и покупается на рынке как и все остальное, и сюда относятся не только ноу-хау, но и знания, предоставляемые различными учебными заведения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аркетинг внутренних взаимоотношений. </w:t>
      </w:r>
      <w:r>
        <w:rPr/>
        <w:t xml:space="preserve">Самое новое направление. Это определенные меры, предпринимаемые для усиления мотивации путем установления эффективной внутренней связи между видением компании, ее целями, миссией и стратегическим курс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0:03:00Z</dcterms:created>
  <dc:creator>Nastja</dc:creator>
  <dc:description/>
  <dc:language>en-US</dc:language>
  <cp:lastModifiedBy>Nastja</cp:lastModifiedBy>
  <dcterms:modified xsi:type="dcterms:W3CDTF">2003-12-12T10:31:00Z</dcterms:modified>
  <cp:revision>9</cp:revision>
  <dc:subject/>
  <dc:title/>
</cp:coreProperties>
</file>