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4</w:t>
      </w:r>
    </w:p>
    <w:p>
      <w:pPr>
        <w:pStyle w:val="Normal"/>
        <w:jc w:val="both"/>
        <w:rPr/>
      </w:pPr>
      <w:r>
        <w:rPr/>
        <w:t>реклама – это любая оплачиваемая конкретным заказчиком форма неличного представления и продвижения идей, товаров и услуг.</w:t>
      </w:r>
    </w:p>
    <w:p>
      <w:pPr>
        <w:pStyle w:val="Normal"/>
        <w:jc w:val="both"/>
        <w:rPr/>
      </w:pPr>
      <w:r>
        <w:rPr/>
        <w:t xml:space="preserve">Выделяют </w:t>
      </w:r>
      <w:r>
        <w:rPr>
          <w:b/>
        </w:rPr>
        <w:t>имиджевую</w:t>
      </w:r>
      <w:r>
        <w:rPr/>
        <w:t xml:space="preserve"> рекламу, направленную на конечного потребителя и </w:t>
      </w:r>
      <w:r>
        <w:rPr>
          <w:b/>
        </w:rPr>
        <w:t>корпоративную</w:t>
      </w:r>
      <w:r>
        <w:rPr/>
        <w:t xml:space="preserve"> рекламу, характерную для передачи информации в деловых и фирменных кругах различного уровня.  Кроме того, реклама быв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тивная, нацеленная на формирование осведомленности о новых товарах или новых свойствах тов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беждающая, нацеленная на создание расположения, предпочтения, убеждения и стимулирующая приобретение товара или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оминающая, нацеленная на стимулирование повторного приобретения товара или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крепляющая, нацеленная на убеждение имеющихся потребителей в правильности сделанного выбора. </w:t>
      </w:r>
    </w:p>
    <w:p>
      <w:pPr>
        <w:pStyle w:val="Normal"/>
        <w:jc w:val="both"/>
        <w:rPr/>
      </w:pPr>
      <w:r>
        <w:rPr/>
        <w:t xml:space="preserve">По форме различают рекламу на бумажных носителях, на механических носителях и на интерактивных носителях. </w:t>
      </w:r>
    </w:p>
    <w:p>
      <w:pPr>
        <w:pStyle w:val="Normal"/>
        <w:jc w:val="both"/>
        <w:rPr/>
      </w:pPr>
      <w:r>
        <w:rPr/>
        <w:t>Выбор канала распространения рекламы зависит от целевой аудитории, к оторой мы хотим обратиться: от их предпочтений, уровня дох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Телевидение. </w:t>
      </w:r>
      <w:r>
        <w:rPr/>
        <w:t>Преимущества – массовая аудитория, относительно невысокие затраты на представление продукта в расчете на одного потребителя, конструктивные возможности для демонстрации товара, комплексное воздействие на органы чувств человека. Минусы – общие затраты очень высоки, переключение каналов при рекламе, слишком большой поток рекламной информации (25% эфирного времени), дороговизна создания рекламных рол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адиовещание.  </w:t>
      </w:r>
      <w:r>
        <w:rPr/>
        <w:t>Преимущества – экономичность и эффективность, возможность сосредоточиться на целевой группе, возможность создания ментального образа. Минусы – трудность охвата всего региона или страны из-за локальности вещания, необходимость большого мастерства для создания сообщения, множество радиоста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Журналы.</w:t>
      </w:r>
      <w:r>
        <w:rPr/>
        <w:t xml:space="preserve"> Преимущества – эффективность (чаще всего рассылаются по адресам, поэтому есть возможность определить количество и основные характеристики подписчиков), возможность придания объявлениям привлекательного вида, многоразовость прочтения, определенная престижность в обществе, возможность размещения почтовых карточек для заказа продуктов по почте. Минусы – дороговизна, периодичность (раз в месяц или даже реже), долгая процедура подготовки к размещению рекламного сообщения,  проблема размещения не в нужном месте журнала и конкурен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Газеты.</w:t>
      </w:r>
      <w:r>
        <w:rPr/>
        <w:t xml:space="preserve"> Преимущества – приложения по выходным, на которые потребитель уделит внимание, распределение по разделам, экономичность и эффективность (особенно для частных лиц и очень бедных фирм). Недостатки – короткая жизнь и сравнительно низкое качество оттисков, поэтому при необходимости художественного оформления – лучше в журн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Уличная реклама.</w:t>
      </w:r>
      <w:r>
        <w:rPr/>
        <w:t xml:space="preserve"> Это рекламные щиты, общественный транспорт и другое. Преимущества – много народу проходит мимо, в оживленных местах. Недостатки – реклама массовая, но не селективная, на прочтение тратится 5 секунд, скоро все уберут, водителям некогда смотреть, такая очередь, что не дождешься, ограниченность средств передачи сообщ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еклама в метро. </w:t>
      </w:r>
      <w:r>
        <w:rPr/>
        <w:t>В вагонах и в переходах реклама довольно эффективна, но это зависит от места ее расположения. Она запоминаетс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еклама на отдельных предметах </w:t>
      </w:r>
      <w:r>
        <w:rPr/>
        <w:t>(ручки, карандаши, календарики). На такую рекламу тратят немного, но люди запоминаю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ямые коммуникации</w:t>
      </w:r>
      <w:r>
        <w:rPr/>
        <w:t xml:space="preserve"> (по почте или по телефону). Нашел адрес или телефон, позвонил, предложил. Но – это очень дорого, многим не нравится (и тут достали), только вербальные средства уб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ределение эффективности рекламы: 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b/>
          <w:b/>
        </w:rPr>
      </w:pPr>
      <w:r>
        <w:rPr>
          <w:b/>
        </w:rPr>
        <w:t xml:space="preserve">степень узнаваемости рекламы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</w:rPr>
      </w:pPr>
      <w:r>
        <w:rPr>
          <w:b/>
        </w:rPr>
        <w:t>показатели способности вспомнить рекламу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</w:rPr>
      </w:pPr>
      <w:r>
        <w:rPr>
          <w:b/>
        </w:rPr>
        <w:t>уровень побудительности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</w:rPr>
      </w:pPr>
      <w:r>
        <w:rPr>
          <w:b/>
        </w:rPr>
        <w:t>влияние рекламы на поведение покуп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Monotype Corsiva" w:hAnsi="Monotype Corsiva" w:cs="Monotype Corsiv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Corsiva" w:hAnsi="Monotype Corsiva" w:cs="Monotype Corsiva"/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15:00Z</dcterms:created>
  <dc:creator>Nastja</dc:creator>
  <dc:description/>
  <dc:language>en-US</dc:language>
  <cp:lastModifiedBy>Nastja</cp:lastModifiedBy>
  <cp:lastPrinted>2003-12-13T23:13:00Z</cp:lastPrinted>
  <dcterms:modified xsi:type="dcterms:W3CDTF">2003-12-13T20:20:00Z</dcterms:modified>
  <cp:revision>11</cp:revision>
  <dc:subject/>
  <dc:title/>
</cp:coreProperties>
</file>