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12</w:t>
      </w:r>
    </w:p>
    <w:p>
      <w:pPr>
        <w:pStyle w:val="Normal"/>
        <w:jc w:val="both"/>
        <w:rPr/>
      </w:pPr>
      <w:r>
        <w:rPr>
          <w:b/>
          <w:i/>
        </w:rPr>
        <w:t>Позиционирование</w:t>
      </w:r>
      <w:r>
        <w:rPr/>
        <w:t xml:space="preserve"> – это действия по разработке предложения компании и ее имиджа, направленные на то, чтобы занять обособленное положение в сознании обособленной группы потребителей. Конечным результатом позиционирования является успешное создание ориентированного на потребителя заявления о ценности продукта – простого и четкого утверждения, объясняющего целевой аудитории, почему ей следует покупать именно этот товар.</w:t>
      </w:r>
    </w:p>
    <w:p>
      <w:pPr>
        <w:pStyle w:val="Normal"/>
        <w:jc w:val="both"/>
        <w:rPr/>
      </w:pPr>
      <w:r>
        <w:rPr/>
        <w:t>Существует только 4 возможные стратегии действия производителей при позиционировании по Райсу и Траут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атегия упрочнения своего положения в сознании потребителя. Пусть мы не первые, мы вторые, но мы стараемся не хуж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и занять свободную позицию, которую признало бы достаточное количество покупа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озиционирование или репозиционирование конкурента в сознании потреб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атегия эксклюзивного клуба. Например, компания может утверждать, что она входит в «большую тройку»</w:t>
      </w:r>
    </w:p>
    <w:p>
      <w:pPr>
        <w:pStyle w:val="Normal"/>
        <w:jc w:val="both"/>
        <w:rPr/>
      </w:pPr>
      <w:r>
        <w:rPr/>
        <w:t xml:space="preserve">Триси и Виерсем  предложили схему позиционирования «дисциплины ценности». В своей отрасли организация может стремиться быть фирмой с лидирующим товаром, фирмой с наивысшей функциональной эффективностью или фирмой с наибольшей близостью к покупателю. В основу такого деления положена идея о том, что любой рынок состоит из трех типов покупателей. По всем направлениям нельзя быть лидером, так как 1 – никаких денег не хватит, 2 – для каждого нужен свой стиль менеджмента и инвестиции. </w:t>
      </w:r>
    </w:p>
    <w:p>
      <w:pPr>
        <w:pStyle w:val="Normal"/>
        <w:jc w:val="both"/>
        <w:rPr/>
      </w:pPr>
      <w:r>
        <w:rPr/>
        <w:t>Если производитель позиционирует себя рядом с конкурентом, то свои возможности он должен оценивать по следующим критер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должен быть уверен, что сможет модифицировать товар, внести внего новые свойства, качества, характери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ресурсов у него больше, чем у конкуре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должен осознавать то, что рынок способен вместить и его, второго, с альтернативным товаром (производство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/или если производство, реализация и другие мероприятия при позиционировании будут совпадать с сильными деловыми сторонами предприятия.</w:t>
      </w:r>
    </w:p>
    <w:p>
      <w:pPr>
        <w:pStyle w:val="Normal"/>
        <w:jc w:val="both"/>
        <w:rPr/>
      </w:pPr>
      <w:r>
        <w:rPr/>
        <w:t>Когда предприятие создает (новый) модифицированный. Улучшенный товар, то здесь она рассматривает следующие критерии:</w:t>
      </w:r>
    </w:p>
    <w:p>
      <w:pPr>
        <w:pStyle w:val="Normal"/>
        <w:jc w:val="both"/>
        <w:rPr/>
      </w:pPr>
      <w:r>
        <w:rPr/>
        <w:t>- технические возможности для создания</w:t>
      </w:r>
    </w:p>
    <w:p>
      <w:pPr>
        <w:pStyle w:val="Normal"/>
        <w:jc w:val="both"/>
        <w:rPr/>
      </w:pPr>
      <w:r>
        <w:rPr/>
        <w:t>- экономические возможности в рамках планируемого уровня цен</w:t>
      </w:r>
    </w:p>
    <w:p>
      <w:pPr>
        <w:pStyle w:val="Normal"/>
        <w:jc w:val="both"/>
        <w:rPr/>
      </w:pPr>
      <w:r>
        <w:rPr/>
        <w:t>- уверенность в числе покупателей</w:t>
      </w:r>
    </w:p>
    <w:p>
      <w:pPr>
        <w:pStyle w:val="Normal"/>
        <w:jc w:val="both"/>
        <w:rPr/>
      </w:pPr>
      <w:r>
        <w:rPr/>
        <w:t>существуют еще следующие стратегии позиционир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я по атрибуту. Когда компания позиционирует себя по какому-либо показателю: размер, время существ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е по преимуществу. Здесь продукт позиционируется как лидер по какой-то определенной полез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е по использованию. Заключается в позиционировании продукта как лучшего для определенных ц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е по потребител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я по конкуренту. Продукт позиционируется как превосходящий по какому-то показателю называемого или подразумеваемого соперн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е по категории продукта товар – лидер в определенной товарной категор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ционирование по соотношению цена / качество. Мы предлагаем наибольшие блага за наименьшую пл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41:00Z</dcterms:created>
  <dc:creator>Nastja</dc:creator>
  <dc:description/>
  <dc:language>en-US</dc:language>
  <cp:lastModifiedBy>Nastja</cp:lastModifiedBy>
  <dcterms:modified xsi:type="dcterms:W3CDTF">2003-12-09T18:56:00Z</dcterms:modified>
  <cp:revision>14</cp:revision>
  <dc:subject/>
  <dc:title/>
</cp:coreProperties>
</file>