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0</w:t>
      </w:r>
    </w:p>
    <w:p>
      <w:pPr>
        <w:pStyle w:val="Normal"/>
        <w:jc w:val="both"/>
        <w:rPr/>
      </w:pPr>
      <w:r>
        <w:rPr/>
        <w:t xml:space="preserve">На спрос влияют такие факторы как цена на товары-субституты, вкусы и предпочтения потребителей и их ожидания. Относительно цен на товары-субституты компания не может сделать ничего, а вот по отношению к предпочтениям и ожиданиям – можно поработать.  У  вас нет спроса на товар. Это означает, что целевая аудитория не располагает информацией о существовании некоего продукта или не проявляет к нему интереса. В этом случае задачей маркетологов является </w:t>
      </w:r>
      <w:r>
        <w:rPr>
          <w:b/>
        </w:rPr>
        <w:t>формирование спроса</w:t>
      </w:r>
      <w:r>
        <w:rPr/>
        <w:t>, то есть изыскание способов соединения  достоинств товара с естественными потребностями и интересами потребителей. Этому и способствует стимулирование сбыта, так как обладает 3 достоинства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ствует распространению информации, привлекая внимание целевой аудитории и предоставляя важные для потребителей сведения о товар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ют побудительные мотивы, предлагая потребителям ценные для них уступ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глашают к действию, недвусмысленно предлагая произвести покупку немедленно. </w:t>
      </w:r>
    </w:p>
    <w:p>
      <w:pPr>
        <w:pStyle w:val="Normal"/>
        <w:jc w:val="both"/>
        <w:rPr/>
      </w:pPr>
      <w:r>
        <w:rPr>
          <w:b/>
        </w:rPr>
        <w:t>Стимулирование сбыта</w:t>
      </w:r>
      <w:r>
        <w:rPr/>
        <w:t xml:space="preserve"> – это ключевой элемент маркетинговой компании, представляющий собой комплекс разнообразных, преимущественно краткосрочных, побудительных приемов, призванных ускорить или увеличить приобретение отдельных товаров или услуг потребителями и посредниками. Стимулирование сбыта включает: </w:t>
      </w:r>
      <w:r>
        <w:rPr>
          <w:i/>
        </w:rPr>
        <w:t>стимулирование потребителей</w:t>
      </w:r>
      <w:r>
        <w:rPr/>
        <w:t xml:space="preserve"> – распространение образцов, скидки, купоны,  призы, снижение цен, гарантии; стимулирование торговли – снижение цен, рекламные и демонстрационные скидки, бесплатные товары; и стимулирование деловых партнеров и персонала службы сбыта – торговые выставки и конференции, соревнования торговых представителей. Те или иные средства стимулирования сбыта используют все организации. Сегодня во многих компаниях на стимулирование приходится 65 – 75% бюджета маркетинговых коммуникаций. Приемы стимулирования сбыта различаются в зависимости от специфических задач. Например, распространение бесплатных образцов поощряет апробирование товара потенциальными покупателями. Такие мероприятия часто привлекают перебежчиков, т.е. тех, кто меняет свои предпочтения в зависимости от цены. Наиболее целесообразно использовать мероприятия по стимулированию сбыта компаниям с небольшой долей рынка, поскольку их рекламный бюджет не сопоставим с лидерами, они должны бороться за место в розничной сети. У стимулирования есть и отрицательные последствия: неустойчивость предпочтений к марке, увеличение чувствительности потребителей к ценам, обесценивание имиджа качественных товаров, концентрация на краткосрочных маркетинговых мероприятиях. Мероприятия по стимулированию сбыта включают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ку целей стимулирования (поощрение покупок – просто и больших партий,  привлечение новых покупателей, убеждение розничных торговцев включить в ассортимент новую марку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бор инструментов стимулирования. Учитывается тип рынка, цели стимулирования, текущую конкурентную ситуацию на рынк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программ стимулирования сбы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варительное тестирование и оценка програм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ализация програм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ценка результатов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0</w:t>
      </w:r>
    </w:p>
    <w:p>
      <w:pPr>
        <w:pStyle w:val="Normal"/>
        <w:jc w:val="both"/>
        <w:rPr/>
      </w:pPr>
      <w:r>
        <w:rPr/>
        <w:t xml:space="preserve">Система ФОССТИС появилась в 1989 году. </w:t>
      </w:r>
    </w:p>
    <w:p>
      <w:pPr>
        <w:pStyle w:val="Normal"/>
        <w:jc w:val="both"/>
        <w:rPr/>
      </w:pPr>
      <w:r>
        <w:rPr/>
        <w:t xml:space="preserve">Формирование спроса (ФОС) включает «вводящую» рекламу, участие в выставках и ярмарках. Мероприятия, выраженные этим термином, обращены к потенциальному покупателю, они знакомят его с новым, только вводимым на рынок товаром. Цель – создание в сознании потенциальных клиентов образа товара и убеждение их в том, что именно этот товар лучше всего удовлетворяет данную потребность. Все действия, обозначенные этим термином помогают превратить потенциального клиента в реального. </w:t>
      </w:r>
    </w:p>
    <w:p>
      <w:pPr>
        <w:pStyle w:val="Normal"/>
        <w:jc w:val="both"/>
        <w:rPr/>
      </w:pPr>
      <w:r>
        <w:rPr/>
        <w:t xml:space="preserve">Мероприятия по стимулированию сбыта (СТИС) содействуют расширению продаж товаров, уже не считающихся новинками. Задача – побудить к повторным покупкам, а также в соответствии с жизненным циклом товара на рынке и ценовой политикой предприятия распространить товар среди новых покупателей, завоевывая все большую долю рынка. Мероприятия по стимулированию сбыта направлены на покупателей, посредников.  </w:t>
      </w:r>
    </w:p>
    <w:p>
      <w:pPr>
        <w:pStyle w:val="Normal"/>
        <w:jc w:val="both"/>
        <w:rPr/>
      </w:pPr>
      <w:r>
        <w:rPr/>
        <w:t xml:space="preserve">Заслуга этой концепции – системный подход к рассмотрению деятельности предприятия, направленной на покупателя. Как недостатки можно назвать не полный охват существующих и используемых способов воздействия на покупателя, в частности, хорошо известные персональные продажи. Во-вторых, формирование спроса и стимулирование сбыта – не единственные задачи, стоящие перед предприятием. В-третьих, данная система не предусматривает обратной связи, коммуникаций с потребителем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16:00Z</dcterms:created>
  <dc:creator>Nastja</dc:creator>
  <dc:description/>
  <dc:language>en-US</dc:language>
  <cp:lastModifiedBy>Nastja</cp:lastModifiedBy>
  <dcterms:modified xsi:type="dcterms:W3CDTF">2003-12-16T08:30:00Z</dcterms:modified>
  <cp:revision>18</cp:revision>
  <dc:subject/>
  <dc:title/>
</cp:coreProperties>
</file>