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3</w:t>
      </w:r>
    </w:p>
    <w:p>
      <w:pPr>
        <w:pStyle w:val="Normal"/>
        <w:jc w:val="both"/>
        <w:rPr/>
      </w:pPr>
      <w:r>
        <w:rPr/>
        <w:t>Существует несколько методов сбора  информа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Наблюдение.</w:t>
      </w:r>
      <w:r>
        <w:rPr/>
        <w:t xml:space="preserve"> Данные могут быть получены при наблюдении за вовлеченными в изучаемую ситуацию людьми и анализе сопутствующих обстоятельств. Наблюдение бывает нескольких видов: свободное наблюдение (просто со стороны), включенное наблюдение (наблюдающий сам становится непосредственным участником того процесс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Фокус-группы</w:t>
      </w:r>
      <w:r>
        <w:rPr/>
        <w:t>. Они состоят из 6 – 10 человек, которых просят провести несколько часов в обществе опытного ведущего для обсуждения товара, услуги, компании или какого-либо другого объекта маркетинговых исследований. Ведущий должен быть объективен, хорошо осведомлен о предмете беседы, но главное – он должен быть специалистом, разбирающимся в динамике групп и поведении потребителей. Ведущий фокусирует направление беседы на нужном объекте, поощряет свободные и непринужденные ответы, потом всем чуть-чуть заплатя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Количественный опрос</w:t>
      </w:r>
      <w:r>
        <w:rPr/>
        <w:t>. Метод хорош при описательном исследовании, тогда как два предыдущих – при разведывательном исследовании. Для того, чтобы составить обобщенный портрет покупателя, компания проводит статистический обзор знаний, убеждений, привычек и желаний потребителей. Опросы потребителей могут осуществляться непрерывно собственными силами или с помощью сторонней фирмы, например в торговых центр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анные о поведении потребителей</w:t>
      </w:r>
      <w:r>
        <w:rPr/>
        <w:t>.  Покупатели оставляют разнообразные следы своих предпочтений (в базах данных супермаркетов, компаний, торгующих по каталогам). Анализ произведенных покупок позволяет идентифицировать скрытые потребительские предпочтения и зачастую оказывается более надежным источником информации, чем усталые заявления потребителей, высказанные перед исследователями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Эксперимент</w:t>
      </w:r>
      <w:r>
        <w:rPr/>
        <w:t>. Наиболее строгим с научной точки зрения является экспериментальное исследование, имеющее целью установление причинно-следственных связей. Объекты исследования должны быть специально отобраны и подвергнуты запланированным воздействиям в условиях контроля над внешним окружением, чтобы выявить статистически значимые различия в их реакции.</w:t>
      </w:r>
    </w:p>
    <w:p>
      <w:pPr>
        <w:pStyle w:val="Normal"/>
        <w:jc w:val="both"/>
        <w:rPr/>
      </w:pPr>
      <w:r>
        <w:rPr/>
        <w:t>Все эти данные могут быть собраны с помощью таких инструментов как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Анкета</w:t>
      </w:r>
      <w:r>
        <w:rPr/>
        <w:t xml:space="preserve"> – набор вопросов, на которые должны быть получены определенные ответы от респондентов. Данный инструмент отличается гибкостью и универсальностью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Психологические инструменты </w:t>
      </w:r>
      <w:r>
        <w:rPr/>
        <w:t xml:space="preserve">применяются для изучения более глубоких чувств и установок потребителей. Сюда относятся тесты и опросники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Автоматические устройства</w:t>
      </w:r>
      <w:r>
        <w:rPr/>
        <w:t xml:space="preserve"> (гальванометры). Измеряют физиологические параметры, возбудимость потребител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Качественные методы. </w:t>
      </w:r>
      <w:r>
        <w:rPr/>
        <w:t xml:space="preserve">Им отдается предпочтение, так как потребитель не всегда говорит правду, склонен к искажению реальности. Например, используются видеозапис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46:00Z</dcterms:created>
  <dc:creator>Nastja</dc:creator>
  <dc:description/>
  <dc:language>en-US</dc:language>
  <cp:lastModifiedBy>Nastja</cp:lastModifiedBy>
  <dcterms:modified xsi:type="dcterms:W3CDTF">2003-12-12T20:02:00Z</dcterms:modified>
  <cp:revision>6</cp:revision>
  <dc:subject/>
  <dc:title/>
</cp:coreProperties>
</file>