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</w:t>
      </w:r>
    </w:p>
    <w:p>
      <w:pPr>
        <w:pStyle w:val="Normal"/>
        <w:jc w:val="both"/>
        <w:rPr/>
      </w:pPr>
      <w:r>
        <w:rPr/>
        <w:t>Сегментирование – это процесс разделения рынка на несколько относительно однородных групп, интересующихся одинаковыми товарами и услугами. На сегодняшний день принято выделять три направления сегментации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тратегическая</w:t>
      </w:r>
      <w:r>
        <w:rPr/>
        <w:t>, или макросегментация, которая предусматривает выделение стратегических зон хозяйствования на корпоративном уровне. Нормой является 15 – 20 зон. Это выбор макрокорпорпаций производства итого товара исходя из определенных потребностей на житом рынк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Продуктовая, </w:t>
      </w:r>
      <w:r>
        <w:rPr/>
        <w:t>или микросегментация предполагает выделение рыночных сегментов на основе потребительских, продуктовых и конкурентных признак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Конкурентная, </w:t>
      </w:r>
      <w:r>
        <w:rPr/>
        <w:t xml:space="preserve">предполагает поиск незанятой конкурентами ниши, с целью получения конкурентных преимуществ вследствие использования нововведений. </w:t>
      </w:r>
    </w:p>
    <w:p>
      <w:pPr>
        <w:pStyle w:val="Normal"/>
        <w:jc w:val="both"/>
        <w:rPr/>
      </w:pPr>
      <w:r>
        <w:rPr/>
        <w:t>Роджер Бест предложил процедуру сегментирования, включающую семь этапо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гментирование по потребностям (потребители группируются в сегменты по принципу схожести потребностей и искомых выгод при решении конкретной потребительской задачи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дентификация сегментов (для каждого сегмента определяются функциональные (отличительные) характеристики – демографическая,  поведенческая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ценка привлекательности сегментов (с помощью заранее определенных критериев, таких как потенциал рынка, доступ к рынку, интенсивность конкуренции, определяется общая привлекательность каждого сегмента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ценка прибыльности сегментов (определяется прибыльность каждого сегмента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зиционирование в сегментах (для каждого сегмента на базе его уникальных потребностей и характеристик разрабатывается «предложение ценности» и стратегия позиционирования товара, в том числе и приблизительный уровень цен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«Лакмусовая бумажка» собственных возможностей (для оценки привлекательности стратегии позиционирования для каждого сегмента разрабатываются свои сюжеты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ставление комплекса маркетинга (расширение стратегии позиционирования, включая все остальные элементы маркетинга-микс: товар, цена, продвижение, распределение).</w:t>
      </w:r>
    </w:p>
    <w:p>
      <w:pPr>
        <w:pStyle w:val="Normal"/>
        <w:jc w:val="both"/>
        <w:rPr/>
      </w:pPr>
      <w:r>
        <w:rPr/>
        <w:t>Процедура сегментирования должна проводиться регулярно. Так как рыночные сегменты непостоянны. Один из способов обнаружения новых сегментов – исследование иерархии признаков, то есть выделение доминирующих, определяющих решение покупателя характеристик. Данный процесс называется упорядочиванием предпочтений рынка. Выделяют следующие основные критерии для сегментирования рынк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Географические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гион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ород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лима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лотность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Демографическ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зрас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семь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Жизненный цикл семь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ровень доход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од заняти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разова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лигиозные убежд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околение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Национальность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Психографическ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раз жизни (консерватор, эстет)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личности (общительный, обязательный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Поведенческ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од для совершения покупк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комые выгод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нтенсивность потребл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атус пользователя (не пользующийся, постоянный пользователь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епень лояльности, степень готовности к покупк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ношение к това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ственные товары сегментируются немножко по-другому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Демографические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расль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змеры потребителей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естонахождения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Операционные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ехнологи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атус пользовател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ъем требуемых товаров и услуг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рактика закупок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рганизация снабж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филь компани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руктура существующих отношений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итика в области закупок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ритерии закупок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Ситуационные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очность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ласть примен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змер заказа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Особенности личности покупател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ходство покупателя и продавц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ношение к риску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ояль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9:56:00Z</dcterms:created>
  <dc:creator>Nastja</dc:creator>
  <dc:description/>
  <dc:language>en-US</dc:language>
  <cp:lastModifiedBy>Nastja</cp:lastModifiedBy>
  <cp:lastPrinted>2003-12-13T22:32:00Z</cp:lastPrinted>
  <dcterms:modified xsi:type="dcterms:W3CDTF">2003-12-13T19:33:00Z</dcterms:modified>
  <cp:revision>15</cp:revision>
  <dc:subject/>
  <dc:title/>
</cp:coreProperties>
</file>