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4</w:t>
      </w:r>
    </w:p>
    <w:p>
      <w:pPr>
        <w:pStyle w:val="Normal"/>
        <w:jc w:val="both"/>
        <w:rPr/>
      </w:pPr>
      <w:r>
        <w:rPr/>
        <w:t xml:space="preserve">Большинство производителей не продают свою продукцию конечным пользователям; между ними находится целый ряд посредников, выполняющих самые разнообразные функции. В совокупности посредники образуют маркетинговый канал (торговый канал, канал распределения). Часть посредников – опт и розница – приобретают товар в собственность и перепродают его другим клиентам. Другие – брокеры – представляют производителя разово, а потом сматываются. Торговые агенты вступают в контакт с потребителем от имени поставщика (его отношения с поставщиком на длительной основе). Третьи, такие как транспортные компании, независимые склады, банки, рекламные агентства принимают участие в распределении товаров, но не получают ни прав собственности, ни прав заключения сделок. Они  – вспомогательные организации. </w:t>
      </w:r>
      <w:r>
        <w:rPr>
          <w:b/>
        </w:rPr>
        <w:t>Маркетинговый канал</w:t>
      </w:r>
      <w:r>
        <w:rPr/>
        <w:t xml:space="preserve"> представляет собой совокупность взаимозависимых организаций, участвующих в процессе, направленном на то, чтобы сделать товар или услугу доступными для использования и потребления. Решение о выборе маркетинговых каналов является очень важным, так как детерминирует остальные маркетинговые усилия. Современные компании комбинируют каналы выхода на рынок. Почему вообще компания готова делегировать часть своих функций посредникам?  Это связано с получением некоторых преимущест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ногие производители испытывают недостаток ресурсов для осуществления прямого маркетинг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некоторых случаях прямой маркетинг неэффективен (индивидуальные заказы на жвачку – бред, магазинчик, торгующий только жвачкой – тож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бы производители, финансирующие собственные каналы распределения, направили инвестиции в основные сферы деятельности, получаемая прибыль могла бы существенно возрасти.</w:t>
      </w:r>
    </w:p>
    <w:p>
      <w:pPr>
        <w:pStyle w:val="Normal"/>
        <w:jc w:val="both"/>
        <w:rPr/>
      </w:pPr>
      <w:r>
        <w:rPr/>
        <w:t>Обращение к посредникам объясняется их непревзойденной эффективностью в доведении товара до целевых рынков. Благодаря своим контактам, опыту, специализации и размаху деятельности, посредники обычно обеспечивают компаниям-поставщикам значительно большие доходы, чем если бы они занимались распределением самостоятельно.  Кроме того, посредники сокращают число общих усилий компании. Контактов производитель – потребитель для продвижения должно быть намного больше, чем контактов посредник – потребитель.  Роль маркетингового канала заключается в перемещении товаров от производителей к потребителям. Участники каналов выполняют несколько важных функц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 и распространение информации об имеющихся и потенциальных покупателях, конкурентах и других субъектах и факторах маркетинговой сре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у и распространение направленных на стимулирование покупок обращений к покупателя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ижения согласия по ценовым и другим вопросам для обеспечения передачи прав владения и распоряжения това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щение заказов на производство товар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ыскание и распределение финансовых средств, необходимых для покрытия издержек, возникающих по различным уровням маркетингового кана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на себя ответственности за функционирование кана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ледовательное хранение и физическое перемещение товар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вод денег покупателей на счета производителей через банки и другие финансовые учрежд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ча прав владения и распоряжения товаром от одного ФЛ или ЮЛ к другому.</w:t>
      </w:r>
    </w:p>
    <w:p>
      <w:pPr>
        <w:pStyle w:val="Normal"/>
        <w:jc w:val="both"/>
        <w:rPr/>
      </w:pPr>
      <w:r>
        <w:rPr/>
        <w:t xml:space="preserve">Некоторые функции (маркировка, продвижение)конституируют прямые потоки, т.е. от производителя покупателю, другие (оплата, заказ0 – обратные, третьи (принятие рисков) – двусторон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ункции каналов характеризуются некоторыми общими свойствами: ограниченностью используемых ресурсов; специализацией, способствующей повышению эффективности деятельности участников канала; ответственностью за выполнение функций, распределяемой между членами канала.</w:t>
      </w:r>
    </w:p>
    <w:p>
      <w:pPr>
        <w:pStyle w:val="Normal"/>
        <w:jc w:val="both"/>
        <w:rPr/>
      </w:pPr>
      <w:r>
        <w:rPr/>
        <w:t>Основные критерии выбора каналов распределения могут быть рассмотрены по группам. Первая связана с характеристиками потребителей (количество, концентрация, размер покупки, ассортимент, потребность в помощи при покупке). Вторая характеризует предприятие (цели, объем продаж, величина ресурсов, гибкость, опят работы на рынке, потребность в сервисном обслуживании). Третья группа факторов определяет особенности товара (хранимость, необходимость в маркировке, невозможность продажи большими партиями). Кроме того, большое значение имеет уровень конкуренции в отрас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1:00Z</dcterms:created>
  <dc:creator>Nastja</dc:creator>
  <dc:description/>
  <dc:language>en-US</dc:language>
  <cp:lastModifiedBy>Nastja</cp:lastModifiedBy>
  <cp:lastPrinted>2003-12-11T12:44:00Z</cp:lastPrinted>
  <dcterms:modified xsi:type="dcterms:W3CDTF">2003-12-11T09:45:00Z</dcterms:modified>
  <cp:revision>17</cp:revision>
  <dc:subject/>
  <dc:title/>
</cp:coreProperties>
</file>