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</w:t>
      </w:r>
    </w:p>
    <w:p>
      <w:pPr>
        <w:pStyle w:val="Normal"/>
        <w:jc w:val="both"/>
        <w:rPr/>
      </w:pPr>
      <w:r>
        <w:rPr/>
        <w:t>Обращение к посредникам  связано с получением некоторых преимуще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ногие производители испытывают недостаток ресурсов для осуществления прямого маркетинг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некоторых случаях прямой маркетинг неэффективен (индивидуальные заказы на жвачку – бред, магазинчик, торгующий только жвачкой – тож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бы производители, финансирующие собственные каналы распределения, направили инвестиции в основные сферы деятельности, получаемая прибыль могла бы существенно возрасти.</w:t>
      </w:r>
    </w:p>
    <w:p>
      <w:pPr>
        <w:pStyle w:val="Normal"/>
        <w:jc w:val="both"/>
        <w:rPr/>
      </w:pPr>
      <w:r>
        <w:rPr/>
        <w:t>Обращение к посредникам объясняется их непревзойденной эффективностью в доведении товара до целевых рынков. Благодаря своим контактам, опыту, специализации и размаху деятельности, посредники обычно обеспечивают компаниям-поставщикам значительно большие доходы, чем если бы они занимались распределением самостоятельно.  Кроме того, посредники сокращают число общих усилий компании. Контактов производитель – потребитель для продвижения должно быть намного больше, чем контактов посредник – потребитель.  Роль маркетингового канала заключается в перемещении товаров от производителей к потребителям. Участники каналов выполняют несколько важных функц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 и распространение информации об имеющихся и потенциальных покупателях, конкурентах и других субъектах и факторах маркетинговой сре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у и распространение направленных на стимулирование покупок обращений к покупателя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ижения согласия по ценовым и другим вопросам для обеспечения передачи прав владения и распоряжения тов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щение заказов на производство това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ыскание и распределение финансовых средств, необходимых для покрытия издержек, возникающих по различным уровням маркетингового кана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на себя ответственности за функционирование кана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довательное хранение и физическое перемещение това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од денег покупателей на счета производителей через банки и другие финансовые учреж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ча прав владения и распоряжения товаром от одного ФЛ или ЮЛ к другому.</w:t>
      </w:r>
    </w:p>
    <w:p>
      <w:pPr>
        <w:pStyle w:val="Normal"/>
        <w:jc w:val="both"/>
        <w:rPr/>
      </w:pPr>
      <w:r>
        <w:rPr/>
        <w:t xml:space="preserve">Некоторые функции (маркировка, продвижение) конституируют прямые потоки, т.е. от производителя покупателю, другие (оплата, заказ) – обратные, третьи (принятие рисков) – двусторонние. </w:t>
      </w:r>
    </w:p>
    <w:p>
      <w:pPr>
        <w:pStyle w:val="Normal"/>
        <w:jc w:val="both"/>
        <w:rPr/>
      </w:pPr>
      <w:r>
        <w:rPr/>
        <w:t>Существуют следующие виды посред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рговые посредники – обладают правом собственно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товые предприяти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озничные предприяти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жоббер – оптовая фирма, закупающая как у производителя, так и у дистрибьютора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истрибьютор – крупная оптовая фирма, располагающая собственной товарно-складской сетью и при покупке принимающая права собственности на това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рокер на разовой основе сводит продавца и покупателя, получает свои комиссионные и сваливает. У брокера нет права собствен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леры занимаются оптово-розничной торговлей, обладает своими торговыми и складскими помещени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генты – юридические и физические лица, совершающие определенные маркетинговые действия по поручению другого лица. Агент не имеет права собственности на товар. Торговые агенты бывают: </w:t>
      </w:r>
      <w:r>
        <w:rPr>
          <w:i/>
        </w:rPr>
        <w:t>агенты с исключительными правами</w:t>
      </w:r>
      <w:r>
        <w:rPr/>
        <w:t xml:space="preserve">, за которыми закрепляется территория или круг предприятий; </w:t>
      </w:r>
      <w:r>
        <w:rPr>
          <w:i/>
        </w:rPr>
        <w:t>агент-консигнатор</w:t>
      </w:r>
      <w:r>
        <w:rPr/>
        <w:t xml:space="preserve"> заключает договора через свои склады, причем в момент заключения сделки он обладает всеми правами собственника, продавая товар от его имени и за его счет, получая за это комиссионное вознаграждение; </w:t>
      </w:r>
      <w:r>
        <w:rPr>
          <w:i/>
        </w:rPr>
        <w:t>агент-делькадер</w:t>
      </w:r>
      <w:r>
        <w:rPr/>
        <w:t xml:space="preserve">, которые принимает на себя функции гаранта сдел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ания-фактор (факторинг) кредитует продавца, обычно оплачивает 70 – 80% суммы платежа клиента, т.е. приобретает дебиторскую задолжность и берет на себя взыскание долга с предприятия-должник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7:52:00Z</dcterms:created>
  <dc:creator>Nastja</dc:creator>
  <dc:description/>
  <dc:language>en-US</dc:language>
  <cp:lastModifiedBy>Nastja</cp:lastModifiedBy>
  <dcterms:modified xsi:type="dcterms:W3CDTF">2003-12-14T08:22:00Z</dcterms:modified>
  <cp:revision>9</cp:revision>
  <dc:subject/>
  <dc:title/>
</cp:coreProperties>
</file>