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6</w:t>
      </w:r>
    </w:p>
    <w:p>
      <w:pPr>
        <w:pStyle w:val="Normal"/>
        <w:jc w:val="both"/>
        <w:rPr/>
      </w:pPr>
      <w:r>
        <w:rPr/>
        <w:t>Многие стратегические решения в компании связаны с тем, как с течением времени изменяется товар, рынок, конкуренты.  Существует концепция жизненного цикла товара. Говоря о ЖЦТ, мы исходим из следующих положений:</w:t>
      </w:r>
    </w:p>
    <w:p>
      <w:pPr>
        <w:pStyle w:val="Normal"/>
        <w:numPr>
          <w:ilvl w:val="0"/>
          <w:numId w:val="1"/>
        </w:numPr>
        <w:jc w:val="both"/>
        <w:rPr/>
      </w:pPr>
      <w:r>
        <w:rPr/>
        <w:t>срок жизни товара ограничен</w:t>
      </w:r>
    </w:p>
    <w:p>
      <w:pPr>
        <w:pStyle w:val="Normal"/>
        <w:numPr>
          <w:ilvl w:val="0"/>
          <w:numId w:val="1"/>
        </w:numPr>
        <w:jc w:val="both"/>
        <w:rPr/>
      </w:pPr>
      <w:r>
        <w:rPr/>
        <w:t>жизненный цикл товара на рынке включает в себя несколько этапов, каждый из которых не только открывает перед продавцом определенные возможности, но и ставит достаточно сложные проблемы</w:t>
      </w:r>
    </w:p>
    <w:p>
      <w:pPr>
        <w:pStyle w:val="Normal"/>
        <w:numPr>
          <w:ilvl w:val="0"/>
          <w:numId w:val="1"/>
        </w:numPr>
        <w:jc w:val="both"/>
        <w:rPr/>
      </w:pPr>
      <w:r>
        <w:rPr/>
        <w:t>на разных стадиях жизненного цикла прибыль, которую приносит товар, варьируется</w:t>
      </w:r>
    </w:p>
    <w:p>
      <w:pPr>
        <w:pStyle w:val="Normal"/>
        <w:numPr>
          <w:ilvl w:val="0"/>
          <w:numId w:val="1"/>
        </w:numPr>
        <w:jc w:val="both"/>
        <w:rPr/>
      </w:pPr>
      <w:r>
        <w:rPr/>
        <w:t>каждый этап ЖЦТ требует особого подхода к стратегии в области финансов, производства, сбыта, управления персоналом.</w:t>
      </w:r>
    </w:p>
    <w:p>
      <w:pPr>
        <w:pStyle w:val="Normal"/>
        <w:jc w:val="both"/>
        <w:rPr/>
      </w:pPr>
      <w:r>
        <w:rPr/>
        <w:t>ЖЦТ характеризуется изменением объемов продаж и получаемой прибыли во времен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00</wp:posOffset>
                </wp:positionV>
                <wp:extent cx="0" cy="800100"/>
                <wp:effectExtent l="25400" t="0" r="2540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pt,5pt" to="9pt,67.9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63500</wp:posOffset>
                </wp:positionV>
                <wp:extent cx="1659890" cy="590550"/>
                <wp:effectExtent l="5080" t="5080" r="3810" b="5080"/>
                <wp:wrapNone/>
                <wp:docPr id="2" name=""/>
                <a:graphic xmlns:a="http://schemas.openxmlformats.org/drawingml/2006/main">
                  <a:graphicData uri="http://schemas.microsoft.com/office/word/2010/wordprocessingShape">
                    <wps:wsp>
                      <wps:cNvSpPr/>
                      <wps:spPr>
                        <a:xfrm>
                          <a:off x="0" y="0"/>
                          <a:ext cx="1659960" cy="590400"/>
                        </a:xfrm>
                        <a:custGeom>
                          <a:avLst/>
                          <a:gdLst/>
                          <a:ahLst/>
                          <a:rect l="l" t="t" r="r" b="b"/>
                          <a:pathLst>
                            <a:path w="2614" h="930">
                              <a:moveTo>
                                <a:pt x="0" y="930"/>
                              </a:moveTo>
                              <a:cubicBezTo>
                                <a:pt x="108" y="917"/>
                                <a:pt x="182" y="859"/>
                                <a:pt x="285" y="825"/>
                              </a:cubicBezTo>
                              <a:cubicBezTo>
                                <a:pt x="305" y="795"/>
                                <a:pt x="370" y="735"/>
                                <a:pt x="390" y="705"/>
                              </a:cubicBezTo>
                              <a:cubicBezTo>
                                <a:pt x="465" y="615"/>
                                <a:pt x="450" y="645"/>
                                <a:pt x="450" y="645"/>
                              </a:cubicBezTo>
                              <a:cubicBezTo>
                                <a:pt x="474" y="572"/>
                                <a:pt x="493" y="552"/>
                                <a:pt x="555" y="510"/>
                              </a:cubicBezTo>
                              <a:cubicBezTo>
                                <a:pt x="600" y="450"/>
                                <a:pt x="582" y="472"/>
                                <a:pt x="660" y="375"/>
                              </a:cubicBezTo>
                              <a:cubicBezTo>
                                <a:pt x="743" y="271"/>
                                <a:pt x="570" y="510"/>
                                <a:pt x="660" y="360"/>
                              </a:cubicBezTo>
                              <a:cubicBezTo>
                                <a:pt x="750" y="285"/>
                                <a:pt x="809" y="215"/>
                                <a:pt x="915" y="180"/>
                              </a:cubicBezTo>
                              <a:cubicBezTo>
                                <a:pt x="985" y="110"/>
                                <a:pt x="942" y="147"/>
                                <a:pt x="1050" y="75"/>
                              </a:cubicBezTo>
                              <a:cubicBezTo>
                                <a:pt x="1063" y="66"/>
                                <a:pt x="1081" y="67"/>
                                <a:pt x="1095" y="60"/>
                              </a:cubicBezTo>
                              <a:cubicBezTo>
                                <a:pt x="1111" y="52"/>
                                <a:pt x="1124" y="37"/>
                                <a:pt x="1140" y="30"/>
                              </a:cubicBezTo>
                              <a:cubicBezTo>
                                <a:pt x="1169" y="17"/>
                                <a:pt x="1230" y="0"/>
                                <a:pt x="1230" y="0"/>
                              </a:cubicBezTo>
                              <a:cubicBezTo>
                                <a:pt x="1335" y="5"/>
                                <a:pt x="1440" y="7"/>
                                <a:pt x="1545" y="15"/>
                              </a:cubicBezTo>
                              <a:cubicBezTo>
                                <a:pt x="1575" y="17"/>
                                <a:pt x="1608" y="16"/>
                                <a:pt x="1635" y="30"/>
                              </a:cubicBezTo>
                              <a:cubicBezTo>
                                <a:pt x="1651" y="38"/>
                                <a:pt x="1651" y="64"/>
                                <a:pt x="1665" y="75"/>
                              </a:cubicBezTo>
                              <a:cubicBezTo>
                                <a:pt x="1687" y="92"/>
                                <a:pt x="1771" y="125"/>
                                <a:pt x="1800" y="135"/>
                              </a:cubicBezTo>
                              <a:cubicBezTo>
                                <a:pt x="1839" y="174"/>
                                <a:pt x="1881" y="222"/>
                                <a:pt x="1935" y="240"/>
                              </a:cubicBezTo>
                              <a:cubicBezTo>
                                <a:pt x="1950" y="245"/>
                                <a:pt x="1966" y="247"/>
                                <a:pt x="1980" y="255"/>
                              </a:cubicBezTo>
                              <a:cubicBezTo>
                                <a:pt x="2135" y="341"/>
                                <a:pt x="2013" y="296"/>
                                <a:pt x="2115" y="330"/>
                              </a:cubicBezTo>
                              <a:cubicBezTo>
                                <a:pt x="2156" y="371"/>
                                <a:pt x="2198" y="394"/>
                                <a:pt x="2250" y="420"/>
                              </a:cubicBezTo>
                              <a:cubicBezTo>
                                <a:pt x="2264" y="427"/>
                                <a:pt x="2281" y="427"/>
                                <a:pt x="2295" y="435"/>
                              </a:cubicBezTo>
                              <a:cubicBezTo>
                                <a:pt x="2327" y="453"/>
                                <a:pt x="2351" y="484"/>
                                <a:pt x="2385" y="495"/>
                              </a:cubicBezTo>
                              <a:cubicBezTo>
                                <a:pt x="2450" y="517"/>
                                <a:pt x="2472" y="515"/>
                                <a:pt x="2520" y="555"/>
                              </a:cubicBezTo>
                              <a:cubicBezTo>
                                <a:pt x="2536" y="569"/>
                                <a:pt x="2547" y="588"/>
                                <a:pt x="2565" y="600"/>
                              </a:cubicBezTo>
                              <a:cubicBezTo>
                                <a:pt x="2578" y="609"/>
                                <a:pt x="2597" y="606"/>
                                <a:pt x="2610" y="615"/>
                              </a:cubicBezTo>
                              <a:cubicBezTo>
                                <a:pt x="2614" y="618"/>
                                <a:pt x="2610" y="625"/>
                                <a:pt x="261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4,930" path="m0,930c108,917,182,859,285,825c305,795,370,735,390,705c465,615,450,645,450,645c474,572,493,552,555,510c600,450,582,472,660,375c743,271,570,510,660,360c750,285,809,215,915,180c985,110,942,147,1050,75c1063,66,1081,67,1095,60c1111,52,1124,37,1140,30c1169,17,1230,0,1230,0c1335,5,1440,7,1545,15c1575,17,1608,16,1635,30c1651,38,1651,64,1665,75c1687,92,1771,125,1800,135c1839,174,1881,222,1935,240c1950,245,1966,247,1980,255c2135,341,2013,296,2115,330c2156,371,2198,394,2250,420c2264,427,2281,427,2295,435c2327,453,2351,484,2385,495c2450,517,2472,515,2520,555c2536,569,2547,588,2565,600c2578,609,2597,606,2610,615c2614,618,2610,625,2610,630e" stroked="t" o:allowincell="f" style="position:absolute;margin-left:9.45pt;margin-top:5pt;width:130.65pt;height:46.4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28665" cy="414655"/>
                <wp:effectExtent l="0" t="0" r="0" b="0"/>
                <wp:docPr id="3" name=""/>
                <a:graphic xmlns:a="http://schemas.openxmlformats.org/drawingml/2006/main">
                  <a:graphicData uri="http://schemas.microsoft.com/office/word/2010/wordprocessingGroup">
                    <wpg:wgp>
                      <wpg:cNvGrpSpPr/>
                      <wpg:grpSpPr>
                        <a:xfrm>
                          <a:off x="0" y="0"/>
                          <a:ext cx="5828760" cy="414720"/>
                          <a:chOff x="0" y="0"/>
                          <a:chExt cx="5828760" cy="414720"/>
                        </a:xfrm>
                      </wpg:grpSpPr>
                      <wps:wsp>
                        <wps:cNvSpPr/>
                        <wps:nvSpPr>
                          <wps:cNvPr id="0" name=""/>
                          <wps:cNvSpPr/>
                        </wps:nvSpPr>
                        <wps:spPr>
                          <a:xfrm>
                            <a:off x="0" y="0"/>
                            <a:ext cx="5828760" cy="414720"/>
                          </a:xfrm>
                          <a:prstGeom prst="rect">
                            <a:avLst/>
                          </a:prstGeom>
                          <a:noFill/>
                          <a:ln w="0">
                            <a:noFill/>
                          </a:ln>
                        </wps:spPr>
                        <wps:bodyPr/>
                      </wps:wsp>
                      <wps:wsp>
                        <wps:cNvSpPr/>
                        <wps:spPr>
                          <a:xfrm>
                            <a:off x="0" y="113760"/>
                            <a:ext cx="2114640" cy="300960"/>
                          </a:xfrm>
                          <a:custGeom>
                            <a:avLst/>
                            <a:gdLst/>
                            <a:ahLst/>
                            <a:rect l="l" t="t" r="r" b="b"/>
                            <a:pathLst>
                              <a:path w="3330" h="474">
                                <a:moveTo>
                                  <a:pt x="0" y="474"/>
                                </a:moveTo>
                                <a:cubicBezTo>
                                  <a:pt x="147" y="462"/>
                                  <a:pt x="189" y="456"/>
                                  <a:pt x="315" y="414"/>
                                </a:cubicBezTo>
                                <a:cubicBezTo>
                                  <a:pt x="383" y="391"/>
                                  <a:pt x="456" y="390"/>
                                  <a:pt x="525" y="369"/>
                                </a:cubicBezTo>
                                <a:cubicBezTo>
                                  <a:pt x="660" y="328"/>
                                  <a:pt x="796" y="294"/>
                                  <a:pt x="930" y="249"/>
                                </a:cubicBezTo>
                                <a:cubicBezTo>
                                  <a:pt x="947" y="243"/>
                                  <a:pt x="959" y="225"/>
                                  <a:pt x="975" y="218"/>
                                </a:cubicBezTo>
                                <a:cubicBezTo>
                                  <a:pt x="1036" y="191"/>
                                  <a:pt x="1097" y="175"/>
                                  <a:pt x="1155" y="143"/>
                                </a:cubicBezTo>
                                <a:cubicBezTo>
                                  <a:pt x="1310" y="57"/>
                                  <a:pt x="1188" y="102"/>
                                  <a:pt x="1290" y="68"/>
                                </a:cubicBezTo>
                                <a:cubicBezTo>
                                  <a:pt x="1305" y="53"/>
                                  <a:pt x="1314" y="28"/>
                                  <a:pt x="1335" y="23"/>
                                </a:cubicBezTo>
                                <a:cubicBezTo>
                                  <a:pt x="1428" y="0"/>
                                  <a:pt x="1394" y="55"/>
                                  <a:pt x="1455" y="83"/>
                                </a:cubicBezTo>
                                <a:cubicBezTo>
                                  <a:pt x="1493" y="100"/>
                                  <a:pt x="1535" y="103"/>
                                  <a:pt x="1575" y="113"/>
                                </a:cubicBezTo>
                                <a:cubicBezTo>
                                  <a:pt x="1672" y="137"/>
                                  <a:pt x="1760" y="171"/>
                                  <a:pt x="1860" y="188"/>
                                </a:cubicBezTo>
                                <a:cubicBezTo>
                                  <a:pt x="2037" y="260"/>
                                  <a:pt x="2226" y="293"/>
                                  <a:pt x="2415" y="309"/>
                                </a:cubicBezTo>
                                <a:cubicBezTo>
                                  <a:pt x="2542" y="341"/>
                                  <a:pt x="2693" y="310"/>
                                  <a:pt x="2820" y="338"/>
                                </a:cubicBezTo>
                                <a:cubicBezTo>
                                  <a:pt x="2926" y="361"/>
                                  <a:pt x="3221" y="398"/>
                                  <a:pt x="3330" y="398"/>
                                </a:cubicBezTo>
                              </a:path>
                            </a:pathLst>
                          </a:custGeom>
                          <a:noFill/>
                          <a:ln w="9360">
                            <a:solidFill>
                              <a:srgbClr val="000000"/>
                            </a:solidFill>
                            <a:round/>
                          </a:ln>
                        </wps:spPr>
                        <wps:style>
                          <a:lnRef idx="0"/>
                          <a:fillRef idx="0"/>
                          <a:effectRef idx="0"/>
                          <a:fontRef idx="minor"/>
                        </wps:style>
                        <wps:bodyPr/>
                      </wps:wsp>
                      <wps:wsp>
                        <wps:cNvSpPr/>
                        <wps:spPr>
                          <a:xfrm>
                            <a:off x="113760" y="337680"/>
                            <a:ext cx="2171880" cy="43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58.95pt;height:32.65pt" coordorigin="0,0" coordsize="9179,653">
                <v:rect id="shape_0" stroked="f" o:allowincell="f" style="position:absolute;left:0;top:0;width:9178;height:652;mso-wrap-style:none;v-text-anchor:middle;mso-position-horizontal-relative:char">
                  <v:fill o:detectmouseclick="t" on="false"/>
                  <v:stroke color="#3465a4" joinstyle="round" endcap="flat"/>
                  <w10:wrap type="none"/>
                </v:rect>
                <v:shape id="shape_0" coordsize="3330,474" path="m0,474c147,462,189,456,315,414c383,391,456,390,525,369c660,328,796,294,930,249c947,243,959,225,975,218c1036,191,1097,175,1155,143c1310,57,1188,102,1290,68c1305,53,1314,28,1335,23c1428,0,1394,55,1455,83c1493,100,1535,103,1575,113c1672,137,1760,171,1860,188c2037,260,2226,293,2415,309c2542,341,2693,310,2820,338c2926,361,3221,398,3330,398e" stroked="t" o:allowincell="f" style="position:absolute;left:0;top:179;width:3329;height:473;mso-wrap-style:none;v-text-anchor:middle;mso-position-horizontal-relative:char">
                  <v:fill o:detectmouseclick="t" on="false"/>
                  <v:stroke color="black" weight="9360" joinstyle="round" endcap="flat"/>
                  <w10:wrap type="none"/>
                </v:shape>
                <v:line id="shape_0" from="179,532" to="3598,538" stroked="t" o:allowincell="f" style="position:absolute;mso-position-horizontal-relative:char">
                  <v:stroke color="black" weight="9360" endarrow="classic" endarrowwidth="narrow" endarrowlength="long" joinstyle="miter" endcap="flat"/>
                  <v:fill o:detectmouseclick="t" on="false"/>
                  <w10:wrap type="none"/>
                </v:line>
              </v:group>
            </w:pict>
          </mc:Fallback>
        </mc:AlternateContent>
      </w:r>
    </w:p>
    <w:p>
      <w:pPr>
        <w:pStyle w:val="Normal"/>
        <w:jc w:val="both"/>
        <w:rPr/>
      </w:pPr>
      <w:r>
        <w:rPr/>
      </w:r>
    </w:p>
    <w:p>
      <w:pPr>
        <w:pStyle w:val="Normal"/>
        <w:jc w:val="both"/>
        <w:rPr/>
      </w:pPr>
      <w:r>
        <w:rPr/>
        <w:t>существует 4 этапа жизненного цикла товара:</w:t>
      </w:r>
    </w:p>
    <w:p>
      <w:pPr>
        <w:pStyle w:val="Normal"/>
        <w:numPr>
          <w:ilvl w:val="0"/>
          <w:numId w:val="2"/>
        </w:numPr>
        <w:jc w:val="both"/>
        <w:rPr/>
      </w:pPr>
      <w:r>
        <w:rPr/>
        <w:t>внедрение – медленное увеличение объема продаж товара, в период когда он впервые поступает на рынок и только завоевывает покупателей. В связи с большими затратами компании на данном этапе не приносят прибыль</w:t>
      </w:r>
    </w:p>
    <w:p>
      <w:pPr>
        <w:pStyle w:val="Normal"/>
        <w:numPr>
          <w:ilvl w:val="0"/>
          <w:numId w:val="2"/>
        </w:numPr>
        <w:jc w:val="both"/>
        <w:rPr/>
      </w:pPr>
      <w:r>
        <w:rPr/>
        <w:t>рост – период быстрого признания продукта потребителями и значительного увеличения прибыли</w:t>
      </w:r>
    </w:p>
    <w:p>
      <w:pPr>
        <w:pStyle w:val="Normal"/>
        <w:numPr>
          <w:ilvl w:val="0"/>
          <w:numId w:val="2"/>
        </w:numPr>
        <w:jc w:val="both"/>
        <w:rPr/>
      </w:pPr>
      <w:r>
        <w:rPr/>
        <w:t>зрелость – период замедления темпов роста объемов продаж, поскольку товар нашел признание у большой группы покупателей. Прибыль стабилизируется и начинает снижаться за счет роста затрат на маркетинговые мероприятия, проводимые в целях отражения атак конкурентов</w:t>
      </w:r>
    </w:p>
    <w:p>
      <w:pPr>
        <w:pStyle w:val="Normal"/>
        <w:numPr>
          <w:ilvl w:val="0"/>
          <w:numId w:val="2"/>
        </w:numPr>
        <w:jc w:val="both"/>
        <w:rPr/>
      </w:pPr>
      <w:r>
        <w:rPr/>
        <w:t>спад – период снижения объемов продаж и уменьшения прибыли</w:t>
      </w:r>
    </w:p>
    <w:p>
      <w:pPr>
        <w:pStyle w:val="Normal"/>
        <w:jc w:val="both"/>
        <w:rPr/>
      </w:pPr>
      <w:r>
        <w:rPr/>
        <w:t>Концепция ЖЦТ используется для анализа товарной категории (спиртные напитки), разновидности товара (крепкие напитки), продукта (водка), торговой марки (Смирновка). Но не все товары имеют ЖЦ такой, как показано на графике выше. Существует три наиболее распространенных:</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045</wp:posOffset>
                </wp:positionV>
                <wp:extent cx="0" cy="800100"/>
                <wp:effectExtent l="25400" t="0" r="254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0pt,8.35pt" to="0pt,71.3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78105</wp:posOffset>
                </wp:positionV>
                <wp:extent cx="0" cy="800100"/>
                <wp:effectExtent l="25400" t="0" r="2540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pt,6.15pt" to="162pt,69.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06045</wp:posOffset>
                </wp:positionV>
                <wp:extent cx="0" cy="800100"/>
                <wp:effectExtent l="25400" t="0" r="25400" b="0"/>
                <wp:wrapNone/>
                <wp:docPr id="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pt,8.35pt" to="324pt,71.3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10490</wp:posOffset>
                </wp:positionV>
                <wp:extent cx="1733550" cy="762000"/>
                <wp:effectExtent l="5080" t="5080" r="5715" b="5715"/>
                <wp:wrapNone/>
                <wp:docPr id="7" name=""/>
                <a:graphic xmlns:a="http://schemas.openxmlformats.org/drawingml/2006/main">
                  <a:graphicData uri="http://schemas.microsoft.com/office/word/2010/wordprocessingShape">
                    <wps:wsp>
                      <wps:cNvSpPr/>
                      <wps:spPr>
                        <a:xfrm>
                          <a:off x="0" y="0"/>
                          <a:ext cx="1733400" cy="762120"/>
                        </a:xfrm>
                        <a:custGeom>
                          <a:avLst/>
                          <a:gdLst/>
                          <a:ahLst/>
                          <a:rect l="l" t="t" r="r" b="b"/>
                          <a:pathLst>
                            <a:path w="2730" h="1200">
                              <a:moveTo>
                                <a:pt x="0" y="1200"/>
                              </a:moveTo>
                              <a:cubicBezTo>
                                <a:pt x="15" y="1190"/>
                                <a:pt x="29" y="1178"/>
                                <a:pt x="45" y="1170"/>
                              </a:cubicBezTo>
                              <a:cubicBezTo>
                                <a:pt x="59" y="1163"/>
                                <a:pt x="78" y="1165"/>
                                <a:pt x="90" y="1155"/>
                              </a:cubicBezTo>
                              <a:cubicBezTo>
                                <a:pt x="104" y="1144"/>
                                <a:pt x="108" y="1124"/>
                                <a:pt x="120" y="1110"/>
                              </a:cubicBezTo>
                              <a:cubicBezTo>
                                <a:pt x="157" y="1065"/>
                                <a:pt x="192" y="1022"/>
                                <a:pt x="240" y="990"/>
                              </a:cubicBezTo>
                              <a:cubicBezTo>
                                <a:pt x="278" y="877"/>
                                <a:pt x="222" y="1012"/>
                                <a:pt x="300" y="915"/>
                              </a:cubicBezTo>
                              <a:cubicBezTo>
                                <a:pt x="358" y="842"/>
                                <a:pt x="262" y="888"/>
                                <a:pt x="360" y="855"/>
                              </a:cubicBezTo>
                              <a:cubicBezTo>
                                <a:pt x="403" y="791"/>
                                <a:pt x="456" y="684"/>
                                <a:pt x="510" y="630"/>
                              </a:cubicBezTo>
                              <a:cubicBezTo>
                                <a:pt x="538" y="546"/>
                                <a:pt x="582" y="468"/>
                                <a:pt x="645" y="405"/>
                              </a:cubicBezTo>
                              <a:cubicBezTo>
                                <a:pt x="681" y="298"/>
                                <a:pt x="630" y="427"/>
                                <a:pt x="705" y="315"/>
                              </a:cubicBezTo>
                              <a:cubicBezTo>
                                <a:pt x="763" y="228"/>
                                <a:pt x="664" y="307"/>
                                <a:pt x="765" y="240"/>
                              </a:cubicBezTo>
                              <a:cubicBezTo>
                                <a:pt x="800" y="188"/>
                                <a:pt x="833" y="155"/>
                                <a:pt x="885" y="120"/>
                              </a:cubicBezTo>
                              <a:cubicBezTo>
                                <a:pt x="909" y="48"/>
                                <a:pt x="881" y="92"/>
                                <a:pt x="945" y="60"/>
                              </a:cubicBezTo>
                              <a:cubicBezTo>
                                <a:pt x="961" y="52"/>
                                <a:pt x="974" y="37"/>
                                <a:pt x="990" y="30"/>
                              </a:cubicBezTo>
                              <a:cubicBezTo>
                                <a:pt x="1019" y="17"/>
                                <a:pt x="1080" y="0"/>
                                <a:pt x="1080" y="0"/>
                              </a:cubicBezTo>
                              <a:cubicBezTo>
                                <a:pt x="1182" y="9"/>
                                <a:pt x="1270" y="13"/>
                                <a:pt x="1365" y="45"/>
                              </a:cubicBezTo>
                              <a:cubicBezTo>
                                <a:pt x="1413" y="116"/>
                                <a:pt x="1389" y="73"/>
                                <a:pt x="1425" y="180"/>
                              </a:cubicBezTo>
                              <a:cubicBezTo>
                                <a:pt x="1442" y="231"/>
                                <a:pt x="1485" y="270"/>
                                <a:pt x="1515" y="315"/>
                              </a:cubicBezTo>
                              <a:cubicBezTo>
                                <a:pt x="1573" y="402"/>
                                <a:pt x="1474" y="323"/>
                                <a:pt x="1575" y="390"/>
                              </a:cubicBezTo>
                              <a:cubicBezTo>
                                <a:pt x="1600" y="466"/>
                                <a:pt x="1570" y="414"/>
                                <a:pt x="1635" y="450"/>
                              </a:cubicBezTo>
                              <a:cubicBezTo>
                                <a:pt x="1833" y="560"/>
                                <a:pt x="1620" y="476"/>
                                <a:pt x="1815" y="525"/>
                              </a:cubicBezTo>
                              <a:cubicBezTo>
                                <a:pt x="1937" y="555"/>
                                <a:pt x="2050" y="592"/>
                                <a:pt x="2175" y="615"/>
                              </a:cubicBezTo>
                              <a:cubicBezTo>
                                <a:pt x="2211" y="622"/>
                                <a:pt x="2244" y="644"/>
                                <a:pt x="2280" y="645"/>
                              </a:cubicBezTo>
                              <a:cubicBezTo>
                                <a:pt x="2430" y="650"/>
                                <a:pt x="2580" y="645"/>
                                <a:pt x="2730"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0,1200" path="m0,1200c15,1190,29,1178,45,1170c59,1163,78,1165,90,1155c104,1144,108,1124,120,1110c157,1065,192,1022,240,990c278,877,222,1012,300,915c358,842,262,888,360,855c403,791,456,684,510,630c538,546,582,468,645,405c681,298,630,427,705,315c763,228,664,307,765,240c800,188,833,155,885,120c909,48,881,92,945,60c961,52,974,37,990,30c1019,17,1080,0,1080,0c1182,9,1270,13,1365,45c1413,116,1389,73,1425,180c1442,231,1485,270,1515,315c1573,402,1474,323,1575,390c1600,466,1570,414,1635,450c1833,560,1620,476,1815,525c1937,555,2050,592,2175,615c2211,622,2244,644,2280,645c2430,650,2580,645,2730,645e" stroked="t" o:allowincell="f" style="position:absolute;margin-left:-0.3pt;margin-top:8.7pt;width:136.45pt;height:59.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63115</wp:posOffset>
                </wp:positionH>
                <wp:positionV relativeFrom="paragraph">
                  <wp:posOffset>49530</wp:posOffset>
                </wp:positionV>
                <wp:extent cx="1609725" cy="619125"/>
                <wp:effectExtent l="5715" t="5715" r="5080" b="5080"/>
                <wp:wrapNone/>
                <wp:docPr id="8" name=""/>
                <a:graphic xmlns:a="http://schemas.openxmlformats.org/drawingml/2006/main">
                  <a:graphicData uri="http://schemas.microsoft.com/office/word/2010/wordprocessingShape">
                    <wps:wsp>
                      <wps:cNvSpPr/>
                      <wps:spPr>
                        <a:xfrm>
                          <a:off x="0" y="0"/>
                          <a:ext cx="1609560" cy="619200"/>
                        </a:xfrm>
                        <a:custGeom>
                          <a:avLst/>
                          <a:gdLst/>
                          <a:ahLst/>
                          <a:rect l="l" t="t" r="r" b="b"/>
                          <a:pathLst>
                            <a:path w="2535" h="975">
                              <a:moveTo>
                                <a:pt x="0" y="975"/>
                              </a:moveTo>
                              <a:cubicBezTo>
                                <a:pt x="20" y="915"/>
                                <a:pt x="40" y="855"/>
                                <a:pt x="60" y="795"/>
                              </a:cubicBezTo>
                              <a:cubicBezTo>
                                <a:pt x="66" y="778"/>
                                <a:pt x="83" y="766"/>
                                <a:pt x="90" y="750"/>
                              </a:cubicBezTo>
                              <a:cubicBezTo>
                                <a:pt x="103" y="721"/>
                                <a:pt x="102" y="686"/>
                                <a:pt x="120" y="660"/>
                              </a:cubicBezTo>
                              <a:cubicBezTo>
                                <a:pt x="160" y="600"/>
                                <a:pt x="155" y="525"/>
                                <a:pt x="195" y="465"/>
                              </a:cubicBezTo>
                              <a:cubicBezTo>
                                <a:pt x="237" y="401"/>
                                <a:pt x="266" y="327"/>
                                <a:pt x="330" y="285"/>
                              </a:cubicBezTo>
                              <a:cubicBezTo>
                                <a:pt x="347" y="234"/>
                                <a:pt x="415" y="168"/>
                                <a:pt x="465" y="135"/>
                              </a:cubicBezTo>
                              <a:cubicBezTo>
                                <a:pt x="495" y="115"/>
                                <a:pt x="525" y="95"/>
                                <a:pt x="555" y="75"/>
                              </a:cubicBezTo>
                              <a:cubicBezTo>
                                <a:pt x="602" y="44"/>
                                <a:pt x="637" y="18"/>
                                <a:pt x="690" y="0"/>
                              </a:cubicBezTo>
                              <a:cubicBezTo>
                                <a:pt x="725" y="5"/>
                                <a:pt x="763" y="1"/>
                                <a:pt x="795" y="15"/>
                              </a:cubicBezTo>
                              <a:cubicBezTo>
                                <a:pt x="811" y="22"/>
                                <a:pt x="818" y="44"/>
                                <a:pt x="825" y="60"/>
                              </a:cubicBezTo>
                              <a:cubicBezTo>
                                <a:pt x="864" y="147"/>
                                <a:pt x="877" y="239"/>
                                <a:pt x="900" y="330"/>
                              </a:cubicBezTo>
                              <a:cubicBezTo>
                                <a:pt x="904" y="345"/>
                                <a:pt x="902" y="366"/>
                                <a:pt x="915" y="375"/>
                              </a:cubicBezTo>
                              <a:cubicBezTo>
                                <a:pt x="941" y="393"/>
                                <a:pt x="1005" y="405"/>
                                <a:pt x="1005" y="405"/>
                              </a:cubicBezTo>
                              <a:cubicBezTo>
                                <a:pt x="1075" y="382"/>
                                <a:pt x="1138" y="371"/>
                                <a:pt x="1200" y="330"/>
                              </a:cubicBezTo>
                              <a:cubicBezTo>
                                <a:pt x="1210" y="315"/>
                                <a:pt x="1217" y="298"/>
                                <a:pt x="1230" y="285"/>
                              </a:cubicBezTo>
                              <a:cubicBezTo>
                                <a:pt x="1243" y="272"/>
                                <a:pt x="1264" y="269"/>
                                <a:pt x="1275" y="255"/>
                              </a:cubicBezTo>
                              <a:cubicBezTo>
                                <a:pt x="1285" y="243"/>
                                <a:pt x="1279" y="221"/>
                                <a:pt x="1290" y="210"/>
                              </a:cubicBezTo>
                              <a:cubicBezTo>
                                <a:pt x="1368" y="132"/>
                                <a:pt x="1473" y="120"/>
                                <a:pt x="1575" y="105"/>
                              </a:cubicBezTo>
                              <a:cubicBezTo>
                                <a:pt x="1600" y="110"/>
                                <a:pt x="1625" y="113"/>
                                <a:pt x="1650" y="120"/>
                              </a:cubicBezTo>
                              <a:cubicBezTo>
                                <a:pt x="1681" y="128"/>
                                <a:pt x="1740" y="150"/>
                                <a:pt x="1740" y="150"/>
                              </a:cubicBezTo>
                              <a:cubicBezTo>
                                <a:pt x="1785" y="195"/>
                                <a:pt x="1815" y="220"/>
                                <a:pt x="1875" y="240"/>
                              </a:cubicBezTo>
                              <a:cubicBezTo>
                                <a:pt x="1895" y="270"/>
                                <a:pt x="1901" y="319"/>
                                <a:pt x="1935" y="330"/>
                              </a:cubicBezTo>
                              <a:cubicBezTo>
                                <a:pt x="2099" y="385"/>
                                <a:pt x="1851" y="297"/>
                                <a:pt x="2025" y="375"/>
                              </a:cubicBezTo>
                              <a:cubicBezTo>
                                <a:pt x="2127" y="420"/>
                                <a:pt x="2198" y="424"/>
                                <a:pt x="2310" y="435"/>
                              </a:cubicBezTo>
                              <a:cubicBezTo>
                                <a:pt x="2396" y="418"/>
                                <a:pt x="2449" y="435"/>
                                <a:pt x="2535"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5,975" path="m0,975c20,915,40,855,60,795c66,778,83,766,90,750c103,721,102,686,120,660c160,600,155,525,195,465c237,401,266,327,330,285c347,234,415,168,465,135c495,115,525,95,555,75c602,44,637,18,690,0c725,5,763,1,795,15c811,22,818,44,825,60c864,147,877,239,900,330c904,345,902,366,915,375c941,393,1005,405,1005,405c1075,382,1138,371,1200,330c1210,315,1217,298,1230,285c1243,272,1264,269,1275,255c1285,243,1279,221,1290,210c1368,132,1473,120,1575,105c1600,110,1625,113,1650,120c1681,128,1740,150,1740,150c1785,195,1815,220,1875,240c1895,270,1901,319,1935,330c2099,385,1851,297,2025,375c2127,420,2198,424,2310,435c2396,418,2449,435,2535,435e" stroked="t" o:allowincell="f" style="position:absolute;margin-left:162.45pt;margin-top:3.9pt;width:126.7pt;height:48.7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25315</wp:posOffset>
                </wp:positionH>
                <wp:positionV relativeFrom="paragraph">
                  <wp:posOffset>-469900</wp:posOffset>
                </wp:positionV>
                <wp:extent cx="1019175" cy="750570"/>
                <wp:effectExtent l="5715" t="0" r="5080" b="5715"/>
                <wp:wrapNone/>
                <wp:docPr id="9" name=""/>
                <a:graphic xmlns:a="http://schemas.openxmlformats.org/drawingml/2006/main">
                  <a:graphicData uri="http://schemas.microsoft.com/office/word/2010/wordprocessingShape">
                    <wps:wsp>
                      <wps:cNvSpPr/>
                      <wps:spPr>
                        <a:xfrm>
                          <a:off x="0" y="0"/>
                          <a:ext cx="1019160" cy="750600"/>
                        </a:xfrm>
                        <a:custGeom>
                          <a:avLst/>
                          <a:gdLst/>
                          <a:ahLst/>
                          <a:rect l="l" t="t" r="r" b="b"/>
                          <a:pathLst>
                            <a:path w="1605" h="1182">
                              <a:moveTo>
                                <a:pt x="0" y="1182"/>
                              </a:moveTo>
                              <a:cubicBezTo>
                                <a:pt x="14" y="1074"/>
                                <a:pt x="4" y="1043"/>
                                <a:pt x="75" y="972"/>
                              </a:cubicBezTo>
                              <a:cubicBezTo>
                                <a:pt x="95" y="913"/>
                                <a:pt x="113" y="887"/>
                                <a:pt x="165" y="852"/>
                              </a:cubicBezTo>
                              <a:cubicBezTo>
                                <a:pt x="175" y="837"/>
                                <a:pt x="180" y="817"/>
                                <a:pt x="195" y="807"/>
                              </a:cubicBezTo>
                              <a:cubicBezTo>
                                <a:pt x="232" y="784"/>
                                <a:pt x="327" y="759"/>
                                <a:pt x="375" y="747"/>
                              </a:cubicBezTo>
                              <a:cubicBezTo>
                                <a:pt x="415" y="737"/>
                                <a:pt x="495" y="717"/>
                                <a:pt x="495" y="717"/>
                              </a:cubicBezTo>
                              <a:cubicBezTo>
                                <a:pt x="517" y="651"/>
                                <a:pt x="539" y="518"/>
                                <a:pt x="600" y="477"/>
                              </a:cubicBezTo>
                              <a:cubicBezTo>
                                <a:pt x="630" y="457"/>
                                <a:pt x="690" y="417"/>
                                <a:pt x="690" y="417"/>
                              </a:cubicBezTo>
                              <a:cubicBezTo>
                                <a:pt x="747" y="332"/>
                                <a:pt x="693" y="389"/>
                                <a:pt x="840" y="357"/>
                              </a:cubicBezTo>
                              <a:cubicBezTo>
                                <a:pt x="871" y="350"/>
                                <a:pt x="899" y="330"/>
                                <a:pt x="930" y="327"/>
                              </a:cubicBezTo>
                              <a:cubicBezTo>
                                <a:pt x="980" y="322"/>
                                <a:pt x="1030" y="317"/>
                                <a:pt x="1080" y="312"/>
                              </a:cubicBezTo>
                              <a:cubicBezTo>
                                <a:pt x="1118" y="199"/>
                                <a:pt x="1067" y="338"/>
                                <a:pt x="1125" y="222"/>
                              </a:cubicBezTo>
                              <a:cubicBezTo>
                                <a:pt x="1149" y="173"/>
                                <a:pt x="1127" y="175"/>
                                <a:pt x="1170" y="132"/>
                              </a:cubicBezTo>
                              <a:cubicBezTo>
                                <a:pt x="1183" y="119"/>
                                <a:pt x="1201" y="114"/>
                                <a:pt x="1215" y="102"/>
                              </a:cubicBezTo>
                              <a:cubicBezTo>
                                <a:pt x="1231" y="88"/>
                                <a:pt x="1242" y="69"/>
                                <a:pt x="1260" y="57"/>
                              </a:cubicBezTo>
                              <a:cubicBezTo>
                                <a:pt x="1273" y="48"/>
                                <a:pt x="1291" y="49"/>
                                <a:pt x="1305" y="42"/>
                              </a:cubicBezTo>
                              <a:cubicBezTo>
                                <a:pt x="1321" y="34"/>
                                <a:pt x="1335" y="22"/>
                                <a:pt x="1350" y="12"/>
                              </a:cubicBezTo>
                              <a:cubicBezTo>
                                <a:pt x="1397" y="16"/>
                                <a:pt x="1548" y="0"/>
                                <a:pt x="1605" y="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5,1182" path="m0,1182c14,1074,4,1043,75,972c95,913,113,887,165,852c175,837,180,817,195,807c232,784,327,759,375,747c415,737,495,717,495,717c517,651,539,518,600,477c630,457,690,417,690,417c747,332,693,389,840,357c871,350,899,330,930,327c980,322,1030,317,1080,312c1118,199,1067,338,1125,222c1149,173,1127,175,1170,132c1183,119,1201,114,1215,102c1231,88,1242,69,1260,57c1273,48,1291,49,1305,42c1321,34,1335,22,1350,12c1397,16,1548,0,1605,57e" stroked="t" o:allowincell="f" style="position:absolute;margin-left:348.45pt;margin-top:-37pt;width:80.2pt;height:59.0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540</wp:posOffset>
                </wp:positionV>
                <wp:extent cx="1828800" cy="0"/>
                <wp:effectExtent l="0" t="25400" r="0" b="254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pt,0.2pt" to="467.95pt,0.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540</wp:posOffset>
                </wp:positionV>
                <wp:extent cx="1714500" cy="0"/>
                <wp:effectExtent l="0" t="25400" r="0" b="254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pt,0.2pt" to="296.95pt,0.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1828800" cy="0"/>
                <wp:effectExtent l="0" t="25400" r="0" b="254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0pt,0.2pt" to="143.95pt,0.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both"/>
        <w:rPr/>
      </w:pPr>
      <w:r>
        <w:rPr/>
        <w:t>Первая кривая характерна для бытовых приборов – сразу после внедрения был быстрый рост, затем спад и стабилизация (покупаем по второму кругу). Вторая кривая характерна для новых лекарств. Второй цикл возникает под действием повторной рекламной компании, но по размеру он обычно меньше первого. Гребешковая кривая состоит из последовательного ряда циклов, возникновение которых обусловлено открытием новых характеристик товара, способов его использования и появлением новых потребителей (нейлон – для парашютов, покрышек, парусов, рубашек, ковровых покрытий).</w:t>
      </w:r>
    </w:p>
    <w:p>
      <w:pPr>
        <w:pStyle w:val="Normal"/>
        <w:jc w:val="both"/>
        <w:rPr/>
      </w:pPr>
      <w:r>
        <w:rPr/>
        <w:t>Этап жизненного цикла является важным для компании, так как в зависимости от него применяются различные средства продвижения. Например. На этапе введения товара на рынок эффективна реклама и Р</w:t>
      </w:r>
      <w:r>
        <w:rPr>
          <w:lang w:val="en-US"/>
        </w:rPr>
        <w:t>R</w:t>
      </w:r>
      <w:r>
        <w:rPr/>
        <w:t>, за которыми следуют личные продажи, позволяющие расширить охват рынка, а затем стимулирование сбыта. На этапе роста использование  инструментов продвижения приостанавливается, так как начинается стихийное распространение информации о товаре. На этапе зрелости особое значение приобретает стимулирование сбыта, реклама и личные продажи. На этапе спада используются по преимуществу мероприятия по стимулированию сбыта: воздействие рекламы и пиара снижается. При управлении рекламой (подготовке рекламного бюджета) ЖЦТ также очень важен, так как реклама новой продукции требует больших затрат, так как с помощью ее формируется осведомленность покупателей и их побуждаемость к приобретению товара. Известные торговые марки поддерживаются, как правило, меньшим бюджетом, исчисляемым как процент от продаж.</w:t>
      </w:r>
    </w:p>
    <w:p>
      <w:pPr>
        <w:pStyle w:val="Normal"/>
        <w:jc w:val="both"/>
        <w:rPr/>
      </w:pPr>
      <w:r>
        <w:rPr/>
        <w:t xml:space="preserve">Концепция ЖЦТ помогает интерпретировать динамику продукта и рынка. Как инструмент планирования и контроля данная концепция неплоха, но для прогнозирования она менее полезна.  Теория ЖЦТ нередко подвергается критике. Ее противники утверждают, что модели жизненного цикла слишком разнообразны, а рассматриваемые периоды весьма различны по длительности. Кроме того, они говорят о том, что производители сами не знают, на какой стадии находится их товар. Они говорят, что структура ЖЦТ является не столько постоянным курсом, которым должен следовать отдел продаж, сколько результатом реализации маркетинговой стратег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6:39:00Z</dcterms:created>
  <dc:creator>Nastja</dc:creator>
  <dc:description/>
  <dc:language>en-US</dc:language>
  <cp:lastModifiedBy>Nastja</cp:lastModifiedBy>
  <dcterms:modified xsi:type="dcterms:W3CDTF">2003-12-10T07:44:00Z</dcterms:modified>
  <cp:revision>10</cp:revision>
  <dc:subject/>
  <dc:title/>
</cp:coreProperties>
</file>