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</w:t>
      </w:r>
    </w:p>
    <w:p>
      <w:pPr>
        <w:pStyle w:val="Normal"/>
        <w:jc w:val="both"/>
        <w:rPr/>
      </w:pPr>
      <w:r>
        <w:rPr/>
        <w:t>В маркетинговом процессе участвуют производители, службы маркетинга на предприятии, потребители и посредники. Процесс маркетинга включает несколько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анализ маркетинговых возможностей (определение долгосрочных  перспектив развития компании, оценка своих возможностей на основе маркетинговой информации и исследования систем, изучение своего рынка, конкурентов, предпочтений, желаний и возможностей потребителей, мест,  где они совершают покупки, как они их совершают,  восприятие товара. На основе всей этой информации производится сегментация рынка и выбирается тот сегмент, который компания сможет обслужить лучше всег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разработка маркетинговых стратегий ( компания задумывается о моделировании стратегии в зависимости от ЖЦ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планирование маркетинговых программ (решение о системе распределения и о маркетинговом бюдже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управление маркетинговой деятельностью компании  (фирма распределяет маркетинговые ресурсы, а затем реализует маркетинговый план и контроль за его исполнением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9:56:00Z</dcterms:created>
  <dc:creator>Nastja</dc:creator>
  <dc:description/>
  <dc:language>en-US</dc:language>
  <cp:lastModifiedBy>Nastja</cp:lastModifiedBy>
  <dcterms:modified xsi:type="dcterms:W3CDTF">2003-12-14T10:03:00Z</dcterms:modified>
  <cp:revision>3</cp:revision>
  <dc:subject/>
  <dc:title/>
</cp:coreProperties>
</file>