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7</w:t>
      </w:r>
    </w:p>
    <w:p>
      <w:pPr>
        <w:pStyle w:val="Normal"/>
        <w:jc w:val="both"/>
        <w:rPr/>
      </w:pPr>
      <w:r>
        <w:rPr/>
        <w:t>Личные продажи наиболее эффективный инструмент продвижения товара, особенно на последних стадиях процесса покупки, поскольку они  обладают 3 преимуществами: личный контакт (каждая участвующая сторона имеет возможность ознакомиться с предложениями и пожеланиями другой), культура отношений 9личные продажи позволяют развиваться всем типам отношений от поверхностных связей до личной дружбы) и ответная реакция (общение и получение ответной реакции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ль персональных продаж</w:t>
      </w:r>
      <w:r>
        <w:rPr/>
        <w:t xml:space="preserve">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накомство покупателя с товар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мощь в будущей покупк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еждение в необходимости приобрет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сказ об идеи, которую  компания хочет, чтобы покупатель поддержа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ешение относительно персонала</w:t>
      </w:r>
      <w:r>
        <w:rPr/>
        <w:t xml:space="preserve">. Компания должна определить какое количество персонала она хочет направить на личные продажи. Кто именно – персонал фирмы, агенты или коммивояжеры – будут этим заниматься.  Как должен быть специализирован данный персонал (основная задача или дополнительные обязанности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ешение относительно географического размещения</w:t>
      </w:r>
      <w:r>
        <w:rPr/>
        <w:t xml:space="preserve"> – возможный выбор зон, в которых будет работать персонал и пересмотр этих зон, если они являются неэффективн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ешение относительно вида личных продаж</w:t>
      </w:r>
      <w:r>
        <w:rPr/>
        <w:t>. Торговые презентации, торговые встречи, поощрительные программы, выставки и ярмарки, раздача образцов – что эффективней и что дешевл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ценка эффективности личных продаж</w:t>
      </w:r>
      <w:r>
        <w:rPr/>
        <w:t xml:space="preserve">. Ответная реакция видна сразу, это хорошо, не нужно жда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28:00Z</dcterms:created>
  <dc:creator>Nastja</dc:creator>
  <dc:description/>
  <dc:language>en-US</dc:language>
  <cp:lastModifiedBy>Nastja</cp:lastModifiedBy>
  <cp:lastPrinted>2003-12-11T15:41:00Z</cp:lastPrinted>
  <dcterms:modified xsi:type="dcterms:W3CDTF">2003-12-11T12:46:00Z</dcterms:modified>
  <cp:revision>9</cp:revision>
  <dc:subject/>
  <dc:title/>
</cp:coreProperties>
</file>