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4</w:t>
      </w:r>
    </w:p>
    <w:p>
      <w:pPr>
        <w:pStyle w:val="Normal"/>
        <w:jc w:val="both"/>
        <w:rPr/>
      </w:pPr>
      <w:r>
        <w:rPr/>
        <w:t>Маркетинговая информационная система – это структура, обеспечивающая сбор, обработку и представление системной информации для принятия решений.</w:t>
      </w:r>
    </w:p>
    <w:p>
      <w:pPr>
        <w:pStyle w:val="Normal"/>
        <w:jc w:val="both"/>
        <w:rPr/>
      </w:pPr>
      <w:r>
        <w:rPr/>
        <w:t>Главные блоки информационной сист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Внутренняя система отчетности</w:t>
      </w:r>
      <w:r>
        <w:rPr/>
        <w:t xml:space="preserve"> – сбор и классификация информации о внутреннем состоянии операционных систем: объем, издержки, продажи, прибы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 xml:space="preserve">Разведывательная система маркетинга </w:t>
      </w:r>
      <w:r>
        <w:rPr/>
        <w:t>– наблюдение за рынком и конкурентами: стратегия, номенклатура продаваемых и покупаемых конкурентами товаров,  доля рынка, контролируемая конкурентами,  тенденции в ценообразова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 xml:space="preserve">Маркетинговые исследования </w:t>
      </w:r>
      <w:r>
        <w:rPr/>
        <w:t>– выявление и прогнозирование на производствах и рынках, изучение конкурентных ситуаций и пробл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 xml:space="preserve">Поддержка маркетинговых решений </w:t>
      </w:r>
      <w:r>
        <w:rPr/>
        <w:t>– система математических и аналитических методов решения сложных задач с использованием ЭВМ</w:t>
      </w:r>
    </w:p>
    <w:p>
      <w:pPr>
        <w:pStyle w:val="Normal"/>
        <w:jc w:val="both"/>
        <w:rPr/>
      </w:pPr>
      <w:r>
        <w:rPr/>
        <w:t xml:space="preserve">При обмене информацией отправитель и получатель проходят несколько взаимосвязанных этапов: зарождение идеи сообщения, кодирование и выбор канала, передача, декодирование, осмысление.  Задача участников в том, чтобы совершить этот процесс таким образом, чтобы получатели осознали первоначальную информацию в исходном виде, без искажений. Информация может быть неполной, искаженной, перегрузки от избытка информации, нерегулярная информация. </w:t>
      </w:r>
    </w:p>
    <w:p>
      <w:pPr>
        <w:pStyle w:val="Normal"/>
        <w:jc w:val="both"/>
        <w:rPr/>
      </w:pPr>
      <w:r>
        <w:rPr/>
        <w:t>Основой МИС является система внутренней отчетности на предприятии (сведения о заказах, продажах, ценах, запасах, дебиторских и кредиторских задолжностях)</w:t>
      </w:r>
    </w:p>
    <w:p>
      <w:pPr>
        <w:pStyle w:val="Normal"/>
        <w:jc w:val="both"/>
        <w:rPr/>
      </w:pPr>
      <w:r>
        <w:rPr>
          <w:b/>
        </w:rPr>
        <w:t>МСИ</w:t>
      </w:r>
      <w:r>
        <w:rPr/>
        <w:t xml:space="preserve"> – это постоянно действующая система взаимосвязи людей, технических и финансовых ресурсов, методических приемов, предназначенных для сбора, классификации, анализа, оценки и распространения актуальной, своевременной, точной информации для использования ее распорядителями в сфере маркетинга с целью совершенствования планирования, контроля за исполнением маркетинговых мероприятий. </w:t>
      </w:r>
    </w:p>
    <w:p>
      <w:pPr>
        <w:pStyle w:val="Normal"/>
        <w:jc w:val="both"/>
        <w:rPr/>
      </w:pPr>
      <w:r>
        <w:rPr/>
        <w:t>Структура МСИ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49:00Z</dcterms:created>
  <dc:creator>Nastja</dc:creator>
  <dc:description/>
  <dc:language>en-US</dc:language>
  <cp:lastModifiedBy>Nastja</cp:lastModifiedBy>
  <dcterms:modified xsi:type="dcterms:W3CDTF">2003-12-12T11:40:00Z</dcterms:modified>
  <cp:revision>9</cp:revision>
  <dc:subject/>
  <dc:title/>
</cp:coreProperties>
</file>