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7</w:t>
      </w:r>
    </w:p>
    <w:p>
      <w:pPr>
        <w:pStyle w:val="Normal"/>
        <w:jc w:val="both"/>
        <w:rPr/>
      </w:pPr>
      <w:r>
        <w:rPr/>
        <w:t xml:space="preserve">Компания должна иметь хорошие отношения не только с клиентами, поставщиками и посредниками, но и с широкими кругами заинтересованной общественности. </w:t>
      </w:r>
      <w:r>
        <w:rPr>
          <w:b/>
          <w:i/>
        </w:rPr>
        <w:t>Общественность</w:t>
      </w:r>
      <w:r>
        <w:rPr/>
        <w:t xml:space="preserve"> – это любая группа, фактически или потенциально заинтересованная в результатах деятельности компании либо имеющая на нее влияние. </w:t>
      </w:r>
      <w:r>
        <w:rPr>
          <w:b/>
          <w:i/>
        </w:rPr>
        <w:t>Связи с общественностью</w:t>
      </w:r>
      <w:r>
        <w:rPr/>
        <w:t xml:space="preserve"> – действия по установлению связей с общественностью, включая проведение программ, целью которых является продвижение и защита имиджа компании или ее товаров. </w:t>
      </w:r>
    </w:p>
    <w:p>
      <w:pPr>
        <w:pStyle w:val="Normal"/>
        <w:jc w:val="both"/>
        <w:rPr/>
      </w:pPr>
      <w:r>
        <w:rPr/>
        <w:t>Привлекательность связей с общественностью основывается на трех китах – достоверности (непредвзятость больше, чем у рекламы), возможности снизить настороженность покупателей и усилении впечатления. К основным мероприятиям связей  относя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Публикации.</w:t>
      </w:r>
      <w:r>
        <w:rPr/>
        <w:t xml:space="preserve"> Организации широко используют публикации для охвата потребителей и влияния на целевые рынки. Под публикациями понимают годовые отчеты, брошюры, статьи, информационные бюллетени, журналы и аудиовизуальные материалы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Организация мероприятий.</w:t>
      </w:r>
      <w:r>
        <w:rPr/>
        <w:t xml:space="preserve"> Компания может привлечь внимание к новому товару или своей деятельности с помощью различных мероприятий: пресс-конференций, семинаров, экскурсий, специальных выставок, художественных экспозиций, соревнований и конкурсов, юбилеев, которые охватывают целевую аудиторию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Спонсирование мероприятий.</w:t>
      </w:r>
      <w:r>
        <w:rPr/>
        <w:t xml:space="preserve"> Компания может стимулировать интерес к своей торговой марке или корпоративному названию, субсидируя спортивные мероприятия, культурные события и занимаясь благотворительностью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Новости.</w:t>
      </w:r>
      <w:r>
        <w:rPr/>
        <w:t xml:space="preserve"> Одна из главных задач – предоставление в СМИ благоприятных новостей о компании, ее торговых марках и сотрудниках, а также подготовка пресс-релизов и проведение пресс-конференций для журналистов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Выступления.</w:t>
      </w:r>
      <w:r>
        <w:rPr/>
        <w:t xml:space="preserve"> Руководителям компаний приходится обращаться к представителям СМИ, выступать в торговых ассоциациях и коммерческих встречах. Их ораторские искусство влияет на имидж компан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 xml:space="preserve">Участие в общественной деятельности. </w:t>
      </w:r>
      <w:r>
        <w:rPr/>
        <w:t>Компании могут улучшить свою репутацию, жертвуя деньги и время на благотворительные акци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 xml:space="preserve">Средства идентификации. </w:t>
      </w:r>
      <w:r>
        <w:rPr/>
        <w:t xml:space="preserve">Каждой компании необходим мгновенно узнаваемый образ. Для этого используются логотипы компании, бумага и прочие канцелярские принадлежности с соответствующей символикой, брошюры, печати, бланки,  дизайн зданий и помещений, униформа сотрудников. </w:t>
      </w:r>
    </w:p>
    <w:p>
      <w:pPr>
        <w:pStyle w:val="Normal"/>
        <w:jc w:val="both"/>
        <w:rPr/>
      </w:pPr>
      <w:r>
        <w:rPr/>
        <w:t>Обычно, отделы по связям с общественностью в компании выполняют 5 основных функций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ношение с прессой (представление позитивных новостей и информации о деятельности фирмы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аблисити (осуществление различных мероприятий, обеспечивающих распространение информации об особенностях определенных продуктов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рпоративные коммуникации (популяризация политики организации, посредством осуществления внешних и внутренних коммуникаций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оббирование (сотрудничество с представителями законодательных и исполнительных органов власти с целью содействия и противодействия принятию некоторых законодательных актов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нсультирование (консультирование руководства по вопросам общественного мнения, положения и репутации компании в благоприятные моменты и в кризисных ситуациях)</w:t>
      </w:r>
    </w:p>
    <w:p>
      <w:pPr>
        <w:pStyle w:val="Normal"/>
        <w:jc w:val="both"/>
        <w:rPr/>
      </w:pPr>
      <w:r>
        <w:rPr/>
        <w:t>Обычно считается, что пиаровцы и маркетологи не могут понять друг друга. Маркетологам нужна прибыль, а специалистам по связям – коммуникации. Однако, существуют маркетинговые связи с общественностью, которые  выполняют  следующие задачи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Содействие в выпуске на рынок новой продукции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Содействие в перепозиционировании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Формирование интереса к товарам определенной категории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оздействие на определенные целевые группы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Защита товара в проблемных ситуациях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Создание в глазах потребителя образа фирмы, благоприятно отражающегося на товарах</w:t>
      </w:r>
    </w:p>
    <w:p>
      <w:pPr>
        <w:pStyle w:val="Normal"/>
        <w:jc w:val="both"/>
        <w:rPr/>
      </w:pPr>
      <w:r>
        <w:rPr/>
        <w:t>Основные решения в сфере маркетинговых связей с общественностью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ределение маркетинговых целей (повышение осведомленности потребителя, укрепление доверия, стимулирование дилеров = появление информации о товаре до его выхода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бор обращений и их носителей (поиск интересных историй и сюжетов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полнение плана и оценка результа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bullet"/>
      <w:lvlText w:val="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upperRoman"/>
      <w:lvlText w:val="%2."/>
      <w:lvlJc w:val="right"/>
      <w:pPr>
        <w:tabs>
          <w:tab w:val="num" w:pos="1260"/>
        </w:tabs>
        <w:ind w:left="1260" w:hanging="180"/>
      </w:pPr>
      <w:rPr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06:53:00Z</dcterms:created>
  <dc:creator>Nastja</dc:creator>
  <dc:description/>
  <dc:language>en-US</dc:language>
  <cp:lastModifiedBy>Nastja</cp:lastModifiedBy>
  <dcterms:modified xsi:type="dcterms:W3CDTF">2003-12-14T07:48:00Z</dcterms:modified>
  <cp:revision>14</cp:revision>
  <dc:subject/>
  <dc:title/>
</cp:coreProperties>
</file>