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</w:p>
    <w:p>
      <w:pPr>
        <w:pStyle w:val="Normal"/>
        <w:jc w:val="both"/>
        <w:rPr/>
      </w:pPr>
      <w:r>
        <w:rPr/>
        <w:t xml:space="preserve">Существует множество различных средств маркетинга, причем каждое из них довольно дорогостоящее, поэтому задача маркетолога найти оптимальное соотношение этих средст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м средством  маркетинга является сегментирование, с которого начинается деятельность предприятия. Именно здесь предприятие определяет ту целевую аудиторию, на которую оно будет работать и на которую будет ориентировать все маркетинговые усил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зиционирование тоже является необходимым инструментом, так как при удачном позиционировании своего товара компания сможет удачно расти и развиваться, а при неудачном позиционировании, придется производить перепозиционирование, тратить дополнительные средства и усилия, чтобы стереть негативный образ в сознании потребите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вым инструментом является </w:t>
      </w:r>
      <w:r>
        <w:rPr>
          <w:i/>
        </w:rPr>
        <w:t>смета</w:t>
      </w:r>
      <w:r>
        <w:rPr/>
        <w:t>, которая выделяется маркетинговому отделу на его нужды, и которую нужно эффективно использовать. Задача усложняется тем, что не существует количественного метода сопоставления затрат и выгод какого либо вида деятельности, связанного с маркетинго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Средства продвижения</w:t>
      </w:r>
      <w:r>
        <w:rPr/>
        <w:t xml:space="preserve"> – реклама, личные продажи, связи с общественностью, прямой маркетинг, директ-мейл. Каждый из этих инструментов имеет свои преимущества и недостатки и может быть применен в определенной ситу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Финансирование</w:t>
      </w:r>
      <w:r>
        <w:rPr/>
        <w:t xml:space="preserve">. Многие, особенно дорогостоящие товары часто не оплачиваются сразу. Поэтому менеджер по маркетингу должен иметь представление о нуждах клиентов, связанных с процедурой оплаты крупных покупо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Ценообразование</w:t>
      </w:r>
      <w:r>
        <w:rPr/>
        <w:t xml:space="preserve">. Цена очень важный элемент маркетинговой деятельности, это своеобразный индикатор деятельности предприятия, качества его товара, уровня, спроса, динамики сбы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Маркетинговые исследования </w:t>
      </w:r>
      <w:r>
        <w:rPr/>
        <w:t>также можно отнести к средствам маркетинга, а именно, к средствам получения маркетинговой информации, необходимой для всех видов маркетингов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8:49:00Z</dcterms:created>
  <dc:creator>Nastja</dc:creator>
  <dc:description/>
  <dc:language>en-US</dc:language>
  <cp:lastModifiedBy>Nastja</cp:lastModifiedBy>
  <dcterms:modified xsi:type="dcterms:W3CDTF">2003-12-14T09:54:00Z</dcterms:modified>
  <cp:revision>8</cp:revision>
  <dc:subject/>
  <dc:title/>
</cp:coreProperties>
</file>