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</w:p>
    <w:p>
      <w:pPr>
        <w:pStyle w:val="Normal"/>
        <w:jc w:val="both"/>
        <w:rPr/>
      </w:pPr>
      <w:r>
        <w:rPr/>
        <w:t xml:space="preserve">Традиционно </w:t>
      </w:r>
      <w:r>
        <w:rPr>
          <w:b/>
        </w:rPr>
        <w:t>рынок</w:t>
      </w:r>
      <w:r>
        <w:rPr/>
        <w:t xml:space="preserve"> – место, где собирались покупатели и продавцы, для того, чтобы обменяться товарами. Экономисты используют этот термин применительно к группе покупателей и продавцов, которые обменивают один определенный товар или группы товаров.  В то же время в маркетинге торговля рассматривается как отрасль, представляющая собой совокупность компаний-поставщиков, а покупатели – как составляющая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2285280" cy="228600"/>
                          </a:xfrm>
                          <a:custGeom>
                            <a:avLst/>
                            <a:gdLst>
                              <a:gd name="textAreaLeft" fmla="*/ 0 w 1295640"/>
                              <a:gd name="textAreaRight" fmla="*/ 1296000 w 129564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4640" y="798840"/>
                            <a:ext cx="2171160" cy="229320"/>
                          </a:xfrm>
                          <a:custGeom>
                            <a:avLst/>
                            <a:gdLst>
                              <a:gd name="textAreaLeft" fmla="*/ 0 w 1230840"/>
                              <a:gd name="textAreaRight" fmla="*/ 1231200 w 1230840"/>
                              <a:gd name="textAreaTop" fmla="*/ 0 h 129960"/>
                              <a:gd name="textAreaBottom" fmla="*/ 130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34164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709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1714680" cy="113760"/>
                          </a:xfrm>
                          <a:prstGeom prst="rightArrow">
                            <a:avLst>
                              <a:gd name="adj1" fmla="val 50000"/>
                              <a:gd name="adj2" fmla="val 3768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56760" y="684360"/>
                            <a:ext cx="1715040" cy="113760"/>
                          </a:xfrm>
                          <a:prstGeom prst="rightArrow">
                            <a:avLst>
                              <a:gd name="adj1" fmla="val 50000"/>
                              <a:gd name="adj2" fmla="val 3768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720;top:539;width:3598;height:359;mso-wrap-style:none;v-text-anchor:middle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258;width:3418;height:360;mso-wrap-style:none;v-text-anchor:middle;rotation:180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9;top:53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89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980;top:900;width:2699;height:17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078;width:2700;height:178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На схеме показаны взаимоотношения отрасли как совокупности продавцов и рынка как совокупности покупателей. Взаимоотношения продавцов и покупателей характеризуются четырьмя потоками. Продавцы поставляют товары и услуги, продвигая их средствами коммуникации (рекламой, прямой почтой); покупатели за товар возвращают деньги и обеспечивают продавцов информацией об отношении покупателей к товару. Внутренний круг – обмен товаров и услуг на деньги, внешний – обмен информацией.  Но в современности рынок трактуется довольно широко (товарный рынок, демографический рынок, географический рынок). Современная экономика – это совокупность рынков. Пять основных рынков – рынок государства, рынок производителей, рынок ресурсов, рынок посредников и рынок потребителей. Производители приобретают ресурсы, из которых они производят товары и услуги, а затем через посредников доводят их до конечного потребителя. Потребители предлагают свой труд за деньги. Правительство использует денежные средства, полученные в форме налогов, для закупки товаров на рынках ресурсов, производителей товаров потребительского назначения и посредников и направляют их для удовлетворения общественных нужд. Любая экономика – комплекс взаимодействующих рынков, объединенных процессом обмена. Различают рынок как место – это материальная категория, точка в материальном пространстве, куда мы отправляемся за покупками; и рынок как пространство – цифровая или виртуальная категория, с которой мы сталкиваемся, делая покупки через Интернет.  Для обозначения группы  взаимодополняющих продуктов и услуг, тесно связанных между собой в сознании потребителя, однако производимых и распределяемых компаниями разных отраслей существует термин «метарынок». Так автомобильный рынок состоит из производителей автомобилей, дилеров новых и подержанных машин, станций технического обслуживания, автомагазинов, тематических объявлений о продаже автомобилей в газетах. Другие рынки – рынки недвижимости, уход за детьми  и животными. Активный субъект рынка – это тот, кто ждет отклика от другой стороны или  от потенциального клиента. Активному субъекту необходимо знать информацию о нуждах, потребностях и спросе целевого рынка.  Спрос – это потребность, подкрепленная платежеспособностью. Компании удовлетворяют потребности посредством предложения ценности – всего того, что может быть предложено покупателю для удовлетворения его нужд и потребностей.  Предложение, или товар, будет иметь успех только тогда, когда оно представляет ценность для потребителя и приносит ему удовлетворенность. Из всего многообразия предложений покупатель всегда выберет то, которое, по его мнению, обладает большей ценностью. Ценность можно представить как комбинацию качества, сервиса и цены. Ценность – это отношение того, что потребитель получает, к тому, что он отдает. ( выгода / издержки). Выгоды потребителя бывают материальные и моральные, а издержки включают денежные затраты, временные, энергетические, материаль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46:00Z</dcterms:created>
  <dc:creator>Nastja</dc:creator>
  <dc:description/>
  <dc:language>en-US</dc:language>
  <cp:lastModifiedBy>Nastja</cp:lastModifiedBy>
  <dcterms:modified xsi:type="dcterms:W3CDTF">2003-12-08T19:33:00Z</dcterms:modified>
  <cp:revision>24</cp:revision>
  <dc:subject/>
  <dc:title/>
</cp:coreProperties>
</file>