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3</w:t>
      </w:r>
    </w:p>
    <w:p>
      <w:pPr>
        <w:pStyle w:val="Normal"/>
        <w:jc w:val="both"/>
        <w:rPr/>
      </w:pPr>
      <w:r>
        <w:rPr/>
        <w:t xml:space="preserve">В отношении первого принципа – мониторинга потребностей можно сказать еще и о самих потребностях. Нужда, направленная на конкретный объект, способный удовлетворить ее (в конкретных географических, экономических, культурных и других факторах), приобретает форму </w:t>
      </w:r>
      <w:r>
        <w:rPr>
          <w:b/>
        </w:rPr>
        <w:t>потребности</w:t>
      </w:r>
      <w:r>
        <w:rPr/>
        <w:t>. Человеческие потребности формируются и видоизменяются под воздействием общественных сил. Спрос – это потребность в определенных товарах, выраженная не столько в желании, сколько в способности приобрести их (потребность, подкрепленная платежеспособностью) Потребности существуют объективно и не связаны с производителя и поставщиками. Однако компании, как и другие общественные силы и институты, могут воздействовать на потребности. Они оказывают влияние на спрос, предлагая необходимые, привлекательные, доступные и желанные  для потребителя товары.</w:t>
      </w:r>
    </w:p>
    <w:p>
      <w:pPr>
        <w:pStyle w:val="Normal"/>
        <w:jc w:val="both"/>
        <w:rPr/>
      </w:pPr>
      <w:r>
        <w:rPr/>
        <w:t>Но понять нужды и потребности потенциальных покупателей не просто, так как некоторые из них не уверены в том, что они нуждаются в каком-то конкретном продукте, не могут четко определить свои требования и используют неоднозначные слова в описании своих желаний. Что подразумевает покупатель под «недорогой» машиной или «комфортной» гостиницей. Ведь для каждого критерий оценки этих понятий  свой. В этой связи выделяют 5 типов покупательских потребнос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ленные потребности (хочу недорогую машин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ительные потребности (покупатель предпочитает недорогую в эксплуатации машину, а ее цена не имеет особого значе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заявленные потребности (покупатель ожидает хорошего обслужива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ятные потребности (при  покупке клиент хотел бы еще получить какой-то подар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йные потребности (покупатель стремится выглядеть в глазах друзей ценностно-ориентированным, сообразительным покупателем)</w:t>
      </w:r>
    </w:p>
    <w:p>
      <w:pPr>
        <w:pStyle w:val="Normal"/>
        <w:jc w:val="both"/>
        <w:rPr/>
      </w:pPr>
      <w:r>
        <w:rPr/>
        <w:t>Иногда не хватает просто предложить потребителям то, что они хотят, нужно еще помочь им  узнать и осознать то, что они хотят (сотовые). Различие потребностей позволяет провести различия между  маркетингом отклика, маркетингом предвидения и маркетингом креатива. В первом случае компания определяет потребности и стремится удовлетворить их. Во втором – пытается заглянуть вперед и определить, в чем потребитель будет нуждаться в ближайшим будущем. Креативный маркетинг предполагает собственные решения, отвечает потребностям, о которых потребитель даже не задумывается, но с энтузиазмом откликается на возможность их удовлетворения. Сегодня последний вариант развивается все сильней, так как рынок меняется.</w:t>
      </w:r>
    </w:p>
    <w:p>
      <w:pPr>
        <w:pStyle w:val="Normal"/>
        <w:jc w:val="both"/>
        <w:rPr/>
      </w:pPr>
      <w:r>
        <w:rPr/>
        <w:t xml:space="preserve">На втором этапе можно говорить об интегрированном маркетинге.  Система интегрированного маркетинга формируется тогда, когда работа всех отделов компании направлена в интересах клиента. Интегрированный маркетинг – двухуровневая система. Первый ее уровень реализует различные маркетинговые функции и представлен службами сбыта, рекламы, управления производством и реализацией продукции, маркетинговых исследований.… Все функции должны быть взаимосвязаны, а их выполнение скоординировано. </w:t>
      </w:r>
    </w:p>
    <w:p>
      <w:pPr>
        <w:pStyle w:val="Normal"/>
        <w:jc w:val="both"/>
        <w:rPr/>
      </w:pPr>
      <w:r>
        <w:rPr/>
        <w:t xml:space="preserve">Второй уровень интегрированного маркетинга реализует задачи согласования работы всех отделов компании. Маркетинг эффективен только тогда, когда каждый работник вносит личный вклад в удовлетворение клиента.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31:00Z</dcterms:created>
  <dc:creator>Nastja</dc:creator>
  <dc:description/>
  <dc:language>en-US</dc:language>
  <cp:lastModifiedBy>Nastja</cp:lastModifiedBy>
  <dcterms:modified xsi:type="dcterms:W3CDTF">2003-12-11T19:38:00Z</dcterms:modified>
  <cp:revision>5</cp:revision>
  <dc:subject/>
  <dc:title/>
</cp:coreProperties>
</file>