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Методы сегментации ры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о выгодам</w:t>
      </w:r>
      <w:r>
        <w:rPr/>
        <w:t>. Покупатели объединяются в сегменты по признаку схожести потребностей и искомых выгод при решении потребительских задач. Далее, для каждой из полученных групп обозначаются основные функциональные характеристики, например демографические, после чего оценивается привлекательность сегмента, его прибыльность и принимается решение о выборе сег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остроение сетки сегментации.</w:t>
      </w:r>
      <w:r>
        <w:rPr/>
        <w:t xml:space="preserve"> Компания выбирает для себя конкурентные преимущества для позиционирования (технология, качество, стоимость и сервис). Далее она выбрала три возможных сегмента для позиционирования. После этого строится матрица, по строкам откладываются преимущества, по столбцам – рынки, причем в каждом рынке есть колонка возможного положения компании и положения конкурентов. Далее производится оценка этих преимуществ у себя и у конкурента по 10-и баллам, выбирается лучшее место для позицион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многомерная классификация.</w:t>
      </w:r>
      <w:r>
        <w:rPr/>
        <w:t xml:space="preserve"> Классификация  проходит сразу по нескольким признакам. По этим признакам потребители объединяются в классы. Степень сходства потребителей, объединенных в группу, должна быть больше той, которая есть между потребителя различных групп. Этап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базового рынк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здание анкеты (требования потребителя, предпочтения, выбор места покупки, цена, по которой согласны купить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едение полевых исследовани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полученных данных и вывод интегральных показателе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одится сегментац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каждого сегмента определяются функциональные характеристи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яется емкость сегмен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группировка</w:t>
      </w:r>
      <w:r>
        <w:rPr/>
        <w:t xml:space="preserve"> (происходит определение групп по различным критериям, затем определяются наиболее значимые критерии, выбирается эта группа, делится на подгруппы, затем сегментация внутри группы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функциональные карты</w:t>
      </w:r>
      <w:r>
        <w:rPr/>
        <w:t>. Выбирается товар, который мы хотим позиционировать, для него определяются две или три основные характеристики и на их основе составляется плоскостной или пространственный график, в котором обозначаются возможности позиционирования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0:04:00Z</dcterms:created>
  <dc:creator>Nastja</dc:creator>
  <dc:description/>
  <dc:language>en-US</dc:language>
  <cp:lastModifiedBy>Nastja</cp:lastModifiedBy>
  <dcterms:modified xsi:type="dcterms:W3CDTF">2003-12-16T07:03:00Z</dcterms:modified>
  <cp:revision>4</cp:revision>
  <dc:subject/>
  <dc:title/>
</cp:coreProperties>
</file>