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7</w:t>
      </w:r>
    </w:p>
    <w:p>
      <w:pPr>
        <w:pStyle w:val="Normal"/>
        <w:jc w:val="both"/>
        <w:rPr/>
      </w:pPr>
      <w:r>
        <w:rPr/>
        <w:t>Помимо этих двух стратегий существуют еще и стратегии адаптации це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Ценообразование по географическому признаку</w:t>
      </w:r>
      <w:r>
        <w:rPr/>
        <w:t xml:space="preserve">. Это означает назначение фирмой разных цен на товары для потребителей, находящихся в различных населенных пунктах, регионах, страна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Установление цен со скидками и зачетами</w:t>
      </w:r>
      <w:r>
        <w:rPr/>
        <w:t xml:space="preserve">. В качестве вознаграждения потребителей за определенные действия, такие как ранняя оплата счетов,  закупки большого объема или внесезонные закупки, многие фирмы готовы изменить свои исходные цены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Скидки за своевременную оплату </w:t>
      </w:r>
      <w:r>
        <w:rPr/>
        <w:t>– уменьшение цены для тех, кто оперативно оплачивает счет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Скидка за количество закупаемого товара </w:t>
      </w:r>
      <w:r>
        <w:rPr/>
        <w:t>(экономия за счет сокращения издержек по продаже, поддержанию запасов и транспортировке товара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Функциональные скидки – </w:t>
      </w:r>
      <w:r>
        <w:rPr/>
        <w:t>скидки службам товародвижения, выполняющим определенные функции по продаже товара, его хранению, ведению уче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Сезонные скидки – </w:t>
      </w:r>
      <w:r>
        <w:rPr/>
        <w:t>уменьшение цен для потребителей, совершающих внесезонные покупки. Эти скидки позволяют продавцу поддержать более стабильный уровень производства в течение всего го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Зачеты.</w:t>
      </w:r>
      <w:r>
        <w:rPr/>
        <w:t xml:space="preserve">  Товарный зачет – уменьшение цены нового товара при условии сдачи старого. Зачет на продвижение – это скидки с цены для вознаграждения дилеров за участие в рекламных компаниях и программах стимулирования сбы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Установление дискриминационных цен.</w:t>
      </w:r>
      <w:r>
        <w:rPr/>
        <w:t xml:space="preserve"> Для того, чтобы цены на товары или услуги соответствовали различиям в характеристиках заказчиков, товаров, мест продажи, компании вносят коррективы в свои цены. При дискриминации первого рода продавец устанавливает для каждого покупателя свой уровень цен в зависимости от интенсивности спроса последнего. При дискриминации второго рода те, кто покупает товар в больших объемах, платят меньше. Дискриминация третьего рода предполагает назначение разных цен для разных категорий покупателей как в следующих случаях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 учетом статуса покупателей (студенты и пенсионеры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 учетом вариантов товара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 учетом местонахождения (цена на билеты в партер и в ложу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 учетом времени (билет в кино на ночной сеанс стоит в 2 раза дороже)</w:t>
      </w:r>
    </w:p>
    <w:p>
      <w:pPr>
        <w:pStyle w:val="Normal"/>
        <w:ind w:left="708" w:hanging="0"/>
        <w:jc w:val="both"/>
        <w:rPr/>
      </w:pPr>
      <w:r>
        <w:rPr/>
        <w:t>Чтобы ценовая дискриминация сработала, необходимо наличие определенных условий: рынок должен поддаваться сегментировании, а полученные сегменты должны отличаться интенсивностью спроса; члены сегмента с низкой ценой не должны иметь возможности перепродавать в сегментах с высокой ценой; конкуренты не могут продавать товары в дорогом сегменте дешевле; установление дискриминационных цен не должно вызвать обиды и неприязни потребителей; дискриминационная форма ценообразования не должна противоречить зак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>Ценообразование в рамках товарной номенклатуры.</w:t>
      </w:r>
      <w:r>
        <w:rPr/>
        <w:t xml:space="preserve"> Компания стремится разработать такую систему цен, которая позволила бы получить максимальную прибыль от товара-микс в целом (товарная линия = костюмы; дополняющие товары = электрические стеклоподъемники; вспомогательные товары = лезвия для бритвы; цена из двух составляющих = мобильная связь; пакетное ценообразование = работник в нагрузку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>Установление цен на товар-имитатор</w:t>
      </w:r>
      <w:r>
        <w:rPr/>
        <w:t>. Применяется стратегия «цена-качество». Дальше фирма изучает размеры и темп роста рынка для каждой из позиций и конкретных конкурентов в рамках каждой из н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2:00Z</dcterms:created>
  <dc:creator>Nastja</dc:creator>
  <dc:description/>
  <dc:language>en-US</dc:language>
  <cp:lastModifiedBy>Nastja</cp:lastModifiedBy>
  <dcterms:modified xsi:type="dcterms:W3CDTF">2003-12-16T08:13:00Z</dcterms:modified>
  <cp:revision>10</cp:revision>
  <dc:subject/>
  <dc:title/>
</cp:coreProperties>
</file>