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61</w:t>
      </w:r>
    </w:p>
    <w:p>
      <w:pPr>
        <w:pStyle w:val="Normal"/>
        <w:jc w:val="both"/>
        <w:rPr/>
      </w:pPr>
      <w:r>
        <w:rPr/>
        <w:t xml:space="preserve">Первая связана с характеристиками потребителей (количество, концентрация, размер покупки, ассортимент, потребность в помощи при покупке). Вторая характеризует предприятие (цели, объем продаж, величина ресурсов, гибкость, опят работы на рынке, потребность в сервисном обслуживании). Третья группа факторов определяет особенности товара (хранимость, необходимость в маркировке, невозможность продажи большими партиями). Кроме того, большое значение имеет уровень конкуренции в отрасли. Все остальное смотри в лекциях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29:00Z</dcterms:created>
  <dc:creator>Nastja</dc:creator>
  <dc:description/>
  <dc:language>en-US</dc:language>
  <cp:lastModifiedBy>Nastja</cp:lastModifiedBy>
  <dcterms:modified xsi:type="dcterms:W3CDTF">2003-12-14T08:30:00Z</dcterms:modified>
  <cp:revision>2</cp:revision>
  <dc:subject/>
  <dc:title/>
</cp:coreProperties>
</file>