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6</w:t>
      </w:r>
    </w:p>
    <w:p>
      <w:pPr>
        <w:pStyle w:val="Normal"/>
        <w:jc w:val="both"/>
        <w:rPr/>
      </w:pPr>
      <w:r>
        <w:rPr/>
        <w:t>Если внешнюю среду в своей работе может учитывать, но не влиять на нее, то внутренняя среда маркетинга – это то, что поддается внутрифирменному  контролированию и регулированию. Именно  это, то что предприятие само определяет все характеристики внутренней среды и является ее особенность. Внутренняя среда состоит из трех ча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, организационные структуры,  которые определяют характер принятия решений, технология производства, основные и оборотные фонды,  система получения информации, система управления, планирования и контро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менты маркетинга-микс: сам товар, его цена и формы ценообразования, условие и место продажи, стимулирование сбыта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атериальные активы: стиль, имидж, торговые марки, история, репут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отри лекции страница 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14:00Z</dcterms:created>
  <dc:creator>Nastja</dc:creator>
  <dc:description/>
  <dc:language>en-US</dc:language>
  <cp:lastModifiedBy>Nastja</cp:lastModifiedBy>
  <dcterms:modified xsi:type="dcterms:W3CDTF">2003-12-12T08:24:00Z</dcterms:modified>
  <cp:revision>7</cp:revision>
  <dc:subject/>
  <dc:title/>
</cp:coreProperties>
</file>