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Фридрих Ницше. Рождение трагедии из духа музыки. Фрагменты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ыло бы большим выигрышем для эстетической науки, если бы не тольк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утём логического уразумения, но и путём непосредственной интуици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шли к сознанию, что поступательное движение искусства связано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войственностью аполлонического и дионисического начал, подобным ж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бразом, как рождение стоит в зависимости от двойственности полов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 непрестанной борьбе и лишь периодически наступающем примирении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звания эти мы заимствуем у греков, разъясняющих тому, кто в сила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уразуметь, глубокомысленные эзотерические учения свои в област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ззрений на искусство не с помощью понятий, но в резко отчётливы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бразах мира богов. С их двумя божествами искусств, Аполлоно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ионисом, связано наше знание о той огромной противоположности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исхождении и целях, которую мы встречаем в греческом мире межд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скусством пластических образов - аполлоническим - и непластическ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скусством музыки - искусством Диониса; эти два столь различны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тремления действуют рядом одно с другим, чаще всего в открыт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аздоре между собой и взаимно побуждая друг друга ко всё новы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олее мощным порождениям, дабы в них увековечить борьбу названны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тивоположностей, только по-видимому соединённых общим слов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&lt;искусство&gt;; пока наконец чудодейственным метафизическим акт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ллинской &lt;воли&gt; они не явятся связанными в некоторую постоянну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войственность и в этой двойственности не создадут наконец столь ж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ионисического, сколь и аполлонического произведения искусства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ттической трагедии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тобы уяснить себе оба этих стремления, представим их сначала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азъединенные художественные миры сновидения и опьянения, межд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аковыми физиологическими явлениями подмечается противоположность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ответствующая противоположности аполлонического и дионисическ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начал. В сновидениях впервые предстали, по мнению Лукреция, душа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людей чудные образы богов; во сне великий ваятель увидел чарующу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размерность членов сверхчеловеческих существ; и эллинский поэт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прошенный о тайне поэтических зачатий, также вспомнил бы о сне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ал бы поучение, сходное с тем, которое Ганс Сакс даёт в &lt;Мейстерзингерах&gt;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Мой друг, поэты рождены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Чтоб толковать свои же сны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Всё то, чем грезим мы в мечтах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Раскрыто перед нами в сна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И толк искуснейших стихов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Лишь в толкованье вещих снов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екрасная иллюзия видений, в создании которых каждый челове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является вполне художником, есть предпосылка всех пластическ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скусств, а также, как мы увидим, одна из важных сторон поэзии. М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ходим наслаждение в непосредственном уразумении такого образа; вс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формы говорят нам: нет ничего безразличного и ненужного. Но и пр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сей жизненности этой действительности снов у нас всё же остаётс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щё мерцающее ощущение её иллюзорности, но крайней мере таков м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пыт, распространённость и даже нормальность которого я мог б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дтвердить рядом свидетельств и показаний поэтов. Философск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строенный человек имеет даже предчувствие, что и под эт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ействительностью, в которой мы живём и существуем, лежит скрытая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торая действительность, во всём отличная, и что, следовательно,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ервая есть иллюзия; а Шопенгауэр прямо считает тот дар, по котором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еловеку и люди, и все вещи представляются временами тольк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фантомами и грёзами, признаком философского дарования. Но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философ относится к действительности бытия, так художествен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сприимчивый человек относится к действительности снов; он охотно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орко всматривается в них: ибо по этим образам он толкует себ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жизнь, на этих событиях готовится к жизни. И не одни тольк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ятные, ласкающие образы являются ему в такой ясной простоте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нятности: всё строгое, смутное, печальное, мрачное, внезапны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епятствия, насмешки случая, боязливые ожидания, короче, вся</w:t>
      </w:r>
    </w:p>
    <w:p>
      <w:pPr>
        <w:pStyle w:val="Normal"/>
        <w:autoSpaceDE w:val="false"/>
        <w:rPr/>
      </w:pPr>
      <w:r>
        <w:rPr>
          <w:szCs w:val="22"/>
        </w:rPr>
        <w:t xml:space="preserve">&lt;божественная комедия&gt; жизни, вместе с её Inferno </w:t>
      </w:r>
      <w:r>
        <w:rPr>
          <w:sz w:val="16"/>
          <w:szCs w:val="22"/>
        </w:rPr>
        <w:t>/адом/</w:t>
      </w:r>
      <w:r>
        <w:rPr>
          <w:szCs w:val="22"/>
        </w:rPr>
        <w:t>, проходит перед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им, не только как игра теней - ибо он сам живёт и страдает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ействующее лицо этих сцен, - но всё же не без упомянут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имолетного ощущения их иллюзорности; и быть может, многим, подоб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не, придёт на память, как они в опасностях и ужасах сна подчас н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ез успеха ободряли себя восклицанием: &lt;Ведь это - сон! Что ж, буд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грезить дальше!&gt; Мне рассказывали также про лиц, могших продлева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дин и тот же сон на три и более последовательные ночи, не наруша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го причинной связи, - факты, ясно свидетельствующие о том, что наш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нутренняя сущность, общая основа бытия во всех нас, испытывает со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 глубоким наслаждением и радостной необходимостью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та радостная необходимость сонных видений также выражена греками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х Аполлоне; Аполлон, как бог всех сил, творящих образами, есть в т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же время и бог, вещающий истину, возвещающий грядущее. Он, по корн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воему &lt;блещущий&gt;, божество света, царит и над иллюзорным блеск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расоты во внутреннем мире фантазии. Высшая истинность, совершенств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тих состояний в противоположность отрывочной и бессвязн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ействительности дня, затем глубокое сознание врачующей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спомоществующей во сне и сновидениях природы, представляют в то ж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ремя символическую аналогию дара вещания и вообще искусств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елающих жизнь возможной и жизнедостойной. Но и та нежная черта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ерез которую сновидение не должно переступать, дабы избежа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атологического воздействия - ибо тогда иллюзия обманула бы нас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няв вид грубой действительности, - и эта черта необходимо долж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сутствовать в образе Аполлона: как полное чувство меры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амоограничение, свобода от диких порывов, мудрый покой бога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ворца образов. Его око, в соответствии с его происхождением, долж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ыть &lt;солнечно&gt;; даже когда он гневается и бросает недовольны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зоры, благость прекрасного видения почиет на нём. И таким образ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 Аполлона можно было бы сказать в эксцентрическом смысле то, чт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Шопенгауэр говорит про человека, объятого покрывалом Майи (&lt;Мир,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ля и представление&gt; I 416): &lt;Как среди бушующего моря, с рёв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здымающего и опускающего в безбрежном своём просторе горы валов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идит на челне пловец, доверяясь слабой ладье, - так среди мира му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покойно пребывает отдельный человек, с доверием опираясь на</w:t>
      </w:r>
    </w:p>
    <w:p>
      <w:pPr>
        <w:pStyle w:val="Normal"/>
        <w:autoSpaceDE w:val="false"/>
        <w:rPr/>
      </w:pPr>
      <w:r>
        <w:rPr>
          <w:szCs w:val="22"/>
          <w:lang w:val="en-US"/>
        </w:rPr>
        <w:t xml:space="preserve">«principium individuationis» </w:t>
      </w:r>
      <w:r>
        <w:rPr>
          <w:sz w:val="16"/>
          <w:szCs w:val="22"/>
          <w:lang w:val="en-US"/>
        </w:rPr>
        <w:t>/ «</w:t>
      </w:r>
      <w:r>
        <w:rPr>
          <w:sz w:val="16"/>
          <w:szCs w:val="22"/>
        </w:rPr>
        <w:t>принцип</w:t>
      </w:r>
      <w:r>
        <w:rPr>
          <w:sz w:val="16"/>
          <w:szCs w:val="22"/>
          <w:lang w:val="en-US"/>
        </w:rPr>
        <w:t xml:space="preserve"> </w:t>
      </w:r>
      <w:r>
        <w:rPr>
          <w:sz w:val="16"/>
          <w:szCs w:val="22"/>
        </w:rPr>
        <w:t>индивидуальности</w:t>
      </w:r>
      <w:r>
        <w:rPr>
          <w:sz w:val="16"/>
          <w:szCs w:val="22"/>
          <w:lang w:val="en-US"/>
        </w:rPr>
        <w:t>»/</w:t>
      </w:r>
      <w:r>
        <w:rPr>
          <w:szCs w:val="22"/>
          <w:lang w:val="en-US"/>
        </w:rPr>
        <w:t xml:space="preserve">. </w:t>
      </w:r>
      <w:r>
        <w:rPr>
          <w:szCs w:val="22"/>
        </w:rPr>
        <w:t>Про Аполлона можно был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бы даже сказать, что в нём непоколебимое доверие к этому принципу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покойная неподвижность охваченного им существа получили своё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звышеннейшее выражение, и Аполлона хотелось бы назва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еликолепным божественным образом principii individuationis,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жестах и взорах которого с нами говорит вся великая радость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удрость &lt;иллюзии&gt;, вместе со всей её красотой.</w:t>
      </w:r>
    </w:p>
    <w:p>
      <w:pPr>
        <w:pStyle w:val="Normal"/>
        <w:autoSpaceDE w:val="false"/>
        <w:rPr/>
      </w:pPr>
      <w:r>
        <w:rPr>
          <w:szCs w:val="22"/>
        </w:rPr>
        <w:t xml:space="preserve">В приведённом месте Шопенгауэр описывает нам </w:t>
      </w:r>
      <w:r>
        <w:rPr>
          <w:szCs w:val="22"/>
          <w:u w:val="single"/>
        </w:rPr>
        <w:t>также тот чудовищный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ужас, который охватывает человека, когда он внезапно усомнится в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формах познавания явлений, и закон достаточного основания в одном из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своих разветвлений окажется допускающим исключение. Если к этому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ужасу прибавить блаженный восторг, поднимающийся из недр человека и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даже природы, когда наступает такое же нарушение principii</w:t>
      </w:r>
    </w:p>
    <w:p>
      <w:pPr>
        <w:pStyle w:val="Normal"/>
        <w:autoSpaceDE w:val="false"/>
        <w:rPr/>
      </w:pPr>
      <w:r>
        <w:rPr>
          <w:szCs w:val="22"/>
          <w:u w:val="single"/>
        </w:rPr>
        <w:t>individuationis</w:t>
      </w:r>
      <w:r>
        <w:rPr>
          <w:szCs w:val="22"/>
        </w:rPr>
        <w:t>, то это даст нам понятие о сущности дионисическ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чала, более всего, пожалуй, нам доступного по аналогии опьянени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Либо под влиянием наркотического напитка, о котором говорят в сво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гимнах все первобытные люди и народы, либо при могучем, радост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никающем всю природу приближении весны просыпаются т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ионисические чувствования, в подъеме коих субъективное исчезает д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лного самозабвения. Ещё в немецком Средневековье, охваченные т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же дионисической силой, носились всё возраставшие толпы, с пение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лясками, с места на место; в этих плясунах св. Иоанна и св. Витт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ы узнаём вакхические хоры греков с их историческим прошлым в Мал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зии, восходящим до Вавилона и оргиастических сакеев. Бывают люд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торые от недостаточной опытности или вследствие своей тупости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смешкой или с сожалением отворачиваются, в сознании собствен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доровья, от подобных явлений, считая их &lt;народными болезнями&gt;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едные, они и не подозревают, какая мертвецкая бледность почиет 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том их &lt;здоровье&gt;, как призрачно оно выглядит, когда мимо н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ихрем проносится пламенная жизнь дионисических безумцев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д чарами Диониса не только вновь смыкается союз человека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еловеком: сама отчуждённая, враждебная или порабощённая природ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нова празднует праздник примирения со своим блудным сыном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еловеком. Добровольно предлагает земля свои дары, и мир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ближаются хищные звери скал и пустыни. Цветами и венками усыпа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лесница Диониса; под ярмом его шествуют пантера и тигр. Превратит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ликующую песню &lt;К Радости&gt; Бетховена в картину и если у вас достане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илы воображения, чтобы увидать &lt;миллионы, трепетно склоняющиеся в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ахе&gt;, то вы можете подойти к Дионису. Теперь раб - свободны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еловек, теперь разбиты все неподвижные и враждебные границы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установленные между людьми нуждой, произволом и &lt;дерзкой модой&gt;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еперь, при благой вести о гармонии миров, каждый чувствует себя н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олько соединённым, примирённым, сплочённым со своим ближним, 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диным с ним, словно разорвано покрывало Майи и только клочья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щё развеваются перед таинственным Первоединым. В пении и пляск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являет себя человек сочленом более высокой общины: он разучилс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ходить и говорить и готов в пляске взлететь в воздушные выси.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елодвижениями говорит колдовство. Как звери получили теперь дар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лова и земля истекает молоком и мёдом, так и в человеке звучи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ечто сверхприродное: он чувствует себя богом, он сам шествуе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еперь восторженный и возвышенный; такими он видел во сн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шествовавших богов. Человек уже больше не художник: он сам стал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художественным произведением; художественная мощь целой природ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ткрывается здесь, в трепете опьянения, для высшего, блажен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амоудовлетворения Первоединого. Благороднейшая глина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рагоценнейший мрамор - человек здесь лепится и вырубается, и вмест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 ударами резца дионисического миротворца звучит элевсински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истический зов: &lt;Вы повергаетесь ниц, миллионы? Мир, чуешь ли т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воего Творца?&gt; -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         </w:t>
      </w:r>
      <w:r>
        <w:rPr>
          <w:b/>
          <w:bCs/>
          <w:szCs w:val="22"/>
        </w:rPr>
        <w:t>3</w:t>
      </w:r>
      <w:r>
        <w:rPr>
          <w:b/>
          <w:bCs/>
          <w:szCs w:val="20"/>
        </w:rPr>
        <w:t xml:space="preserve">                         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Чтобы понять …/греков/… нам придётся как бы снести камень за камн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сё это художественно возведённое здание аполлонической культуры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ка мы не увидим фундамента, на котором оно построено. Здесь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-первых, нашему взгляду представятся чудные образы олимпийск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огов, водружённые на фронтон этого здания, деяния коих, в сияющ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здали рельефах, украшают его фризы. Если между ними мы усмотри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поллона как отдельное божество, наряду с другими и не претендующе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 первое место, то пусть это не вводит нас в заблуждение. Тот ж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нстинкт, который нашёл своё воплощение в Аполлоне, породил и вес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тот олимпийский мир вообще, и в этом смысле Аполлон может для на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йти за отца его. Какова же была та огромная потребность, из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которой возникло столь блистательное собрание олимпийских существ?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от, кто подходит к этим олимпийцам с другой религией в сердце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умает найти у них нравственную высоту, даже святость, бестелесн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духотворение, исполненные милосердия взоры, - тот неизбежно и скор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 недовольством и разочарованием отвернётся от них. Здесь ничто н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поминает об аскезе, духовности и долге; здесь всё говорит нам лиш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 роскошном, даже торжествующем существовании, в котором всё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личное обожествляется, безотносительно к тому - добро оно или зло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 зритель, глубоко поражённый, остановится перед этим фантастическ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еизбытком жизни и спросит себя: с каким же волшебным напитком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еле прожили, наслаждаясь жизнью, эти заносчивые люди, что им, куд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ни ни глянут, отовсюду улыбается облик Елены, как &lt;в сладк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увственности парящий&gt; идеальный образ их собствен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уществования. Этому готовому уже отвернуться и отойти зрител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олжны мы крикнуть, однако: &lt;Не уходи, а послушай сначала, чт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родная мудрость греков вещает об этой самой жизни, которая здес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аскинулась перед тобой в такой необъяснимой ясности. Ходи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тародавнее предание, что царь Мидас долгое время гонялся по леса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а мудрым Силеном, спутником Диониса, и не мог изловить его. Когд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от наконец попал к нему в руки, царь спросил, что для человек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илучшее и наипредпочтительнейшее. Упорно и недвижно молчал демон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конец, принуждаемый царём, он с раскатистым хохотом разразилс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акими словами: «Злополучный однодневный род, дети случая и нужды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ачем вынуждаешь ты меня сказать тебе то, чего полезнее было бы теб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е слышать? Наилучшее для тебя вполне недостижимо: не родиться, н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ыть вовсе, быть ничем. А второе по достоинству для тебя - скор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умереть»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ак относится к этой народной мудрости олимпийский мир богов?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сполненное восторгов видение истязуемого мученика к его пытке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еперь перед нами как бы расступается олимпийская волшебная гора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казывает нам свои корни. Грек знал и ощущал страхи и ужас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уществования: чтобы иметь вообще возможность жить, он вынужден был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аслонить себя от них блестящим порождением грёз - олимпийцами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еобычайное недоверие к титаническим силам природы, безжалостно</w:t>
      </w:r>
    </w:p>
    <w:p>
      <w:pPr>
        <w:pStyle w:val="Normal"/>
        <w:autoSpaceDE w:val="false"/>
        <w:rPr/>
      </w:pPr>
      <w:r>
        <w:rPr>
          <w:szCs w:val="22"/>
        </w:rPr>
        <w:t xml:space="preserve">царящая над всем познанным Мойра </w:t>
      </w:r>
      <w:r>
        <w:rPr>
          <w:sz w:val="16"/>
          <w:szCs w:val="22"/>
        </w:rPr>
        <w:t>/богиня судьбы/</w:t>
      </w:r>
      <w:r>
        <w:rPr>
          <w:szCs w:val="22"/>
        </w:rPr>
        <w:t>, коршун великого друга людей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метея, ужасающая судьба мудрого Эдипа, проклятие, тяготевшее над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одом Атридов и принудившее Ореста к матереубийству, короче - вс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та философия лесного бога, со всеми её мифическими примерами, о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торой погибли меланхолические этруски, - непрестанно всё снова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нова преодолевалась греками при посредстве того художествен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еждумирия олимпийцев или во всяком случае прикрывалась и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крывалась от взоров. Чтобы иметь возможность жить, греки должн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ыли, по глубочайшей необходимости, создать этих богов; это событи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мы должны представлять себе приблизительно так: из первобыт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итанического порядка богов ужаса через посредство указан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поллонического инстинкта красоты путём медленных переходов развилс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лимпийский порядок богов радости; так розы пробиваются из тернист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ащи кустов. Как мог бы иначе такой болезненно чувствительный, так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еистовый в своих желаниях, такой из ряда вон склонный к страдани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род вынести существование, если бы оно не было представлено ему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го богах озарённым в столь ослепительном ореоле. Тот же инстинкт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торый вызывает к жизни искусство, как дополнение и завершени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ытия, соблазняющее на дальнейшую жизнь, - создал и олимпийский мир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ак преображающее зеркало, поставленное перед собой эллинск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&lt;волей&gt;. Так боги оправдывают человеческую жизнь, сами живя этой</w:t>
      </w:r>
    </w:p>
    <w:p>
      <w:pPr>
        <w:pStyle w:val="Normal"/>
        <w:autoSpaceDE w:val="false"/>
        <w:rPr/>
      </w:pPr>
      <w:r>
        <w:rPr>
          <w:szCs w:val="22"/>
        </w:rPr>
        <w:t xml:space="preserve">жизнью, - единственная удовлетворительная теодицея </w:t>
      </w:r>
      <w:r>
        <w:rPr>
          <w:sz w:val="16"/>
          <w:szCs w:val="22"/>
        </w:rPr>
        <w:t>/оправдание Бога/</w:t>
      </w:r>
      <w:r>
        <w:rPr>
          <w:szCs w:val="22"/>
        </w:rPr>
        <w:t>! Существовани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д яркими солнечными лучами таких богов ощущается как нечто само п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ебе достойное стремления, и действительное страдание гомеровск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еловека связано с уходом от жизни, прежде всего со скорым уходом;</w:t>
      </w:r>
    </w:p>
    <w:p>
      <w:pPr>
        <w:pStyle w:val="Normal"/>
        <w:autoSpaceDE w:val="false"/>
        <w:rPr/>
      </w:pPr>
      <w:r>
        <w:rPr>
          <w:szCs w:val="22"/>
        </w:rPr>
        <w:t xml:space="preserve">так что теперь можно было бы сказать об этом человеке </w:t>
      </w:r>
      <w:r>
        <w:rPr>
          <w:szCs w:val="22"/>
          <w:u w:val="single"/>
        </w:rPr>
        <w:t>обратн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зречению силеновской мудрости: «Наихудшее для него - скоро умереть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торое по тяжести - быть вообще подверженным смерти». И если когд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аздаётся жалоба, то плачет она о краткой жизни Ахилла, о подобн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ревесным листьям смене преходящих людских поколений, о том, чт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иновали времена героев. И для величайшего героя не ниже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остоинства стремиться продолжать жизнь, хотя бы и в качеств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дёнщика. Так неистово стремится &lt;воля&gt; на аполлонической ступени 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тому бытию, так сильно в гомеровском человеке чувство единства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им, что даже обращается в хвалебную песнь ему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десь необходимо сказать, что вся эта, с таким вожделением и тоск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зерцаемая новым человеком, гармония, это единство человека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родой, для обозначения которого Шиллер пустил в ход терми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«наивное», - ни в коем случае не представляет простого, само соб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нятного, как бы неизбежного состояния, с которым мы необходим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стречаемся на пороге каждой культуры, как с раем человечества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… </w:t>
      </w:r>
      <w:r>
        <w:rPr>
          <w:szCs w:val="22"/>
        </w:rPr>
        <w:t xml:space="preserve">Там, где мы в искусстве встречаемся с «наивным», мы вынуждены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знать  высшее действие аполлонической культуры, которой всегда приходится</w:t>
      </w:r>
    </w:p>
    <w:p>
      <w:pPr>
        <w:pStyle w:val="Normal"/>
        <w:autoSpaceDE w:val="false"/>
        <w:rPr/>
      </w:pPr>
      <w:r>
        <w:rPr>
          <w:szCs w:val="22"/>
        </w:rPr>
        <w:t xml:space="preserve"> </w:t>
      </w:r>
      <w:r>
        <w:rPr>
          <w:szCs w:val="22"/>
        </w:rPr>
        <w:t xml:space="preserve">разрушать царство титанов </w:t>
      </w:r>
      <w:r>
        <w:rPr>
          <w:sz w:val="16"/>
          <w:szCs w:val="22"/>
        </w:rPr>
        <w:t>/В греческой</w:t>
      </w:r>
      <w:r>
        <w:rPr>
          <w:szCs w:val="22"/>
        </w:rPr>
        <w:t xml:space="preserve"> </w:t>
      </w:r>
      <w:r>
        <w:rPr>
          <w:sz w:val="16"/>
          <w:szCs w:val="22"/>
        </w:rPr>
        <w:t>мифологии – два поколения богов. Титаны, олицетворения сил хаоса,</w:t>
      </w:r>
    </w:p>
    <w:p>
      <w:pPr>
        <w:pStyle w:val="Normal"/>
        <w:autoSpaceDE w:val="false"/>
        <w:rPr/>
      </w:pPr>
      <w:r>
        <w:rPr>
          <w:sz w:val="16"/>
          <w:szCs w:val="22"/>
        </w:rPr>
        <w:t xml:space="preserve"> </w:t>
      </w:r>
      <w:r>
        <w:rPr>
          <w:sz w:val="16"/>
          <w:szCs w:val="22"/>
        </w:rPr>
        <w:t>были побеждены богами – олимпийцами во главе с Зевсом</w:t>
      </w:r>
      <w:r>
        <w:rPr>
          <w:szCs w:val="22"/>
        </w:rPr>
        <w:t xml:space="preserve">/, поражать насмерть чудовищ и при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посредстве могущественных фантасмагорий и радостных иллюзий одерживать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беды над ужасающей глубиной миропонимания и болезненной склонность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к страданию.  Но как редко достигается эта наивность, эта полная поглощённос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красотой иллюзии! Как невыразимо возвышен поэтому Гомер, который,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тдельная личность, относится ко всей аполлонической народн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ультуре так же, как отдельный художник сновидения ко вс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новидческим способностям народа и природы вообще. Гомеровска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«наивность» может быть понята лишь как совершенная побед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поллонической иллюзии: это - та иллюзия, которой так част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льзуется природа для достижения своих целей. Действительная цел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ячется за образом химеры: мы простираем руки к этой последней, 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рода своим обманом достигает первой. В греках хотела &lt;воля&gt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узреть самоё себя, в преображении гения и в мире искусства; дл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воего самопрославления её создания должны были сознавать себ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остойными такой славы, они должны были узреть и узнать себя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екоей высшей сфере, но так, чтобы этот совершенный мир 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зерцаний не мог стать для них императивом или укором. Таковой был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фера красоты, в которой они видели свои отражения - олимпийцев.</w:t>
      </w:r>
    </w:p>
    <w:p>
      <w:pPr>
        <w:pStyle w:val="Normal"/>
        <w:autoSpaceDE w:val="false"/>
        <w:rPr/>
      </w:pPr>
      <w:r>
        <w:rPr>
          <w:szCs w:val="22"/>
        </w:rPr>
        <w:t>Этим отражением красоты эллинская &lt;воля&gt; боролась с коррелятивным</w:t>
      </w:r>
      <w:r>
        <w:rPr>
          <w:sz w:val="16"/>
          <w:szCs w:val="22"/>
        </w:rPr>
        <w:t>/соответствующим/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художественному таланту талантом страдания и мудрости страдания;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ак памятник её победы стоит перед нами Гомер, наивный художник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                                             </w:t>
      </w:r>
      <w:r>
        <w:rPr>
          <w:szCs w:val="22"/>
        </w:rPr>
        <w:t>4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б этом наивном художнике мы можем получить некоторое поучение из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налогии сна. Если мы представим себе грезящего, как он сред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ллюзии мира грёз, не нарушая их, обращается к себе с увещанием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«Ведь это сон; что ж, буду грезить дальше»; если мы отсюда мож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аключить о глубокой внутренней радостности сновидения; если мы,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ругой стороны, для возможности грезить с этой глубокой радостность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зерцания должны вполне забыть день с его ужасающей навязчивостью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о мы вправе истолковывать себе все эти явления, под руководств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нотолкователя Аполлона, примерно следующим образом. Сколь н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есомненно то, что из двух половин жизни, бдения и сна, перва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едставляется нам без всякого сравнения более предпочтительной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ажной, достопочтенной, жизнедостойной, даже единственно жизненной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я тем не менее решаюсь, при всей видимости парадокса, утверждать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очки зрения той таинственной основы нашей сущности, явление коей м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едставляем, - прямо обратную оценку сновидения. Действительно, ч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олее я подмечаю в природе её всемогущие художественные инстинкты, 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 них страстное стремление к иллюзии, к избавлению путём иллюзи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ем более чувствую я необходимость метафизического предположения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то Истинно-Сущее и Первоединое, как вечно страждущее и исполненн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тиворечий, нуждается вместе с тем для своего постоян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свобождения в восторженных видениях, в радостной иллюзии; какову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ллюзию мы, погружённые в него и составляющие часть его, необходим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спринимаем как истинно не-сущее, т. е. как непрестанн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тановление во времени, пространстве и причинности, другими словам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ак эмпирическую реальность. Итак, если мы отвлечёмся на мгновень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т нашей собственной &lt;реальности&gt;, примем наше эмпирическ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уществование, как и бытие мира вообще, за возникающее в кажды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анный момент представление Первоединого, то сновидение получит дл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с теперь значение &lt;иллюзии в иллюзии&gt; и тем самым ещё боле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ысокого удовлетворения исконной жажды иллюзии. По этой сам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ичине внутреннему ядру природы доставляет такую неописуему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адость наивный художник и наивное произведение искусства, котор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акже есть лишь &lt;иллюзия в иллюзии&gt;. Рафаэль, сам один из эт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ессмертных &lt;наивных&gt;, изобразил нам в символической картине так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епотенцирование иллюзии в иллюзию, этот первопроцесс наив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художника, а вместе с тем и аполлонической культуры. В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еображении мы видим на нижней половине в бесноватом отроке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тчаявшихся вожатых, беспомощно перепуганных учениках отражени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ечного и изначального страдания, единой основы мира: иллюзия здес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тражение вечного противоречия - отца вещей. И вот из этой иллюзи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дымается, как дыхание амброзии, новый, видению подобный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ллюзорный мир, невидимый тем, кто внизу охвачены первой иллюзией,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ияющее парение в чистейшем блаженстве и безболезненном созерцани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веркающем в широко открытых очах. Здесь перед нашими взорами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ысшей символике искусства распростёрт аполлонический мир красоты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го подпочва, страшная мудрость Силена, и мы интуицией понимаем 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заимную необходимость. Аполлон же опять выступает перед нами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боготворение principii individuationis, в котором только и находи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воё свершение вечно достигаемая задача Первоединого - его</w:t>
      </w:r>
    </w:p>
    <w:p>
      <w:pPr>
        <w:pStyle w:val="Normal"/>
        <w:autoSpaceDE w:val="false"/>
        <w:rPr/>
      </w:pPr>
      <w:r>
        <w:rPr>
          <w:szCs w:val="22"/>
        </w:rPr>
        <w:t xml:space="preserve">избавление через иллюзию: </w:t>
      </w:r>
      <w:r>
        <w:rPr>
          <w:szCs w:val="22"/>
          <w:u w:val="single"/>
        </w:rPr>
        <w:t>возвышенным жестом он указует нам на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необходимость всего этого мира мук, дабы под давлением его каждая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отдельная личность стремилась к созданию спасительного видения и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затем, погружённая в созерцание его, спокойно держалась бы средь</w:t>
      </w:r>
    </w:p>
    <w:p>
      <w:pPr>
        <w:pStyle w:val="Normal"/>
        <w:autoSpaceDE w:val="false"/>
        <w:rPr>
          <w:szCs w:val="22"/>
        </w:rPr>
      </w:pPr>
      <w:r>
        <w:rPr>
          <w:szCs w:val="22"/>
          <w:u w:val="single"/>
        </w:rPr>
        <w:t>моря на своём шатком челне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...&lt;Титаническим&gt; и &lt;варварским&gt; представлялось аполлоническому греку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ействие дионисического начала, хотя он не скрывал от себя при эт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 своего внутреннего родства с теми поверженными титанами и героями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ало того, он должен был ощущать ещё и то, что всё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уществование, при всей красоте и умеренности, покоится на скрыт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дпочве страдания и познания, открывавшейся ему вновь через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средство этого дионисического начала. И вот же - Аполлон не мог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жить без Диониса! &lt;Титаническое&gt; и &lt;варварское&gt; начала оказались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нце концов такой же необходимостью, как и аполлоническое!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едставим себе теперь, как в этот, построенный на иллюзии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амоограничении и искусственно ограждённый плотинами, мир - вдруг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рываются экстатические звуки дионисического торжества с его всё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олее и более манящими волшебными напевами, как в этих последн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зливается вся чрезмерность природы в радости, страдании и познани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оходя до пронзительного крика; подумаем только, какое значение мог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меть в сравнении с этими демоническими народными песням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художник-псалмопевец Аполлона и призрачные звуки его лиры! Муз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скусств &lt;иллюзии&gt; поблекли перед искусством, которое в своё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пьянении вещало истину; мудрость Силена взывала: горе! горе!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адостным олимпийцам! Индивид со всеми его границами и мерами тонул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десь в самозабвении дионисических состояний и забывал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поллонические законоположения. Чрезмерность оказывалась истиной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тиворечие, в муках рождённое блаженство говорило о себе из сам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ердца природы. И таким образом везде, куда ни проникал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ионисическое начало, аполлоническое упразднялось и уничтожалось. 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толь же несомненно и то, что там, где первый натиск бывал отбит,</w:t>
      </w:r>
    </w:p>
    <w:p>
      <w:pPr>
        <w:pStyle w:val="Normal"/>
        <w:autoSpaceDE w:val="false"/>
        <w:rPr/>
      </w:pPr>
      <w:r>
        <w:rPr>
          <w:szCs w:val="22"/>
        </w:rPr>
        <w:t xml:space="preserve">престиж и величие дельфийского бога </w:t>
      </w:r>
      <w:r>
        <w:rPr>
          <w:sz w:val="16"/>
          <w:szCs w:val="22"/>
        </w:rPr>
        <w:t>/Аполлона/</w:t>
      </w:r>
      <w:r>
        <w:rPr>
          <w:szCs w:val="22"/>
        </w:rPr>
        <w:t xml:space="preserve"> выступали непреклоннее и строже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ем когда-либо. Я именно и могу только объяснить себе дорическ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государство и дорическое искусство как постоянный воинский ста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поллонического начала: лишь в непрерывном противодействи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итанически - варварской сущности дионисического начала могли стол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олго продержаться такое упорно-неподатливое, со всех сторо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граждённое и укреплённое искусство, такое воинское и суров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спитание, такая жестокая и беспощадная государственность.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...На процесс своего поэтического творчества пролил свет Шиллер в одн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му самому необъяснимом, но, по-видимому, не вызывающем у н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мнений психологическом наблюдении: он признаётся именно, что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дготовительном к акту поэтического творчества состоянии не имел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ебе и перед собою чего-либо похожего на ряд картин со стройной</w:t>
      </w:r>
    </w:p>
    <w:p>
      <w:pPr>
        <w:pStyle w:val="Normal"/>
        <w:autoSpaceDE w:val="false"/>
        <w:rPr/>
      </w:pPr>
      <w:r>
        <w:rPr>
          <w:szCs w:val="22"/>
        </w:rPr>
        <w:t xml:space="preserve">причинной связью мыслей, но скорее некоторое </w:t>
      </w:r>
      <w:r>
        <w:rPr>
          <w:szCs w:val="22"/>
          <w:u w:val="single"/>
        </w:rPr>
        <w:t>музыкальное настроени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«Ощущение у меня вначале является без определённого и яс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едмета; таковой образуется лишь впоследствии. Некоторы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узыкальный строй души предваряет всё, и лишь за ним следует у мен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этическая идея»). Присоединим теперь к этому важнейший феноме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сей античной лирики - везде признававшееся вполне естественны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единение, даже тождественность лирика с музыкантом, по сравнению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торой наша новейшая лирика предстаёт изваянием божества без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головы, - и мы можем теперь на основании нашей изложенной выш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стетической метафизики объяснить себе лирика следующим образом. О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начале, как дионисический художник, вполне сливается с Первоединым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го скорбью и противоречием, и воспроизводит образ эт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ервоединого как музыку, если только последняя по праву была назва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вторением мира и вторичным слепком с него; но затем эта музык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тановится для него как бы зримой в символическом сновидении под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поллоническим воздействием сна. Прежнее, лишённое образов и поняти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тражение изначальной скорби в музыке, с её разрешением в иллюзи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здаёт теперь вторичное отражение в форме отдельного уподоблени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ли примера. Свою субъективность художник сложил уже с себя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ионисическом процессе; картина, которая являет ему теперь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динство с сердцем мира, есть сонная греза, воплощающая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значальное противоречие и изначальную скорбь, так и изначальну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адость иллюзии. «Я» лирика звучит, таким образом, из бездн бытия: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&lt;субъективность&gt; в смысле новейших эстетиков - одно воображение.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                             ……………</w:t>
      </w:r>
      <w:r>
        <w:rPr>
          <w:szCs w:val="22"/>
        </w:rPr>
        <w:t xml:space="preserve">...Пластик </w:t>
      </w:r>
      <w:r>
        <w:rPr>
          <w:sz w:val="16"/>
          <w:szCs w:val="22"/>
        </w:rPr>
        <w:t>/скульптор, архитектор/</w:t>
      </w:r>
      <w:r>
        <w:rPr>
          <w:szCs w:val="22"/>
        </w:rPr>
        <w:t xml:space="preserve">, а равно и </w:t>
      </w:r>
    </w:p>
    <w:p>
      <w:pPr>
        <w:pStyle w:val="Normal"/>
        <w:autoSpaceDE w:val="false"/>
        <w:rPr/>
      </w:pPr>
      <w:r>
        <w:rPr>
          <w:szCs w:val="22"/>
        </w:rPr>
        <w:t xml:space="preserve">родственный ему эпик </w:t>
      </w:r>
      <w:r>
        <w:rPr>
          <w:sz w:val="16"/>
          <w:szCs w:val="22"/>
        </w:rPr>
        <w:t>/эпический поэт/</w:t>
      </w:r>
      <w:r>
        <w:rPr>
          <w:szCs w:val="22"/>
        </w:rPr>
        <w:t xml:space="preserve"> погружен в чистое созерцани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бразов. Дионисический музыкант - без всяких образов, сам во все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воей полноте - изначальная скорбь и изначальный отзвук её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Лирический гений чувствует, как из мистических состояни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амоотчуждения и единства вырастает мир образов и символов, имеющи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овсем другую окраску, причинность и быстроту, чем тот мир пластик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 эпика. В то время как последний с радостной отрадой живёт сред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этих образов, и только среди них, и не устаёт любовно созерцать их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ельчайших их подробностях; в то время как даже образ гнев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Ахилла для него не более как образ, гневным выражением которого о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слаждается с радостью, вызываемой иллюзией снов - так что он эт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зеркалом иллюзии ограждён от соединения и слияния со своим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бразами, - образы лирика, напротив, не что иное, как он са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только как бы различные обективации его самого, отчего он, будуч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центром, вокруг которого вращается этот мир, и вправе вымолвить Я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о только это Я не сходно с Я бодрствующего эмпирически-реаль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еловека, а представляет собою единственное вообще истинно-сущее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ечное, покоящееся в основе вещей Я, сквозь отображения котор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зор лирического гения проникает в основу вещей.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...Шопенгауэр, от которого не скрылась трудность, представляема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лириком для философии искусства, полагает, что нашёл выход, п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торому я, однако, не считаю возможным следовать за ним, между т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ак одному ему, в его глубокомысленной метафизике музыки, дано был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 руки средство к окончательному устранению указанной трудност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то, как я полагаю, здесь в его духе и во славу его мною и сделано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то до него самого, то он, в противовес сказанному мною, даё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ижеследующее определение собственной сущности песни («Мир как вол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 представление» I 295): «Субъект воли, т. е. собственное хотение,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т что наполняет сознание поющего, часто как свободная от оков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удовлетворённая воля (радость), ещё чаще, пожалуй, как задержанна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ля (печаль), но всегда как аффект, страсть, возбуждённое состояни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души. Рядом же с этим и вместе с этим певец, при взгляде 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кружающую природу, осознаёт себя как субъекта чистого, безволь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знания, неколебимый душевный покой которого приходит теперь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столкновение с напором всегда ограниченного, всё ещё недостаточ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хотения; ощущение этого контраста, этого взаимодействия и есть то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что выражается в целостности песни и что является сущность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лирического состояния вообще. В нём как бы подходит к нам чист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ознание, дабы спасти нас от воли и её напора; мы следуем за ним, 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лишь на мгновенья: всё вновь и вновь хотение и воспоминание о наш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личных целях вырывают нас из спокойной созерцательности; но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лизкая красота окружающего нас, в которой нам дано чист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безвольное познание, всё снова выманивает нас у воли. Поэтому-то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есне и лирическом настроении так странно смешиваются воля (личны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нтерес целей) и чистое созерцание всего нас окружающего; начинаю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скать соотношения между обеими или воображать таковые; субъективн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настроение, аффект воли придают созерцанию окружающего своеобразну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краску, а эта последняя в рефлексе, в свою очередь, переносится 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волю; истинная песня и будет отпечатком всего этого столь смешан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 в то же время раздельного душевного состояни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то мог бы не заметить в этом описании, что лирика здес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характеризуется как не вполне достигнутое, как бы скачками, и т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редко, приводящее к цели искусство, даже как полуискусство, сущнос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которого будто бы состоит в том, что хотение и чистое созерцание, т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е. неэстетическое и эстетическое состояния, как-то стран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еремешаны между собой? Мы же скорее утверждаем, что вся эт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тивоположность, которую Шопенгауэр кладёт в основу своего делени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скусств как мерило ценности, противоположность субъективного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объективного, вообще неуместна в эстетике, так как субъект, волящи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и преследующий свои эгоистические цели индивид, мыслим только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противник искусства, а не как его источник. Поскольку же субъект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художник, он уже свободен от своей индивидуальной воли и стал как б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медиумом, средой, через которую единый истинно-сущий субъект</w:t>
      </w:r>
    </w:p>
    <w:p>
      <w:pPr>
        <w:pStyle w:val="Normal"/>
        <w:autoSpaceDE w:val="false"/>
        <w:rPr/>
      </w:pPr>
      <w:r>
        <w:rPr>
          <w:szCs w:val="22"/>
        </w:rPr>
        <w:t xml:space="preserve">празднует своё освобождение в иллюзии. </w:t>
      </w:r>
      <w:r>
        <w:rPr>
          <w:szCs w:val="22"/>
          <w:u w:val="single"/>
        </w:rPr>
        <w:t>Ибо прежде всего - для нашего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унижения и возвеличения - нам должно быть ясно то, что вся эта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комедия искусства разыгрывается вовсе не для нас, как бы для нашего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исправления и образования, что мы даже ничуть не являемся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действительными творцами этого мира искусства, но вправе, конечно,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предположить о себе, что для действительного творца этого мира мы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уже - образы и художественные проекции и что в этом значении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художественных произведений лежит наше высшее достоинство, ибо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только как эстетический феномен бытие и мир оправданы в вечности,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хотя, конечно, наше сознание об этом своём значении едва ли чем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>отличается от того, которое написанные на полотне воины имеют о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  <w:t xml:space="preserve">представленной на нём битве. 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</w:t>
      </w:r>
      <w:r>
        <w:rPr>
          <w:b/>
          <w:bCs/>
          <w:szCs w:val="22"/>
        </w:rPr>
        <w:t>6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    </w:t>
      </w:r>
      <w:r>
        <w:rPr>
          <w:szCs w:val="22"/>
        </w:rPr>
        <w:t xml:space="preserve">...Итак, мы имеем в </w:t>
      </w:r>
      <w:r>
        <w:rPr>
          <w:sz w:val="16"/>
          <w:szCs w:val="22"/>
        </w:rPr>
        <w:t>/лирическом/</w:t>
      </w:r>
      <w:r>
        <w:rPr>
          <w:szCs w:val="22"/>
        </w:rPr>
        <w:t xml:space="preserve"> поэтическом творчестве …  высшее напряжение</w:t>
      </w:r>
    </w:p>
    <w:p>
      <w:pPr>
        <w:pStyle w:val="Normal"/>
        <w:autoSpaceDE w:val="false"/>
        <w:ind w:left="720" w:hanging="720"/>
        <w:rPr/>
      </w:pPr>
      <w:r>
        <w:rPr>
          <w:szCs w:val="22"/>
        </w:rPr>
        <w:t xml:space="preserve">            </w:t>
      </w:r>
      <w:r>
        <w:rPr>
          <w:szCs w:val="22"/>
        </w:rPr>
        <w:t>языка, стремящегося подражать музыке; поэтому с Архилохом /</w:t>
      </w:r>
      <w:r>
        <w:rPr>
          <w:sz w:val="16"/>
          <w:szCs w:val="22"/>
        </w:rPr>
        <w:t>первый лирический поэт/</w:t>
      </w:r>
      <w:r>
        <w:rPr>
          <w:szCs w:val="22"/>
        </w:rPr>
        <w:t xml:space="preserve">              выступает новый мир поэзии, в глубочайшем основании своём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противоречащий гомеровскому. Вместе с тем мы описали единствен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зможное отношение между поэзией и музыкой, словом и звуком: слово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браз, понятие ищет некоторого выражения, аналогичного музыке,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амо испытывает теперь на себе её могущество. В этом смысле мы мож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азличать в истории языка греческого народа два главных течения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мотря по тому, подражал ли язык миру явлений и образов или мир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музыки. Стоит только поглубже призадуматься над словесным различи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краски синтаксического строя, материала слов у Гомера и Пиндара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чтобы понять значение этой противоположности; при этом каждом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танет осязаемо ясно, что между Гомером и Пиндаром должны был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озвучать оргиастические мелодии флейты Олимпа, которые ещё в ве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Аристотеля, среди бесконечно более развитой музыки, влекли 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пьянённому воодушевлению и, казалось, своим первоначальны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здействием возбуждали к подражанию все поэтические средств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ыражения современных им людей. Я напомню здесь об одном вс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знакомом феномене наших дней, представляющемся с точки зрения наше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эстетики только предосудительным. Мы постоянно встречаемся с тем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ак та или другая симфония Бетховена побуждает отдельных слушателе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 передаче впечатления в ряде образов, хотя бы сопоставлени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азличных порождённых музыкальным произведением образных миров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азалось при этом весьма фантастическим, пёстрым, а подчас даже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отиворечивым; изощрять своё убогое остроумие над таким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поставлениями и при этом не замечать феномена поистине достой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столкования - совершенно в духе названной эстетики. И даже есл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омпозитор воспользовался образами для толкования сво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оизведения, если, к примеру, он обозначил симфонию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асторальную и одну какую-либо её часть - как &lt;сцену у ручья&gt;, 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ругую - как &lt;весёлую сходку поселян&gt;, то и это равным образ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только уподобления, рождённые из музыки представления - и никак н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едметы, служившие образцами для подражания в музыке, 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едставления, которые ни с какой стороны не могут бы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учительными для нас по отношению к дионисическому содержанию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музыки и даже не имеют какой-либо исключительной ценности в ряд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ругих подобных же образов. Этот процесс разряжения музыки в образ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еренесём теперь на молодую, свежую, проявляющую своё творчество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языке народную массу, и тогда мы будем в состоянии догадаться, как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утём возникла строфическая народная песня и как вся творческая сил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арода в области речи должна была быть напряжена этим новы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инципом подражания музыке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сли мы таким образом можем рассматривать лирическую поэзию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дражательное излучение музыки в образах и понятиях, то мы приход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теперь к вопросу: &lt;Чем является музыка в зеркале образности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нятий?&gt; Она является как воля в шопенгауэровском смысле эт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лова, т. е. как противоположность эстетическому, чист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зерцательному, безвольному настроению. Здесь нужно возможно строж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азличать понятие сущности и понятие явления: ибо музыка по сущност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воей ни в коем случае не может быть волей; как таковая она долж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была быть решительно изгнана из пределов искусства, поскольку вол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сть нечто неэстетическое по существу; но музыка является -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ля. Ибо для выражения её явления в образах лирик пользуется всем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вижениями страсти - от шёпота симпатии до раскатов безумия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тремясь инстинктивно выразить музыку в аполлонических символах, о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едставляет себе всю природу и себя в ней лишь как вечную волю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жделение, стремление. Но поскольку он толкует музыку в образах,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сам он покоится в неподвижности морской тиши аполлоническ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зерцания, сколько бы ни волновалось вокруг него в напоре и порыв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сё то, что он созерцает через медиум музыки. И даже когда он види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ебя самого сквозь тот же медиум, его собственный образ является ем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 состоянии неудовлетворённого чувства: его собственная воля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тремление, стон, ликование оказываются для него подобием, с помощью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которого он толкует себе музыку. Вот в чём феномен лирика: </w:t>
      </w:r>
      <w:r>
        <w:rPr>
          <w:szCs w:val="22"/>
          <w:u w:val="single"/>
        </w:rPr>
        <w:t>в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  <w:u w:val="single"/>
        </w:rPr>
        <w:t>качестве аполлонического гения он истолковывает музыку в образе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  <w:u w:val="single"/>
        </w:rPr>
        <w:t>воли, между тем как сам он, вполне свободный от алчности воли,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  <w:u w:val="single"/>
        </w:rPr>
        <w:t>является чистым, неомрачённым оком солнца.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                                                                   </w:t>
      </w:r>
      <w:r>
        <w:rPr>
          <w:b/>
          <w:bCs/>
          <w:szCs w:val="22"/>
        </w:rPr>
        <w:t>13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...Ключ к природе Сократа даёт нам то удивительное явление, котор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звестно под именем «демон Сократа». В тех исключительны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ложениях, когда его чудовищный ум приходил в колебание, он находил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ебе твёрдую опору в божественном голосе внутри себя. Этот голо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сегда только отговаривал. Инстинктивная мудрость показывалась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этой совершенно ненормальной натуре только для того, чтобы по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временам проявлять своё противодействие сознательному познаванию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Между тем как у всех продуктивных людей именно инстинкт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едставляет творчески-утвердительную силу, а сознание обыч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ритикует и отклоняет, - у Сократа инстинкт становится критиком, а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сознание творцом - воистину чудовищность per defectum </w:t>
      </w:r>
      <w:r>
        <w:rPr>
          <w:sz w:val="16"/>
          <w:szCs w:val="22"/>
        </w:rPr>
        <w:t>/ «посредством изъяна»/</w:t>
      </w:r>
      <w:r>
        <w:rPr>
          <w:szCs w:val="22"/>
        </w:rPr>
        <w:t xml:space="preserve">!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А именно: мы замечаем здесь чудовищный дефект всякого мистическ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едрасположения, так что Сократа можно было бы обозначить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пецифического не - мистика, в котором логическая природа путё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гипертрофии так же чрезмерно развилась, как в мистике -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инстинктивная мудрость. </w:t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                                                                    </w:t>
      </w:r>
      <w:r>
        <w:rPr>
          <w:b/>
          <w:bCs/>
          <w:szCs w:val="22"/>
        </w:rPr>
        <w:t>14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...Представим себе теперь единое огромное циклопическое око Сократ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бращённым на трагедию; око, в котором никогда не сверкал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екрасное безумие художнического вдохновения; представим себе,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насколько этому оку был недоступен благорасположенный взгляд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ионисические глубины - что в сущности должно было увидать оно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&lt;возвышенном и высокославном&gt; трагическом искусстве, как называе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го Платон? Нечто весьма неразумное, где причины как бы не имею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ействия, а действия не имеют причин; к тому же всё в целом т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ёстро и многообразно, что на рассудительные натуры оно долж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ействовать отталкивающим образом, а для чувствительных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печатлительных душ быть своего рода огнеопасным веществом. Мы зна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тот единственный род искусства, который был доступен его пониманию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- это была эзоповская басня, да и тут, наверное, играла роль та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добродушная покладистость, с которой добрый, честный Геллерт в свое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басне о пчеле и курице воспевает поэзию: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       </w:t>
      </w:r>
      <w:r>
        <w:rPr>
          <w:sz w:val="22"/>
          <w:szCs w:val="22"/>
        </w:rPr>
        <w:t>Её ты пользу зришь на мне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му Бог отказал в уме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Тот на примерах понимает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    </w:t>
      </w:r>
      <w:r>
        <w:rPr>
          <w:szCs w:val="22"/>
        </w:rPr>
        <w:t>Но по-видимому, Сократ не находил даже, чтобы трагическое искусств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&lt;на примерах&gt; поучало истине, не говоря уже о том, что о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бращается к тому, &lt;кому Бог отказал в уме&gt;, следовательно, не 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философам, что составляет двойной повод держаться от него подальше..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ак и Платон, он причислял его к льстивым искусствам, изображающ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только приятное, а не полезное, и требовал поэтому от своих ученико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здержания и строгой самоизоляции от подобных нефилософск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азвлечений... Поистине Платон дал всем последующим векам образец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овой формы искусства - образец романа, который может быть назва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зведённой в бесконечность эзоповской басней, где поэзия живёт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добном же отношении подчинения к диалектической философии, в как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долгие века жила философия к богословию, а именно, как ancilla </w:t>
      </w:r>
      <w:r>
        <w:rPr>
          <w:sz w:val="16"/>
          <w:szCs w:val="22"/>
        </w:rPr>
        <w:t>/служанка/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Таково было новое положение поэзии, в которое насильственно  поставил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ё Платон под давлением демонического Сократа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...И хотя ближайшее действие сократического инстинкта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сомненно, было направлено на разложение дионисической трагеди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тем не менее одно глубокое душевное переживание самого Сократ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буждает нас поставить вопрос: необходимо ли относятся сократиз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скусство друг к другу только как антиподы и представляет л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ождение &lt;художника Сократа&gt; вообще нечто в себе противоречивое?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ело в том, что этот деспотический логик испытывал временами п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тношению к искусству ощущение какого-то пробела, какой-то пустоты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акого-то полуукора, быть может, чувство невыполненного долга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Зачастую являлось ему во сне, как он сам в тюрьме рассказывал о т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рузьям, одно и то же видение, постоянно повторявшее: &lt;Сократ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займись музыкой!&gt; До последних дней своих он успокаивал себя мыслью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что его философствование и есть высшее искусство муз, и не решалс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верить, чтобы какое-нибудь божество могло напоминать ему о т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&lt;простой, народной музыке&gt;. Наконец в тюрьме, чтобы окончатель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блегчить свою совесть, он соглашается заняться этой мало ценимой 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музыкой.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szCs w:val="22"/>
        </w:rPr>
        <w:t>...Кто на себе испытал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адость сократического познания и чувствует, как оно всё более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более широкими кольцами пытается охватить весь мир явлений, тот уж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 будет иметь более глубокого и сильнее ощущаемого побуждения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лечения к жизни, чем страстное желание завершить это завоевание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проницаемо крепко сплести эту сеть. Человеку, настроенному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добным образом, платоновский Сократ представится учител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вершенно новой формы &lt;греческой весёлости&gt; и блаженств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уществования, стремящейся найти себе разрядку в действиях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бретающей таковую главным образом в маевтических и воспитательны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здействиях на благородное юношество в целях порождения гени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 вот наука, гонимая вперёд своею мощной мечтой, спешит неудержимо 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бственным границам - здесь-то и терпит крушение её, скрытый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уществе логики, оптимизм. Ибо окружность науки имеет бесконеч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много точек, и в то время, когда совершенно ещё нельзя предвидеть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аким путём когда-либо её круг мог бы быть окончательно измерен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благородный и одарённый человек ещё до середины своего существовани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избежно наталкивается на такие пограничные точки окружности и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их вперяет взор в неуяснимое. Когда он здесь, к ужасу своему,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видит, что логика у этих границ свёртывается в кольцо и в конц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онцов впивается в свой собственный хвост, тогда прорывается нова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форма познания - трагическое познание, которое, чтобы быть вообщ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ыносимым, нуждается в защите и целебном средстве искусства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сли мы обратим теперь укреплённый и ублаженный греками взор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ысшие сферы мира, волны которого объемлют нас, - то мы увидим,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ашедшая свой прообраз в Сократе ненасытная жаднос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птимистического познания превращается в трагическую покорнос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судьбе и жажду искусства… 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                       </w:t>
      </w:r>
      <w:r>
        <w:rPr>
          <w:b/>
          <w:bCs/>
          <w:szCs w:val="22"/>
        </w:rPr>
        <w:t>16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…</w:t>
      </w:r>
      <w:r>
        <w:rPr>
          <w:szCs w:val="22"/>
        </w:rPr>
        <w:t>Из существа искусства, как оно обычно понимается на основани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динственной категории иллюзии и красоты, честным образом трагеди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 выведешь; лишь исходя из духа музыки, мы понимаем радость об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уничтожении индивида. Ибо на отдельных примерах такого уничтожени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ам лишь становится яснее вечный феномен дионисического искусства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ыражающего волю в её всемогуществе, как бы позади principi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individuationis, вечную жизнь за пределами всякого явления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аперекор всякому уничтожению. Метафизическая радость о трагическо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сть перевод инстинктивно бессознательной дионисической мудрости 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язык образов: герой, высшее явление воли, на радость нам отрицается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бо он всё же только явление, и вечная жизнь воли не затронута е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уничтожением. «Мы верим в вечную жизнь!» - так восклицает трагедия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между тем как музыка есть непосредственная идея этой жизни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вершенно другую цель имеет пластическое искусство: в нём Аполло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еодолевает страдание индивида лучезарным прославлением вечност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явления, здесь красота одерживает победу над присущим жизн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траданием,  боль в некотором смысле слова с помощью лжи стирают с лик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ироды. В дионисическом искусстве и его трагической символике та ж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ирода говорит нам своим истинным, неизменным голосом: «Будьт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добны мне! В непрестанной смене явлений я - вечно творческая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ечно побуждающая к существованию, - вечно находящая себ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удовлетворение в этой смене явлений Праматерь!»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                   </w:t>
      </w:r>
      <w:r>
        <w:rPr>
          <w:b/>
          <w:bCs/>
          <w:szCs w:val="22"/>
        </w:rPr>
        <w:t>17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 дионисическое искусство также хочет убедить нас в вечн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адостности существования; но только искать эту радостность м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олжны не в явлениях, а за явлениями. Нам надлежит познать, что всё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что возникает, должно быть готово к страданиям и гибели; на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инуждают бросить взгляд на ужасы индивидуального существования -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сё же мы не должны оцепенеть от этого видения: метафизическ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утешение вырывает нас на миг из вихря изменяющихся образов. М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ействительно становимся на краткие мгновения самим Первосущи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чувствуем его неукротимое жадное стремление к жизни, его радос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жизни; борьба, муки, уничтожение явлений нам кажутся теперь как б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обходимыми при этой чрезмерности бесчисленных стремящихся к жизн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 сталкивающихся в ней форм существования, при этой через кра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бьющей плодовитости мировой воли: свирепое жало этих мук пронзае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ас в то самое мгновенье, когда мы как бы слились в одно с безмерн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значальной радостью бытия и почувствовали в дионисическом восторг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разрушимость и вечность этой радости. Несмотря на страх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страдание, мы являемся счастливо - живущими, не как индивиды, но ка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диное - живущее, с оплодотворяющей радостью которого мы слились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                                                                   </w:t>
      </w:r>
      <w:r>
        <w:rPr>
          <w:b/>
          <w:bCs/>
          <w:szCs w:val="22"/>
        </w:rPr>
        <w:t>18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Это извечный феномен: всегда алчная воля находит средство, окута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ещи дымкой иллюзии, удержать в жизни свои создания и понудить их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жить и дальше. Одного пленяет сократическая радость познавания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мечта исцелить им вечную рану существования, другого обольщает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еющий перед его очами пленительный покров красоты, вот этого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аконец, - метафизическое утешение, что под вихрем явлени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разрушимо продолжает течь вечная жизнь, не говоря уже о чащ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стречающихся и, пожалуй, даже более сильных иллюзиях, каковые вол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сегда держит наготове. Названные выше три ступени иллюзии вообщ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игодны только для более благородных по своим дарованиям натур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щущающих вообще с более углублённым неудовольствием бремя и тягот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уществования, - натур, в которых можно заглушить это чувств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удовольствия лишь изысканными возбудительными средствами. Из эти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збудительных средств состоит всё то, что мы называем культурой..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...Нельзя скрывать от себя, однако, всего того, что кроется в лоне этой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кратической культуры! Оптимизм, мнящий себя безграничным! Раз так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то нечего и пугаться, когда созревают плоды этого оптимизма, когд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бщество, проквашенное вплоть до самых нижних слоев своих подобн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ода культурой, мало-помалу начинает содрогаться от пышных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жделений и сладострастных волнений, когда вера в земное счасть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ля всех, когда вера в возможность этой всеобщей культуры знани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степенно переходит в грозное требование такого александрийского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земного счастья, в заклинание еврипидовского deus ex machina</w:t>
      </w:r>
      <w:r>
        <w:rPr>
          <w:sz w:val="16"/>
          <w:szCs w:val="22"/>
        </w:rPr>
        <w:t xml:space="preserve"> / «бог из машины»,</w:t>
      </w:r>
    </w:p>
    <w:p>
      <w:pPr>
        <w:pStyle w:val="Normal"/>
        <w:autoSpaceDE w:val="false"/>
        <w:rPr/>
      </w:pPr>
      <w:r>
        <w:rPr>
          <w:sz w:val="16"/>
          <w:szCs w:val="22"/>
        </w:rPr>
        <w:t xml:space="preserve">                   </w:t>
      </w:r>
      <w:r>
        <w:rPr>
          <w:sz w:val="16"/>
          <w:szCs w:val="22"/>
        </w:rPr>
        <w:t>примерно можно перевести как обязательный «</w:t>
      </w:r>
      <w:r>
        <w:rPr>
          <w:sz w:val="16"/>
          <w:szCs w:val="22"/>
          <w:lang w:val="en-US"/>
        </w:rPr>
        <w:t>happy</w:t>
      </w:r>
      <w:r>
        <w:rPr>
          <w:sz w:val="16"/>
          <w:szCs w:val="22"/>
        </w:rPr>
        <w:t xml:space="preserve"> </w:t>
      </w:r>
      <w:r>
        <w:rPr>
          <w:sz w:val="16"/>
          <w:szCs w:val="22"/>
          <w:lang w:val="en-US"/>
        </w:rPr>
        <w:t>and</w:t>
      </w:r>
      <w:r>
        <w:rPr>
          <w:sz w:val="16"/>
          <w:szCs w:val="22"/>
        </w:rPr>
        <w:t>»/</w:t>
      </w:r>
      <w:r>
        <w:rPr>
          <w:szCs w:val="22"/>
        </w:rPr>
        <w:t xml:space="preserve">! 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 заметьте себе: александрийская культура нуждается в сословии рабов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чтобы иметь прочное существование; но она отрицает, в своё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птимистическом взгляде на существование, необходимость так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словия и идёт поэтому мало-помалу навстречу ужасающей гибели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минуемой, как только эффект её прекрасных, соблазнительных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успокоительных речей о &lt;достоинстве человека&gt; и &lt;достоинстве труда&gt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будет окончательно использован. Нет ничего страшнее варварск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словия рабов, научившегося смотреть на своё существование как 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которую несправедливость и принимающего меры к тому, чтоб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отомстить не только за себя, но и за все предшествовавшие поколения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то осмелится, на фоне этих грозящих бурь, со спокойным духом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апеллировать к нашим бледным, утомлённым религиям, которые сами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воих основах выродились в религии учёных, так что миф, необходима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едпосылка всякой религии, давно уже повсюду лежит в параличе,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аже на этой почве везде достиг господства тот оптимистический дух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оторый мы только что обозначили как зародыш гибели нашего общества?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Между тем как дремлющая в лоне теоретической культуры угроз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ачинает постепенно нагонять страх на современного человека и он в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воём беспокойстве хватается за средства, выисканные в сокровищниц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его опыта, чтобы предотвратить опасность, сам не очень уж веря в эт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редства; между тем как он таким образом начинает чувствовать то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что воспоследует из него самого, - великие, широко одарённые натуры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умели воспользоваться этим самым оружием науки, чтобы вообщ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уяснить и представить нам границы и условность познавания и тем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решительно отвергнуть притязание науки на универсальное значение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универсальные цели; при каковом указании впервые была познан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ллюзорность того представления, по которому дерзали счита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озможным при помощи закона причинности проникнуть в сущность вещей.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  <w:u w:val="single"/>
        </w:rPr>
        <w:t>Огромному мужеству и мудрости Канта и Шопенгауэра удалось одержать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</w:t>
      </w:r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труднейшую победу - победу над скрыто лежащим в существе логики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  <w:u w:val="single"/>
        </w:rPr>
        <w:t>оптимизмом, который в свою очередь представляет подпочву нашей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</w:t>
      </w:r>
      <w:r>
        <w:rPr>
          <w:szCs w:val="22"/>
          <w:u w:val="single"/>
        </w:rPr>
        <w:t xml:space="preserve"> </w:t>
      </w:r>
      <w:r>
        <w:rPr>
          <w:szCs w:val="22"/>
          <w:u w:val="single"/>
        </w:rPr>
        <w:t>культуры</w:t>
      </w:r>
      <w:r>
        <w:rPr>
          <w:szCs w:val="22"/>
        </w:rPr>
        <w:t>. В то время как этот оптимизм, опираясь на не подлежавшие в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его глазах сомнению aeternae veritates /</w:t>
      </w:r>
      <w:r>
        <w:rPr>
          <w:sz w:val="16"/>
          <w:szCs w:val="22"/>
        </w:rPr>
        <w:t>вечные истины/</w:t>
      </w:r>
      <w:r>
        <w:rPr>
          <w:szCs w:val="22"/>
        </w:rPr>
        <w:t>, верил в познаваемость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азрешимость всех мировых загадок, а с пространством, временем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ичинностью обращался как с совершенно безусловными и имеющим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сеобщее значение законами, Кант открыл, что эти последние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бственно, служат лишь к тому, чтобы возвести голое явление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оздание Майи, в степень единственной и высшей реальности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ставить его на место сокровеннейшей и истинной сущности вещей, а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ействительное познание этой последней сделать тем самы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евозможным, т. е., по выражению Шопенгауэра, еще крепче усыпи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пящего и грезящего (&lt;Мир, как воля и представление&gt; I 498). Эт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розрением положено начало культуры, которую я осмеливаюсь назвать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трагической; её важнейший признак есть то, что на место науки как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высшей цели продвинулась мудрость, которая, не обманываясь и н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поддаваясь соблазну уклониться в область отдельных наук, неуклонн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направляет свой взор на общую картину мира и в ней, путём сочувствия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и любви, стремится охватить вечное страдание как собственное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традание. Представим себе подрастающее поколение с этим бесстрашие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взгляда, с этим героическим стремлением к чудовищному, представи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себе отважную поступь этих истребителей драконов, гордую смелость,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которой они поворачиваются спиной ко всем этим слабосильным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доктринам оптимизма, дабы в целом и в полноте &lt;жить с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решительностью&gt;; разве не представляется необходимым, чтобы</w:t>
      </w:r>
    </w:p>
    <w:p>
      <w:pPr>
        <w:pStyle w:val="Normal"/>
        <w:autoSpaceDE w:val="false"/>
        <w:rPr/>
      </w:pPr>
      <w:r>
        <w:rPr>
          <w:szCs w:val="22"/>
        </w:rPr>
        <w:t xml:space="preserve">            </w:t>
      </w:r>
      <w:r>
        <w:rPr>
          <w:szCs w:val="22"/>
        </w:rPr>
        <w:t>трагический человек этой культуры, для самовоспитания к строгости и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ужасу, возжелал нового искусства - искусства метафизического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утешения, трагедии.…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           </w:t>
      </w:r>
      <w:r>
        <w:rPr/>
        <w:t>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Вопросы к тексту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характеризуйте два начала искусства, как их понимает Ницше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акой бог говорит правду, Аполлон или Дионис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реки, по мнению Ницше, гедонисты (те, кто прославляет радости существования), или пессимисты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«Первоединое», о котором говорит здесь Ницше, - это Бог, человечество, природа…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ак соотносятся, по мнению Ницше, аполлоническое и дионисическое начала в творчестве лирического поэта? Почему Ницше не удовлетворяет контекст, в котором говорит о поэзии Шопенгауэр? /У Шопенгауэра речь идет о соотношении воли (хотения) и чистого созерцания; объективного и субъективного начал/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Почему Сократ и Платон не любят искусство?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акой смысл имеет для Ницше образ Сократа, занявшегося перед смертью музыкой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окомментируйте фразу Ницше: ««Мы верим в вечную жизнь» - так восклицает трагедия». О какой «вечной жизни» может идти речь у Ницше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Как характеризует Ницше смысл аполлонийского искусства (в отличие от дионисийского)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 чем, по мнению Ницше, порок сократической (аполлонийской, «александрийской») культуры?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Можно ли из данного отрывка заключить, как Ницше относится к религии и к мифу?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8:18:00Z</dcterms:created>
  <dc:creator>Племянница</dc:creator>
  <dc:description/>
  <dc:language>en-US</dc:language>
  <cp:lastModifiedBy>Племянница</cp:lastModifiedBy>
  <dcterms:modified xsi:type="dcterms:W3CDTF">2006-04-04T21:26:00Z</dcterms:modified>
  <cp:revision>12</cp:revision>
  <dc:subject/>
  <dc:title>            Фридрих Ницше</dc:title>
</cp:coreProperties>
</file>