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color w:val="000000"/>
          <w:sz w:val="28"/>
        </w:rPr>
      </w:pPr>
      <w:r>
        <w:rPr>
          <w:b/>
          <w:bCs/>
          <w:color w:val="000000"/>
          <w:sz w:val="28"/>
        </w:rPr>
        <w:t>Гегель. Философия истории. Введение. Фрагмент.</w:t>
      </w:r>
    </w:p>
    <w:p>
      <w:pPr>
        <w:pStyle w:val="Style15"/>
        <w:tabs>
          <w:tab w:val="clear" w:pos="708"/>
          <w:tab w:val="left" w:pos="10620" w:leader="none"/>
          <w:tab w:val="left" w:pos="10800" w:leader="none"/>
        </w:tabs>
        <w:ind w:right="-850" w:hanging="0"/>
        <w:jc w:val="both"/>
        <w:rPr/>
      </w:pPr>
      <w:r>
        <w:rPr>
          <w:color w:val="000000"/>
        </w:rPr>
        <w:t>…</w:t>
      </w:r>
      <w:r>
        <w:rPr>
          <w:color w:val="000000"/>
        </w:rPr>
        <w:t xml:space="preserve">философия истории означает не что иное, как мыслящее рассмотрение ее. Но мы никак не можем обойтись без мышления;  благодаря мышлению мы отличаемся от животного,  и в ощущении,  в знании и в познании,  в стремлениях и в воле,  поскольку они  являются человеческими,  содержится  мышление.  Но здесь эта ссылка на мышление может показаться недостаточной,  так как в истории мышление  подчинено данному и сущему, основано на нем и руководится им, философии же, наоборот, приписываются самостоятельные мысли, которые умозрение порождает из самого себя,  не принимая в расчет того, что есть. Если бы философия подходила к истории с такими мыслями, то она рассматривала бы ее как материал, не оставляла бы ее в том виде, как она есть, но располагала бы ее соответственно мысли,  а следовательно,  как говорят, конструировала бы ее a priori.  Но история должна лишь охватывать то,  что есть и было, события и деяния, и она тем ближе к истине, чем более она придерживается данного;  поскольку задача философии как будто противоречит этому стремлению,  здесь следует выяснить это противоречие и опровергнуть  вытекающее отсюда обвинение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64"</w:instrText>
      </w:r>
      <w:r>
        <w:rPr>
          <w:rStyle w:val="InternetLink"/>
        </w:rPr>
        <w:fldChar w:fldCharType="separate"/>
      </w:r>
      <w:r>
        <w:rPr>
          <w:rStyle w:val="InternetLink"/>
        </w:rPr>
        <w:t>64</w:t>
      </w:r>
      <w:r>
        <w:rPr>
          <w:rStyle w:val="InternetLink"/>
        </w:rPr>
        <w:fldChar w:fldCharType="end"/>
      </w:r>
      <w:r>
        <w:rPr>
          <w:color w:val="000000"/>
        </w:rPr>
        <w:t xml:space="preserve"> против умозрения.  При этом мы не намерены заниматься исправлением тех  бесконечно многих и  специальных неправильных взглядов на цель, интересы и способы рассмотрения истории и на ее отношение к философии,  которые очень распространены или постоянно выдаются за нечто новое.</w:t>
        <w:tab/>
        <w:t>Но единственною мыслью,  которую привносит с собой философия, является  та  простая мысль разума,  что разум господствует в мире,  так что, следовательно, и всемирно-исторический процесс совершался разумно.</w:t>
        <w:tab/>
        <w:t>Это убеждение и понимание являются предпосылкой по отношению к истории как к таковой вообще;  в самой философии это не является предпосылкой. Путем умозрительного познания в ней доказывается, что разум - здесь мы можем продолжать пользоваться этим выражением,  не выясняя точнее  его отношения к богу - является как субстанцией,  так и бесконечною мощью; он является для самого себя бесконечным содержанием всей  природной  и духовной жизни, равно как и бесконечной формой, - проявлением этого ее содержания.  Разум есть субстанция,  а именно - то, благодаря чему и в чем  вся  действительность  имеет  свое бытие;  разум есть бесконечная мощь,  потому что разум не настолько  бессилен,  чтобы  ограничиваться идеалом, долженствованием и существовать как нечто особенное, лишь вне действительности,  неведомо где, в головах некоторых людей. Разум есть бесконечное  содержание,  вся суть и истина,  и он является для самого себя тем предметом, на обработку которого направлена его деятельность, потому что он не нуждается,  подобно конечной деятельности, в условиях внешнего материала данных средств,  из которых он извлекал бы содержание и объекты для своей деятельности;  он берет все это из самого себя и сам является для себя тем материалом, который он перерабатывает; подобно  тому как он является для себя лишь своей собственной предпосылкой и абсолютной конечной целью, так и сам он является и осуществлением этой абсолютной конечной цели, и ее воплощением, благодаря которому совершается ее переход из внутреннего мира в явление  не  только  мира природы, но и духовного мира, а именно: во всемирной истории. Но именно в философии доказывается и, следовательно, здесь предполагается доказанным,  что такая идея является истинным,  вечным, безусловно могущественным началом,  что она раскрывается в мире и что в мире не раскрывается ничего кроме нее, ее славы и величия.</w:t>
      </w:r>
    </w:p>
    <w:p>
      <w:pPr>
        <w:pStyle w:val="Style15"/>
        <w:tabs>
          <w:tab w:val="clear" w:pos="708"/>
          <w:tab w:val="left" w:pos="10620" w:leader="none"/>
          <w:tab w:val="left" w:pos="10800" w:leader="none"/>
        </w:tabs>
        <w:ind w:right="-850" w:hanging="0"/>
        <w:jc w:val="both"/>
        <w:rPr/>
      </w:pPr>
      <w:r>
        <w:rPr>
          <w:color w:val="000000"/>
        </w:rPr>
        <w:t>К тем из вас,  господа,  которые еще не знают философии, я мог бы обратиться с просьбой приступить к слушанию этих лекций  по  всемирной истории с верой в разум и со стремлением и жаждой познать его;  и, конечно, при изучении наук следует предполагать как субъективную потребность  стремление к разумному пониманию и познанию,  а не только к накоплению знаний.</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65"</w:instrText>
      </w:r>
      <w:r>
        <w:rPr>
          <w:rStyle w:val="InternetLink"/>
        </w:rPr>
        <w:fldChar w:fldCharType="separate"/>
      </w:r>
      <w:r>
        <w:rPr>
          <w:rStyle w:val="InternetLink"/>
        </w:rPr>
        <w:t>65</w:t>
      </w:r>
      <w:r>
        <w:rPr>
          <w:rStyle w:val="InternetLink"/>
        </w:rPr>
        <w:fldChar w:fldCharType="end"/>
      </w:r>
      <w:r>
        <w:rPr>
          <w:color w:val="000000"/>
        </w:rPr>
        <w:t xml:space="preserve"> Ведь если к рассмотрению всемирной истории не приступают  с уже определившейся мыслью,  с познанием разума,  то следует по крайней мере  твердо и непоколебимо верить,  что во  всемирной  истории есть  разум  и что мир разумности и самосознательной воли не предоставлен случаю,   но должен обнаружиться при свете  знающей  себя  идеи.  В действительности же мне не нужно заранее требовать такой веры. То, что я предварительно сказал и еще скажу,  следует принимать и по отношению к нашей  науке не за предпосылку,  а за обзор целого, за результат того исследования,  которым мы займемся,  - за такой результат, который известен  мне,  потому что я уже знаю целое.  Итак,  лишь из рассмотрения самой  всемирной истории должно выясниться, что ее ход был разумен, что она  являлась разумным;  необходимым обнаружением мирового духа, - того духа,  природа которого,  правда, всегда была одна и та же, но который  проявляет  эту  свою единую природу в мировом наличном бытии.  Как уже было сказано,  таков должен быть результат истории. Но здесь мы должны рассматривать историю в том виде, как она существует: мы должны производить наше исследование исторически, эмпирически; между прочим, мы не должны дать обмануть себя историкам-специалистам, потому что они, особенно пользующиеся значительным авторитетом немецкие историки,  делают то,  в чем они упрекают философов,  а именно - допускают априорные вымыслы в истории.  Например, очень распространен вымысел, будто существовал первый и древнейший народ,  которому сам бог дал совершенное понимание и мудрость,  полное знание всех законов природы и духовной истины,  или что существовали те или иные народы жрецов, или, чтобы упомянуть нечто специальное,  что существовал римский эпос,  из  которого римские историки почерпнули древнейшую историю, и т. д. Подобные авторитеты мы охотно уступаем остроумным историкам-специалистам, которых у нас немало.  Итак, мы можем формулировать как первое условие необходимость верного понимания того,  что является историческим; но такие общие выражения,  как "верное" и "понимание", двусмысленны. Даже обыкновенный заурядный историк,  который,  может быть,  думает и утверждает, что он пассивно воспринимает и доверяется лишь данному, и тот не является пассивным в своем мышлении, а привносит свои категории и рассматривает  при  их посредстве данное;  в особенности разум должен не бездействовать, а размышлять, когда дело идет о всем том, что должно быть научным; кто разумно смотрит на мир, на того и мир смотрит разумно; то и другое взаимно обусловливают друг друга.  Однако различные роды размышления,  различные  точки зрения и оценки фактов в отношении их важности и неважности являются следующей по порядку категорией и сюда  не относятся.</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66"</w:instrText>
      </w:r>
      <w:r>
        <w:rPr>
          <w:rStyle w:val="InternetLink"/>
        </w:rPr>
        <w:fldChar w:fldCharType="separate"/>
      </w:r>
      <w:r>
        <w:rPr>
          <w:rStyle w:val="InternetLink"/>
        </w:rPr>
        <w:t>66</w:t>
      </w:r>
      <w:r>
        <w:rPr>
          <w:rStyle w:val="InternetLink"/>
        </w:rPr>
        <w:fldChar w:fldCharType="end"/>
      </w:r>
    </w:p>
    <w:p>
      <w:pPr>
        <w:pStyle w:val="Style15"/>
        <w:tabs>
          <w:tab w:val="clear" w:pos="708"/>
          <w:tab w:val="left" w:pos="10620" w:leader="none"/>
          <w:tab w:val="left" w:pos="10800" w:leader="none"/>
        </w:tabs>
        <w:ind w:right="-850" w:hanging="0"/>
        <w:jc w:val="both"/>
        <w:rPr>
          <w:color w:val="000000"/>
        </w:rPr>
      </w:pPr>
      <w:r>
        <w:rPr>
          <w:color w:val="000000"/>
        </w:rPr>
        <w:t>Я напомню лишь о двух формах и точках зрения, имеющих отношение к общему убеждению в том, что разум господствовал и господствует в мире, а также и во всемирной истории.  Это дает нам повод в то же время коснуться главного пункта,  представляющегося затруднительным,  и указать на то, о чем нам еще следует упомянуть.</w:t>
      </w:r>
    </w:p>
    <w:p>
      <w:pPr>
        <w:pStyle w:val="Style15"/>
        <w:tabs>
          <w:tab w:val="clear" w:pos="708"/>
          <w:tab w:val="left" w:pos="10620" w:leader="none"/>
          <w:tab w:val="left" w:pos="10800" w:leader="none"/>
        </w:tabs>
        <w:ind w:right="-850" w:hanging="0"/>
        <w:jc w:val="both"/>
        <w:rPr/>
      </w:pPr>
      <w:r>
        <w:rPr>
          <w:b/>
          <w:bCs/>
          <w:color w:val="000000"/>
        </w:rPr>
        <w:t>А</w:t>
      </w:r>
      <w:r>
        <w:rPr>
          <w:color w:val="000000"/>
        </w:rPr>
        <w:t xml:space="preserve">. Во-первых,  я напомню о том историческом факте, что грек Анаксагор впервые сказал,  что нус, ум вообще или Разум, правит миром, но не ум как самосознательный разум, не дух как таковой, - мы должны тщательно различать то и другое. Движение солнечной системы происходит по неизменным законам:  эти законы суть ее разум, но ни солнце, ни планеты,  которые вращаются вокруг него по этим законам, не сознают их. Таким образом, мысль, что в природе есть разум, что в ней неизменно господствуют общие законы, не поражает нас, мы привыкли к этому и не придаем  этому  особого значения;  поэтому я и упомянул о вышеприведенном историческом факте,  чтобы обратить внимание на следующее: то, что нам может  казаться тривиальным,  не всегда,  как свидетельствует история, существовало в мире; напротив того, такая мысль составляет эпоху в истории человеческого духа. Аристотель говорит об Анаксагоре как о философе,  впервые провозгласившем эту мысль,  что он явился как бы единственным трезвым среди пьяных. Сократ воспринял эту мысль Анаксагора, и она прежде всего стала господствующей в философии за исключением философии Эпикура,  который приписывал все события случаю.  "Я обрадовался этому,  - говорит Сократ (в диалоге Платона),  - и надеялся, что нашел такого учителя,  который объяснил бы мне природу согласно разуму, указал бы в особом его особую цель,  в целом - общую цель;  мне очень  не хотелось расстаться с этой надеждой.  Но как велико было мое разочарование,  когда я,  тщательно изучив сочинения самого Анаксагора, нашел, что он указывает лишь на такие внешние причины, как воздух, эфир, воду и т.  п., вместо того чтобы говорить о разуме". Ясно, что Сократ признает неудовлетворительным не самый принцип Анаксагора,  а то, что этот принцип недостаточно применялся к конкретной природе, что она не понималась  и не объяснялась на основании этого принципа,  что вообще этот принцип оставался отвлеченным, что природа не рассматривалась как развитие этого принципа,  как организация, проистекающая из разума. Здесь я с самого начала обращаю внимание на следующее различие:  остается ли определение,  принцип, истина лишь чем-то отвлеченным, или же совершается переход к более точному определению и к конкретному развитию. Это различие имеет решающее значение,  и, между прочим, мы обратим главное внимание именно на это обстоятельство, когда, в конце нашего изложения всемирной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67"</w:instrText>
      </w:r>
      <w:r>
        <w:rPr>
          <w:rStyle w:val="InternetLink"/>
        </w:rPr>
        <w:fldChar w:fldCharType="separate"/>
      </w:r>
      <w:r>
        <w:rPr>
          <w:rStyle w:val="InternetLink"/>
        </w:rPr>
        <w:t>67</w:t>
      </w:r>
      <w:r>
        <w:rPr>
          <w:rStyle w:val="InternetLink"/>
        </w:rPr>
        <w:fldChar w:fldCharType="end"/>
      </w:r>
      <w:r>
        <w:rPr>
          <w:color w:val="000000"/>
        </w:rPr>
        <w:t xml:space="preserve"> истории, мы будем рассматривать новейшее политическое состояние.</w:t>
      </w:r>
    </w:p>
    <w:p>
      <w:pPr>
        <w:pStyle w:val="Style15"/>
        <w:tabs>
          <w:tab w:val="clear" w:pos="708"/>
          <w:tab w:val="left" w:pos="10620" w:leader="none"/>
          <w:tab w:val="left" w:pos="10800" w:leader="none"/>
        </w:tabs>
        <w:ind w:right="-850" w:hanging="0"/>
        <w:jc w:val="both"/>
        <w:rPr/>
      </w:pPr>
      <w:r>
        <w:rPr>
          <w:color w:val="000000"/>
        </w:rPr>
        <w:t xml:space="preserve">Далее, выражение той мысли,  что разум господствует в мире, находится в связи с ее дальнейшим применением,  которое нам хорошо известно,  а именно в форме той религиозной истины,  что мир не предоставлен случаю и внешним случайным причинам, но управляется провидением. Я уже заявил,  что я не хочу требовать от вас веры в вышеупомянутый принцип, но я мог бы апеллировать к вашей вере в него в этой религиозной форме, если бы вообще особый характер науки философии дозволял,  чтобы допускались предпосылки,  или,  подходя к этому вопросу с другой стороны, я должен  указать,  что  наука,  которую мы хотим излагать,  сама должна сперва доказать,  если не истинность, то хотя бы правильность вышеупомянутого принципа. Но та истина, что провидение, и притом божественное провидение, управляет мировыми событиями, соответствует вышеупомянутому принципу,  так как божественное провидение является премудростью по своему бесконечному могуществу,  осуществляющему его цель, т. е. абсолютную,  разумную,  конечную цель мира; разум есть совершенно свободно определяющее само себя мышление.  Однако далее и различие, и даже противоположность этой веры и нашего принципа обнаруживаются таким же образом,  как и смысл требования Сократа по отношению к принципу Анаксагора.  Ведь вышеупомянутая вера так же неопределенна; она есть то, что называют верой в провидение вообще, и она не достигает определенности, не применяется к целому - к всеобъемлющему ходу всемирной истории.  Но объяснить историю значит обнаружить страсти людей,  их гений, их действующие силы, и эту определенность провидения обыкновенно называют его планом. Но ведь говорят, что этот план скрыт от нас и что было бы дерзостью,  если бы пожелали познать его. Неведение Анаксагора о том, как ум проявляется в действительности,  было наивно, сознание мысли еще не пошло  далее  ни у него,  ни вообще в Греции;  он еще не мог применять свой общий принцип к конкретному, познать конкретное, исходя из общего принципа,  и  лишь Сократ сделал шаг вперед в понимании единства конкретного с общим.  Итак,  Анаксагор не полемизировал  против  подобного применения; но вышеупомянутая вера в провидение враждебно относится по крайней мере к применению этого принципа в большом масштабе или к  выяснению плана провидения.  Ведь это иногда признается в особенных обстоятельствах,  когда набожные люди усматривают в отдельных событиях не только нечто случайное, но и соизволение Божие, когда, например, индивидууму,  находящемуся в большом затруднении,  неожиданно является помощь в беде;  но сами эти цели являются лишь ограниченными, лишь частными целями этого индивидуума.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68"</w:instrText>
      </w:r>
      <w:r>
        <w:rPr>
          <w:rStyle w:val="InternetLink"/>
        </w:rPr>
        <w:fldChar w:fldCharType="separate"/>
      </w:r>
      <w:r>
        <w:rPr>
          <w:rStyle w:val="InternetLink"/>
        </w:rPr>
        <w:t>68</w:t>
      </w:r>
      <w:r>
        <w:rPr>
          <w:rStyle w:val="InternetLink"/>
        </w:rPr>
        <w:fldChar w:fldCharType="end"/>
      </w:r>
    </w:p>
    <w:p>
      <w:pPr>
        <w:pStyle w:val="Style15"/>
        <w:tabs>
          <w:tab w:val="clear" w:pos="708"/>
          <w:tab w:val="left" w:pos="10620" w:leader="none"/>
          <w:tab w:val="left" w:pos="10800" w:leader="none"/>
        </w:tabs>
        <w:ind w:right="-850" w:hanging="0"/>
        <w:jc w:val="both"/>
        <w:rPr/>
      </w:pPr>
      <w:r>
        <w:rPr>
          <w:color w:val="000000"/>
        </w:rPr>
        <w:t>Но во всемирной истории мы имеем дело с такими индивидуумами,  которые  являются народами, с такими целыми, которые являются государствами;   следовательно, мы не можем ограничиться вышеупомянутой, так сказать,  мелочной верой в провидение и лишь отвлеченной,  неопределенной верой,  которая хочет дойти лишь до того общего принципа,  что  есть провидение,   а не до более определенных его действий. Напротив того, мы должны серьезно заняться выяснением путей провидения,  применяемых  им  средств  и его проявлениями в истории,  и мы должны относить их к вышеупомянутому  общему принципу.  Но,  упомянув о выяснении плана божественного провидения вообще, я напомнил о вопросе, имеющем первостепенное значение в  наше время,  а именно о  возможности познать бога или,  скорее,  - так  как это перестало быть вопросом, - я напомнил об обратившемся в предрассудок учении,  согласно которому невозможно  познать бога.  В полном  противоречии с тем,  что в священном писании предписывается как высший  долг,  не только любить бога,  но  и познавать его,  теперь преобладает  отрицание того, что говорится в том же Писании,  а именно,  что дух  вводит в истину,  что он  познает  все предметы и даже проникает в глубины божества. Утверждение, что божественная сущность находится по ту  сторону нашего познания и человеческих дел,  удобно в том отношении,   что благодаря этому предположению можно довольствоваться своими собственными представлениями. Этим самым освобождаются  от необходимости  ставить свое познание в связь с божественным и истинным;  напротив того, тогда суетность и субъективное чувство находят для себя полное оправдание;  и набожное смирение,  отклоняя от себя познание бога,  вполне сознает, что этим оно поощряет свой произвол  и  суетность.  Поэтому  я не счел нужным умолчать о том,  что наш принцип,  согласно  которому разум правит и правил миром,  находится  в связи с вопросом  о возможности познания бога. Это сделано не для того, чтобы отвести подозрение в том,  что философия как будто стыдится  или должна стыдиться  напоминать о религиозных истинах и что она уклоняется от них вследствие  того,  что у нее пред ними, так сказать, совесть нечиста, - наоборот, в  новейшие времена дело зашло так далеко, что философия должна защищать  религиозное содержание от некоторых видов теологии.  В христианской религии бог открылся,  т. е. он дал человеку возможность узнать,  что он  такое,  так что он уже не  является  скрытым, тайным; вместе с этой возможностью познавать бога на нас возлагается и обязанность делать это.   Бог хочет,  чтобы его детьми были не бесчувственные и пустоголовые люди,  а такие, которые, будучи сами по себе нищими духом,  богаты познанием  его и которые больше всего ценят  только это познание бога.  Развитие  мыслящего духа, исходным пунктом которого</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69"</w:instrText>
      </w:r>
      <w:r>
        <w:rPr>
          <w:rStyle w:val="InternetLink"/>
        </w:rPr>
        <w:fldChar w:fldCharType="separate"/>
      </w:r>
      <w:r>
        <w:rPr>
          <w:rStyle w:val="InternetLink"/>
        </w:rPr>
        <w:t>69</w:t>
      </w:r>
      <w:r>
        <w:rPr>
          <w:rStyle w:val="InternetLink"/>
        </w:rPr>
        <w:fldChar w:fldCharType="end"/>
      </w:r>
      <w:r>
        <w:rPr>
          <w:color w:val="000000"/>
        </w:rPr>
        <w:t xml:space="preserve"> явилось это откровение божественной сущности,  должно наконец  достигнуть  того,  чтобы и мысль постигла то,  что прежде всего было открыто чувствующему и представляющему духу;  пора наконец понять и то богатое произведение  творческого разума,  которым является всемирная история. Одно время существовала мода удивляться премудрости божьей в животных, растениях,  в  судьбах отдельных лиц.  Если допускают,  что провидение открывается в таких предметах и материях,  то почему же ему не  открываться  и во всемирной истории?  Этот предмет кажется слишком великим. Но божественная премудрость,  разум, является одним и тем же в великом и в малом,  и мы не должны считать бога слишком слабым, для того чтобы применять свою премудрость к великому. Наше познание стремится к пониманию  того,  что  цели  вечной премудрости осуществлялись как в сфере природы,  так и в сфере действительного и деятельного в мире  духа.  В этом отношении наше рассмотрение является теодицеей, оправданием бога, которое Лейбниц старался выразить на свой лад метафизически в  еще  не определенных абстрактных категориях,  так, чтобы благодаря этому стало понятно зло в мире и чтобы было достигнуто примирение  мыслящего  духа со  злом.  В самом деле,  нигде не представляется большей надобности в таком примиряющем познании,  как во всемирной истории.  Это примирение может быть достигнуто лишь путем познания того положительного, в котором вышеупомянутое отрицательное исчезает,  становясь чем-то подчиненным и,  будучи преодолено отчасти благодаря сознанию того, что в действительности оказывается конечною целью мира, отчасти благодаря сознанию  того,  что  эта конечная цель осуществлялась в мире и что в конце концов зло не отстояло своего значения наряду с  этою  конечною  целью мира.  Но  для этого еще недостаточно одной веры в разум и в провидение. Разум,  о котором было сказано, что он правит миром, есть столь же неопределенное слово,  как и провидение,  - о разуме всегда говорят,  не будучи однако в состоянии указать,  в чем именно заключается его определение,  его  содержание,  по  которому  мы можем судить,  разумно ли что-нибудь или неразумно. Только разум, взятый в его определении, есть суть дела; остальное, если также ограничиваться рассуждениями о разуме вообще,  лишь слова.  После этих указаний мы переходим ко второй точке зрения, которую мы желаем рассмотреть в этом введении.</w:t>
      </w:r>
    </w:p>
    <w:p>
      <w:pPr>
        <w:pStyle w:val="Style15"/>
        <w:tabs>
          <w:tab w:val="clear" w:pos="708"/>
          <w:tab w:val="left" w:pos="10620" w:leader="none"/>
          <w:tab w:val="left" w:pos="10800" w:leader="none"/>
        </w:tabs>
        <w:ind w:right="-850" w:hanging="0"/>
        <w:jc w:val="both"/>
        <w:rPr/>
      </w:pPr>
      <w:r>
        <w:rPr>
          <w:b/>
          <w:bCs/>
          <w:color w:val="000000"/>
        </w:rPr>
        <w:t>В</w:t>
      </w:r>
      <w:r>
        <w:rPr>
          <w:color w:val="000000"/>
        </w:rPr>
        <w:t xml:space="preserve">. Вопрос о том, каково определение разума самого по себе, совпадает,  поскольку разум рассматривается по отношению к миру, с вопросом о том, какова конечная, цель мира; точнее говоря, в этом выражении уже подразумевается,  что эта цель должна быть  достигнута,  осуществлена. Итак, следует разрешить два следующие относящиеся сюда вопроса: каково содержание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0"</w:instrText>
      </w:r>
      <w:r>
        <w:rPr>
          <w:rStyle w:val="InternetLink"/>
        </w:rPr>
        <w:fldChar w:fldCharType="separate"/>
      </w:r>
      <w:r>
        <w:rPr>
          <w:rStyle w:val="InternetLink"/>
        </w:rPr>
        <w:t>70</w:t>
      </w:r>
      <w:r>
        <w:rPr>
          <w:rStyle w:val="InternetLink"/>
        </w:rPr>
        <w:fldChar w:fldCharType="end"/>
      </w:r>
      <w:r>
        <w:rPr>
          <w:color w:val="000000"/>
        </w:rPr>
        <w:t xml:space="preserve"> этой конечной цели, самое определение как таковое и как оно осуществлялось. </w:t>
      </w:r>
    </w:p>
    <w:p>
      <w:pPr>
        <w:pStyle w:val="Style15"/>
        <w:tabs>
          <w:tab w:val="clear" w:pos="708"/>
          <w:tab w:val="left" w:pos="10620" w:leader="none"/>
          <w:tab w:val="left" w:pos="10800" w:leader="none"/>
        </w:tabs>
        <w:ind w:right="-850" w:hanging="0"/>
        <w:jc w:val="both"/>
        <w:rPr>
          <w:color w:val="000000"/>
        </w:rPr>
      </w:pPr>
      <w:r>
        <w:rPr>
          <w:color w:val="000000"/>
        </w:rPr>
        <w:t>Прежде всего  мы  должны  обратить внимание на то обстоятельство, что интересующий нас предмет - всемирная история,  - совершается в духовной сфере. Мир обнимает собою физическую и психическую природу; физическая природа также играет некоторую роль во всемирной  истории,  и мы  уже  в  самом  начале обратим внимание на эти основные соотношения природных определений.  Но субстанциальным является дух и ход его развития.  Здесь мы должны рассматривать природу не в том отношении,  как она сама по себе также является системой разума в особом, своеобразном элементе,  но лишь по отношению к духу.  Но дух на той сцене всемирной истории,  на которой мы его рассматриваем, является перед нами в своей конкретнейшей действительности;  несмотря на это или,  скорее,  именно для того чтобы в этом виде его  конкретной  действительности  схватить всеобщее, мы должны прежде всего предпослать нашему исследованию некоторые отвлеченные определения,  относящиеся  к  природе  духа.  Однако здесь  это  можно сделать скорее лишь в форме утверждения,  и здесь не место умозрительно развивать идею духа,  потому что то, что может быть сказано во введении,  вообще следует понимать исторически, как уже было сказано выше,  как предпосылку, которая или была выведена и доказана в другом месте, или только должна быть подтверждена в дальнейшем изложении исторической науки.</w:t>
      </w:r>
    </w:p>
    <w:p>
      <w:pPr>
        <w:pStyle w:val="Style15"/>
        <w:tabs>
          <w:tab w:val="clear" w:pos="708"/>
          <w:tab w:val="left" w:pos="10620" w:leader="none"/>
          <w:tab w:val="left" w:pos="10800" w:leader="none"/>
        </w:tabs>
        <w:ind w:right="-850" w:hanging="0"/>
        <w:jc w:val="both"/>
        <w:rPr>
          <w:color w:val="000000"/>
        </w:rPr>
      </w:pPr>
      <w:r>
        <w:rPr>
          <w:color w:val="000000"/>
        </w:rPr>
        <w:t>Итак, мы должны  указать здесь:</w:t>
        <w:tab/>
        <w:t xml:space="preserve"> а) каковы абстрактные определения природы духа; </w:t>
        <w:tab/>
        <w:t xml:space="preserve"> b) какими средствами пользуется дух,  для того чтобы  реализовать свою идею;</w:t>
        <w:tab/>
        <w:t xml:space="preserve"> с) наконец рассмотреть ту форму, которая является полной реализацией духа в наличном бытии - государство.</w:t>
      </w:r>
    </w:p>
    <w:p>
      <w:pPr>
        <w:pStyle w:val="Style15"/>
        <w:tabs>
          <w:tab w:val="clear" w:pos="708"/>
          <w:tab w:val="left" w:pos="10620" w:leader="none"/>
          <w:tab w:val="left" w:pos="10800" w:leader="none"/>
        </w:tabs>
        <w:ind w:right="-850" w:hanging="0"/>
        <w:jc w:val="both"/>
        <w:rPr/>
      </w:pPr>
      <w:r>
        <w:rPr>
          <w:color w:val="000000"/>
        </w:rPr>
        <w:t xml:space="preserve"> </w:t>
      </w:r>
      <w:r>
        <w:rPr>
          <w:color w:val="000000"/>
        </w:rPr>
        <w:t>а) Природу духа можно выяснить путем его сопоставления с его полной противоположностью. Как субстанцией материи является тяжесть, так, мы должны сказать, субстанцией, сущностью духа, является свобода. Всякому непосредственно представляется вероятным, что духу в числе других свойств присуща и свобода; но философия учит нас, что все свойства духа существуют лишь благодаря свободе, что все они являются лишь средствами для свободы, все только ее ищут и порождают; умозрительная философия признает, что свобода является единственно истинным духом. Материя тяжела, поскольку она тяготеет к центру; она по существу дела состоит из составных элементов,  она находится вне себя,  она ищет своего единства и,  следовательно,  старается сама преодолеть себя;  она ищет своей противоположности; если бы она достигла этого, то она уже не была бы материей, но уничтожилась бы; она стремится к иде</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1"</w:instrText>
      </w:r>
      <w:r>
        <w:rPr>
          <w:rStyle w:val="InternetLink"/>
        </w:rPr>
        <w:fldChar w:fldCharType="separate"/>
      </w:r>
      <w:r>
        <w:rPr>
          <w:rStyle w:val="InternetLink"/>
        </w:rPr>
        <w:t>71</w:t>
      </w:r>
      <w:r>
        <w:rPr>
          <w:rStyle w:val="InternetLink"/>
        </w:rPr>
        <w:fldChar w:fldCharType="end"/>
      </w:r>
      <w:r>
        <w:rPr>
          <w:color w:val="000000"/>
        </w:rPr>
        <w:t xml:space="preserve">альности, потому что в единстве она идеальна. Напротив того, именно духу свойственно иметь центр в себе, его единство не вне его, он нашел  его в себе, он в себе  и у себя.  Субстанция материи находится вне ее,   дух есть у себя бытие.  Именно это есть свобода, потому что, если я являюсь зависимым, то отношу себя к чему-то другому, чем я не являюсь; я  не могу быть без чего-то внешнего;  я свободен тогда, когда я есть у  самого себя. Это у себя  бытие духа есть самосознание,  сознание самого  себя.  В сознании следует различать две  стороны:  во-первых,  что   (dass)  я  знаю,  и, во-вторых, что (was) я знаю. В самосознании обе  эти стороны совпадают, потому что дух знает самого себя: он является  рассмотрением (Beurtheilen)  своей  собственной  природы и в то же время  он является деятельностью, состоящею в том, что он возвращается к самому  себе и таким образом сам себя производит,  делает себя тем, что он есть  в себе. После этого отвлеченного определения можно сказать о всемирной  истории,  что она  является  обнаружением духа в том виде,  как он вырабатывает себе знание о том,  что он есть в себе, и подобно тому как  зародыш содержит в себе всю природу дерева, вкус, форму плодов, так и  первые проявления духа виртуально содержат в себе всю историю.  Восточные народы еще  не знают, что дух или человек как таковой в себе свободен; так как они не знают этого,  то они не свободны; они знают только, что один свободен, но именно поэтому такая свобода оказывается  лишь произволом, дикостью, тупостью страсти, обуздыванием страсти, или  же нежностью, которая сама оказывается  лишь случайностью природы или  произволом.  Следовательно, этот один оказывается лишь деспотом,  а не  свободным человеком. Лишь у греков  появилось  сознание свободы,  и поэтому они были свободны,  но они, как и римляне, знали только, что некоторые свободны, а не человек как таковой; этого не знали даже Платон  и Аристотель. Поэтому у греков не только были рабы,  с которыми были  cвязаны их жизнь и существование их  прекрасной  свободы,  но  и сама  эта свобода отчасти являлась лишь случайным,  недолговечным и ограниченным цветком, отчасти она вместе с тем  была  тяжким порабощением  человеческого,  гуманного начала.  Лишь германские народы дошли в христианстве до сознания,  что  человек  как таковой свободен,  что свобода духа составляет самое основное свойство его природы; это сознание  сперва появилось в религии, в сокровеннейшей сфере  духа,  но  проведение  этого  принципа в мирских делах являлось дальнейшей задачей,  разрешение и выполнение которой потребовали тяжелой продолжительной культурной работы.  Например, рабство не прекратилось непосредственно по  принятии христианской религии,  в государствах не сразу стала господствовать свобода; правительство и государственное устройство не сразу организовались разумно,  не сразу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2"</w:instrText>
      </w:r>
      <w:r>
        <w:rPr>
          <w:rStyle w:val="InternetLink"/>
        </w:rPr>
        <w:fldChar w:fldCharType="separate"/>
      </w:r>
      <w:r>
        <w:rPr>
          <w:rStyle w:val="InternetLink"/>
        </w:rPr>
        <w:t>72</w:t>
      </w:r>
      <w:r>
        <w:rPr>
          <w:rStyle w:val="InternetLink"/>
        </w:rPr>
        <w:fldChar w:fldCharType="end"/>
      </w:r>
      <w:r>
        <w:rPr>
          <w:color w:val="000000"/>
        </w:rPr>
        <w:t xml:space="preserve"> начали  основываться на принципе свободы.  Это применение принципа  свободы к мирским делам,  это внедрение и проникновение принципа свободы в мирские отношения является длительным процессом, который составляет самую историю. Я уже обращал внимание на это отличие принципа   как  такового  от  его применения,  т.  е.  его проведения и осуществления в действительности духа и жизни; это различие является основным  определением в нашей науке,  и его следует постоянно иметь в виду.  Это  различие, на которое я здесь предварительно указал по отношению к христианскому принципу  самосознания,  свободы,  имеет  существенное  значение  и по отношению к принципу свободы вообще.  Всемирная история  есть прогресс  в  сознании свободы, - прогресс, который мы должны познать в его необходимости.</w:t>
        <w:tab/>
        <w:t>Из того,  что было сказано в общей форме о различии знания о свободе,  а именно, что восточные народы знали только, что один свободен, а греческий и римский мир знал,  что некоторые свободны,  мы же знаем, что свободны все люди в себе,  т.  е.  человек свободен как человек, вытекает как деление всемирной истории, так и то, каким образом мы будем рассматривать ее.  Пока мы ограничиваемся лишь этим замечанием; но предварительно мы должны разъяснить еще некоторые понятия.</w:t>
        <w:tab/>
        <w:t xml:space="preserve">Итак, определением  духовного  мира  и  конечною  целью мира было признано сознание духом его свободы,  а следовательно была признана  и действительность его свободы - так как духовный мир есть субстанциальный мир, физический же мир подчинен ему, или, выражая эту мысль в терминах умозрительной философии, оказывается не истинным в противоположность духовному миру.  Но никогда так хорошо не поняли и не узнали  на опыте,  как теперь,  что эта свобода в том виде, как она определялась, сама еще неопределенна и оказывается словом,  имеющим бесконечное множество значений; что она, будучи высшим благом, влечет за собой бесконечное множество недоразумений, заблуждений и ошибок и заключает в себе все возможные искажения; но здесь мы пока ограничиваемся вышеупомянутым общим определением.  Далее было указано на важность бесконечного различия между принципом,  между тем, что есть лишь в себе, и тем, что действительно есть.  Вместе с тем сама в себе свобода заключает в себе бесконечную необходимость осознать именно себя и тем самым становиться действительной,  потому что по своему понятию она есть знание о  себе, она является для себя целью, и притом единственною целью духа, которую она осуществляет. Эта конечная цель есть то, к чему направлялась работа, совершавшаяся во всемирной истории; ради нее приносились в течение долгого времени всевозможные жертвы на  обширном  алтаре  земли.  Одна лишь эта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3"</w:instrText>
      </w:r>
      <w:r>
        <w:rPr>
          <w:rStyle w:val="InternetLink"/>
        </w:rPr>
        <w:fldChar w:fldCharType="separate"/>
      </w:r>
      <w:r>
        <w:rPr>
          <w:rStyle w:val="InternetLink"/>
        </w:rPr>
        <w:t>73</w:t>
      </w:r>
      <w:r>
        <w:rPr>
          <w:rStyle w:val="InternetLink"/>
        </w:rPr>
        <w:fldChar w:fldCharType="end"/>
      </w:r>
      <w:r>
        <w:rPr>
          <w:color w:val="000000"/>
        </w:rPr>
        <w:t xml:space="preserve">  конечная цель осуществляет себя,  лишь она остается постоянно при изменении всех событий и состояний, и она же является в них истинно деятельным началом. Эта конечная цель есть то, что бог имеет в виду в мире;   но бог есть совершенство, и поэтому он не может желать ничего иного,  кроме самого себя, своей собственной воли. Но то, в чем состоит природа  его воли,  т.  е.  его природа вообще, мы, выражая религиозные представления  в мыслях,  называем здесь идеей свободы.  Теперь можно, следовательно,  непосредственно поставить  вопрос:  какими  средствами пользуется она для своего осуществления?  Это и есть второй пункт, который  здесь следует рассмотреть.</w:t>
      </w:r>
    </w:p>
    <w:p>
      <w:pPr>
        <w:pStyle w:val="Style15"/>
        <w:tabs>
          <w:tab w:val="clear" w:pos="708"/>
          <w:tab w:val="left" w:pos="10620" w:leader="none"/>
          <w:tab w:val="left" w:pos="10800" w:leader="none"/>
        </w:tabs>
        <w:ind w:right="-850" w:hanging="0"/>
        <w:jc w:val="both"/>
        <w:rPr/>
      </w:pPr>
      <w:r>
        <w:rPr>
          <w:b/>
          <w:bCs/>
          <w:color w:val="000000"/>
        </w:rPr>
        <w:t xml:space="preserve"> </w:t>
      </w:r>
      <w:r>
        <w:rPr>
          <w:b/>
          <w:bCs/>
          <w:color w:val="000000"/>
        </w:rPr>
        <w:t>Г)</w:t>
      </w:r>
      <w:r>
        <w:rPr>
          <w:color w:val="000000"/>
        </w:rPr>
        <w:t xml:space="preserve"> Постановка этого вопроса о средствах, благодаря которым свобода осуществляет себя в мире, приводит нас к самому историческому явлению. Если свобода как таковая прежде всего есть внутреннее понятие, то средства, наоборот, оказываются чем-то внешним, тем, что является, что непосредственно бросается в глаза и обнаруживается в истории.  Ближайшее рассмотрение истории убеждает нас в том,  что действия людей вытекают из их потребностей,  их страстей,  их интересов,  их характеров и способностей  и  притом  таким образом,  что побудительными мотивами в этой драме являются лишь эти потребности, страсти, интересы и лишь они играют главную роль.  Конечно,  там можно найти и общие цели,  желание добра, благородную любовь к отечеству; но эти добродетели и это всеобщее играют ничтожную роль в отношении к миру и к тому,  что в нем творится.  Конечно,  мы можем найти в самих этих субъектах и в сферах  их деятельности осуществление определений разума, но число их ничтожно по сравнению с массой рода человеческого, да и добродетели их сравнительно  не очень распространены.  Наоборот,  страсти,  своекорыстные цели, удовлетворение эгоизма имеют наибольшую силу;  сила их  заключается  в том, что они не признают никаких пределов, которые право и моральность стремятся установить для них, и в том, что эти силы природы непосредственно ближе к человеку,  чем искусственное и продолжительное воспитание,  благодаря которому человек приучается к порядку и к умеренности, к соблюдению права и к моральности. Когда мы наблюдаем эту игру страстей и видим последствия их неистовства,  неблагоразумия, примешивающегося не только к ним, но и главным образом даже к благим намерениям, к правильным целям;  когда мы видим происходящие благодаря  этому  бедствия,  зло, гибель процветающих государств, созданных человеческим духом,  - мы можем лишь чувствовать глубокую печаль по поводу этого  непостоянства, а так как эта гибель не только является делом природы, но и вызвана волей человека,  то в конце концов подобное зрелище нас  морально огорчает и возмущает нашу добрую душу,  если у нас таковая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4"</w:instrText>
      </w:r>
      <w:r>
        <w:rPr>
          <w:rStyle w:val="InternetLink"/>
        </w:rPr>
        <w:fldChar w:fldCharType="separate"/>
      </w:r>
      <w:r>
        <w:rPr>
          <w:rStyle w:val="InternetLink"/>
        </w:rPr>
        <w:t>74</w:t>
      </w:r>
      <w:r>
        <w:rPr>
          <w:rStyle w:val="InternetLink"/>
        </w:rPr>
        <w:fldChar w:fldCharType="end"/>
      </w:r>
      <w:r>
        <w:rPr>
          <w:color w:val="000000"/>
        </w:rPr>
        <w:t xml:space="preserve"> имеется. Не впадая в риторическое преувеличение, лишь верно устанавливая, какие  бедствия претерпели славнейшие народы и государства и отдельные добродетельные лица,  можно нарисовать ужаснейшую картину этих результатов,  которая еще более усилит наше чувство глубочайшей, беспомощной скорби и которой нельзя противопоставить ничего примиряющего.  Возможность  преодолеть  это чувство или освободиться от него дает нам разве только та мысль,  что ведь это уже  произошло,  такова  судьба,  этого нельзя изменить, а затем, избавляясь от тоски, которую могла бы навести на нас эта грустная мысль,  мы опять возвращаемся к нашему  чувству жизни, к нашим текущим целям и интересам, словом, вновь предаемся эгоизму,  который, находясь в безопасности на спокойном берегу, наслаждается открывающимся перед ним далеким видом груды развалин. Но и тогда, когда мы смотрим на историю, как на такую бойню, на которой приносятся в  жертву  счастье народов,  государственная мудрость и индивидуальные добродетели, то пред мыслью необходимо возникает вопрос: для кого, для какой конечной цели были принесены эти чудовищнейшие жертвы? Это наводит на вопрос о том,  что мы приняли за общий  исходный  пункт  нашего рассмотрения; исходя из него, мы тотчас определили те события, которые представляют нам вышеупомянутую вызывающую мрачное чувство и наводящую на печальные размышления картину, как поле зрения, в котором нас интересуют лишь средства для осуществления того,  относительно чего мы утверждаем,  что оно является субстанциальным определением,  абсолютною, конечною целью,  или - что то же самое - что оно является истинным результатом  всемирной истории.  Мы с самого начала вообще отвергли путь рефлексии, состоящий в восхождении от особенного к общему. Кроме того, самим вышеупомянутым сентиментальным размышлениям чужд интерес к тому, чтобы в самом деле возвыситься над этими чувствами и разрешить загадки провидения,  выраженные в вышеупомянутых соображениях.  Напротив того, самой их сущностью является то, что они находят себе грустное удовлетворение в пустой,  бесплодной возвышенности вышеуказанного отрицательного результата.  Итак, мы возвращаемся к той точке зрения, на которую мы стали, причем в тех пунктах, о которых мы упоминаем в связи с этим, содержатся и такие определения,  которые имеют  существенное  значение для  разрешения тех вопросов,  на которые может навести вышеупомянутая картина.</w:t>
      </w:r>
    </w:p>
    <w:p>
      <w:pPr>
        <w:pStyle w:val="Style15"/>
        <w:tabs>
          <w:tab w:val="clear" w:pos="708"/>
          <w:tab w:val="left" w:pos="10620" w:leader="none"/>
          <w:tab w:val="left" w:pos="10800" w:leader="none"/>
        </w:tabs>
        <w:ind w:right="-850" w:hanging="0"/>
        <w:jc w:val="both"/>
        <w:rPr/>
      </w:pPr>
      <w:r>
        <w:rPr>
          <w:color w:val="000000"/>
        </w:rPr>
        <w:t xml:space="preserve">Первый момент,  - на который мы обращаем внимание,  о котором  мы уже  часто упоминали и который приходится как можно чаще подчеркивать, когда речь идет о сути дела,--заключается в том, что то, что мы назвали принципом, конечною целью, определением или природой и понятием духа,  является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5"</w:instrText>
      </w:r>
      <w:r>
        <w:rPr>
          <w:rStyle w:val="InternetLink"/>
        </w:rPr>
        <w:fldChar w:fldCharType="separate"/>
      </w:r>
      <w:r>
        <w:rPr>
          <w:rStyle w:val="InternetLink"/>
        </w:rPr>
        <w:t>75</w:t>
      </w:r>
      <w:r>
        <w:rPr>
          <w:rStyle w:val="InternetLink"/>
        </w:rPr>
        <w:fldChar w:fldCharType="end"/>
      </w:r>
      <w:r>
        <w:rPr>
          <w:color w:val="000000"/>
        </w:rPr>
        <w:t xml:space="preserve">  лишь чем-то всеобщим,  отвлеченным.  Принцип,  а также и правило, закон  является чем-то внутренним, которое как таковое, как бы ни было оно истинно в себе,  не вполне действительно.  Цели, правила и т.  д. содержатся в наших мыслях, лишь в наших сокровенных намерениях, но еще не в  действительности.  То,  что есть в себе, есть возможность, способность, но оно еще не вышло из своего внутреннего состояния, еще не стало существующим. Для того чтобы оно стало действительным, должен присоединяться   второй момент,  а именно обнаружение в действии,  осуществление, а его  принципом является воля, деятельность человека вообще.  Лишь благодаря  этой деятельности реализуются,  осуществляются как вышеупомянутое понятие,  так и в себе сущие определения,  так как  они имеют силу не непосредственно благодаря им самим. Та деятельность, которая осуществляет  их и дает  им  наличное  бытие,  есть  потребность, стремление,  склонность и страсть человека.  Я придаю большое значение тому, чтобы выполнить что-нибудь и сообщить ему наличное бытие: я должен  принимать участие в этом;  я хочу найти удовлетворение в выполнении.  Та цель,  для  осуществления которой я  должен  быть  деятельным, должна каким-либо  образом являться и моей целью; я должен в то же время осуществлять при  этом и свою цель,  хотя та цель, для осуществления которой я действую,   имеет еще и многие другие стороны, до которых мне нет никакого дела.   Бесконечное право субъекта заключается в том,  что сам  он  находит   удовлетворение в своей деятельности и в своем труде. Если люди должны  интересоваться чем-либо,  они должны сами участвовать в  этом и находить в этом удовлетворение для чувства собственного достоинства.  При  этом следует избегать одного недоразумения: кого-нибудь порицают  и   справедливо говорят о нем в дурном смысле,  что он вообще заинтересован,   т.  е.,  что он ищет лишь своей личной выгоды. Если мы порицаем это, то  мы имеем в виду, что под видом стремления к общей цели он ищет и добивается личной выгоды, не думая об общей цели или даже жертвуя всеобщим;  но тот, кто действует для какого-нибудь дела, заинтересован не только  вообще, но заинтересован в этом деле. Язык правильно выражает это различие.  Поэтому ничего не происходит и ничто не производится без того,  чтобы действующие индивидуумы не получали удовлетворение; это - частные  лица, т. е. у них имеются особые, свойственные им потребности,  стремления, вообще интересы; в числе этих потребностей у них  имеется не  только потребность в том,  чтобы обладать собственными потребностями и  собственной волей,  но и в том,  чтобы у  них  имелись собственное разумение, убеждение или по крайней мере мнение, соответствующее их личным взглядам,  если только пробудилась потребность иметь суждение, рассудок и разум.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6"</w:instrText>
      </w:r>
      <w:r>
        <w:rPr>
          <w:rStyle w:val="InternetLink"/>
        </w:rPr>
        <w:fldChar w:fldCharType="separate"/>
      </w:r>
      <w:r>
        <w:rPr>
          <w:rStyle w:val="InternetLink"/>
        </w:rPr>
        <w:t>76</w:t>
      </w:r>
      <w:r>
        <w:rPr>
          <w:rStyle w:val="InternetLink"/>
        </w:rPr>
        <w:fldChar w:fldCharType="end"/>
      </w:r>
      <w:r>
        <w:rPr>
          <w:color w:val="000000"/>
        </w:rPr>
        <w:t xml:space="preserve"> </w:t>
      </w:r>
    </w:p>
    <w:p>
      <w:pPr>
        <w:pStyle w:val="Style15"/>
        <w:tabs>
          <w:tab w:val="clear" w:pos="708"/>
          <w:tab w:val="left" w:pos="10620" w:leader="none"/>
          <w:tab w:val="left" w:pos="10800" w:leader="none"/>
        </w:tabs>
        <w:ind w:right="-850" w:hanging="0"/>
        <w:jc w:val="both"/>
        <w:rPr>
          <w:color w:val="000000"/>
        </w:rPr>
      </w:pPr>
      <w:r>
        <w:rPr>
          <w:color w:val="000000"/>
        </w:rPr>
        <w:t xml:space="preserve"> </w:t>
      </w:r>
      <w:r>
        <w:rPr>
          <w:color w:val="000000"/>
        </w:rPr>
        <w:t>Затем люди,  если они должны действовать для дела,  хотят также и того,  чтобы оно вообще нравилось им,  чтобы они могли принимать в нем участие, руководясь своим мнением об его достоинствах, об его правоте, выгодах,  полезности. Это в особенности является существенным моментом в  наше время,  когда люди не столько привлекаются к участию в чем-нибудь на основе доверия, авторитета, а посвящают свою деятельность тому или другому делу, руководясь собственным умом, самостоятельным убеждением и мнением.</w:t>
      </w:r>
    </w:p>
    <w:p>
      <w:pPr>
        <w:pStyle w:val="Style15"/>
        <w:tabs>
          <w:tab w:val="clear" w:pos="708"/>
          <w:tab w:val="left" w:pos="10620" w:leader="none"/>
          <w:tab w:val="left" w:pos="10800" w:leader="none"/>
        </w:tabs>
        <w:ind w:right="-850" w:hanging="0"/>
        <w:jc w:val="both"/>
        <w:rPr/>
      </w:pPr>
      <w:r>
        <w:rPr>
          <w:color w:val="000000"/>
        </w:rPr>
        <w:t xml:space="preserve">Итак, мы утверждаем, что вообще ничто не осуществлялось без интереса тех,  которые участвовали своей деятельностью, и так как мы называем интерес страстью, поскольку индивидуальность, отодвигая на задний план все другие интересы и цели,  которые также имеются и могут быть у этой индивидуальности,  целиком отдается предмету,  сосредоточивает на этой цели все свои силы и потребности,  - то мы должны вообще сказать, что ничто великое в мире не совершалось без  страсти.  В  наш  предмет входят два момента:  во-первых, идея; во-вторых, человеческие страсти; первый момент составляет основу,  второй является утком великого ковра развернутой перед нами всемирной истории. Конкретным центральным пунктом и соединением обоих моментов является нравственная свобода в государстве. Мы уже говорили об идее свободы как о природе духа и абсолютной конечной цели истории. Страсть признается чем-то неправильным, более  или  менее  дурным:  у  человека не должно быть никаких страстей. Страсть и не является вполне подходящим словом для того,  что  я  хочу здесь  выразить.  А именно я имею здесь в виду вообще деятельность людей,  обусловленную частными интересами, специальными целями или, если угодно, эгоистическими намерениями, и притом так, что они вкладывают в эти цели всю энергию своей воли и своего характера,  жертвуют для  них другими предметами, которые также могут быть целью, или, скорее, жертвуют для них всем остальным.  Это частное содержание до такой  степени отождествляется  с  волей человека,  что оно составляет всю определенность последнего и неотделимо от него,  - благодаря ему  человек  есть то,  что он есть. Ведь индивидуум оказывается таким, который конкретно существует, не человеком вообще, потому что такого человека не существует, а определенным человеком. Характер также выражает эту определенность воли и ума. Но характер обнимает собой вообще все частности, образ действий в частных отношениях и т.  д.  и не является этою определенностью в том виде,  как она выражается в действии  и  деятельности. Итак,  я  буду употреблять выражение страсть и разуметь под ним особую определенность характера,  поскольку эти определенности воли имеют  не только  частное  содержание,  но  и являются мотивами и побудительными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7"</w:instrText>
      </w:r>
      <w:r>
        <w:rPr>
          <w:rStyle w:val="InternetLink"/>
        </w:rPr>
        <w:fldChar w:fldCharType="separate"/>
      </w:r>
      <w:r>
        <w:rPr>
          <w:rStyle w:val="InternetLink"/>
        </w:rPr>
        <w:t>77</w:t>
      </w:r>
      <w:r>
        <w:rPr>
          <w:rStyle w:val="InternetLink"/>
        </w:rPr>
        <w:fldChar w:fldCharType="end"/>
      </w:r>
      <w:r>
        <w:rPr>
          <w:color w:val="000000"/>
        </w:rPr>
        <w:t xml:space="preserve">  причинами общих действий. Страсть есть прежде всего субъективная, следовательно,  формальная сторона энергии,  воли и деятельности,  причем содержание или цель еще остаются неопределенными;  так же обстоит дело и  по отношению к личной убежденности,  к личному разумению и к личной совести.  Всегда дело сводится к тому, каково содержание моего убеждения,  какова цель моей страсти, истинны ли та или другая по своей природе.  Но и, наоборот, если эта цель такова, то с этим связано то, что она осуществляется и становится действительной.</w:t>
      </w:r>
    </w:p>
    <w:p>
      <w:pPr>
        <w:pStyle w:val="Style15"/>
        <w:tabs>
          <w:tab w:val="clear" w:pos="708"/>
          <w:tab w:val="left" w:pos="10620" w:leader="none"/>
          <w:tab w:val="left" w:pos="10800" w:leader="none"/>
        </w:tabs>
        <w:ind w:right="-850" w:hanging="0"/>
        <w:jc w:val="both"/>
        <w:rPr/>
      </w:pPr>
      <w:r>
        <w:rPr>
          <w:color w:val="000000"/>
        </w:rPr>
        <w:t xml:space="preserve">Из этого разъяснения относительно второго  существенного  момента исторической действительности цели вообще вытекает, что с этой стороны государство, если мы мимоходом коснемся его, оказывается благоустроенным и само в себе сильным,  если частный интерес граждан соединяется с его общей целью, если один находит свое удовлетворение и осуществление в  другом,  - и этот принцип сам по себе в высшей степени важен.  Но в государстве нужны многие организации, изобретения и наряду с этим также и целесообразные учреждения и продолжительная идейная борьба,  пока она не приведет к осознанию того,  что является целесообразным;  также нужна борьба с частным интересом и страстями,  трудная и продолжительная дисциплина, пока не станет осуществимым вышеупомянутое соединение. Когда достигается такое соединение, наступает период процветания государства, его доблести, его силы и его счастья. Но всемирная история не начинается с какой-нибудь сознательной цели,  как это бывает у отдельных групп людей.  Сознательною целью простого стремления их к совместной  жизни  является уже обеспечение безопасности их жизни и собственности,  а когда осуществляется эта совместная жизнь, эта цель расширяется. Всемирная история начинается со своею общею целью, заключающейся в том,  чтобы понятие духа удовлетворялось лишь в себе, т. е. как природа.  Этой целью является внутреннее, сокровеннейшее, бессознательное стремление,  и все дело всемирной истории заключается,  как  уже  было упомянуто, в том, чтобы сделать это стремление сознательным. Таким образом,  то,  что было названо субъективной  стороной,  -  потребность, стремление, страсть, частный интерес, проявляясь в форме естественного состояния, естественной воли, тотчас оказываются налицо сами для себя, подобно  мнению  и субъективному представлению.  Эта неизмеримая масса желаний,  интересов и деятельностей является орудием и средством мирового духа, для того чтобы достигнуть его цели, сделать ее сознательной и осуществить ее;  и эта цель состоит лишь в том,  чтобы  найти  себя, прийти к себе и созерцать себя как действительность.  Но то положение, что живые индивидуумы и народы,  ища и добиваясь своего, в то же время оказываются средствами и орудиями чего-то более высокого и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8"</w:instrText>
      </w:r>
      <w:r>
        <w:rPr>
          <w:rStyle w:val="InternetLink"/>
        </w:rPr>
        <w:fldChar w:fldCharType="separate"/>
      </w:r>
      <w:r>
        <w:rPr>
          <w:rStyle w:val="InternetLink"/>
        </w:rPr>
        <w:t>78</w:t>
      </w:r>
      <w:r>
        <w:rPr>
          <w:rStyle w:val="InternetLink"/>
        </w:rPr>
        <w:fldChar w:fldCharType="end"/>
      </w:r>
      <w:r>
        <w:rPr>
          <w:color w:val="000000"/>
        </w:rPr>
        <w:t xml:space="preserve">  далекого, о чем они ничего не знают и  что  они  бессознательно  исполняют,  могло представляться и представлялось сомнительным, много  раз оспаривалось и вызывало насмешки и пренебрежение как пустая фантазия и философия.  Но я с самого начала высказался относительно этого  и отстаивал наше предположение (которое,  однако, должно было лишь в  конце вытекать как результат) и нашу веру в то,  что разум правит миром и что таким образом он господствовал и во всемирной истории.  По  сравнению с этим в себе и для  себя  всеобщим и субстанциальным все  остальное оказывается подчиненным ему и средством для него.  Далее,  этот разум имманентен в историческом конкретном бытии и осуществляется  в нем и благодаря ему.  То, что истина заключается лишь в соединении  всеобщего,  сущего в  себе  и для себя вообще с единичным,  субъективным, есть истина, умозрительная по своей природе,  и в этой общей форме эта истина  рассматривается  в логике. Но в самом всемирно-историческом процессе, как в процессе, который еще подвигается вперед, чистая последняя цель истории еще не является  содержанием потребности и  интереса,  и между тем как последний является бессознательным по отношению к этой цели, всеобщее все же содержится в частных целях и осуществляется благодаря им. Вышеупомянутый вопрос принимает и форму вопроса о соединении свободы и необходимости, так как мы рассматриваем  внутренний, в себе и для себя сущий, духовный процесс как необходимое,   а, напротив, то, что в сознательной воле людей представляется их интересом,  приписываем свободе. Так как метафизическая связь этих определений,  т.  е.  их связь в  понятии,  должна рассматриваться в логике,   мы не можем выяснять ее здесь. Следует упомянуть лишь главные моменты,  на которые нужно обратить внимание.</w:t>
      </w:r>
    </w:p>
    <w:p>
      <w:pPr>
        <w:pStyle w:val="Style15"/>
        <w:tabs>
          <w:tab w:val="clear" w:pos="708"/>
          <w:tab w:val="left" w:pos="10620" w:leader="none"/>
          <w:tab w:val="left" w:pos="10800" w:leader="none"/>
        </w:tabs>
        <w:ind w:right="-850" w:hanging="0"/>
        <w:jc w:val="both"/>
        <w:rPr/>
      </w:pPr>
      <w:r>
        <w:rPr>
          <w:color w:val="000000"/>
        </w:rPr>
        <w:t xml:space="preserve">В философии выясняется, что идея переходит в бесконечную противоположность.  Это  - противоположность между идеей в ее свободном общем виде,  в котором она остается у себя,  и ею как чисто абстрактной рефлексией в себе, которая является формальным для себя бытием, "Я", формальной свободой,  присущей лишь духу. Таким образом, общая идея является,  с одной стороны, субстанциальной полнотой, а с другой стороны абстрактным началом свободного произвола.  Эта рефлексия в  себе  есть единичное самосознание,  иное по отношению к идее вообще и пребывающее вместе с тем в абсолютной конечности.  Это иное именно благодаря этому является конечностью,  определенностью для общего абсолютного: оно является стороною его наличного бытия, основою его формальной реальности и основою чести бога. В постижении абсолютной связи этой противоположности заключается глубокая задача метафизики. Далее, вместе с этой конечностью  полагается  вообще всякая партикулярность.  Формальная воля хочет себя,  это "Я" должно быть во всем,  к чему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79"</w:instrText>
      </w:r>
      <w:r>
        <w:rPr>
          <w:rStyle w:val="InternetLink"/>
        </w:rPr>
        <w:fldChar w:fldCharType="separate"/>
      </w:r>
      <w:r>
        <w:rPr>
          <w:rStyle w:val="InternetLink"/>
        </w:rPr>
        <w:t>79</w:t>
      </w:r>
      <w:r>
        <w:rPr>
          <w:rStyle w:val="InternetLink"/>
        </w:rPr>
        <w:fldChar w:fldCharType="end"/>
      </w:r>
      <w:r>
        <w:rPr>
          <w:color w:val="000000"/>
        </w:rPr>
        <w:t xml:space="preserve"> оно стремится и  что оно делает. И набожный индивидуум хочет спастись  и достигнуть блаженства. Эта крайность, существующая для себя в отличие от абсолютной, общей  сущности,  является чем-то особенным,  знает  особенность и желает ее;  она вообще стоит на точке зрения явления.   Сюда относятся частные цели,  так  как индивидуумы преследуют свои частные цели,  выполняют и осуществляют свои намерения.  Эта точка зрения  является и точкой зрения счастья или несчастья.  Счастлив тот, кто устроил свое существование так, что оно соответствует особенностям его  характера, его желаниям и его произволу и,  таким образом, сам наслаждается своим существованием. Всемирная история не есть арена счастья.  Периоды счастья являются  в ней пустыми листами,  потому что они являются периодами гармонии, отсутствия противоположности. Рефлексия в себе, эта свобода является  вообще  абстрактно  формальным  моментом деятельности абсолютной идеи.  Деятельность есть средний термин заключения,  одним из  крайних терминов которого является общее,  идея, пребывающая в глубине духа, а другим - внешность вообще, предметная материя. Деятельность есть средний термин, благодаря которому совершается  переход общего и внутреннего к объективности.</w:t>
      </w:r>
    </w:p>
    <w:p>
      <w:pPr>
        <w:pStyle w:val="Style15"/>
        <w:tabs>
          <w:tab w:val="clear" w:pos="708"/>
          <w:tab w:val="left" w:pos="10620" w:leader="none"/>
          <w:tab w:val="left" w:pos="10800" w:leader="none"/>
        </w:tabs>
        <w:ind w:right="-850" w:hanging="0"/>
        <w:jc w:val="both"/>
        <w:rPr>
          <w:color w:val="000000"/>
        </w:rPr>
      </w:pPr>
      <w:r>
        <w:rPr>
          <w:color w:val="000000"/>
        </w:rPr>
        <w:t>Я попытаюсь пояснить и сделать более наглядным сказанное выше некоторыми примерами.</w:t>
      </w:r>
    </w:p>
    <w:p>
      <w:pPr>
        <w:pStyle w:val="Style15"/>
        <w:tabs>
          <w:tab w:val="clear" w:pos="708"/>
          <w:tab w:val="left" w:pos="10620" w:leader="none"/>
          <w:tab w:val="left" w:pos="10800" w:leader="none"/>
        </w:tabs>
        <w:ind w:right="-850" w:hanging="0"/>
        <w:jc w:val="both"/>
        <w:rPr/>
      </w:pPr>
      <w:r>
        <w:rPr>
          <w:color w:val="000000"/>
        </w:rPr>
        <w:t xml:space="preserve">Постройка дома прежде всего является внутренней целью и намерением. Этой внутренней цели противополагаются как средства отдельные стихии, как материал - железо, дерево, камни. Стихиями пользуются для того,  чтобы обработать этот материал:  огнем для того, чтобы расплавить железо, воздухом для того, чтобы раздувать огонь, водою для того, чтобы приводить в движение колеса, распиливать дерево и т. д. В результате этого в построенный дом не могут проникать холодный воздух,  потоки дождя, и, поскольку он огнеупорен, он не подвержен гибельному действию огня. Камни и бревна подвергаются действию силы тяжести, давят вниз, и посредством их возводятся высокие стены.  Таким образом стихиями пользуются  сообразно  с их природой,  и благодаря их совместному действию образуется продукт,  которым они ограничиваются.  Подобным же  образом удовлетворяются  страсти:  они  разыгрываются и осуществляют свои цели сообразно своему естественному определению и создают человеческое  общество, в котором они дают праву и порядку власть над собой. Далее, из вышеуказанного соотношения вытекает, что во всемирной истории благодаря  действиям людей вообще получаются еще и несколько иные результаты, чем те,  к которым они стремятся и которых они достигают,  чем те  результаты,  о  которых  они непосредственно знают и которых они желают; они добиваются удовлетворения своих интересов, но благодаря этому осуществляется еще и нечто дальнейшее, нечто такое, что скрыто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80"</w:instrText>
      </w:r>
      <w:r>
        <w:rPr>
          <w:rStyle w:val="InternetLink"/>
        </w:rPr>
        <w:fldChar w:fldCharType="separate"/>
      </w:r>
      <w:r>
        <w:rPr>
          <w:rStyle w:val="InternetLink"/>
        </w:rPr>
        <w:t>80</w:t>
      </w:r>
      <w:r>
        <w:rPr>
          <w:rStyle w:val="InternetLink"/>
        </w:rPr>
        <w:fldChar w:fldCharType="end"/>
      </w:r>
      <w:r>
        <w:rPr>
          <w:color w:val="000000"/>
        </w:rPr>
        <w:t xml:space="preserve">  содержится в них,  но не сознавалось ими и не входило в их намерения.  Как на подходящий  пример можно указать на действия человека,  который  из мести, может быть справедливой,  т. е. за несправедливо нанесенную  ему обиду, поджигает дом другого человека.  Уже при этом обнаруживается  связь непосредственного действия с дальнейшими обстоятельствами,  которые, однако,  сами  являются  внешними  и  не входят в состав вышеупомянутого действия, поскольку оно берется само по себе в его непосредственности. Это действие как таковое состоит,  может быть,  в поднесении огонька к небольшой части бревна.  То,  что еще не было сделано благодаря этому, делается далее само собой:  загоревшаяся часть бревна сообщается с его другими частями, бревно - со всеми балками дома,  а этот дом - с другими домами, и возникает большой пожар, уничтожающий  имущество не только тех лиц,  против которых была направлена месть, но  и многих других людей,  причем пожар может даже стоить жизни многим людям. Это не заключалось в общем действии и не входило в намерения того,   кто начал его. Но,  кроме того, действие содержит в себе еще дальнейшее  общее определение:  соответственно цели действующего лица действие  являлось  лишь местью,  направленной против одного индивидуума и выразившейся в уничтожении его собственности; но, кроме того, оно оказывается  еще и преступлением, и в нем содержится наказание за него. Виновник,  может быть, не сознавал и,  еще менее того,  желал этого, но таково его  действие в себе,  общий субстанциальный элемент этого действия, который  создается им самим.  В этом примере следует обратить внимание именно   только  на то, что в непосредственном действии может заключаться нечто,  выходящее за пределы того,  что содержалось в воле и в сознании виновника. Однако,  кроме того, этот пример свидетельствует еще и о том, что  субстанция действия, а следовательно и самое действие вообще, обращается  против того,  кто совершил его; оно становится по отношению к нему обратным ударом, который сокрушает его.</w:t>
      </w:r>
    </w:p>
    <w:p>
      <w:pPr>
        <w:pStyle w:val="Style15"/>
        <w:tabs>
          <w:tab w:val="clear" w:pos="708"/>
          <w:tab w:val="left" w:pos="10620" w:leader="none"/>
          <w:tab w:val="left" w:pos="10800" w:leader="none"/>
        </w:tabs>
        <w:ind w:right="-850" w:hanging="0"/>
        <w:jc w:val="both"/>
        <w:rPr/>
      </w:pPr>
      <w:r>
        <w:rPr>
          <w:color w:val="000000"/>
        </w:rPr>
        <w:t>Это  соединение  обеих  крайностей,  осуществление  общей  идеи  в непосредственной действительности и возведение частности в общую  истину совершается  прежде всего при предположении различия обеих сторон и их равнодушия друг к другу.  У действующих  лиц  имеются  конечные  цели, частные  интересы  в  их деятельности,  но эти лица являются знающими, мыслящими.  Содержание их целей проникнуто общими, существенными определениями права,  добра, обязанности и т. д. Ведь простое желание, дикость и грубость хотения лежит вне арены и  сферы  всемирной  истории. Эти  общие  определения,  которые в то же время являются масштабом для целей и действий,  имеют определенное содержание.  Ведь такой пустоте, как добро ради добра,  вообще нет места в живой действительности. Если хотят дейст</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81"</w:instrText>
      </w:r>
      <w:r>
        <w:rPr>
          <w:rStyle w:val="InternetLink"/>
        </w:rPr>
        <w:fldChar w:fldCharType="separate"/>
      </w:r>
      <w:r>
        <w:rPr>
          <w:rStyle w:val="InternetLink"/>
        </w:rPr>
        <w:t>81</w:t>
      </w:r>
      <w:r>
        <w:rPr>
          <w:rStyle w:val="InternetLink"/>
        </w:rPr>
        <w:fldChar w:fldCharType="end"/>
      </w:r>
      <w:r>
        <w:rPr>
          <w:color w:val="000000"/>
        </w:rPr>
        <w:t>вовать, следует не только желать добра, но и знать, является ли то или  иное добром.  А то, какое содержание хорошо или нехорошо, правомерно  или неправомерно,  определяется для  обыкновенных  случаев частной  жизни в законах и нравах государства. Знать это не очень трудно. У каждого индивидуума есть определенное положение; он знает, в чем вообще  состоит правильный честный образ действий.  Если для обыкновенных частных отношений признают столь затруднительным выбрать, что правомерно  и хорошо, и если считают превосходной моралью именно то, что в этом находят значительное затруднение и мучаются  сомнениями,  то  это скорее  следует приписать злой воле,  которая ищет лазеек для уклонения от своих обязанностей, знать которые ведь вовсе нетрудно, или по крайней  мере  эти  сомнения следует считать праздным времяпрепровождением рефлектирующего ума, воля которого настолько мелка, что она не требует от него большого труда,  и который, следовательно, много возится с самим собой и предается моральному самодовольству.</w:t>
      </w:r>
    </w:p>
    <w:p>
      <w:pPr>
        <w:pStyle w:val="Style15"/>
        <w:tabs>
          <w:tab w:val="clear" w:pos="708"/>
          <w:tab w:val="left" w:pos="10620" w:leader="none"/>
          <w:tab w:val="left" w:pos="10800" w:leader="none"/>
        </w:tabs>
        <w:ind w:right="-850" w:hanging="0"/>
        <w:jc w:val="both"/>
        <w:rPr>
          <w:color w:val="000000"/>
        </w:rPr>
      </w:pPr>
      <w:r>
        <w:rPr>
          <w:color w:val="000000"/>
        </w:rPr>
        <w:t>Великие исторические  отношения  имеют  другой  характер.  Именно здесь возникают великие столкновения между существующими,  признанными обязанностями,  законами и правами и между возможностями, которые противоположны этой системе,  нарушают ее и даже разрушают  ее  основу  и действительность, а в то же время имеют такое содержание, которое также может казаться хорошим,  в общем полезным, существенным и необходимым.  Теперь эти возможности становятся историческими; они заключают в себе некоторое всеобщее иного рода, чем то всеобщее, которое составляет основу в существовании народа или государства.  Это всеобщее является моментом творческой идеи, моментом стремящейся к себе самой и вызывающей движение истины. Историческими людьми, всемирно-историческими личностями являются те, в целях которых содержится такое всеобщее.</w:t>
      </w:r>
    </w:p>
    <w:p>
      <w:pPr>
        <w:pStyle w:val="Style15"/>
        <w:tabs>
          <w:tab w:val="clear" w:pos="708"/>
          <w:tab w:val="left" w:pos="10620" w:leader="none"/>
          <w:tab w:val="left" w:pos="10800" w:leader="none"/>
        </w:tabs>
        <w:ind w:right="-850" w:hanging="0"/>
        <w:jc w:val="both"/>
        <w:rPr/>
      </w:pPr>
      <w:r>
        <w:rPr>
          <w:color w:val="000000"/>
        </w:rPr>
        <w:t xml:space="preserve">К числу таких людей принадлежит Цезарь,  которому  грозила  опасность быть побежденным теми,  которые готовились стать его врагами,  и лишиться достигнутого им положения,  занимая которое,  он был если  не выше других лиц, стоявших во главе государства, то по крайней мере равен им.  На стороне этих врагов Цезаря, которые вместе с тем преследовали свои личные цели,  были формальная конституция и сила юридических формальностей.  Цезарь боролся в своих интересах, чтобы сохранить свое положение,  честь  и  безопасность,  и его победа над врагами означала вместе с тем завоевание целого государства, так как их могущество состояло в господстве над провинциями римского государства; таким образом он,  сохранив форму конституции,  стал единоличным властелином в государстве. Но то, что ему таким образом принесло осуществление его прежде всего отрицательной цели,  а именно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82"</w:instrText>
      </w:r>
      <w:r>
        <w:rPr>
          <w:rStyle w:val="InternetLink"/>
        </w:rPr>
        <w:fldChar w:fldCharType="separate"/>
      </w:r>
      <w:r>
        <w:rPr>
          <w:rStyle w:val="InternetLink"/>
        </w:rPr>
        <w:t>82</w:t>
      </w:r>
      <w:r>
        <w:rPr>
          <w:rStyle w:val="InternetLink"/>
        </w:rPr>
        <w:fldChar w:fldCharType="end"/>
      </w:r>
      <w:r>
        <w:rPr>
          <w:color w:val="000000"/>
        </w:rPr>
        <w:t xml:space="preserve">  единоличная власть  над  Римом, оказалось вместе с тем само по себе  необходимым определением в римской и всемирной истории,  оно явилось,  таким образом, не только его личным достижением,  но инстинктом,  который осуществил то,  что в себе и для себя было своевременно.  Таковы великие люди в истории, личные частные цели которых содержат в себе  тот субстанциальный элемент, который составляет волю мирового духа. Их  следует называть героями, поскольку они черпали  свои цели и свое призвание не просто из спокойного,  упорядоченного, освященного существующею системою хода вещей, а из источника, содержание  которого  было  скрыто и не доразвилось до наличного бытия; из внутреннего духа.  который еще находится под землей и  стучится  во внешний мир.  как в  скорлупу,  разбивая ее,  так как этот дух является иным ядром,  а не  ядром, заключенным в этой оболочке. Поэтому кажется, что  герои творят  сами из себя и что их действия создали такое состояние и такие отношения в мире, которые являются лишь их делом и их созданием.</w:t>
      </w:r>
    </w:p>
    <w:p>
      <w:pPr>
        <w:pStyle w:val="Style15"/>
        <w:tabs>
          <w:tab w:val="clear" w:pos="708"/>
          <w:tab w:val="left" w:pos="10620" w:leader="none"/>
          <w:tab w:val="left" w:pos="10800" w:leader="none"/>
        </w:tabs>
        <w:ind w:right="-850" w:hanging="0"/>
        <w:jc w:val="both"/>
        <w:rPr/>
      </w:pPr>
      <w:r>
        <w:rPr>
          <w:color w:val="000000"/>
        </w:rPr>
        <w:t xml:space="preserve"> </w:t>
      </w:r>
      <w:r>
        <w:rPr>
          <w:color w:val="000000"/>
        </w:rPr>
        <w:t xml:space="preserve">Такие лица, преследуя свои цели, не сознавали идеи вообще; но они являлись практическими и политическими деятелями. Но в то же время они были и мыслящими людьми, понимавшими то, что нужно и что своевременно. Именно это является правдой их времени и их мира, так сказать, ближайшим родом, который уже находился внутри. Их дело было знать это всеобщее, необходимую ближайшую ступень в развитии их мира, сделать ее своей  целью  и вложить в ее осуществление свою энергию.  Поэтому всемирно-исторических людей,  героев какой-нибудь  эпохи,  следует  признать проницательными людьми;  их действия, их речи - лучшее в данное время. Великие люди желали доставить удовлетворение себе,  а  не  другим.  Те благонамеренные планы и советы,  которые им могли бы дать другие, явились бы скорее ограниченными и ложными, потому что именно великие люди и  являлись теми,  которые всего лучше понимали суть дела и от которых затем все усваивали себе это их понимание и одобряли его или по  крайней мере примирялись с ним.  Ведь далее подвинувшийся в своем развитии дух является внутренней,  но бессознательной душой всех  индивидуумов, которая становится у них сознательной благодаря великим людям.  Другие идут за этими духовными руководителями именно  потому,  что  чувствуют непреодолимую силу их собственного внутреннего духа, который противостоит им.  Далее, если мы бросим взгляд на судьбу этих всемирно-исторических личностей,  призвание которых заключалось в том, чтобы быть доверенными лицами всемирного духа,  оказывается, что эта судьба не была счастлива.  Они появлялись не для спокойного наслаждения, вся их жизнь являлась тяжелым трудом,  вся их натура выражалась в их страсти. Когда цель  достигнута,  они отпадают,  как пустая оболочка зерна.  Они рано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83"</w:instrText>
      </w:r>
      <w:r>
        <w:rPr>
          <w:rStyle w:val="InternetLink"/>
        </w:rPr>
        <w:fldChar w:fldCharType="separate"/>
      </w:r>
      <w:r>
        <w:rPr>
          <w:rStyle w:val="InternetLink"/>
        </w:rPr>
        <w:t>83</w:t>
      </w:r>
      <w:r>
        <w:rPr>
          <w:rStyle w:val="InternetLink"/>
        </w:rPr>
        <w:fldChar w:fldCharType="end"/>
      </w:r>
      <w:r>
        <w:rPr>
          <w:color w:val="000000"/>
        </w:rPr>
        <w:t xml:space="preserve">  умирают,  как Александр,  их убивают,  как Цезаря, или их ссылают, как Наполеона на остров св.  Елены. То злорадное утешение, что жизнь исторических людей нельзя назвать счастливой,  что так называемое  счастье возможно лишь в частной жизни, которая может протекать при весьма различных внешних обстоятельствах; это утешение могут находить в истории те, кто в этом нуждается. А нуждаются в этом завистливые люди, которых раздражает великое, выдающееся, которые стремятся умалить его и выставить напоказ его слабые стороны. Таким образом и в новейшее время много раз доказывалось, что государи вообще не бывают счастливы на троне, а поэтому доказывающие это мирятся с тем,  что царствуют не они, а государи.  Впрочем,  свободный человек не бывает завистливым,  а  охотно признает великое и возвышенное и радуется, что оно есть.</w:t>
      </w:r>
    </w:p>
    <w:p>
      <w:pPr>
        <w:pStyle w:val="Style15"/>
        <w:tabs>
          <w:tab w:val="clear" w:pos="708"/>
          <w:tab w:val="left" w:pos="10620" w:leader="none"/>
          <w:tab w:val="left" w:pos="10800" w:leader="none"/>
        </w:tabs>
        <w:ind w:right="-850" w:hanging="0"/>
        <w:jc w:val="both"/>
        <w:rPr/>
      </w:pPr>
      <w:r>
        <w:rPr>
          <w:color w:val="000000"/>
        </w:rPr>
        <w:t xml:space="preserve">Итак, этих исторических людей следует рассматривать по  отношению к тем общим моментам,  которые составляют интересы,  а таким образом и страсти индивидуумов.  Они являются великими людьми именно потому, что они хотели и осуществили великое и притом не воображаемое и мнимое,  а справедливое и необходимое.  Этот способ рассмотрения исключает и  так называемое  психологическое рассмотрение,  которое,  всего лучше служа зависти, старается выяснять внутренние мотивы всех поступков и придать им субъективный характер, так что выходит, как будто лица, совершавшие их,  делали все под влиянием какой-нибудь мелкой или сильной  страсти, под  влиянием какого-нибудь сильного желания и что,  будучи подвержены этим страстям и желаниям, они не были моральными людьми. Александр Македонский завоевал часть Греции, а затем и Азии, следовательно, он отличался страстью к завоеваниям.  Он действовал,  побуждаемый любовью к славе, жаждой к завоеваниям; а доказательством этого служит то, что он совершил такие дела, которые прославили его. Какой школьный учитель не доказывал,  что Александр Великий и Юлий Цезарь руководились страстями и поэтому были безнравственными людьми? Отсюда прямо вытекает, что он, школьный учитель, лучше их, потому что у него нет таких страстей, и он подтверждает это тем, что он не завоевывает Азии, не побеждает Дария и Пора, но, конечно, сам хорошо живет и дает жить другим. Затем эти психологи берутся преимущественно еще и за рассмотрение тех  особенностей великих исторических деятелей,  которые свойственны им как частным лицам. Человек должен есть и пить, у него есть друзья и знакомые, он испытывает разные ощущения и минутные волнения.  Известна поговорка, что для камердинера не существует героя;  я добавил,  а Гете повторил  это через десять лет, - но не потому, что последний не герой, а потому что первый - камердинер. Камердинер снимает с героя сапоги, укладывает его </w:t>
      </w:r>
      <w:r>
        <w:fldChar w:fldCharType="begin"/>
      </w:r>
      <w:r>
        <w:rPr>
          <w:rStyle w:val="InternetLink"/>
        </w:rPr>
        <w:instrText xml:space="preserve"> HYPERLINK "../../C:/%D0%9C%D0%BE%D0%B8%20%D0%B4%D0%BE%D0%BA%D1%83%D0%BC%D0%B5%D0%BD%D1%82%D1%8B/%D0%A3%D1%87%D0%B5%D0%B1%D0%BD%D0%B0%D1%8F/%D0%98%D0%AD%D0%98/%D0%9D%D0%B5%D0%BC%D0%B5%D1%86%D0%BA%D0%B0%D1%8F%20%D0%BA%D0%BB%D0%B0%D1%81%D1%81%D0%B8%D1%87%D0%B5%D1%81%D0%BA%D0%B0%D1%8F%20%D1%84%D0%B8%D0%BB%D0%BE%D1%81%D0%BE%D1%84%D0%B8%D1%8F/hegel_ph-history/Kons1.htm" \l "т084"</w:instrText>
      </w:r>
      <w:r>
        <w:rPr>
          <w:rStyle w:val="InternetLink"/>
        </w:rPr>
        <w:fldChar w:fldCharType="separate"/>
      </w:r>
      <w:r>
        <w:rPr>
          <w:rStyle w:val="InternetLink"/>
        </w:rPr>
        <w:t>84</w:t>
      </w:r>
      <w:r>
        <w:rPr>
          <w:rStyle w:val="InternetLink"/>
        </w:rPr>
        <w:fldChar w:fldCharType="end"/>
      </w:r>
      <w:r>
        <w:rPr>
          <w:color w:val="000000"/>
        </w:rPr>
        <w:t xml:space="preserve">  в постель, знает, что он любит пить шампанское и т. д. Плохо приходится в историографии историческим личностям, обслуживаемым такими психологическими  камердинерами;  они  низводятся этими их камердинерами до такого же нравственного уровня,  на котором стоят подобные тонкие знатоки людей,  или, скорее, несколькими ступеньками пониже этого уровня. Терсит у Гомера,  осуждающий царей,  является бессмертной фигурой всех эпох. Правда, он не всегда получает побои, т. е. удары крепкой палкой, как это было в гомеровскую эпоху,  но его мучат зависть  и  упрямство; его гложет неумирающий червь печали по поводу того, что его превосходные намерения и порицания  все-таки  остаются  безрезультатными.  Можно злорадствовать также и по поводу судьбы терситизма.</w:t>
      </w:r>
    </w:p>
    <w:p>
      <w:pPr>
        <w:pStyle w:val="Style15"/>
        <w:tabs>
          <w:tab w:val="clear" w:pos="708"/>
          <w:tab w:val="left" w:pos="10620" w:leader="none"/>
          <w:tab w:val="left" w:pos="10800" w:leader="none"/>
        </w:tabs>
        <w:ind w:right="-850" w:hanging="0"/>
        <w:jc w:val="both"/>
        <w:rPr>
          <w:color w:val="000000"/>
        </w:rPr>
      </w:pPr>
      <w:r>
        <w:rPr>
          <w:color w:val="000000"/>
        </w:rPr>
        <w:t>Всемирно-исторической личности не свойственна трезвенность, выражающаяся в желании того и другого;  она не принимает многого в расчет, но  всецело отдается одной цели.  Случается также,  что такие личности обнаруживают легкомысленное отношение к другим великим и даже  священным  интересам,  и,  конечно,  подобное  поведение подлежит моральному осуждению.  Но такая великая личность бывает вынуждена растоптать иной невинный цветок, сокрушить многое на своем пути.</w:t>
      </w:r>
    </w:p>
    <w:p>
      <w:pPr>
        <w:pStyle w:val="Style15"/>
        <w:tabs>
          <w:tab w:val="clear" w:pos="708"/>
          <w:tab w:val="left" w:pos="10620" w:leader="none"/>
          <w:tab w:val="left" w:pos="10800" w:leader="none"/>
        </w:tabs>
        <w:ind w:right="-850" w:hanging="0"/>
        <w:jc w:val="both"/>
        <w:rPr/>
      </w:pPr>
      <w:r>
        <w:rPr>
          <w:color w:val="000000"/>
        </w:rPr>
        <w:t xml:space="preserve">Итак, частный  интерес  страсти  неразрывно связан с обнаружением всеобщего,  потому что всеобщее является результатом частных и определенных  интересов  и их отрицания.  Частные интересы вступают в борьбу между собой, и некоторые из них оказываются совершенно несостоятельными. Не всеобщая идея противополагается чему-либо и борется с чем-либо; не она подвергается опасности;  она остается недосягаемою и невредимою на заднем плане.  Можно назвать </w:t>
      </w:r>
      <w:r>
        <w:rPr>
          <w:color w:val="000000"/>
          <w:u w:val="single"/>
        </w:rPr>
        <w:t>хитростью разума</w:t>
      </w:r>
      <w:r>
        <w:rPr>
          <w:color w:val="000000"/>
        </w:rPr>
        <w:t xml:space="preserve"> то, что он заставляет действовать для себя страсти,  причем то,  что осуществляется  при  их посредстве,  терпит ущерб и вред. Ибо речь идет о явлении, часть которого ничтожна,  а часть положительна.  Частное в  большинстве  случаев слишком мелко по сравнению со всеобщим: индивидуумы приносятся в жертву и обрекаются на гибель.  Идея уплачивает  дань  наличного  бытия  и бренности не из себя, а из страстей индивидуумов...</w:t>
      </w:r>
    </w:p>
    <w:p>
      <w:pPr>
        <w:pStyle w:val="Style15"/>
        <w:pBdr>
          <w:bottom w:val="single" w:sz="12" w:space="1" w:color="000000"/>
        </w:pBdr>
        <w:jc w:val="both"/>
        <w:rPr>
          <w:color w:val="000000"/>
        </w:rPr>
      </w:pPr>
      <w:r>
        <w:rPr>
          <w:color w:val="000000"/>
        </w:rPr>
      </w:r>
    </w:p>
    <w:p>
      <w:pPr>
        <w:pStyle w:val="Style15"/>
        <w:jc w:val="both"/>
        <w:rPr>
          <w:color w:val="000000"/>
        </w:rPr>
      </w:pPr>
      <w:r>
        <w:rPr>
          <w:color w:val="000000"/>
        </w:rPr>
      </w:r>
    </w:p>
    <w:p>
      <w:pPr>
        <w:pStyle w:val="Style15"/>
        <w:jc w:val="both"/>
        <w:rPr>
          <w:color w:val="000000"/>
        </w:rPr>
      </w:pPr>
      <w:r>
        <w:rPr>
          <w:color w:val="000000"/>
        </w:rPr>
        <w:t>Вопросы к тексту:</w:t>
      </w:r>
    </w:p>
    <w:p>
      <w:pPr>
        <w:pStyle w:val="Style15"/>
        <w:numPr>
          <w:ilvl w:val="0"/>
          <w:numId w:val="1"/>
        </w:numPr>
        <w:spacing w:before="280" w:after="0"/>
        <w:jc w:val="both"/>
        <w:rPr>
          <w:color w:val="000000"/>
        </w:rPr>
      </w:pPr>
      <w:r>
        <w:rPr>
          <w:color w:val="000000"/>
        </w:rPr>
        <w:t>Почему Гегель настаивает на том, что Бог познаваем, он же не занимается теологией?</w:t>
      </w:r>
    </w:p>
    <w:p>
      <w:pPr>
        <w:pStyle w:val="Style15"/>
        <w:numPr>
          <w:ilvl w:val="0"/>
          <w:numId w:val="1"/>
        </w:numPr>
        <w:spacing w:before="0" w:after="280"/>
        <w:jc w:val="both"/>
        <w:rPr>
          <w:color w:val="000000"/>
        </w:rPr>
      </w:pPr>
      <w:r>
        <w:rPr>
          <w:color w:val="000000"/>
        </w:rPr>
        <w:t xml:space="preserve">Как Гегель осмысливает понятие «духа» в противоположность понятию «природы»? </w:t>
      </w:r>
    </w:p>
    <w:p>
      <w:pPr>
        <w:pStyle w:val="Style15"/>
        <w:numPr>
          <w:ilvl w:val="0"/>
          <w:numId w:val="1"/>
        </w:numPr>
        <w:spacing w:before="0" w:after="280"/>
        <w:jc w:val="both"/>
        <w:rPr/>
      </w:pPr>
      <w:r>
        <w:rPr>
          <w:color w:val="000000"/>
        </w:rPr>
        <w:t xml:space="preserve">Попробуйте сравнить понимание «материи» и «духа» у Декарта и Гегеля: </w:t>
      </w:r>
      <w:r>
        <w:rPr>
          <w:i/>
          <w:iCs/>
          <w:color w:val="000000"/>
        </w:rPr>
        <w:t>Декарт</w:t>
      </w:r>
      <w:r>
        <w:rPr>
          <w:color w:val="000000"/>
        </w:rPr>
        <w:t xml:space="preserve">: сущность материи – протяженность, сущность духа – мышление, </w:t>
      </w:r>
      <w:r>
        <w:rPr>
          <w:i/>
          <w:iCs/>
          <w:color w:val="000000"/>
        </w:rPr>
        <w:t>Гегель:</w:t>
      </w:r>
      <w:r>
        <w:rPr>
          <w:color w:val="000000"/>
        </w:rPr>
        <w:t xml:space="preserve"> сущность материи – тяжесть, сущность духа – свобода./</w:t>
      </w:r>
    </w:p>
    <w:p>
      <w:pPr>
        <w:pStyle w:val="Style15"/>
        <w:numPr>
          <w:ilvl w:val="0"/>
          <w:numId w:val="1"/>
        </w:numPr>
        <w:spacing w:before="0" w:after="280"/>
        <w:jc w:val="both"/>
        <w:rPr>
          <w:color w:val="000000"/>
        </w:rPr>
      </w:pPr>
      <w:r>
        <w:rPr>
          <w:color w:val="000000"/>
        </w:rPr>
        <w:t>Каков смысл истории по Гегелю? Что меняется с ходом исторического времени?</w:t>
      </w:r>
    </w:p>
    <w:p>
      <w:pPr>
        <w:pStyle w:val="Style15"/>
        <w:numPr>
          <w:ilvl w:val="0"/>
          <w:numId w:val="1"/>
        </w:numPr>
        <w:spacing w:before="0" w:after="280"/>
        <w:jc w:val="both"/>
        <w:rPr>
          <w:color w:val="000000"/>
        </w:rPr>
      </w:pPr>
      <w:r>
        <w:rPr>
          <w:color w:val="000000"/>
        </w:rPr>
        <w:t>Что говорит Гегель о соотношении цели и средств исторического процесса?</w:t>
      </w:r>
    </w:p>
    <w:p>
      <w:pPr>
        <w:pStyle w:val="Style15"/>
        <w:numPr>
          <w:ilvl w:val="0"/>
          <w:numId w:val="1"/>
        </w:numPr>
        <w:spacing w:before="0" w:after="280"/>
        <w:jc w:val="both"/>
        <w:rPr>
          <w:color w:val="000000"/>
        </w:rPr>
      </w:pPr>
      <w:r>
        <w:rPr>
          <w:color w:val="000000"/>
        </w:rPr>
        <w:t>Цивилизации рождаются и умирают без следа. Как же тогда Гегель говорит о всемирной истории?</w:t>
      </w:r>
    </w:p>
    <w:p>
      <w:pPr>
        <w:pStyle w:val="Style15"/>
        <w:ind w:left="360" w:hanging="0"/>
        <w:jc w:val="both"/>
        <w:rPr>
          <w:color w:val="000000"/>
        </w:rPr>
      </w:pPr>
      <w:r>
        <w:rPr>
          <w:color w:val="000000"/>
        </w:rPr>
        <w:t xml:space="preserve"> </w:t>
      </w:r>
    </w:p>
    <w:p>
      <w:pPr>
        <w:pStyle w:val="Normal"/>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27:00Z</dcterms:created>
  <dc:creator>Племянница</dc:creator>
  <dc:description/>
  <dc:language>en-US</dc:language>
  <cp:lastModifiedBy>Племянница</cp:lastModifiedBy>
  <dcterms:modified xsi:type="dcterms:W3CDTF">2006-03-12T21:51:00Z</dcterms:modified>
  <cp:revision>6</cp:revision>
  <dc:subject/>
  <dc:title>философия истории означает не что иное, как мыслящее рассмотрение ее</dc:title>
</cp:coreProperties>
</file>