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color w:val="000000"/>
          <w:sz w:val="36"/>
          <w:lang w:val="en-US"/>
        </w:rPr>
        <w:t>Edmund Husserl. KARTESIANISCHE MEDITATIONEN</w:t>
      </w:r>
    </w:p>
    <w:p>
      <w:pPr>
        <w:pStyle w:val="Normal"/>
        <w:jc w:val="center"/>
        <w:rPr/>
      </w:pPr>
      <w:r>
        <w:rPr>
          <w:sz w:val="32"/>
        </w:rPr>
        <w:t>Эдмунд  Гуссерль. КАРТЕЗИАНСКИЕ</w:t>
      </w:r>
      <w:r>
        <w:rPr>
          <w:sz w:val="36"/>
        </w:rPr>
        <w:t xml:space="preserve"> </w:t>
      </w:r>
      <w:r>
        <w:rPr>
          <w:sz w:val="32"/>
        </w:rPr>
        <w:t>РАЗМЫШЛЕНИЯ</w:t>
      </w:r>
    </w:p>
    <w:p>
      <w:pPr>
        <w:pStyle w:val="Normal"/>
        <w:jc w:val="center"/>
        <w:rPr>
          <w:sz w:val="36"/>
        </w:rPr>
      </w:pPr>
      <w:r>
        <w:rPr>
          <w:sz w:val="32"/>
        </w:rPr>
        <w:t>/Фрагменты/</w:t>
      </w:r>
    </w:p>
    <w:p>
      <w:pPr>
        <w:pStyle w:val="Heading1"/>
        <w:ind w:firstLine="567"/>
        <w:rPr>
          <w:sz w:val="24"/>
        </w:rPr>
      </w:pPr>
      <w:r>
        <w:rPr>
          <w:sz w:val="24"/>
        </w:rPr>
        <w:t>ВВЕДЕНИЕ</w:t>
      </w:r>
    </w:p>
    <w:p>
      <w:pPr>
        <w:pStyle w:val="Heading2"/>
        <w:ind w:firstLine="567"/>
        <w:rPr>
          <w:sz w:val="24"/>
        </w:rPr>
      </w:pPr>
      <w:r>
        <w:rPr>
          <w:sz w:val="24"/>
        </w:rPr>
        <w:t>§1. Декартовы «Размышления» как прообраз философского самоосмысления</w:t>
      </w:r>
    </w:p>
    <w:p>
      <w:pPr>
        <w:pStyle w:val="Normal"/>
        <w:rPr/>
      </w:pPr>
      <w:r>
        <w:rPr/>
        <w:t>Возможность говорить о трансцендентальной феноменологии в этом достославном центре французской науки наполняет меня радостью по особым причинам. Ибо величайший мыслитель Франции Рене Декарт придал ей новые импульсы в своих «Размышлениях», а их изучение прямо повлияло на преобразование уже находившейся в процессе становления феноменологии в новую форму трансцендентальной философии. Ее можно было бы поэтому называть неокартезианством, сколь ни вынуждена она, и именно благодаря радикальному развитию картезианских мотивов, отказаться почти от всего общеизвестного содержания философского учения Декарта.</w:t>
      </w:r>
    </w:p>
    <w:p>
      <w:pPr>
        <w:pStyle w:val="Normal"/>
        <w:rPr/>
      </w:pPr>
      <w:r>
        <w:rPr/>
        <w:t xml:space="preserve">Исходя из этого, я, пожалуй, заранее смогу заручиться вашим расположением, если начну с тех мотивов </w:t>
      </w:r>
      <w:r>
        <w:rPr>
          <w:i/>
          <w:lang w:val="de-DE"/>
        </w:rPr>
        <w:t xml:space="preserve">Meditationes de Prima Philosophia, </w:t>
      </w:r>
      <w:r>
        <w:rPr/>
        <w:t>которые, как я думаю, имеют непреходящее значение, и вслед за этим обозначу те пре- и новообразования, из которых возникает трансцендентально - феноменологический метод и проблематика.</w:t>
      </w:r>
    </w:p>
    <w:p>
      <w:pPr>
        <w:pStyle w:val="Normal"/>
        <w:rPr/>
      </w:pPr>
      <w:r>
        <w:rPr/>
        <w:t xml:space="preserve">Каждому новичку в философии известен достопримечательный ход мысли в </w:t>
      </w:r>
      <w:r>
        <w:rPr>
          <w:i/>
          <w:lang w:val="de-DE"/>
        </w:rPr>
        <w:t xml:space="preserve">Meditationes. </w:t>
      </w:r>
      <w:r>
        <w:rPr/>
        <w:t xml:space="preserve">Вспомним ведущую их идею. Целью «Размышлений» является полная реформа философии, преобразующая ее в науку с абсолютным обоснованием. Для Декарта она заключает в себе соответствующую реформу всех наук. Ибо они, по его мнению, — лишь несамостоятельные члены одной универсальной науки, т. е. философии. Только в ее систематическом единстве они могут стать подлинными науками. В том же состоянии, которого они достигли исторически, им недостает этой подлинности, связанной с последовательным и последним обоснованием из абсолютных усмотрений, — усмотрений, дальше которых уже невозможно пойти. Поэтому требуется радикально новое построение, удовлетворяющее идее философии как универсального единства наук в единстве упомянутого рационального обоснования. Это требование воплощается у Декарта в субъективно обращенной философии. Обращение же к субъекту выполняется в две ступени. Во-первых, каждый, кто всерьез хочет стать философом, должен «раз в жизни» вернуться к самому себе и, ниспровергнув в себе все до сих пор имевшие для него значимость науки, постараться заново их построить. Философия — мудрость </w:t>
      </w:r>
      <w:r>
        <w:rPr>
          <w:i/>
          <w:lang w:val="de-DE"/>
        </w:rPr>
        <w:t xml:space="preserve">(sagesse) </w:t>
      </w:r>
      <w:r>
        <w:rPr/>
        <w:t xml:space="preserve">— есть всецело личное дело философствующего. Она должна состояться как </w:t>
      </w:r>
      <w:r>
        <w:rPr>
          <w:i/>
        </w:rPr>
        <w:t xml:space="preserve">его </w:t>
      </w:r>
      <w:r>
        <w:rPr/>
        <w:t>мудрость, как им самим добытое стремящееся к универсальности знание, за которое он от начала и в каждом продвижении мог бы быть ответственным на основании своих абсолютных усмотрений. Приняв решение направить свою жизнь к этой цели, т. е. то решение, которое единственно может способствовать моему философскому становлению, я тем самым сделал выбор в пользу первоначальной абсолютной нищеты познания. Очевидно здесь в первую очередь нужно осмыслить, как я могу найти метод дальнейшего продвижения, которое привело бы к подлинному знанию. Картезианские «Размышления» не следует поэтому рассматривать как сугубо частное занятие философа Декарта, и еще менее — как всего лишь эффектную литературную форму изложения первых философских обоснований. Скорее, в них намечен прообраз необходимых размышлений каждого начинающего философа, из которых только и может первоначально произрасти некая философия.</w:t>
      </w:r>
    </w:p>
    <w:p>
      <w:pPr>
        <w:pStyle w:val="Normal"/>
        <w:rPr/>
      </w:pPr>
      <w:r>
        <w:rPr/>
        <w:t xml:space="preserve">Если мы обратимся к этому столь странному для нас, сегодняшних, содержанию «Размышлений», то обнаружим, что в них происходит возвращение к философствующему </w:t>
      </w:r>
      <w:r>
        <w:rPr>
          <w:i/>
          <w:lang w:val="de-DE"/>
        </w:rPr>
        <w:t>ego</w:t>
      </w:r>
      <w:r>
        <w:rPr>
          <w:i/>
        </w:rPr>
        <w:t xml:space="preserve"> </w:t>
      </w:r>
      <w:r>
        <w:rPr>
          <w:i/>
          <w:sz w:val="16"/>
        </w:rPr>
        <w:t>/Я/</w:t>
      </w:r>
      <w:r>
        <w:rPr>
          <w:i/>
          <w:lang w:val="de-DE"/>
        </w:rPr>
        <w:t xml:space="preserve"> </w:t>
      </w:r>
      <w:r>
        <w:rPr/>
        <w:t xml:space="preserve">во втором и более глубоком смысле: к </w:t>
      </w:r>
      <w:r>
        <w:rPr>
          <w:i/>
          <w:lang w:val="de-DE"/>
        </w:rPr>
        <w:t xml:space="preserve">ego </w:t>
      </w:r>
      <w:r>
        <w:rPr/>
        <w:t xml:space="preserve">чистых </w:t>
      </w:r>
      <w:r>
        <w:rPr>
          <w:i/>
          <w:lang w:val="en-US"/>
        </w:rPr>
        <w:t>cogitationes</w:t>
      </w:r>
      <w:r>
        <w:rPr>
          <w:i/>
        </w:rPr>
        <w:t xml:space="preserve">. </w:t>
      </w:r>
      <w:r>
        <w:rPr/>
        <w:t xml:space="preserve">Это возвращение размышляющий совершает, следуя известному и весьма примечательному методу сомнения. С радикальной последовательностью устремленный к цели абсолютного познания, он отказывается признавать в качестве сущего что бы то ни было, что не защищено от любой мыслимой возможности подпасть под сомнение. Поэтому он осуществляет методическую критику достоверностей жизни естественного опыта и мышления в отношении возможности в них усомниться и путем исключения всего, что допускает такую возможность, стремится обрести тот или иной состав абсолютных очевидностей. При следовании этому методу достоверность чувственного опыта, в которой мир дан в естественной жизни, не выдерживает критики, и потому бытие мира на этой начальной стадии должно оставаться лишенным значимости. Только себя самого, как чистое </w:t>
      </w:r>
      <w:r>
        <w:rPr>
          <w:i/>
          <w:lang w:val="de-DE"/>
        </w:rPr>
        <w:t xml:space="preserve">ego </w:t>
      </w:r>
      <w:r>
        <w:rPr/>
        <w:t xml:space="preserve">своих </w:t>
      </w:r>
      <w:r>
        <w:rPr>
          <w:i/>
          <w:lang w:val="de-DE"/>
        </w:rPr>
        <w:t xml:space="preserve">cogitationes, </w:t>
      </w:r>
      <w:r>
        <w:rPr/>
        <w:t xml:space="preserve">удерживает размышляющий как сущее абсолютно несомненно, как неустранимое, даже если бы не было этого мира. Редуцированное таким образом </w:t>
      </w:r>
      <w:r>
        <w:rPr>
          <w:i/>
          <w:lang w:val="de-DE"/>
        </w:rPr>
        <w:t xml:space="preserve">ego </w:t>
      </w:r>
      <w:r>
        <w:rPr/>
        <w:t xml:space="preserve">приступает теперь к своего рода философствованию солипсистскому </w:t>
      </w:r>
      <w:r>
        <w:rPr>
          <w:sz w:val="16"/>
        </w:rPr>
        <w:t>/солипсизм – признание несомненной реальности только сознающего субъекта/</w:t>
      </w:r>
      <w:r>
        <w:rPr/>
        <w:t xml:space="preserve">. Оно ищет аподиктически </w:t>
      </w:r>
      <w:r>
        <w:rPr>
          <w:sz w:val="16"/>
        </w:rPr>
        <w:t>/смотри  §6/</w:t>
      </w:r>
      <w:r>
        <w:rPr/>
        <w:t xml:space="preserve">  достоверных путей, следуя которым в его чисто внутренней сфере можно раскрыть объективно внешнее. Как известно, это происходит таким образом, что сначала раскрывается существование Бога и его </w:t>
      </w:r>
      <w:r>
        <w:rPr>
          <w:i/>
          <w:lang w:val="de-DE"/>
        </w:rPr>
        <w:t>Veracitas</w:t>
      </w:r>
      <w:r>
        <w:rPr>
          <w:i/>
        </w:rPr>
        <w:t xml:space="preserve"> </w:t>
      </w:r>
      <w:r>
        <w:rPr>
          <w:i/>
          <w:sz w:val="16"/>
        </w:rPr>
        <w:t>/постоянств?/</w:t>
      </w:r>
      <w:r>
        <w:rPr>
          <w:i/>
          <w:sz w:val="16"/>
          <w:lang w:val="de-DE"/>
        </w:rPr>
        <w:t>,</w:t>
      </w:r>
      <w:r>
        <w:rPr>
          <w:i/>
          <w:lang w:val="de-DE"/>
        </w:rPr>
        <w:t xml:space="preserve"> </w:t>
      </w:r>
      <w:r>
        <w:rPr/>
        <w:t xml:space="preserve">а затем, при их посредстве — объективная природа, дуализм конечных субстанций, короче говоря, объективная почва метафизики и позитивных наук, а также и они сами. Все выводы делаются, как и подобает, по путеводной нити принципов, имманентных чистому </w:t>
      </w:r>
      <w:r>
        <w:rPr>
          <w:i/>
          <w:lang w:val="de-DE"/>
        </w:rPr>
        <w:t xml:space="preserve">ego, </w:t>
      </w:r>
      <w:r>
        <w:rPr>
          <w:i/>
        </w:rPr>
        <w:t xml:space="preserve">врожденных </w:t>
      </w:r>
      <w:r>
        <w:rPr/>
        <w:t>ему.</w:t>
      </w:r>
    </w:p>
    <w:p>
      <w:pPr>
        <w:pStyle w:val="Heading2"/>
        <w:ind w:firstLine="567"/>
        <w:rPr>
          <w:sz w:val="24"/>
        </w:rPr>
      </w:pPr>
      <w:r>
        <w:rPr>
          <w:sz w:val="24"/>
        </w:rPr>
        <w:t>§ 2. Необходимость радикального возвращения к началу философии</w:t>
      </w:r>
    </w:p>
    <w:p>
      <w:pPr>
        <w:pStyle w:val="TextBody"/>
        <w:rPr/>
      </w:pPr>
      <w:r>
        <w:rPr/>
        <w:t>Так у Декарта. Теперь мы спрашиваем, стоит ли, собственно говоря, отыскивать непреходящее значение этих мыслей, способны ли они еще придать нашему времени животворные силы?</w:t>
      </w:r>
    </w:p>
    <w:p>
      <w:pPr>
        <w:pStyle w:val="Normal"/>
        <w:rPr/>
      </w:pPr>
      <w:r>
        <w:rPr>
          <w:color w:val="000000"/>
        </w:rPr>
        <w:t xml:space="preserve">Во всяком случае, в этом заставляет усомниться то обстоятельство, что позитивные науки, которые все же благодаря этим «Размышлениям» должны были получить абсолютно рациональное обоснование, так мало заботились о них. Конечно, в наше время, после блестящего трехвекового развития, они испытывают серьезные затруднения из-за неясностей в их основаниях. Однако в попытках заново сформировать свои основания они вовсе не намерены вернуться к Декартовым «Размышлениям». С другой стороны, важно все же, что «Размышления» в совершенно особом смысле составили эпоху в философии, и именно благодаря их возвращению к чистому </w:t>
      </w:r>
      <w:r>
        <w:rPr>
          <w:i/>
          <w:color w:val="000000"/>
          <w:lang w:val="de-DE"/>
        </w:rPr>
        <w:t xml:space="preserve">ego cogito. </w:t>
      </w:r>
      <w:r>
        <w:rPr>
          <w:color w:val="000000"/>
        </w:rPr>
        <w:t>Декарт действительно учреждает философию совершенно нового вида: меняя весь свой стиль, она предпринимает радикальный поворот от наивного объективизма к трансцендентальному субъективизму, который во все новых, но всегда недостаточных попытках словно стремится к некой необходимой окончательной форме. Не должна ли, таким образом, эта продолжающаяся тенденция нести в себе некий непреходящий смысл, а для нас — великую, самой историей возложенную на нас задачу, решать которую призваны все мы?</w:t>
      </w:r>
    </w:p>
    <w:p>
      <w:pPr>
        <w:pStyle w:val="Normal"/>
        <w:rPr>
          <w:color w:val="000000"/>
        </w:rPr>
      </w:pPr>
      <w:r>
        <w:rPr>
          <w:color w:val="000000"/>
        </w:rPr>
        <w:t>Раздробленность современной философии и ее бесплодные усилия заставляют нас задуматься. С середины прошлого столетия упадок западной философии, если рассматривать ее с точки зрения научного единства, по сравнению с предшествующими временами неоспорим. В постановке цели, в проблематике и методе это единство утрачено. Когда с началом Нового времени религиозная вера стала все более вырождаться в безжизненную условность, интеллектуальное человечество укрепилось в новой великой вере — вере в автономную философию и науку. Научные усмотрения должны были освещать и вести за собой всю человеческую культуру, придавая ей тем самым новую автономную форму.</w:t>
      </w:r>
    </w:p>
    <w:p>
      <w:pPr>
        <w:pStyle w:val="Normal"/>
        <w:rPr/>
      </w:pPr>
      <w:r>
        <w:rPr>
          <w:color w:val="000000"/>
        </w:rPr>
        <w:t xml:space="preserve">Между тем, однако, и эта вера утратила свою подлинность и свежесть. И не без причин. Вместо единой живой философии мы имеем выходящий из берегов, но почти бессвязный поток философской литературы; вместо серьезной полемики противоборствующих теорий, которые и в споре обнаруживают свое внутреннее единство, свое согласие в основных убеждениях и непоколебимую веру в истинную философию, мы имеем лишь видимость научных выступлений и видимость критики, одну лишь видимость серьезного философского общения друг с другом и друг для друга. Это менее всего свидетельствует об исполненных сознания ответственности совместных научных занятиях в духе серьезного сотрудничества и нацеленности на объективно значимые результаты. Объективно значимые — т. е. именно очищенные во всесторонней критике и устоявшие перед всякой критикой результаты. Да и как были бы возможны подлинно научные занятия и действительное сотрудничество там, где так много философов и почти столько же различных философий. Хотя у нас проводятся еще философские конгрессы, на них, к сожалению, собираются философы, но не философии. Им недостает единого духовного пространства, в котором они могли бы сосуществовать, воздействовать друг на друга. Возможно, в рамках отдельных </w:t>
      </w:r>
      <w:r>
        <w:rPr>
          <w:i/>
          <w:color w:val="000000"/>
        </w:rPr>
        <w:t xml:space="preserve">школ </w:t>
      </w:r>
      <w:r>
        <w:rPr>
          <w:color w:val="000000"/>
        </w:rPr>
        <w:t xml:space="preserve">или </w:t>
      </w:r>
      <w:r>
        <w:rPr>
          <w:i/>
          <w:color w:val="000000"/>
        </w:rPr>
        <w:t xml:space="preserve">направлений </w:t>
      </w:r>
      <w:r>
        <w:rPr>
          <w:color w:val="000000"/>
        </w:rPr>
        <w:t>дела обстоят не столь плохо, однако при их обособленности, — а также и в отношении современной философии в целом, — наша характеристика, по существу, остается справедливой.</w:t>
      </w:r>
    </w:p>
    <w:p>
      <w:pPr>
        <w:pStyle w:val="Normal"/>
        <w:rPr/>
      </w:pPr>
      <w:r>
        <w:rPr>
          <w:color w:val="000000"/>
        </w:rPr>
        <w:t xml:space="preserve">Не находимся ли мы с нашей злосчастной современностью в ситуации, подобной той, в которой оказался Декарт в годы своей молодости? Не пришло ли, таким образом, время возобновить радикализм его начинающего философа, а следовательно, подвергнуть картезианскому ниспровержению необозримую философскую литературу с ее путаницей из великих традиций, более или менее серьезных начинаний, модной писанины (рассчитанной на эффект, а не на вдумчивое изучение) и приступить к новым </w:t>
      </w:r>
      <w:r>
        <w:rPr>
          <w:i/>
          <w:color w:val="000000"/>
          <w:lang w:val="de-DE"/>
        </w:rPr>
        <w:t>Meditationes de Prima Philosophia</w:t>
      </w:r>
      <w:r>
        <w:rPr>
          <w:i/>
          <w:color w:val="000000"/>
        </w:rPr>
        <w:t xml:space="preserve"> </w:t>
      </w:r>
      <w:r>
        <w:rPr>
          <w:i/>
          <w:color w:val="000000"/>
          <w:sz w:val="16"/>
        </w:rPr>
        <w:t>/размышлениям о первой философии/</w:t>
      </w:r>
      <w:r>
        <w:rPr>
          <w:i/>
          <w:color w:val="000000"/>
        </w:rPr>
        <w:t>?</w:t>
      </w:r>
      <w:r>
        <w:rPr>
          <w:i/>
          <w:color w:val="000000"/>
          <w:lang w:val="de-DE"/>
        </w:rPr>
        <w:t xml:space="preserve"> </w:t>
      </w:r>
      <w:r>
        <w:rPr>
          <w:color w:val="000000"/>
        </w:rPr>
        <w:t xml:space="preserve">Не объясняется ли, в конечном счете, плачевное состояние нашей философии тем, что исходящие от прежних «Размышлений» движущие силы лишились своей первоначальной жизненности, и притом именно потому, что был утрачен дух радикальной философской ответственности перед самим собой? Не должна ли, напротив, эта якобы преувеличенная потребность в философии, нацеленной на окончательное избавление от каких бы то ни было предрассудков, в философии, действительно автономным образом формирующей себя из последних самопроизводных очевидностей и потому абсолютно ответственной перед самой собой, принадлежать к основному смыслу подлинной философии? Тоска по жизнеспособной философии приводила в новейшие времена к разнообразным ренессансам. Не будет ли единственно плодотворным только тот Ренессанс, который вновь пробудит картезианские «Размышления» — не для того, чтобы просто воспроизвести их, но чтобы прежде всего раскрыть глубочайший смысл их радикализма в возвращении к </w:t>
      </w:r>
      <w:r>
        <w:rPr>
          <w:i/>
          <w:color w:val="000000"/>
          <w:lang w:val="de-DE"/>
        </w:rPr>
        <w:t xml:space="preserve">ego cogito, </w:t>
      </w:r>
      <w:r>
        <w:rPr>
          <w:color w:val="000000"/>
        </w:rPr>
        <w:t>а затем и проистекающие отсюда непреходящие ценности?</w:t>
      </w:r>
    </w:p>
    <w:p>
      <w:pPr>
        <w:pStyle w:val="Normal"/>
        <w:rPr>
          <w:color w:val="000000"/>
        </w:rPr>
      </w:pPr>
      <w:r>
        <w:rPr>
          <w:color w:val="000000"/>
        </w:rPr>
        <w:t>Во всяком случае, таким образом обозначается путь, который привел к трансцендентальной феноменологии.</w:t>
      </w:r>
    </w:p>
    <w:p>
      <w:pPr>
        <w:pStyle w:val="Normal"/>
        <w:rPr>
          <w:color w:val="000000"/>
        </w:rPr>
      </w:pPr>
      <w:r>
        <w:rPr>
          <w:color w:val="000000"/>
        </w:rPr>
        <w:t>Этот путь мы хотим теперь пройти вместе. Подобно Декарту, мы намерены осуществлять размышления с радикализмом начинающих философов, хотя, конечно, соблюдая чрезвычайную критическую осторожность и в готовности к любому преобразованию прежних «Размышлений», которое окажется необходимым. При этом мы постараемся прояснить и обойти те соблазны и заблуждения, в которые впали Декарт и его последователи.</w:t>
      </w:r>
    </w:p>
    <w:p>
      <w:pPr>
        <w:pStyle w:val="Normal"/>
        <w:rPr>
          <w:color w:val="000000"/>
        </w:rPr>
      </w:pPr>
      <w:r>
        <w:rPr>
          <w:color w:val="000000"/>
        </w:rPr>
      </w:r>
    </w:p>
    <w:p>
      <w:pPr>
        <w:pStyle w:val="Heading1"/>
        <w:ind w:firstLine="567"/>
        <w:rPr>
          <w:sz w:val="24"/>
        </w:rPr>
      </w:pPr>
      <w:r>
        <w:rPr>
          <w:i/>
          <w:sz w:val="24"/>
        </w:rPr>
        <w:t xml:space="preserve">Размышление  </w:t>
      </w:r>
      <w:r>
        <w:rPr>
          <w:i/>
          <w:sz w:val="24"/>
          <w:lang w:val="en-US"/>
        </w:rPr>
        <w:t>I</w:t>
      </w:r>
      <w:r>
        <w:rPr>
          <w:i/>
          <w:sz w:val="24"/>
        </w:rPr>
        <w:t xml:space="preserve">.  </w:t>
      </w:r>
      <w:r>
        <w:rPr>
          <w:sz w:val="24"/>
        </w:rPr>
        <w:t xml:space="preserve">ПУТЬ К ТРАНСЦЕНДЕНТАЛЬНОМУ </w:t>
      </w:r>
      <w:r>
        <w:rPr>
          <w:sz w:val="24"/>
          <w:lang w:val="de-DE"/>
        </w:rPr>
        <w:t>EGO</w:t>
      </w:r>
    </w:p>
    <w:p>
      <w:pPr>
        <w:pStyle w:val="Heading2"/>
        <w:ind w:firstLine="567"/>
        <w:rPr>
          <w:sz w:val="24"/>
        </w:rPr>
      </w:pPr>
      <w:r>
        <w:rPr>
          <w:sz w:val="24"/>
        </w:rPr>
        <w:t>§ 3. Картезианский переворот и ведущая финальная идея обоснования науки</w:t>
      </w:r>
    </w:p>
    <w:p>
      <w:pPr>
        <w:pStyle w:val="Normal"/>
        <w:rPr/>
      </w:pPr>
      <w:r>
        <w:rPr>
          <w:color w:val="000000"/>
        </w:rPr>
        <w:t xml:space="preserve">Таким образом, мы, каждый для себя и в себе, начинаем с начала, с радикального решения начинающих философов вывести прежде всего из игры все до сих пор значимые для нас убеждения, а вместе с ними и все наши науки. Ведущей идеей наших размышлений будет, как и у Декарта, идея науки, которую следует обосновать в радикальной подлинности, и, в конечном итоге, идея универсальной науки. Но поскольку мы не располагаем никакой предданной наукой в качестве примера такого рода подлинной — ведь мы не придаем значимости ни одной из них, — то как обстоит дело с несомненностью самой этой идеи, идеи науки, подлежащей абсолютному обоснованию? Имеется ли здесь в виду некая правомерная финальная идея, возможная цель возможной практики? Очевидно мы не можем сделать и такого предположения, не говоря уже о том, чтобы считать заранее установленными какие-либо нормы таких возможностей или хотя бы некую будто бы само собой разумеющуюся форму стиля, подобающую подлинной науке, как таковой. Ибо, в конце концов, это означало бы принять в качестве предпосылки целую логику как теорию науки, в то время как и она должна быть вовлечена в ниспровержение всех наук. Декарт сам ориентировался на идеал определенной науки — геометрии, или математического естествознания. Как роковой предрассудок этот идеал тяготеет над столетиями, а также, не будучи критически взвешен, определяет и ход самих «Размышлений». Для Декарта само собой заранее разумелось, что универсальная наука имеет вид </w:t>
      </w:r>
      <w:r>
        <w:rPr>
          <w:color w:val="000000"/>
          <w:u w:val="single"/>
        </w:rPr>
        <w:t>дедуктивной системы</w:t>
      </w:r>
      <w:r>
        <w:rPr>
          <w:color w:val="000000"/>
        </w:rPr>
        <w:t xml:space="preserve">, все здание которой должно опираться на аксиоматический фундамент, служащий основанием дедукции. Роль, подобную той, что в геометрии отводилась геометрическим аксиомам, у Декарта применительно к универсальной науке играет аксиома абсолютной самодостоверности </w:t>
      </w:r>
      <w:r>
        <w:rPr>
          <w:i/>
          <w:color w:val="000000"/>
          <w:lang w:val="de-DE"/>
        </w:rPr>
        <w:t xml:space="preserve">ego </w:t>
      </w:r>
      <w:r>
        <w:rPr>
          <w:color w:val="000000"/>
        </w:rPr>
        <w:t xml:space="preserve">вместе с врожденными этому </w:t>
      </w:r>
      <w:r>
        <w:rPr>
          <w:i/>
          <w:color w:val="000000"/>
          <w:lang w:val="de-DE"/>
        </w:rPr>
        <w:t xml:space="preserve">ego </w:t>
      </w:r>
      <w:r>
        <w:rPr>
          <w:color w:val="000000"/>
        </w:rPr>
        <w:t>аксиоматическими принципами, — разница только в том, что этот аксиоматический фундамент лежит еще глубже геометрического и призван содействовать последнему обоснованию самой геометрии.</w:t>
      </w:r>
    </w:p>
    <w:p>
      <w:pPr>
        <w:pStyle w:val="Normal"/>
        <w:rPr/>
      </w:pPr>
      <w:r>
        <w:rPr>
          <w:color w:val="000000"/>
        </w:rPr>
        <w:t>Все это нам следует оставить в стороне. Как начинающие философы, мы не признаем пока никакого нормативного идеала науки, и лишь в той мере, в какой мы создадим его себе заново, мы и сможем им располагать …</w:t>
      </w:r>
      <w:r>
        <w:rPr/>
        <w:t xml:space="preserve"> </w:t>
      </w:r>
    </w:p>
    <w:p>
      <w:pPr>
        <w:pStyle w:val="Heading2"/>
        <w:ind w:firstLine="567"/>
        <w:rPr>
          <w:sz w:val="24"/>
        </w:rPr>
      </w:pPr>
      <w:r>
        <w:rPr>
          <w:sz w:val="24"/>
        </w:rPr>
        <w:t>§ 5. Очевидность и идея подлинной науки</w:t>
      </w:r>
    </w:p>
    <w:p>
      <w:pPr>
        <w:pStyle w:val="Normal"/>
        <w:rPr>
          <w:color w:val="000000"/>
        </w:rPr>
      </w:pPr>
      <w:r>
        <w:rPr>
          <w:color w:val="000000"/>
        </w:rPr>
        <w:t>Продолжая размышлять в избранном направлении, мы, начинающие философы, узнаём, что картезианская идея науки и, в конечном счете, идея универсальной науки с абсолютным обоснованием и оправданностью есть именно та идея, которая постоянно руководит всеми науками в их стремлении к универсальности, как бы ни обстояло дело с ее фактическим осуществлением.</w:t>
      </w:r>
    </w:p>
    <w:p>
      <w:pPr>
        <w:pStyle w:val="Normal"/>
        <w:rPr/>
      </w:pPr>
      <w:r>
        <w:rPr>
          <w:color w:val="000000"/>
          <w:u w:val="single"/>
        </w:rPr>
        <w:t>Очевидность</w:t>
      </w:r>
      <w:r>
        <w:rPr>
          <w:color w:val="000000"/>
        </w:rPr>
        <w:t xml:space="preserve"> в наиболее широком смысле есть </w:t>
      </w:r>
      <w:r>
        <w:rPr>
          <w:i/>
          <w:color w:val="000000"/>
        </w:rPr>
        <w:t xml:space="preserve">опыт </w:t>
      </w:r>
      <w:r>
        <w:rPr>
          <w:color w:val="000000"/>
        </w:rPr>
        <w:t>сущего и притом сущего так, как оно есть, — так-сущего, — т. е. обращенность умственного взора к самому сущему….</w:t>
      </w:r>
    </w:p>
    <w:p>
      <w:pPr>
        <w:pStyle w:val="Normal"/>
        <w:rPr>
          <w:highlight w:val="green"/>
        </w:rPr>
      </w:pPr>
      <w:r>
        <w:rPr>
          <w:color w:val="000000"/>
        </w:rPr>
        <w:t xml:space="preserve"> </w:t>
      </w:r>
      <w:r>
        <w:rPr>
          <w:color w:val="000000"/>
          <w:highlight w:val="green"/>
        </w:rPr>
        <w:t xml:space="preserve">  </w:t>
      </w:r>
    </w:p>
    <w:p>
      <w:pPr>
        <w:pStyle w:val="Heading2"/>
        <w:ind w:firstLine="567"/>
        <w:rPr>
          <w:sz w:val="24"/>
        </w:rPr>
      </w:pPr>
      <w:r>
        <w:rPr>
          <w:sz w:val="24"/>
        </w:rPr>
        <w:t>§ 6. Различия в очевидности. Философское требование аподиктической и самой по себе первой очевидности</w:t>
      </w:r>
    </w:p>
    <w:p>
      <w:pPr>
        <w:pStyle w:val="Normal"/>
        <w:rPr>
          <w:color w:val="000000"/>
        </w:rPr>
      </w:pPr>
      <w:r>
        <w:rPr>
          <w:color w:val="000000"/>
        </w:rPr>
        <w:t xml:space="preserve"> </w:t>
      </w:r>
    </w:p>
    <w:p>
      <w:pPr>
        <w:pStyle w:val="Normal"/>
        <w:rPr/>
      </w:pPr>
      <w:r>
        <w:rPr>
          <w:color w:val="000000"/>
        </w:rPr>
        <w:t>…</w:t>
      </w:r>
      <w:r>
        <w:rPr>
          <w:color w:val="000000"/>
        </w:rPr>
        <w:t xml:space="preserve">Любая очевидность есть схватывание самого сущего или так-сущего в модусе «оно само» при полной достоверности его бытия, исключающей, таким образом, всякое сомнение. Но этим еще не исключается возможность того, что очевидное станет сомнительным позднее, что бытие окажется видимостью, — и чувственный опыт поставляет нам такие примеры. Эта открытая возможность утраты несомненности или возможность небытия вопреки очевидности всегда может быть заранее познана посредством критической рефлексии над тем, насколько успешно работает эта очевидность. </w:t>
      </w:r>
      <w:r>
        <w:rPr>
          <w:color w:val="000000"/>
          <w:u w:val="single"/>
        </w:rPr>
        <w:t>Аподиктическая же очевидность</w:t>
      </w:r>
      <w:r>
        <w:rPr>
          <w:color w:val="000000"/>
        </w:rPr>
        <w:t xml:space="preserve"> обладает той замечательной особенностью, что она не только вообще удостоверяет бытие очевидных в ней вещей или связанных с ними обстоятельств, но одновременно посредством критической рефлексии </w:t>
      </w:r>
      <w:r>
        <w:rPr>
          <w:color w:val="000000"/>
          <w:u w:val="single"/>
        </w:rPr>
        <w:t>раскрывается как простая немыслимость их небытия;</w:t>
      </w:r>
      <w:r>
        <w:rPr>
          <w:color w:val="000000"/>
        </w:rPr>
        <w:t xml:space="preserve"> что она, таким образом, заранее исключает, как беспредметное, любое сомнение, какое только может возникнуть. При этом очевидность такой критической рефлексии, как и очевидность упомянутой немыслимости небытия вещей, предлежащих с очевидной достоверностью, обладает достоинством аподиктичности, и так обстоит дело с любой критической рефлексией более высокой ступени.</w:t>
      </w:r>
    </w:p>
    <w:p>
      <w:pPr>
        <w:pStyle w:val="Normal"/>
        <w:rPr/>
      </w:pPr>
      <w:r>
        <w:rPr>
          <w:color w:val="000000"/>
        </w:rPr>
        <w:t xml:space="preserve">Вспомним теперь о картезианском принципе абсолютной несомненности, согласно которому любое мыслимое сомнение, даже если оно </w:t>
      </w:r>
      <w:r>
        <w:rPr>
          <w:i/>
          <w:color w:val="000000"/>
          <w:lang w:val="de-DE"/>
        </w:rPr>
        <w:t xml:space="preserve">de facto </w:t>
      </w:r>
      <w:r>
        <w:rPr>
          <w:color w:val="000000"/>
        </w:rPr>
        <w:t xml:space="preserve">не имеет под собой никакой почвы, должно быть исключено, как о принципе построения подлинной науки. Если в ходе наших размышлений он приобрел более ясную форму, то спрашивается, может ли он — и каким образом — привести нас теперь к действительному началу. В соответствии со сказанным прежде, первый определенный вопрос начинающей с начала философии формулируется как вопрос о том, сможем ли мы найти для себя такие очевидности, которые, как теперь следует сказать, аподиктически приводят к усмотрению того, что они, как </w:t>
      </w:r>
      <w:r>
        <w:rPr>
          <w:i/>
          <w:color w:val="000000"/>
        </w:rPr>
        <w:t xml:space="preserve">сами по себе первые, </w:t>
      </w:r>
      <w:r>
        <w:rPr>
          <w:color w:val="000000"/>
        </w:rPr>
        <w:t xml:space="preserve">предшествуют всем другим мыслимым очевидностям и в отношении которых может быть одновременно усмотрена их собственная аподиктичность; если они окажутся неадекватными, они должны, по крайней мере, обладать познаваемым аподиктическим содержанием, бытийным содержанием, которое в силу этой аподиктичности гарантировано раз и навсегда, то есть с абсолютной надежностью…  </w:t>
      </w:r>
    </w:p>
    <w:p>
      <w:pPr>
        <w:pStyle w:val="Heading2"/>
        <w:ind w:firstLine="567"/>
        <w:rPr/>
      </w:pPr>
      <w:r>
        <w:rPr>
          <w:sz w:val="24"/>
        </w:rPr>
        <w:t xml:space="preserve">§ 7. Очевидность бытия </w:t>
      </w:r>
      <w:r>
        <w:rPr>
          <w:sz w:val="24"/>
          <w:lang w:val="de-DE"/>
        </w:rPr>
        <w:t xml:space="preserve">(Dasein) </w:t>
      </w:r>
      <w:r>
        <w:rPr>
          <w:sz w:val="24"/>
        </w:rPr>
        <w:t>мира неаподиктична; его вовлеченность в картезианское ниспровержение</w:t>
      </w:r>
    </w:p>
    <w:p>
      <w:pPr>
        <w:pStyle w:val="Normal"/>
        <w:rPr/>
      </w:pPr>
      <w:r>
        <w:rPr>
          <w:color w:val="000000"/>
        </w:rPr>
        <w:t xml:space="preserve">Казалось бы, ответ на вопрос о самих по себе первых очевидностях может быть получен без труда. Не представляется ли в качестве таковой хотя бы существование мира? С миром соотнесена повседневная деятельная жизнь, с ним же соотносятся все науки: науки о фактах — непосредственно, априорные — опосредованно, как инструменты метода. Бытие мира разумеется само собой прежде всего прочего — настолько, что никто даже не думает о том, чтобы эксплицитно выразить его в отдельном предложении. Ведь этот мир, как несомненно сущий, постоянно находится перед нами в нашем непрерывном опыте. Но хотя эта очевидность сама по себе предшествует всем очевидностям обращенной к миру жизни и наук о мире, — несущим основанием которых  она всегда  остается,  — все  же  нам  вскоре придется задуматься, насколько может она, исполняя эту функцию, претендовать на аподиктический характер. И если мы проследуем по пути этого сомнения, то окажется, что и она не может притязать на превосходство абсолютно первой очевидности. В этом отношении универсальный чувственный опыт, в очевидности которого мир всегда дан нам заранее, не может быть безоговорочно принят в качестве аподиктической очевидности, которая абсолютно исключала бы возможность усомниться в действительном существовании мира, т. е. возможность его небытия. Не только отдельное опытное познание может быть обесценено как обман чувств; иногда и целостная, обозримая в единстве взаимосвязь опыта может оказаться видимостью, определяемой, например, как </w:t>
      </w:r>
      <w:r>
        <w:rPr>
          <w:i/>
          <w:color w:val="000000"/>
        </w:rPr>
        <w:t xml:space="preserve">связный сон. </w:t>
      </w:r>
      <w:r>
        <w:rPr>
          <w:color w:val="000000"/>
        </w:rPr>
        <w:t>Указание на такие возможные и порой действительно случающиеся перемены еще не следует считать достаточной критикой очевидности и рассматривать как удовлетворительное доказательство мысли-мости небытия мира вопреки его постоянному бытию в опыте. Мы удерживаем лишь то, что для целей радикального обоснования науки очевидность опыта мира в любом случае нуждалась бы сначала в критике ее значимости и действенности, и что мы, таким образом, не можем считать несомненной ее непосредственную аподиктичность. Поэтому недостаточно будет лишить значимости все предданные нам науки, трактовать их как неприемлемые для нас. Наивной значимости мы должны лишить также и их универсальную почву — почву опыта мира. Бытие мира, основанное на очевидности естественного опыта, не может более быть для нас само собой разумеющимся фактом, но лишь феноменом значимости.</w:t>
      </w:r>
    </w:p>
    <w:p>
      <w:pPr>
        <w:pStyle w:val="Normal"/>
        <w:rPr/>
      </w:pPr>
      <w:r>
        <w:rPr>
          <w:color w:val="000000"/>
        </w:rPr>
        <w:t xml:space="preserve">Останется ли у нас, если мы остановимся на этом, вообще какая-либо бытийная почва для суждений, не говоря уже об очевидностях, чтобы на ней — и притом аподиктически — можно было обосновать универсальную философию? Разве словом «мир» не обозначается универсум сущего вообще? Не следует ли поэтому отказаться от пока еще только намеченной критики опыта мира и не приниматься за нее </w:t>
      </w:r>
      <w:r>
        <w:rPr>
          <w:i/>
          <w:color w:val="000000"/>
          <w:lang w:val="de-DE"/>
        </w:rPr>
        <w:t xml:space="preserve">in extenso </w:t>
      </w:r>
      <w:r>
        <w:rPr>
          <w:color w:val="000000"/>
        </w:rPr>
        <w:t>как за первоочередную задачу? Разве не провалом обернулся бы результат всего нашего философствования, если бы подтвердились заранее угадываемые последствия этой критики? Но что если мир, в конечном итоге, оказался бы отнюдь не самой первой почвой суждений, и вместе с его существованием была бы уже предположена некая сама по себе предшествующая ему бытийная почва?</w:t>
      </w:r>
    </w:p>
    <w:p>
      <w:pPr>
        <w:pStyle w:val="Heading2"/>
        <w:ind w:firstLine="567"/>
        <w:rPr/>
      </w:pPr>
      <w:r>
        <w:rPr>
          <w:sz w:val="24"/>
        </w:rPr>
        <w:t xml:space="preserve">§ 8. </w:t>
      </w:r>
      <w:r>
        <w:rPr>
          <w:sz w:val="24"/>
          <w:lang w:val="de-DE"/>
        </w:rPr>
        <w:t xml:space="preserve">Ego cogito </w:t>
      </w:r>
      <w:r>
        <w:rPr>
          <w:sz w:val="24"/>
        </w:rPr>
        <w:t>как трансцендентальная субъективность</w:t>
      </w:r>
    </w:p>
    <w:p>
      <w:pPr>
        <w:pStyle w:val="Normal"/>
        <w:rPr/>
      </w:pPr>
      <w:r>
        <w:rPr>
          <w:color w:val="000000"/>
        </w:rPr>
        <w:t xml:space="preserve">Здесь мы, следуя за Декартом, делаем великий поворот, который, будучи правильно осуществлен, ведет к трансцендентальной субъективности: поворот к </w:t>
      </w:r>
      <w:r>
        <w:rPr>
          <w:i/>
          <w:color w:val="000000"/>
          <w:lang w:val="de-DE"/>
        </w:rPr>
        <w:t xml:space="preserve">ego cogito </w:t>
      </w:r>
      <w:r>
        <w:rPr>
          <w:color w:val="000000"/>
        </w:rPr>
        <w:t>как к аподиктически достоверной и последней почве суждений, на которой должна быть основана всякая радикальная философия.</w:t>
      </w:r>
    </w:p>
    <w:p>
      <w:pPr>
        <w:pStyle w:val="Normal"/>
        <w:rPr/>
      </w:pPr>
      <w:r>
        <w:rPr/>
        <w:t>Задумаемся: как радикально размышляющие философы, мы не имеем теперь ни значимой для нас науки, ни сущего для нас мира. Вместо того чтобы просто существовать, т. е. естественным образом обладать для нас значимостью в силу свойственной опыту мира уверенности в его бытии, он есть для нас лишь притязание на бытие. Это касается также и существования внутри мира всех других Я, так что мы, собственно, уже не вправе употреблять множественное число в коммуникативном смысле. Ведь другие люди и звери суть для меня лишь данности опыта, полученные из чувственного опыта, в котором даны их физические тела, а на значимость этого опыта, также попавшую под вопрос, я не могу полагаться</w:t>
      </w:r>
      <w:r>
        <w:rPr>
          <w:rStyle w:val="FootnoteCharacters"/>
          <w:rStyle w:val="FootnoteAnchor"/>
          <w:color w:val="000000"/>
        </w:rPr>
        <w:footnoteReference w:id="2"/>
      </w:r>
      <w:r>
        <w:rPr/>
        <w:t>.</w:t>
      </w:r>
      <w:r>
        <w:rPr>
          <w:vertAlign w:val="superscript"/>
        </w:rPr>
        <w:t xml:space="preserve"> </w:t>
      </w:r>
      <w:r>
        <w:rPr/>
        <w:t xml:space="preserve">Вместе с другими </w:t>
      </w:r>
      <w:r>
        <w:rPr>
          <w:lang w:val="de-DE"/>
        </w:rPr>
        <w:t xml:space="preserve">ego </w:t>
      </w:r>
      <w:r>
        <w:rPr/>
        <w:t xml:space="preserve">я, конечно, теряю также и весь строй социальности и культуры. </w:t>
      </w:r>
      <w:r>
        <w:rPr>
          <w:u w:val="single"/>
        </w:rPr>
        <w:t>Короче говоря, не только телесная природа, но весь конкретный окружающий жизненный мир есть теперь для меня не сущий, но лишь феномен бытия.</w:t>
      </w:r>
      <w:r>
        <w:rPr/>
        <w:t xml:space="preserve"> Но как бы ни обстояло дело с притязанием этого феномена на действительность, принимаю ли я критическое решение в пользу бытия или в пользу видимости, сам он, как мой феномен, все же не есть ничто, но именно то, что вообще делает для меня возможным такое критическое решение и, следовательно, делает также возможным, чтобы нечто обладало для меня смыслом и значимостью </w:t>
      </w:r>
      <w:r>
        <w:rPr>
          <w:i/>
        </w:rPr>
        <w:t xml:space="preserve">истинного </w:t>
      </w:r>
      <w:r>
        <w:rPr/>
        <w:t>бытия — принятого мной окончательно, или еще  предоставленного моему решению. И наоборот, если я воздерживаюсь, как мог бы свободно это сделать и сделал, от любого полагания бытия в силу свойственной опыту уверенности, так что бытие мира опыта остается для меня незначимым, то все же это мое воздержание остается тем, что оно есть, а есть оно вместе с целым потоком жизни опыта</w:t>
      </w:r>
      <w:r>
        <w:rPr>
          <w:rStyle w:val="FootnoteCharacters"/>
          <w:rStyle w:val="FootnoteAnchor"/>
          <w:color w:val="000000"/>
        </w:rPr>
        <w:footnoteReference w:id="3"/>
      </w:r>
      <w:r>
        <w:rPr/>
        <w:t xml:space="preserve">. Жизнь эта постоянно есть </w:t>
      </w:r>
      <w:r>
        <w:rPr>
          <w:lang w:val="de-DE"/>
        </w:rPr>
        <w:t xml:space="preserve">(da ist) </w:t>
      </w:r>
      <w:r>
        <w:rPr/>
        <w:t xml:space="preserve">именно для  меня; в своей изначальной оригинальности, как она сама, она постоянно дана сознанию в восприятии в некотором поле настоящего; то одни, то другие куски ее прошлого оказываются </w:t>
      </w:r>
      <w:r>
        <w:rPr>
          <w:i/>
        </w:rPr>
        <w:t xml:space="preserve">вновь </w:t>
      </w:r>
      <w:r>
        <w:rPr/>
        <w:t xml:space="preserve">даны сознанию в воспоминании, и притом как фрагменты </w:t>
      </w:r>
      <w:r>
        <w:rPr>
          <w:i/>
        </w:rPr>
        <w:t xml:space="preserve">самого прошлого. </w:t>
      </w:r>
      <w:r>
        <w:rPr/>
        <w:t>Рефлектируя, я в каждый момент могу направлять к этой изначальной жизни особый внимательный взгляд, схватывать настоящее как настоящее, прошедшее как прошедшее, как оно есть само по себе. Таким образом, я поступаю теперь как философствующее Я, упражняющееся в упомянутом воздержании.</w:t>
      </w:r>
    </w:p>
    <w:p>
      <w:pPr>
        <w:pStyle w:val="Normal"/>
        <w:rPr>
          <w:u w:val="single"/>
        </w:rPr>
      </w:pPr>
      <w:r>
        <w:rPr/>
        <w:t>Некоторым образом, мир, познанный в опыте этой рефлектирующей жизни, сохраняется для меня и в  дальнейшем и остается в опыте, как и прежде, со всем принадлежащим ему в тот или иной момент содержанием. Он и в дальнейшем является мне так, как являлся раньше</w:t>
      </w:r>
      <w:r>
        <w:rPr>
          <w:u w:val="single"/>
        </w:rPr>
        <w:t xml:space="preserve">, с той лишь разницей, что я, философски размышляя,  не  придаю  более значимости естественной уверенности в бытии мира, свойственной опыту, не осуществляю полагания этого бытия, </w:t>
      </w:r>
      <w:r>
        <w:rPr/>
        <w:t xml:space="preserve">между тем как оно все еще присутствует среди прочего и схватывается внимательным взглядом. Точно так же дело обстоит со всеми остальными полаганиями, которые помимо свойственных опыту принадлежат потоку моей жизни, с моими интуитивно не обоснованными представлениями, суждениями, оценками, решениями, целеполаганием и выбором средств и т, д., и в особенности с теми точками зрения, которые необходимым образом задействованы в них в естественной, неотрефлектированной, нефилософской жизненной установке, — поскольку именно эти точки зрения всюду предполагают существование мира, заключая в себе, таким образом, некую уверенность в его бытии. </w:t>
      </w:r>
      <w:r>
        <w:rPr>
          <w:u w:val="single"/>
        </w:rPr>
        <w:t xml:space="preserve">Воздержание, вывод этих точек зрения из обращения философски размышляющим Я и здесь не означает их исчезновения из поля его опыта; ведь соответствующие конкретные переживания,  повторим  снова,  суть то,  на что  направлен внимательный взгляд, с той разницей, что внимающее Я как философствующее, практикует воздержание в отношении того, что созерцается. И все то, значимость чего полагалась сознанием в подобных переживаниях, — то или иное суждение, теория, те или иные ценности, цели и т. д., — все это целиком и полностью сохраняется, но, с модифицированной значимостью, </w:t>
      </w:r>
      <w:r>
        <w:rPr>
          <w:i/>
          <w:u w:val="single"/>
        </w:rPr>
        <w:t>только как феномен.</w:t>
      </w:r>
    </w:p>
    <w:p>
      <w:pPr>
        <w:pStyle w:val="Normal"/>
        <w:rPr>
          <w:u w:val="single"/>
        </w:rPr>
      </w:pPr>
      <w:r>
        <w:rPr>
          <w:color w:val="000000"/>
          <w:u w:val="single"/>
        </w:rPr>
        <w:t xml:space="preserve">Это универсальное лишение значимости («сдерживание», «вывод из игры») всех точек зрения в отношении предданного объективного мира, и таким образом, в первую очередь, точек зрения в отношении бытия (соответственно, — бытия, видимости, возможного, предполагаемого, вероятного бытия и т. п.) или, как обычно говорят, это </w:t>
      </w:r>
      <w:r>
        <w:rPr>
          <w:i/>
          <w:color w:val="000000"/>
          <w:u w:val="single"/>
        </w:rPr>
        <w:t xml:space="preserve">феноменологическое </w:t>
      </w:r>
      <w:r>
        <w:rPr>
          <w:color w:val="000000"/>
          <w:u w:val="single"/>
          <w:lang w:val="el-GR"/>
        </w:rPr>
        <w:t xml:space="preserve">εποχή, </w:t>
      </w:r>
      <w:r>
        <w:rPr>
          <w:i/>
          <w:color w:val="000000"/>
          <w:u w:val="single"/>
        </w:rPr>
        <w:t xml:space="preserve">заключение в скобки </w:t>
      </w:r>
      <w:r>
        <w:rPr>
          <w:color w:val="000000"/>
          <w:u w:val="single"/>
        </w:rPr>
        <w:t xml:space="preserve">объективного мира вовсе не оставляет нас, таким образом, ни с чем. Напротив, то, что мы приобретаем именно таким путем, или точнее, что таким путем приобретаю я, размышляющий, есть моя чистая жизнь со всеми ее чистыми переживаниями и со всеми ее чистыми полаганиями, универсум </w:t>
      </w:r>
      <w:r>
        <w:rPr>
          <w:i/>
          <w:color w:val="000000"/>
          <w:u w:val="single"/>
        </w:rPr>
        <w:t xml:space="preserve">феноменов </w:t>
      </w:r>
      <w:r>
        <w:rPr>
          <w:color w:val="000000"/>
          <w:u w:val="single"/>
        </w:rPr>
        <w:t xml:space="preserve">в феноменологическом смысле. Можно также сказать, что </w:t>
      </w:r>
      <w:r>
        <w:rPr>
          <w:color w:val="000000"/>
          <w:u w:val="single"/>
          <w:lang w:val="el-GR"/>
        </w:rPr>
        <w:t xml:space="preserve">εποχή </w:t>
      </w:r>
      <w:r>
        <w:rPr>
          <w:color w:val="000000"/>
          <w:u w:val="single"/>
        </w:rPr>
        <w:t>представляет собой радикальный и универсальный метод, посредством которого я в чистоте схватываю себя как Я вместе с чистой жизнью собственного сознания, в которой и благодаря которой весь объективный мир есть для меня, и так, как он есть именно для меня.</w:t>
      </w:r>
      <w:r>
        <w:rPr>
          <w:color w:val="000000"/>
        </w:rPr>
        <w:t xml:space="preserve"> Все относящееся к миру, все пространственно-временное бытие есть для меня, значимо для меня, именно благодаря тому, что я познаю его в опыте, воспринимаю, вспоминаю его, сужу или как-либо думаю о нем, оцениваю его, желаю и т. п. Все это, как известно, Декарт называет </w:t>
      </w:r>
      <w:r>
        <w:rPr>
          <w:i/>
          <w:color w:val="000000"/>
          <w:lang w:val="de-DE"/>
        </w:rPr>
        <w:t xml:space="preserve">cogito. </w:t>
      </w:r>
      <w:r>
        <w:rPr>
          <w:color w:val="000000"/>
        </w:rPr>
        <w:t xml:space="preserve">Мир вообще есть для меня не что иное, как осознанный в таком </w:t>
      </w:r>
      <w:r>
        <w:rPr>
          <w:i/>
          <w:color w:val="000000"/>
          <w:lang w:val="de-DE"/>
        </w:rPr>
        <w:t xml:space="preserve">cogito </w:t>
      </w:r>
      <w:r>
        <w:rPr>
          <w:color w:val="000000"/>
        </w:rPr>
        <w:t xml:space="preserve">и значимый для меня мир. Весь свой универсальный и специальный смысл и свою бытийную значимость он получает исключительно из таких </w:t>
      </w:r>
      <w:r>
        <w:rPr>
          <w:i/>
          <w:color w:val="000000"/>
          <w:lang w:val="de-DE"/>
        </w:rPr>
        <w:t>cogitationes</w:t>
      </w:r>
      <w:r>
        <w:rPr>
          <w:i/>
          <w:color w:val="000000"/>
        </w:rPr>
        <w:t>.</w:t>
      </w:r>
      <w:r>
        <w:rPr>
          <w:i/>
          <w:color w:val="000000"/>
          <w:lang w:val="de-DE"/>
        </w:rPr>
        <w:t xml:space="preserve"> </w:t>
      </w:r>
      <w:r>
        <w:rPr>
          <w:color w:val="000000"/>
        </w:rPr>
        <w:t xml:space="preserve">В них протекает вся моя жизнь в мире, в том числе и моя жизнь как ученого-исследователя и теоретика. Я не могу жить, мыслить и действовать в каком-либо другом мире, не могу познавать в опыте, оценивать такой мир, который не имеет смысла и значимости во мне самом и из меня самого. Если я ставлю себя над всей этой жизнью и воздерживаюсь от какого-либо полагания бытия, прямо принимающего </w:t>
      </w:r>
      <w:r>
        <w:rPr>
          <w:i/>
          <w:color w:val="000000"/>
        </w:rPr>
        <w:t xml:space="preserve">мир </w:t>
      </w:r>
      <w:r>
        <w:rPr>
          <w:color w:val="000000"/>
        </w:rPr>
        <w:t xml:space="preserve">как сущий, </w:t>
      </w:r>
      <w:r>
        <w:rPr>
          <w:color w:val="000000"/>
          <w:u w:val="single"/>
        </w:rPr>
        <w:t xml:space="preserve">если я направляю свой взгляд исключительно на саму эту жизнь как на осознание </w:t>
      </w:r>
      <w:r>
        <w:rPr>
          <w:i/>
          <w:color w:val="000000"/>
          <w:u w:val="single"/>
        </w:rPr>
        <w:t xml:space="preserve">этого </w:t>
      </w:r>
      <w:r>
        <w:rPr>
          <w:color w:val="000000"/>
          <w:u w:val="single"/>
        </w:rPr>
        <w:t xml:space="preserve">мира, то я обретаю себя самого как чистое </w:t>
      </w:r>
      <w:r>
        <w:rPr>
          <w:i/>
          <w:color w:val="000000"/>
          <w:u w:val="single"/>
          <w:lang w:val="de-DE"/>
        </w:rPr>
        <w:t xml:space="preserve">ego </w:t>
      </w:r>
      <w:r>
        <w:rPr>
          <w:i/>
          <w:color w:val="000000"/>
          <w:u w:val="single"/>
        </w:rPr>
        <w:t xml:space="preserve">с </w:t>
      </w:r>
      <w:r>
        <w:rPr>
          <w:color w:val="000000"/>
          <w:u w:val="single"/>
        </w:rPr>
        <w:t xml:space="preserve">чистым потоком моих </w:t>
      </w:r>
      <w:r>
        <w:rPr>
          <w:i/>
          <w:color w:val="000000"/>
          <w:u w:val="single"/>
          <w:lang w:val="de-DE"/>
        </w:rPr>
        <w:t>cogitationes.</w:t>
      </w:r>
    </w:p>
    <w:p>
      <w:pPr>
        <w:pStyle w:val="Normal"/>
        <w:rPr/>
      </w:pPr>
      <w:r>
        <w:rPr>
          <w:color w:val="000000"/>
        </w:rPr>
        <w:t xml:space="preserve">Таким образом, в действительности естественному бытию мира — того, о котором я только и веду и могу вести речь, — в качестве самого по себе более первичного бытия предшествует бытие чистого </w:t>
      </w:r>
      <w:r>
        <w:rPr>
          <w:i/>
          <w:color w:val="000000"/>
          <w:lang w:val="de-DE"/>
        </w:rPr>
        <w:t xml:space="preserve">ego </w:t>
      </w:r>
      <w:r>
        <w:rPr>
          <w:color w:val="000000"/>
        </w:rPr>
        <w:t xml:space="preserve">и его </w:t>
      </w:r>
      <w:r>
        <w:rPr>
          <w:i/>
          <w:color w:val="000000"/>
          <w:lang w:val="de-DE"/>
        </w:rPr>
        <w:t xml:space="preserve">cogitationes. </w:t>
      </w:r>
      <w:r>
        <w:rPr>
          <w:color w:val="000000"/>
        </w:rPr>
        <w:t xml:space="preserve">Естественная почва бытия по своей бытийной значимости вторична, она всегда предполагает трансцендентальную; и поскольку именно к ней приводит нас фундаментальный феноменологический метод трансцендентального </w:t>
      </w:r>
      <w:r>
        <w:rPr>
          <w:color w:val="000000"/>
          <w:lang w:val="el-GR"/>
        </w:rPr>
        <w:t xml:space="preserve">εποχή, </w:t>
      </w:r>
      <w:r>
        <w:rPr>
          <w:color w:val="000000"/>
        </w:rPr>
        <w:t>он носит название трансцендентально-феноменологической редукции.</w:t>
      </w:r>
    </w:p>
    <w:p>
      <w:pPr>
        <w:pStyle w:val="Normal"/>
        <w:rPr/>
      </w:pPr>
      <w:r>
        <w:rPr/>
        <w:t xml:space="preserve"> </w:t>
      </w:r>
    </w:p>
    <w:p>
      <w:pPr>
        <w:pStyle w:val="Heading2"/>
        <w:ind w:hanging="0"/>
        <w:rPr>
          <w:sz w:val="24"/>
        </w:rPr>
      </w:pPr>
      <w:r>
        <w:rPr>
          <w:sz w:val="24"/>
        </w:rPr>
        <w:t>§ 10. Отступление. Трансцендентальный поворот как упущение Декарта</w:t>
      </w:r>
    </w:p>
    <w:p>
      <w:pPr>
        <w:pStyle w:val="Normal"/>
        <w:rPr>
          <w:u w:val="single"/>
        </w:rPr>
      </w:pPr>
      <w:r>
        <w:rPr>
          <w:color w:val="000000"/>
        </w:rPr>
        <w:t xml:space="preserve">Кажется, так легко, следуя Декарту, постичь чистое Я и его </w:t>
      </w:r>
      <w:r>
        <w:rPr>
          <w:i/>
          <w:color w:val="000000"/>
          <w:lang w:val="de-DE"/>
        </w:rPr>
        <w:t xml:space="preserve">cogitationes. </w:t>
      </w:r>
      <w:r>
        <w:rPr>
          <w:color w:val="000000"/>
        </w:rPr>
        <w:t xml:space="preserve">И все же здесь мы стоим как бы над крутым горным склоном, и от того, сможем ли мы спокойно и уверенно двигаться дальше, зависят наши жизнь и смерть в философии. Декарт был всерьез настроен на радикальное избавление от предрассудков. Однако, благодаря новым исследованиям, и в особенности благодаря прекрасным и основательным работам г-д Жильсона и Койре, мы знаем, в сколь значительной степени схоластика скрыто и как непроясненный предрассудок присутствует в декартовых «Размышлениях». Но дело не только в этом; прежде всего мы должны освободиться от уже упомянутого выше предрассудка, проистекающего из преклонения перед математическим естествознанием, — который как давнее наследство тяготеет и над нами самими, — будто бы в случае </w:t>
      </w:r>
      <w:r>
        <w:rPr>
          <w:i/>
          <w:color w:val="000000"/>
          <w:lang w:val="de-DE"/>
        </w:rPr>
        <w:t xml:space="preserve">ego cogito </w:t>
      </w:r>
      <w:r>
        <w:rPr>
          <w:color w:val="000000"/>
        </w:rPr>
        <w:t xml:space="preserve">речь идет об аподиктической аксиоме, которая в соединении с другими аксиомами и, возможно, индуктивно обоснованными гипотезами, которые надлежит указать, должна создать фундамент дедуктивно - объясняющей науки о мире, — номологической науки, науки </w:t>
      </w:r>
      <w:r>
        <w:rPr>
          <w:i/>
          <w:color w:val="000000"/>
          <w:lang w:val="de-DE"/>
        </w:rPr>
        <w:t xml:space="preserve">ordine geometrico, </w:t>
      </w:r>
      <w:r>
        <w:rPr>
          <w:color w:val="000000"/>
        </w:rPr>
        <w:t>подобной математическому естествознанию</w:t>
      </w:r>
      <w:r>
        <w:rPr>
          <w:color w:val="000000"/>
          <w:u w:val="single"/>
        </w:rPr>
        <w:t xml:space="preserve">. В связи с этим нельзя также считать чем-то само собой разумеющимся, что в нашем аподиктическом чистом </w:t>
      </w:r>
      <w:r>
        <w:rPr>
          <w:i/>
          <w:color w:val="000000"/>
          <w:u w:val="single"/>
          <w:lang w:val="de-DE"/>
        </w:rPr>
        <w:t xml:space="preserve">ego </w:t>
      </w:r>
      <w:r>
        <w:rPr>
          <w:color w:val="000000"/>
          <w:u w:val="single"/>
        </w:rPr>
        <w:t xml:space="preserve">мы спасли некий маленький уголок мира, как нечто единственно бесспорное для философствующего Я, и что задача теперь состоит в том, чтобы посредством правильно сделанных выводов в соответствии с врожденными </w:t>
      </w:r>
      <w:r>
        <w:rPr>
          <w:i/>
          <w:color w:val="000000"/>
          <w:u w:val="single"/>
          <w:lang w:val="de-DE"/>
        </w:rPr>
        <w:t xml:space="preserve">ego </w:t>
      </w:r>
      <w:r>
        <w:rPr>
          <w:color w:val="000000"/>
          <w:u w:val="single"/>
        </w:rPr>
        <w:t>принципами раскрыть постепенно и остальной мир.</w:t>
      </w:r>
    </w:p>
    <w:p>
      <w:pPr>
        <w:pStyle w:val="Normal"/>
        <w:rPr/>
      </w:pPr>
      <w:r>
        <w:rPr>
          <w:color w:val="000000"/>
        </w:rPr>
        <w:t xml:space="preserve">К сожалению, именно так обстоит дело у Декарта, когда он совершает незаметный, но роковой поворот, превращающий </w:t>
      </w:r>
      <w:r>
        <w:rPr>
          <w:i/>
          <w:color w:val="000000"/>
          <w:lang w:val="de-DE"/>
        </w:rPr>
        <w:t xml:space="preserve">ego </w:t>
      </w:r>
      <w:r>
        <w:rPr>
          <w:color w:val="000000"/>
        </w:rPr>
        <w:t xml:space="preserve">в </w:t>
      </w:r>
      <w:r>
        <w:rPr>
          <w:i/>
          <w:color w:val="000000"/>
          <w:lang w:val="de-DE"/>
        </w:rPr>
        <w:t>substan</w:t>
      </w:r>
      <w:r>
        <w:rPr>
          <w:i/>
          <w:color w:val="000000"/>
          <w:lang w:val="en-US"/>
        </w:rPr>
        <w:t>ti</w:t>
      </w:r>
      <w:r>
        <w:rPr>
          <w:i/>
          <w:color w:val="000000"/>
          <w:lang w:val="de-DE"/>
        </w:rPr>
        <w:t>a cogitans</w:t>
      </w:r>
      <w:r>
        <w:rPr>
          <w:i/>
          <w:color w:val="000000"/>
        </w:rPr>
        <w:t xml:space="preserve"> </w:t>
      </w:r>
      <w:r>
        <w:rPr>
          <w:i/>
          <w:color w:val="000000"/>
          <w:sz w:val="16"/>
        </w:rPr>
        <w:t>/мыслящую субстанцию/</w:t>
      </w:r>
      <w:r>
        <w:rPr>
          <w:i/>
          <w:color w:val="000000"/>
          <w:sz w:val="16"/>
          <w:lang w:val="de-DE"/>
        </w:rPr>
        <w:t>,</w:t>
      </w:r>
      <w:r>
        <w:rPr>
          <w:i/>
          <w:color w:val="000000"/>
          <w:lang w:val="de-DE"/>
        </w:rPr>
        <w:t xml:space="preserve"> </w:t>
      </w:r>
      <w:r>
        <w:rPr>
          <w:color w:val="000000"/>
        </w:rPr>
        <w:t xml:space="preserve">в отдельный человеческий </w:t>
      </w:r>
      <w:r>
        <w:rPr>
          <w:i/>
          <w:color w:val="000000"/>
          <w:lang w:val="de-DE"/>
        </w:rPr>
        <w:t>mens sive animus</w:t>
      </w:r>
      <w:r>
        <w:rPr>
          <w:i/>
          <w:color w:val="000000"/>
        </w:rPr>
        <w:t xml:space="preserve"> </w:t>
      </w:r>
      <w:r>
        <w:rPr>
          <w:i/>
          <w:color w:val="000000"/>
          <w:sz w:val="16"/>
        </w:rPr>
        <w:t>/безжизненный разум /</w:t>
      </w:r>
      <w:r>
        <w:rPr>
          <w:i/>
          <w:color w:val="000000"/>
          <w:lang w:val="de-DE"/>
        </w:rPr>
        <w:t xml:space="preserve"> </w:t>
      </w:r>
      <w:r>
        <w:rPr>
          <w:color w:val="000000"/>
        </w:rPr>
        <w:t xml:space="preserve">и в исходное звено умозаключений по принципу каузальности, короче говоря, тот поворот, благодаря которому он стал отцом абсурдного трансцендентального реализма (хотя абсурдность эта отсюда еще не различима). Все это минует нас, если мы остаемся верны радикализму самоосмысления и, тем самым, принципу чистой интуиции или очевидности, т. е. не придаем здесь значимости ничему, что не дано нам действительно и, главное, совершенно непосредственно в открытом благодаря эпохе поле </w:t>
      </w:r>
      <w:r>
        <w:rPr>
          <w:i/>
          <w:color w:val="000000"/>
          <w:lang w:val="de-DE"/>
        </w:rPr>
        <w:t xml:space="preserve">ego cogito, </w:t>
      </w:r>
      <w:r>
        <w:rPr>
          <w:color w:val="000000"/>
        </w:rPr>
        <w:t xml:space="preserve">не высказываемся, следовательно, ни о чем, чего сами не </w:t>
      </w:r>
      <w:r>
        <w:rPr>
          <w:i/>
          <w:color w:val="000000"/>
        </w:rPr>
        <w:t xml:space="preserve">видим. </w:t>
      </w:r>
      <w:r>
        <w:rPr>
          <w:color w:val="000000"/>
        </w:rPr>
        <w:t>В этом Декарт ошибся, и получается, что подойдя к величайшему из всех открытий, некоторым образом уже совершив его, он все же не постиг его подлинного смысла, смысла трансцендентальной субъективности, и, таким образом, не переступил порог подлинной трансцендентальной философии.</w:t>
      </w:r>
    </w:p>
    <w:p>
      <w:pPr>
        <w:pStyle w:val="Heading2"/>
        <w:ind w:firstLine="567"/>
        <w:rPr>
          <w:sz w:val="24"/>
        </w:rPr>
      </w:pPr>
      <w:r>
        <w:rPr>
          <w:sz w:val="24"/>
        </w:rPr>
        <w:t>§ 11. Психологическое и трансцендентальное Я. Трансцендентность мира</w:t>
      </w:r>
    </w:p>
    <w:p>
      <w:pPr>
        <w:pStyle w:val="Normal"/>
        <w:rPr/>
      </w:pPr>
      <w:r>
        <w:rPr>
          <w:color w:val="000000"/>
        </w:rPr>
        <w:t xml:space="preserve">Поскольку я сохраняю в чистоте то, что благодаря свободному </w:t>
      </w:r>
      <w:r>
        <w:rPr>
          <w:color w:val="000000"/>
          <w:lang w:val="el-GR"/>
        </w:rPr>
        <w:t xml:space="preserve">εποχή </w:t>
      </w:r>
      <w:r>
        <w:rPr>
          <w:color w:val="000000"/>
        </w:rPr>
        <w:t xml:space="preserve">представляется моему взгляду, взгляду размышляющего, в отношении бытия данного в опыте мира, важное значение имеет тот факт, что я и моя жизнь остаемся незатронутыми в своей бытийной значимости, как бы ни обстояло дело с бытием или небытием мира, и какое бы решение я ни принял по этому поводу. </w:t>
      </w:r>
      <w:r>
        <w:rPr>
          <w:color w:val="000000"/>
          <w:u w:val="single"/>
        </w:rPr>
        <w:t xml:space="preserve">Это Я, с необходимостью остающееся для меня в силу такого </w:t>
      </w:r>
      <w:r>
        <w:rPr>
          <w:color w:val="000000"/>
          <w:u w:val="single"/>
          <w:lang w:val="el-GR"/>
        </w:rPr>
        <w:t xml:space="preserve">εποχή, </w:t>
      </w:r>
      <w:r>
        <w:rPr>
          <w:color w:val="000000"/>
          <w:u w:val="single"/>
        </w:rPr>
        <w:t xml:space="preserve">и жизнь этого Я, не являются частью мира, и если оно говорит: «Я есть, </w:t>
      </w:r>
      <w:r>
        <w:rPr>
          <w:i/>
          <w:color w:val="000000"/>
          <w:u w:val="single"/>
          <w:lang w:val="de-DE"/>
        </w:rPr>
        <w:t xml:space="preserve">ego cogito», </w:t>
      </w:r>
      <w:r>
        <w:rPr>
          <w:color w:val="000000"/>
          <w:u w:val="single"/>
        </w:rPr>
        <w:t>то это не означает более: Я, этот человек, есть</w:t>
      </w:r>
      <w:r>
        <w:rPr>
          <w:color w:val="000000"/>
        </w:rPr>
        <w:t xml:space="preserve">. </w:t>
      </w:r>
      <w:r>
        <w:rPr>
          <w:color w:val="000000"/>
          <w:u w:val="single"/>
        </w:rPr>
        <w:t>Я уже не являюсь тем человеком, который в естественном опыте самопознания преднаходит себя как человека</w:t>
      </w:r>
      <w:r>
        <w:rPr>
          <w:color w:val="000000"/>
        </w:rPr>
        <w:t xml:space="preserve">, а при абстрактном ограничении чистыми компонентами </w:t>
      </w:r>
      <w:r>
        <w:rPr>
          <w:i/>
          <w:color w:val="000000"/>
        </w:rPr>
        <w:t xml:space="preserve">внутреннего, </w:t>
      </w:r>
      <w:r>
        <w:rPr>
          <w:color w:val="000000"/>
        </w:rPr>
        <w:t xml:space="preserve">чисто психологического опыта самопознания преднаходит свой собственный чистый </w:t>
      </w:r>
      <w:r>
        <w:rPr>
          <w:i/>
          <w:color w:val="000000"/>
          <w:lang w:val="de-DE"/>
        </w:rPr>
        <w:t xml:space="preserve">mens sive animus sive intellectus, </w:t>
      </w:r>
      <w:r>
        <w:rPr>
          <w:color w:val="000000"/>
          <w:u w:val="single"/>
        </w:rPr>
        <w:t>не являюсь душой, постигаемой сама по себе</w:t>
      </w:r>
      <w:r>
        <w:rPr>
          <w:color w:val="000000"/>
        </w:rPr>
        <w:t xml:space="preserve">. Воспринятые таким естественным образом, я и все остальные люди суть темы объективных или позитивных наук в обычном смысле слова — биологии, антропологии, а среди них также и психологии. Ведь душевная жизнь, о которой говорит психология, всегда полагалась и до сих пор полагается как душевная жизнь в мире. Это относится, очевидно, и к собственной душевной жизни, которая схватывается и рассматривается в чисто внутреннем опыте. Но феноменологическое </w:t>
      </w:r>
      <w:r>
        <w:rPr>
          <w:color w:val="000000"/>
          <w:lang w:val="el-GR"/>
        </w:rPr>
        <w:t xml:space="preserve">εποχή, </w:t>
      </w:r>
      <w:r>
        <w:rPr>
          <w:color w:val="000000"/>
        </w:rPr>
        <w:t>которого требует от философствующего ход очищенных картезианских размышлений, сдерживает признание бытийной значимости объективного мира и тем самым целиком и полностью исключает его из поля суждения, а вместе с ним также и бытийную значимость как всех объективно воспринимаемых фактов, так и фактов внутреннего опыта. Для меня, для размышляющего Я, которое, пребывая в состоянии εποχή, исключительно себя полагает основанием значимости всех объективных значимостей и оснований, нет, таким образом, никакого психологического Я, никаких психических феноменов в смысле психологии, т. е., понимаемых как составляющие психофизического человека.</w:t>
      </w:r>
      <w:bookmarkStart w:id="0" w:name="aa"/>
      <w:bookmarkEnd w:id="0"/>
    </w:p>
    <w:p>
      <w:pPr>
        <w:pStyle w:val="Normal"/>
        <w:rPr/>
      </w:pPr>
      <w:r>
        <w:rPr>
          <w:color w:val="000000"/>
        </w:rPr>
        <w:t xml:space="preserve">Посредством феноменологического </w:t>
      </w:r>
      <w:r>
        <w:rPr>
          <w:color w:val="000000"/>
          <w:lang w:val="el-GR"/>
        </w:rPr>
        <w:t xml:space="preserve">εποχή </w:t>
      </w:r>
      <w:r>
        <w:rPr>
          <w:color w:val="000000"/>
        </w:rPr>
        <w:t xml:space="preserve">я редуцирую свое естественное человеческое Я и свою душевную жизнь — царство моего </w:t>
      </w:r>
      <w:r>
        <w:rPr>
          <w:color w:val="000000"/>
          <w:spacing w:val="34"/>
        </w:rPr>
        <w:t xml:space="preserve">опыта психологического самопознания </w:t>
      </w:r>
      <w:r>
        <w:rPr>
          <w:color w:val="000000"/>
        </w:rPr>
        <w:t xml:space="preserve">— к моему трансцендентально-феноменологическому Я, к царству </w:t>
      </w:r>
      <w:r>
        <w:rPr>
          <w:color w:val="000000"/>
          <w:spacing w:val="34"/>
        </w:rPr>
        <w:t>опыта трансцендентально-феноменологического самопознания</w:t>
      </w:r>
      <w:r>
        <w:rPr>
          <w:color w:val="000000"/>
        </w:rPr>
        <w:t xml:space="preserve">. Объективный мир, который есть для меня, который когда-либо для меня был и будет, сможет когда-либо быть, со всеми своими объектами, черпает, как уже было сказано, весь свой смысл и бытийную значимость, которой он для меня обладает, из меня самого, из меня как трансцендентального Я, впервые выступающего с началом трансцендентально-феноменологического </w:t>
      </w:r>
      <w:r>
        <w:rPr>
          <w:color w:val="000000"/>
          <w:lang w:val="el-GR"/>
        </w:rPr>
        <w:t>εποχή</w:t>
      </w:r>
    </w:p>
    <w:p>
      <w:pPr>
        <w:pStyle w:val="Normal"/>
        <w:rPr/>
      </w:pPr>
      <w:r>
        <w:rPr>
          <w:color w:val="000000"/>
        </w:rPr>
        <w:t>Это понятие трансцендентального и его коррелят, понятие трансцендентного, должны быть почерпнуты исключительно из ситуации наших философских размышлений. При этом следует иметь в виду: как редуцированнное Я не является частью мира, так и, напротив, мир и любой объект мира не являются частью моего Я, не могут быть реально преднайдены в жизни моего сознания как ее реальная часть, как комплекс чувственных данных или актов. К собственному смыслу всего, что относится к миру, принадлежит его трансцендентность,</w:t>
      </w:r>
      <w:r>
        <w:rPr>
          <w:rStyle w:val="FootnoteCharacters"/>
          <w:rStyle w:val="FootnoteAnchor"/>
          <w:color w:val="000000"/>
        </w:rPr>
        <w:footnoteReference w:id="4"/>
      </w:r>
      <w:r>
        <w:rPr>
          <w:color w:val="000000"/>
        </w:rPr>
        <w:t xml:space="preserve"> хотя это может получить и получает весь определяющий смысл, равно как и бытийную значимость, только из моего опыта, из тех или иных моих представлений, мыслей, оценок, действий, — а возможный смысл бытия, значимого с очевидностью — только из моих собственных очевидностей, из осуществляемых мной актов обоснования. Если к собственному смыслу мира принадлежит эта </w:t>
      </w:r>
      <w:r>
        <w:rPr>
          <w:i/>
          <w:color w:val="000000"/>
        </w:rPr>
        <w:t xml:space="preserve">трансцендентность, </w:t>
      </w:r>
      <w:r>
        <w:rPr>
          <w:color w:val="000000"/>
        </w:rPr>
        <w:t xml:space="preserve">состоящая в его ирреальной включенности в Я, то само Я, которое несет в себе мир как значимый смысл и, в свою очередь, с необходимостью этим смыслом предполагается, называется в феноменологии </w:t>
      </w:r>
      <w:r>
        <w:rPr>
          <w:i/>
          <w:color w:val="000000"/>
        </w:rPr>
        <w:t xml:space="preserve">трансцендентальным, </w:t>
      </w:r>
      <w:r>
        <w:rPr>
          <w:color w:val="000000"/>
        </w:rPr>
        <w:t>а произрастающие из этого соотношения философские проблемы — трансцендентально-философскими.</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pPr>
      <w:r>
        <w:rPr/>
        <w:t xml:space="preserve">Вопросы к тексту: </w:t>
      </w:r>
    </w:p>
    <w:p>
      <w:pPr>
        <w:pStyle w:val="Normal"/>
        <w:rPr/>
      </w:pPr>
      <w:r>
        <w:rPr/>
        <w:t>1. Как Гуссерль интерпретирует начала философии Декарта?</w:t>
      </w:r>
    </w:p>
    <w:p>
      <w:pPr>
        <w:pStyle w:val="Normal"/>
        <w:rPr/>
      </w:pPr>
      <w:r>
        <w:rPr/>
        <w:t>2. Что такое «аподиктическая достоверность»?</w:t>
      </w:r>
    </w:p>
    <w:p>
      <w:pPr>
        <w:pStyle w:val="Normal"/>
        <w:rPr/>
      </w:pPr>
      <w:r>
        <w:rPr/>
        <w:t>3. Что значит «аподиктичность бытия мира недостоверна»?</w:t>
      </w:r>
    </w:p>
    <w:p>
      <w:pPr>
        <w:pStyle w:val="Normal"/>
        <w:rPr/>
      </w:pPr>
      <w:r>
        <w:rPr/>
        <w:t xml:space="preserve">4. Что такое феноменологическое </w:t>
      </w:r>
      <w:r>
        <w:rPr>
          <w:i/>
          <w:iCs/>
        </w:rPr>
        <w:t>«</w:t>
      </w:r>
      <w:r>
        <w:rPr>
          <w:i/>
          <w:iCs/>
          <w:lang w:val="en-US"/>
        </w:rPr>
        <w:t>epoche</w:t>
      </w:r>
      <w:r>
        <w:rPr>
          <w:i/>
          <w:iCs/>
        </w:rPr>
        <w:t>»</w:t>
      </w:r>
      <w:r>
        <w:rPr/>
        <w:t>?</w:t>
      </w:r>
    </w:p>
    <w:p>
      <w:pPr>
        <w:pStyle w:val="Normal"/>
        <w:rPr/>
      </w:pPr>
      <w:r>
        <w:rPr/>
        <w:t>5. Где Декарт, по мнению Гуссерля, ошибся? /см. § 1, 10/</w:t>
      </w:r>
    </w:p>
    <w:p>
      <w:pPr>
        <w:pStyle w:val="Normal"/>
        <w:rPr/>
      </w:pPr>
      <w:r>
        <w:rPr/>
        <w:t>6. Чем отличаются психологическое и трансцендентальное «Я»?</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8"/>
        </w:rPr>
        <w:t xml:space="preserve">См.: </w:t>
      </w:r>
      <w:r>
        <w:rPr>
          <w:i/>
          <w:color w:val="000000"/>
          <w:sz w:val="18"/>
        </w:rPr>
        <w:t xml:space="preserve">Ингарден, </w:t>
      </w:r>
      <w:r>
        <w:rPr>
          <w:color w:val="000000"/>
          <w:sz w:val="18"/>
        </w:rPr>
        <w:t>3.</w:t>
      </w:r>
    </w:p>
  </w:footnote>
  <w:footnote w:id="3">
    <w:p>
      <w:pPr>
        <w:pStyle w:val="Footnote"/>
        <w:rPr/>
      </w:pPr>
      <w:r>
        <w:rPr>
          <w:rStyle w:val="FootnoteCharacters"/>
        </w:rPr>
        <w:footnoteRef/>
      </w:r>
      <w:r>
        <w:rPr/>
        <w:t xml:space="preserve"> </w:t>
      </w:r>
      <w:r>
        <w:rPr>
          <w:color w:val="000000"/>
          <w:sz w:val="18"/>
        </w:rPr>
        <w:t xml:space="preserve">См.: </w:t>
      </w:r>
      <w:r>
        <w:rPr>
          <w:i/>
          <w:color w:val="000000"/>
          <w:sz w:val="18"/>
        </w:rPr>
        <w:t xml:space="preserve">Ингарден, </w:t>
      </w:r>
      <w:r>
        <w:rPr>
          <w:color w:val="000000"/>
          <w:sz w:val="18"/>
        </w:rPr>
        <w:t>4.</w:t>
      </w:r>
    </w:p>
  </w:footnote>
  <w:footnote w:id="4">
    <w:p>
      <w:pPr>
        <w:pStyle w:val="Footnote"/>
        <w:rPr/>
      </w:pPr>
      <w:r>
        <w:rPr>
          <w:rStyle w:val="FootnoteCharacters"/>
        </w:rPr>
        <w:footnoteRef/>
      </w:r>
      <w:r>
        <w:rPr/>
        <w:t xml:space="preserve"> </w:t>
      </w:r>
      <w:r>
        <w:rPr>
          <w:color w:val="000000"/>
        </w:rPr>
        <w:t xml:space="preserve">См.: </w:t>
      </w:r>
      <w:r>
        <w:rPr>
          <w:i/>
          <w:color w:val="000000"/>
        </w:rPr>
        <w:t xml:space="preserve">Ингарден, </w:t>
      </w:r>
      <w:r>
        <w:rPr>
          <w:color w:val="000000"/>
        </w:rPr>
        <w:t>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firstLine="567"/>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240" w:after="60"/>
      <w:ind w:firstLine="567"/>
      <w:textAlignment w:val="baseline"/>
      <w:outlineLvl w:val="1"/>
    </w:pPr>
    <w:rPr>
      <w:rFonts w:ascii="Arial" w:hAnsi="Arial" w:cs="Arial"/>
      <w:b/>
      <w:i/>
      <w:sz w:val="28"/>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567"/>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6:48:00Z</dcterms:created>
  <dc:creator>Племянница</dc:creator>
  <dc:description/>
  <dc:language>en-US</dc:language>
  <cp:lastModifiedBy>Племянница</cp:lastModifiedBy>
  <dcterms:modified xsi:type="dcterms:W3CDTF">2006-04-24T05:25:00Z</dcterms:modified>
  <cp:revision>6</cp:revision>
  <dc:subject/>
  <dc:title>Edmund Husserl</dc:title>
</cp:coreProperties>
</file>