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300" w:hanging="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Web"/>
        <w:ind w:left="300" w:right="450" w:hanging="0"/>
        <w:rPr>
          <w:b/>
          <w:b/>
          <w:bCs/>
          <w:color w:val="000000"/>
        </w:rPr>
      </w:pPr>
      <w:r>
        <w:rPr>
          <w:b/>
          <w:bCs/>
          <w:color w:val="000000"/>
        </w:rPr>
        <w:t>Н. В. Федоров</w:t>
      </w:r>
    </w:p>
    <w:p>
      <w:pPr>
        <w:pStyle w:val="Web"/>
        <w:ind w:left="300" w:right="450" w:hanging="0"/>
        <w:rPr>
          <w:color w:val="000000"/>
        </w:rPr>
      </w:pPr>
      <w:r>
        <w:rPr>
          <w:color w:val="000000"/>
        </w:rPr>
        <w:t>________________________________________________________________</w:t>
      </w:r>
    </w:p>
    <w:p>
      <w:pPr>
        <w:pStyle w:val="Web"/>
        <w:ind w:left="300" w:right="450" w:hanging="0"/>
        <w:rPr>
          <w:i/>
          <w:i/>
          <w:iCs/>
          <w:color w:val="000000"/>
          <w:sz w:val="20"/>
        </w:rPr>
      </w:pPr>
      <w:r>
        <w:rPr>
          <w:i/>
          <w:iCs/>
          <w:color w:val="000000"/>
          <w:sz w:val="20"/>
        </w:rPr>
        <w:t>Предлагаемый текст представляет собой отрывки из четвертой части большой работы Н. Ф. Федорова "Вопрос о братстве, или родстве, о причинах небратского, неродственного, т. е. немирного состояния мира и о средствах к восстановлению родства. Записка от неученых к ученым, духовным и светским, к верующим и неверующим". Печатается по: Философия общего дела. Статьи, мысли и письма Николая Федоровича Федорова, изданные под редакцией В. А. Кожевникова и Ч. П. Петерсона. Т. 1. Верный, 1906.</w:t>
      </w:r>
    </w:p>
    <w:p>
      <w:pPr>
        <w:pStyle w:val="Web"/>
        <w:ind w:left="300" w:right="450" w:hanging="0"/>
        <w:rPr>
          <w:i/>
          <w:i/>
          <w:iCs/>
          <w:color w:val="000000"/>
          <w:sz w:val="20"/>
        </w:rPr>
      </w:pPr>
      <w:r>
        <w:rPr>
          <w:i/>
          <w:iCs/>
          <w:color w:val="000000"/>
          <w:sz w:val="20"/>
        </w:rPr>
        <w:t>_____________________________________________________________________________</w:t>
      </w:r>
    </w:p>
    <w:p>
      <w:pPr>
        <w:pStyle w:val="Web"/>
        <w:ind w:left="300" w:right="450" w:hanging="0"/>
        <w:rPr>
          <w:i/>
          <w:i/>
          <w:iCs/>
          <w:color w:val="000000"/>
          <w:sz w:val="20"/>
        </w:rPr>
      </w:pPr>
      <w:r>
        <w:rPr>
          <w:i/>
          <w:iCs/>
          <w:color w:val="000000"/>
          <w:sz w:val="20"/>
        </w:rPr>
      </w:r>
    </w:p>
    <w:p>
      <w:pPr>
        <w:pStyle w:val="Web"/>
        <w:ind w:left="300" w:right="450" w:hanging="0"/>
        <w:rPr/>
      </w:pPr>
      <w:r>
        <w:rPr>
          <w:color w:val="000000"/>
        </w:rPr>
        <w:t xml:space="preserve">Тот материал, из коего образовались богатырство, аскеты, прокладывавшие пути в северных лесах, казачество, беглые и т.п.- это те силы, которые проявятся еще более в крейсерстве и, воспитанные широкими просторами суши и океана, потребуют себе необходимого выхода, иначе неизбежны перевороты и всякого рода нестроения, потрясения. Ширь Русской земли способствует образованию подобных характеров; наш простор служит переходом к простору небесного пространства, этого нового поприща для великого подвига. Постепенно, веками образовавшийся предрассудок о недоступности небесного простора не может быть, однако, назван изначальным. Только переворот, порвавший всякие предания, отделивший резкою гранью людей мысли от людей дела, </w:t>
      </w:r>
      <w:r>
        <w:rPr>
          <w:rStyle w:val="Emphasis"/>
          <w:color w:val="000000"/>
        </w:rPr>
        <w:t>действия,</w:t>
      </w:r>
      <w:r>
        <w:rPr>
          <w:color w:val="000000"/>
        </w:rPr>
        <w:t xml:space="preserve"> может считаться началом этого предрассудка. Когда термины душевного мира имели чувственное значение (когда, напр., "понимать" значило "брать"), тогда такого предрассудка быть еще не могло. Если бы не были порваны традиции, то все исследования небесного пространства имели бы значение исследования путей, т. е. рекогносцировок, а изучение планет имело бы значение открытия новых "землиц", по выражению сибирских казаков, новых миров. Но и в настоящее время, несмотря на рутину и предрассудки, при всех исследованиях подобного рода, даже при самых умственных, отвлеченных операциях, </w:t>
      </w:r>
      <w:r>
        <w:rPr>
          <w:rStyle w:val="Emphasis"/>
          <w:color w:val="000000"/>
        </w:rPr>
        <w:t>эта мысль о пользовании исследуемыми путями и мирами</w:t>
      </w:r>
      <w:r>
        <w:rPr>
          <w:color w:val="000000"/>
        </w:rPr>
        <w:t xml:space="preserve"> втайне присутствует в умах исследователей, ибо человек не может отрешиться от себя, не может не относить к себе всего и не ставить себя всюду (разумеем философов, ученых). Для сынов же человеческих небесные миры - это будущие обители отцов, ибо небесные пространства могут быть доступны только для воскрешенных и воскрешающих; исследование небесных пространств есть приготовление этих обителей. Если же такие экспедиции в исследуемые миры невозможны, то наука лишена всякой доказательности; не говоря уже о пустоте такой науки, низведенной на степень праздного любопытства, мы даже не имеем права утверждать, что небесное пространство имеет три, а не два измерения. Распространение человека и по земному шару сопровождалось созданием новых (искусственных) органов, новых покровов. Задача человека состоит в изменении всего природного, дарового в произведенное трудом, в трудовое; небесное же пространство (распространение за пределы Земли) и требует именно радикальных изменений в этом роде. В настоящее время, когда аэростаты обращены в забаву и увеселение, когда в редком городе не видали аэронавтических представлений, не будет чрезмерным желание, чтобы если не каждая община и волость, то хотя бы каждый уезд имел такой воздушный крейсер для исследования и новых опытов. (Должно заметить, как ни велики здесь замыслы, но исполнение их стоит не дороже того, что тратится на увеселения, и даже не вводится никакого нового расхода, а изменяется лишь назначение того, что прежде служило одному увеселению.) Аэростат, паря над местностью, вызывал бы отвагу и изобретательность, т. е. действовал бы образовательно; это было бы, так сказать, приглашением всех умов к открытию пути в небесное пространство. Долг воскрешения требует такого открытия, ибо без обладания небесным пространством невозможно одновременное существование поколений, хотя, с другой стороны, без воскрешения невозможно достижение полного обладания небесным пространством. К этому нужно прибавить, что время, когда будут колонизированы наши азиатские владения, есть именно тот срок, в который открытия в небесных пространствах должны привести к положительному результату, ибо к тому времени, нет сомнения, все остальные части света будут переполнены населением. Этот великий подвиг, который предстоит совершить человеку, заключает в себе все, что есть возвышенного в войне (отвага, самоотвержение), и исключает все, что есть в ней ужасного (лишение жизни себе подобных). </w:t>
        <w:br/>
        <w:t xml:space="preserve">Вопрос об участи Земли приводит нас к убеждению, что человеческая деятельность не должна отграничиваться пределами земной планеты. Мы должны спросить себя: знание об ожидающей Землю судьбе, об ее неизбежном конце, обязывает ли нас к чему-либо или нет? Или, иначе сказать, такое знание естественно ли, т. с. необходимо ли и нужно ли оно на что-нибудь в природе, или же неестественно и составляет бесполезный придаток? _В первом случае,_т. е. если такое знание естественно, мы можем сказать, что сама Земля пришла в нас к сознанию своей участи и это сознание, конечно, деятельное, есть средство спасения; явился и механик, когда механизм стал портиться. Дико сказать, что природа создала не только механизм, но и механика; нужно сознаться, что Бог воспитывает человека собственным его опытом; Он - Царь, который делает все не только лишь </w:t>
      </w:r>
      <w:r>
        <w:rPr>
          <w:rStyle w:val="Emphasis"/>
          <w:color w:val="000000"/>
        </w:rPr>
        <w:t>для человека,</w:t>
      </w:r>
      <w:r>
        <w:rPr>
          <w:color w:val="000000"/>
        </w:rPr>
        <w:t xml:space="preserve"> но и </w:t>
      </w:r>
      <w:r>
        <w:rPr>
          <w:rStyle w:val="Emphasis"/>
          <w:color w:val="000000"/>
        </w:rPr>
        <w:t>чрез человека;</w:t>
      </w:r>
      <w:r>
        <w:rPr>
          <w:color w:val="000000"/>
        </w:rPr>
        <w:t xml:space="preserve"> потому-то и нет в природе целесообразности, что ее должен внести </w:t>
      </w:r>
      <w:r>
        <w:rPr>
          <w:rStyle w:val="Emphasis"/>
          <w:color w:val="000000"/>
        </w:rPr>
        <w:t>сам</w:t>
      </w:r>
      <w:r>
        <w:rPr>
          <w:color w:val="000000"/>
        </w:rPr>
        <w:t xml:space="preserve"> человек, и в этом заключается высшая целесообразность. Творец чрез нас воссоздает мир, воскрешает все погибшее; вот почему природа и была оставлена своей слепоте, а человек своим похотям. Чрез труд воскрешения человек, как самобытное, самосозданное, свободное существо, свободно привязывается к Богу любовью. Поэтому же человечество должно быть не праздным пассажиром, а прислугою, экипажем нашего земного, неизвестно еще какою силою приводимого в движение, корабля - есть ли он фото-, термо- или электроход. Да мы и знать не будем достоверно, какою силою движется наша Земля, пока не будем управлять ее ходом. </w:t>
      </w:r>
      <w:r>
        <w:rPr>
          <w:rStyle w:val="Emphasis"/>
          <w:color w:val="000000"/>
        </w:rPr>
        <w:t>Во втором же случае,</w:t>
      </w:r>
      <w:r>
        <w:rPr>
          <w:color w:val="000000"/>
        </w:rPr>
        <w:t xml:space="preserve"> т. е. если знание о конечной судьбе Земли неестественно, чуждо, бесполезно для нее, тогда остается сложить руки и застыть в страдательном (в полном смысле этого слова) созерцании постепенного разрушения нашего жилища и кладбища, т. е. погубить не себя только, не живущее лишь поколение, но лишить будущего и все прошедшее, совершить грех, преступление не против братьев только, но и против отцов. Естественно ли это?! Такое положение может быть нормальным только для кабинетного ученого, который и сам есть величайшая аномалия, неестественность.</w:t>
        <w:br/>
        <w:t xml:space="preserve">Фантастичность предполагаемой возможности реального перехода из одного мира в другой только кажущаяся; необходимость такого перехода несомненна для трезвого, прямого взгляда на пред" мет, для тех, кто захочет принять во внимание все трудности к созданию общества вполне нравственного, к исправлению всех общественных пороков и зол, ибо, отказавшись от обладания небесным пространством, мы должны будем отказаться и от разрешения экономического вопроса, поставленного Мальтусом, и вообще от нравственного существования человечества. Что фантастичнее: думать об осуществлении нравственного идеала в обществе и закрывать глаза на громадность, обширность препятствий к тому или же трезво признавать все эти препятствия? Конечно, можно отказаться и от нравственности, но это значит отказаться быть человеком. Что фантастичнее: построение нравственного общества на признании существования в иных мирах иных существ, на признании эмиграции туда душ, в действительном существовании чего мы даже и убедиться не можем, или же обращение этой трансцендентной миграции в имманентную, т. е. поставление такой миграции целью деятельности человечества? </w:t>
        <w:br/>
        <w:t xml:space="preserve">Препятствия к построению нравственного общества заключаются в том, что нет дела настолько обширного, чтобы поглотить все силы людей, которые в настоящее время расходуются на вражду; во всей всемирной истории мы не знаем такого события, которое, грозя гибелью обществу, соединило бы все силы и прекратило бы все раздоры, всякую враждебность в нем. Во все периоды истории очевидно стремление, которое показывает, что человечество не может удовлетвориться тесными пределами Земли, только земным. Так называемые экстатические хождения, восхищения на небеса суть выражения этого же стремления; не доказывает ли это, что, пока не открыто более широкой деятельности, не общественной, а естественной, до тех пор за эпохами трезвости, собственно, усталости от бесплодных стремлений, будут наступать вновь эпохи энтузиазма с экстатическими восхищениями на небеса, всякого рода видениями и т. п.? Вся история и заключается в таких бесплодных переходах из одного настроения в другое; наше же время может служить еще большим доказательством сказанного положения, так как теперь мы видим рядом с проявлением "царства мира сего" во всей его грязной действительности и царство Божие в виде самообольщений (ревивали, спиритические фокусы и т. п.). Если не будет естественного, реального перехода в иные миры, будут фантастические, экстатические хождения, будут упиваться наркотиками; да и самое обыкновенное пьянство в большинстве случаев можно, по-видимому, отнести к тому же недостатку более широкой, чистой, всепоглощающей деятельности. [...] </w:t>
        <w:br/>
        <w:t xml:space="preserve">Существенною, отличительною чертою человека являются два чувства - чувство смертности и стыд рождения. Можно догадываться, что у человека вся кровь должна была броситься в лицо, когда он узнал о своем начале, и как должен был он побледнеть от ужаса, когда увидел конец в лице себе подобного, единокровного. Если эти два чувства не убили человека мгновенно, то это лишь потому, что он, вероятно, узнавал их постепенно и не мог вдруг оценить весь ужас и низость своего состояния. Педагоги затрудняются отвечать на вопрос весьма естественный, как полагают, вернее же сказать, совершенно праздный, у детей - об их происхождении, начале; а ответ дан в Писании - </w:t>
      </w:r>
      <w:r>
        <w:rPr>
          <w:rStyle w:val="Emphasis"/>
          <w:color w:val="000000"/>
        </w:rPr>
        <w:t>животноподобное рождение будет наказанием</w:t>
      </w:r>
      <w:r>
        <w:rPr>
          <w:color w:val="000000"/>
        </w:rPr>
        <w:t>. Сознание же, вдумывающееся в процесс рождения, открывает нечто еще более ужасное; смерть, по определению одного мыслителя, есть переход существа (или двух существ, слившихся в плоть едину) в другое посредством рождения. У низших животных это наглядно, очевидно: внутри клеточки появляются зародыши новых клеточек; вырастая, эти последние разрывают материнскую клеточку и выходят на свет. Здесь очевидно, что рождение детей есть вместе с тем смерть матери. Они, конечно, не сознают, что их рождение было причиною смерти родительницы; но придадим им это сознание, что они почувствуют тогда? Сознав себя убийцами, хотя и невольными, куда будет устремлена их деятельность, если они будут обладать волею, способностью действовать, полагая, что воля их не будет злая, что они не будут лишены совести? Несомненно, они не скажут, не испытав всех способов, что убитых ими невозможно воскресить, у них никогда не повернется язык сказать страшное слово _"невозможно", что грех неискупим. И во всяком уж случае они не захотят скрыть от себя концов своего греха и не примутся за пир жизни. В приведенном примере клеточка явилась на свет совершеннолетней - человек же рождается несовершеннолетним; во все время вскормления, воспитания он поглощает силы родительские, питаясь, так сказать, их телом и кровью (конечно, не буквально, но в прямом смысле); так что, когда окончится воспитание, силы родительские оказываются совершенно истощенными и они умирают или же делаются дряхлыми, т. е. приближаются к смерти. То обстоятельство, что процесс умерщвления совершается не внутри организма, как, например, в клеточке, а внутри семьи, не смягчает преступности этого дела.</w:t>
      </w:r>
    </w:p>
    <w:p>
      <w:pPr>
        <w:pStyle w:val="Web"/>
        <w:ind w:left="300" w:right="450" w:hanging="0"/>
        <w:rPr/>
      </w:pPr>
      <w:r>
        <w:rPr>
          <w:color w:val="000000"/>
        </w:rPr>
        <w:t xml:space="preserve">Итак, и стыд рождения, и страх смерти сливаются в одно чувство преступности, откуда и возникает долг воскрешения, который прежде всего требует прогресса в целомудрии. В нынешнем же обществе, следующем природе, т. е. избравшем себе за образец животное, все направлено к развитию половых инстинктов. Вся промышленность, прямо или косвенно, возникает из полового подбора. Красивое оперение, устройство гнезда, т. е. моды, будуары, мягкая мебель. - все это возникает и служит половым инстинктам. Англия берет из обеих Индий материалы для тканей, краски для придания им особого блеска, а также пряности, косметики... Франция же, как модистка, парикмахер, придает этим материалам ту форму, ту иллюзию, которая содействует природе в </w:t>
      </w:r>
      <w:r>
        <w:rPr>
          <w:rStyle w:val="Emphasis"/>
          <w:color w:val="000000"/>
        </w:rPr>
        <w:t>"обмане индивидуумов для сохранения рода".</w:t>
      </w:r>
      <w:r>
        <w:rPr>
          <w:color w:val="000000"/>
        </w:rPr>
        <w:t xml:space="preserve"> (Так один философ определяет любовь.) Литература, художество, забыв свое истинное назначение, большею частью служат тому же инстинкту. Наука, как служанка мануфактурной промышленности, профанирует разум служением тому же половому подбору [...] </w:t>
        <w:br/>
        <w:t>Когда устранятся искусственные возбуждения полового инстинкта, тогда останется естественный инстинкт - сила могучая и страшная, ибо это вся природа. И пока эта слепая сила не будет побеждена целомудрием, т. е. полною мудростью, сколько умственною, столько же и нравственною, иначе, пока природа не придет через человека к полному сознанию и управлению собою, пока существует рождение, пока у людей будут потомки, до тех пор и в земледелии не будет еще правды и полного знания, и земледелие должно будет обращать прах предков не по принадлежности, а в пищу потомкам, для чего не нужно знание прошедшего, а достаточно знать лишь настоящее. (Хотя прах человеческий и смешан с гнилью, производимою при жизни и по смерти всеми животными, тем не менее присутствие в земле хотя бы незначительной частицы праха предков дает нам право говорить о превращении праха предков в пищу потомков.) Вещество же, рассеянное в небесных пространствах, тогда только сделается доступным, когда и самое питание, еда, обратится в творческий процесс создания себя из веществ элементарных. И в самом человеке не будет не только любви, но и правды, пока излишек силы, процент на капитал, полученный от отцов, будет употребляться на невежественное, слепое рождение, а не на просвещенное, свободное возвращение его кому следует. Язва вибрионов не прекратится, ибо, пока будет рождение, будет и смерть, а где труп, там соберутся и вибрионы. [...]</w:t>
        <w:br/>
        <w:t xml:space="preserve">Целомудрие не может быть усвоено вполне процессом рождения, чрез наследственность, ибо передача по наследству совершается все же чрез нарушение целомудрия; а потому борьба с половым инстинктом для приобретения целомудрия не может быть только личною (как и вообще все личное не имеет искупительной силы, хотя оно и имеет предварительное значение), так как недостаточно сохранение невинности только, нужно полное торжество над чувственностью, нужно достигнуть такого состояния, чтобы виновность была невозможна, чтобы освободиться от всякого пожелания нечистого, т. е. не только не рождаться, но и сделаться нерожденным, т. е. восстановляя из себя тех, от коих рожден сам, и себя воссоздать в виде существа, в котором все сознается и управляется волею. Такое существо, будучи материальным, ничем не отличается от духа. [...] Положительное целомудрие действует не чрез лишение пищи, а посредством земледелия как опыта, обнимающего постепенно и всю Землю и земли, т. е. планеты и проч., и обращающего весь этот материал на постройку как собственного тела, так и тел своих отцов и предков. Отсюда само собою определяется сущность того организма, который мы должны себе выработать. Этот организм есть </w:t>
      </w:r>
      <w:r>
        <w:rPr>
          <w:rStyle w:val="Emphasis"/>
          <w:color w:val="000000"/>
        </w:rPr>
        <w:t>единство знания и действия;</w:t>
      </w:r>
      <w:r>
        <w:rPr>
          <w:color w:val="000000"/>
        </w:rPr>
        <w:t xml:space="preserve"> питание этого организма есть </w:t>
      </w:r>
      <w:r>
        <w:rPr>
          <w:rStyle w:val="Emphasis"/>
          <w:color w:val="000000"/>
        </w:rPr>
        <w:t>сознательно-творческий процесс</w:t>
      </w:r>
      <w:r>
        <w:rPr>
          <w:color w:val="000000"/>
        </w:rPr>
        <w:t xml:space="preserve"> обращения человеком элементарных, космических веществ в минеральные, потом растительные и, наконец, живые ткани. Органами этого организма будут те орудия, посредством коих человек будет действовать на условия, от которых зависит жизнь растительная и животная, т. е. земледелие как опыт, через который открывается знание земной планеты, сделается органом, принадлежностью этого организма. Органами его сделаются и те способы аэро- и эфиронавтические, помощью коих он будет перемещаться и добывать себе в пространстве Вселенной материалы для построения своего организма. Человек будет тогда носить в себе всю историю открытий, весь ход этого прогресса; в нем будет заключаться и физика, и химия, словом, вся космология, только не в виде мысленного образа, а в виде космического аппарата, дающего ему возможность быть действительным космополитом, т. е. быть последовательно всюду; и человек будет тогда действительно просвещенным существом. </w:t>
        <w:br/>
        <w:t xml:space="preserve">Несмотря на такие, по-видимому, изменения, в сущности человек ничем не будет отличаться от того, что такое он ныне, - он будет тогда </w:t>
      </w:r>
      <w:r>
        <w:rPr>
          <w:rStyle w:val="Emphasis"/>
          <w:color w:val="000000"/>
        </w:rPr>
        <w:t>больше силен собою, чем теперь</w:t>
      </w:r>
      <w:r>
        <w:rPr>
          <w:color w:val="000000"/>
        </w:rPr>
        <w:t xml:space="preserve">; чем в настоящее время человек </w:t>
      </w:r>
      <w:r>
        <w:rPr>
          <w:rStyle w:val="Emphasis"/>
          <w:color w:val="000000"/>
        </w:rPr>
        <w:t>пассивно</w:t>
      </w:r>
      <w:r>
        <w:rPr>
          <w:color w:val="000000"/>
        </w:rPr>
        <w:t xml:space="preserve">, тем же он будет и тогда, но только </w:t>
      </w:r>
      <w:r>
        <w:rPr>
          <w:rStyle w:val="Emphasis"/>
          <w:color w:val="000000"/>
        </w:rPr>
        <w:t>активно</w:t>
      </w:r>
      <w:r>
        <w:rPr>
          <w:color w:val="000000"/>
        </w:rPr>
        <w:t xml:space="preserve">; то, что в нем существует в настоящее время </w:t>
      </w:r>
      <w:r>
        <w:rPr>
          <w:rStyle w:val="Emphasis"/>
          <w:color w:val="000000"/>
        </w:rPr>
        <w:t>мысленно</w:t>
      </w:r>
      <w:r>
        <w:rPr>
          <w:color w:val="000000"/>
        </w:rPr>
        <w:t xml:space="preserve">, или в неопределенных лишь стремлениях, только </w:t>
      </w:r>
      <w:r>
        <w:rPr>
          <w:rStyle w:val="Emphasis"/>
          <w:color w:val="000000"/>
        </w:rPr>
        <w:t>проективно</w:t>
      </w:r>
      <w:r>
        <w:rPr>
          <w:color w:val="000000"/>
        </w:rPr>
        <w:t xml:space="preserve">, то будет тогда в нем </w:t>
      </w:r>
      <w:r>
        <w:rPr>
          <w:rStyle w:val="Emphasis"/>
          <w:color w:val="000000"/>
        </w:rPr>
        <w:t>действительно, явно, крылья души сделаются тогда телесными крыльями</w:t>
      </w:r>
      <w:r>
        <w:rPr>
          <w:color w:val="000000"/>
        </w:rPr>
        <w:t xml:space="preserve">. </w:t>
        <w:br/>
        <w:t>Но чтобы окрылиться, одухотвориться, сделаться сознательно действующим, нужно полное воссоздание. Человек есть существо рожденное, а не непосредственно возникшее, он есть изображение и подобие отцовского и материнского организмов со всеми их недостатками и достоинствами. Хотя иногда некоторые из родительских свойств будут проявляться в нем в преувеличенном, а другие в ослабленном виде, но в этом случае он есть как бы интерференция, происходящая от столкновения двух систем волн и производящая или потемнение, ослабление, или же усиление света. Человек, углубляясь в самого себя с целью самопознания, открывает, находит в себе самом предрасположения, наклонности, явления, для коих нет основания или причины в его собственной жизни; так что из намерения познать себя выходит познание своих составных частей, сознание того, что было прежде него, отчего он сам, познающий, произошел, что в него перешло, т. е. познание своих родителей.</w:t>
        <w:br/>
        <w:t xml:space="preserve">Душа человека не tabula raca, не лист чистой бумаги, не мягкий воск, из которого можно сделать все, что угодно, а два изображения, две биографии, соединенные в один образ. Чем утонченнее будут способы познания, тем больше будет открываться признаков наследственности, тем ярче будут восставать образы родителей; полный ответ на древний вопрос, написанный над воротами Дельфийского оракула - "_ познай самого себя" - мы будем иметь во всеобщем воскрешении. [...] </w:t>
        <w:br/>
        <w:t xml:space="preserve">Смерть, можно сказать, есть анестезия, при коей происходит самое полное трупоразъятие, разложение и рассеяние вещества. Собирание рассеянных частиц есть вопрос космотеллурической науки и искусства, следовательно, мужское дело, а сложение уже собранных частиц есть вопрос физиологический, гистологический, вопрос сшивания, так сказать, тканей человеческого тела, тела своих отцов и матерей, есть женское дело; конечно, было бы странно, если бы физиологическая и гистологическая наука ограничивалась только живосечением и не могла бы перейти к восстановлению. Как ни велик труд, который предстоит при восстановлении рассеянного вещества, не следует, однако, отчаиваться, что и те мельчайшие частицы, коих, по сказанию проникавших в них мыслью (занимавшихся вычислением величины атома, как Крукс, Томсон напр.), заключают в себе столько еще более мелких частичек, сколько в земле может уместиться пистолетных пулек, - не нужно думать, что и эти частицы не откроют нам своих недр. </w:t>
        <w:br/>
        <w:t xml:space="preserve">Все вещество есть прах предков, и в тех мельчайших частицах, которые могли бы быть доступны невидимым для наших глаз микроскопическим животным, и то лишь, если бы они были вооружены такими микроскопами, которые расширяли бы область их зрения настолько же, насколько наши микроскопы расширяют круг нашего зрения, и там, и в этих в квадрате, в кубе и т. д. микроскопических частичках, мы можем найти следы наших предков. Каждая частица, состоящая из такого множества частичек, представляет такое же разнообразие, в каком является для нас земля. Каждая среда, через которую проходила эта частица, оставила на ней свое влияние, свой след. Рассматриваемая с археологической или палеонтологической стороны частица, может быть, представляет нечто вроде слоев, сохраняющих, быть может, отпечатки всех влияний, которым подвергалась частица, проходя разные среды, разные организмы. Как бы ни дробилась частица, новые, происшедшие от этого дробления частицы, вероятно, хранят следы разлома; они, эти частицы, подобны, может быть, тем знакам гостеприимства у древних, которые назывались символами, сфрагидами: при расставании разламывалась вещь, и куда бы ни разошлись минутные друзья, унося каждый половину разломанной вещи, при новой встрече, складывая половинки, они тотчас же узнавали друг друга. Представим же себе, что мир, вдруг или не вдруг, осветился, сделался знаем во всех своих мельчайших частицах, не будет ли тогда для нас ясно, какие частицы были в минутной дружбе одна с другой, в каком доме или организме они гостили вместе, или какого целого они составляли часть, принадлежность. И ныне даже какой-нибудь валун, лежащий в южной России, своим составом и другими признаками не открывает ли нам, что он есть только обломок с каких-нибудь финских гор, унесенный оттуда льдинами. Если исследование таких громадных, сравнительно, тел, как валуны, еще не окончено, то какой труд и сколько времени потребуется для исследования частиц величиною в миллионную долю линии, и притом для исследования не настоящего только их состояния, строения, но всей истории каждой такой частицы? Трудно открытие способов исследования, трудно также исследование первых двух, трех частиц, но затем работа становится доступною для многих, и наконец для всех людей, освобожденных от торгово-промышленной суеты. Наконец, самое исследование так упрощается, что то, для чего требовались прежде годы труда, делается достижимым для одного взгляда, достаточно становится одного взгляда, чтобы определить место и время нахождения частиц в том или другом теле. Хотя частицы и могут сохранять следы своего пребывания в том или другом организме, в той или другой среде очень долгое время, но следы эти могут изглаживаться и исчезать, может быть; в таком случае нам нужно знать закон сохранения и исчезновения следов. </w:t>
        <w:br/>
        <w:t>Трудность восстановления для каждого поколения того поколения, которое непосредственно ему предшествовало, совершенно одинакова, ибо отношение нынешнего поколения к своим отцам и того поколения, которое первое достигнет искусства восстановления, к его отцам точно такое же, как наших прапрадедов к их отцам. Хотя первый воскрешенный будет, по всей вероятности, воскрешен почти тотчас же после смерти, едва успев умереть, а за ним последуют те, которые менее отдались тлению, но каждый новый опыт в этом деле будет облегчать дальнейшие шаги. С каждым новым воскрешенным знание будет расти; будет оно на высоте задачи и тогда, когда род человеческий дойдет и до первого умершего. Мало того, для наших прапрапрадедов воскрешение должно быть даже легче, несравненно легче, т. е. нашим прапраправнукам будет несравненно труднее восстановить их отцов, чем нам и нашим прапрапрадедам, ибо мы воспользуемся при воскрешении своих отцов не только всеми предыдущими в этом деле опытами, но и сотрудничеством наших воскресителей; так что первому сыну человеческому будет легче всех восстановить его отца, отца всех людей.</w:t>
        <w:br/>
        <w:t>Для воскрешения недостаточно одного изучения молекулярного строения частиц; но так как Они рассеяны в пространстве Солнечной системы, может быть, и Других миров, их нужно еще и собрать; следовательно, вопрос о воскрешении есть теллуросолярный или даже теллурокосмический. Для науки, развившейся в торгово-промышленном организме, для науки разложения и умерщвления, такая задача недостижима; такая задача не может быть и целью подобной науки, если только наука не перерастет торгово-промышленного организма и не перейдет в иную среду, в среду сельскохозяйственную, где она сделается уже наукою не разложения и умерщвления, но наукою сложения и восстановления. Сельское хозяйство, чтобы достигнуть обеспечения урожая, не может ограничиваться пределами Земли, ибо условия, от коих зависит урожай или вообще растительная и животная жизнь на Земле, не заключаются только в ней самой. Если верно предположение, что Солнечная система есть переменная звезда с одиннадцатилетним электромагнитным периодом, в течение коего и количество солнечных пятен, и магнитные (северные сияния), и электрические грозы достигают то своего максимума, то минимума, а с сими явлениями находится в связи весь метеорический процесс, от коего непосредственно зависит урожай или неурожай, в таком случае весь теллуросолярный процесс должен бы войти в область сельского хозяйства. Если верно также, что все переходы от одного явления к другому совершаются чрез посредство электричества, силы подобной или даже тождественной нервной силе, служащей орудием воли и сознания, то нынешнее состояние Солнечной системы можно уподобить тем организмам, в коих нервная система еще не образовалась, не отделилась от мускульной и других систем. Хозяйственная задача человека состоит именно в устройстве такого регулирующего аппарата, без коего Солнечная система остается слепою, не свободною, смертоносною силою, т. е. задача состоит в проложении, с одной стороны, тех путей, при пособии коих доходило бы до человеческого сознания все совершающееся в подсолнечной, а с другой - в проложении таких проводников, при посредстве коих все происходящее в ней, рождающееся, обращалось бы в действие, в восстановление. Пока же не существует таких путей сознания и таких проводников действия, не говоря уже о периодических потрясениях и переворотах, мир будет представлять странный, извращенный порядок, который лучше бы, кажется, назвать беспорядком. "Равнодушная природа", нечувствующая, несознающая, будет "красою вечною сиять", личность же, сознающая благолепие нетления, будет чувствовать себя не только вытесняемой, но и вытесняющей. Существо, в котором нет ни вытесняющего, ни вытесняемого, могло ли быть творцом такого не космоса, а хаоса? [...]</w:t>
      </w:r>
    </w:p>
    <w:p>
      <w:pPr>
        <w:pStyle w:val="Web"/>
        <w:ind w:left="300" w:right="450" w:hanging="0"/>
        <w:rPr>
          <w:color w:val="000000"/>
        </w:rPr>
      </w:pPr>
      <w:r>
        <w:rPr>
          <w:color w:val="000000"/>
        </w:rPr>
        <w:t>________________________________________________________________</w:t>
        <w:br/>
        <w:t xml:space="preserve"> </w:t>
      </w:r>
    </w:p>
    <w:p>
      <w:pPr>
        <w:pStyle w:val="Normal"/>
        <w:rPr>
          <w:color w:val="000000"/>
        </w:rPr>
      </w:pPr>
      <w:r>
        <w:rPr>
          <w:color w:val="000000"/>
        </w:rPr>
      </w:r>
    </w:p>
    <w:p>
      <w:pPr>
        <w:pStyle w:val="Normal"/>
        <w:rPr/>
      </w:pPr>
      <w:r>
        <w:rPr/>
        <w:t>Вопросы к тексту:</w:t>
      </w:r>
    </w:p>
    <w:p>
      <w:pPr>
        <w:pStyle w:val="Normal"/>
        <w:numPr>
          <w:ilvl w:val="0"/>
          <w:numId w:val="1"/>
        </w:numPr>
        <w:rPr/>
      </w:pPr>
      <w:r>
        <w:rPr/>
        <w:t>Каково, по мнению Федорова, предназначение науки?</w:t>
      </w:r>
    </w:p>
    <w:p>
      <w:pPr>
        <w:pStyle w:val="Normal"/>
        <w:numPr>
          <w:ilvl w:val="0"/>
          <w:numId w:val="1"/>
        </w:numPr>
        <w:rPr/>
      </w:pPr>
      <w:r>
        <w:rPr/>
        <w:t>В чем, согласно Федорову, основная причина общественных зол?</w:t>
      </w:r>
    </w:p>
    <w:p>
      <w:pPr>
        <w:pStyle w:val="Normal"/>
        <w:numPr>
          <w:ilvl w:val="0"/>
          <w:numId w:val="1"/>
        </w:numPr>
        <w:rPr/>
      </w:pPr>
      <w:r>
        <w:rPr/>
        <w:t>Почему, по мнению Федорова, человек должен стыдиться своего рождения?</w:t>
      </w:r>
    </w:p>
    <w:p>
      <w:pPr>
        <w:pStyle w:val="Normal"/>
        <w:numPr>
          <w:ilvl w:val="0"/>
          <w:numId w:val="1"/>
        </w:numPr>
        <w:rPr/>
      </w:pPr>
      <w:r>
        <w:rPr/>
        <w:t xml:space="preserve"> </w:t>
      </w:r>
      <w:r>
        <w:rPr/>
        <w:t>Как мыслит Федоров соотношение духовного и материального?</w:t>
      </w:r>
    </w:p>
    <w:p>
      <w:pPr>
        <w:pStyle w:val="Normal"/>
        <w:numPr>
          <w:ilvl w:val="0"/>
          <w:numId w:val="1"/>
        </w:numPr>
        <w:rPr/>
      </w:pPr>
      <w:r>
        <w:rPr/>
        <w:t xml:space="preserve">Каким Федоров видит мир в будущ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367" w:right="244" w:hanging="0"/>
      <w:jc w:val="both"/>
    </w:pPr>
    <w:rPr>
      <w:rFonts w:ascii="Arial" w:hAnsi="Arial" w:eastAsia="Arial Unicode MS" w:cs="Arial"/>
      <w:color w:val="4D41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02:00Z</dcterms:created>
  <dc:creator>Племянница</dc:creator>
  <dc:description/>
  <dc:language>en-US</dc:language>
  <cp:lastModifiedBy>Племянница</cp:lastModifiedBy>
  <dcterms:modified xsi:type="dcterms:W3CDTF">2006-02-05T03:36:00Z</dcterms:modified>
  <cp:revision>5</cp:revision>
  <dc:subject/>
  <dc:title>     </dc:title>
</cp:coreProperties>
</file>