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7560" w:leader="none"/>
        </w:tabs>
        <w:spacing w:before="0" w:after="280"/>
        <w:rPr/>
      </w:pPr>
      <w:r>
        <w:rPr/>
        <w:t>Н.А.Бердяев</w:t>
      </w:r>
    </w:p>
    <w:p>
      <w:pPr>
        <w:pStyle w:val="Heading1"/>
        <w:rPr/>
      </w:pPr>
      <w:r>
        <w:rPr/>
        <w:t>СМЫСЛ ТВОРЧЕСТВА</w:t>
      </w:r>
    </w:p>
    <w:p>
      <w:pPr>
        <w:pStyle w:val="Web"/>
        <w:rPr/>
      </w:pPr>
      <w:r>
        <w:rPr/>
        <w:t xml:space="preserve">Опыт оправдания человека </w:t>
      </w:r>
    </w:p>
    <w:p>
      <w:pPr>
        <w:pStyle w:val="Heading2"/>
        <w:rPr/>
      </w:pPr>
      <w:r>
        <w:rPr/>
        <w:t>ВВЕДЕНИЕ</w:t>
      </w:r>
    </w:p>
    <w:p>
      <w:pPr>
        <w:pStyle w:val="Web"/>
        <w:rPr/>
      </w:pPr>
      <w:r>
        <w:rPr/>
        <w:t>Дух человеческий – в плену. Плен этот я называю «миром», мировой данностью, необходимостью. «Мир сей» не есть космос, он есть некосмическое состояние разобщенности и вражды, атомизация и распад живых монад космической иерархии. И истинный путь есть путь духовного освобождения от «мира», освобождения духа человеческого из плена у необходимости. Истинный путь не есть движение вправо или влево по плоскости «мира», но движение вверх или вглубь по линии внемирной, движение в духе, а не в «мире». Свобода от реакций на «мир» и от оппортунистических приспособлений к «миру» есть великое завоевание духа. Это путь высших духовных созерцаний, духовной собранности и сосредоточенности. Космос есть истинно сущее, подлинное бытие, но «мир» – призрачен, призрачна мировая данность и мировая необходимость. Этот призрачный «мир» есть порождение нашего греха. Учителя церкви отождествляли «мир» со злыми страстями. Плененность духа человеческого «миром» есть вина его, грех его, падение его. Освобождение от «мира» и есть освобождение от греха, искупление вины, восхождение падшего духа. Мы не от «мира» и не должны любить «мира» и того, что в «мире». Но само учение о грехе выродилось в рабство у призрачной необходимости. Говорят: ты грешное, падшее существо и потому не дерзай вступать на путь освобождения духа от «мира», на путь творческой жизни духа, неси бремя послушания последствиям греха. И остается дух человеческий скованным в безвыходном кругу. Ибо изначальный грех и есть рабство, несвобода духа, подчинение диавольской необходимости, бессилие определить себя свободным творцом, утеря себя через утверждение себя в необходимости «мира», а</w:t>
      </w:r>
      <w:r>
        <w:rPr>
          <w:b/>
          <w:bCs/>
        </w:rPr>
        <w:t xml:space="preserve"> </w:t>
      </w:r>
      <w:r>
        <w:rPr/>
        <w:t>не в свободе Бога. Путь освобождения от «мира» для творчества новой жизни и есть путь освобождения от греха, преодоление зла, собирание сил духа для жизни божественной. Рабство у «мира», у необходимости и данности есть не только несвобода, но и узаконение и закрепление нелюбовного, разодранного, некосмического состояния мира. Свобода – любовь. Рабство – вражда. Выход из рабства в свободу, из вражды «мира» в космическую любовь есть путь победы над грехом, над низшей природой. И нельзя не допускать до этого пути на том основании, что греховна человеческая природа и погружена в низшие сферы. Великая ложь и страшная ошибка религиозного и нравственного суждения – оставлять человека в низинах этого «мира» во имя послушания последствиям греха. На почве этого сознания растет постыдное равнодушие к добру и злу, отказ от мужественного противления злу. Подавленная погруженность в собственную греховность рождает двойные мысли – вечные опасения смешения Бога с диаволом, Христа с антихристом. Эта упадочность души, к добру и злу постыдно равнодушной, ныне доходит до мистического упоения пассивностью и покорностью, до игры в двойные мысли. Упадочная душа любит кокетничать с Люцифером, любит не знать, какому Богу она служит, любит испытывать страх, всюду чувствовать опасность. Эта упадочность, расслабленность, раздвоенность духа есть косвенное порождение христианского учения о смирении и послушании – вырождение этого учения. Упадочному двоению мыслей и расслабленному равнодушию к добру и злу нужно решительно противопоставить мужественное освобождение духа и творческий почин. Но это требует сосредоточенной решимости освободиться от ложных, призрачных наслоений культуры и ее накипи – этого утонченного плена у «мира».</w:t>
      </w:r>
    </w:p>
    <w:p>
      <w:pPr>
        <w:pStyle w:val="Web"/>
        <w:rPr/>
      </w:pPr>
      <w:r>
        <w:rPr/>
        <w:t>Творческий акт всегда есть освобождение и преодоление. В нем есть переживание силы. Обнаружение своего творческого акта не есть крик боли, пассивного страдания, не есть лирическое излияние. Ужас, боль, расслабленность, гибель должны быть побеждены творчеством. Творчество по существу есть выход, исход, победа. Жертвенность творчества не есть гибель и ужас. Сама жертвенность – активна, а не пассивна. Личная трагедия, кризис, судьба переживаются как трагедия, кризис, судьба мировые. В этом – путь. Исключительная забота о личном спасении и страх личной гибели – безобразно эгоистичны. Исключительная погруженность в кризис личного творчества и страх собственного бессилия – безобразно самолюбивы. Эгоистическое и самолюбивое погружение в себя означает болезненную разорванность человека и мира. Человек создан Творцом гениальным (не непременно гением) и гениальность должен раскрыть в себе творческой активностью, победить все лично-эгоистическое и лично-самолюбивое, всякий страх собственной гибели, всякую оглядку на других. Человеческая природа в первооснове своей через Абсолютного Человека – Христа уже стала природой Нового Адама и воссоединилась с природой Божественной – она не смеет уже чувствовать себя оторванной и уединенной. Отъединенная подавленность сама по себе есть уже грех против Божественного призвания человека, против зова Божьего, Божьей потребности в человеке. Только переживающий в себе все мировое и все мировым, только победивший в себе эгоистическое стремление к самоспасению и самолюбивое рефлектирование над своими силами, только освободившийся от себя отдельного и оторванного силен быть творцом и лицом. Только освобождение человека от себя приводит человека в себя. Путь творческий – жертвенный и страдательный, но он всегда есть освобождение от всякой подавленности. Ибо жертвенное страдание творчества никогда не есть подавленность. Всякая подавленность есть оторванность человека от подлинного мира, утеря микрокосмичности, плен у «мира», рабство у данности и необходимости. Природа всякого пессимизма и скептицизма – эгоистическая и самолюбивая. Сомнение в творческой силе человека всегда есть самолюбивая рефлексия и болезненное ячество. Смирение и сомневающаяся скромность там, где нужна дерзновенная уверенность и решимость, всегда есть замаскированное метафизическое самолюбие, рефлектирующая оглядка и эгоистическая отъединенность, порождение страха и ужаса. Наступают времена в жизни человечества, когда оно должно помочь само себе, сознав, что отсутствие трансцендентной помощи не есть беспомощность, ибо бесконечную имманентную помощь найдет человек в себе самом, если дерзнет раскрыть в себе творческим актом все силы Бога и мира, мира подлинного в свободе от «мира» призрачного. Теперь слишком распространено недостойное и расслабляющее самооплевание – обратная сторона столь же недостойного и расслабляющего самовозвеличения. Мы не настоящие люди, любят говорить, – в прежние времена были настоящие. Прежние люди смели говорить о религии. Мы не смеем говорить. Это – призрачное самосознание людей, распыленных «миром», утерявших ядро личности. Их рабство у «мира» есть погруженность в себя. Их погруженность в себя есть утеря себя. Свобода от «мира» есть соединение с подлинным миром – космосом. Выход из себя есть обретение себя, своего ядра. И мы можем и должны почувствовать себя настоящими людьми, с ядром личности, с существенной, а не призрачной религиозной волей.</w:t>
      </w:r>
    </w:p>
    <w:p>
      <w:pPr>
        <w:pStyle w:val="Web"/>
        <w:rPr/>
      </w:pPr>
      <w:r>
        <w:rPr/>
        <w:t>Не во тьме мы поднимаемся по лестнице познания. Научное познание поднимается по темной лестнице и освещает постепенно каждую ступень. Оно не знает, к чему придет на вершине лестницы, в нем нет солнечного света, смысла, Логоса, освещающего путь сверху. Но в подлинном высшем гнозисе есть изначальное откровение смысла, солнечный свет, падающий сверху на лестницу познания. Гнозис есть изначальное осмысливание, в нем есть мужественная активность Логоса. Современная душа все еще страдает светобоязнью. Темными коридорами шла душа через бессветную науку и пришла к бессветной мистике. К солнечному сознанию не пришла еще душа. Мистическое возрождение чувствует себя вхождением в ночную эпоху. Ночная эпоха – женственная, а не мужественная, в ней нет солнечности. Но в более глубоком смысле вся новая история с ее рационализмом, позитивизмом, научностью была ночной, а не дневной эпохой – в ней померкло солнце мира, погас высший свет, все освещение было искусственным и посредственным. И мы стоим перед новым рассветом, перед солнечным восходом. Вновь признана должна быть самоценность мысли (в Логосе) как светоносной человеческой активности, как творческого акта в бытии. Реакция против рационализма приняла форму вражды к мысли и слову. Но должно освободиться от реакции и в свободе духа, во вневременном утверждении мысли и слова, узреть смысл. Сознание наше по существу переходное и пограничное. Но на грани нового мира рождается свет, осмысливается мир отходящий. Только теперь мы в силах осознать вполне то, что было, в свете того, что будет. И мы знаем, что прошлое по-настоящему будет лишь в будущем.</w:t>
      </w:r>
    </w:p>
    <w:p>
      <w:pPr>
        <w:pStyle w:val="Web"/>
        <w:rPr/>
      </w:pPr>
      <w:r>
        <w:rPr/>
        <w:t>Я знаю, что меня могут обвинить в коренном противоречии, раздирающем все мое мирочувствие и</w:t>
      </w:r>
      <w:r>
        <w:rPr>
          <w:i/>
          <w:iCs/>
        </w:rPr>
        <w:t xml:space="preserve"> </w:t>
      </w:r>
      <w:r>
        <w:rPr/>
        <w:t xml:space="preserve">все мое миросознание. Меня обвинят в противоречивом совмещении крайнего религиозного дуализма с крайним религиозным монизмом. Предвосхищаю эти нападения. Я исповедую почти манихейский дуализм. Пусть так. «Мир» есть зло, он безбожен и не Богом сотворен. Из «мира» нужно уйти, преодолеть его до конца, «мир» должен сгореть, он аримановой природы. Свобода от «мира» – пафос моей книги. Существует объективное начало зла, против которого должно вести героическую войну. Мировая необходимость, мировая данность – аримановы. Ей противостоит свобода в духе, жизнь в божественной любви, жизнь в Плероме. И я же исповедую почти пантеистический монизм. Мир божествен по своей природе. Человек божествен по своей природе. Мировой процесс есть самооткровение Божества, он совершается внутри Божества. Бог имманентен </w:t>
      </w:r>
      <w:r>
        <w:rPr>
          <w:sz w:val="16"/>
        </w:rPr>
        <w:t>/«имманентный» – внутренний/</w:t>
      </w:r>
      <w:r>
        <w:rPr/>
        <w:t xml:space="preserve"> миру и человеку. Мир и человек имманентны Богу. Все, совершающееся с человеком, совершается с Богом. Не существует дуализма божественной и внебожественной природы, совершенной трансцендентности Бога миру и человеку. Эта антиномия дуализма и монизма у меня до конца сознательна, и я принимаю ее как непреодолимую в сознании и неизбежную в религиозной жизни. Религиозное сознание по существу антиномично. В сознании нет выхода из вечной антиномичности трансцендентного и имманентного, дуализма и монизма. Антиномичность снимается не в сознании, не в разуме, а в самой религиозной жизни, в глубине самого религиозного опыта. Религиозный опыт до конца изживает мир как совершенно внебожественный и как совершенно божественный, изживает зло как отпадение от божественного смысла и как имеющее имманентный смысл в процессе мирового развития. Мистический гнозис всегда давал антиномические решения проблемы зла, всегда в нем дуализм таинственно сочетался с монизмом. Для величайшего из мистиков Якова Беме зло было в Боге и зло было отпадением от Бога, в Боге был темный исток и Бог не был ответствен за зло. Все почти мистики стоят на сознании имманентного изживания зла. Трансцендентная точка зрения всегда есть предпоследнее, а не последнее. И переживание греха периферично и экзотерично в религиозной жизни. Глубже, эзотеричнее переживание внутреннего расщепления в божественной жизни, богооставленности и богопротивления как жертвенного пути восхождения. В религиозном опыте неизбежно прохождение через трансцендентное отношение к Богу и трансцендентное отношение к злу. Но так же неизбежно в религиозном опыте прихождение к имманентной правде, к имманентному изживанию Бога и мира. И всякий мистический опыт в пределе своем снимает всякую противоположность между трансцендентным и имманентным </w:t>
      </w:r>
      <w:r>
        <w:rPr>
          <w:sz w:val="16"/>
        </w:rPr>
        <w:t>/ «трансцендентный» - внешний, внеположный/</w:t>
      </w:r>
      <w:r>
        <w:rPr/>
        <w:t>. В религиозной жизни нет объективной данности и объективной предметности. Всякая объективация, внеположность Бога, Христа, таинства есть лишь относительная и условная проекция на плоскости, явление историко-культурное. Поразителен парадокс религиозной жизни: крайний трансцендентизм порождает оппортунистическое приспособление, сделки со злом «мира», зрелый имманентизм порождает волю к радикальному выходу в Божественную жизнь духа, радикальному преодолению «мира». Зрелый имманентизм освобождает от подавленности злом «мира». «Мир сей» есть плен у зла, выпадение из божественной жизни, «мир» должен быть побежден. Но «мир сей» есть лишь один из моментов внутреннего божественного процесса творчества космоса, движения в Троичности Божества, рождения в Боге Человека. Эта антиномия дана в религиозном переживании. И только детски-незрелое, немудрое, испуганное сознание боится этой антиномии, ему все мерещится идеализация и оправдание зла в имманентно-монистическом тезисе антиномии. Но к злу, к «миру сему», к рабству и распаду при этом может быть беспощадное отношение. Абсолютное утверждается в глубине духовной жизни, а не во внешнем относительном мире, к которому неприменимо ничто абсолютное. Героическая война против зла мира зарождается в том освобождающем сознании имманентизма, для которого Бог имманентен человеческому духу, а «мир» трансцендентен ему. Легко может явиться желание истолковать такую религиозную философию как акосмизм. «Мир» для моего сознания призрачен, неподлинен. Но «мир» для моего сознания не космичен, это некосмическое, акосмическое состояние духа. Космический, подлинный мир есть преодоление «мира», свобода от «мира», победа над «миром». Мое сознание принимает еще одну антиномию – антиномию «единого» и «множественного». В отличие от всякой мистики единого (Индия, Плотин, Экхардт) я исповедую моноплюрализм, т.е. метафизически и мистически принимаю не только Единое, но и субстанциальную множественность, раскрытие в Едином Боге непреходящей космической множественности, множества вечных индивидуальностей. Космическая множественность есть обогащающее откровение Бога, развитие Бога. Это сознание ведет к метафизическому и мистическому персонализму, к откровению «я».</w:t>
      </w:r>
    </w:p>
    <w:p>
      <w:pPr>
        <w:pStyle w:val="Web"/>
        <w:rPr/>
      </w:pPr>
      <w:r>
        <w:rPr/>
        <w:t>Эти вводные слова, быть может, предотвратят слишком грубое непонимание и слишком элементарные обвинения. Я сознательно стою на антиномии и хочу изживать антиномию, а не логически и разумно устранять. Поэтому, будучи монистом и имманентистом в последней глубине мистического опыта, веря в божественность мира, во внутреннюю божественность мирового процесса, в небесность всего земного, в божественность лика человеческого, я в пути утверждаю расщепление, дуализм свободы и</w:t>
      </w:r>
      <w:r>
        <w:rPr>
          <w:i/>
          <w:iCs/>
        </w:rPr>
        <w:t xml:space="preserve"> </w:t>
      </w:r>
      <w:r>
        <w:rPr/>
        <w:t>необходимости, Бога, божественной жизни и «мира», мировой данности, добра и зла, трансцендентного и имманентного. Такой радикальный, революционный, непримиримый дуализм ведет к последнему монизму божественной жизни, к божественности человека. В этом вся тайна христианства. Через героический дуализм, через противопоставление божественного и «мирского» входит человек в монизм божественной жизни. Все в мире должно быть имманентно вознесено на крест. Так осуществляется божественное развитие, божественное творчество. Все внешнее становится внутренним. И весь «мир» есть мой путь. Мы должны порвать с тем церковным семитизмом, который был выражением христианского несовершеннолетия. Семитический ветхозаветный трансцендентизм ныне мертвит религиозную жизнь, он выродился в полицейское мероприятие против движения в духовном опыте, он питает нетерпимость и осуждение ближнего, растит антихристианские чувства. Мы уже понимаем, мы знаем относительность всякой онтологической транскрипции моментов религиозного и мистического опыта. Абсолютизация динамических моментов духовного опыта в христианской онтологии и метафизике может стать великой неправдой статики, восставшей против вечной правды динамики абсолютной духовной жизни. Динамическая транскрипция религиозного опыта должна иметь перевес над статической транскрипцией религиозной онтологии. Трансцендентизм есть неизбежный момент религиозного опыта, а не абсолютная истина онтологии. Последняя тайна человеческая – рождение в человеке Бога. Последняя тайна Божья – рождение в Боге человека. И тайна эта – единая тайна. Ибо не только человек нуждается в Боге, но и Бог нуждается в человеке В этом – тайна Христова, тайна Богочеловека.</w:t>
      </w:r>
    </w:p>
    <w:p>
      <w:pPr>
        <w:pStyle w:val="Web"/>
        <w:rPr/>
      </w:pPr>
      <w:r>
        <w:rPr/>
        <w:t xml:space="preserve">В жизненном источнике этой книги и этой религиозной философии заложено совершенно исключительное, царственное чувствование </w:t>
      </w:r>
      <w:r>
        <w:rPr>
          <w:i/>
          <w:iCs/>
        </w:rPr>
        <w:t xml:space="preserve">человека, </w:t>
      </w:r>
      <w:r>
        <w:rPr/>
        <w:t xml:space="preserve">религиозное осознание Антропоса как божественного Лика. Доныне религия, мистика и философия были так нечеловечны и бесчеловечны и с имманентной неизбежностью вели к безбожному позитивизму. В германской мистике были таинственные зачинания исключительного сознания человека, нужды Божьей в человеке – антропогонии как продолжающейся теогонии. Эти глубины приоткрываются у Парацельса, у Я.Беме, у Ангелуса Силезиуса. И я чувствую с ними живую связь и опору в их зачинающих откровениях. Много писали оправданий Бога, теодицей. Но наступает пора писать </w:t>
      </w:r>
      <w:r>
        <w:rPr>
          <w:i/>
          <w:iCs/>
        </w:rPr>
        <w:t xml:space="preserve">оправдание человека – антроподицею. </w:t>
      </w:r>
      <w:r>
        <w:rPr/>
        <w:t>Быть может, антроподицея есть единственный путь к теодицее, единственный не изжитый и не исчерпанный путь. Книга моя и есть опыт антроподицеи через творчество. В мире разлагается и кончается религия рода, религия материальная. Все материально-родовое, ветхо-органическое имеет футуристически-технический, механический конец. Зарождается религия человека. Человеческий род перерождается в человечество. Это переход в иной план бытия из плана материального. В этом кризисе рода и материи и в окончательном рождении человека и жизни духа – сущность нашей эпохи. Вся ориентировка жизни должна извне перейти вовнутрь. Все должно быть постигнуто как мистерия духа, как этапы его в вечности совершающегося пути. Все внешнее, предметное, материальное есть лишь символизация свершающегося в глубине духа, в Человеке.</w:t>
      </w:r>
    </w:p>
    <w:p>
      <w:pPr>
        <w:pStyle w:val="Web"/>
        <w:rPr>
          <w:i/>
          <w:i/>
          <w:iCs/>
        </w:rPr>
      </w:pPr>
      <w:r>
        <w:rPr>
          <w:i/>
          <w:iCs/>
        </w:rPr>
        <w:t>г. Москва. 1914 г. Февраль.</w:t>
      </w:r>
    </w:p>
    <w:p>
      <w:pPr>
        <w:pStyle w:val="Heading2"/>
        <w:rPr/>
      </w:pPr>
      <w:r>
        <w:rPr/>
        <w:t>ФИЛОСОФИЯ КАК ТВОРЧЕСКИЙ АКТ</w:t>
      </w:r>
    </w:p>
    <w:p>
      <w:pPr>
        <w:pStyle w:val="Web"/>
        <w:rPr/>
      </w:pPr>
      <w:r>
        <w:rPr/>
        <w:t>Мечта новой философии – стать научной или наукообразной. Никто из официальных философов не сомневается серьезно в верности и законности этого стремления во что бы то ни стало превратить философию в научную дисциплину. На этом сходятся позитивисты и метафизики, материалисты и критицисты. Кант и Гегель, Конт и Спенсер, Коген и Риккерт, Вундт и Авенариус – все хотят, чтобы философия была наукой или наукообразной. Философия вечно завидует науке. Наука – предмет вечного вожделения философов. Философы не смеют быть самими собою, они хотят во всем походить на ученых, во всем подражать ученым. Философы верят в науку больше, чем в философию, сомневаются в себе и в своем деле и сомнения эти возводят в принцип. Философы верят в познание лишь потому, что существует факт науки: по аналогии с наукой готовы верить они и в философское познание. Это можно сказать не только про позитивистов и критицистов, это вполне применимо и к большой части метафизиков нового времени. И метафизика хочет стать наукой, походить во всем на науку, хотя это мало ей удается. Окончательное освобождение философии от всякой зависимости современные философы понимают как окончательное превращение философии в особую науку. Современное сознание одержимо идеей «научной» философии, оно загипнотизировано навязчивой идеей «научности». Но нет в этом ничего существенно нового: это лишь модернизированное выражение старой схоластической идеи. И метафизическая философия по-своему хотела быть научной и для своего времени казалась и условно была научной. Декарт и Лейбниц – не менее научные философы, чем Коген и Гуссерль. Когда наивный апологет научности Геккель пожелал создать научный монизм, то взял себе образцом старого метафизика Спинозу. Геометрический метод Спинозы был таким же стремлением к научности в философии, как и трансцендентальный метод Канта. И схоластическая средневековая философия вся была проникнута упорным и всеохватывающим стремлением сделать формальной наукообразной дисциплиной не только философию, но и теологию. Само научное сознание средневековья очень отличалось от современного, но схоластика приспособлялась к научности своего времени. Недаром властителем дум был Аристотель, самый наукообразный философ древности. Фома Аквинский в такой же мере «научный» философ, как и Коген, но каждый научен для своего времени, по критериям «научности» своего времени. Научная философия Когена есть прямое наследие схоластической философии. Неокантианство есть неосхоластика, но доведшая проблему познания до трагической остроты. Для Фомы Аквинского метафизика была строгой наукой о сущем и принципах сущего. Это была наука чисто рациональная, конструкция ее была строго логическая. Фома Аквинский не знал критических сомнений новой философии, его наука была догматическая. Наука Фомы Аквинского властвовала и над теологией, и над всей жизнью. Философия была прислужницей теологии – это можно понимать и так, что философия делала теологию научной, наукообразной. После всех критических сомнений новой философии у Когена гносеология превращается в новый род метафизики, наука о категориях перерождается в науку о сущем и его принципах, как это было уже у Гегеля. Эта научная философия так же претендует господствовать над жизнью, как претендовала философия схоластическая. Схоластический принцип и есть принцип господства школьности, научности, наукообразной рациональности над философией и над всей культурой своего времени. Содержание наукообразной рациональности меняется, но принцип остается все тот же, Аристотель, Фома Аквинский, Декарт, Спиноза, Кант, Гегель, Спенсер, Авенариус, Коген, Гуссерль – все эти столь разнообразные философы превращают философию в наукообразную схоластику. Всегда схоластично желание философии быть универсальной наукой своего времени. Философское сознание вечно замутнено и закутано ложным, призрачным стремлением к научности, к идеалам и критериям области чуждой философии – этим вековым рабством философии у чужого господина.</w:t>
      </w:r>
    </w:p>
    <w:p>
      <w:pPr>
        <w:pStyle w:val="Web"/>
        <w:rPr/>
      </w:pPr>
      <w:r>
        <w:rPr>
          <w:i/>
          <w:iCs/>
        </w:rPr>
        <w:t xml:space="preserve">Философия ни в каком смысле не есть наука и ни в каком смысле не должна быть научной. </w:t>
      </w:r>
      <w:r>
        <w:rPr/>
        <w:t>Почти непонятно, почему философия возжелала походить на науку, стать научной. Не должны быть научны искусство, мораль, религия. Почему философия должна быть научна? Казалось бы, так ясно, что ничто на свете не должно быть научно, кроме самой науки. Научность есть исключительное свойство науки и критерий только для науки. Казалось бы, так ясно, что философия должна быть философской, исключительно философской, а не научной, подобно тому как мораль должна быть моральной, религия – религиозной, искусство – художественным. Философия – первороднее, исконнее науки, она ближе к Софии; она была уже, когда науки еще не было, она из себя выделила науку. А кончилось ожиданием, что наука выделит из себя философию. Та дифференциация, которая выделила науку из философии, должна радовать философию как освобождение ее самобытной сферы. Но дифференциация эта попутно вела к порабощению философии. Если признать философию специальной наукой в ряду других наук (например, наукой о принципах познания или о принципах сущего), то этим окончательно упраздняется философия как самобытная сфера духовной жизни. Нельзя уже будет говорить о философии наряду с наукой, искусством, моралью и т.п. О философии придется говорить наряду с другими науками, с математикой, с физикой, химией, физиологией и т.п. Но ведь философия – самостоятельная область культуры, а не самостоятельная область науки. У философов преобладает стремление сделать философию не столько наукой, сколько научной. Что же такое «научность»?</w:t>
      </w:r>
    </w:p>
    <w:p>
      <w:pPr>
        <w:pStyle w:val="Web"/>
        <w:rPr/>
      </w:pPr>
      <w:r>
        <w:rPr/>
        <w:t xml:space="preserve">Никто серьезно не сомневается в ценности науки. Наука – неоспоримый факт, нужный человеку. Но в ценности и нужности научности можно сомневаться. Наука – и научность – совсем разные вещи. Научность есть перенесение критериев науки на другие области духовной жизни, чуждые науке. Научность покоится на вере в то, что наука есть верховный критерий всей жизни духа, что установленному ей распорядку все должно покоряться, что ее запреты и разрешения имеют решающее значение повсеместно. Научность предполагает существование единого метода. Никто не станет возражать против требования научности в науке. Но и тут можно указать на плюрализм научных методов, соответствующий плюрализму наук. Нельзя, например, перенести метод естественных наук в психологию и в науки общественные. Это много раз показывали и доказывали немецкие гносеологи. Но эти самые гносеологи много способствовали укреплению идеала научности. В германском критическом сознании есть пафос научности. Критические философы хотели бы «ориентировать» всю культуру на науке. Идеал научной философии в германском критицизме не такой грубый, как в позитивизме французском и английском, гораздо более утонченный и усложненный. Но германское критическое сознание пришло не только к тому, что философия должна быть научной, – оно признало власть научности и над сферой религиозной, моральной, эстетической, общественной. Должна быть научная, критическая дифференциация культуры, научный ее распорядок. Критерий научности заключает в тюрьму и освобождает из тюрьмы все, что хочет и как хочет. Религия в пределах разума, рациональный протестантизм – это уже господство научности над религиозной жизнью, это отрицание ее неподсудности. Но научность не есть наука и добыта она не из науки. Никакая наука не дает директив научности для чуждых ей сфер. Астрономия, физика, геология или физиология нимало не заинтересованы в научности философии, в научном распорядке культуры. </w:t>
      </w:r>
      <w:r>
        <w:rPr>
          <w:i/>
          <w:iCs/>
        </w:rPr>
        <w:t>Научность (не наука) есть рабство духа у низших сфер</w:t>
      </w:r>
      <w:r>
        <w:rPr/>
        <w:t xml:space="preserve"> </w:t>
      </w:r>
      <w:r>
        <w:rPr>
          <w:i/>
          <w:iCs/>
        </w:rPr>
        <w:t>бытия, неустанное и повсеместное</w:t>
      </w:r>
      <w:r>
        <w:rPr/>
        <w:t xml:space="preserve"> </w:t>
      </w:r>
      <w:r>
        <w:rPr>
          <w:i/>
          <w:iCs/>
        </w:rPr>
        <w:t>сознание</w:t>
      </w:r>
      <w:r>
        <w:rPr/>
        <w:t xml:space="preserve"> </w:t>
      </w:r>
      <w:r>
        <w:rPr>
          <w:i/>
          <w:iCs/>
        </w:rPr>
        <w:t xml:space="preserve">власти необходимости, зависимости от мировой тяжести. </w:t>
      </w:r>
      <w:r>
        <w:rPr/>
        <w:t>Научность есть лишь одно из выражений утери свободы творческого духа. В этом смысле «научность» глубоко симптоматична. Германский критицизм мечтает дисциплинировать дух научностью, мечтает спасти дух от хаоса. Это коренная германская идея, что все должно быть оправдано научным гносеологическим сознанием. Но на все распространенная дисциплина научности есть лишь выражение рабства духа и дробления духа. Германские философы и брак хотели бы сделать наукообразным и методологически оправданным. В этом сказывается безбрежный германский рационализм. Наука есть специфическая реакция человеческого духа на мир, и из анализа природы науки и научного отношения к</w:t>
      </w:r>
      <w:r>
        <w:rPr>
          <w:i/>
          <w:iCs/>
        </w:rPr>
        <w:t xml:space="preserve"> </w:t>
      </w:r>
      <w:r>
        <w:rPr/>
        <w:t>миру должно стать ясно, что навязывание научности другим отношениям человека к миру есть рабская зависимость духа.</w:t>
      </w:r>
    </w:p>
    <w:p>
      <w:pPr>
        <w:pStyle w:val="Web"/>
        <w:rPr/>
      </w:pPr>
      <w:r>
        <w:rPr/>
        <w:t xml:space="preserve">По специфической своей сущности наука есть реакция самосохранения человека, потерянного в темном лесу мировой жизни. Чтобы жить и развиваться, должен человек познавательно ориентироваться в мировой данности, со всех сторон на него наступающей. Для этой охраняющей его ориентировки человек должен привести себя в соответствие с мировой данностью, с окружающей его мировой необходимостью. Наука и есть усовершенствованное орудие приспособления к данному миру, к навязанной необходимости. </w:t>
      </w:r>
      <w:r>
        <w:rPr>
          <w:i/>
          <w:iCs/>
        </w:rPr>
        <w:t>Наука есть познание необходимости через</w:t>
      </w:r>
      <w:r>
        <w:rPr/>
        <w:t xml:space="preserve"> </w:t>
      </w:r>
      <w:r>
        <w:rPr>
          <w:i/>
          <w:iCs/>
        </w:rPr>
        <w:t xml:space="preserve">приспособление к мировой данности и познание из необходимости. </w:t>
      </w:r>
      <w:r>
        <w:rPr/>
        <w:t>Еще можно определить науку как сокращенное, экономическое описание данной мировой необходимости в целях ориентировки и реакции самосохранения</w:t>
      </w:r>
      <w:r>
        <w:fldChar w:fldCharType="begin"/>
      </w:r>
      <w:r>
        <w:rPr>
          <w:vertAlign w:val="superscript"/>
          <w:rStyle w:val="InternetLink"/>
          <w:u w:val="single"/>
          <w:color w:val="0000FF"/>
        </w:rPr>
        <w:instrText xml:space="preserve"> HYPERLINK "../../E:/%D0%B1%D0%B8%D0%B1%D0%BB%D0%B8%D0%BE%D1%82%D0%B5%D0%BA%D0%B0/09.%20%D0%A4%D0%B8%D0%BB%D0%BE%D1%81%D0%BE%D1%84%D1%8B%20%20%D0%A0%D0%BE%D1%81%D1%81%D0%B8%D0%B8/01.%20%D0%A0%D0%BE%D1%81%D1%81%D0%B8%D0%B9%D1%81%D0%BA%D0%B8%D0%B5%20%D1%84%D0%B8%D0%BB%D0%BE%D1%81%D0%BE%D1%84%D1%8B%20%D0%B4%D0%BE%D1%81%D0%BE%D0%B2%D0%B5%D1%82%D1%81%D0%BA%D0%BE%D0%B3%D0%BE%20%D0%BF%D0%B5%D1%80%D0%B8%D0%BE%D0%B4%D0%B0/%D0%91%D0%B5%D1%80%D0%B4%D1%8F%D0%B5%D0%B2%20%D0%9D.%D0%90/" \l "_ftn5"</w:instrText>
      </w:r>
      <w:r>
        <w:rPr>
          <w:vertAlign w:val="superscript"/>
          <w:rStyle w:val="InternetLink"/>
          <w:u w:val="single"/>
          <w:color w:val="0000FF"/>
        </w:rPr>
        <w:fldChar w:fldCharType="separate"/>
      </w:r>
      <w:r>
        <w:rPr>
          <w:rStyle w:val="InternetLink"/>
          <w:color w:val="0000FF"/>
          <w:u w:val="single"/>
          <w:vertAlign w:val="superscript"/>
        </w:rPr>
        <w:t>[5]</w:t>
      </w:r>
      <w:r>
        <w:rPr>
          <w:vertAlign w:val="superscript"/>
          <w:rStyle w:val="InternetLink"/>
          <w:u w:val="single"/>
          <w:color w:val="0000FF"/>
        </w:rPr>
        <w:fldChar w:fldCharType="end"/>
      </w:r>
      <w:r>
        <w:rPr/>
        <w:t xml:space="preserve">. Научное мышление всегда находится в глубоком соответствии, в приспособлении к мировой необходимости, оно есть орудие ориентировки в данном. Эта печать приспособления лежит не только на научном опыте, но и на дискурсивном мышлении, которым пользуется наука для своих выводов. Научная логика есть орудие приспособления к необходимости, в ней есть покорность мировой необходимости, и на ней лежит печать ограниченности этой необходимостью, этой данностью. Все ограничительные дилеммы формальной логики являются лишь приспособленным отражением ограничительных дилемм данной мировой необходимости. И в ограниченной логике есть верная реакция на ограниченное состояние данного мира. Необходимость в мышлении есть лишь его самосохранение в приспособлении к необходимости мира. Необходимость мира должна быть опознана, и для этого должна быть выработана соответствующая необходимость в мышлении. Можно относиться критически к отдельным проявлениям прагматизма, но трудно отрицать прагматическую природу науки, ее жизненно-корыстный, биологический характер. Уже Бекон раскрыл корыстно-прагматическую природу науки. В теории научного познания Э. Маха есть неустранимая, фактическая правда. Наука настоящих ученых, а не философов, наука специалистов, двигавших вперед самую науку, оправдывает Маха и прагматистов, а не Когена и критицистов. Об универсальной науке мечтали лишь философы – ученые всегда были скромнее. Ученые расчленяли мировую данность на отдельные, специальные сферы и давали экономически сокращенное описание отдельных сфер под наименованием законов природы. Ценность научных законов природы прежде всего была в практической ориентировке в природе, в овладении ею ее же средствами, т.е. через приспособление. Правда, в науке всегда жили и боролись две души, и одна из них жаждала познания мировой тайны. Но науку создавала не эта душа, эта душа всегда склонялась к философии, к теософии, к магии. Потом видна будет связь науки с магией. Чтобы яснее стала невозможность и ненужность научной философии, важно подчеркнуть вывод, что </w:t>
      </w:r>
      <w:r>
        <w:rPr>
          <w:i/>
          <w:iCs/>
        </w:rPr>
        <w:t xml:space="preserve">наука есть послушание необходимости. </w:t>
      </w:r>
      <w:r>
        <w:rPr/>
        <w:t>Наука – не творчество, а послушание, ее стихия – не свобода, а необходимость. Видно будет, что наука – ветхозаветна по своей религиозной сущности и связана с грехом. Наука никогда не была и не может быть освобождением человеческого духа. Наука всегда была выражением неволи человека у необходимости. Но она была ценной ориентировкой в необходимости и священным познавательным послушанием последствиям содеянного человеком греха. Наука по существу своему и по цели своей всегда познает мир в аспекте необходимости, и категория необходимости – основная категория научного мышления как ориентирующего приспособления к данному состоянию бытия. Наука не прозревает свободы в мире. Наука не знает последних тайн, потому что наука – безопасное познание. Поэтому наука не знает Истины, а знает лишь истины. Истина науки имеет значение лишь для частных состояний бытия и для частных в нем ориентировок. Наука создает свою действительность. А философия и религия создают совсем другие действительности….</w:t>
      </w:r>
    </w:p>
    <w:p>
      <w:pPr>
        <w:pStyle w:val="Normal"/>
        <w:rPr/>
      </w:pPr>
      <w:r>
        <w:rPr/>
      </w:r>
    </w:p>
    <w:p>
      <w:pPr>
        <w:pStyle w:val="Normal"/>
        <w:rPr/>
      </w:pPr>
      <w:r>
        <w:rPr/>
      </w:r>
    </w:p>
    <w:p>
      <w:pPr>
        <w:pStyle w:val="Normal"/>
        <w:rPr/>
      </w:pPr>
      <w:r>
        <w:rPr/>
        <w:t>…</w:t>
      </w:r>
      <w:r>
        <w:rPr/>
        <w:t>С покаяния начинается борьба с тьмой греха. Без великого таинства покаяния духовная жизнь немыслима. Грех не только должен быть осознан, но и должен сгореть в огне покаяния. Но всякий проходивший через религиозный путь покаяния знает, как сложен и разнокачествен и небезопасен этот путь. На пути покаяния зреют духовные плоды высшей жизни. Но не всегда плодоносно покаяние. Покаяние может не давать плода и может дойти до омертвения, до духовного самоубиения. Покаяние может довести до сгущения тьмы внутри себя, до опасной самопогруженности. Когда путь покаяния достигает точки омертвения, тогда мистически неизбежен переход на иной путь. Еще один шаг в покаянии, и человек духовно умрет. Святые отцы и мистики говорят, что покаяние должно быть плодоносно, что покаяние не должно доводить до духовного отчаяния, ибо отчаяние – самый большой грех. Когда покаяние переходит в отчаяние, оно должно остановиться, оно не имеет уже оправдания, как не рождающее света. Эта точка отчаяния и омертвения духа знаменует собой неизбежный переход на иной путь духовного делания. Вся ценность покаяния – в рождении к новой жизни. Когда наступает мертвое отчаяние прийти к новой жизни через покаяние, когда тьма внутри достигла последнего сгущения и сосредоточения, тогда покаяние теряет свою ценность и само должно быть преодолено. И остается один только путь спасения от духовной смерти, от собственной выявленной и воплощенной тьмы – путь творческого потрясения духа. Таинственно и чудесно перерождается покаяние в творческий подъем и оживает омертвевший и угасавший дух, освобождаются его созидательные силы. Творчество не может заменить покаяния. Путь покаяния неизбежен. Но творческий экстаз и творческий подъем есть революционное рождение к новой жизни. Для самого творчества необходимо покаяние, но потрясение творческое качественно различно от потрясения покаянного. И в творчестве побеждается грех и сгорает тьма, но это иной путь духа, чем путь покаяния. Само по себе покаяние не есть еще возрождение. Возрождение есть уже творческий подъем. В творческом возрождении сгорает и испепеляется тьма, которая не могла сгореть в покаянии. И безумны те, которые требуют лишь одного покаяния, запрещают и боятся творческого подъема, хотят довести человека до духовного отчаяния и омертвения. Эти исключительные любители покаяния и боязливые противники творчества – враги возрождения духа, рождения к новой жизни. Творчество – такое же религиозное делание, как и аскетика. В творческом религиозном опыте есть не отрицательное, а положительное преодоление «мира». «Мир» должен быть побежден аскетически и творчески. Только аскетически, одним покаянием нельзя победить «мир», нельзя до конца сжечь грех и тьму. Святоотеческая аскетика была некогда новым словом, новым делом в мире, героическим вызовом ветхой природе, ветхому Адаму. Ныне омертвела святоотеческая аскетика, она стала трупным ядом для нового человека, для новых времен. Революционный дух аскетики превратился в окостенение, в инерцию. Исаак Сирианин был трепетно живым в свое время, и он остается навеки живым. Дело Исаака Сирианина было революционное дело, оно сверхчеловечески противилось ветхой природе, в нем была динамика в направлении наибольшего сопротивления природе. Но ныне Исаак Сирианин, святой, великий и вечный, может стать для нас источником смерти. Подвижничество было подвижно, ныне стало оно бездвижно и может быть названо бездвижничеством. Ныне мир идет к новым формам аскетической дисциплины. Старый опыт смирения и послушания переродился в зло. И неизбежно вступление на религиозный путь непослушания миру и злу мира, когда в плодах послушания чувствуется дух смерти, трупный яд. Не со смиренным послушанием должен обратиться человек к миру, а с творческой активностью. Сам опыт богообщения переходит в</w:t>
      </w:r>
      <w:r>
        <w:rPr>
          <w:i/>
          <w:iCs/>
        </w:rPr>
        <w:t xml:space="preserve"> </w:t>
      </w:r>
      <w:r>
        <w:rPr/>
        <w:t xml:space="preserve">мир как акт творчества. Ибо революционная аскетика превратилась в консервативное охранение. У Феофана Затворника, который в </w:t>
      </w:r>
      <w:r>
        <w:rPr>
          <w:lang w:val="en-GB"/>
        </w:rPr>
        <w:t>XIX</w:t>
      </w:r>
      <w:r>
        <w:rPr/>
        <w:t xml:space="preserve"> веке идет за Исааком Сирианином и реставрирует его, в центре уже не мистика противления ветхой природе, не переход в иную жизнь, а прежде всего послушание последствиям греха, а оправдание того, что есть, и охранение всех форм этой жизни. Из безумной аскетической мистики вывели охранительное жизнеустройство, поддержание ветхих устоев этой жизни, жизни «мира сего». Почти непостижимо, какими путями аскетическая мистика переродилась в это консервативное, косное жизнеустроение «мира сего». Дух творческий окончательно признается грехом. Само христианство, некогда молодое, новое, революционное, стало дряхлым и ветхим. Предание, которое некогда творилось, было творческой динамикой, превратилось во внешний авторитет, омертвело, закостенело. То, что для других было жизнью, для нас стало мертвой формулой, внешне нам навязанной. Новый Завет переродился в религию книжников и фарисеев. Христианство так же мертвеет и костенеет перед творческой религиозной эпохой, как мертвел и костенел Ветхий Завет перед явлением Христа. Сами призывы к покаянию уже не плодоносны, уже нет в</w:t>
      </w:r>
      <w:r>
        <w:rPr>
          <w:i/>
          <w:iCs/>
        </w:rPr>
        <w:t xml:space="preserve"> </w:t>
      </w:r>
      <w:r>
        <w:rPr/>
        <w:t>них жизни….</w:t>
      </w:r>
    </w:p>
    <w:p>
      <w:pPr>
        <w:pStyle w:val="Web"/>
        <w:rPr/>
      </w:pPr>
      <w:r>
        <w:rPr/>
        <w:t>…</w:t>
      </w:r>
      <w:r>
        <w:rPr/>
        <w:t>Творческий акт имманентно присущ лишь лицу, личности как свободной и самостоятельной мощи. Творчеством может быть названо лишь то, что порождено самобытной субстанцией, обладающей мощью прироста мощи в мире. То, что порождено извне, что создается перераспределением субстанции, не есть творчество. Творчество не есть новое соотношение частей мира, творчество есть оригинальный акт личных субстанций мира. Если мир не есть иерархия личных субстанций, обладающих свободной и оригинальной мощью, то в</w:t>
      </w:r>
      <w:r>
        <w:rPr>
          <w:i/>
          <w:iCs/>
        </w:rPr>
        <w:t xml:space="preserve"> </w:t>
      </w:r>
      <w:r>
        <w:rPr/>
        <w:t>мире творчество невозможно. Только персоналистическое учение о мире, для которого всякое бытие – личное и самобытно-субстанциальное, в силах осмыслить творчество. Такое персоналистическое учение признает оригинальность личности, невыводимой ни из чего внешнего и общего, ни из какой среды. Бог – конкретная Личность и потому Творец; человек – конкретная личность и потому творец; весь состав бытия – конкретный, персональный и потому обладает творческой силой. Мир насквозь есть иерархия живых существ, оригинальных личностей, способных к творческому приросту бытия. Тот процесс, который порождается внешним соотношением мировых субстанций и их перераспределением, есть эволюция. Тот процесс, который рождается из внутренней мощи субстанций, из их личной оригинальности, есть творчество. Материализация мира, допускающая лишь эволюцию и не допускающая творчества, есть результат падения персональных субстанций и порабощения их, отяжеления их. Это порабощение и отяжеление привело к тому ложному сознанию, что Бог сотворил тварное бытие способным лишь к эволюции, к перераспределению, к хозяйствованию, но не способным к творчеству. Тварное бытие мыслится не динамически, а статически. Инерция и консерватизм элементов мыслятся основными свойствами тварности. Творец не сообщал творению своей творческой энергии. В творческом акте Творец замкнул и завершил творение и потребовал от творения лишь абсолютного покоя и покорности. Динамика в творении началась лишь от грехопадения, грех породил движение. Победа над грехом должна вернуть тварность к покою и прекратить всякую динамику. Творчество от лукавого. Такое сознание было лишь отражением инертности, пассивности и статичности человека. В падении своем человек утерял творческую динамику, отяжелел, подчинился необходимости и необходимой эволюции. Победа над грехом должна восстановить творческие силы человека, вернуть творению динамику. Тварное бытие по существу своему не может быть закончено, завершено и замкнуто в акте Божьего творения. Если тварное бытие динамично, то в</w:t>
      </w:r>
      <w:r>
        <w:rPr>
          <w:i/>
          <w:iCs/>
        </w:rPr>
        <w:t xml:space="preserve"> </w:t>
      </w:r>
      <w:r>
        <w:rPr/>
        <w:t>нем вечно продолжается творческий процесс. Творец дает человеку – своему образу и подобию – свободную творческую мощь. Творчество человека подобно творчеству Бога, не равно и не тождественно, но подобно. Человек не есть абсолютное и потому не может обладать абсолютной мощью. В своем творчестве человек связан с другими людьми и со всем миром существ, он не всесилен. Но в личности человеческой есть оригинальная творческая мощь, подобная Божьей. Бог – не хозяин, не господин, не повелитель. Божье управление миром – не самодержавие. Ветхое сознание, подавленное и запуганное, знает Бога как страшного повелителя, как самодержавного хозяина. Такое богочувствие и богосознание несоединимо с христианством как религией богочеловечества. К Богу – страшному повелителю, самодержавному хозяину – не может быть интимного отношения. Интимность возможна лишь в отношении к Богу как человеку, т.е. к Христу. Через Христа Бог перестает быть для нас хозяином, господином и повелителем и промысел Божий перестает быть самодержавием. Начинается внутренняя, совместная, интимная жизнь человека с Богом, сознательная причастность человека к Божественной природе. Без Христа трудно принять Бога. Ныне не может уже человек принять Бога без Христа. Без Христа Бог страшен и далек и не может быть оправдан. Христос – единственная теодицея. Теизм не христианский, без Троичности и без Христа, ужасен, мертвен и ненужен. Нельзя верить в Бога, если нет Христа. А если есть Христос, то Бог не хозяин, не господин, не самодержавный повелитель – Бог близок нам, человечен, Он в нас и мы в Нем. Бог Сам Человек – вот величайшее религиозное откровение, откровение Христа. С Христом прекращается самодержавие Бога, ибо сыновний Богу человек призывается к непосредственному участию в божественной жизни. Управление миром становится богочеловеческим.</w:t>
      </w:r>
    </w:p>
    <w:p>
      <w:pPr>
        <w:pStyle w:val="Web"/>
        <w:pBdr>
          <w:bottom w:val="single" w:sz="12" w:space="1" w:color="000000"/>
        </w:pBdr>
        <w:rPr/>
      </w:pPr>
      <w:r>
        <w:rPr/>
        <w:t xml:space="preserve">В религии богочеловеческой Богом открывается воля Божья. Но воля человеческая должна открыться самим человеком. Религия богочеловечества предполагает активность человека. Если Бог сотворил человека по своему образу и подобию и если Сын Божий – Абсолютный Человек, то это значит, что сыновний Богу человек предназначен быть свободным творцом, подобным Отцу – Творцу. Христос – Сын Божий, Искупитель и Спаситель восстанавливает надорванные и ослабленные творческие силы человека. Путь Христа есть истинное рождение Человека. По Божьей идее о человеке, которая не может быть раскрыта одним Богом, а должна быть раскрыта и человеком, человек призван продолжать дело Божьего творения. Творение мира не закончено в семь дней. Семидневное законченное творение есть ограниченный ветхозаветный аспект творения, для которого не раскрывается полная тайна творения. На ветхозаветном космогоническом сознании лежит печать подавленности грехом. Но уже новозаветная религия Христа открывает новый аспект творения. </w:t>
      </w:r>
      <w:r>
        <w:rPr>
          <w:i/>
          <w:iCs/>
        </w:rPr>
        <w:t>Божье</w:t>
      </w:r>
      <w:r>
        <w:rPr/>
        <w:t xml:space="preserve"> </w:t>
      </w:r>
      <w:r>
        <w:rPr>
          <w:i/>
          <w:iCs/>
        </w:rPr>
        <w:t xml:space="preserve">явление продолжается в воплощении Христа – Логоса. </w:t>
      </w:r>
      <w:r>
        <w:rPr/>
        <w:t xml:space="preserve">Явление в мир Богочеловека – новый момент в творчестве мира, момент космический по своему значению. В откровении Богочеловека приоткрывается творческая тайна о человеке. </w:t>
      </w:r>
      <w:r>
        <w:rPr>
          <w:i/>
          <w:iCs/>
        </w:rPr>
        <w:t>Мир творится не только в Боге Отце, но и в Боге Сыне</w:t>
      </w:r>
      <w:r>
        <w:rPr/>
        <w:t>. Христология есть учение о продолжении творения. И завершиться может творение лишь в Духе, лишь творчеством человека в</w:t>
      </w:r>
      <w:r>
        <w:rPr>
          <w:i/>
          <w:iCs/>
        </w:rPr>
        <w:t xml:space="preserve"> </w:t>
      </w:r>
      <w:r>
        <w:rPr/>
        <w:t xml:space="preserve">Духе. Процесс мирового творчества проходит через все Ипостаси Троицы. Мировой процесс совершается в Троице. И потому все земное на небе совершается. Тайна творения не может быть раскрыта лишь в творчестве Бога Отца, т.е. сознанию ветхозаветному. В сознании воплощения Христа как продолжения творения скрыто уже сознание творческой роли человека в мире. В Боге Сыне и Боге Духе раскрывается, что Бог продолжает творение вместе с человеком и его свободной мощью. Творческая тайна раскрывается лишь в религии Троицы, она закрыта для ветхозаветного сознания. Бог сотворил столь головокружительно высокий образ и подобие Свое, что в самом акте Божьего творчества оправдано уже безмерное дерзновение творческого акта человека, его творческая свобода. Но официальное учение о творчестве мира в православии и католичестве – ветхозаветно, в нем не раскрыта до конца тайна Христа о том, что в Христе продолжается творение человеком. Космогония христианства осталась библейской космогонией семидневного творения мира Богом Отцом. Космический смысл явления Нового Адама не раскрыт христианством. И потому задача человека и мира понимается как </w:t>
      </w:r>
      <w:r>
        <w:rPr>
          <w:i/>
          <w:iCs/>
        </w:rPr>
        <w:t xml:space="preserve">возврат </w:t>
      </w:r>
      <w:r>
        <w:rPr/>
        <w:t xml:space="preserve">в лоно Бога Отца, к первоначальному состоянию. Лишь ветхозаветное сознание могло понять мировую жизнь как возврат, как победу над грехом, т.е. бесприбыльно. Христианская космология и космогония поистине остались ветхозаветными, они видят мир и его творчество лишь в аспекте Бога Отца. Для христианского сознания еще неведомо было творческое откровение о том, что задача человека и мира создать небывалое, дополнить и обогатить Божье творение. Мировой процесс не может быть только изживанием и искуплением греха, только победой над злом. </w:t>
      </w:r>
      <w:r>
        <w:rPr>
          <w:i/>
          <w:iCs/>
        </w:rPr>
        <w:t>Мировой процесс – восьмой день творения, продолжающееся</w:t>
      </w:r>
      <w:r>
        <w:rPr/>
        <w:t xml:space="preserve"> </w:t>
      </w:r>
      <w:r>
        <w:rPr>
          <w:i/>
          <w:iCs/>
        </w:rPr>
        <w:t xml:space="preserve">творение. </w:t>
      </w:r>
      <w:r>
        <w:rPr/>
        <w:t>В мировом космогоническом процессе совершается откровение всех тайн Божьих, тайн творения и творчества. Мировой процесс – творческий процесс откровения, в котором одинаково участвуют Творец и тварное бытие. В творчестве тварного бытия раскрывается Сын Божий и Дух Божий. Творящий человек причастен природе Божественной, в нем продолжается богочеловеческое творение.</w:t>
      </w:r>
    </w:p>
    <w:p>
      <w:pPr>
        <w:pStyle w:val="Web"/>
        <w:rPr>
          <w:b/>
          <w:b/>
          <w:bCs/>
        </w:rPr>
      </w:pPr>
      <w:r>
        <w:rPr>
          <w:b/>
          <w:bCs/>
        </w:rPr>
        <w:t>Вопросы к тексту:</w:t>
      </w:r>
    </w:p>
    <w:p>
      <w:pPr>
        <w:pStyle w:val="Web"/>
        <w:numPr>
          <w:ilvl w:val="0"/>
          <w:numId w:val="2"/>
        </w:numPr>
        <w:spacing w:before="280" w:after="0"/>
        <w:rPr/>
      </w:pPr>
      <w:r>
        <w:rPr/>
        <w:t>Как, согласно Бердяеву, соотносится грех, эгоизм и творчество?</w:t>
      </w:r>
    </w:p>
    <w:p>
      <w:pPr>
        <w:pStyle w:val="Web"/>
        <w:numPr>
          <w:ilvl w:val="0"/>
          <w:numId w:val="2"/>
        </w:numPr>
        <w:spacing w:before="0" w:after="280"/>
        <w:rPr/>
      </w:pPr>
      <w:r>
        <w:rPr/>
        <w:t>Мир – зло, или мир божественен? Какое значение Бердяев придает словам «мир» и «космос»?</w:t>
      </w:r>
    </w:p>
    <w:p>
      <w:pPr>
        <w:pStyle w:val="Web"/>
        <w:numPr>
          <w:ilvl w:val="0"/>
          <w:numId w:val="2"/>
        </w:numPr>
        <w:spacing w:before="0" w:after="280"/>
        <w:rPr/>
      </w:pPr>
      <w:r>
        <w:rPr/>
        <w:t>Почему Бердяев считает, что философия не должна быть научной? Что он говорит о различии задач науки и философии? Что Бердяев говорит о замысле создания универсальной науки?</w:t>
      </w:r>
    </w:p>
    <w:p>
      <w:pPr>
        <w:pStyle w:val="Web"/>
        <w:numPr>
          <w:ilvl w:val="0"/>
          <w:numId w:val="2"/>
        </w:numPr>
        <w:spacing w:before="280" w:after="280"/>
        <w:rPr/>
      </w:pPr>
      <w:r>
        <w:rPr/>
        <w:t>Как высказывается Бердяев по поводу христианской аскетики (например, трудах Исаака Сирина)? О соотношении творчества и покаяния?</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EndnoteCharacters">
    <w:name w:val="Endnote Characters"/>
    <w:basedOn w:val="Style12"/>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6T19:54:00Z</dcterms:created>
  <dc:creator>Племянница</dc:creator>
  <dc:description/>
  <dc:language>en-US</dc:language>
  <cp:lastModifiedBy>Племянница</cp:lastModifiedBy>
  <dcterms:modified xsi:type="dcterms:W3CDTF">2006-02-05T03:22:00Z</dcterms:modified>
  <cp:revision>10</cp:revision>
  <dc:subject/>
  <dc:title>С покаяния начинается борьба с тьмой греха</dc:title>
</cp:coreProperties>
</file>