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cs="Courier New" w:ascii="Courier New" w:hAnsi="Courier New"/>
          <w:b/>
          <w:bCs/>
          <w:sz w:val="28"/>
          <w:szCs w:val="20"/>
        </w:rPr>
        <w:t>Ж. Делез. Логика смысла. Фрагмент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8"/>
          <w:szCs w:val="20"/>
        </w:rPr>
      </w:pPr>
      <w:r>
        <w:rPr>
          <w:rFonts w:cs="Courier New" w:ascii="Courier New" w:hAnsi="Courier New"/>
          <w:b/>
          <w:bCs/>
          <w:sz w:val="28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ервая серия парадоксов: чистое становление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"Алисе в Стране Чудес" и "Алисе в Зазеркалье" речь идет о категории очен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фических вещей: о событиях, чистых событиях. Когда я говорю: "Алис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личивается", - я полагаю, что она становится больше, чем была. Но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но, что она становится меньше, чем сейчас. Конечно, она не может быть больш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еньше в одно и то же время. Сейчас она больше, до того была меньше. Но о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ится больше, чем была, и меньше, чем стала, в один и тот же момент. В э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ть одновременности становления, основная черта которого - ускользнуть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тоящего. Именно из-за такого ускользания от настоящего становление не терпи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ого разделения или различения на до и после, на прошлое и будущее. Сущ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ления - движение, растягивание в двух смыслах-направлениях сразу: Алиса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ет, не сжимаясь, и наоборот. Здравый смысл утверждает, что у всех вещей е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ко определенный смысл; но суть парадокса состоит в утверждении двух смысл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временн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атон предлагает различать два измерения: (1) измерение ограниченных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дающих мерой вещей, измерение фиксированных качеств - постоянных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еменных, - всегда предполагающих паузы и остановки, фиксацию настоящего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зывание на предмет: выделенный предмет со свойственной ему величиной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ой или маленькой - в данный момент времени; а затем (2) чистое стано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е какой-либо меры, подлинное и непрерывное умопомешательство, пребывающ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азу в двух смыслах. Оно всегда избегает настоящего и заставляет будуще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шлое, большее и меньшее, избыток и недостаток слиться в одноврем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корной материи ("...Ни более теплое, ни более холодное, принявши определен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ичество, не были бы больше таковыми, так как они непрестанно движутся впере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остаются на месте, определенное же количество пребывает в покое и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ижется дальше"; "младшее - старше старшего, а старшее - моложе младшего. 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ть таковыми они не могут, потому что, если бы они стали, то уже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ились бы, а были бы" (Платон, Филеб, 2411; Парменид, 154-155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узнаем этот платоновский дуализм. Но это вовсе не дуализм интеллектуального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вственного. Идеи и материи, Идей и тел. Это более глубокая, более таинственна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двойственность, скрытая в самих чувственных и материальных телах - </w:t>
      </w:r>
      <w:r>
        <w:rPr>
          <w:rFonts w:cs="Courier New" w:ascii="Courier New" w:hAnsi="Courier New"/>
          <w:sz w:val="20"/>
          <w:szCs w:val="20"/>
          <w:u w:val="single"/>
        </w:rPr>
        <w:t>подзем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дуализм между тем, на что Идея воздействует, и тем, что избегает ее воздейств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ее, различие здесь проходит не между Моделью и копией, а между копиям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мулякрами. Чистое становление, беспредельность - вот материя симулякр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кольку он избегает воздействия Идеи и ставит под удар как модели, так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пии одновременно. Обладающие мерой вещи лежат ниже Идей; но нет ли ниже эт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й еще какой-то безумной стихии, живущей и действующей на изнанке т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ядка, который Идеи накладывают, а вещи получают? Сам Платон иног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мневается, не находится ли такое чистое становление в совершенно особ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и с языком. В этом, видимо, основной смысл Кратила. Может быть та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ношение становится существенным для языка как раз в случае "потока" речи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правляемого дискурса, непрерывно скользящего по своему референту? И нет 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обще двух языков или, скорее, двух типов "имен": один обозначает паузы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новки, испытывающие воздействие Идеи, другой выражает движение и мятеж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ление? (Платон, Кратил, 437) Или даже так: нет ли двух разных измерений, внутренних для языка как такового, - одно всегда заслонено другим и тем не менее постоянно приходит "на помощь" соседу или паразитирует на нем?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докс чистого становления с его способностью ускользать от настоящего - э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докс бесконечного  тождества: бесконечного тождества обоих смыслов сраз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- будущего и прошлого, дня до и дня после, большего и меньшего, избытка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едостатка, активного и пассивного, причины и эффе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Именно язык фиксирует эти пределы (например, конкретный момент, когда начинается избыток). Но также именно язык переступает эти пределы, разрушая их в бесконечной эквивалентности неограниченного становления ("если слишком долго держать в руках раскаленную докрасна кочергу, в конце концов обожжешься; если поглубже полоснуть по пальцу ножом, из пальца обычно идет кровь")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юда и взаимообратимости, составляющие приключения Алис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аимообратимость роста и уменьшения: "каким путем, каким путем?" - спрашив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иса, чувствуя, что движется всегда в двух смыслах-направлениях сраз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аясь собой лишь благодаря оптической иллюзии. Взаимообратимость дня до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я после, а настоящее всегда убегает - "варенье завтра и варенье вчера, но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годня". Взаимообратимость большего и меньшег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ять ночей в десять раз теплее, чем одна ночь, "но они могут быть и в деся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 холоднее по той же причине". Взаимообратимость активного и пассивного: "едя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 кошки мошек?" годится также, как и "едят ли мошки кошек?". Взаимообратим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ы и эффекта: отбывать наказание до совершения преступления, плакать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го, как уколешься, исполнять работу до получения зад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эти взаимообратимости - в том виде, как они проявляются в бесконеч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ждестве, - имеют одно следствие: оспаривание личной самотождественности Алис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рату ею собственного имени. Потеря собственного имени - приключени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торяющееся во всех приключениях Алисы. Ибо наличие собственного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диничного имени гарантируется постоянством знания - знания, воплощенного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их именах, обозначающих паузы и остановки, в существительных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агательных, с которыми имя собственное поддерживает постоянную связь. Так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чное Я нуждается в мире и Боге. Но когда существительные и прилагатель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чинают плавиться, когда имена пауз и остановок сметаются глаголами чистого</w:t>
      </w:r>
    </w:p>
    <w:p>
      <w:pPr>
        <w:pStyle w:val="TextBody"/>
        <w:rPr/>
      </w:pPr>
      <w:r>
        <w:rPr/>
        <w:t>становления и соскальзывают на язык событии, всякое тождество из Я, Бога и мира исчезает. Это именно та проверка на знание и вызубренное наизусть - где слова идут вкось, косвенно сметаемые глаголами, - которая лишает Алису самотождествен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ак будто события радуются ирреальности, сообщаемой через язык знанию и личностя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бо личная неопределенность является не сомнением, внешним по отношению к происходящему, а объективной структурой самого события, поскольку последнее всегда движется в двух смыслах-направлениях сразу и разрывает на части следующего за н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бъекта. Парадокс прежде всего - это то, что разрушает не только здравый смыс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[bon sens] в качестве единственно возможного смысла [sens unique], но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щезначимый смысл [sens commun] как приписывание фиксированного тождест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1"/>
        <w:rPr/>
      </w:pPr>
      <w:r>
        <w:rPr/>
        <w:t>Вторая серия парадоксов: поверхностные эффек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оики тоже проводили различие между двумя типами вещей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) </w:t>
      </w:r>
      <w:r>
        <w:rPr>
          <w:rFonts w:cs="Courier New" w:ascii="Courier New" w:hAnsi="Courier New"/>
          <w:sz w:val="20"/>
          <w:szCs w:val="20"/>
          <w:u w:val="single"/>
        </w:rPr>
        <w:t>Тела</w:t>
      </w:r>
      <w:r>
        <w:rPr>
          <w:rFonts w:cs="Courier New" w:ascii="Courier New" w:hAnsi="Courier New"/>
          <w:sz w:val="20"/>
          <w:szCs w:val="20"/>
        </w:rPr>
        <w:t xml:space="preserve"> со своими внутренними силами, физическими качествами, действия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аданиями и соответствующими "положениями вещей". Эти положения вещ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я и страдания определяются тем, как тела перемешаны между собой.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ечном счете существует единство всех тел в стихии первичного Огня, котор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ощает их и из которого они возникают согласно своим соответствую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им силам. Для тел и положений вещей есть только одно время - настояще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бо живое настоящее - это временная протяженность, сопровождающая, выражающая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меряющая конкретное действие того, что действует, и конкретное страдание тог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страдает. И в той мере, в какой существует единство самих тел, един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ных и пассивных начал, космическое настоящее охватывает весь универсум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тела существуют в пространстве и только настоящее существует во времен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тел нет причин и следствий. Скорее, все тела сами суть причины - причи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тношению друг к другу и друг для друга. В масштабе космического настоящего</w:t>
      </w:r>
    </w:p>
    <w:p>
      <w:pPr>
        <w:pStyle w:val="TextBody"/>
        <w:rPr/>
      </w:pPr>
      <w:r>
        <w:rPr/>
        <w:t>такое единство называется Судьбо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Итак, все тела - причины друг друга и друг для друга, но причины чего? Они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ы особых вещей совершенно иной природы. Такие эффекты - не тел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ственно говоря, они "бестелесны". Они не являются ни физическими качества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и свойствами, а, скорее, логическими и диалектическими атрибутами. Они - не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вещи или положения вещей, а </w:t>
      </w:r>
      <w:r>
        <w:rPr>
          <w:rFonts w:cs="Courier New" w:ascii="Courier New" w:hAnsi="Courier New"/>
          <w:sz w:val="20"/>
          <w:szCs w:val="20"/>
          <w:u w:val="single"/>
        </w:rPr>
        <w:t>события</w:t>
      </w:r>
      <w:r>
        <w:rPr>
          <w:rFonts w:cs="Courier New" w:ascii="Courier New" w:hAnsi="Courier New"/>
          <w:sz w:val="20"/>
          <w:szCs w:val="20"/>
        </w:rPr>
        <w:t>. Нельзя сказать, что эффекты существую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ее, они суть нечто такое, что в чем-то содержится или чему-то присущ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дая тем минимумом бытия, которого достаточно, чтобы быть не-вещью,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ествующей сущностью. Это не существительные и не прилагательные, а глагол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ни то, что действует, ни то, что претерпевает воздействие. Это результ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й и страданий, нечто "бесстрастное" - бесстрастные результаты. Это -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вые настоящие, а неопределенные формы глагола: неограниченный Эон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ление, бесконечно разделяющее себя на прошлое и будущее и всегда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збегающее настоящего. </w:t>
      </w:r>
      <w:r>
        <w:rPr>
          <w:rFonts w:cs="Courier New" w:ascii="Courier New" w:hAnsi="Courier New"/>
          <w:sz w:val="20"/>
          <w:szCs w:val="20"/>
          <w:u w:val="single"/>
        </w:rPr>
        <w:t>Значит, время должно быть ухвачено дважды, в двух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u w:val="single"/>
        </w:rPr>
        <w:t xml:space="preserve">дополняющих друг друга, хотя и взаимоисключающих, образах: </w:t>
      </w:r>
      <w:r>
        <w:rPr>
          <w:rFonts w:cs="Courier New" w:ascii="Courier New" w:hAnsi="Courier New"/>
          <w:sz w:val="20"/>
          <w:szCs w:val="20"/>
        </w:rPr>
        <w:t>как живое настоящ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 - действующих и подвергающихся воздействию, и как момент, бесконечно делим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ошлое и будущее, на бестелесные эффекты, которые выступают как результ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йствий и страданий тел. Только настоящее существует во времени, собирает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лощает прошлое и будущее. Но только прошлое и будущее присущи времен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конечно разделяют каждое настоящее. Нет трех последовательных измерений, е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два одновременных прочтения времен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красную реконструкцию стоического мышления дает Эмиль Брейе: "Когда скальп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екает плоть, одно тело сообщает другому не новое свойство, а новый атрибут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быть порезанным". Этот атрибут не означает какого-либо реального качества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оборот, он всегда выражен глаголом, подразумевающим не бытие, а способ бы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Такой способ бытия находится где-то на грани, на поверхности того бытия, чь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а не способна к изменению. Фактически, этот способ не является чем-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ктивным или пассивным, ибо пассивность предполагала бы некую телесную природ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вергающуюся воздействию. Это - чистый и простой результат, или эффек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му нельзя придать какой-либо статус среди того, что обладает бытием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тоики радикально разводили) два среза бытия, чего до них еще никто не делал: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й стороны реальное и действенное бытие, сила; с другой - срез факт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вящихся на поверхности бытия и образующих бесконечное множество бестелесных сущих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и что может быть ближе телам и существеннее для них, чем события типа рос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еньшения или нанесения пореза? Что же в действительности имели ввиду стоик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поставляя толще тел бестелесные события, лишь играющие на поверх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о туману (или даже не туману, ибо туман - все-таки тело)? Тела и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ина существуют как смешение. Одно тело проникает в другое и сосуществует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м подобно капле вина в океане или огню в железе. Одно тело вытекает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ого, как жидкость из вазы. Смешения тел целиком задают количественно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енное положение вещей - красноту железа, зеленость дерева. Но то, что 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зумеваем под "расти", "уменьшаться", "краснеть", "зеленеть", "резать"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порезаться" и так далее, - нечто совсем другое. Это уже не положения вещей,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а, перемешанные во внутренней глубине. Это бестелесные события на поверх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езультаты смешения тел. Дерево зеленеет. О характере любой философ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идетельствует прежде всего присущий ей особый способ расчленения сущего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ятия. Стоики ведут поиск и намечают такие границы [рефлексии], к которым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х не приближался никто. В этом смысле они перестраивают всю рефлекс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жде всего стоики предлагают совершенно новое расщепление причинной связи. О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членяют последнюю так, что рискуют вновь воссоздать ее в каждой из получ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ей. Стоики соотносят причины с причинами и устанавливают связь между н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судьба). Они соотносят эффекты с эффектами и прослеживают связи между сам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ффектами. Но эти две процедуры осуществляются не одинаково. Бестелесные эффек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гда не бывают причинами друг друга. Скорее, эффекты - лишь "квази-причины"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чиняющиеся законам, выражающим, возможно, в каждом конкретном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носительное единство или смешение тел, от которых эти эффекты зависят как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их реальных причин. Таким образом, стоики оставляют место свободе двум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аимодополнительными способами: сначала на внутренней стороне судьбы как связ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, а затем на внешней стороне событий в качестве связи эффектов. Вот поче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ки могли противопоставлять судьбу и необходимость. Эпикурейцы предлож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ое расщепление причинности, также оставляющее место свободе. Они сохраняю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нородность причины и эффекта, но рассекают каузальность согласно атом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иям. Относительная независимость серий гарантирована здесь клинаменом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 нет судьбы без необходимости, но есть причинность без судьбы. В люб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е мы начинаем с разбиения причинной связи, а не с различения ви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ности, как это делали Аристотель и Кант. И такое разбиение вновь отсыл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или к языку, или к отклонению причин, или, как мы увидим, к сопряж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ффект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т новый дуализм тел (положений вещей) и эффектов (бестелесных событий) вле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обой резкое изменение в философии. Так, например, у Аристотеля все категор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казываются о Бытии. Различие присутству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и Бытия - между субстанцией как первичным смыслом и друг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тегориями, связанными с субстанцией как акциденции. Для стоиков же полож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ей, количества и качества - такие же сущие (или тела), как и субстанция. О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часть субстанции и на этом основании противостоят сверх-бытию, учреждающе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телесное как несуществующую сущность. Таким образом, высшим понят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тупает не Бытие, а Нечто (aliquid), поскольку оно принадлежит бытию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бытию, существованию и присущности. Более того, стоики - первые, кто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пересмотрели платонизм и осуществили радикальный переворот. </w:t>
      </w:r>
      <w:r>
        <w:rPr>
          <w:rFonts w:cs="Courier New" w:ascii="Courier New" w:hAnsi="Courier New"/>
          <w:sz w:val="20"/>
          <w:szCs w:val="20"/>
          <w:u w:val="single"/>
        </w:rPr>
        <w:t>Ибо, если тела с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состояниями, количествами и качествами принимают все характеристики субстан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то характеристики идеи, напротив, относятся к иному плану, а именно,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бесстрастному сверхбытию - стерильному, бездействующему, находящемуся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поверхности вещей</w:t>
      </w: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rFonts w:cs="Courier New" w:ascii="Courier New" w:hAnsi="Courier New"/>
          <w:sz w:val="20"/>
          <w:szCs w:val="20"/>
          <w:u w:val="single"/>
        </w:rPr>
        <w:t>идеальное и бестелесное теперь может быть только "эффектом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очень важное следствие. У Платона в глубине вещей, в глубинах земли бушую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рачные раздоры - раздоры между тем, что подвергается действию Идеи, и тем, ч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егает такого воздействия (копии и симулякры). Эхо этих раздоров отдается в</w:t>
      </w:r>
    </w:p>
    <w:p>
      <w:pPr>
        <w:pStyle w:val="TextBody"/>
        <w:rPr/>
      </w:pPr>
      <w:r>
        <w:rPr/>
        <w:t>вопросе Сократ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всего ли есть своя Идея - даже для обрезков волос, для грязи и для помоев,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же есть нечто, что всегда упорно избегает Идеи? Но у Платона такое неч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гда не спрятано как следует, не убрано, не задвинуто в глубь вещей,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топлено в океане. Теперь все возвращается к поверхности. В этом и состои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проделанного стоиками: беспредельное возвращается. Умопомешательств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граниченное становление - более не гул глубинных оснований. Они выбираются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ность вещей и обретают бесстрастность. Речь уже идет не о симулякра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бегающих основания и намекающих о себе повсюду, а об эффектах, откры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яющих о себе и действующих на своих местах. Это - эффекты, понимаемы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чинном смысле. Но есть также звуковые, оптические и лингвистические «эффекты»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жет их и не так уж много, а может - и гораздо больше, чем первых, вед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ие эффекты более не телесные сущности, а, скорее, формы самой Идеи... Т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избегая воздействия Идеи, выбирается на поверхность, на бестелесный предел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тавляет теперь всякую возможную идеальность, причем последняя лиш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ей каузальной или духовной действенности. Стоики открыли поверхност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ффекты. Симулякры перестают быть подпольными мятежниками и производят больш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ь своих эффектов (то, что независимо от терминологии стоиков можно назв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фантазмами"). Самое потаенное становится самым явным. И все старые парадокс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ления должны опять обрести лицо в новой юности - переродить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граниченное становление само становится идеальным и бестелесным событием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вым с характерной для него перестановкой прошлого и будущего, активного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сивного, причины и эффекта, большего и меньшего, избытка и недостатка, у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сть и еще нет. Бесконечно делимое событие всегда двойственно. Непреложно лиш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, что уже случилось или вот-вот случиться, но не то, что происходи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порезаться слишком глубоко и недостаточно сильно). Будучи бесстрастным, событ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воляет активному и пассивному довольно легко меняться местами, поскольку сам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является ни тем, ни другим, а, скорее, их общим результатом (резать -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езанным). Что же касается причины и эффекта, то события, оставаясь всег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эффектами, исполняют между собой функции квази-причин и вступают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вазипричинные, отношения, причем последние всегда обратимы (рана и шрам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ики - любители и изобретатели парадоксов. Следует внимательнее приглядеться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азительному портрету, который на нескольких страницах дает Хрисиппу Диог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аэртский. Наверное, стоики, пользовались парадоксом совершенно по-новому -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инструментом для анализа языка, и как средством синтезирования событ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иалектика как раз и есть наука о бестелесных событиях, как они выражены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ожениях, а также наука о связях между событиями, как они выражены в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отношениях между предложениями. В самом деле, диалектика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то искусство сопряжения (вспомним конфатальность, или серии завися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г от друга событий). Но именно языку надлежит одновременно и устанавлив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елы, и переступать их. Значит, в языке есть термины, непрестанно смеща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асть собственного значения и обеспечивающие возможность взаимообратим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язей в рассматриваемых сериях (слишком и недостаточно, много и мало). Событ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азмерно становлению, а становление соразмерно языку; тогда, парадокс - это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щности, "сорит", то есть, серия вопросительных предложений, которы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чиняясь логике становления, продолжаются чередой последовательных добавлений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и сокращений </w:t>
      </w:r>
      <w:r>
        <w:rPr>
          <w:rFonts w:cs="Courier New" w:ascii="Courier New" w:hAnsi="Courier New"/>
          <w:b/>
          <w:bCs/>
          <w:sz w:val="18"/>
          <w:szCs w:val="20"/>
        </w:rPr>
        <w:t>(</w:t>
      </w:r>
      <w:r>
        <w:rPr>
          <w:rFonts w:cs="Courier New" w:ascii="Courier New" w:hAnsi="Courier New"/>
          <w:sz w:val="18"/>
          <w:szCs w:val="20"/>
        </w:rPr>
        <w:t>"Представим себе, что у нас имеется набор из трех или большего числ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двухбуквенных суждений, все термины которых являются видами одного и того ж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рода. Суждения эти связаны между собой так, что, взяв определенную пару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суждений, мы получим заключение, присоединив к нему новое суждение - друго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заключение и т.д. до тех пор, пока не переберем все суждения, входящие в набор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Такой набор с присоединенным к нему последним заключением называется соритом"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(Льюис Кэррол, История с узелками, - М., Мир, 1973 - С.286). - Примечание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20"/>
        </w:rPr>
        <w:t>переводчика</w:t>
      </w:r>
      <w:r>
        <w:rPr>
          <w:rFonts w:cs="Courier New" w:ascii="Courier New" w:hAnsi="Courier New"/>
          <w:b/>
          <w:bCs/>
          <w:sz w:val="18"/>
          <w:szCs w:val="20"/>
        </w:rPr>
        <w:t>)</w:t>
      </w:r>
      <w:r>
        <w:rPr>
          <w:rFonts w:cs="Courier New" w:ascii="Courier New" w:hAnsi="Courier New"/>
          <w:sz w:val="18"/>
          <w:szCs w:val="20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се происходит на границе между вещами и предложениями. Хрисипп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л: "То, что ты говоришь, проходит через твой рот. Ты говоришь "телега". Стал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ть, телега проходит через твой рот". В этом и состоит польза парадок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линные образцы которого мы находим разве что в Дзен-Буддизме, да ещ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нглийском и американском нонсенсе. В первом - самое глубокое есть вместе с т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амое непосредственное, а во втором - непосредственное обнаруживается в язы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адокс - это освобождение глубины, выведение события на поверхность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ртывание языка вдоль этого предела. Юмор - искусство поверх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поставленное старой иронии - искусству глубины и высоты. Софисты и Кин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е сделали юмор философским оружием против сократической иронии, но со стоик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юмор обрел свою диалектику, свой диалектический принцип, свое естественное мес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исто философское значе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ьюис Кэррол доводит до конца открытие стоиков или, лучше сказать, внов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днимает его на щит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сех своих произведениях Кэррол прежде всего исследует различие между события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щами и положениями вещей. Начало Алисы (вся ее первая половина) пока ещ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вящена разгадке тайны событий и тайны заключенного в них неогранич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новления - разгадке, таящейся в глубинах земли, в раскопах шахт и нор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ящих вниз, в смешении тел, взаимопроникающих и сосуществующих друг с друг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жду тем, как выясняется по ходу повествования, по мере погружения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езновения начинается буквальное превращение правого в левое, а левого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авое. Под землей животные оказываются на вторых ролях, открывая дорог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рточным фигурам, не обладающим толщиной. Можно сказать, что то, что прежд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о глубиной, развернувшись, стало шириной. Неограниченное становление цели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ерживается внутри этой вывернутой ширины. Глубина - больше не достоинств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оки только животные, и оттого они не столь благородны. Благороднее вс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ские животные. События - подобно кристаллам - становятся и растут только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иц или на границах. В этом и состоит первейший секрет заики или левши: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глубляться, а скользить на всем протяжении так, чтобы прежняя глубина вообщ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езла, свелась к противоположному смыслу-направлению поверхности. "Скольз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, мы переходим на другую сторону, ибо другая сторона - не что иное,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тивоположный смысл-направление. За занавесом нет ничего, на что можно было б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мотреть. Если это и так, то только потому, что видимым стало уже все, а лучш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зать, любая возможная наука продвигается лишь вдоль занавеса. И эт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ольно, чтобы продвинуться достаточно далеко, - именно достаточно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ностно достаточно, чтобы поменять стороны местами: правую сторон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авить стать левой, а левую - правой. Значит, речь идет не о приключени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исы, а об Алисином приключении: об ее карабканьи на поверхность, об отказе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жной глубины, об открытии ею того обстоятельства, что все происходит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нице. Именно поэтому Кэррол отклонил первое название книги: "Приклю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лисы под землей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же самое - если не в большей степени - происходит и в Зазеркалье. Здес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ытия - радикально отличающиеся от вещей - наблюдаются уже не в глубине, а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верхности, в тусклом бестелесном тумане,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ходящем от тел, --пленка без объема, окутывающая их, зеркало, отражающее и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ахматная доска, на которой они расставлены согласно некоему плану. Алиса больш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ожет идти в глубину. Вместо этого она отпускает своего бестелес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йника. Именно следуя границе, огибая поверхность, мы переходим от тел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стелесному. Поль Валери высказал мудрую мысль: глубочайшее - это кожа. В 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 состоит и мудрое открытие стоиков, положивших его в основу всей этики. В э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крытие маленькой девочки, растущей и уменьшающейся только от границ -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ности, которая краснеет и при этом становится зеленой. Она-то знает: ч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ольше события втягиваются в целостное, безглубинное протяжение, тем больше о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действуют на тела - они режут и калечат их. Позже, взрослея, люди внов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падают под власть основания, вновь падают. Теперь они слишком глубоки и уже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ны ничего понимать. Так почему же примеры стоиков продолжают вдохновля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эррола? Дерево зеленеет, скальпель режет, битва произойдет или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изойдет?... Именно перед деревьями Алиса теряет свое имя. Именно к дерев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ается Шалтай-болтай, не глядя на Алису. Вызубренное наизусть объявля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итвы. Всюду ушибы и порезы. Но разве это примеры? Или так - не тот ли э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учай, когда каждое событие является событием подобного рода: деревом, битво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ой - событием тем более основательным, что оно происходит на поверхности? Ч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тнее оно окаймляет тела, тем более оно бестелесно. История учит нас: у тор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й нет фундамента; и география показывает: только тонкий слой зем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одороде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е переоткрытие стоической мудрости - удел не только маленькой девочк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вестно, что Льюис Кэррол вообще не любил мальчиков. В них слишком м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ины, да к тому же фальшивой глубины - ложной мудрости и животности. В Алис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енок мужского пола превращается в поросенка. Как правило, только девоч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мают стоицизм. Они улавливают смысл события и отпускают бестелес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йника. Но случается, что и маленький мальчик оказывается заикой и левшой,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ит, улавливает смысл как двойной смысл поверхности. Неприязнь Кэррола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льчикам можно приписать не глубинной амбивалентности, а, скорее, поверхност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версии - подлинно кэрроловскому понятию. В Сильвии и Бруно именно мальч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ет роль изобретателя. Он учит свои уроки самыми разными способами: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нанке, на лицевой стороне, над и под, но только не в "глубине". Этот важ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ман доводит до предела эволюцию, начавшуюся в Алисе и продолженную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зеркалье. Замечателен вывод первой части - победа Востока, откуда приходит вс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равое, "субстанция того, на что уповают, и существование того, что невидимо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даже барометр не поднимается и не падает, а движется вдоль и поперек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зывая горизонтальную погоду. Растягивающее устройство удлиняет даже песни.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шелек Фортуната, сделанный в виде кольца Мебиуса, составлен из неправиль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шитых носовых платков так, что его внешняя поверхность плавно переходит 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еннюю: он обертывает весь мир, да так, что то, что снаружи, оказыв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утри, и наоборот. В Сильвии и Бруно техника перехода от реальности ко сну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тел к бестелесному расширена, полностью обновлена и доведена до совершенст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огибая поверхность и следуя границам, можно переходить на другую сторон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овы свойства кольца Мебиуса. Неразрывность изнаночной и лицевой сторо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щает все уровни глубины. А поверхностные эффекты в одном и том же Событ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ое вобрало в себя все события, привносят в язык становление с его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парадоксами</w:t>
      </w:r>
      <w:r>
        <w:rPr>
          <w:rFonts w:cs="Courier New" w:ascii="Courier New" w:hAnsi="Courier New"/>
          <w:sz w:val="18"/>
          <w:szCs w:val="20"/>
        </w:rPr>
        <w:t xml:space="preserve">. </w:t>
      </w:r>
      <w:r>
        <w:rPr>
          <w:rFonts w:cs="Courier New" w:ascii="Courier New" w:hAnsi="Courier New"/>
          <w:b/>
          <w:bCs/>
          <w:sz w:val="18"/>
          <w:szCs w:val="20"/>
        </w:rPr>
        <w:t>(</w:t>
      </w:r>
      <w:r>
        <w:rPr>
          <w:rFonts w:cs="Courier New" w:ascii="Courier New" w:hAnsi="Courier New"/>
          <w:sz w:val="18"/>
          <w:szCs w:val="20"/>
        </w:rPr>
        <w:t xml:space="preserve"> Такое открытие поверхности и критика глубины постоянны в современной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литературе. Они вдохновляют произведения Роб-Грийе. В другой форме мы снова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находим их у Клоссовски: в отношении между кожей Роберты и ее перчаткой. См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замечания Клоссовски по поводу этого эффекта в послесловии к Lois 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I'hospitelite, pp. 135, 344. См., также, Мишель Турнье, Пятница или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тихоокеанский лимб: "Странное, однако, предубеждение - оно слепо соотносит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глубину с поверхностностью, согласно чему "поверхностное" - это не нечто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"больших размеров", а просто "неглубокое", тогда как "глубокое", напротив,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обозначает нечто "большой глубины", но не "малой поверхности". И, однако, такое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20"/>
        </w:rPr>
      </w:pPr>
      <w:r>
        <w:rPr>
          <w:rFonts w:cs="Courier New" w:ascii="Courier New" w:hAnsi="Courier New"/>
          <w:sz w:val="18"/>
          <w:szCs w:val="20"/>
        </w:rPr>
        <w:t>чувство, как любовь, на мой взгляд, гораздо лучше измерять ее широтою, нежел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20"/>
        </w:rPr>
        <w:t>глубиной" (М., Радуга, 1992. - С.92)</w:t>
      </w:r>
      <w:r>
        <w:rPr>
          <w:rFonts w:cs="Courier New" w:ascii="Courier New" w:hAnsi="Courier New"/>
          <w:b/>
          <w:bCs/>
          <w:sz w:val="18"/>
          <w:szCs w:val="20"/>
        </w:rPr>
        <w:t>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ак говорит Кэррол в статье, озаглавленной Динамика частицы: "Гладкая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ерхностность - это характер речи...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такое «чистое становление»? Это чистое настоящее, или наоборот, то, что убегает от настоящего?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соотносятся тело (вещь) и идея у Платона и стоиков? Что такое «поверхностные эффекты»?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ак сопряжены становление и язык? Почему Алиса забывает имя?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6:55:00Z</dcterms:created>
  <dc:creator>Племянница</dc:creator>
  <dc:description/>
  <dc:language>en-US</dc:language>
  <cp:lastModifiedBy>Племянница</cp:lastModifiedBy>
  <dcterms:modified xsi:type="dcterms:W3CDTF">2005-05-05T19:39:00Z</dcterms:modified>
  <cp:revision>7</cp:revision>
  <dc:subject/>
  <dc:title>Первая серия парадоксов: чистое становление</dc:title>
</cp:coreProperties>
</file>