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Эдмунд Гуссерль. Кризис европейских наук и трансцендентальная феноменология.  Фрагменты</w:t>
      </w:r>
      <w:r>
        <w:rPr/>
        <w:t>.</w:t>
      </w:r>
    </w:p>
    <w:p>
      <w:pPr>
        <w:pStyle w:val="Normal"/>
        <w:rPr/>
      </w:pPr>
      <w:r>
        <w:rPr/>
      </w:r>
    </w:p>
    <w:p>
      <w:pPr>
        <w:pStyle w:val="3"/>
        <w:rPr/>
      </w:pPr>
      <w:r>
        <w:rPr/>
        <w:t xml:space="preserve">1. КРИЗИС НАУК КАК ВЫРАЖЕНИЕ РАДИКАЛЬНОГО ЖИЗНЕННОГО КРИЗИСА ЕВРОПЕЙСКОГО ЧЕЛОВЕЧЕСТВА </w:t>
      </w:r>
    </w:p>
    <w:p>
      <w:pPr>
        <w:pStyle w:val="Normal"/>
        <w:rPr/>
      </w:pPr>
      <w:r>
        <w:rPr/>
      </w:r>
    </w:p>
    <w:p>
      <w:pPr>
        <w:pStyle w:val="TextBody"/>
        <w:rPr/>
      </w:pPr>
      <w:r>
        <w:rPr/>
        <w:t xml:space="preserve">1 2. ПОЗИТИВИСТСКАЯ РЕДУКЦИЯ ИДЕИ НАУКИ ЛИШЬ К НАУКЕ О ФАКТАХ. "КРИЗИС" НАУКИ КАК УТРАТА ЕЮ СВОЕЙ ЖИЗНЕННОЙ ЗНАЧИМОСТИ </w:t>
      </w:r>
    </w:p>
    <w:p>
      <w:pPr>
        <w:pStyle w:val="Web"/>
        <w:jc w:val="both"/>
        <w:rPr/>
      </w:pPr>
      <w:r>
        <w:rPr/>
        <w:t xml:space="preserve"> …</w:t>
      </w:r>
      <w:r>
        <w:rPr/>
        <w:t xml:space="preserve">Исходным пунктом является сдвиг, произошедший в последние столетия, во всеобщей оценке науки. Он относится не только к научности, но и к тому значению, которое наука имеет и может иметь вообще для человеческого существования. Исключительное - таков эпитет, характеризующий, начиная со второй половины XIX в., влияние позитивных наук на мировоззрение современного человека. Это завораживающее влияние растет вместе с "благосостоянием", зависящим от позитивных наук. Вместе с тем констатация этого влияния влечет за собой равнодушное самоотстранение от вопросов, действительно решающих для всего человечества. </w:t>
      </w:r>
      <w:r>
        <w:rPr>
          <w:u w:val="single"/>
        </w:rPr>
        <w:t>Наука, понятая лишь как эмпирическая наука, формирует лишь сугубо эмпирически-ориентированных людей</w:t>
      </w:r>
      <w:r>
        <w:rPr/>
        <w:t>. Переворот в общественной оценке науки был неизбежен; особенно после окончания мировой войны. Как известно, молодое поколение прониклось прямо-таки враждебным отношением. Наука - и это постоянно можно слышать - ничего не может сказать нам о наших жизненных нуждах. Она в принципе исключает вопросы, наиболее животрепещущие для человека, брошенного на произвол судьбы в наше злосчастное время судьбоносных преобразований, а именно вопросы о смысле или бессмысленности всего человеческого существования. Не выдвигается ли тем самым общее требование о необходимости всеобщего сознания и ответственности всех людей, которые проистекали бы из разума? Ведь в конце концов все это касается людей, которые, будучи свободны в главном, - в своем отношении к окружающему человеческому и внечеловеческому миру, свободны в своих возможностях разумного преобразования себя и окружающего мира? Но что может сказать наука о разуме или неразумии, о человеке как субъекте свободы? физическая наука, разумеется, ничего - ведь она абстрагируется от всякой соотнесенности с субъективным. Что же касается наук о духе, которые в своих специальных и общих дисциплинах рассматривают человека в его духовном бытии, следовательно, в горизонте его историчности, то они, как полагают, в соответствии с нормами строгой научности, требуют от исследователя исключения всех ценностных установок, всех вопросов о разуме и неразумии тематизируемого человечества и произведений его культуры. Научная, объективная истина состоит исключительно в констатации фактичности мира, как физического, так и духовного. Но может ли мир и человеческое существование обладать истинным смыслом в этом мире фактичности, если науки признают так объективно констатируемое за нечто истинное, если история не научает нас ничему, кроме одного - все произведения духовного мира, все жизненные связи, идеалы и нормы, присущие людям, подобно мимолетным волнам, возникают и исчезают, разум постоянно превращается в неразумие, а благодеяние - в муку, всегда так было и всегда так будет? Можно ли смириться с этим? И можно ли жить в мире, где историческое событие - лишь непрерывная цепь иллюзорных порывов и горьких разочарований?</w:t>
      </w:r>
    </w:p>
    <w:p>
      <w:pPr>
        <w:pStyle w:val="TextBody"/>
        <w:rPr/>
      </w:pPr>
      <w:r>
        <w:rPr/>
        <w:t xml:space="preserve">1.3. ОБОСНОВАНИЕ АВТОНОМИИ ЕВРОПЕЙСКОГО ЧЕЛОВЕЧЕСТВА ВМЕСТЕ С НОВЫМ ПОНИМАНИЕМ ИДЕИ ФИЛОСОФИИ, ВОЗНИКШЕГО В ЭПОХУ РЕНЕССАНСА </w:t>
      </w:r>
    </w:p>
    <w:p>
      <w:pPr>
        <w:pStyle w:val="Web"/>
        <w:jc w:val="both"/>
        <w:rPr/>
      </w:pPr>
      <w:r>
        <w:rPr/>
        <w:t xml:space="preserve">Отнюдь не всегда наука отождествляла свое требование строгой обоснованности истины с той объективностью, которая стала господствующей в методах наших позитивных наук и настолько далеко вышла за их пределы, что превратилась в опору философского и мировоззренческого позитивизма и приобрела весьма широкое распространение. Отнюдь не всегда собственно гуманистические вопросы изгонялись из царства науки и оставалась вне рассмотрения их внутренняя соотнесенность со всеми науками, прежде всего с теми, в которых (как в естественных науках) человек не был тематизируем. Коль скоро ныне все обстоит иначе, то возникает вопрос: может ли наука претендовать на то, чтобы иметь такое же руководящее значение для человечества, совершенно иного и обновленного со времени Ренессанса, какое она имела, как мы знаем, для самого процесса преобразования? Почему же утрачено это руководящее значение? Почему те важные изменения, которые произошли, привели к позитивистскому ограничению идеи науки? Все это должно быть понято в своих </w:t>
      </w:r>
      <w:r>
        <w:rPr>
          <w:i/>
          <w:iCs/>
        </w:rPr>
        <w:t>глубоких причинах,</w:t>
      </w:r>
      <w:r>
        <w:rPr/>
        <w:t xml:space="preserve"> и крайне важно для замысла этого доклада.</w:t>
      </w:r>
    </w:p>
    <w:p>
      <w:pPr>
        <w:pStyle w:val="Web"/>
        <w:jc w:val="both"/>
        <w:rPr/>
      </w:pPr>
      <w:r>
        <w:rPr/>
        <w:t>Европейское человечество пережило в эпоху Возрождения революционный переворот. Противопоставив себя средневековому способу жизни, оно обесценило его и пыталось сформировать себя свободно и по-новому. Свой удивительный образец оно нашло в античности, в своем образе жизни стремясь подражать античному образу жизни.</w:t>
      </w:r>
    </w:p>
    <w:p>
      <w:pPr>
        <w:pStyle w:val="Web"/>
        <w:jc w:val="both"/>
        <w:rPr/>
      </w:pPr>
      <w:r>
        <w:rPr/>
        <w:t>Что же можно считать наиболее существенным в человеке античности? После определенных колебаний можно сказать - это не что иное, как "философская" форма существования, т.е. стремление сделать свободным себя и свою жизнь, построить ее правила, исходя из правил чистого разума, из философии. Теоретическая философия первична. Разумное постижение мира, свободное от всякой связи с мифами и традицией вообще, должно быть реализовано в универсальном познании мира и человека, абсолютно лишенном каких-либо предрассудков и постигающем в самом мире исключительно разум, ему внутренне присущий, его телеологию и его высочайший принцип – Бог.  Философия как теория создавалась не одним каким-то исследователем, а каждым свободным, философски образованным человеком. Теоретическая автономия - это следствие практической автономности. Руководящий идеал Возрождения - античный человек, формирующий себя в своем свободном, благом разуме. В этом и заключается суть обновления "платонизма": это означает - заново сформировать себя не только этически, но и весь окружающий человеческий мир, политическое и социальное бытие человечества заново сформировать из свободного разума, из универсальной философии.</w:t>
      </w:r>
    </w:p>
    <w:p>
      <w:pPr>
        <w:pStyle w:val="Web"/>
        <w:jc w:val="both"/>
        <w:rPr/>
      </w:pPr>
      <w:r>
        <w:rPr/>
        <w:t>В соответствии с этим античный образец, признаваемый сначала отдельными индивидами и малыми группами, должен получить признание со стороны теоретической философии, которой следовали не в силу слепой традиции, а благодаря собственному исследованию и критике.</w:t>
      </w:r>
    </w:p>
    <w:p>
      <w:pPr>
        <w:pStyle w:val="Web"/>
        <w:jc w:val="both"/>
        <w:rPr/>
      </w:pPr>
      <w:r>
        <w:rPr/>
        <w:t>Здесь следует подчеркнуть, что идея философии, доставшаяся нам от античности, не тождественна привычному, школьному понятию философии, которое охватывает группу дисциплин; оно изменилось, правда, несущественно, уже вскоре после его возрождения и формально сохранялось даже в первые столетия нового времени, когда философия имела смысл всеохватывающей науки, науки о тотальности сущего. Многообразные науки, стремящиеся все каким-то образом обосновать и включить в орбиту своего труда, представляют собой лишь несамостоятельные ветви первой философии. Дерзко, даже чрезмерно завышая смысл своей универсальности, новая философия, начиная с Декарта, стремилась к тому, чтобы вообще все вопросы о смысле постичь строго научно, построить единую теоретическую систему с помощью аподиктически очевидной методики и рационального исследования, бесконечно развертывающегося и иерархически упорядоченного. Эта единственная система, бесконечно растущая от одного поколения к другому, система окончательных истин, связанных в теорию, и должна дать ответ на все мыслимые вопросы - на проблемы фактов и разума, временности и вечности.</w:t>
      </w:r>
    </w:p>
    <w:p>
      <w:pPr>
        <w:pStyle w:val="Web"/>
        <w:jc w:val="both"/>
        <w:rPr/>
      </w:pPr>
      <w:r>
        <w:rPr/>
        <w:t xml:space="preserve">Итак, позитивистское понятие науки, будучи рассмотренным исторически, в наше время оказывается пережитком (Restbegriff). Оно отбрасывает все вопросы, обычно относящиеся к узко или широко понятой метафизике, а вместе с этим отбрасывает все неясные, так называемые, "высшие и предельные вопросы". Всматриваясь в эти вопросы и в то, что было исключено, мы обнаруживаем, что они едины, поскольку явно или неявно включают в свой смысл проблему разума - разума во всех его специфических формах. Явно эти формы разума тематизируются в науке о познании (соответственно - истинном, правильном, разумном познании), в науках об истинной и подлинной оценке (подлинная ценность как ценность разума), об этическом поступке (истинно благой поступок- поступок, вытекающий из практического разума); при этом разум - это общее обозначение "абсолютных", "вечных", "надвременных", "безусловно" значимых идей и идеалов. </w:t>
      </w:r>
      <w:r>
        <w:rPr>
          <w:u w:val="single"/>
        </w:rPr>
        <w:t>Человек, поднимая "метафизические", собственно философские проблемы, вопрошает о себе как о разумном существе, о своей истории и коль скоро речь идет о "смысле" истории, - о разуме в истории</w:t>
      </w:r>
      <w:r>
        <w:rPr/>
        <w:t>. Проблема Бога явно включает в себя проблему "абсолютного" разума как теологического истока разума в мире, "смысла" мира. Естественно, что и вопрос о бессмертии включает в себя вопрос о разуме не в меньшей мере, чем вопрос о свободе. Все эти "метафизические" в широком смысле вопросы, собственно философские в обычном смысле слова выходят за пределы мира, отождествляемого с универсумом простых фактов. Они выходят за его пределы, будучи вопросами, смысл которых - в идее разума. И все они претендуют на более высокое место по сравнению с вопросами о фактах, занимающих в иерархии вопросов более низкое место. Позитивизм, так сказать, обезглавливает философию. Уже в античности идея философии, укоренявшей свое единство в неразрывной тотальности всего бытия, предполагала смысловую упорядоченность всего бытия и поэтому всех проблем бытия. Соответственно и метафизика - наука о высших и предельных вопросах обретала достоинство царицы наук, духа всех знаний, приобщающего все остальные науки к предельному смыслу. Подобно этому и обновляющаяся философия полагает и даже верит в то, что она может открыть истинные, универсальные методы, с помощью которых философия должна быть построена как систематическая и достигающая в метафизике высшей точки, а именно как philosophia perennis (вечная философия).</w:t>
      </w:r>
    </w:p>
    <w:p>
      <w:pPr>
        <w:pStyle w:val="Normal"/>
        <w:jc w:val="both"/>
        <w:rPr/>
      </w:pPr>
      <w:r>
        <w:rPr/>
        <w:t>Поэтому понятно то воодушевление, которое присуще всем научным исканиям, в том числе и их низшей ступени - эмпирическим наукам, в XVIII в. называвшихся философскими науками; понятно и то широкое увлечение философией и отдельными науками как ее ответвлениями. С ними связаны и страстный порыв к образованию, и энтузиазм в осуществлении философской реформы системы воспитания и всех социальных и политических форм существования человечества. Все это сделало эпоху Просвещения, столь часто поносимую, достойной уважения. Бессмертным свидетельством этого духа может служить прекрасный гимн Бетховена на слова Шиллера "К радости". Сегодня этот гимн мы слушаем со скорбным чувством, ведь трудно представить себе больший контраст, чем контраст этого гимна с современной ситуацией.</w:t>
      </w:r>
    </w:p>
    <w:p>
      <w:pPr>
        <w:pStyle w:val="Web"/>
        <w:spacing w:before="0" w:after="0"/>
        <w:rPr/>
      </w:pPr>
      <w:r>
        <w:rPr/>
      </w:r>
    </w:p>
    <w:p>
      <w:pPr>
        <w:pStyle w:val="Normal"/>
        <w:rPr/>
      </w:pPr>
      <w:r>
        <w:rPr/>
      </w:r>
    </w:p>
    <w:p>
      <w:pPr>
        <w:pStyle w:val="TextBody"/>
        <w:rPr/>
      </w:pPr>
      <w:r>
        <w:rPr/>
        <w:t xml:space="preserve">1.4. НЕСОСТОЯТЕЛЬНОСТЬ ВНАЧАЛЕ УСПЕШНОЙ НАУКИ НОВОГО ВРЕМЕНИ И НЕПРОЯСНЕННОСТЬ ЕЕ МОТИВОВ </w:t>
      </w:r>
    </w:p>
    <w:p>
      <w:pPr>
        <w:pStyle w:val="Web"/>
        <w:jc w:val="both"/>
        <w:rPr/>
      </w:pPr>
      <w:r>
        <w:rPr/>
        <w:t xml:space="preserve">Если человечество, исполненное счастья и воодушевленное в новое время высокими идеалами духовности, оказалось несостоятельным, то это можно объяснить тем, что была утрачена воодушевляющая вера в идеалы универсальной философии и в значимость новых методов. И это действительно так. Было обнаружено, что эти методы позволяют достичь несомненных результатов лишь в позитивных науках. Совершенно иначе обстоит дело в метафизике и соответственно в собственно философских проблемах, хотя и здесь не избежали начинаний, исполненных надежд и, по-видимому, вполне успешных. Универсальная философия, которая связывала все эти проблемы, - правда, довольно смутно - с эмпирическими науками, приняла внушительную форму философии систем, к сожалению, не единственной, а постоянно изменяющейся. Еще в XVIII в. полагали, что можно построить единую теоретическую систему, расширяющуюся от поколения к поколению и не расшатываемую критикой, но даже в позитивных науках неоспоримым и удивительным оказалось иное обстоятельство, - то, что они не смогли надолго сохранить это убеждение. Возникшая в начале нового времени вера в то, что идеалы философии и ее методы имеют решающее значение для всех изменений, рухнула; то обстоятельство, что </w:t>
      </w:r>
      <w:r>
        <w:rPr>
          <w:u w:val="single"/>
        </w:rPr>
        <w:t>пропасть между постоянными неудачами метафизики и непрерывным, все более мощным ростом теоретических и практических результатов позитивных наук, невиданно усилилась, нельзя объяснить сугубо внешними причинами</w:t>
      </w:r>
      <w:r>
        <w:rPr/>
        <w:t>. Этот процесс оказал свое влияние как на людей, стоящих вне науки, так и на ученых, все более и более превращавшихся по мере специализации позитивной науки в специалистов, чурающихся философии. Но лишь у тех ученых, кто исполнен философского духа и интересуется высшими, метафизическими вопросами, сохраняется обостренное чувство неудовлетворенности. Именно в них зарождается протест, исходящий из глубинных, хотя и совершенно непроясненных мотивов, протест, все более открыто направленный против укоренившихся и господствующих идеалов, кажущихся всем понятными. После длительного периода страстной конфронтации, начиная с Юма и Канта вплоть до наших дней, мы начинаем осознавать подлинные причины этого столетнего чувства неудовлетворенности; конечно, борьба развертывается между немногими людьми, имеющими призвание к этому, между избранными, остальная же масса быстро умиротворяет себя и читателей какими-то предписаниями.</w:t>
      </w:r>
    </w:p>
    <w:p>
      <w:pPr>
        <w:pStyle w:val="Normal"/>
        <w:rPr>
          <w:sz w:val="18"/>
        </w:rPr>
      </w:pPr>
      <w:r>
        <w:rPr>
          <w:sz w:val="18"/>
        </w:rPr>
        <w:t xml:space="preserve">1. 6. ИСТОРИЯ ФИЛОСОФИИ НОВОГО ВРЕМЕНИ КАК БОРЬБА ЗА ЧЕЛОВЕЧЕСКИЙ СМЫСЛ </w:t>
      </w:r>
    </w:p>
    <w:p>
      <w:pPr>
        <w:pStyle w:val="Web"/>
        <w:jc w:val="both"/>
        <w:rPr/>
      </w:pPr>
      <w:r>
        <w:rPr/>
        <w:t>Если поразмыслить о влиянии развития философских идей на все человечество (даже не мыслящее философски), то следует сказать:</w:t>
      </w:r>
    </w:p>
    <w:p>
      <w:pPr>
        <w:pStyle w:val="Web"/>
        <w:jc w:val="both"/>
        <w:rPr/>
      </w:pPr>
      <w:r>
        <w:rPr/>
        <w:t xml:space="preserve">Внутреннее понимание побуждений философии нового времени, начиная с Декарта и кончая нашими днями, при всей своей противоречивости все же единых, впервые достигается лишь при постижении современности. Подлинная единственно значимая борьба, характерная для нашего времени,- это борьба между уже распавшимся человечеством и человечеством, еще стоящим на твердой почве и борющимся за эту почву или за обретение новой почвы. Эта духовная борьба европейского человечества развертывается как борьба различных философий, а именно борьба между скептической философией (скорее нефилософией, поскольку от философии в ней сохранилось лишь название, а не задача) и действительной философией, еще живой в наши дни. Ее жизненность состоит в том, что она борется за свой истинный и подлинный смысл и тем самым за смысл подлинного человечества. Привести латентный разум к самопознанию своих возможностей и тем самым прояснить возможность метафизики как истинную возможность - таков единственный путь действительного осуществления метафизики или универсальной философии. Лишь после этого можно решать: обрело ли европейское человечество вместе с возникновением греческой философии некую цель - стремление быть человечеством, исходя из философского разума и быть лишь таковым? </w:t>
      </w:r>
      <w:r>
        <w:rPr>
          <w:u w:val="single"/>
        </w:rPr>
        <w:t xml:space="preserve">Или же человечество находится в бесконечном движении от латентного разума к обнаружению разума, в бесконечном стремлении к самонормированию себя с помощью человеческих по своему характеру истин? Или эта цель - реальная историческая иллюзия, нечаянно обретенная каким-то народом, сосуществующим вместе с другими народами в кругу определенных исторических событий? Или же, напротив, энтелехия </w:t>
      </w:r>
      <w:r>
        <w:rPr>
          <w:sz w:val="16"/>
          <w:u w:val="single"/>
        </w:rPr>
        <w:t>/форма, цель/</w:t>
      </w:r>
      <w:r>
        <w:rPr>
          <w:u w:val="single"/>
        </w:rPr>
        <w:t>, впервые проявившаяся в греческом народе, по своей сути уже заключена в человечестве как таковом?</w:t>
      </w:r>
      <w:r>
        <w:rPr/>
        <w:t xml:space="preserve"> Поскольку по своей сути человечество - это человеческое бытие, объединяющее различные поколения людей и связующее их социально, а сам человек - это разумное существо (animal rationale), постольку и человечество, коль скоро вся человечность - это разумная человечность, - разумно независимо от того, ориентировано ли оно латентно на разум, или же явно на энтелехию, которая постигает саму себя, становится открытой для себя и сознательно руководит человеческим становлением. В таком случае философия и наука были бы </w:t>
      </w:r>
      <w:r>
        <w:rPr>
          <w:i/>
          <w:iCs/>
        </w:rPr>
        <w:t>историческим движением откровения универсального разума, свойственного человечеству как таковому.</w:t>
      </w:r>
    </w:p>
    <w:p>
      <w:pPr>
        <w:pStyle w:val="Web"/>
        <w:jc w:val="both"/>
        <w:rPr/>
      </w:pPr>
      <w:r>
        <w:rPr/>
        <w:t>Это было бы действительно так, если бы незавершившееся и сегодня движение оказалось бы движением энтелехии, оказывающей чистое воздействие на этот процесс, или же, если бы разум явил бы себя при своем полном осознании и в адекватной своей сущности форме, т.е. раскрыл бы себя в форме универсальной и самонормирующейся философии, развивающейся благодаря последовательному аподиктическому постижению и аподиктическому методу. Лишь тогда можно было бы решить, несет ли европейское человечество в самом себе абсолютную идею, есть ли оно эмпирически фиксируемый антропологический тип, подобно тому, каким являются жители Китая или Индии; в этом случае не представляет ли собой европеизация других народов свидетельство абсолютного смысла, входящего в смысл мира и далекого от исторической бессмысленности?</w:t>
      </w:r>
    </w:p>
    <w:p>
      <w:pPr>
        <w:pStyle w:val="Web"/>
        <w:jc w:val="both"/>
        <w:rPr/>
      </w:pPr>
      <w:r>
        <w:rPr/>
        <w:t xml:space="preserve">Теперь мы уже знаем, что и рационализм XVIII в., и тот способ, которым он пытался найти почву для европейского человечества, были </w:t>
      </w:r>
      <w:r>
        <w:rPr>
          <w:i/>
          <w:iCs/>
        </w:rPr>
        <w:t>наивными.</w:t>
      </w:r>
      <w:r>
        <w:rPr/>
        <w:t xml:space="preserve"> Но не отброшен ли вместе с этим наивным и даже нелепым рационализмом подлинный смысл рационализма? Как уживается с этой наивностью и бессмысленностью самое серьезное просвещение, а с рационализмом - превозносимый и наглый иррационализм? Если внимательно отнестись к нему, может ли он убедить нас - людей разумно обсуждающих и обосновывающих свои рассуждения? Не есть ли иррациональность - следствие бездушной и скверной рациональности, еще более скверной, чем прежний рационализм? </w:t>
      </w:r>
      <w:r>
        <w:rPr>
          <w:u w:val="single"/>
        </w:rPr>
        <w:t>Нельзя ли назвать разум, уклоняющийся от борьбы за прояснение предельных данностей (Vorgegebenheiten) и от выдвижения предельных и подлинно рациональных целей, "ленивым разумом"?</w:t>
      </w:r>
    </w:p>
    <w:p>
      <w:pPr>
        <w:pStyle w:val="Normal"/>
        <w:jc w:val="both"/>
        <w:rPr/>
      </w:pPr>
      <w:r>
        <w:rPr/>
        <w:t>Сказанного пока достаточно и я пойду вперед для того, чтобы показать громадную значимость прояснения глубинных мотивов кризиса, в котором уже давно находятся философия и наука нового времени и который усиливается в наши дни.</w:t>
      </w:r>
    </w:p>
    <w:p>
      <w:pPr>
        <w:pStyle w:val="Normal"/>
        <w:rPr/>
      </w:pPr>
      <w:r>
        <w:rPr/>
      </w:r>
    </w:p>
    <w:p>
      <w:pPr>
        <w:pStyle w:val="Normal"/>
        <w:jc w:val="center"/>
        <w:rPr/>
      </w:pPr>
      <w:r>
        <w:rPr/>
      </w:r>
    </w:p>
    <w:p>
      <w:pPr>
        <w:pStyle w:val="2"/>
        <w:rPr/>
      </w:pPr>
      <w:r>
        <w:rPr>
          <w:b/>
          <w:bCs/>
        </w:rPr>
        <w:t xml:space="preserve">2. ОБЪЯСНЕНИЕ ГЕНЕЗИСА ПРОТИВОРЕЧИЯ МЕЖДУ ФИЗИКАЛИСТСКИМ ОБЪЕКТИВИЗМОМ И ТРАНСЦEHДEHTAЛЬHЫM СУБЪЕКТИВИЗМОМ, ВОЗНИКШЕГО В НОВОЕ ВРЕМЯ </w:t>
      </w:r>
    </w:p>
    <w:p>
      <w:pPr>
        <w:pStyle w:val="Web"/>
        <w:rPr>
          <w:sz w:val="18"/>
        </w:rPr>
      </w:pPr>
      <w:r>
        <w:rPr>
          <w:sz w:val="18"/>
        </w:rPr>
        <w:t>1.8. ГЕНЕЗИС НОВОЙ ИДЕИ УНИВЕРСАЛЬНОСТИ НАУКИ В ХОДЕ ПРЕОБРАЗОВАНИЯ МАТЕМАТИКИ</w:t>
      </w:r>
    </w:p>
    <w:p>
      <w:pPr>
        <w:pStyle w:val="Web"/>
        <w:jc w:val="both"/>
        <w:rPr/>
      </w:pPr>
      <w:r>
        <w:rPr/>
        <w:t>Первое, на что здесь необходимо обратить внимание, заключается в задаче, поставленной универсальной философией, - понять важнейшую трансформацию идеи, которая в начале нового времени рассматривалась как возрождение античной идеи. Начиная с Декарта новая идея о существовании единого процесса развития во всех философских изменениях становится не просто главенствующей, но и внутренним мотивом всех исканий.</w:t>
      </w:r>
    </w:p>
    <w:p>
      <w:pPr>
        <w:pStyle w:val="Web"/>
        <w:jc w:val="both"/>
        <w:rPr/>
      </w:pPr>
      <w:r>
        <w:rPr/>
        <w:t>Преобразование захватило прежде всего такие выдающиеся достижения античной науки, как евклидова геометрия и всю античную математику, а в последующем и античное естествознание. На наших глазах эти разделы науки послужили истоком развития новых наук. Однако нельзя упускать из виду тот огромный смысловой сдвиг, благодаря которому были поставлены новые универсальные задачи, прежде всего в математике (как в геометрии, так и в формально- абстрактной теории чисел и величин), и создан принципиально новый стиль мысли, совершенно чуждый античности.</w:t>
      </w:r>
    </w:p>
    <w:p>
      <w:pPr>
        <w:pStyle w:val="Web"/>
        <w:jc w:val="both"/>
        <w:rPr/>
      </w:pPr>
      <w:r>
        <w:rPr/>
        <w:t xml:space="preserve">Все же процедура идеализации эмпирических чисел, мер, эмпирических пространственных фигур, точек, линий, поверхностей, тел осуществлялась в соответствии с учением Платона об идеях, благодаря чему теоремы и доказательства геометрии были преобразованы в идеально-геометрические теоремы и доказательства. Более того, в евклидовой геометрии возникла в высшей степени плодотворная идея, ориентировавшая на осуществление высокой и далекой идеальной цели - систематически </w:t>
      </w:r>
      <w:r>
        <w:rPr>
          <w:u w:val="single"/>
        </w:rPr>
        <w:t xml:space="preserve">построить единую дедуктивную теорию, основывающуюся на "аксиоматических" фундаментальных понятиях и принципах, развертывающуюся в аподиктических выводах, т.е. построить целое, исходя из чистой рациональности, </w:t>
      </w:r>
      <w:r>
        <w:rPr/>
        <w:t>целое, которое было бы постигаемо в своей безусловной истинности и представляло бы собой совокупность истин как безусловных, непосредственных, так и опосредованных. Однако евклидова геометрия, да и вся античная математика, вообще-то признавала лишь конечные задачи, конечное, замкнутое априори. Это же относится и к силлогистике Аристотеля, априорность которой стоит выше всех остальных форм априорного знания. Древние пошли весьма далеко, но все же не настолько далеко, чтобы понять возможность бесконечных задач, которые для нас кажутся чем-то само собой разумеющимся и связаны с пониманием геометрического пространства и геометрии как науки о пространстве. Для нас идеальному пространству принадлежит универсальное, систематическое, единое априори, некая бесконечная и, несмотря на бесконечность, внутренне замкнутая, единая, систематически развертываемая теория, которая, будучи построена на базе аксиоматических понятий и положений, позволяет сконструировать любые мыслимые пространственные фигуры с дедуктивной однозначностью. Сразу же необходимо подчеркнуть: то, что идеально "существует" в геометрическом пространстве, постигается однозначно во всей своей определенности. Наше аподиктическое мышление "открывает" лишь то, что уже заранее, само по себе существует в истине, последовательно развертываясь в бесконечность с помощью понятий, теорем, выводов, доказательств.</w:t>
      </w:r>
    </w:p>
    <w:p>
      <w:pPr>
        <w:pStyle w:val="Web"/>
        <w:jc w:val="both"/>
        <w:rPr>
          <w:u w:val="single"/>
        </w:rPr>
      </w:pPr>
      <w:r>
        <w:rPr>
          <w:u w:val="single"/>
        </w:rPr>
        <w:t>Концепция, в которой была выдвинута эта идея рационального, бесконечного универсума (Seinsall) вместе с идеей систематической, рационально постигающей науки, представляет собой нечто совершенно оригинальное. Здесь бесконечный мир составлен из мира идеальных объектов (Idealitaten) как таковых, а не из обособленных, несовершенных и случайно данных нашему познанию, любой объект постигается в его бытии самом по себе рациональным, системным, единым методом в бесконечном процессе познания.</w:t>
      </w:r>
    </w:p>
    <w:p>
      <w:pPr>
        <w:pStyle w:val="Normal"/>
        <w:jc w:val="both"/>
        <w:rPr/>
      </w:pPr>
      <w:r>
        <w:rPr/>
        <w:t xml:space="preserve">Так обстоит дело не только относительно идеального пространства. В еще большей степени далека от концепций древних идея формальной математики - идея сходная, но все же гораздо более общая и возникающая благодаря формализирующим абстракциям. Уже на заре нового времени началось завоевание и открытие горизонта математической бесконечности. Формируется алгебра, математика континуума, аналитическая геометрия. Новоевропейское человечество смело и оригинально выдвинуло грандиозные идеалы построения всеохватывающей, рациональной науки, по-новому их интерпретируя. И прежде всего выдвинуло идею о том, </w:t>
      </w:r>
      <w:r>
        <w:rPr>
          <w:u w:val="single"/>
        </w:rPr>
        <w:t>что целостность бесконечно сущего мира - это внутренне рациональная целостность</w:t>
      </w:r>
      <w:r>
        <w:rPr/>
        <w:t xml:space="preserve">. Эта идея стала господствующей в универсальной науке. До того как эта идея окончательно сформировалась, она была смутным и неясным предчувствием, которое было определяющим импульсом для развития математики. Но эта идея не ограничилась только новой математикой. Вскоре рационализм проникает в естествознание и формирует совершенно новую идею - идею </w:t>
      </w:r>
      <w:r>
        <w:rPr>
          <w:i/>
          <w:iCs/>
        </w:rPr>
        <w:t>математического естествознания.</w:t>
      </w:r>
      <w:r>
        <w:rPr/>
        <w:t xml:space="preserve"> Ее с полным правом уже давно называют идеей Галилея. Поскольку реализация этой идеи была весьма удачной, постольку она привела и к изменению идеи философии, понятой как наука о мире и всем сущем.</w:t>
      </w:r>
    </w:p>
    <w:p>
      <w:pPr>
        <w:pStyle w:val="Normal"/>
        <w:rPr/>
      </w:pPr>
      <w:r>
        <w:rPr/>
        <w:t>…</w:t>
      </w:r>
    </w:p>
    <w:p>
      <w:pPr>
        <w:pStyle w:val="Web"/>
        <w:rPr>
          <w:i/>
          <w:i/>
          <w:iCs/>
        </w:rPr>
      </w:pPr>
      <w:r>
        <w:rPr>
          <w:i/>
          <w:iCs/>
        </w:rPr>
        <w:t>h) Жизненный мир как забытый смысловой фундамент естествознания</w:t>
      </w:r>
    </w:p>
    <w:p>
      <w:pPr>
        <w:pStyle w:val="Web"/>
        <w:jc w:val="both"/>
        <w:rPr/>
      </w:pPr>
      <w:r>
        <w:rPr/>
        <w:t xml:space="preserve">В высшей степени важно подчеркнуть, что уже </w:t>
      </w:r>
      <w:r>
        <w:rPr>
          <w:i/>
          <w:iCs/>
        </w:rPr>
        <w:t>Галилей</w:t>
      </w:r>
      <w:r>
        <w:rPr/>
        <w:t xml:space="preserve"> осуществил замещение единственно реального, опытно воспринимаемого и данного в опыте мира - мира нашей повседневной жизни миром идеальных сущностей, который обосновывается математически. Это замещение было воспринято его последователями и физиками последующих столетий.</w:t>
      </w:r>
    </w:p>
    <w:p>
      <w:pPr>
        <w:pStyle w:val="Web"/>
        <w:jc w:val="both"/>
        <w:rPr/>
      </w:pPr>
      <w:r>
        <w:rPr/>
        <w:t xml:space="preserve">В геометрии </w:t>
      </w:r>
      <w:r>
        <w:rPr>
          <w:i/>
          <w:iCs/>
        </w:rPr>
        <w:t>Галилей</w:t>
      </w:r>
      <w:r>
        <w:rPr/>
        <w:t xml:space="preserve"> сам был восприемником. Воспринятая им геометрия и воспринятый им способ "созерцательной" концептуализации, доказательства, "интуитивных" конструкций уже </w:t>
      </w:r>
      <w:r>
        <w:rPr>
          <w:i/>
          <w:iCs/>
        </w:rPr>
        <w:t>не был той изначально данной геометрией;</w:t>
      </w:r>
      <w:r>
        <w:rPr/>
        <w:t xml:space="preserve"> в этой "созерцательности" она </w:t>
      </w:r>
      <w:r>
        <w:rPr>
          <w:i/>
          <w:iCs/>
        </w:rPr>
        <w:t>утратила свой смысл.</w:t>
      </w:r>
      <w:r>
        <w:rPr/>
        <w:t xml:space="preserve"> Уже античная геометрия была специфического рода </w:t>
      </w:r>
      <w:r>
        <w:rPr>
          <w:rFonts w:cs="Symbol" w:ascii="Symbol" w:hAnsi="Symbol"/>
          <w:sz w:val="22"/>
        </w:rPr>
        <w:t></w:t>
      </w:r>
      <w:r>
        <w:rPr>
          <w:rFonts w:cs="Symbol" w:ascii="Symbol" w:hAnsi="Symbol"/>
          <w:sz w:val="18"/>
        </w:rPr>
        <w:t></w:t>
      </w:r>
      <w:r>
        <w:rPr>
          <w:sz w:val="18"/>
        </w:rPr>
        <w:t>техне, техникой/</w:t>
      </w:r>
      <w:r>
        <w:rPr>
          <w:i/>
          <w:iCs/>
        </w:rPr>
        <w:t xml:space="preserve">, </w:t>
      </w:r>
      <w:r>
        <w:rPr/>
        <w:t xml:space="preserve">она весьма далеко отошла от первоистоков непосредственного созерцания и первоначально созерцательного мышления, которые и послужили истоком и так называемой геометрической интуиции, оперирующей идеальными сущностями, и конструирования ею своего смысла. Геометрии идеальных сущностей предшествовало практическое искусство землемерия, которое ничего не знало об идеальных сущностях. Однако такие предгеометрические процедуры заложили смысловой фундамент геометрии, фундамент для величайшего открытия - открытия процедуры идеализации: к этому же относится и изобретение идеального мира геометрии, иначе говоря, методики объективирующего определения идеальных сущностей с помощью конструкций, обладающих "математическим существованием". </w:t>
      </w:r>
      <w:r>
        <w:rPr>
          <w:u w:val="single"/>
        </w:rPr>
        <w:t>Роковое упущение Галилея</w:t>
      </w:r>
      <w:r>
        <w:rPr/>
        <w:t xml:space="preserve"> заключалось в том, что он не обратился к осмыслению изначальной смысловой процедуры, которая, будучи идеализацией всей почвы теоретической и практической жизни, утверждала его в качестве непосредственно чувственного мира (и прежде всего в качестве эмпирически созерцаемого физического мира), из коего и проистекает мир геометрических идеальных фигур. То, что дано непосредственно, не стало предметом размышления, не стало предметом размышления то, как в свободном фантазировании из непосредственно созерцаемого мира и его форм создаются, правда, в качестве лишь возможных, эмпирически-созерцательные и отнюдь не точные формы; какова мотивация и какова та новая процедура, которая впервые собственно и предполагает геометрическую идеализацию. В </w:t>
      </w:r>
      <w:r>
        <w:rPr>
          <w:i/>
          <w:iCs/>
        </w:rPr>
        <w:t>воспринятых геометрических</w:t>
      </w:r>
      <w:r>
        <w:rPr/>
        <w:t xml:space="preserve"> методах эти процедуры уже </w:t>
      </w:r>
      <w:r>
        <w:rPr>
          <w:i/>
          <w:iCs/>
        </w:rPr>
        <w:t xml:space="preserve">не были жизненными, </w:t>
      </w:r>
      <w:r>
        <w:rPr/>
        <w:t xml:space="preserve">тем не менее сознательно завышался внутренний смысл точности, характерный для осуществленных методов, до уровня теоретического сознания. Поэтому и могло показаться, что геометрия сама создает собственные, непосредственно очевидные априорные "созерцания" и свою абсолютную истину с помощью мышления, управляющего ими, истину, приложимость которой есть нечто само собой разумеющееся. То, что принималось за нечто само собой разумеющееся, оказалось видимостью, как было уже показано выше, при интерпретации мышления Галилея, где было отмечено, что приложение геометрии имеет гораздо более сложные смысловые истоки, что все это осталось и для </w:t>
      </w:r>
      <w:r>
        <w:rPr>
          <w:i/>
          <w:iCs/>
        </w:rPr>
        <w:t>Галилея,</w:t>
      </w:r>
      <w:r>
        <w:rPr/>
        <w:t xml:space="preserve"> и для его последователей скрытым. Следовательно, от </w:t>
      </w:r>
      <w:r>
        <w:rPr>
          <w:i/>
          <w:iCs/>
        </w:rPr>
        <w:t>Галилея</w:t>
      </w:r>
      <w:r>
        <w:rPr/>
        <w:t xml:space="preserve"> берет свое начало замещение идеализованной природы природой (непосредственно) преднаучным образом созерцаемой. </w:t>
      </w:r>
    </w:p>
    <w:p>
      <w:pPr>
        <w:pStyle w:val="Web"/>
        <w:jc w:val="both"/>
        <w:rPr/>
      </w:pPr>
      <w:r>
        <w:rPr/>
        <w:t xml:space="preserve">Нередко любое случайное (и даже "философское") переосмысление технически искусного труда останавливается на выявлении специфического смысла идеализованной природы, не достигая радикального осмысления конечных целей естествознания нового времени и связанной с ним геометрии, целей, которые вырастают из преднаучной жизни и ее мира. С самого своего возникновения естествознание и связанная с ним геометрия должны служить целям, которые заключены в этой жизни и должны быть соотнесены с жизненным миром. Человек, живущий в этом мире, в том числе и человек, исследующий природу, может ставить все свои практические и теоретические вопросы, только находясь внутри </w:t>
      </w:r>
      <w:r>
        <w:rPr>
          <w:i/>
          <w:iCs/>
        </w:rPr>
        <w:t>этого мира,</w:t>
      </w:r>
      <w:r>
        <w:rPr/>
        <w:t xml:space="preserve"> может теоретически относиться к нему лишь в бесконечно открытом горизонте непознанного. Всякое познание законов обеспечивает переход от знания лишь законов к рациональному предвидению осуществления действительных и возможных феноменов опыта, выявляемых им при расширении опыта с помощью систематических наблюдений и экспериментов, проникающих за горизонт непознанного и проверяемых различными формами индукции. Конечно, повседневная индукция предшествует индукции, осуществляемой в соответствии с научным методом, но и она по сути не изменяет смысл предданного мира как горизонта всех форм индукции, исполненных смысла. Мы сталкиваемся с этим миром как миром известных и неизвестных нам реалий. К миру действительного, опытного созерцания принадлежат и форма пространства-времени, и все формы организации тел, среди которых мы сами живем в соответствии с телесным способом существования личности. Однако здесь мы не сталкиваемся ни с геометрическими идеальными сущностями, ни с геометрическим пространством, ни с математическим временем во всех его формах.</w:t>
      </w:r>
    </w:p>
    <w:p>
      <w:pPr>
        <w:pStyle w:val="Web"/>
        <w:jc w:val="both"/>
        <w:rPr/>
      </w:pPr>
      <w:r>
        <w:rPr/>
        <w:t xml:space="preserve">Важное, хотя и тривиальное замечание. Однако эта тривиальность уже в античной геометрии была искажена точной наукой, а именно отождествлением методически идеализирующей процедуры с тем, что предпослано в качестве действительности до всякой идеализации, дано в качестве некоего неопровержимого утверждения. Этот действительно созерцаемый, опытный и в опыте постигаемый мир, в котором практически разворачивается вся наша жизнь, сохраняется неизменным в своей собственной сущностной структуре, в собственном конкретном каузальном способе бытия независимо от того, постигаем ли мы его непосредственно или с помощью каких-то искусственных средств. Следовательно, они изменяются не вследствие того, что мы изобретаем особое искусство - искусство геометрии или искусство, изобретенное Галилеем и называемое физикой. Что же в действительности происходит благодаря этому искусству? Прежде всего достигается </w:t>
      </w:r>
      <w:r>
        <w:rPr>
          <w:i/>
          <w:iCs/>
        </w:rPr>
        <w:t>предвидение,</w:t>
      </w:r>
      <w:r>
        <w:rPr/>
        <w:t xml:space="preserve"> экстраполирующееся на бесконечность. Можно сказать, что на предвидении, на индукции основывается вся жизнь. Уже в простом опыте индуцируется достоверность бытия. "Видимые" вещи всегда нечто большее, чем то, что мы в них "действительно и подлинно" видим. Зрительное восприятие по своей сути состояние самосущее (Selbsthaben) в единстве с пред-усмотрением (Vor-haben) и пред-мнением (Vor-meinen). Вместе с пред-усмотрением любая практика имплицитно включает в себя индукцию так, что предсказания, полученные благодаря обычной, а также благодаря четко сформулированной и "проверяемой" индукции, являются знаниями, непосредственными в противовес знаниям, полученным благодаря "методической" индукции, которая, став методом физики Галилея, экстраполирует свои процедуры на бесконечность.</w:t>
      </w:r>
    </w:p>
    <w:p>
      <w:pPr>
        <w:pStyle w:val="Web"/>
        <w:jc w:val="both"/>
        <w:rPr/>
      </w:pPr>
      <w:r>
        <w:rPr/>
        <w:t xml:space="preserve">В геометрической и естественнонаучной математизации мы осуществляем примерку одеяния идей, адекватных жизненному миру - миру, данному нам в нашей конкретно мирской жизни как действительный мир, с открытой бесконечностью возможного опыта, примеряем </w:t>
      </w:r>
      <w:r>
        <w:rPr>
          <w:i/>
          <w:iCs/>
        </w:rPr>
        <w:t xml:space="preserve">одеяние </w:t>
      </w:r>
      <w:r>
        <w:rPr/>
        <w:t xml:space="preserve">так называемых объективно-научных </w:t>
      </w:r>
      <w:r>
        <w:rPr>
          <w:i/>
          <w:iCs/>
        </w:rPr>
        <w:t>истин,</w:t>
      </w:r>
      <w:r>
        <w:rPr/>
        <w:t xml:space="preserve"> т.е. конструируем числа -индикаторы, определяемые с помощью постоянно проверяемых методов, действительно (как мы надеемся) осуществляющихся порознь, с реальной и возможной полнотой смысла конкретно-чувственных форм жизненного мира. Тем самым мы получаем возможность предсказания конкретных, еще не существующих или уже не существующих в реальности мировых событий, созерцаемых в жизненном мире. Это предсказание намного превосходит процедуры повседневного предсказания.</w:t>
      </w:r>
    </w:p>
    <w:p>
      <w:pPr>
        <w:pStyle w:val="Web"/>
        <w:jc w:val="both"/>
        <w:rPr/>
      </w:pPr>
      <w:r>
        <w:rPr/>
        <w:t xml:space="preserve">Одеяние идей, присущее "математике и математическому естествознанию", или же </w:t>
      </w:r>
      <w:r>
        <w:rPr>
          <w:i/>
          <w:iCs/>
        </w:rPr>
        <w:t>одеяние символов,</w:t>
      </w:r>
      <w:r>
        <w:rPr/>
        <w:t xml:space="preserve"> характерное для символическо - математических теорий, охватывает все конструкции, с помощью которых ученые замещают жизненный мир, </w:t>
      </w:r>
      <w:r>
        <w:rPr>
          <w:i/>
          <w:iCs/>
        </w:rPr>
        <w:t>придавая ему покров</w:t>
      </w:r>
      <w:r>
        <w:rPr/>
        <w:t xml:space="preserve"> "объективной, действительной и истинной" природы. Одеяние идей создает то, что мы принимаем за </w:t>
      </w:r>
      <w:r>
        <w:rPr>
          <w:i/>
          <w:iCs/>
        </w:rPr>
        <w:t>истинное бытие,</w:t>
      </w:r>
      <w:r>
        <w:rPr/>
        <w:t xml:space="preserve"> которое на деле есть метод - с его помощью действительно опытные и опытно постигаемые внутри жизненного мира </w:t>
      </w:r>
      <w:r>
        <w:rPr>
          <w:i/>
          <w:iCs/>
        </w:rPr>
        <w:t>предсказания</w:t>
      </w:r>
      <w:r>
        <w:rPr/>
        <w:t xml:space="preserve"> (вначале весьма </w:t>
      </w:r>
      <w:r>
        <w:rPr>
          <w:i/>
          <w:iCs/>
        </w:rPr>
        <w:t>грубые)</w:t>
      </w:r>
      <w:r>
        <w:rPr/>
        <w:t xml:space="preserve"> совершенствуются </w:t>
      </w:r>
      <w:r>
        <w:rPr>
          <w:i/>
          <w:iCs/>
        </w:rPr>
        <w:t>"научным</w:t>
      </w:r>
      <w:r>
        <w:rPr/>
        <w:t xml:space="preserve"> образом" до бесконечности: покров идей приводит к тому, что </w:t>
      </w:r>
      <w:r>
        <w:rPr>
          <w:i/>
          <w:iCs/>
          <w:u w:val="single"/>
        </w:rPr>
        <w:t>подлинный смысл методов, формул, "теорий" остается непонятым,</w:t>
      </w:r>
      <w:r>
        <w:rPr>
          <w:u w:val="single"/>
        </w:rPr>
        <w:t xml:space="preserve"> </w:t>
      </w:r>
      <w:r>
        <w:rPr/>
        <w:t>а при наивном объяснении возникновения метода никогда и не может быть понятым.</w:t>
      </w:r>
    </w:p>
    <w:p>
      <w:pPr>
        <w:pStyle w:val="Web"/>
        <w:jc w:val="both"/>
        <w:rPr/>
      </w:pPr>
      <w:r>
        <w:rPr/>
        <w:t xml:space="preserve">Проблема, как подобная наивность, может быть и постоянно была действительным историческим фактом, никогда не была осознана в своей </w:t>
      </w:r>
      <w:r>
        <w:rPr>
          <w:i/>
          <w:iCs/>
        </w:rPr>
        <w:t>радикальности.</w:t>
      </w:r>
      <w:r>
        <w:rPr/>
        <w:t xml:space="preserve"> И метод, цель которого заключается в систематическом решении бесконечной научной задачи и в достижении определенных результатов, может проистекать из этой наивной установки и функционировать столетия с непрерывной пользой, не получая действительного осознания своего смысла и внутренней необходимости таких процедур. Итак, отсутствовал и до сих пор отсутствует подлинно очевидный самоотчет активно-познающего субъекта не только о том, что он сделал нового, о том, чем он занимается, но и о всех импликациях смысла, скрытых процессами окаменения прежних традиций и возникновения новых традиций, он не дает себе отчета в устойчивых предпосылках своих конструкций, понятий, принципов, теорий. Полезность науки и ее методов не столь очевидна как полезность действующей и надежной машины, которой человек может научиться управлять, не постигая внутренний смысл всех возможных и необходимых действий. Но не может ли геометрия, да и наука вообще, быть спроектирована, подобно машине, исходя из некоего научно совершенного понимания?…  </w:t>
      </w:r>
    </w:p>
    <w:p>
      <w:pPr>
        <w:pStyle w:val="Web"/>
        <w:jc w:val="both"/>
        <w:rPr/>
      </w:pPr>
      <w:r>
        <w:rPr>
          <w:i/>
          <w:iCs/>
        </w:rPr>
        <w:t>Галилей -</w:t>
      </w:r>
      <w:r>
        <w:rPr/>
        <w:t xml:space="preserve"> создатель или, отдавая должное его предшественникам, один из создателей физики. Это - гений, одновременно </w:t>
      </w:r>
      <w:r>
        <w:rPr>
          <w:i/>
          <w:iCs/>
        </w:rPr>
        <w:t>положивший начало и завершивший физикалистское</w:t>
      </w:r>
      <w:r>
        <w:rPr/>
        <w:t xml:space="preserve"> понимание природы. Он открыл математическую природу, выдвинул идею метода, бесконечного пути физических исследований и открытий. Помимо </w:t>
      </w:r>
      <w:r>
        <w:rPr>
          <w:i/>
          <w:iCs/>
        </w:rPr>
        <w:t>универсальной каузальности созерцаемого мира</w:t>
      </w:r>
      <w:r>
        <w:rPr/>
        <w:t xml:space="preserve"> (как его инвариантной формы) он открыл то, что в дальнейшем стало называться </w:t>
      </w:r>
      <w:r>
        <w:rPr>
          <w:i/>
          <w:iCs/>
        </w:rPr>
        <w:t>"законом причинности",</w:t>
      </w:r>
      <w:r>
        <w:rPr/>
        <w:t xml:space="preserve"> "априорной формой" </w:t>
      </w:r>
      <w:r>
        <w:rPr>
          <w:i/>
          <w:iCs/>
        </w:rPr>
        <w:t>"истинного"</w:t>
      </w:r>
      <w:r>
        <w:rPr/>
        <w:t xml:space="preserve"> (идеализованного и математического) мира, открыл "закон точной законосообразности", благодаря которому </w:t>
      </w:r>
      <w:r>
        <w:rPr>
          <w:i/>
          <w:iCs/>
        </w:rPr>
        <w:t>каждое событие</w:t>
      </w:r>
      <w:r>
        <w:rPr/>
        <w:t xml:space="preserve"> идеализованной природы стало рассматриваться с точки зрения </w:t>
      </w:r>
      <w:r>
        <w:rPr>
          <w:i/>
          <w:iCs/>
        </w:rPr>
        <w:t>точных законов.</w:t>
      </w:r>
      <w:r>
        <w:rPr/>
        <w:t xml:space="preserve"> То, что Галилей был зачинателем и завершителем физикалистского понимания природы, для нас сегодня несомненно. Ничего принципиально не изменилось в результате мнимо философской и разрушительной критики "классических законов причинности" со стороны представителей новой, атомной физики. При всех ее новациях все же сохранилось, как мне кажется, </w:t>
      </w:r>
      <w:r>
        <w:rPr>
          <w:i/>
          <w:iCs/>
        </w:rPr>
        <w:t>принципиальное существо,</w:t>
      </w:r>
      <w:r>
        <w:rPr/>
        <w:t xml:space="preserve"> а именно идея </w:t>
      </w:r>
      <w:r>
        <w:rPr>
          <w:i/>
          <w:iCs/>
        </w:rPr>
        <w:t>природы, математической самой по себе</w:t>
      </w:r>
      <w:r>
        <w:rPr/>
        <w:t xml:space="preserve"> и данной нам в формулах. и интерпретируемой нами лишь благодаря формулам.</w:t>
      </w:r>
    </w:p>
    <w:p>
      <w:pPr>
        <w:pStyle w:val="Web"/>
        <w:jc w:val="both"/>
        <w:rPr/>
      </w:pPr>
      <w:r>
        <w:rPr/>
        <w:t xml:space="preserve">Я с полной серьезностью называю </w:t>
      </w:r>
      <w:r>
        <w:rPr>
          <w:i/>
          <w:iCs/>
        </w:rPr>
        <w:t>Галилея</w:t>
      </w:r>
      <w:r>
        <w:rPr/>
        <w:t xml:space="preserve"> наиболее выдающимся мыслителем нового времени. Я восхищен величайшим основателем всей классической и неклассической физики, его в высшей степени </w:t>
      </w:r>
      <w:r>
        <w:rPr>
          <w:i/>
          <w:iCs/>
        </w:rPr>
        <w:t>поразительным способом мысли,</w:t>
      </w:r>
      <w:r>
        <w:rPr/>
        <w:t xml:space="preserve"> который не был сугубо </w:t>
      </w:r>
      <w:r>
        <w:rPr>
          <w:i/>
          <w:iCs/>
        </w:rPr>
        <w:t>механистическим.</w:t>
      </w:r>
    </w:p>
    <w:p>
      <w:pPr>
        <w:pStyle w:val="Web"/>
        <w:jc w:val="both"/>
        <w:rPr/>
      </w:pPr>
      <w:r>
        <w:rPr/>
        <w:t xml:space="preserve">Этот способ мысли не принижается осуществленным выше объяснением его как </w:t>
      </w:r>
      <w:r>
        <w:rPr>
          <w:rFonts w:cs="Symbol" w:ascii="Symbol" w:hAnsi="Symbol"/>
          <w:sz w:val="22"/>
        </w:rPr>
        <w:t></w:t>
      </w:r>
      <w:r>
        <w:rPr>
          <w:rFonts w:cs="Symbol" w:ascii="Symbol" w:hAnsi="Symbol"/>
          <w:sz w:val="18"/>
        </w:rPr>
        <w:t></w:t>
      </w:r>
      <w:r>
        <w:rPr>
          <w:sz w:val="18"/>
        </w:rPr>
        <w:t>техники/</w:t>
      </w:r>
      <w:r>
        <w:rPr/>
        <w:t xml:space="preserve"> и той принципиальной критикой, которая показывает, что своеобразный, изначальный смысл теорий, выдвинутых великими и величайшими физиками, от них скрыт и остается скрытым. Речь идет не о смысле, который метафизически и спекулятивно утаивается в чем-то, а о </w:t>
      </w:r>
      <w:r>
        <w:rPr>
          <w:i/>
          <w:iCs/>
        </w:rPr>
        <w:t>смысле метода,</w:t>
      </w:r>
      <w:r>
        <w:rPr/>
        <w:t xml:space="preserve"> обладающего принудительной очевидностью: весьма </w:t>
      </w:r>
      <w:r>
        <w:rPr>
          <w:i/>
          <w:iCs/>
        </w:rPr>
        <w:t>своеобразным</w:t>
      </w:r>
      <w:r>
        <w:rPr/>
        <w:t xml:space="preserve"> и все же действительным, метода, становящегося понятным при оперировании с </w:t>
      </w:r>
      <w:r>
        <w:rPr>
          <w:i/>
          <w:iCs/>
        </w:rPr>
        <w:t>формулами</w:t>
      </w:r>
      <w:r>
        <w:rPr/>
        <w:t xml:space="preserve"> и в своем практическом </w:t>
      </w:r>
      <w:r>
        <w:rPr>
          <w:i/>
          <w:iCs/>
        </w:rPr>
        <w:t>приложении - в технике….</w:t>
      </w:r>
    </w:p>
    <w:p>
      <w:pPr>
        <w:pStyle w:val="Web"/>
        <w:rPr>
          <w:i/>
          <w:i/>
          <w:iCs/>
        </w:rPr>
      </w:pPr>
      <w:r>
        <w:rPr>
          <w:i/>
          <w:iCs/>
        </w:rPr>
        <w:t>г) Роковое заблуждение как результат непроясненности смысла математизации</w:t>
      </w:r>
    </w:p>
    <w:p>
      <w:pPr>
        <w:pStyle w:val="Web"/>
        <w:jc w:val="both"/>
        <w:rPr/>
      </w:pPr>
      <w:r>
        <w:rPr/>
        <w:t xml:space="preserve">Математическая интерпретация </w:t>
      </w:r>
      <w:r>
        <w:rPr>
          <w:i/>
          <w:iCs/>
        </w:rPr>
        <w:t>Галилеем</w:t>
      </w:r>
      <w:r>
        <w:rPr/>
        <w:t xml:space="preserve"> природы имела превратные последствия, которые выходили за пределы природы, напрашивались сами собой и господствуют до наших дней над всем последующим развитием мировоззрения. Я имею в виду знаменитое учение Галилея о </w:t>
      </w:r>
      <w:r>
        <w:rPr>
          <w:i/>
          <w:iCs/>
        </w:rPr>
        <w:t>чистой субъективности специфически чувственных качеств,</w:t>
      </w:r>
      <w:r>
        <w:rPr/>
        <w:t xml:space="preserve"> учение, которое вскоре было последовательно развито Гоббсом в концепцию субъективности всех конкретных феноменов чувственно созерцаемой природы и мира вообще. Феномены существуют лишь в субъектах; они даны в них как причинные следствия процессов, существующих в природе, а процессы со своей стороны даны только в математических свойствах. </w:t>
      </w:r>
      <w:r>
        <w:rPr>
          <w:u w:val="single"/>
        </w:rPr>
        <w:t>Если созерцаемый мир дан чисто субъективно, то все истины до и вненаучной жизни, относящиеся к фактуальному бытию, обесцениваются</w:t>
      </w:r>
      <w:r>
        <w:rPr/>
        <w:t xml:space="preserve">….  Природа в своем "истинном бытии-самом-по-себе" является математической. … . Относительно пространственно-временных форм природы мы обладаем </w:t>
      </w:r>
      <w:r>
        <w:rPr>
          <w:i/>
          <w:iCs/>
        </w:rPr>
        <w:t>"врожденными способностями"</w:t>
      </w:r>
      <w:r>
        <w:rPr/>
        <w:t xml:space="preserve"> (название возникло позднее), которые дают возможность познать истинное бытие-само-по-себе, как бытие, определенное в своей математической идеальности (до всякого действительного опыта). Имплицитно математическая идеальность врождена нам….</w:t>
      </w:r>
    </w:p>
    <w:p>
      <w:pPr>
        <w:pStyle w:val="Web"/>
        <w:jc w:val="both"/>
        <w:rPr/>
      </w:pPr>
      <w:r>
        <w:rPr/>
        <w:t>…</w:t>
      </w:r>
      <w:r>
        <w:rPr/>
        <w:t xml:space="preserve">В идее математизации природы, понятой именно как идея и задача, заключено то, что сосуществование бесконечной совокупности тел в пространстве и времени должно рассматриваться само по себе как единая, математически рационально упорядоченная вселенная, а также то, что естествознание, будучи индуктивным, может лишь индуктивно подходить к математическим взаимоотношениям самим по себе. В любом случае естествознание, индуцируемое как математическая наука и руководимое чистой математикой, само становится наукой в высшей степени рациональной. Не должно ли естествознание стать образцом для всего подлинного знания? Не должна ли любая настоящая наука о природе следовать образцу естествознания, или, лучше сказать, чистой математики, поскольку возможно, что и в иных сферах познания способность к аподиктической очевидности аксиом и дедукций может быть "врожденной"? Неудивительно, что уже </w:t>
      </w:r>
      <w:r>
        <w:rPr>
          <w:i/>
          <w:iCs/>
        </w:rPr>
        <w:t>у Декарта</w:t>
      </w:r>
      <w:r>
        <w:rPr/>
        <w:t xml:space="preserve"> мы встречаем идею универсальной математики. Конечно, здесь большое влияние оказали теоретические и практические достижения Галилея. Мир и философия коррелятивно обрели совершенно новый облик. Мир должен быть сам по себе рациональным, в том новом смысле рациональности, которая была принята в математике и соответственно в математизируемой природе. Поэтому философия - универсальная наука о мире должна быть построена как единая и рациональная теория "more geometrico</w:t>
      </w:r>
      <w:r>
        <w:rPr>
          <w:sz w:val="16"/>
        </w:rPr>
        <w:t>" /по образцу геометрии/.</w:t>
      </w:r>
    </w:p>
    <w:p>
      <w:pPr>
        <w:pStyle w:val="Normal"/>
        <w:rPr>
          <w:sz w:val="18"/>
        </w:rPr>
      </w:pPr>
      <w:r>
        <w:rPr>
          <w:sz w:val="18"/>
        </w:rPr>
        <w:t xml:space="preserve">1. 12. ОБЩАЯ ХАРАКТЕРИСТИКА ФИЗИКАЛИСТСКОГО РАЦИОНАЛИЗМА НОВОГО ВРЕМЕНИ </w:t>
      </w:r>
    </w:p>
    <w:p>
      <w:pPr>
        <w:pStyle w:val="Web"/>
        <w:jc w:val="both"/>
        <w:rPr/>
      </w:pPr>
      <w:r>
        <w:rPr/>
        <w:t>Философия, начиная с античности стремилась быть "наукой", универсальным знанием универсума сущего, не смутным и релятивным обыденным знанием</w:t>
      </w:r>
      <w:r>
        <w:rPr>
          <w:i/>
          <w:iCs/>
        </w:rPr>
        <w:t>,</w:t>
      </w:r>
      <w:r>
        <w:rPr/>
        <w:t xml:space="preserve"> а рациональным знанием. Но истинная идея рациональности и в связи с этим истинная идея универсальной науки не была достижима в античной философии - таково убеждение основателей рационализма нового времени. Впервые новый идеал стал возможен, когда в качестве образца была взята новая математика и естествознание. Он быстро показал свои возможности. Чем иным была новая идея универсальной науки, мыслимой идеально совершенной, как не идеей </w:t>
      </w:r>
      <w:r>
        <w:rPr>
          <w:i/>
          <w:iCs/>
        </w:rPr>
        <w:t>всезнания</w:t>
      </w:r>
      <w:r>
        <w:rPr/>
        <w:t xml:space="preserve"> (Allwissenheit)? Такова действительная, хотя и реализуемая в бесконечности цель философов, а не отдельных исследователей и не их временного сообщества, цель, реализуемая в бесконечной смене поколений и проводимых ими систематических исследованиях. Если мир существует сам по себе, то этим предполагается, что можно аподиктически понять рациональное систематическое единство, в котором должно быть рационально обусловлено все, вплоть до последнего компонента. Необходимо постичь системную форму мира (его универсальную структуру), которая заранее принимается нами уже готовой и известной, поскольку в любом случае является чисто математической. Это означает, что мир детерминирован только в своей особенности, что, к сожалению, возможно только на индуктивном пути. Таков, конечно, бесконечный путь к всезнанию. Итак, обычно многие пребывают в счастливой убежденности в том, что путь познания - это путь от ближнего к дальнему, от более или менее известного к неизвестному, путь расширения знаний с помощью непогрешимого метода, где все сущее действительно должно быть познано в своем полном "самом- по-себе-бытии", т.е. в бесконечном прогрессе познания. К этому же относится и прогресс в приближении чувственно данного жизненного мира к математическому идеалу, а именно в усовершенствовании всегда сугубо приблизительной процедуры, заключающейся в "подведении" эмпирических данных под понятие идеала, что достигается с помощью разработанной методики, более точных измерений, усиления мощи измерительных инструментов и т.д.</w:t>
      </w:r>
    </w:p>
    <w:p>
      <w:pPr>
        <w:pStyle w:val="Web"/>
        <w:jc w:val="both"/>
        <w:rPr/>
      </w:pPr>
      <w:r>
        <w:rPr/>
        <w:t xml:space="preserve">Вместе с ростом и постоянным совершенствованием власти познания над Вселенной человек обретает все большее, бесконечно растущее господство над окружающим его практическим миром. Оно включает и господство над реальной средой, окружающей человечество, и власть над самим собой и над другими людьми, и все возрастающую власть над своей судьбой, и достижение максимально полного, рационально мыслимого для людей "счастья". Ведь человек в состоянии постичь истинность ценностей и благ саму-по-себе. Все, что лежит в горизонте этого рационализма, предстает его следствиями, которые ему очевидны. Итак, человек действительно уподобляется Богу. Аналогично тому, как математик говорит о бесконечно удаленной точке, прямой и т.д., можно сказать: "Бог - это </w:t>
      </w:r>
      <w:r>
        <w:rPr>
          <w:i/>
          <w:iCs/>
        </w:rPr>
        <w:t>человек, перенесенный в бесконечную даль".</w:t>
      </w:r>
      <w:r>
        <w:rPr/>
        <w:t xml:space="preserve"> Вместе с математизацией мира и самой философии философ в какой-то степени математически идеализирует и самого себя, и одновременно - Бога.</w:t>
      </w:r>
    </w:p>
    <w:p>
      <w:pPr>
        <w:pStyle w:val="Normal"/>
        <w:jc w:val="both"/>
        <w:rPr/>
      </w:pPr>
      <w:r>
        <w:rPr/>
        <w:t>Несомненно, новые идеалы универсальности и рациональности знания привели к невиданному прогрессу тех областей, где они возникли, - математики и физики. Можно предположить, что эти идеалы, как показано ранее, были верно осознаны и сохранились при всех смысловых изменениях. Существует ли в мировой истории предмет, более достойный для философского восхищения, чем открытие множественности бесконечных Вселенных истин (Wahrheits-Allheiten), достижимых либо в бесконечном прогрессе (например, чистой математики), либо аппроксимативным образом (например, в индуктивной науке)? И не есть ли чудо все то, что создано и продолжает создаваться творчеством? Если чудом является теоретическо-техническая деятельность, то не меньшим чудом является научная деятельность, заключающаяся в изменении смысла….</w:t>
      </w:r>
    </w:p>
    <w:p>
      <w:pPr>
        <w:pStyle w:val="Normal"/>
        <w:pBdr>
          <w:bottom w:val="single" w:sz="12" w:space="1" w:color="000000"/>
        </w:pBdr>
        <w:jc w:val="both"/>
        <w:rPr/>
      </w:pPr>
      <w:r>
        <w:rPr/>
      </w:r>
    </w:p>
    <w:p>
      <w:pPr>
        <w:pStyle w:val="Normal"/>
        <w:jc w:val="both"/>
        <w:rPr/>
      </w:pPr>
      <w:r>
        <w:rPr/>
      </w:r>
    </w:p>
    <w:p>
      <w:pPr>
        <w:pStyle w:val="Normal"/>
        <w:jc w:val="both"/>
        <w:rPr/>
      </w:pPr>
      <w:r>
        <w:rPr/>
        <w:t>Вопросы к тексту:</w:t>
      </w:r>
    </w:p>
    <w:p>
      <w:pPr>
        <w:pStyle w:val="Normal"/>
        <w:numPr>
          <w:ilvl w:val="0"/>
          <w:numId w:val="1"/>
        </w:numPr>
        <w:jc w:val="both"/>
        <w:rPr/>
      </w:pPr>
      <w:r>
        <w:rPr/>
        <w:t>Чем Гуссерля не устраивает позитивистский идеал научности?</w:t>
      </w:r>
    </w:p>
    <w:p>
      <w:pPr>
        <w:pStyle w:val="Normal"/>
        <w:numPr>
          <w:ilvl w:val="0"/>
          <w:numId w:val="1"/>
        </w:numPr>
        <w:jc w:val="both"/>
        <w:rPr/>
      </w:pPr>
      <w:r>
        <w:rPr/>
        <w:t>Чем проект науки нового времени отличался от античной науки?</w:t>
      </w:r>
    </w:p>
    <w:p>
      <w:pPr>
        <w:pStyle w:val="Normal"/>
        <w:numPr>
          <w:ilvl w:val="0"/>
          <w:numId w:val="1"/>
        </w:numPr>
        <w:jc w:val="both"/>
        <w:rPr/>
      </w:pPr>
      <w:r>
        <w:rPr/>
        <w:t>Как Гуссерль объясняет успех европейской науки а затем ее кризис?</w:t>
      </w:r>
    </w:p>
    <w:p>
      <w:pPr>
        <w:pStyle w:val="Normal"/>
        <w:numPr>
          <w:ilvl w:val="0"/>
          <w:numId w:val="1"/>
        </w:numPr>
        <w:jc w:val="both"/>
        <w:rPr/>
      </w:pPr>
      <w:r>
        <w:rPr/>
        <w:t>Что такое «жизненный мир»? Как он соотносится с миром галилеевской науки? Что упустили великие умы нового времени, создавая математизированное естествознание? Можно ли это упущение поправить (по Гуссерлю и не только)?</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rPr>
      <w:sz w:val="20"/>
    </w:rPr>
  </w:style>
  <w:style w:type="paragraph" w:styleId="3">
    <w:name w:val="Основной текст 3"/>
    <w:basedOn w:val="Normal"/>
    <w:qFormat/>
    <w:pPr/>
    <w:rPr>
      <w:b/>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8:24:00Z</dcterms:created>
  <dc:creator>Племянница</dc:creator>
  <dc:description/>
  <dc:language>en-US</dc:language>
  <cp:lastModifiedBy>Племянница</cp:lastModifiedBy>
  <dcterms:modified xsi:type="dcterms:W3CDTF">2005-04-14T21:04:00Z</dcterms:modified>
  <cp:revision>18</cp:revision>
  <dc:subject/>
  <dc:title> </dc:title>
</cp:coreProperties>
</file>