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bCs/>
          <w:szCs w:val="20"/>
        </w:rPr>
        <w:t>Д. Реале и Д. Антисери.</w:t>
      </w:r>
      <w:r>
        <w:rPr>
          <w:rFonts w:cs="Courier New" w:ascii="Courier New" w:hAnsi="Courier New"/>
          <w:b/>
          <w:bCs/>
          <w:sz w:val="20"/>
          <w:szCs w:val="20"/>
        </w:rPr>
        <w:t xml:space="preserve"> </w:t>
      </w:r>
    </w:p>
    <w:p>
      <w:pPr>
        <w:pStyle w:val="Normal"/>
        <w:autoSpaceDE w:val="false"/>
        <w:rPr/>
      </w:pPr>
      <w:r>
        <w:rPr>
          <w:rFonts w:cs="Courier New" w:ascii="Courier New" w:hAnsi="Courier New"/>
          <w:b/>
          <w:bCs/>
          <w:szCs w:val="20"/>
        </w:rPr>
        <w:t>Западная философия от истоков до наших дней.</w:t>
      </w:r>
      <w:r>
        <w:rPr>
          <w:rFonts w:cs="Courier New" w:ascii="Courier New" w:hAnsi="Courier New"/>
          <w:sz w:val="20"/>
          <w:szCs w:val="20"/>
        </w:rPr>
        <w:t xml:space="preserve"> </w:t>
      </w:r>
    </w:p>
    <w:p>
      <w:pPr>
        <w:pStyle w:val="Normal"/>
        <w:autoSpaceDE w:val="false"/>
        <w:rPr/>
      </w:pPr>
      <w:r>
        <w:rPr>
          <w:rFonts w:cs="Courier New" w:ascii="Courier New" w:hAnsi="Courier New"/>
          <w:b/>
          <w:bCs/>
          <w:sz w:val="20"/>
          <w:szCs w:val="20"/>
        </w:rPr>
        <w:t>Том 4</w:t>
      </w:r>
      <w:r>
        <w:rPr>
          <w:rFonts w:cs="Courier New" w:ascii="Courier New" w:hAnsi="Courier New"/>
          <w:sz w:val="20"/>
          <w:szCs w:val="20"/>
        </w:rPr>
        <w:t>.От романтизма до наших дней.</w:t>
      </w:r>
    </w:p>
    <w:p>
      <w:pPr>
        <w:pStyle w:val="Normal"/>
        <w:autoSpaceDE w:val="false"/>
        <w:rPr>
          <w:rFonts w:ascii="Courier New" w:hAnsi="Courier New" w:cs="Courier New"/>
          <w:sz w:val="20"/>
          <w:szCs w:val="20"/>
        </w:rPr>
      </w:pPr>
      <w:r>
        <w:rPr>
          <w:rFonts w:cs="Courier New" w:ascii="Courier New" w:hAnsi="Courier New"/>
          <w:sz w:val="20"/>
          <w:szCs w:val="20"/>
        </w:rPr>
        <w:t>Часть вторая. Глава третья. Гегелевская абсолютизация идеал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1. ЖИЗНЬ, СОЧИНЕНИЯ И ГЕНЕЗИС МЫСЛИ ГЕГЕЛЯ</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1.1. Жизненный путь</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Георг Вильгельм Фридрих Гегель родился в Штутгарте в 1770 г. Его отец был государственным чиновником, и доходы позволяли дать сыну высшее образование. В местной гимназии Гегель изучал греческую и латинскую классику. С годами интерес к греческому миру у него будет возрастать, и это прямо отразится на теоретических обобщениях.</w:t>
      </w:r>
    </w:p>
    <w:p>
      <w:pPr>
        <w:pStyle w:val="TextBody"/>
        <w:jc w:val="both"/>
        <w:rPr>
          <w:sz w:val="20"/>
        </w:rPr>
      </w:pPr>
      <w:r>
        <w:rPr>
          <w:sz w:val="20"/>
        </w:rPr>
        <w:t>В 1788 г. Гегель поступил в Тюбингенский университет, где сначала два года изучали философию, а три следующих — теологию. Академическая среда, пропитанная просветительскими идеями, не стала для него своей, зато установились дружеские отношения с Шеллингом и Гёльдерлином, влияние которых на Гегеля было достаточно сильным.</w:t>
      </w:r>
    </w:p>
    <w:p>
      <w:pPr>
        <w:pStyle w:val="Normal"/>
        <w:autoSpaceDE w:val="false"/>
        <w:jc w:val="both"/>
        <w:rPr>
          <w:rFonts w:ascii="Courier New" w:hAnsi="Courier New" w:cs="Courier New"/>
          <w:sz w:val="20"/>
          <w:szCs w:val="20"/>
        </w:rPr>
      </w:pPr>
      <w:r>
        <w:rPr>
          <w:rFonts w:cs="Courier New" w:ascii="Courier New" w:hAnsi="Courier New"/>
          <w:sz w:val="20"/>
          <w:szCs w:val="20"/>
        </w:rPr>
        <w:t>Разразившаяся во Франции революция 1789 г. взбудоражила и студентов в Тюбингене: Гегель вместе с Шеллингом и Гёльдерлином принял участие в церемонии посадки символического дерева свободы. Революционные страсти со временем поутихли, но Гегель по-прежнему связывал с французской революцией важный исторический этап, хотя консервативные и даже реакционные элементы в его философии все время нарастали.</w:t>
      </w:r>
    </w:p>
    <w:p>
      <w:pPr>
        <w:pStyle w:val="Normal"/>
        <w:autoSpaceDE w:val="false"/>
        <w:jc w:val="both"/>
        <w:rPr>
          <w:rFonts w:ascii="Courier New" w:hAnsi="Courier New" w:cs="Courier New"/>
          <w:sz w:val="20"/>
          <w:szCs w:val="20"/>
        </w:rPr>
      </w:pPr>
      <w:r>
        <w:rPr>
          <w:rFonts w:cs="Courier New" w:ascii="Courier New" w:hAnsi="Courier New"/>
          <w:sz w:val="20"/>
          <w:szCs w:val="20"/>
        </w:rPr>
        <w:t>После университета церковной карьере Гегель предпочел учительское поприще — сначала в Берне (1793—1796), а затем во Франкфурте (1797—1799). И хотя интерес к теологии не угасал, он погрузился в изучение политической и экономической истории: о плодотворности этих штудий говорят его неопубликованные работы.</w:t>
      </w:r>
    </w:p>
    <w:p>
      <w:pPr>
        <w:pStyle w:val="Normal"/>
        <w:autoSpaceDE w:val="false"/>
        <w:jc w:val="both"/>
        <w:rPr>
          <w:rFonts w:ascii="Courier New" w:hAnsi="Courier New" w:cs="Courier New"/>
          <w:sz w:val="20"/>
          <w:szCs w:val="20"/>
        </w:rPr>
      </w:pPr>
      <w:r>
        <w:rPr>
          <w:rFonts w:cs="Courier New" w:ascii="Courier New" w:hAnsi="Courier New"/>
          <w:sz w:val="20"/>
          <w:szCs w:val="20"/>
        </w:rPr>
        <w:t>Получив наследство после смерти отца в 1799 г., он отправился в Йенский, самый известный по тем временам, университет: Фихте и Рейнгольд читали там лекции. После ухода Фихте его место занял</w:t>
      </w:r>
    </w:p>
    <w:p>
      <w:pPr>
        <w:pStyle w:val="Normal"/>
        <w:autoSpaceDE w:val="false"/>
        <w:jc w:val="both"/>
        <w:rPr>
          <w:rFonts w:ascii="Courier New" w:hAnsi="Courier New" w:cs="Courier New"/>
          <w:sz w:val="20"/>
          <w:szCs w:val="20"/>
        </w:rPr>
      </w:pPr>
      <w:r>
        <w:rPr>
          <w:rFonts w:cs="Courier New" w:ascii="Courier New" w:hAnsi="Courier New"/>
          <w:sz w:val="20"/>
          <w:szCs w:val="20"/>
        </w:rPr>
        <w:t>60</w:t>
      </w:r>
    </w:p>
    <w:p>
      <w:pPr>
        <w:pStyle w:val="Normal"/>
        <w:autoSpaceDE w:val="false"/>
        <w:jc w:val="both"/>
        <w:rPr>
          <w:rFonts w:ascii="Courier New" w:hAnsi="Courier New" w:cs="Courier New"/>
          <w:sz w:val="20"/>
          <w:szCs w:val="20"/>
        </w:rPr>
      </w:pPr>
      <w:r>
        <w:rPr>
          <w:rFonts w:cs="Courier New" w:ascii="Courier New" w:hAnsi="Courier New"/>
          <w:sz w:val="20"/>
          <w:szCs w:val="20"/>
        </w:rPr>
        <w:t>Шеллинг, а братья Шлегели основали свой первый кружок. В Йене Гегель защитил диссертацию «Об орбитах планет», и в 1801 г. вышло в свет его первое сочинение «Различие между системами философии Фихте и Шеллинга», которым обнаруживает свои симпатии последнему. Вместе с Шеллингом в 1802—1803 гг. Гегель издает «Критический философский журнал», публикуя и свои работы. В этот период времени философ работал над первым крупным произведением «Феноменология духа», которое закончил в 1802 г. Образ Наполеона, гарцующего верхом на коне, не мог не впечатлить Гегеля: он готовился господствовать над целым мир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ызванные войной материальные затруднения подтолкнули Гегеля к переезду в Бамберг, где он занялся «Бамбергской газетой». Но через несколько месяцев он уехал в Нюрнберг, где до 1816 г. оставался директором местной гимназии. Самое сложное из своих произведений — «Науку логики» — он создает именно в это время (1812—1816). Затем работа в Гейдельбергском университете, здесь он закончил и опубликовал «Энциклопедию философских наук».</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Наибольшее признание все же ожидало его в Берлине, куда он переехал в 1818 г. и где прожил до самой смерти в 1831 г. И хотя в Берлине он издал лишь «Философию права», его авторитет в глазах коллег и городских властей был неоспоримо высок. Его курсы лекций по истории, эстетике, религии и истории философии, опубликованные учениками, и сегодня удивляют нас.</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Гегель смолоду был неутомимым и упорным исследователем, сведущим во всех областях знания. У него было все, чего не хватало романтикам с их бурным, но неустойчивым темпераментом. «Платон, — говорил Гегель, — учился у многих философов, упорно трудился, не жалея усилий, и много путешествовал; его гений, не будучи по-настоящему плодовитым и поэтическим, творил размеренно. Гениев Бог осеняет во сне, и то, что Он дает им во сне, не что иное, как грезы». Здесь много от автопортрета: романтики создавали свои шедевры в ранней молодости — Гегель шел к своей цели не торопясь. Творения иных романтиков и в самом деле напоминали ночные грезы: с наступлением утра они исчезают бесследно как утренний туман. Без гегелевских обобщений западная философия была бы, наверное, ино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1.2. Сочинения Гегеля</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Гегель был чрезвычайно плодовит. Широкие познания, легкость, с какой он усваивал и запоминал содержание книг, разнообразие интересов придали его творчеству необычайный масштаб. Возвращаясь к вышесказанному, мы можем составить панораму из наиболее значительных его сочинений.</w:t>
      </w:r>
    </w:p>
    <w:p>
      <w:pPr>
        <w:pStyle w:val="Normal"/>
        <w:autoSpaceDE w:val="false"/>
        <w:jc w:val="both"/>
        <w:rPr>
          <w:rFonts w:ascii="Courier New" w:hAnsi="Courier New" w:cs="Courier New"/>
          <w:sz w:val="20"/>
          <w:szCs w:val="20"/>
        </w:rPr>
      </w:pPr>
      <w:r>
        <w:rPr>
          <w:rFonts w:cs="Courier New" w:ascii="Courier New" w:hAnsi="Courier New"/>
          <w:sz w:val="20"/>
          <w:szCs w:val="20"/>
        </w:rPr>
        <w:t>61</w:t>
      </w:r>
    </w:p>
    <w:p>
      <w:pPr>
        <w:pStyle w:val="Normal"/>
        <w:autoSpaceDE w:val="false"/>
        <w:jc w:val="both"/>
        <w:rPr>
          <w:rFonts w:ascii="Courier New" w:hAnsi="Courier New" w:cs="Courier New"/>
          <w:sz w:val="20"/>
          <w:szCs w:val="20"/>
        </w:rPr>
      </w:pPr>
      <w:r>
        <w:rPr>
          <w:rFonts w:cs="Courier New" w:ascii="Courier New" w:hAnsi="Courier New"/>
          <w:sz w:val="20"/>
          <w:szCs w:val="20"/>
        </w:rPr>
        <w:t>Среди ранних работ бернского и франкфуртского периодов (1793— 1800) особенно выделяются богословские труды, изданные Ноэлем в начале нашего века и отмеченные некоторыми учеными в качестве важных для понимания того, как возникла гегелевская система Вот эти труды: 1) «Народная религия и христианство» (фрагменты); 2) «Жизнь Иисуса» (1795); 3) «Позитивность христианской религии» (1795—1796 , первая редакция); 4) «Дух христианства и его предназначение» (1798); 5) «Фрагмент системы» (1880) и вторая редакция (неоконченная) «Позитивности христианской религ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 Йене Гегель написал (оставив неизданными) «Конституцию Германии» и «Систему этики». В 1801 г. им было опубликовано «Различие между философскими системами Фихте и Шеллинга». Из статей, напечатанных в «Критическом философском журнале», особо выделяются две: «Отношение скептицизма и философии», «Вера и Зна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Феноменология духа» знаменует собой решающий этап. Гегель отходит от Шеллинга, формируя совершенно оригинальный тип мышления со своим, присущим только ему, строем. Все труды, вышедшие вслед за «Феноменологией», — это выдающиеся произведения, явившие собой вершину гегелевской мысли, и о них мы уже частично упоминали: «Наука логики» (1812—1816), «Энциклопедия философских наук» (1817) и «Философия права» (1812). «Энциклопедия» была переиздана в 1827-м и в 1830 гг. в дополненном виде. Ее последующее посмертное издание в трех томах было осуществлено учениками в 1840—1845 гг. со вставками, содержащими пояснения, которые Гегель давал в курсе своих лекций. И, несмотря на свою объемность, это издание самое интересное и доступное по содержани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Лекции в публикации учеников имеют следующие названия: «Лекции по философии истории», «Эстетика», «Лекции по философии религии» и «Лекции по истории философ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Какая же из всех этих работ наилучшим образом отражает мысль, метод и дух Гегеля? На данный вопрос нет ответа, с которым единодушно согласились бы все ученые. В зависимости от той или иной исторической и культурной эпохи, от принадлежности ученых к тому или иному направлению, ответ звучал и звучит по-разному. Некоторые считали и продолжают считать шедевром «Феноменологию духа», которая, однако, была задумана как некое «введение в систему», и даже если верно, что система там все-таки проявилась, несомненно и то, что она лишь намечена, потому что наряду с превосходными частями имеют место фрагменты, вызывающие вопросы, и незрелые.</w:t>
      </w:r>
    </w:p>
    <w:p>
      <w:pPr>
        <w:pStyle w:val="Normal"/>
        <w:autoSpaceDE w:val="false"/>
        <w:jc w:val="both"/>
        <w:rPr>
          <w:rFonts w:ascii="Courier New" w:hAnsi="Courier New" w:cs="Courier New"/>
          <w:sz w:val="20"/>
          <w:szCs w:val="20"/>
        </w:rPr>
      </w:pPr>
      <w:r>
        <w:rPr>
          <w:rFonts w:cs="Courier New" w:ascii="Courier New" w:hAnsi="Courier New"/>
          <w:sz w:val="20"/>
          <w:szCs w:val="20"/>
        </w:rPr>
        <w:t>6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 прошлом особо выделяли «Энциклопедию философских наук», как дающую полную картину мышления и метода нашего философа. Однако, по мнению многих, сухость изложения в данном произведении делает его порой чересчур сжатым и лаконичным и оттого не всегда понятным. При этом подчеркивалось, что «Энциклопедия» излишне обнажает недостаток гегелевской концепции, а именно чрезмерную «систематичность», попытку толковать знание не как частное видение абсолюта, а как «абсолютную науку об абсолюте», и связанные с этим притязания гегемонистского и даже тоталитаристского характер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 какой-то период особое значение приписывали «Философии права» за своеобразную концепцию этики и всем известную доктрину государства (концепция «объективного духа», на чем мы остановимся подробнее). Упомянутые точки зрения, однако, представляются сегодня значительно устаревшими и, по сути дела, малоприемлемым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 некоторых пор пользуется авторитетом «Наука логики», благодаря, в частности, тесной связи «логического элемента» с «языком», стоящим сегодня в центре философских интересов. Как бы там ни было, совершенно очевидно, что логика заключает в себе «все», будучи также «первой философией», иными словами «метафизикой», хотя она всеобъемлюща лишь в определенной перспективе, обозначающей «Идею как логос» (в чем мы убедимся), а логическая Идея должна в дальнейшем развиваться как «Природа» и «Дух». Следовательно, логика — всего лишь часть системы, по определению Гегел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амый богатый и интересный материал содержится в больших лекционных курсах, прочитанных в Берлине и опубликованных посмертно. И это вполне понятно, так как их тема — философия духа, т. е. кульминационный момент гегелевской системы, который вобрал в себя в известном смысле и все остальное. Очевидно, однако, и то, что эти курсы лекций главным образом воссозданы по конспектам учеников и имеют в основном дидактический характер.</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Каждый из упомянутых трудов имеет свои замечательные стороны, и это объясняет причину, по которой в разные времена и под разным углом зрения каждый труд считался шедевром. Возможно, мы будем недалеки от истины, утверждая, что «Феноменология», при всех своих недостатках, в известном смысле из них самое прекрасное и живое произведение. Но историко-теоретическая позиция Гегеля главным образом выражена в «Энциклопедии», и особенно в большой, трехтомной, охватывающей соответствующие включения из курса лекций, чрезвычайно обогащенных анализом и аннотациями, которые до сей поры заслуживают глубокого осмыс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2. ОСНОВЫ ГЕГЕЛЕВСКОЙ СИСТЕМЫ</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pPr>
      <w:r>
        <w:rPr>
          <w:rFonts w:cs="Courier New" w:ascii="Courier New" w:hAnsi="Courier New"/>
          <w:b/>
          <w:bCs/>
          <w:sz w:val="20"/>
          <w:szCs w:val="20"/>
        </w:rPr>
        <w:t>2.1. Необходимость предварительного определения первооснов философии Гегеля</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Гегель активно противостоял притязаниям дать предварительную формулировку отправных точек или доктринального ядра, от которых выводится и на которые должно опираться все здание философии. Объяснялась подобная установка тем, что первоосновы, даже признанные сами по себе как истинные, были бы искажены в момент, когда они предпосланы системе, а не определены в конкретном действии внутри нее.</w:t>
      </w:r>
    </w:p>
    <w:p>
      <w:pPr>
        <w:pStyle w:val="Normal"/>
        <w:autoSpaceDE w:val="false"/>
        <w:jc w:val="both"/>
        <w:rPr>
          <w:rFonts w:ascii="Courier New" w:hAnsi="Courier New" w:cs="Courier New"/>
          <w:sz w:val="20"/>
          <w:szCs w:val="20"/>
        </w:rPr>
      </w:pPr>
      <w:r>
        <w:rPr>
          <w:rFonts w:cs="Courier New" w:ascii="Courier New" w:hAnsi="Courier New"/>
          <w:sz w:val="20"/>
          <w:szCs w:val="20"/>
        </w:rPr>
        <w:t>Заметим, что данное утверждение Гегеля имеет сильный заряд парадоксальности (напомним, что Гегель был швабом и, как все швабы, любил быть неожиданным в суждениях). Отстаивая данную концепцию, сам Гегель, тем не менее, писал предисловия и вступления, в которых по-своему пытался предложить читателю исходные истины. Вступление к «Феноменологии» и введение к «Энциклопедии» следует отнести к прекраснейшим страницам из всего написанного философом. Без предварительного разъяснения ключевых понятий гегелевские работы, по большей мере, могли бы показаться криптограммами.</w:t>
      </w:r>
    </w:p>
    <w:p>
      <w:pPr>
        <w:pStyle w:val="Normal"/>
        <w:autoSpaceDE w:val="false"/>
        <w:jc w:val="both"/>
        <w:rPr>
          <w:rFonts w:ascii="Courier New" w:hAnsi="Courier New" w:cs="Courier New"/>
          <w:sz w:val="20"/>
          <w:szCs w:val="20"/>
        </w:rPr>
      </w:pPr>
      <w:r>
        <w:rPr>
          <w:rFonts w:cs="Courier New" w:ascii="Courier New" w:hAnsi="Courier New"/>
          <w:sz w:val="20"/>
          <w:szCs w:val="20"/>
        </w:rPr>
        <w:t>Полная схема основных идей гегельянства достаточно объемна. Речь идет об одной из богатейших и сложнейших (а также и труднейших) философских концепций. Тем не менее она целиком может быть сведена к следующим трем исходным пунктам. 1. Реальность как таковая есть бесконечный Дух. («Дух» есть то, что все в себя вбирает и преодолевает, об этом говорили, в частности, Фихте и Шеллинг.) 2. Структура, или, лучше сказать, сама жизнь Духа, а значит, и процесс, в соответствии с которым развивается философское познание, есть диалектика. (Можно утверждать, что духовность есть диалектичность.) 3. Особенностью, ярко отличающей эту диалектику от всех предшествующих ее форм, является то, что Гегель назвал «спекулятивным» элементом, который, как мы убедимся, является ключом к разгадке мышления философа.</w:t>
      </w:r>
    </w:p>
    <w:p>
      <w:pPr>
        <w:pStyle w:val="Normal"/>
        <w:autoSpaceDE w:val="false"/>
        <w:jc w:val="both"/>
        <w:rPr>
          <w:rFonts w:ascii="Courier New" w:hAnsi="Courier New" w:cs="Courier New"/>
          <w:sz w:val="20"/>
          <w:szCs w:val="20"/>
        </w:rPr>
      </w:pPr>
      <w:r>
        <w:rPr>
          <w:rFonts w:cs="Courier New" w:ascii="Courier New" w:hAnsi="Courier New"/>
          <w:sz w:val="20"/>
          <w:szCs w:val="20"/>
        </w:rPr>
        <w:t>Разъяснение этих трех пунктов укажет на цель и границу философских суждений Гегеля, а также тот путь, которым он следовал, чтобы их достичь. Полное понимание вышесказанного, как верно отметил Гегель, возможно, лишь если конкретно следовать за развитием системы до ее завершения, т. е. если пройти весь путь до конца (в философии, говорил Гегель, нет коротких путе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b/>
          <w:bCs/>
          <w:sz w:val="20"/>
          <w:szCs w:val="20"/>
        </w:rPr>
        <w:t>2.2. Действительность как Дух: предварительное определение гегелевского понятия 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ля понимания Гегеля необходимо усвоить главное: реальное и действительное — это не «субстанция» (т. е. более или менее застывшая сущность, как традиционно считалось), а Субъект, Мысль, Дух. Со всей ясностью он это утверждает в «Феноменологии»: «В соответствии с моим мировоззрением, лишь в процессе изложения система доказывает себя: все зависит от понимания и выражения действительного не как субстанции, а как субъекта». В таком подходе Гегель усматривает особенность современной эпохи.</w:t>
      </w:r>
    </w:p>
    <w:p>
      <w:pPr>
        <w:pStyle w:val="Normal"/>
        <w:autoSpaceDE w:val="false"/>
        <w:jc w:val="both"/>
        <w:rPr>
          <w:rFonts w:ascii="Courier New" w:hAnsi="Courier New" w:cs="Courier New"/>
          <w:sz w:val="20"/>
          <w:szCs w:val="20"/>
        </w:rPr>
      </w:pPr>
      <w:r>
        <w:rPr>
          <w:rFonts w:cs="Courier New" w:ascii="Courier New" w:hAnsi="Courier New"/>
          <w:sz w:val="20"/>
          <w:szCs w:val="20"/>
        </w:rPr>
        <w:t>66</w:t>
      </w:r>
    </w:p>
    <w:p>
      <w:pPr>
        <w:pStyle w:val="Normal"/>
        <w:autoSpaceDE w:val="false"/>
        <w:jc w:val="both"/>
        <w:rPr>
          <w:rFonts w:ascii="Courier New" w:hAnsi="Courier New" w:cs="Courier New"/>
          <w:sz w:val="20"/>
          <w:szCs w:val="20"/>
        </w:rPr>
      </w:pPr>
      <w:r>
        <w:rPr>
          <w:rFonts w:cs="Courier New" w:ascii="Courier New" w:hAnsi="Courier New"/>
          <w:sz w:val="20"/>
          <w:szCs w:val="20"/>
        </w:rPr>
        <w:t>Утверждать, что реальность не субстанция, а субъект, Дух, равносильно положению, что она есть деятельность, процесс, точнее, самодвижение. Нечто подобное уже было у Фихте, но Гегель идет дальше. У Фихте собственное Я полагает самое себя, ибо его суть в деятельности самополагания. В бессознательном полагании не-Я дан его предел, который в динамике преодолевается. Фихтеанское Я не достигает завершенности, ибо граница отодвигается в бесконечность. Такой род бесконечности в виде незавершенной прямой Гегель называет «дурной» бесконечностью. Ее порок — в разобщенности сущего и должного, следовательно, говорит Гегель, структурное противоречие остается для Фихте непреодолимым препятствие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Шеллинг сделал попытку преодолеть указанное противоречие. Философия тождества, казалось, сводит вновь «разбежавшиеся» было Я и не-Я, субъект и объект, конечное и бесконечное. Однако вскоре Гегель разочаровался в шеллингианстве, «размывающем все то, что имеет различимость и определенность». После сбрасывания продуктивных различий «в бездну вакуума» ничего другого не остается, как абстрактно-безразличное тождество. Абсолют Шеллинга, пошутил Гегель, подобен «ночи, в которой все кошки серы».</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Так позиция Гегеля начала проясняться: Дух в самопорождении создает и преодолевает собственную определенность, становясь бесконечным. Дух как процесс последовательно создает нечто определенное, а значит, и отрицательное («Omnis determinatio est negatio» — «Всякое определение есть отрицание»). Бесконечное — позитивность, реализуемая через отрицание отрицания, свойственное всему конечному. Конечное как таковое имеет чисто идеальную, или абстрактную, природу, ибо его нет в чистом виде, в противовес бесконечному (вне его). Это, по мнению Гегеля, основное положение любой философии. Гегелевский бесконечный Дух кругообразен, начало и конец совпадают в динамике: частное всегда разрешается во всеобщем, сущее — в должном, реальное — в разумн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Здесь очевидна новизна гегелевской мысли относительно Фихте и Шеллинга. Дух — вовсе не «unum atque idem» («одно и то же»). Он — «unum» </w:t>
      </w:r>
      <w:r>
        <w:rPr>
          <w:rFonts w:cs="Courier New" w:ascii="Courier New" w:hAnsi="Courier New"/>
          <w:sz w:val="16"/>
          <w:szCs w:val="20"/>
        </w:rPr>
        <w:t>/единство/,</w:t>
      </w:r>
      <w:r>
        <w:rPr>
          <w:rFonts w:cs="Courier New" w:ascii="Courier New" w:hAnsi="Courier New"/>
          <w:sz w:val="20"/>
          <w:szCs w:val="20"/>
        </w:rPr>
        <w:t xml:space="preserve"> которое воплощается в вечно меняющихся формах, непрерывно воссоздающееся равенство. Иначе говоря, это единство-множественно-создающее-себя. Покой понят как целостность, покой без движения был бы покоем смерти. Сохранение — истина умиротворения, но никак не фиксация и не инерция.</w:t>
      </w:r>
    </w:p>
    <w:p>
      <w:pPr>
        <w:pStyle w:val="Normal"/>
        <w:autoSpaceDE w:val="false"/>
        <w:jc w:val="both"/>
        <w:rPr>
          <w:rFonts w:ascii="Courier New" w:hAnsi="Courier New" w:cs="Courier New"/>
          <w:sz w:val="20"/>
          <w:szCs w:val="20"/>
        </w:rPr>
      </w:pPr>
      <w:r>
        <w:rPr>
          <w:rFonts w:cs="Courier New" w:ascii="Courier New" w:hAnsi="Courier New"/>
          <w:sz w:val="20"/>
          <w:szCs w:val="20"/>
        </w:rPr>
        <w:t>67</w:t>
      </w:r>
    </w:p>
    <w:p>
      <w:pPr>
        <w:pStyle w:val="3"/>
        <w:rPr/>
      </w:pPr>
      <w:r>
        <w:rPr/>
        <w:t>Все вышесказанное имеет силу как для Абсолюта в целом, так и для каждого отдельного момента реальности. «Уплотненность» Абсолюта такова, что требует безусловного присутствия всех частей, через каждую из которых он реализует себя как целокупность. Возьмем для примера вегетативную структуру: цветок, бутон и плод. «Бутон исчезает, когда распускается цветок, и мы спешим с выводом, что он опровергается цветком. Как и появление плода делает цветок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текучая природа заставляет их быть в то же время моментами органического единства, где они не только не противоречат друг другу, но один не менее необходим, чем другой, и только эта одинаковая необходимость и составляет жизнь целого». Как видим, позитивным является сам процесс прогрессирующего самообогащ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Есть еще один важный момент. Движение как свойство Духа, подчеркивает Гегель, — это движение самопознания. В циркулярном движении духовной основы философ различает три момента: 1) бытие-в-себе; 2) инобытие, бытие-для-другого; 3) возвратное бытие-в-себе-и-для-себя. Гегель иллюстрирует схему примером «эмбрион—человек». Последний момент, когда личность не просто дана в себе, но и для себя, наступает вместе с моментом созревания разума, который и есть ее подлинная реальнос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Те же процессы можно наблюдать и на других уровнях реальности. Вот почему Абсолют у Гегеля выступает как некий круг кругов. Абсолют проходит три стадии: Идея, Природа, Дух. Идея (Логос, чистая рациональность, субъективность) содержит в себе принцип саморазвития, в силу которого она в самоотчуждении сначала объективируется в Природу, а затем, через отрицание отрицания, возвращается к себе самой в Дух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Теперь нам понятно гегелевское деление философии на: 1) логику; 2) философию Природы; 3) философию 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Завершим эту предварительную характеристику гегелевского Абсолюта некоторыми существенными и уже известными выводам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 «Философии права» Гегель писал: «Все действительное — разумно, и все разумное — действительно». Это означает, что Идея неотделима от реального и действительного бытия, причем реальное или действительное есть само развитие Идеи, и наоборот. Чтобы смягчить парадоксальную окраску своих утверждений, Гегель пояснял, что данное положение придает философскую форму тому, что говорит религия, когда утверждает, что миром правит Божественное провидение, что все происходит по воле Божьей и что нет ничего более реального, чем Бо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6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2"/>
          <w:szCs w:val="20"/>
        </w:rPr>
      </w:pPr>
      <w:r>
        <w:rPr>
          <w:rFonts w:cs="Courier New" w:ascii="Courier New" w:hAnsi="Courier New"/>
          <w:sz w:val="22"/>
          <w:szCs w:val="20"/>
        </w:rPr>
        <w:t>Абсолют:</w:t>
      </w:r>
    </w:p>
    <w:p>
      <w:pPr>
        <w:pStyle w:val="Normal"/>
        <w:autoSpaceDE w:val="false"/>
        <w:jc w:val="both"/>
        <w:rPr>
          <w:rFonts w:ascii="Courier New" w:hAnsi="Courier New" w:cs="Courier New"/>
          <w:sz w:val="22"/>
          <w:szCs w:val="20"/>
        </w:rPr>
      </w:pPr>
      <w:r>
        <w:rPr>
          <w:rFonts w:cs="Courier New" w:ascii="Courier New" w:hAnsi="Courier New"/>
          <w:sz w:val="22"/>
          <w:szCs w:val="20"/>
        </w:rPr>
        <w:t>1. Идея-в-себе (=Логос), изучаемая логикой</w:t>
      </w:r>
    </w:p>
    <w:p>
      <w:pPr>
        <w:pStyle w:val="Normal"/>
        <w:autoSpaceDE w:val="false"/>
        <w:jc w:val="both"/>
        <w:rPr>
          <w:rFonts w:ascii="Courier New" w:hAnsi="Courier New" w:cs="Courier New"/>
          <w:sz w:val="22"/>
          <w:szCs w:val="20"/>
        </w:rPr>
      </w:pPr>
      <w:r>
        <w:rPr>
          <w:rFonts w:cs="Courier New" w:ascii="Courier New" w:hAnsi="Courier New"/>
          <w:sz w:val="22"/>
          <w:szCs w:val="20"/>
        </w:rPr>
        <w:t>2. Идея-в-ином (=Природа), изучаемая философией природы</w:t>
      </w:r>
    </w:p>
    <w:p>
      <w:pPr>
        <w:pStyle w:val="Normal"/>
        <w:autoSpaceDE w:val="false"/>
        <w:jc w:val="both"/>
        <w:rPr>
          <w:rFonts w:ascii="Courier New" w:hAnsi="Courier New" w:cs="Courier New"/>
          <w:sz w:val="22"/>
          <w:szCs w:val="20"/>
        </w:rPr>
      </w:pPr>
      <w:r>
        <w:rPr>
          <w:rFonts w:cs="Courier New" w:ascii="Courier New" w:hAnsi="Courier New"/>
          <w:sz w:val="22"/>
          <w:szCs w:val="20"/>
        </w:rPr>
        <w:t>3. Идея-в-себе-и-для-себя (=Дух), изучаемая философией 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мысл этого важнейшего положения станет понятнее, если усвоить, что, по Гегелю, ничто не случается, помимо Абсолюта, но все есть его неустранимый момент. Точно так же утверждение «сущее и должное совпадают» означает: есть то, что должно быть, ибо все существующее не что иное, как момент Идеи и ее развития. (То, что происходит, всегда «заслуживает» того, чтобы произой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Теперь очевиден и смысл так называемого гегелевского «панлогизма»: «Все есть мысль». Он не означает, что все предметы обладают присущей нам мыслью (или сознанием), но предполагает, что все разумно, поскольку есть определение мысли. Данный тезис, полагает Гегель, соотносится с утверждением древних о Нусе (Разуме), управляющем мир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Наконец, необходимо осветить ту роль, которую играет «отрицание» в гегелевской концепции Духа. Жизнь Духа состоит не в том, чтобы избегать смерти, а в том, чтобы «противостоять смерти и сохранять себя в ней». Дух «достоин Истины, лишь вновь обретая себя в абсолютном опустошении», — говорит Гегель и добавляет, что мощь его такова благодаря умению «смотреть в лицо негативному и утверждаться в противостоянии ему». «Эта способность утверждаться есть та магическая сила, которая обращает отрицание в быт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ассудок, совершив ряд аналитических операций, дает представление о субстанции как о замкнутом в себе круге. «Но оторванное от своей сферы акцидентальное только в связи с другим обретает собственное наличное бытие и особую свободу, — в этом огромная сила негативного, это энергия мышления, чистого "я". Смерть, если так мы назовем упомянутую недействительность, есть самое ужасное, и, чтобы удержать мертвое, требуется величайшая сила. Бессильная красота ненавидит рассудок, ибо от нее он требует того, к чему она неспособна. Но не та жизнь, которая страшится смерти и только бережет себя от разрушения, а та, которая претерпевает ее и в ней сохраняется, есть жизнь Духа. Он достигает своей истины, лишь обретая себя в абсолютном распаде. Дух силен не в качестве того положительного, которое отвращает взоры от негативного, подобно тому как мы, называя иное ничтожным или ложным, тут же кончаем с ним, отворачиваемся и переходим к</w:t>
      </w:r>
    </w:p>
    <w:p>
      <w:pPr>
        <w:pStyle w:val="Normal"/>
        <w:autoSpaceDE w:val="false"/>
        <w:jc w:val="both"/>
        <w:rPr>
          <w:rFonts w:ascii="Courier New" w:hAnsi="Courier New" w:cs="Courier New"/>
          <w:sz w:val="20"/>
          <w:szCs w:val="20"/>
        </w:rPr>
      </w:pPr>
      <w:r>
        <w:rPr>
          <w:rFonts w:cs="Courier New" w:ascii="Courier New" w:hAnsi="Courier New"/>
          <w:sz w:val="20"/>
          <w:szCs w:val="20"/>
        </w:rPr>
        <w:t>69</w:t>
      </w:r>
    </w:p>
    <w:p>
      <w:pPr>
        <w:pStyle w:val="Normal"/>
        <w:autoSpaceDE w:val="false"/>
        <w:jc w:val="both"/>
        <w:rPr>
          <w:rFonts w:ascii="Courier New" w:hAnsi="Courier New" w:cs="Courier New"/>
          <w:sz w:val="20"/>
          <w:szCs w:val="20"/>
        </w:rPr>
      </w:pPr>
      <w:r>
        <w:rPr>
          <w:rFonts w:cs="Courier New" w:ascii="Courier New" w:hAnsi="Courier New"/>
          <w:sz w:val="20"/>
          <w:szCs w:val="20"/>
        </w:rPr>
        <w:t>другому: Дух силен, когда он смотрит в лицо негативному, пребывая в нем. Это пребывание и есть та магическая сила, переплавляющая негативное в бытие... эта сила — субъект, который, сообщая определенности наличное бытие, снимает абстрактную, то есть вообще сущую непосредственность, тем самым становясь подлинной субстанцией, бытием, непосредственностью, которая не опосредуется извне, но которая сама есть это опосредование». Для понимания этого основополагающего суждения требуется перейти к разъяснению диалектики в ее новом содержан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2"/>
        <w:jc w:val="both"/>
        <w:rPr/>
      </w:pPr>
      <w:r>
        <w:rPr/>
        <w:t>2.3. Диалектика как высший закон реального и как способ развертывания философской мысл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Отношение Гегеля к романтизму вызывало горячие споры. Гегелевская концепция реальности и Духа выросла из романтического мировоззрения, но последнее получило окончательную завершенность и было преодолено. Бесконечное романтическое «Streben» (или «устремление») обретает положительный смысл посредством гегелевской концепции движения Духа как саморефлексии. Гегель освобождает «устремление» от неопределенности. Оно совпадает с самореализацией и самопознанием 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Однако более всего Гегель преодолевает романтизм в методологическом аспекте. Он резко полемизирует с претензией романтиков на непосредственное постижение Абсолюта. Парадигматическим представляется оспаривание им «веры», которую, как уже было сказано, Якоби считал способом непосредственного достижения Абсолюта. Для Гегеля, напротив, постижение истины «абсолютно обусловлено опосредованием», и «неверно, что существует непосредственное знание без опосредования». Правы романтики в стремлении перешагнуть границы собственного ума, который, несмотря на все свои аналитические приемы и дедуктивные возможности, неспособен одолеть пределы конечного, а значит, и не может удержать бытие и истину, которые бесконечны. Но ведь бесконечное не постигается чувством, интуицией или верой, которые ненаучны. Следовательно, преодолев «неметодичность» чувства и душевного порыва, нужно найти тот «метод», который сделает возможным постижение Абсолюта именно «научным» путе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Задача, которую Гегель ставит перед собой, в отличие от романтиков и предшественников идеалистов, состоит в «содействии восхождению философии к высотам науки» через открытие и применение «нового метода». Такой метод Гегель находит в диалектике. Диалектика становится тем орудием, с помощью которого наш философ придает строгую форму безотчетным порывам романтиков. Иначе говоря, диалектика превращается у него в систему научного метода.</w:t>
      </w:r>
    </w:p>
    <w:p>
      <w:pPr>
        <w:pStyle w:val="Normal"/>
        <w:autoSpaceDE w:val="false"/>
        <w:jc w:val="both"/>
        <w:rPr>
          <w:rFonts w:ascii="Courier New" w:hAnsi="Courier New" w:cs="Courier New"/>
          <w:sz w:val="20"/>
          <w:szCs w:val="20"/>
        </w:rPr>
      </w:pPr>
      <w:r>
        <w:rPr>
          <w:rFonts w:cs="Courier New" w:ascii="Courier New" w:hAnsi="Courier New"/>
          <w:sz w:val="20"/>
          <w:szCs w:val="20"/>
        </w:rPr>
        <w:t>70</w:t>
      </w:r>
    </w:p>
    <w:p>
      <w:pPr>
        <w:pStyle w:val="Normal"/>
        <w:autoSpaceDE w:val="false"/>
        <w:jc w:val="both"/>
        <w:rPr>
          <w:rFonts w:ascii="Courier New" w:hAnsi="Courier New" w:cs="Courier New"/>
          <w:sz w:val="20"/>
          <w:szCs w:val="20"/>
        </w:rPr>
      </w:pPr>
      <w:r>
        <w:rPr>
          <w:rFonts w:cs="Courier New" w:ascii="Courier New" w:hAnsi="Courier New"/>
          <w:sz w:val="20"/>
          <w:szCs w:val="20"/>
        </w:rPr>
        <w:t>Диалектика, как мы знаем, является открытием древних. Рожденная в лоне элейской школы (в основном благодаря Зенону), она достигла своих вершин в трудах Платона. В Новое время ее использовал Кант в «Критике чистого разума», но ограничил ее уровнем систематического развития антиномий, остающихся неразрешенными, и лишил тем самым ее познавательного значения. Пробуждение интереса к греческим мыслителям придало новый вес диалектике как высшей форме познания, что уже было с Платоном. (Именно Гегелю, между прочим, принадлежит заслуга выдвижения на передний план так называемых диалектических диалогов Платона — «Парменида», «Софиста» и «Филеба», — на которые до того почти не ссылались и которые после Гегеля были признаны основополагающим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Тем не менее, между классической и гегелевской диалектикой имеется как немаловажное совпадение, так и существенное различие. Древние, говорит Гегель, далеко шагнули в поиске научного подхода, сумев подняться от частного ко всеобщему. Платон доказал ущербность чувственного познания как просто «мнения» и возвысился до мира Идей; Аристотель, между тем, указал путь приведения всего частного ко всеобщему понятию. Впрочем, Гегель считал Идеи Платона и аристотелевские понятия застывшими и затвердевшими. Учитывая, что реальность — это становление, движение и динамика, он показал необходимость реформировать диалектику, дабы повысить ее действеннос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Необходимо было наделить движением сущности и всеобщее мышление, что знали уже античные писатели. «Через такое движение, — пишет Гегель, — чистые идеи превращаются в понятия и лишь тогда становятся тем, чем действительно являются: самодвижением, кругами духовных начал. Это движение чистых сущностей также составляет в целом природу научности». Так сердцем диалектики становится движение. Причина этого ясна, ведь мы знаем, что движение — это сама природа Духа, движение — «удержание от распада», жизненная сила бытия. Из вышесказанного о Духе следует, что подобное диалектическое движение не может быть ничем иным, как определенного рода круговым или спиралевидным движением с триадическим ритм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онимание «трех сторон», или моментов диалектического движения, прояснит для нас глубинную, подлинную основу мышления Гегеля. Эти три момента принято обозначать в упрощенной форме терминами: 1) «тезис»; 2) «антитезис»; 3) «синтез». Гегель пользуется ими в редких случаях и отдает предпочтение более сложному языку. Первый момент назван Гегелем «абстрактной, или рассудочной, стороной»; второй определен как «диалектическая (в узком смысле), или негативно разумная, сторона»; третий обозначен как «спекулятивная, или позитивно разумная, сторона». Рассмотрим эти три пункта более детально.</w:t>
      </w:r>
    </w:p>
    <w:p>
      <w:pPr>
        <w:pStyle w:val="Normal"/>
        <w:autoSpaceDE w:val="false"/>
        <w:jc w:val="both"/>
        <w:rPr>
          <w:rFonts w:ascii="Courier New" w:hAnsi="Courier New" w:cs="Courier New"/>
          <w:sz w:val="20"/>
          <w:szCs w:val="20"/>
        </w:rPr>
      </w:pPr>
      <w:r>
        <w:rPr>
          <w:rFonts w:cs="Courier New" w:ascii="Courier New" w:hAnsi="Courier New"/>
          <w:sz w:val="20"/>
          <w:szCs w:val="20"/>
        </w:rPr>
        <w:t>71</w:t>
      </w:r>
    </w:p>
    <w:p>
      <w:pPr>
        <w:pStyle w:val="Normal"/>
        <w:autoSpaceDE w:val="false"/>
        <w:jc w:val="both"/>
        <w:rPr>
          <w:rFonts w:ascii="Courier New" w:hAnsi="Courier New" w:cs="Courier New"/>
          <w:sz w:val="20"/>
          <w:szCs w:val="20"/>
        </w:rPr>
      </w:pPr>
      <w:r>
        <w:rPr>
          <w:rFonts w:cs="Courier New" w:ascii="Courier New" w:hAnsi="Courier New"/>
          <w:sz w:val="20"/>
          <w:szCs w:val="20"/>
        </w:rPr>
        <w:t>1. Рассудок — это главным образом способность, которая абстрагирует определенные понятия и фиксируется на определенности последних. Он различает, разграничивает, останавливаясь на определениях, которые находит в какой-то степени окончательными. В «Большой энциклопедии» Гегель пишет: «Работа рассудка вообще заключается в придании его содержанию формы всеобщности, причем всеобщее, обоснованное рассудком, есть абстрактное всеобщее, которое в таком качестве жестко противопоставляется частному, но в то же время и само по себе определяется как частное. Рассудок, действуя в плане разграничения и абстрагирования своих предметов, выступает как противоположность непосредственной интуиции и ощущениям, которые по своей сути относятся к конкретному и не выходят за его рамки». Гегель не скупится на похвалы рассудку за его удивительные возможности к абстрагированию от частного ко всеобщему. Поэтому философия не может обойти своим вниманием работу рассудка и должна начинать именно с нее. При всем при том рассудок дает неадекватное познание, замкнутое в границах конечного (либо, самое большее, «дурной бесконечности»), в застывших абстракциях, вследствие чего становится жертвой противоречий, которые сам же создает в процессе различения и разграничения. Следовательно, философское мышление должно выйти за пределы рассудк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2. Выход за грани рассудка есть особое свойство «разума», имеющее как «отрицательный», так и «положительный» момент. Отрицательный момент, называемый Гегелем диалектическим в узком смысле (диалектика в широком смысле охватывает все три описываемых момента), состоит в расшатывании окостеневшего рассудка и его продуктов. Однако размягчение рассудочных понятий выводит на свет целый ряд противоречий и противоположностей, которые первоначально были подавлены рассудком. Всякое его определение обращается, таким образом, в свою противоположность (и наоборот). Понятие «единого» при выведении его из абстрактного состояния застылости сразу же показывает свою тесную связь с понятием «множественного» (нельзя четко и адекватно мыслить единое вне связи со многим), равно как и понятия «схожего» и «отличного», «равного» и «неравного», «частного» и «общего», «конечного» и «бесконечного» и т. д. Более того, каждое из этих диалектически рассмотренных понятий на поверку обращается в свою противоположность и почти растворяется в ней. По этому поводу Гегель пишет: диалектика «является тем имманентным выходом за пределы, в котором односторонность и ограниченность определений рассудка выражаются через суть, т. е. в собственном отрицании. Всякое</w:t>
      </w:r>
    </w:p>
    <w:p>
      <w:pPr>
        <w:pStyle w:val="Normal"/>
        <w:autoSpaceDE w:val="false"/>
        <w:jc w:val="both"/>
        <w:rPr>
          <w:rFonts w:ascii="Courier New" w:hAnsi="Courier New" w:cs="Courier New"/>
          <w:sz w:val="20"/>
          <w:szCs w:val="20"/>
        </w:rPr>
      </w:pPr>
      <w:r>
        <w:rPr>
          <w:rFonts w:cs="Courier New" w:ascii="Courier New" w:hAnsi="Courier New"/>
          <w:sz w:val="20"/>
          <w:szCs w:val="20"/>
        </w:rPr>
        <w:t>72</w:t>
      </w:r>
    </w:p>
    <w:p>
      <w:pPr>
        <w:pStyle w:val="Normal"/>
        <w:autoSpaceDE w:val="false"/>
        <w:jc w:val="both"/>
        <w:rPr>
          <w:rFonts w:ascii="Courier New" w:hAnsi="Courier New" w:cs="Courier New"/>
          <w:sz w:val="20"/>
          <w:szCs w:val="20"/>
        </w:rPr>
      </w:pPr>
      <w:r>
        <w:rPr>
          <w:rFonts w:cs="Courier New" w:ascii="Courier New" w:hAnsi="Courier New"/>
          <w:sz w:val="20"/>
          <w:szCs w:val="20"/>
        </w:rPr>
        <w:t>конечное выступает как отрицание себя самого. Вот почему диалектика — это движущая сила научного развертывания мысли и тот единственный принцип, который вносит в содержание науки имманентную связь и необходимость, так что в нем заложена подлинная, а не кажущаяся способность подняться над конечным (т. е. над каждым отдельным определением конечного)». Гегель при этом подчеркивает, что диалектический момент присутствует в каждом состоянии бытия и вовсе не является прерогативой философского мышления. «Коль скоро рассудок взывает к диалектике, вовсе не следует считать, что диалектика есть нечто, присутствующее только в философском сознании; скорее диалектический процесс уже заложен и во всякой другой форме сознания, и в обобщенном опыте. Все, что нас окружает, может быть осмыслено как пример диалектики. Мы знаем, что любое конечное изменчиво и преходяще, а это не что иное, как диалектика конечного, посредством которой конечное как вещь в себе выталкивается из своего непосредственного состояния и превращается в собственную противоположность». (Семя должно превратиться в свою противоположность, т. е. умереть как семя, чтобы стать побегом, дитя должно прекратить существовать как дитя, обратившись в свою противоположность, чтобы стать взрослым и т. д.) Отрицательное, возникающее из диалектического момента, состоит в «ущербности», которую каждая из противоположностей выявляет, когда соизмеряет себя с другой. Но именно эта «ущербность» действует как пружина, направляющая свой толчок от границ противоречия к высшему синтезу, являющемуся спекулятивным моментом, т. е. кульминацией диалектического процесс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3. «Спекулятивный», или «положительно-разумный», момент есть постижение единства противоположных определений, или положительное, возникающее в результате разрешения противоположностей (синтез противоположностей). «Спекулятивный элемент в его истинном смысле, — пишет Гегель, — содержит в себе уже разрешенными те противоречия, на которых останавливается рассудок (включая и противоречие между субъективным и объективным); тем самым он доказывает свой конкретный и всеобщий характер».</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иалектика как реальность вообще, а значит, как истинное представляет собой описанное здесь неустанное круговое движение. Негативное лишь в абстракции кажется ложным. Феномен, возникающий и исчезающий, не уничтожает и не родит сам себя, он просто момент в движении живой истины, «вакхической оргии, где нет трезвых». А поскольку всякий момент, не успев отделиться, тут же распадается, то «это празднество есть в то же время и покой, и прозрачная ясность».</w:t>
      </w:r>
    </w:p>
    <w:p>
      <w:pPr>
        <w:pStyle w:val="Normal"/>
        <w:autoSpaceDE w:val="false"/>
        <w:jc w:val="both"/>
        <w:rPr>
          <w:rFonts w:ascii="Courier New" w:hAnsi="Courier New" w:cs="Courier New"/>
          <w:sz w:val="20"/>
          <w:szCs w:val="20"/>
        </w:rPr>
      </w:pPr>
      <w:r>
        <w:rPr>
          <w:rFonts w:cs="Courier New" w:ascii="Courier New" w:hAnsi="Courier New"/>
          <w:sz w:val="20"/>
          <w:szCs w:val="20"/>
        </w:rPr>
        <w:t>7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2"/>
        <w:jc w:val="both"/>
        <w:rPr/>
      </w:pPr>
      <w:r>
        <w:rPr/>
        <w:t>2.4. Пространство «спекулятивного», значение «Aufheben»/«снятие»/ и «спекулятивное» утвержд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Античная мысль, как уже было сказано, овладела первыми двумя ступенями, т. е. рассудочной и разумно-отрицательной, или диалектической, свидетельством чему в значительной мере являются знаменитые аргументы Зенона Элейского. При этом ей не был известен «спекулятивный» момент, который философы-идеалисты, предшественники Гегеля, лишь обозначили. Он принадлежит к типично гегелевским открытиям. «Спекулятивное» есть повторное утверждение положительного через отрицание отрицания в собственно диалектических антитезах, а значит, и возведение позитивного тезиса на более высокий уровен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Если мы возьмем в качестве примера состояние чистой невинности, то оно представляет собой момент (тезис); рассудок фиксирует ее в себе и противопоставляет ей в качестве антитезиса познание зла, выступающего отрицанием невинности (ее противоположность). Таким образом, добродетель является точным отрицанием отрицания антитезиса (зла) и восстановлением невинности на более высоком уровне. Это возможно лишь путем отрицания ее фиксированности, а значит, преодоления антитезиса, что приобретает положительное значение в той мере, в какой преодолевается ее фиксированнос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ледовательно, «спекулятивный» момент есть некое «снятие», сочетающее в себе одновременную функцию «устранения-и-сохранения». Для выражения «спекулятивного» момента Гегель использует ставшие широко известными даже в техническом плане термины «aufheben» («снимать») и «Aufhebung» («снятие»). Приведем его собственное пояснение, взятое из «Большой энциклопедии»: «Уместно напомнить о двойном значении нашего немецкого выражения «aufheben» («преодолевать»). «Aufheben», с одной стороны, означает «устранять»: например, какой-то закон или институт могут быть устранены («aufgehoben»). С другой стороны, «aufheben» также означает «сохранить», и в этом смысле с помощью слов «wohl aufgehoben» мы скажем, что что-то хорошо сохранилось. Эта двоякость языкового употребления, когда одно и то же слово имеет отрицательный и положительный смысл, не должна считаться ни случайностью, ни путаницей; напротив, эту двоякость следует признать спекулятивным духом нашего языка, который не ограничивается простой альтернативой "или-или", свойственной рассуд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пекулятивное» — та вершина, которая достигается разумом, это измерение Абсолюта. В «Большой энциклопедии» Гегель позволяет себе сравнить «спекулятивное» (высшую ступень разумного) с тем, что в прошлом называли «мистическим», иными словами, с тем, что схватывает Абсолют за пределами рассуждающего рассудка.</w:t>
      </w:r>
    </w:p>
    <w:p>
      <w:pPr>
        <w:pStyle w:val="Normal"/>
        <w:autoSpaceDE w:val="false"/>
        <w:jc w:val="both"/>
        <w:rPr>
          <w:rFonts w:ascii="Courier New" w:hAnsi="Courier New" w:cs="Courier New"/>
          <w:sz w:val="20"/>
          <w:szCs w:val="20"/>
        </w:rPr>
      </w:pPr>
      <w:r>
        <w:rPr>
          <w:rFonts w:cs="Courier New" w:ascii="Courier New" w:hAnsi="Courier New"/>
          <w:sz w:val="20"/>
          <w:szCs w:val="20"/>
        </w:rPr>
        <w:t>74</w:t>
      </w:r>
    </w:p>
    <w:p>
      <w:pPr>
        <w:pStyle w:val="Normal"/>
        <w:autoSpaceDE w:val="false"/>
        <w:jc w:val="both"/>
        <w:rPr>
          <w:rFonts w:ascii="Courier New" w:hAnsi="Courier New" w:cs="Courier New"/>
          <w:sz w:val="20"/>
          <w:szCs w:val="20"/>
        </w:rPr>
      </w:pPr>
      <w:r>
        <w:rPr>
          <w:rFonts w:cs="Courier New" w:ascii="Courier New" w:hAnsi="Courier New"/>
          <w:sz w:val="20"/>
          <w:szCs w:val="20"/>
        </w:rPr>
        <w:t>На одной из интереснейших гегелевских страниц читаем: «Относительно значения спекулятивного необходимо еще раз напомнить, что под спекулятивным следует понимать то, что в прежние времена обычно называли мистическим, особенно в отношении религиозного сознания и его содержания. Когда сегодня говорят о мистическом, то затем, чтобы рассматривать данный термин как эквивалент загадочного и непонятного, причем это загадочное и непонятное одни, в зависимости от собственного воспитания и собственных понятий, считают истинным и подлинным, другие же — предрассудком и иллюзией. В данном случае нужно прежде всего отметить, что все мистическое несомненно загадочно, но только для рассудка, и просто потому, что абстрактность есть принцип рассудка, хотя все мистическое как эквивалент спекулятивного есть конкретная совокупность тех определений, которые для рассудка имеют значение лишь как отдельно взятые и противопоставленные друг другу [...]. Как мы теперь видим, абстрактная мысль в столь малой степени постоянна и окончательна, что скорее доказывает собственное непрерывное самоотрицание и превращение в свою противоположность; при этом назначение рационального — удерживать в себе противоположности как мыслительные моменты. В итоге все рациональное следует в то же время определить как мистическое, что означает не более чем способность выходить за рамки рассудка, но что отнюдь не должно расцениваться как недоступное и непостижимое для мысли».</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3. «ФЕНОМЕНОЛОГИЯ ДУХА»</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3.1. Значение и направленность «Феноменологии духа»</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Из всего вышесказанного естественно вытекает тот факт, что в момент философствования человек поднимается над уровнем обыденного сознания, а точнее, на высоту чистого разума в абсолютной перспективе (т. е. он обретает точку зрения Абсолюта). Гегель говорит об этом со всей ясностью: «Разум превращается в философскую спекуляцию, когда возвышается над самим собой до абсолютного». Чтобы «построить абсолют в сознании», требуется устранить и преодолеть конечность сознания и, тем самым, возвести эмпирическое «я» в «я» трансцендентальное, в степень Разума и 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се это не может произойти ex abrupto, т. е. сразу. Гегель вынес решительный приговор проблеме метода как в картезианском варианте, так и кантианском, безжалостно засвидетельствовав кончину</w:t>
      </w:r>
      <w:r>
        <w:rPr>
          <w:rFonts w:cs="Courier New" w:ascii="Courier New" w:hAnsi="Courier New"/>
          <w:sz w:val="16"/>
          <w:szCs w:val="20"/>
        </w:rPr>
        <w:t>/и того и другого/.</w:t>
      </w:r>
    </w:p>
    <w:p>
      <w:pPr>
        <w:pStyle w:val="Normal"/>
        <w:autoSpaceDE w:val="false"/>
        <w:jc w:val="both"/>
        <w:rPr>
          <w:rFonts w:ascii="Courier New" w:hAnsi="Courier New" w:cs="Courier New"/>
          <w:sz w:val="20"/>
          <w:szCs w:val="20"/>
        </w:rPr>
      </w:pPr>
      <w:r>
        <w:rPr>
          <w:rFonts w:cs="Courier New" w:ascii="Courier New" w:hAnsi="Courier New"/>
          <w:sz w:val="20"/>
          <w:szCs w:val="20"/>
        </w:rPr>
        <w:t>76</w:t>
      </w:r>
    </w:p>
    <w:p>
      <w:pPr>
        <w:pStyle w:val="Normal"/>
        <w:autoSpaceDE w:val="false"/>
        <w:jc w:val="both"/>
        <w:rPr>
          <w:rFonts w:ascii="Courier New" w:hAnsi="Courier New" w:cs="Courier New"/>
          <w:sz w:val="20"/>
          <w:szCs w:val="20"/>
        </w:rPr>
      </w:pPr>
      <w:r>
        <w:rPr>
          <w:rFonts w:cs="Courier New" w:ascii="Courier New" w:hAnsi="Courier New"/>
          <w:sz w:val="20"/>
          <w:szCs w:val="20"/>
        </w:rPr>
        <w:t>Не может быть «введением» в философствование (как на то претендовала прежняя постановка проблемы метода) то, что не является философствованием. Не может быть «введением» в науку то, что уже не является наукой. Претендовать на разработку введения в философию, которое бы ей предшествовало, комментирует Гегель, равнозначно заявлению, что можно научиться плавать, не погружаясь в воду. Несмотря на это Гегель убежден, что переход от обыденного сознания к философскому должен осуществляться опосредованно, а не романтически внезапным образом, и, стало быть, сам Гегель признает существование некоего «введения в философи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Итак, «Феноменология духа» была задумана и написана Гегелем как раз с целью очистить эмпирическое сознание и «опосредованно» возвысить его до абсолютного Знания и Духа. По этой причине о «Феноменологии» говорилось именно как об определенного рода «введении в философию». Необходимо сразу уточнить, что речь идет не о пропедевтике или введении, которое предшествует науке, но о пропедевтике, которая есть наука уже сама по себе. Посвящение в философию есть уже сама философия. Более того, чтобы понимать «Феноменологию» (сочинение Гегеля, вызывающее и поныне наибольший интерес), нельзя ни на минуту забывать о главной установке гегелевской системы, намеченной выше в общих черт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огласно Гегелю, философия есть познание Абсолюта в двух смыслах: а) Абсолют как объект и б) Абсолют как субъект. Ведь философия — это Абсолют, познающий сам себя (самопознание через философию). Если это так, то Абсолют не только цель, к которой стремится феноменология, но, по мнению многих ученых, также и сила, возвышающая созна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Можно утверждать, что «Феноменология» отводит человеку не менее значимую роль, чем самому Абсолюту. В самом деле, у Гегеля не существует конечного в отрыве от бесконечного, частного — отдельно от всеобщего. Стало быть, и человек неотделим от Абсолюта, являясь определяющей частью его структуры, ведь гегелевское Бесконечное есть бесконечно-саморазвивающееся-посредством-конечного. Абсолют же есть «сущее, вечно возвращающееся к себе из инобыт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ледовательно, речь идет о «введении», или пропедевтике, составляющей принадлежность как человеческой жизни, так и жизни Абсолюта; Феноменология духа есть путь, который ведет конечное сознание к бесконечному, он совпадает с тем путем, которым следовал и следует Абсолют, дабы достичь самого себя (возвращение к себе из существования в ином). Отсюда следует, что «Феноменология» знаменует необходимый переход, а ее методология не может не быть в высшей степени строго научной, иными словами, диалектической.</w:t>
      </w:r>
    </w:p>
    <w:p>
      <w:pPr>
        <w:pStyle w:val="Normal"/>
        <w:autoSpaceDE w:val="false"/>
        <w:jc w:val="both"/>
        <w:rPr>
          <w:rFonts w:ascii="Courier New" w:hAnsi="Courier New" w:cs="Courier New"/>
          <w:sz w:val="20"/>
          <w:szCs w:val="20"/>
        </w:rPr>
      </w:pPr>
      <w:r>
        <w:rPr>
          <w:rFonts w:cs="Courier New" w:ascii="Courier New" w:hAnsi="Courier New"/>
          <w:sz w:val="20"/>
          <w:szCs w:val="20"/>
        </w:rPr>
        <w:t>77</w:t>
      </w:r>
    </w:p>
    <w:p>
      <w:pPr>
        <w:pStyle w:val="Normal"/>
        <w:autoSpaceDE w:val="false"/>
        <w:jc w:val="both"/>
        <w:rPr>
          <w:rFonts w:ascii="Courier New" w:hAnsi="Courier New" w:cs="Courier New"/>
          <w:sz w:val="20"/>
          <w:szCs w:val="20"/>
        </w:rPr>
      </w:pPr>
      <w:r>
        <w:rPr>
          <w:rFonts w:cs="Courier New" w:ascii="Courier New" w:hAnsi="Courier New"/>
          <w:sz w:val="20"/>
          <w:szCs w:val="20"/>
        </w:rPr>
        <w:t>Вышеизложенное облегчает понимание гегелевской трактовки термина «феноменология». (Он использовался И. К. Ламбертом, другом Канта, самим Кантом и К. Л. Рейнгольдом, а сегодня обозначает определенное движение философской мысли.) Термин происходит от греческого «phainomenon», что означает «проявляющееся», «являющееся», и, соответственно, подразумевает «науку о явлениях и проявлениях». Это проявления самого Духа на различных этапах, который, начиная от эмпирического сознания, поднимается шаг за шагом на все более высокие уровни. Следовательно, феноменология — это наука о Духе, который проявляется в форме как определенного бытия, так и множественного бытия, и который через ряд последовательных воплощений (фигур), иначе говоря через ряд диалектически связанных между собой моментов, достигает аболютного Зна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 «Феноменологии духа» имеются два сопряженных и взаимопересекающихся плана: 1) план движения Духа в русле самопостижения через все исторические перипетии окружающего мира, который, согласно Гегелю, есть путь самоосуществления и самопознания Духа; 2) план, относящийся к отдельному эмпирическому индивиду, который должен пройти и освоить тот же путь. Поэтому история сознания индивида есть не что иное, как повторное прохождение истории Духа. Феноменологическое введение в философию — освоение этого пу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одведем черту под этими рассуждениями о гегелевской концепции феноменологии с помощью некоторых выводов философа, выраженных в необычайно емкой форме, несмотря на некоторую резкость языка: «Индивид должен пройти по стадиям формирования всеобщего Духа, включая их содержание, и не иначе как через его фигуры, уже апробированные как этапы выровненного и накатанного пути». Эти стадии являются вехами истории цивилизации, которые индивидуальное сознание должно «распознать» и вновь завоевать «почти в проекции». «Это пережитое существование есть достояние всеобщего Духа; Духа, который, будучи сущностью индивида и внешне принадлежа ему, составляет, таким образом, его неорганическую природу». «С точки зрения индивида, культура поэтому состоит в овладении тем, что он находит перед собой, затрачивая собственную неорганическую природу и овладевая ею. Но это может учитываться также и со стороны всеобщего Духа, поскольку это субстанция с собственным самосознанием, становлением и собственным отражение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20"/>
          <w:szCs w:val="20"/>
        </w:rPr>
        <w:t>4. ЛОГИКА</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4.1. Новая концепция логики</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ле кантианской революции, идеалистических разработок Фихте и Шеллинга гегелевская логика не могла не быть решительно иной по сравнению с аристотелевской. Она не могла быть «чистым органоном», инструментальным методом в том смысле, в каком функционирует любая формальная логика. Гегелевская логика — «каркас» целого. В динамическом смысле это самоструктурирование универсум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Фундаментальный тезис гегелевской логики состоит в том, что мышление и бытие совпадают, следовательно, логика совпадает с онтологией (метафизикой). Парменидовский тезис: «Одно и то же — мыслить и существовать» и после кантианской революции не утратил основного, по Гегелю, смысла: мышление в процессе роста реализует само себя и собственное содержание. «Как наука истина есть чистое развивающееся самосознание».</w:t>
      </w:r>
    </w:p>
    <w:p>
      <w:pPr>
        <w:pStyle w:val="Normal"/>
        <w:autoSpaceDE w:val="false"/>
        <w:jc w:val="both"/>
        <w:rPr>
          <w:rFonts w:ascii="Courier New" w:hAnsi="Courier New" w:cs="Courier New"/>
          <w:sz w:val="20"/>
          <w:szCs w:val="20"/>
        </w:rPr>
      </w:pPr>
      <w:r>
        <w:rPr>
          <w:rFonts w:cs="Courier New" w:ascii="Courier New" w:hAnsi="Courier New"/>
          <w:sz w:val="20"/>
          <w:szCs w:val="20"/>
        </w:rPr>
        <w:t>88</w:t>
      </w:r>
    </w:p>
    <w:p>
      <w:pPr>
        <w:pStyle w:val="Normal"/>
        <w:autoSpaceDE w:val="false"/>
        <w:jc w:val="both"/>
        <w:rPr>
          <w:rFonts w:ascii="Courier New" w:hAnsi="Courier New" w:cs="Courier New"/>
          <w:sz w:val="20"/>
          <w:szCs w:val="20"/>
        </w:rPr>
      </w:pPr>
      <w:r>
        <w:rPr>
          <w:rFonts w:cs="Courier New" w:ascii="Courier New" w:hAnsi="Courier New"/>
          <w:sz w:val="20"/>
          <w:szCs w:val="20"/>
        </w:rPr>
        <w:t>Большая «Логика» Гегеля синтезирует аристотелевские идеи «Метафизики» и «Органона». Несомненно, гегелевская логика, в аристотелевском смысле, «первая философия», а значит, теология или метафизика. Вопреки Канту, доказывавшему невозможность создания метафизики как науки, Гегель уверен в обратном: «Народ без метафизики — что храм без алтар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о Гегелю, различные категории, посредством которых развивается логика, могут быть поняты как последовательные дефиниции Абсолюта. От первой триады, выражавшей тождество в «спекулятивном» смысле (о чем уже шла речь) — тождества и нетождества как бытия и небытия, — он переходит к более высоким триадам, более богатым дефинициям Абсолюта. «Логика — царство чистого мышления... истина, как она есть в себе и для себя... Божественное в его вечной сущности до сотворения природы и конечного духа», — пишет Гегел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Абсолют — это процесс, максимум которого явлен не в Боге как логическом объекте, а в Боге, завершившем творение, Боге, которого мы узнаем в философии Духа. Он — не тезис, а синтез пройденного пути. Гегелевский Бог — не аристотелевский «неподвижный двигатель» (мышление о мышлении), не поэтический космос Плотина, не августиновский Творец. Это только Дух, диалектически реализующийся в Логосе. Логика изучает Идею-в-себе, в то время как философия Духа занята Идеей-в-себе-и-для-себя, после периода отчуждения в природе….</w:t>
      </w:r>
    </w:p>
    <w:p>
      <w:pPr>
        <w:pStyle w:val="Normal"/>
        <w:autoSpaceDE w:val="false"/>
        <w:jc w:val="both"/>
        <w:rPr>
          <w:rFonts w:ascii="Courier New" w:hAnsi="Courier New" w:cs="Courier New"/>
          <w:sz w:val="20"/>
          <w:szCs w:val="20"/>
        </w:rPr>
      </w:pPr>
      <w:r>
        <w:rPr>
          <w:rFonts w:cs="Courier New" w:ascii="Courier New" w:hAnsi="Courier New"/>
          <w:sz w:val="20"/>
          <w:szCs w:val="20"/>
        </w:rPr>
        <w:t>95</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5. ФИЛОСОФИЯ ПРИРОДЫ</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5.1. Природа, ее место и значение в гегелевской системе</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очитав всю «Логику», мы спрашиваем себя: чего же не хватает в концепции Гегеля после подробного изложения логики и онтологии? После того как представлены вся мысль и вся реальность, тот же Гегель дал понять, что логика — это «представление Бога, как он есть в вечной сущности до сотворения природы и конечного духа». Значит, не хватает именно «сотворенной природы» и «конечного духа»….</w:t>
      </w:r>
    </w:p>
    <w:p>
      <w:pPr>
        <w:pStyle w:val="Normal"/>
        <w:autoSpaceDE w:val="false"/>
        <w:jc w:val="both"/>
        <w:rPr>
          <w:rFonts w:ascii="Courier New" w:hAnsi="Courier New" w:cs="Courier New"/>
          <w:sz w:val="20"/>
          <w:szCs w:val="20"/>
        </w:rPr>
      </w:pPr>
      <w:r>
        <w:rPr>
          <w:rFonts w:cs="Courier New" w:ascii="Courier New" w:hAnsi="Courier New"/>
          <w:sz w:val="20"/>
          <w:szCs w:val="20"/>
        </w:rPr>
        <w:t>97</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5.2. Преодоление возрожденческого и романтического взгляда на Природу</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озвышенные интонации Гёте, Гёльдерлина и Шеллинга, воспевающих природу, как можно догадаться, не получают у Гегеля отклика. Сентенциям о былинке или цветке, дающим представление о Боге и Истине, Гегель противопоставляет иную точку зрения. Даже самое малое событие Духа позволяет постичь Истину и Бога гораздо более совершенным образом. Незначительное зло, допущенное человеком, бесконечно важнее, чем отклонение в движении звезд, поскольку любой грех — это акт свободы, образующей сущность 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Приводимый ниже отрывок следует прочесть полностью, поскольку он в полной мере демонстрирует революционную идею Гегеля. «Природа, взятая в отношении к ее формам существования, не подлежит обожествлению. Однако природа в себе — как идея — божественна, но как бытие она не соответствует понятию. Более того, она — неразрешимое противоречие. Для нее характерно быть установленной, быть отрицанием, недаром древние трактовали материю вообще как "</w:t>
      </w:r>
      <w:r>
        <w:rPr>
          <w:rFonts w:cs="Courier New" w:ascii="Courier New" w:hAnsi="Courier New"/>
          <w:sz w:val="20"/>
          <w:szCs w:val="20"/>
          <w:lang w:val="en-US"/>
        </w:rPr>
        <w:t>non</w:t>
      </w:r>
      <w:r>
        <w:rPr>
          <w:rFonts w:cs="Courier New" w:ascii="Courier New" w:hAnsi="Courier New"/>
          <w:sz w:val="20"/>
          <w:szCs w:val="20"/>
        </w:rPr>
        <w:t xml:space="preserve"> ens" («небытие»). Так природа стала пониматься как отпадение Идеи от себя, ибо Идея во внешней форме неадекватна самой себе. Только сознанию, изначально себе внешнему и непосредственному, чувственному сознанию, природа кажется первой, непосредственной реальностью, тем, что есть. Как бы то ни было, природа — представление Идеи, и в ней следует изумиться мудрости Бога... В Природе не только игра форм — добыча беспорядочной случайности, но и каждой ее форме как таковой не достает понятия. То, что движет Природой, — это жизнь, но и ей как идее естества суждено быть жертвой внешне иррационального. Индивидуальная витальность в любой момент своего существования зажата тисками другой индивидуальности. В духовном проявлении всегда есть момент свободной всеобщей связи. Лишь по недоразумению духовные связи в меньшем почете, чем природные... словно духовная форма не содержит витальности более высокой, чем материальная... как будто факты морали, даже если их называть материальными, не принадлежат исключительно духу... Природа, несмотря на всю экзистенциальную случайность, подчинена вечным законам. Но и вечных законах господствует самосознание: это познается в вере, в провидении, управляющем делами человеческими. Или, может статься, определения провидения в области человеческого всегда случайны и иррациональны? Но и в случае духовной случайности, произвола, ведущего к умножению зла, — и тогда зло будет бесконечно выше правильных звездных орбит и невинности растений, ибо тот, кто так ошибается, — все тот же Дух».</w:t>
      </w:r>
    </w:p>
    <w:p>
      <w:pPr>
        <w:pStyle w:val="Normal"/>
        <w:autoSpaceDE w:val="false"/>
        <w:jc w:val="both"/>
        <w:rPr>
          <w:rFonts w:ascii="Courier New" w:hAnsi="Courier New" w:cs="Courier New"/>
          <w:sz w:val="20"/>
          <w:szCs w:val="20"/>
        </w:rPr>
      </w:pPr>
      <w:r>
        <w:rPr>
          <w:rFonts w:cs="Courier New" w:ascii="Courier New" w:hAnsi="Courier New"/>
          <w:sz w:val="20"/>
          <w:szCs w:val="20"/>
        </w:rPr>
        <w:t>98</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5.3. Ступени и диалектические моменты философии Природы</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азделы философии Природы отражают деления логики, согласно схеме умозаключения, в новом, гегелевском смысле: всеобщее (универсальное) — особенное (партикулярное) — единичное (индивидуальное). Соответственно имеем: 1) «механику», изучающую универсальную телесность, внешнюю пространственность; 2) «физику», идущую дальше понятия механической массы, вникающую в магнитные, электрические и химические процессы; 3) «органику», изучающую, как рождается жизн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Того, кто читает эту часть гегелевской системы, оставшуюся наименее развитой и наименее приемлемой даже для наиболее верных ее последователей, поражают три вещи: 1) беспрецедентная осведомленность Гегеля в научных доктринах того времени; 2) не менее поразительная свобода их трактовки; 3) возврат к догалилеевским и доньютонианским исследовательским мотива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реди множества интересных парадоксов упомянем два. Во-первых, Природа, понятая как лестничная система, на деле не эволюционирует, ибо ее формы остаются стабильными. Эволюционирует лишь Дух, стоящий за этими формами. «Одна не вытекает из другой натуральным образом, но как продукт внутренней Идеи одна рождает другую, что и образует смысл Природы. Метаморфоза отражает понятие как таковое, и только изменение есть его осуществлени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о-вторых, неприятие Ньютона, идеи которого Гегель называл варварскими. Еще в йенский период это негативное отношение отразилось в его диссертации «De orbitis planetaram». О яблоке, якобы упавшем на голову ученого, отдыхавшего под деревом, Гегель упоминает так: «Человечество обязано яблоку тремя бедами: грехопадением Адама и Евы, Троянской войной (известное яблоко раздора) и законом гравитации». Эта шутка помогла сбежать с ньютонианского урока, и великий смысл ньютонианства Гегель так и не постиг.</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6. ФИЛОСОФИЯ ДУХА</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6.1. Дух и три его момента</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Из сказанного в предыдущих параграфах следует, что Дух — это Идея, вернувшаяся к себе из своего иного. В Духе в особенной мере проявляется та диалектическая «циркулярность», на которую многократно обращает внимание Гегель. Как заключительный этап, результат диалектического процесса, Дух — высшая манифестация</w:t>
      </w:r>
    </w:p>
    <w:p>
      <w:pPr>
        <w:pStyle w:val="Normal"/>
        <w:autoSpaceDE w:val="false"/>
        <w:jc w:val="both"/>
        <w:rPr>
          <w:rFonts w:ascii="Courier New" w:hAnsi="Courier New" w:cs="Courier New"/>
          <w:sz w:val="20"/>
          <w:szCs w:val="20"/>
        </w:rPr>
      </w:pPr>
      <w:r>
        <w:rPr>
          <w:rFonts w:cs="Courier New" w:ascii="Courier New" w:hAnsi="Courier New"/>
          <w:sz w:val="20"/>
          <w:szCs w:val="20"/>
        </w:rPr>
        <w:t>99</w:t>
      </w:r>
    </w:p>
    <w:p>
      <w:pPr>
        <w:pStyle w:val="Normal"/>
        <w:autoSpaceDE w:val="false"/>
        <w:jc w:val="both"/>
        <w:rPr>
          <w:rFonts w:ascii="Courier New" w:hAnsi="Courier New" w:cs="Courier New"/>
          <w:sz w:val="20"/>
          <w:szCs w:val="20"/>
        </w:rPr>
      </w:pPr>
      <w:r>
        <w:rPr>
          <w:rFonts w:cs="Courier New" w:ascii="Courier New" w:hAnsi="Courier New"/>
          <w:sz w:val="20"/>
          <w:szCs w:val="20"/>
        </w:rPr>
        <w:t>Абсолюта. «Абсолют — это Дух, самая высокая дефиниция Абсолюта». Понять его содержание — значит понять абсолютную тенденцию любой культуры и философии, на это направлены усилия любой религии и любой науки, этот импульс объясняет мировую истори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лово и представление (но не понятие) духа найдены достаточно быстро. Смысл христианской религии в том, чтобы узнать Бога как Духа. Но то, что в религии дано в форме представления, следует понять в его собственном элементе, концептуально. Это задача философи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Возвращаясь к триаде Идея—Природа—Дух, можно сказать, что Идея есть лишь познавательное понятие и потому логическая возможность Духа. А Дух — актуализация и реализация этой возможно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Дух — живая актуализация и самопознание Идеи. Дух в действительности не последний, а первичный момент. Логическая Идея и Природа в этой перспективе предстают как идеальные моменты Духа, нераздельные и неслиянные. Они суть диалектические полюсы Духа как живого синтез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Философия Духа структурирована, как и другие части гегелевской системы, в виде триад: 1) субъективный Дух, 2) объективный Дух и 3) абсолютный Дух…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6.2. Субъективный Дух</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Идея возвращается к себе из Духа, который поначалу был еще связан с конечным. Как бесконечный Дух связан с конечным, Гегель объясняет это так: не Дух проявляет себя в конечном, а наоборот, именно конечность проявляется внутри Духа. Речь идет о кажимости, которую Дух допускает по отношению к себе как барьер, чтобы познать и овладеть свободой в ее сущности. Трудно не услышать в таком пассаже отзвуки фихтеан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Этапы субъективного Духа таковы: 1) антропология, изучающая раннюю стадию роста души, понятую как сон Духа, или как аристотелевский потенциальный ум; 2) феноменология, ведущая от сознания через самосознание к Разуму (Разум, знающий себя как бытие всех вещей, есть Дух, хотя и не полностью развернутый); 3) психология, изучающая теоретический Дух (который знает предметы как отличные от себя), практический Дух (как деятельность, изменяющая предметы) и свободный Дух как синтез первых двух моментов.</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Этот раздел интересует Гегеля меньше, чем два последующих, тем не менее необходимо сказать и о нем несколько слов. В первой части Гегель высоко оценивает трактат Аристотеля «О душе», полагая его едва ли не единственно достойным спекулятивного интереса. Поэтому Гегель подхватывает многие аристотелевские темы, вставляя</w:t>
      </w:r>
    </w:p>
    <w:p>
      <w:pPr>
        <w:pStyle w:val="Normal"/>
        <w:autoSpaceDE w:val="false"/>
        <w:jc w:val="both"/>
        <w:rPr>
          <w:rFonts w:ascii="Courier New" w:hAnsi="Courier New" w:cs="Courier New"/>
          <w:sz w:val="20"/>
          <w:szCs w:val="20"/>
        </w:rPr>
      </w:pPr>
      <w:r>
        <w:rPr>
          <w:rFonts w:cs="Courier New" w:ascii="Courier New" w:hAnsi="Courier New"/>
          <w:sz w:val="20"/>
          <w:szCs w:val="20"/>
        </w:rPr>
        <w:t>100</w:t>
      </w:r>
    </w:p>
    <w:p>
      <w:pPr>
        <w:pStyle w:val="Normal"/>
        <w:autoSpaceDE w:val="false"/>
        <w:jc w:val="both"/>
        <w:rPr>
          <w:rFonts w:ascii="Courier New" w:hAnsi="Courier New" w:cs="Courier New"/>
          <w:sz w:val="20"/>
          <w:szCs w:val="20"/>
        </w:rPr>
      </w:pPr>
      <w:r>
        <w:rPr>
          <w:rFonts w:cs="Courier New" w:ascii="Courier New" w:hAnsi="Courier New"/>
          <w:sz w:val="20"/>
          <w:szCs w:val="20"/>
        </w:rPr>
        <w:t>их в «спекулятивную» ткань своей системы. По примеру Аристотеля он трактует ощущения как интериоризацию телесного. Однако аристотелевское «Нет ничего в уме, чего бы не было в чувствах» Гегель меняет на «Nihil est in sensu quod non fuerit in intellectu» («Нет ничего в чувстве, чего бы не было в уме»), поскольку именно Дух есть причина чувственного (а потому и ощущения).</w:t>
      </w:r>
    </w:p>
    <w:p>
      <w:pPr>
        <w:pStyle w:val="Normal"/>
        <w:autoSpaceDE w:val="false"/>
        <w:jc w:val="both"/>
        <w:rPr>
          <w:rFonts w:ascii="Courier New" w:hAnsi="Courier New" w:cs="Courier New"/>
          <w:sz w:val="20"/>
          <w:szCs w:val="20"/>
        </w:rPr>
      </w:pPr>
      <w:r>
        <w:rPr>
          <w:rFonts w:cs="Courier New" w:ascii="Courier New" w:hAnsi="Courier New"/>
          <w:sz w:val="20"/>
          <w:szCs w:val="20"/>
        </w:rPr>
        <w:t>101</w:t>
      </w:r>
    </w:p>
    <w:p>
      <w:pPr>
        <w:pStyle w:val="Normal"/>
        <w:autoSpaceDE w:val="false"/>
        <w:jc w:val="both"/>
        <w:rPr/>
      </w:pPr>
      <w:r>
        <w:rPr>
          <w:rFonts w:cs="Courier New" w:ascii="Courier New" w:hAnsi="Courier New"/>
          <w:sz w:val="20"/>
          <w:szCs w:val="20"/>
        </w:rPr>
        <w:t xml:space="preserve">В таком подходе налицо </w:t>
      </w:r>
      <w:r>
        <w:rPr>
          <w:rFonts w:cs="Courier New" w:ascii="Courier New" w:hAnsi="Courier New"/>
          <w:sz w:val="20"/>
          <w:szCs w:val="20"/>
          <w:u w:val="single"/>
        </w:rPr>
        <w:t>панлогизм</w:t>
      </w:r>
      <w:r>
        <w:rPr>
          <w:rFonts w:cs="Courier New" w:ascii="Courier New" w:hAnsi="Courier New"/>
          <w:sz w:val="20"/>
          <w:szCs w:val="20"/>
        </w:rPr>
        <w:t xml:space="preserve"> </w:t>
      </w:r>
      <w:r>
        <w:rPr>
          <w:rFonts w:cs="Courier New" w:ascii="Courier New" w:hAnsi="Courier New"/>
          <w:i/>
          <w:iCs/>
          <w:sz w:val="16"/>
          <w:szCs w:val="20"/>
        </w:rPr>
        <w:t>/от 1)«логика» или «логос» и 2)«пан» - все/.</w:t>
      </w:r>
      <w:r>
        <w:rPr>
          <w:rFonts w:cs="Courier New" w:ascii="Courier New" w:hAnsi="Courier New"/>
          <w:sz w:val="20"/>
          <w:szCs w:val="20"/>
        </w:rPr>
        <w:t xml:space="preserve"> Примечателен гегелевский взгляд на природу языка. Язык в потенции божествен и естественным образом несет в себе логическую структуру. Язык — воплощение всеобщего, поэтому слово, значение и выражение образуют компактное един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TextBody"/>
        <w:jc w:val="both"/>
        <w:rPr>
          <w:sz w:val="20"/>
        </w:rPr>
      </w:pPr>
      <w:r>
        <w:rPr>
          <w:sz w:val="20"/>
        </w:rPr>
        <w:t>Выше было сказано, что субъективный Дух завершается появлением свободы. Идея человека как реально свободного существа, по мнению Гегеля, родилась не на Востоке, не в Греции, не в Риме: она принесена «христианством, в рамках которого бесконечно ценен человек как таковой, и, будучи предметом любви Господа, ему суждено быть связанным с Богом как с абсолютным Духом, ибо этот Дух в нем. Стало быть, человек в себе обречен на высшую свободу». С Духом, входящим в мир как в свою сущность, мы переходим от Духа субъективного к Духу объективном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20"/>
          <w:szCs w:val="20"/>
        </w:rPr>
        <w:t>6.3. Объективный Дух</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6.3.1. Гегелевская концепция объективного Духа</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Едва ли не самое интересное в рассуждениях Гегеля, на что указывают многие исследователи, это то, как объективный Дух раскрывает себя в институтах семьи, общества, государственных законах — словом, в истории как она ес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3"/>
        <w:rPr/>
      </w:pPr>
      <w:r>
        <w:rPr/>
        <w:t>Вот как разъяснил гегелевскую концепцию объективного Духа Николай Гартман. Это «жизнь, внутри которой мы все находимся, вне чего нет существования, так сказать, духовный воздух, которым мы дышим. Универсальное "quid" культуры, нравов, языка, форм мышления, предрассудков и оценок выступает как сверхуниверсальная, но все же реальная потенция, без нее индивид почти бессилен и беззащитен, ибо она проникает и характеризует его сущность, как и всего прочего. Это удивительное "quid" — medium, через который мы видим, понимаем, судим, используем... то, что дает структуру, форму и направление... Не менее заметен объективный дух в жизни, "знании о нашем времени". В этом знании индивид участвует, научаясь, ориентируется. Но такое знание никогда не разрешается в знании отдельного человека... это нечто всеобщее, реальность с собственным порядком и законами. В любом отдельном сознании нет такого пространства. Но все же речь идет об элементе специфически духовном, существенно отличном от материального измерения. И вместе с тем это абсолютно реально, оно наделено всем, что принадлежит реальности: рождение во времени, рост, развитие, кульминация и декаданс. Его носители — индивиды. Его реальность не индивидуальна, но его жизнь и продолжительность та же, что у человека».</w:t>
      </w:r>
    </w:p>
    <w:p>
      <w:pPr>
        <w:pStyle w:val="Normal"/>
        <w:autoSpaceDE w:val="false"/>
        <w:jc w:val="both"/>
        <w:rPr>
          <w:rFonts w:ascii="Courier New" w:hAnsi="Courier New" w:cs="Courier New"/>
          <w:sz w:val="20"/>
          <w:szCs w:val="20"/>
        </w:rPr>
      </w:pPr>
      <w:r>
        <w:rPr>
          <w:rFonts w:cs="Courier New" w:ascii="Courier New" w:hAnsi="Courier New"/>
          <w:sz w:val="20"/>
          <w:szCs w:val="20"/>
        </w:rPr>
        <w:t>102</w:t>
      </w:r>
    </w:p>
    <w:p>
      <w:pPr>
        <w:pStyle w:val="Normal"/>
        <w:autoSpaceDE w:val="false"/>
        <w:jc w:val="both"/>
        <w:rPr>
          <w:rFonts w:ascii="Courier New" w:hAnsi="Courier New" w:cs="Courier New"/>
          <w:sz w:val="20"/>
          <w:szCs w:val="20"/>
        </w:rPr>
      </w:pPr>
      <w:r>
        <w:rPr>
          <w:rFonts w:cs="Courier New" w:ascii="Courier New" w:hAnsi="Courier New"/>
          <w:sz w:val="20"/>
          <w:szCs w:val="20"/>
        </w:rPr>
        <w:t>Объективный Дух — момент реализации свободы в интерсубъективном порядке, диалектические его моменты таковы: 1) право; 2) моральность; 3) нравственность. Понимание этих моментов позволит лучше понять суть гегелевского объективного 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6.3.2. Три момента объективного Духа и смысл истории</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1. Свободная воля, чтобы не остаться чисто абстрактной, должна «приобрести существование», т. е. конкретизироваться; материя, в которой это непосредственно происходит, образуется вещами и внешними предметами. Так рождается «право» и то, что с ним связано. «Первый образ свободы, — говорит Гегель, — который нам суждено узнать, — это собственность, сфера формального и абстрактного права, контракт, преступление и наказание. Субъект свободен в себе и для себя и дает существование веща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2. Но эта форма непосредственного существования неадекватна свободе именно как непосредственная и внешняя. Непосредственность и внешность отрицается и снимается, т. е. опосредуется и интериоризируется </w:t>
      </w:r>
      <w:r>
        <w:rPr>
          <w:rFonts w:cs="Courier New" w:ascii="Courier New" w:hAnsi="Courier New"/>
          <w:sz w:val="16"/>
          <w:szCs w:val="20"/>
        </w:rPr>
        <w:t>/делается внутренней/.</w:t>
      </w:r>
      <w:r>
        <w:rPr>
          <w:rFonts w:cs="Courier New" w:ascii="Courier New" w:hAnsi="Courier New"/>
          <w:sz w:val="20"/>
          <w:szCs w:val="20"/>
        </w:rPr>
        <w:t xml:space="preserve"> Так рождается мораль, второй момент объективного Духа. В морали, поясняет Гегель, «Я больше не свободно в непосредственном, ибо элиминирована непосредственность, Я таково внутри себя, в субъективной сфере. В этой сфере внешние вещи становятся безразличным, единственно значимое — это мое моральное суждение, моя воля, форма всеобщности, которой вдохновляется правило действия». Это сфера субъективной воли, ее парадигматическим образцом является кантианская этика Гегель находит ее односторонней, замыкающей человека в его внутреннем мире. Конкретность реализующей себя воли призвана преодолеть эту однобокос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3. Когда субъекту удается реализовать себя в конкретных целях посредством объективного, мы — в царстве этического. Семья, общество и государство суть три диалектических момента нравственности. «Первое — нечто естественное в форме любви, чувства — семья. В ней аннулирована персональность, чтобы найти свое сознание в тотальности. Когда элементы распадаются, один становится не зависимым от другого, то возникает гражданское общество. Государство — нравственность в модусе Духа, небывалое единство автономных индивидуальностей и универсальной субстанциональности. Следовательно, государственное право выше других ступеней. Это свобода в ее конкретной формации, она уступает только высшей абсолютной истине всеобщего Духа». Через государство реализуется история, которая, по Гегелю, есть настоящая теофания, т. е. реализация объективного Духа.</w:t>
      </w:r>
    </w:p>
    <w:p>
      <w:pPr>
        <w:pStyle w:val="Normal"/>
        <w:autoSpaceDE w:val="false"/>
        <w:jc w:val="both"/>
        <w:rPr>
          <w:rFonts w:ascii="Courier New" w:hAnsi="Courier New" w:cs="Courier New"/>
          <w:sz w:val="20"/>
          <w:szCs w:val="20"/>
        </w:rPr>
      </w:pPr>
      <w:r>
        <w:rPr>
          <w:rFonts w:cs="Courier New" w:ascii="Courier New" w:hAnsi="Courier New"/>
          <w:sz w:val="20"/>
          <w:szCs w:val="20"/>
        </w:rPr>
        <w:t>103</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6.3.3. Природа государства и истории и философия истории</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Государство как синтез права и морали, как оправдание семьи и общества есть сама Идея, проявляющаяся в мире. Государство, говорит Гегель, есть «вступление Бога в мир», оно — «реальный Бог». «Государство в себе и для себя есть этическая тотальность, реализация свободы, абсолютная цель Разума, самая реальная свобода. Государство — это Дух, стоящий в мире, реализующий себя с сознанием, в то время как в Природе он реализуется в ином, подобно спящему Духу. Только как существующий в сознании, осознающий себя как существующий объект, он есть государство. В свободе нельзя отталкиваться от индивидуальности, отдельного самосознания, но только от сущности самосознания... Основание государства — потенция Разума, реализующегося как воля... нельзя держаться особых государств, особых институтов, следует исходить из Идеи для себя, реального Бога. В любом государстве можно найти тот или иной дефект... но, поскольку куда проще найти дефект, чем понять утверждающееся, легко впадают в ошибку забвения целостности государственного организма, подменив ее отдельными аспектами. Государство не произведение искусства; мирское, оно находится в круге произвольного, случайности и ошибочности. Порочное поведение может исказить его со многих сторон. Одиозная личность, монарх, больной, урод — все же живые люди, поэтому жизнь как утверждающее начало существует, несмотря на дефекты, именно это здесь важн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и таком подходе не государство существует для гражданина, а наоборот, гражданин для государства. Гражданин существует не иначе как в качестве члена государства. Возобновленная здесь греческая трактовка доведена Гегелем до крайности в контексте его идеализма и панлогизма. Через государство разум входит в мир. История, рождающаяся из диалектики государств, есть не что иное, как развертывание этого самого Разума «История есть самораскрытие Духа во времени, так же как Природа есть раскрытие Идеи во времени и пространстве» — таков вывод Гегел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История — это «суждение» о мире, а философия истории — познание и концептуальное раскрытие этой разумности и этого суждения. Философия истории есть видение истории с точки зрения Разума (а не традиционной точки зрения рассудк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Мировая история имеет свой «разумный план» (известный религии под именем Провидения), а философия истории — научное познание этого плана. Философия истории становится, таким образом, «теодицеей», оправданием Божественной справедливости и зла перед лицом абсолютной власти Разума. Все кажущееся злом — на деле только негативный момент, пружина диалектики. Смерть, закат</w:t>
      </w:r>
    </w:p>
    <w:p>
      <w:pPr>
        <w:pStyle w:val="Normal"/>
        <w:autoSpaceDE w:val="false"/>
        <w:jc w:val="both"/>
        <w:rPr>
          <w:rFonts w:ascii="Courier New" w:hAnsi="Courier New" w:cs="Courier New"/>
          <w:sz w:val="20"/>
          <w:szCs w:val="20"/>
        </w:rPr>
      </w:pPr>
      <w:r>
        <w:rPr>
          <w:rFonts w:cs="Courier New" w:ascii="Courier New" w:hAnsi="Courier New"/>
          <w:sz w:val="20"/>
          <w:szCs w:val="20"/>
        </w:rPr>
        <w:t>104</w:t>
      </w:r>
    </w:p>
    <w:p>
      <w:pPr>
        <w:pStyle w:val="Normal"/>
        <w:autoSpaceDE w:val="false"/>
        <w:jc w:val="both"/>
        <w:rPr>
          <w:rFonts w:ascii="Courier New" w:hAnsi="Courier New" w:cs="Courier New"/>
          <w:sz w:val="20"/>
          <w:szCs w:val="20"/>
        </w:rPr>
      </w:pPr>
      <w:r>
        <w:rPr>
          <w:rFonts w:cs="Courier New" w:ascii="Courier New" w:hAnsi="Courier New"/>
          <w:sz w:val="20"/>
          <w:szCs w:val="20"/>
        </w:rPr>
        <w:t>конечного — лишь моменты постоянного становления всеобщего. В войне философ видит момент антитезиса, который движет историю, регистрирующую без этих войн лишь белые страницы. «В войнах становятся крепче народы и нации, внутренний раздор, вытолкнутый в военные действия на стороне, сменяется умиротворением. Конечно, войны небезопасны для собственности, но и это как момент движения необходим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Как видим, наш философ не останавливается ни перед чем. Раз установив, что история — это раскрытие природы Бога в определенной конкретной стихии, Гегель приходит к выводу, ставшему знаменитым: «Все действительное разумно, все разумное действительно», — сформулированному в «Философии права». Подобно тому, кто утверждает единство Бога и природы («Deus sive natura», что значит: «Любая вещь необходима и обладает абсолютным смыслом»), Гегель считает, что «Бог есть история» — «Deus sive historia», — все необходимо и каждое событие имеет абсолютный смысл.</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Так как же объективный Дух раскрывает себя в истории? «Мировой дух» («Weltgeist») особым образом дает себя знать в «народном духе» («Volksgeist»). «Дух народа существенно партикулярен, в то же время он не что иное, как абсолютный универсальный дух, Единое. «Weltgeist» — дух мировой, как он выражается в человеческом сознании. Люди относятся к нему так, как отдельная реальность относится к тотальности, ее субстанции. Этот мировой дух соответствует Духу Божественному, абсолютному. Поскольку Бог вездесущ, он близок каждому человеку, является всякому сознанию, а потому это мировой дух. Партикулярный </w:t>
      </w:r>
      <w:r>
        <w:rPr>
          <w:rFonts w:cs="Courier New" w:ascii="Courier New" w:hAnsi="Courier New"/>
          <w:i/>
          <w:iCs/>
          <w:sz w:val="16"/>
          <w:szCs w:val="20"/>
        </w:rPr>
        <w:t>/частный/</w:t>
      </w:r>
      <w:r>
        <w:rPr>
          <w:rFonts w:cs="Courier New" w:ascii="Courier New" w:hAnsi="Courier New"/>
          <w:sz w:val="20"/>
          <w:szCs w:val="20"/>
        </w:rPr>
        <w:t xml:space="preserve"> дух отдельного народа может исчезнуть: он составляет звено в цепочке, образованной движением мирового духа, а этот дух исчезнуть не может. Получается, что дух одного народа есть всеобщий дух в форме особенног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TextBody"/>
        <w:jc w:val="both"/>
        <w:rPr>
          <w:sz w:val="20"/>
        </w:rPr>
      </w:pPr>
      <w:r>
        <w:rPr>
          <w:sz w:val="20"/>
        </w:rPr>
        <w:t>Как моменты мирового духа можно рассматривать героев, всемирно-исторических индивидов. Их действия не продиктованы изнутри, через них дух реализует свои замыслы. В этом подлинное отношение индивида с универсальной субстанцией, единственной целью, единственной силой. Именно в этом состоит их мирская сила. Такие люди имеют целью то, что адекватно цели духа в себе и для себя. «На их стороне абсолютное право, которое вместе с тем еще и природное, поистине особое пра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Не будем долго останавливаться на возможных и реальных злоупотреблениях, возникавших из этих гегелевских слов. Напомним лишь слова историка Гвидо де Руджеро: «Люди такого образца (идеализированные нездоровым романтическим вкусом) иногда бывали похожи на манекенов Абсолюта, неживых и неподлинных». Не тот ли самый Дух, использовав, скажем, Наполеона в своих целях, после поражения бросил его на произвол судьбы на Богом забытом острове?</w:t>
      </w:r>
    </w:p>
    <w:p>
      <w:pPr>
        <w:pStyle w:val="Normal"/>
        <w:autoSpaceDE w:val="false"/>
        <w:jc w:val="both"/>
        <w:rPr>
          <w:rFonts w:ascii="Courier New" w:hAnsi="Courier New" w:cs="Courier New"/>
          <w:sz w:val="20"/>
          <w:szCs w:val="20"/>
        </w:rPr>
      </w:pPr>
      <w:r>
        <w:rPr>
          <w:rFonts w:cs="Courier New" w:ascii="Courier New" w:hAnsi="Courier New"/>
          <w:sz w:val="20"/>
          <w:szCs w:val="20"/>
        </w:rPr>
        <w:t>105</w:t>
      </w:r>
    </w:p>
    <w:p>
      <w:pPr>
        <w:pStyle w:val="Normal"/>
        <w:autoSpaceDE w:val="false"/>
        <w:jc w:val="both"/>
        <w:rPr>
          <w:rFonts w:ascii="Courier New" w:hAnsi="Courier New" w:cs="Courier New"/>
          <w:sz w:val="20"/>
          <w:szCs w:val="20"/>
        </w:rPr>
      </w:pPr>
      <w:r>
        <w:rPr>
          <w:rFonts w:cs="Courier New" w:ascii="Courier New" w:hAnsi="Courier New"/>
          <w:sz w:val="20"/>
          <w:szCs w:val="20"/>
        </w:rPr>
        <w:t>Как объяснить жалкие страсти, движущие людьми и их частными целями? Как объяснить случайности разного рода, ставящие под сомнение рациональность мировой истории? Частное, отвечает Гегель, «изнемогает» в изматывающей борьбе с другим частным (известно, что частное всегда конфликтно). Так и происходит, что оно, не выдерживая, разрушается, а на его обломках неколебимо сохраняется всеобще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3"/>
        <w:rPr/>
      </w:pPr>
      <w:r>
        <w:rPr/>
        <w:t>«Хитростью Разума» называет Гегель эту его способность не препятствовать игре иррациональных страстей и при случае пользоваться ею. «Частное для него не слишком важно, по сравнению со всеобщим. Идея как бы платит дань экзистенции за ее бренность не из собственного "кармана", а рассчитывается людскими страстями. Цезарь не мог не довершить того, что было необходимо, покончив с одряхлевшей свободой. Он сгинул в этой борьбе, но необходимое достигнуто: идея свободы затаилась в глубине, скрытая от внешних событ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Мировая история проходит диалектические этапы, отмечающие рост разумности и свободы, от восточного общества к греко-римскому и от него — к германо-христианскому. В этой последней фазе Дух достигает полной реализации, сохраняя в своей глубине прошлое как память и реализуя в настоящем свое понятие на исходе этого пути. Возникает вопрос: означает ли германо-христианская фаза остановку диалектического процесс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6.4. Абсолютный Дух: искусство, религия и философия</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еализовавшись в истории как свобода, Идея возвращается к самой себе в абсолютном самопознании. Таким образом, абсолютный Дух — это Идея, познавшая себя абсолютным образом. Это и самопознание Бога, где, впрочем, человеку отведена существенно значимая роль. Бог, в трактовке Гегеля, максимально приближен к человеку, а человек поднят до высоты Бога. «Бог является Богом, лишь поскольку сознает Себя Самого. Его знание, более того, есть Его самосознание в человеке и знание, которое есть у человека о Боге, которое продвигает человека к Богу». Так Гегель, как он полагал, окончательно примирил конечное с бесконечны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Знание Духа о самом себе не является мистической интуицией, а реализуется в диалектическом триадичном процессе: 1) Искусство; 2) Религия; 3) Философия. Это три формы, посредством которых мы познаем Бога, а Бог познает Самого Себя: 1) через </w:t>
      </w:r>
      <w:r>
        <w:rPr>
          <w:rFonts w:cs="Courier New" w:ascii="Courier New" w:hAnsi="Courier New"/>
          <w:sz w:val="20"/>
          <w:szCs w:val="20"/>
          <w:u w:val="single"/>
        </w:rPr>
        <w:t>чувственное созерцание</w:t>
      </w:r>
      <w:r>
        <w:rPr>
          <w:rFonts w:cs="Courier New" w:ascii="Courier New" w:hAnsi="Courier New"/>
          <w:sz w:val="20"/>
          <w:szCs w:val="20"/>
        </w:rPr>
        <w:t xml:space="preserve"> (эстетику); 2) </w:t>
      </w:r>
      <w:r>
        <w:rPr>
          <w:rFonts w:cs="Courier New" w:ascii="Courier New" w:hAnsi="Courier New"/>
          <w:sz w:val="20"/>
          <w:szCs w:val="20"/>
          <w:u w:val="single"/>
        </w:rPr>
        <w:t>представление веры</w:t>
      </w:r>
      <w:r>
        <w:rPr>
          <w:rFonts w:cs="Courier New" w:ascii="Courier New" w:hAnsi="Courier New"/>
          <w:sz w:val="20"/>
          <w:szCs w:val="20"/>
        </w:rPr>
        <w:t xml:space="preserve">; 3) посредством </w:t>
      </w:r>
      <w:r>
        <w:rPr>
          <w:rFonts w:cs="Courier New" w:ascii="Courier New" w:hAnsi="Courier New"/>
          <w:sz w:val="20"/>
          <w:szCs w:val="20"/>
          <w:u w:val="single"/>
        </w:rPr>
        <w:t>чистого понятия.</w:t>
      </w:r>
    </w:p>
    <w:p>
      <w:pPr>
        <w:pStyle w:val="Normal"/>
        <w:autoSpaceDE w:val="false"/>
        <w:jc w:val="both"/>
        <w:rPr>
          <w:rFonts w:ascii="Courier New" w:hAnsi="Courier New" w:cs="Courier New"/>
          <w:sz w:val="20"/>
          <w:szCs w:val="20"/>
        </w:rPr>
      </w:pPr>
      <w:r>
        <w:rPr>
          <w:rFonts w:cs="Courier New" w:ascii="Courier New" w:hAnsi="Courier New"/>
          <w:sz w:val="20"/>
          <w:szCs w:val="20"/>
        </w:rPr>
        <w:t>106</w:t>
      </w:r>
    </w:p>
    <w:p>
      <w:pPr>
        <w:pStyle w:val="Normal"/>
        <w:autoSpaceDE w:val="false"/>
        <w:jc w:val="both"/>
        <w:rPr>
          <w:rFonts w:ascii="Courier New" w:hAnsi="Courier New" w:cs="Courier New"/>
          <w:sz w:val="20"/>
          <w:szCs w:val="20"/>
        </w:rPr>
      </w:pPr>
      <w:r>
        <w:rPr>
          <w:rFonts w:cs="Courier New" w:ascii="Courier New" w:hAnsi="Courier New"/>
          <w:sz w:val="20"/>
          <w:szCs w:val="20"/>
        </w:rPr>
        <w:t>«Искусство, поскольку оно занято истиной как абсолютным объектом познания, принадлежит к абсолютной сфере духа, но находит свое содержание в религии в особом смысле слова, затем в философии. В самом деле, у философии нет другого предмета, кроме Бога, потому она является рациональной теологией, и, поскольку на службе у истины, — вечным культо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Будучи равными по содержанию, эти три царства абсолютного Духа различаются по форме. Первая форма — непосредственное знание, а потому чувственное; знание с формой и фигурой чувственно-объективного. Абсолютное открыто интуиции и чувству. Вторая форма — субъективное знание представления, третья — свободное мышление абсолютного Дух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1. Форма чувственного созерцания, искусство несет в сознание единство понятия и индивидуального, что и является сутью прекрасного. Но подобно тому как искусство берет свое начало в природе и в сфере конечного, так его конец — в познании и проявлениях абсолютного Духа. В культурном развитии любой народ достигает возраста, когда искусство перерастает само себя. Исторические события, религия питали по-разному искусство. Но стоило проявиться импульсу к познанию, потребностям во внутренней духовности, вызвать Реформацию, — и религиозное представление отдалилось от чувственного, двинулась в сторону чистого мыш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2. Религия имеет форму представления, поскольку, как говорит Гегель, абсолют перемещается из объективности искусства во внутренний мир субъекта. Если произведение искусства чувственным образом представляет истину, дух как объект, то религия добавляет к этому внутреннюю преданность души и сердца. Усердие не принадлежит искусству, оно рождается тогда, когда человек принимает близко к сердцу то, что для искусства остается объективным.</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3. Третья форма абсолютного Духа — философия. Интимность религиозной преданности не есть самая высокая форма духовного. Ее превосходит свободная мысль как самая чистая из форм познания. С ней наука приходит к собственному содержанию, соединяющему понятие с чувственными представлениями, объективность искусства и субъективность религии. В самом деле, мысль, с одной стороны, — самая внутренняя субъективность и, с другой стороны, — самая объективная и действенная всеобщнос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Напомним, что, классифицируя этапы искусства, Гегель выделяет: 1) восточный; 2) классический; 3) романтический. В формировании религии он отмечает: 1) восточную религию; 2) греческую; 3) христианскую. В истории философии выделены три этапа: 1) антично-греческий; 2) средневеково-христианский; 3) современный, германский.</w:t>
      </w:r>
    </w:p>
    <w:p>
      <w:pPr>
        <w:pStyle w:val="Normal"/>
        <w:autoSpaceDE w:val="false"/>
        <w:jc w:val="both"/>
        <w:rPr>
          <w:rFonts w:ascii="Courier New" w:hAnsi="Courier New" w:cs="Courier New"/>
          <w:sz w:val="20"/>
          <w:szCs w:val="20"/>
        </w:rPr>
      </w:pPr>
      <w:r>
        <w:rPr>
          <w:rFonts w:cs="Courier New" w:ascii="Courier New" w:hAnsi="Courier New"/>
          <w:sz w:val="20"/>
          <w:szCs w:val="20"/>
        </w:rPr>
        <w:t>107</w:t>
      </w:r>
    </w:p>
    <w:p>
      <w:pPr>
        <w:pStyle w:val="Normal"/>
        <w:autoSpaceDE w:val="false"/>
        <w:jc w:val="both"/>
        <w:rPr>
          <w:rFonts w:ascii="Courier New" w:hAnsi="Courier New" w:cs="Courier New"/>
          <w:sz w:val="20"/>
          <w:szCs w:val="20"/>
        </w:rPr>
      </w:pPr>
      <w:r>
        <w:rPr>
          <w:rFonts w:cs="Courier New" w:ascii="Courier New" w:hAnsi="Courier New"/>
          <w:sz w:val="20"/>
          <w:szCs w:val="20"/>
        </w:rPr>
        <w:t>Вся история философии от Фалеса до Гегеля предстает в виде грандиозной теоремы, последний вывод из которой, надо полагать, остается за самим Гегелем и его системо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t>7. НЕКОТОРЫЕ ВЫВОДЫ</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осле анализа основных положений гегелевской философии нельзя не отметить, что не все они логически равно обоснованы. Некоторые из них выражают, скорее, дух времени, романтическую культуру. Неслучайно поэтому ученики Гегеля никогда не были единодушны в оценке наследия учителя. Правые гегельянцы сделали акцент на системе, радикализировав ее, левые задались целью целиком переосмыслить диалектику и ее основа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Некоторые ученые называют последующий этап развития философии «гигантомахией» (платоновское выражение), своеобразной реакцией на гегелевский панлогизм. «Деструкцией разума» не раз нарекали этот вид философского абсолютизма (аналог политического тоталитаризма). Теряя меру, ниспровергатели сами пошли по пути деструкции, опасность которой таится в любой форме абсолютизации. У нас будет повод увидеть подобные превращения диалектик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Но несмотря на теоретизацию избранного народа, переоценку роли государства, Гегель обрел вторую жизнь в XX веке, в близком нам прошлом. Даже противники сохранили к нему нечто похожее на яростную любовь, или любовь-в-ненависти.</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И мы вместе с Бенедетто Кроче можем попытаться ответить на вопрос: что мертво и что живо в философии Гегеля? Мертво в ней все, что связано с претензией человека на обладание абсолютным знанием. Но живы и останутся живыми страницы, где мысль анализирует сложнейшие проблемы в самых разных областях знания. «Работать для философии, которая приближается к форме науки (абсолютной), в целях достижения ступени, когда ей можно дать имя любви к знанию, чтобы быть истинным знанием» — такую цель, сформулированную самим Гегелем, нельзя не признать благородной и отчасти достигнут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b/>
          <w:bCs/>
          <w:sz w:val="20"/>
          <w:szCs w:val="20"/>
        </w:rPr>
        <w:t>3. ЛЮДВИГ ФЕЙЕРБАХ И СВЕДЕНИЕ ТЕОЛОГИИ К АНТРОПОЛОГИИ</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1. От Бога к человек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Людвиг Фейербах (1804—1872) изучал теологию в Гейдельберге, затем слушал в Берлине лекции Гегеля. «За четыре недели я узнал от Гегеля больше, чем за два предыдущих года», — писал он отцу. В 1830 г. своей работой «Мысли о смерти и бессмертии» Фейербах выступил против правых гегельянцев. Книга, в которой бессмертие закреплялось только за человечеством, а индивид объявлялся смертным, закрыла автору академическую карьеру. Правда, позднее о сорокачетырехлетнем философе вспомнили, пригласив прочесть курс лекций в Гейдельберге. Так появились «Лекции о сущности религии», опубликованные в 1851 г. Философ жил в нищете и умер, всеми забытый, в 1872 г. в Рехенберг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ритическое отношение к Гегелю сформировалось у Фейербаха около 1839 г. «Гегель начал с бытия, с понятия бытия, или с абстрактного бытия; так почему бы не начать с самого бытия, т. е. реального бытия?» — писал он в работе «К критике гегелевской философии». Гегель «отложил в сторону основы и естественные причины». Но «спекуляция, выходящая за пределы человеческого, тщетна, как тщетно искусство, которое тужится изобразить нечто большее, чем просто человеческое тело, но ничего другого, кроме гротескных фигур, у него не получаетс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илософия — наука о действительности в ее истине и всеобщности, но компендиум действительности есть природа в широком смысле слова. Наиболее глубокие секреты скрыты в самых простых, естественных вещах, пренебрегаемых спекулятивной фантазией. Единственный путь спасения — возвращение к природе. Природа — это не только вульгарная пищеварительная фабрика, но и храм мозг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Цель книга «Сущность христианства» (1841) автор определил как «сведение религии к антропологии». Религия как проблема проходит красной нитью через все творчество Фейербаха. «Моей первой мыслью был Бог, второй — разум, третьей и последней — человек». Гегель устранил трансцендентного Бога, заменив его Духом, т. е. человеческую реальность — абстрактной. Фейербаха интересует не идея человечества, а реальный человек, который прежде всего — природа, тело, чувственность и потребности. «Истина есть жизнь, а не мысль, остающаяся на бумаге, не то, что дается в дополнение к бумаге». Идеализм надлежит отвергнуть, ибо он упразднил конкретного человека. Теизм неприемлем, ибо не Бог творит человека, а человек создает Бог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2. Теология — это антрополог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ле Гегеля критика теологии уже должна была быть иной, чем просветительская. Как и Гегель, Фейербах принимает единство конечного и бесконечного. Однако это единство реализуется в человеке, а не в Боге и не в абсолютной Идее. Человека философия должна принять во всей его полноте — с головы до пят, в его природной социальности. Великий основной факт человеческой истории — религия — не может быть отвергнут философией: его следует понять. Понять религию можно лишь тогда, когда будет понято: «То, что человек думает о Боге, — это осознание человеком самого себя». Другими словами, отстраняя от себя собственные качества, желания, надежды, человек конструирует свою божественность. Истина религии — в отношении человека к своей сущности. Ложность ее в том, что эту сущность он уже воспринимает не как свою, но как чужую. Бог, следовательно, есть зеркало челове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молитве он обращается к собственному сердцу, чудо есть реализованное сверхъестественное желание. Основные христианские догмы — не что иное, как осуществившиеся чаяния сердц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по Фейербаху, религия — это исключительно человеческий факт. Что человек думает, каковы его принципы, — таков его Бог. Насколько ценен он сам, настолько ценен его Бог. Бог — внутренний образ, сущность выраженного человека. Религия — публичное признание своей тайной любви. Отсюда вывод Фейербаха: скрытое ядро теологии есть антропология. Человек склонен вынести свое бытие вовне, чтобы затем найти его в себе. Это «возвращение к самому себе есть открытое признание того, что сознание Бога — это сознание вида». Такой поворот истории он обозначает как «homo homini deus e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се определения Божественного бытия становятся квалификациями бытия человека. Возникает вопрос: так почему же происходит самоотчуждение, почему человек создает Божественность, не отдавая себе в том отчета? Потому что природа бесчувственна к его страданиям, отвечает Фейербах, и в религии страждущее сердце находит некоторое облегчение. В Боге сосредоточены чаяния человеческого сердца, ставшие реальной блаженной определенностью. Это свободное от предрассудков всесилие чувства, услышанная молитва, чувство, слышащее само себя, эхо нашего страдания. Страдание ищет выхода: музыкант берет в руки лютню и поверяет музыке свою горечь. Так боль вырастает во всеобщее страдание. Но природа не слышит жалоб и молитв. Отчаявшийся человек, ища забвения, уходит из мира чувственного в себя. «Бог — это слеза любви, упавшая в самую потаенную глубь человеческой души, где покоится тайна ее бессилия и ничтож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им образом, Фейербах вместо недоступного Бога создает иную божественность — человека в крови и плоти. Там, где была любовь во имя Господа, теперь — любовь во имя человека. Суть нового гуманизма — «не верующие люди, а думающие, не молящиеся, а работающие, не стремящиеся в занебесье, а изучающие мир посюсторонний, не христиане — полуживотные и полуангелы, а люди во всей полнот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ожно сказать, что левые гегельянцы, критикуя Гегеля, атаковали теологию и основания традиционной метафизики. Во имя конкретного человека, личности, активного преобразователя жизни они ниспровергали гегелевские «абстракции». В христианской вере они нередко усматривали противовес имманентной метафизике конкретн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огматический энтузиазм многих младогегельянцев кажется временами болезненно преувеличенным и нередко наивным. Вместе с тем нельзя не почувствовать в их голосе остроту глубоко реальных проблем. Трудно понять идеи Маркса вне этого контекста. Будучи частью движения левых гегельянцев, позднее он обрушился на них с критик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5. КАРЛ МАРКС</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 Жизнь и творч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рл Маркс родился в Трире 15 мая 1818 г. в семье адвоката. Антисемитские законы 1816—1817 гг. поставили адвоката перед выбором: вера или профессия; он выбрал второе. Карл, закончив лицей в Трире, отправился в Бонн изучать юриспруденцию. В Бонне юноша не слишком переутомлялся учебой, поэтому разгневанный отец перевел сына в Берлинский университет, где царили строгие нравы. Не успев поселиться в Берлине (1836), Маркс тайно обручился с аристократкой Женни фон Вестфален. Жениться на ней ему удалось только в 1843 г. (Заметим, что брат Женни, Фердинанд, был министром внутренних дел Пруссии с 1850-го по 1860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Берлине Маркс слушал курс лекций Карла фон Савиньи и Эдуарда Ганса, посещал «Докторклуб», где встречались молодые гегельянцы, занимавшие радикальную позицию. Здесь он познакомился, в числе прочих, с профессором истории Фридрихом Кёппеном и теологом Бруно Бауэром. «Различие между натурфилософией Демокрита и натурфилософией Эпикура» — так называлась первая дипломная работа двадцатитрехлетнего студента, после которой он получил диплом по философии в 1841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кадемическая карьера Маркса, не успев начаться, рухнула: в Боннском университете, где его поддерживал Бауэр — «Робеспьер теологии», начались гонения на радикалов. Так наш философ стал работать в «Рейнской газете», где печатали свои статьи Гервег, Руге, Эдгар и Бруно Бауэры, Моисей Гесс. Маркс стал главным редактором журнала, который вскоре запретили. Под влиянием Фейербаха он пишет «Критику гегелевской философии права» (1843), введение к которой было опубликовано в Париже в 1844 г. в «Немецко-французском ежегоднике», издаваемом Руге. В Париже Маркс познакомился с Прудоном и Бланком, Гейне и Бакуниным и, наконец, с Энгельсом, другом и соратником всей его жизн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1844 г. были написаны «Экономическо-философские рукописи». 11 января 1845 г. философа выслали из Франции за сотрудничество в рабочем журнале «Вперед». Разрыв с Б. Бауэром и другими левыми гегельянцами обозначился в работе «Святое семейство» (1845). В Брюсселе Маркс пишет «Тезисы о Фейербахе» (1845) и «Нищету философии. Ответ на "Философию нищеты" господина Прудона» (1847), которыми атакует «утопический социализм», защищая «социализм научный». В 1848 г. вместе с Энгельсом они создают «Манифест Коммунистической партии». Воодушевленный событиями 1848 г., Маркс вернулся в Кёльн и начал издавать там «Новую рейнскую газету», но неудача вынудила его вновь бежать за границ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Англии Маркс поселился в Лондоне, где финансовая поддержка Энгельса, несмотря на трудности, дала ему возможность продолжить экономические, исторические и социальные исследования, ставшие основой «Капитала», первый том которого вышел в 1867 г. (второй и третий — посмертно в 1885-м, 1894-м), и «Критики политической экономии» (1859). В 1864 г. в Лондоне был основан Первый Интернационал. Последние годы жизни отмечены интенсивной работой над «Критикой Готской программы» (1875) и «Капиталом», над которым Маркс трудился до конца своих дней. 2 декабря 1881 г. умерла жена Маркса Женни. 14 марта 1883 г. умер Карл Маркс.</w:t>
      </w:r>
    </w:p>
    <w:p>
      <w:pPr>
        <w:pStyle w:val="Normal"/>
        <w:autoSpaceDE w:val="false"/>
        <w:rPr>
          <w:rFonts w:ascii="Courier New" w:hAnsi="Courier New" w:cs="Courier New"/>
          <w:sz w:val="20"/>
          <w:szCs w:val="20"/>
        </w:rPr>
      </w:pPr>
      <w:r>
        <w:rPr>
          <w:rFonts w:cs="Courier New" w:ascii="Courier New" w:hAnsi="Courier New"/>
          <w:sz w:val="20"/>
          <w:szCs w:val="20"/>
        </w:rPr>
        <w:t>12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2. Маркс как критик Гег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Уже в «Критике гегелевской философии права» (1844) Маркс пишет, что юридические и политические институты не могут быть объяснены ни из самих себя, ни из развития духа, ибо они суть следствия материальных условий жизни, которые он, вслед за французскими и английскими просветителями, называет «гражданским обществом». Маркс видит у Гегеля две основные ошибки: во-первых, подчинение гражданского общества государству и, во-вторых, подмену субъекта предикатом. Реальные субъекты становятся у Гегеля предикатами мистической всеобщей субстанции. Но поскольку не религия создает человека, а человек — религию, то и не конституция создает народ, а народ — конституцию. Поэтому, когда Гегель считал, что описывает сущность государства, на деле получалось, что он описывает и узаконивает существующую реальность — Прусское государ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3. Маркс как критик левогегельян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сли правые гегельянцы пытались оправдать христианство и существующее государство, то левые именем диалектики, с позиций материализма и атеизма критиковали политику власть имущих. В «Святом семействе» Маркс и Энгельс атакуют «Немецкую идеологию» Бруно Бауэра, идеи Штирнера и Фейербаха. «Вся немецкая философская критика, от Штрауса до Штирнера, ограничивалась критикой религиозных представлений». Отмежевываясь от Бауэра, Маркс акцентирует недостаточность решения, согласно которому от раскола между частным человеком (буржуа) и абстрактным членом государства может спасти политическая эмансипация. Демократия, напротив, лишь углубляет пропасть. Нужна «человеческая эмансипация», «реапроприация сущностных человеческих сил», отчужденных государством. Феномен религиозного отчуждения Фейербаха Маркс распространяет до всемирного масштаб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олодые гегельянцы, считает Маркс, воюют с «фразами», а не с миром, который они отражают. Не сознание определяет жизнь, а жизнь определяет сознание. «Никому из них не пришла в голову мысль поискать связь между немецкой философией и немецкой действительностью, связь между их критикой и материальной</w:t>
      </w:r>
    </w:p>
    <w:p>
      <w:pPr>
        <w:pStyle w:val="Normal"/>
        <w:autoSpaceDE w:val="false"/>
        <w:rPr>
          <w:rFonts w:ascii="Courier New" w:hAnsi="Courier New" w:cs="Courier New"/>
          <w:sz w:val="20"/>
          <w:szCs w:val="20"/>
        </w:rPr>
      </w:pPr>
      <w:r>
        <w:rPr>
          <w:rFonts w:cs="Courier New" w:ascii="Courier New" w:hAnsi="Courier New"/>
          <w:sz w:val="20"/>
          <w:szCs w:val="20"/>
        </w:rPr>
        <w:t>123</w:t>
      </w:r>
    </w:p>
    <w:p>
      <w:pPr>
        <w:pStyle w:val="Normal"/>
        <w:autoSpaceDE w:val="false"/>
        <w:rPr>
          <w:rFonts w:ascii="Courier New" w:hAnsi="Courier New" w:cs="Courier New"/>
          <w:sz w:val="20"/>
          <w:szCs w:val="20"/>
        </w:rPr>
      </w:pPr>
      <w:r>
        <w:rPr>
          <w:rFonts w:cs="Courier New" w:ascii="Courier New" w:hAnsi="Courier New"/>
          <w:sz w:val="20"/>
          <w:szCs w:val="20"/>
        </w:rPr>
        <w:t>средой... Быть радикалом — значит дойти до самых корней сущего. Но корень человека — сам человек». Его нельзя освободить, решая проблемы философии, теологии и «прочего мусора самосознания» и даже покончив с господством этих фраз. Освобождение — акт исторический, а не идеальный, он определен историческими условиями. Так Маркс ставит проблему соединения теории с практик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4. Маркс как критик экономистов-классик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натомию гражданского общества нельзя понять без политической экономии. Изучая работы Смита и Рикардо, Маркс пришел к выводу о необходимости корректировки теории трудовой стоимости. Он показал, заметит позже В. И. Ленин, что стоимость товара определяется количеством времени, общественно необходимого для его производства. Старая политическая экономия из исторических фактов делала вечные законы. Это и есть идеолог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литическая экономия отталкивается от факта частной собственности, но не объясняет, почему это исходный факт. Для экономиста классической формации интерес капиталиста — последний довод, т. е. он полагает как само собой разумеющееся то, что следует доказа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ля Маркса же очевидно, что частная собственность не абсолютная данность, что ее не было и не будет. Капитал присваивает в собственность продукт труда других. Частная собственность, уверен философ, есть неизбежное следствие экспроприированного труда. Ситуация, как в религии: чем больше человек уповает на Бога, тем меньше верит в себя. Так и в труде: объектом сделки становится труд, и человек не принадлежит уже самому себе. Продукт труда становится независимым, чуждым производителю, а процесс жизни — все дальше от ее носи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5. Маркс как критик утопического социал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основанию различий между научным социализмом и утопическим посвящен, в частности, «Манифест Коммунистической партии». Идеологи пролетариата атакуют «мелкобуржуазных» лидеров за консерватизм и «слащавую» филантропию. В категорию мелкобуржуазных попадают экономисты, гуманисты, реформаторы (типа Сисмонди, Грюна, Бауэра, Гесса, Бабефа, Сен-Симона, Фурье, Оуэна), которые грешат апологией «плаксивого» феодализма с целью консервации существующего строя. Их ошибка заключается в непризнании самостоятельной исторической роли пролетариата. Социалисты проклинают капиталистическое общество, но указать</w:t>
      </w:r>
    </w:p>
    <w:p>
      <w:pPr>
        <w:pStyle w:val="Normal"/>
        <w:autoSpaceDE w:val="false"/>
        <w:rPr>
          <w:rFonts w:ascii="Courier New" w:hAnsi="Courier New" w:cs="Courier New"/>
          <w:sz w:val="20"/>
          <w:szCs w:val="20"/>
        </w:rPr>
      </w:pPr>
      <w:r>
        <w:rPr>
          <w:rFonts w:cs="Courier New" w:ascii="Courier New" w:hAnsi="Courier New"/>
          <w:sz w:val="20"/>
          <w:szCs w:val="20"/>
        </w:rPr>
        <w:t>124</w:t>
      </w:r>
    </w:p>
    <w:p>
      <w:pPr>
        <w:pStyle w:val="Normal"/>
        <w:autoSpaceDE w:val="false"/>
        <w:rPr>
          <w:rFonts w:ascii="Courier New" w:hAnsi="Courier New" w:cs="Courier New"/>
          <w:sz w:val="20"/>
          <w:szCs w:val="20"/>
        </w:rPr>
      </w:pPr>
      <w:r>
        <w:rPr>
          <w:rFonts w:cs="Courier New" w:ascii="Courier New" w:hAnsi="Courier New"/>
          <w:sz w:val="20"/>
          <w:szCs w:val="20"/>
        </w:rPr>
        <w:t>выход из критической ситуации не могут. Утопическому социализму противостоит «научный» социализм, вооруженный объективным законом, раскрывающим тайну капиталистического производства (суть которого — в умножении прибавочной стоимости). Материалистическое понимание истории открывает единственно верный путь к освобождению трудящихся от ига капитал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6. Маркс как критик Прудо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ипичным примером мелкобуржуазного социалиста Маркс и Энгельс считают Прудона, автора книги «Система экономических противоречий, или Философия нищеты». В 1843—1844 гг. Маркс написал несколько работ, где достаточно высоко оценивал идеи Прудона, например в статье «Что такое собственность?» (в «Рейнской газете»), в «Святом семействе», в «Экономическо-философских рукописях 1844 г.». Но через три года Маркс поставил в вину Прудону именно то, в чем раньше видел заслугу, — научный характер преобразований в политической эконом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предисловии к книге «Нищета философии» Маркс не жалеет сарказма, оценивая Прудона: «Во Франции он имеет право быть плохим экономистом, имея славу хорошего немецкого философа. В Германии у него есть право быть хорошим философом, ибо сходит за одного из лучших французских экономистов. Но мы в двойном качестве немцев и экономистов протестуем против этой двойной ошибки». И далее: «Книга господина Прудона не есть обычный политико-экономический трактат», скорее это нечто вроде Библии, таинственное Откровение в лоне Божественного и т.п.</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м же объяснить такой поворот во взглядах? Увы, Прудон не способен осознать неизбежных следствий капиталистической конкуренции и продумать ситуацию до конца. В попытке элиминировать отрицательные стороны капиталистического общества Прудон встал на позиции моралиста. Но жизнь нельзя изменить стенаниями и пожеланиями, наставлениями в здравом смысле и требованиями справедливости. «Если в эпоху феодального режима экономисты, вдохновленные рыцарскими законами, восхитительной гармонией прав и обязанностей, индустрии и здоровой сельской жизни смогли бы нейтрализовать все, нарушающее эту гармонию, то что произошло бы? Были бы упразднены все элементы, образующие борьбу, и задушены зерна, давшие рост буржуазии. Другими словами, абсурдность утопизма — в попытке элиминировать саму историю и движущие законы ее развит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циальные противоречия, таким образом, не решаются выведением одной из сторон, но необходимо довести противоречие до финальной фазы классовой борьбы. Не раздел собственности по законам справедливости, как думал Прудон, а упразднение ее революционным путем. Таков вывод Маркса.</w:t>
      </w:r>
    </w:p>
    <w:p>
      <w:pPr>
        <w:pStyle w:val="Normal"/>
        <w:autoSpaceDE w:val="false"/>
        <w:rPr>
          <w:rFonts w:ascii="Courier New" w:hAnsi="Courier New" w:cs="Courier New"/>
          <w:sz w:val="20"/>
          <w:szCs w:val="20"/>
        </w:rPr>
      </w:pPr>
      <w:r>
        <w:rPr>
          <w:rFonts w:cs="Courier New" w:ascii="Courier New" w:hAnsi="Courier New"/>
          <w:sz w:val="20"/>
          <w:szCs w:val="20"/>
        </w:rPr>
        <w:t>12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7. Маркс и критика религ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аркс оттолкнулся от тезиса Фейербаха: «Теология — это антропология». Фейербаху удалось, по мнению Маркса, вывести сущность религии из сути человека. Но как бы то ни было, Фейербах остановился перед главной проблемой: почему человек создает религию? Отчуждение человека от собственного бытия создает почву для переноса нереализованных его потребностей в сферу воображаемого, Божественного. Отсюда следует, по Марксу: чтобы преодолеть религиозное отчуждение, мало упразднить религию, необходимо изменить условия, порождающие «небесные химеры». Фейрбах «застрял» на «абстрактном индивиде», упустив из виду, что он принадлежит к определенной социальной форме, а значит, и его религиозные чувства — тоже социальный продук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создает религию. Государство и общество порождают религию и тип сознания, воспринимающего мир перевернутым. Поэтому, делает вывод Маркс, борьба против религии есть борьба против того общества, которое одухотворяет (в значении: обслуживает) эта религия. Есть фантастический мир богов, поскольку есть иррациональный и несправедливый земной мир. «Религиозное убожество — это, в одном смысле, выражение реального убожества, в другом — протест против реальных бед. Религия — это стенание подавленного творения, чувство бесчувственного и бессердечного мира, духовность бездуховного ми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илософы, — читаем мы в "Тезисах о Фейербахе", — лишь различным образом объясняли мир, задача же в том, чтобы его изменить». Таким образом, задача философии — в разоблачении форм религиозного самоотчуждения, в показе их земной основы. Поэтому «критика неба переходит в критику земли, критика религии — в критику права, критика теологии — в критику полити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8. Отчуждение тру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ерейдя с критики неба на критику земли, Маркс не находит, в ком бы могла реализоваться человеческая природа в смысле полноты ее земных нужд. Все как один отчуждены от собственной сущности и труда. Совершенство конструкции пчелиного улья может посрамить не одного архитектора, но и худший из архитекторов, отмечает философ, в отличие от лучшей из пчел, первоначально имеет в голове идеальный проект. Конечный результат производс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енного процесса может и должен присутствовать сначала в уме рабочего в виде идеи. Меняется не просто форма природного элемента — в процессе труда реализуется цель производителя, идеальный план, очеловечивающий природу и социальный мир. Социальный труд как антропогенный фактор отделяет человека от животного. Человек трансформирует природу, очеловечивая ее так, что природа становится неорганическим телом челове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 на определенном историческом этапе характер труда меняется. Частная собственность, основанная на разделении труда, делает процесс труда принудительным. Маркс называет порочной логику выведения понятия греха из грехопадения. Между тем, он пишет в «Экономическо-философских рукописях»: «Рабочий становится тем беднее, чем больше богатства он производит, чем больше растут мощь и размеры его продукции. Рабочий становится тем более дешевым товаром, чем больше товаров он создает. В прямом соответствии с ростом стоимости мира вещей растет обесценение человеческого мира. Труд производит не только товары: он производит самого себя и рабочего как товар, притом в той самой пропорции, в которой он производит вообще товар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от факт выражает лишь следующее: предмет, производимый трудом, его продукт, противостоит труду как некое чуждое существо, как сила, не зависящая от производителя. Продукт труда есть труд, закрепленный в некотором предмете, овеществленный в нем, это есть опредмечивание труда... что выступает как выключение рабочего из действительности, опредмечивание выступает как утрата предмета и закабаление предметом, освоение предмета — как отчуждение, как самоотчуждение... рабочий относится к продукту своего труда как к чужому предмету. Ибо при такой предпосылке ясно: чем больше рабочий выматывает себя на работе, тем могущественнее становится чужой для него предметный мир, создаваемый им самим против самого себя, тем беднее становится он сам»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нализируя «отчужденный труд» в трех аспектах: 1) отчуждение производителя от продуктов его труда; 2) отчуждение производителя от собственной активности; 3) отчуждение человека от родовой сущности, Маркс приходит к выводу, что «рабочий чувствует себя свободно действующим только при выполнении своих животных функций: при еде, питье, половом акте, у себя в жилище, украшая себя и т. д., а в своих человеческих функциях он чувствует себя животным. То, что присуще животному, становится уделом человека, а человеческое превращается в то, что присуще животному» [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Маркс К., Энгельс Ф. Из ранних произведений. — М., 1956. — С. 560—561.</w:t>
      </w:r>
    </w:p>
    <w:p>
      <w:pPr>
        <w:pStyle w:val="Normal"/>
        <w:autoSpaceDE w:val="false"/>
        <w:rPr>
          <w:rFonts w:ascii="Courier New" w:hAnsi="Courier New" w:cs="Courier New"/>
          <w:sz w:val="20"/>
          <w:szCs w:val="20"/>
        </w:rPr>
      </w:pPr>
      <w:r>
        <w:rPr>
          <w:rFonts w:cs="Courier New" w:ascii="Courier New" w:hAnsi="Courier New"/>
          <w:sz w:val="20"/>
          <w:szCs w:val="20"/>
        </w:rPr>
        <w:t>2 Там же, с. 56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осподство вещественной собственности в современном мире настолько велико, что восставший человек «стремится уничтожить все, чем на началах частной собственности не может обладать каждый», например, как верно отмечает Маркс, такой редкий дар, как талант. Именно «идея общности жен выдает тайну совершенно грубого и непродуманного коммунизма... Этот коммунизм, отрицающий повсюду личность, есть лишь последовательное выражение частной собственности, доходящей до самоотрицания. Всеобщая и конституирующая себя как власть завистливость выступает как скрытая форма стяжательства... Всякая частная собственность как таковая ощущает — по крайней мере по отношению к более богатой частной собственности — зависть и жажду нивелирования, так что эти последние составляют даже сущность конкуренции. Грубый коммунизм есть завершение этой зависти и нивелирования, исходящее из представления о некоем минимуме... отрицающем весь мир культуры и цивилизации»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Маркс К., Энгельс Ф. Из ранних произведений. — М., 1956. — С. 58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9. Исторический материализ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ле анализа форм отчуждения понятен тезис Маркса: «Не сознание определяет бытие, а социальное бытие определяет сознание» (предисловие к «Критике политической экономии»). Продуцирование идей неотделимо от материальных отношений между людьми. Сами реальные люди неизбежным образом ограничены определенным уровнем развития производительных сил. В производстве условий социальной жизни, подчеркивает философ, люди вступают в необходимые отношения, не зависящие от их воли Эти отношения, взятые вместе, образуют экономическую структуру общества, основу, над которой надстраиваются политические, юридические и идеологические отношения (суперструктура). Способ производства обусловливает социально-политические институты и духовную жизнь. Изменения в базисе провоцируют изменения в надстройке (суперструктур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ущность человека — в его продуктивной активности. Сначала он создавал средства, удовлетворяющие его жизненые потребности. Одна удовлетворенная потребность рождает другую. Нужды растут, семья перерастает в общество. Растущее население и потребительский спрос ведут к разделению труда. Выделение интеллектуального труда становится социальной основой иллюзии, что сознание, духовное, есть нечто надматериальное и надысторическое. С другой стороны, это основа для возникновения класса людей, живущих трудом других людей. Идеи, доминирующие в определенную эпоху, суть всегда идеи господствующего класса Законы, мораль, философия — все это образует идеологию (как апологию) существующего порядка.</w:t>
      </w:r>
    </w:p>
    <w:p>
      <w:pPr>
        <w:pStyle w:val="Normal"/>
        <w:autoSpaceDE w:val="false"/>
        <w:rPr>
          <w:rFonts w:ascii="Courier New" w:hAnsi="Courier New" w:cs="Courier New"/>
          <w:sz w:val="20"/>
          <w:szCs w:val="20"/>
        </w:rPr>
      </w:pPr>
      <w:r>
        <w:rPr>
          <w:rFonts w:cs="Courier New" w:ascii="Courier New" w:hAnsi="Courier New"/>
          <w:sz w:val="20"/>
          <w:szCs w:val="20"/>
        </w:rPr>
        <w:t>128</w:t>
      </w:r>
    </w:p>
    <w:p>
      <w:pPr>
        <w:pStyle w:val="Normal"/>
        <w:autoSpaceDE w:val="false"/>
        <w:rPr>
          <w:rFonts w:ascii="Courier New" w:hAnsi="Courier New" w:cs="Courier New"/>
          <w:sz w:val="20"/>
          <w:szCs w:val="20"/>
        </w:rPr>
      </w:pPr>
      <w:r>
        <w:rPr>
          <w:rFonts w:cs="Courier New" w:ascii="Courier New" w:hAnsi="Courier New"/>
          <w:sz w:val="20"/>
          <w:szCs w:val="20"/>
        </w:rPr>
        <w:t>Известна одна наука, читаем мы в «Немецкой идеологии», — наука истории. Поэтому материализм Маркса — материализм исторический. Как нельзя судить о человеке по тому, что он сам о себе думает, так опрометчиво делать выводы об исторической эпохе по отражению в сознании. Все противоречия философ объясняет конфликтом производительных сил и производственных отноше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то же касается определения «диалектический материализм», то, говоря словами В. И. Ленина, «Маркс не остановился на материализме XVIII века, он обогатил его идеями немецкой классической философии». Однако Марксово понимание гегелевской диалектики достаточно своеобразно. В предисловии к «Капиталу» он пишет, что Идея как независимый субъект и демиург реальности у Гегеля должна быть переосмыслена. «Для меня идеальный элемент — не что иное, как элемент материальный, перенесенный в человеческий ум... Чтобы отделить рациональный момент от мистического вздора, надо поставить диалектику с головы на ног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иалектика дает понимание не только реального исторического развития, но и неизбежность столкновения новых форм жизни с существующим порядком вещей. От идей следует перейти к истории, к фактам, от «несчастного сознания» к «противоречивой реальности». Диалектика как закон исторического развития выражает неизбежность перехода от капитализма к коммунизму, кладущему конец эксплуатации и отчуждени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0. Классовая борьба и «Капитал»</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тория любого общества, вплоть до настоящего момента, читаем мы в «Манифесте Коммунистической партии», — это история классов. Свободные и рабы, патриции и плебеи, бароны и крепостные, угнетенные и угнетатели не прекращают внутренней борьбы. Только в новейшее время конфликт упростился, осталась лишь оппозиция — буржуа и пролетарии. Первые — владельцы частной собственности, вторые — те, у кого ее нет, а потому они вынуждены продавать свою рабочую силу. По закону диалектики, если буржуазия составляет внутреннее противоречие феодализма, то пролетариат — динамит внутри буржуазного общества. В той мере, в какой растет буржуазия и, значит, капитал, пропорционально растет пролетариат и его способность к самоорганизации. Теория становится революционной силой, когда она овладевает массами.</w:t>
      </w:r>
    </w:p>
    <w:p>
      <w:pPr>
        <w:pStyle w:val="Normal"/>
        <w:autoSpaceDE w:val="false"/>
        <w:rPr>
          <w:rFonts w:ascii="Courier New" w:hAnsi="Courier New" w:cs="Courier New"/>
          <w:sz w:val="20"/>
          <w:szCs w:val="20"/>
        </w:rPr>
      </w:pPr>
      <w:r>
        <w:rPr>
          <w:rFonts w:cs="Courier New" w:ascii="Courier New" w:hAnsi="Courier New"/>
          <w:sz w:val="20"/>
          <w:szCs w:val="20"/>
        </w:rPr>
        <w:t>129</w:t>
      </w:r>
    </w:p>
    <w:p>
      <w:pPr>
        <w:pStyle w:val="Normal"/>
        <w:autoSpaceDE w:val="false"/>
        <w:rPr>
          <w:rFonts w:ascii="Courier New" w:hAnsi="Courier New" w:cs="Courier New"/>
          <w:sz w:val="20"/>
          <w:szCs w:val="20"/>
        </w:rPr>
      </w:pPr>
      <w:r>
        <w:rPr>
          <w:rFonts w:cs="Courier New" w:ascii="Courier New" w:hAnsi="Courier New"/>
          <w:sz w:val="20"/>
          <w:szCs w:val="20"/>
        </w:rPr>
        <w:t>Неизбежность победы пролетариата Маркс обосновывает в «Капитале». У товара есть две стоимости — потребительская и обменная. Обменная стоимость дает возможность приравнивать совершенно несхожие виды товаров по количеству общественно необходимого времени для производства товарной единицы. Но загвоздка в том, что товарный обмен — не столько отношение между вещами, сколько отношение между людьми. Классическая экономия здесь бессиль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 только вещь, но и труд — предмет купли-продажи. Капиталист оплачивает рабочему стоимость жизни его самого и семьи. Но труд как товар не просто товар: он создает неучтенную прибавочную стоимость. Например, за шесть часов «необходимого» времени рабочий покрывает стоимость товаров, достаточных для его содержания. Но, работая еще шесть сверхурочных, неоплаченных нанимателем часов, наемный рабочий создает прибавочную стоимость. Так, разница между постоянным капиталом и переменным дает формулу капиталистического производства: Д—Т—Д', где Д — деньги на покупку средств производства и рабочей силы (Т), а Д' — начальный капитал плюс прибавочная стоим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тоянно увеличивающаяся прибавочная стоимость, между тем, не «съедается» капиталистом, он вкладывает ее в дело. Так аккумуляция капитала и сосредоточение богатства и роскоши в руках немногих на одном социальном полюсе порождают ужасающую масштабами нищету на другом полюсе. Чем меньше магнатов, узурпирующих власть и богатства в своих руках, тем больше масса люмпенов. Монополия капитала становится проводником способа производства. Централизация средств производства и социализация труда входят в противоречие с сутью частной собственности. Итак, пробил последний час капиталистической частной собственности. «Экспроприаторы должны быть экспроприирова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триумфом пролетариата должно возродиться человечество. Но как это произойдет? Вот вопрос. Для грубого коммунизма (неестественной простоты не имеющего потребностей человека) достаточно общности труда и заработной платы, выплачиваемой общиной как всеобщим капиталистом. Индикатором зрелости общества, справедливо полагает Маркс, является отношение к женщине. В отношении мужчины к женщине «отношение к природе проявляется в чувственном виде, в виде наглядного факта того, насколько стала для человека природой человеческая сущность... Из характера этого отношения видно, в какой мере человек стал для себя родовым существом... в какой мере другой человек в качестве другого стал для него потребностью»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Маркс К., Энгельс Ф. Из ранних произведений. — М., 1956. — С. 58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3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литическая власть — не что иное, как организованное насилие одного класса над другим. Поэтому освобождение не мыслимо иначе, как вне государства, и реализовать его не так-то просто. Концентрация власти в руках пролетарского государства должна стать промежуточным звеном при переходе от буржуазного общества с его антагонизмами «к ассоциации свободного развития каждого как условия свободного развития все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ФРИДРИХ ЭНГЕЛЬС И ДИАМА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нгельс (1820—1895) сорок лет был другом и соратником Маркса. В соавторстве ими написаны работы «Святое семейство», «Немецкая идеология» и «Манифест Коммунистической партии». Вторая и третья части «Капитала» были отредактированы Энгельсом. Из его собственных сочинений назовем «Положение рабочего класса в Англии» (1845), «Анти-Дюринг» (1878), «Происхождение семьи, частной собственности и государства» (1884), «Диалектику природы» (ок. 187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называемый «диамат» (диалектический материализм) — концептуальное ядро советского марксизма — обязан своим рождением именно Энгельсу. Диалектика для Маркса была методом понимания истории и общества. Энгельс под влиянием позитивизма и эволюционизма применил ее к природе. Диалектика, писал он, дает естествознанию понимание законов природы и ее общих связей. Он говорит о трех законах: 1) законе перехода количества в качество, 2) законе единства и борьбы противоположностей, 3) законе отрицания отрицания, согласно которому, в частности, пролетариат, отрицая буржуазию, порождает новое об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конце первого тома «Капитала» Евгений Дюринг прочел слова Маркса: «Способ капиталистического присвоения, рожденный капиталистическим способом производства, т. е. частная собственность, есть первое отрицание индивидуальной частной собственности, основанной на личном труде. Но капиталистическое производство порождает с неизбежностью естественного процесса собственное отрицание. Это отрицание отрицания». Дюринг так комментирует эту мысль: «Туманная гибридная форма идей Маркса не удивит тех, кто знает, какие причуды можно скомбинировать на такой научной основе, как диалектика Гегеля. Необходимо напомнить, что первое гегелевское отрицание — понятие первородного греха, второе — возвышенное единство, которое ведет к третьему — искуплению. Можно ли обосновывать логику фактов на этой игре в аналогии, взятой напрокат из религии... Господин Маркс остается в туманном мире своей собственности, одновременно индивидуальной и социальной, оставляя адептам решить эту глубокую диалектическую загадку».</w:t>
      </w:r>
    </w:p>
    <w:p>
      <w:pPr>
        <w:pStyle w:val="Normal"/>
        <w:autoSpaceDE w:val="false"/>
        <w:rPr>
          <w:rFonts w:ascii="Courier New" w:hAnsi="Courier New" w:cs="Courier New"/>
          <w:sz w:val="20"/>
          <w:szCs w:val="20"/>
        </w:rPr>
      </w:pPr>
      <w:r>
        <w:rPr>
          <w:rFonts w:cs="Courier New" w:ascii="Courier New" w:hAnsi="Courier New"/>
          <w:sz w:val="20"/>
          <w:szCs w:val="20"/>
        </w:rPr>
        <w:t>131</w:t>
      </w:r>
    </w:p>
    <w:p>
      <w:pPr>
        <w:pStyle w:val="Normal"/>
        <w:autoSpaceDE w:val="false"/>
        <w:rPr>
          <w:rFonts w:ascii="Courier New" w:hAnsi="Courier New" w:cs="Courier New"/>
          <w:sz w:val="20"/>
          <w:szCs w:val="20"/>
        </w:rPr>
      </w:pPr>
      <w:r>
        <w:rPr>
          <w:rFonts w:cs="Courier New" w:ascii="Courier New" w:hAnsi="Courier New"/>
          <w:sz w:val="20"/>
          <w:szCs w:val="20"/>
        </w:rPr>
        <w:t>Реакция Энгельса была более чем решительной. Диалектика ежедневно подтверждается тысячью примерами, и даже ребенок, полагает он, может понять ее (только не старый идеалист Дюринг). И «в растительном мире, и в животном, в геологии, математике, истории, философии, несмотря на борьбу и сопротивление, все — также и г. Дюринг, сам того не подозревая, — обязано подчиниться этим законам... диалектика есть не что иное, как наука об общих законах движения и развития природы, общества и мышления». Энгельс признавался в письме Марксу, что начал полемику, которой не будет конца. Действительно, споры о диалектике не утихают, и многие сегодня разделяют точку зрения Бертрана Рассела, который сказал: «Диалектика — одна из самых причудливых фантазий, заимствованных Марксом у Гег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 ОТКРЫТЫЕ ПРОБЛЕ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ля меня будет желательным любое критическое суждение», — писал Маркс в предисловии к первому изданию «Капитала». Как же, в таком случае, вместо критического рассмотрения марксистских текстов как научных возникло к ним отношение, подобное религиозному? Для многих марксистов, как ни странно, тексты их учителя стали чем-то вроде аристотелевских во времена Галиле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бы то ни было, во избежание заблуждений необходимо иметь в виду, что взгляд на мир и историю через призму экономических отношений, данный Марксом, был настолько глубок и необычен, что о возврате к старым категориям социальной науки не могло быть и речи. Тем печальнее сознавать, что форма, в которой они были выражены, неприемлема. Научная трактовка исторических событий предполагает пристальное внимание к экономическим факторам с целью уточнения, как, где, когда и в какой степени они дают о себе знать. Не исключена ситуация (указанная, в частности, Вебером) обратного влияния, например, религиозного фактора на экономический, а значит, для абсолютизации экономической детерминанты нет никакого осн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3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ожно принять к сведению напоминания Энгельса (после смерти Маркса) об участии множества параэкономических составляющих в формировании «диагонали параллелограмма сил». Но даже с учетом самых эластичных формулировок возобладала именно классовая теория с обоснованием примата экономических отношений. Суть дела в том, что гипотеза о взаимодействии структурного фактора с так называемым «надстроечным» (с суперструктурой) поставила бы Марксову теорию на одни весы с веберовской и любой другой. Но именно это мало устраивало теоретиков диктатуры пролетариа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налогично дело обстоит и с диалектической теорией. Диалектика, будучи философской интерпретацией истории, в отличие от научной теории содержит в себе момент обмирщенной христианской веры в Провидение. Кроме того, нельзя не заметить, что так называемое диалектическое противоречие не заменяет и не подменяет логического противоречия. Контраст интересов в виде диалектического противоречия может и должен быть описан и объяснен в терминах логики, один из законов которой запрещает одновременно утверждать и отрицать нечто в одном и том же смысл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то касается определения «религия есть опиум народа», то уже по форме — это суждение представителя одной религии о другой. Марксизм нередко смешивает исторически данную форму церковной организации с религией как таковой. Это обстоятельство хорошо понимал Тольятти (не говоря о Р. Гароди и др.), писавший о религиозном сознании, могущем стать стимулом движения к социалистической модели общества, подстегиваемого драматическими события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ругая теоретическая брешь марксизма — эстетика и художественные формы сознания. Они были объявлены формой идеологии, отражающей отошедшие в прошлое формы производства. Однако мы видим, что творения артистического гения не устаревают, и это говорит об автономии этой формы дух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лассики марксизма не скупились на пророчества. Капитализм обрекает на абсолютную нищету большую часть трудящихся. Неизбежна поэтому революция, которая сначала произойдет в экономически более развитых странах. Техническая эволюция средств производства приведет к росту противоречий. Но не все пророчества оправдались, что заставило апологетов приспосабливать теорию с помощью гипотез ad hoc, вместо того чтобы критически ее пересмотреть. Дело кончилось тем, что Маркса пришлось спасать от марксистов (как раньше Аристотеля от учеников). Не только Карл Поппер заметил, что толкователи изменили Маркс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илософия практики, как называл себя марксизм, не могла не считаться с произведенным практическим эффектом, близким и отдаленным. Цепи, которые надлежало порвать во имя освобождения труда, становились все тяжелее и крепче. Обреченный на исчезновение государственный аппарат принимал все более гигантские размеры. Свобода простого человека, знамя которой несли</w:t>
      </w:r>
    </w:p>
    <w:p>
      <w:pPr>
        <w:pStyle w:val="Normal"/>
        <w:autoSpaceDE w:val="false"/>
        <w:rPr>
          <w:rFonts w:ascii="Courier New" w:hAnsi="Courier New" w:cs="Courier New"/>
          <w:sz w:val="20"/>
          <w:szCs w:val="20"/>
        </w:rPr>
      </w:pPr>
      <w:r>
        <w:rPr>
          <w:rFonts w:cs="Courier New" w:ascii="Courier New" w:hAnsi="Courier New"/>
          <w:sz w:val="20"/>
          <w:szCs w:val="20"/>
        </w:rPr>
        <w:t>133</w:t>
      </w:r>
    </w:p>
    <w:p>
      <w:pPr>
        <w:pStyle w:val="Normal"/>
        <w:autoSpaceDE w:val="false"/>
        <w:rPr>
          <w:rFonts w:ascii="Courier New" w:hAnsi="Courier New" w:cs="Courier New"/>
          <w:sz w:val="20"/>
          <w:szCs w:val="20"/>
        </w:rPr>
      </w:pPr>
      <w:r>
        <w:rPr>
          <w:rFonts w:cs="Courier New" w:ascii="Courier New" w:hAnsi="Courier New"/>
          <w:sz w:val="20"/>
          <w:szCs w:val="20"/>
        </w:rPr>
        <w:t>поколения апостолов-революционеров, оказалась поруганной и растоптанной. Решение классовых проблем и упразднение государственной чиновной бюрократии отложено на неопределенное время в необозримом будущем, что яснее ясного указывает на утопический характер Марксовой доктри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кономистами, кроме того, отмечена нагруженность экономической теории Маркса неявными метафизическими и теологическими допущениями, что снижает ее оперативные характеристики. Например, она не в состоянии объяснить механизм формирования цен, ибо не столько количество времени и общественно необходимого труда влияет на величину стоимости товара, сколько его раритетность (редкостность) и схожие качественные характеристи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ругими словами, не на фабриках определяется стоимость товара: ценность устанавливает рынок, где встречаются производитель и потребитель (покупатель). Всякий товар имеет: 1) начальную ценность как себестоимость; 2) ценность в виде цены. Только рынок устанавливает конечную стоимость товара, цену, в которой отражается комплекс потребительских запросов, культурно-обусловленных нужд, вкусов, индивидуальных предпочте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аркс догматически настаивал на тезисе, что лишь труд рабочего детерминирует товар, наделяя его ценностью. Так, значит, все, чего не касались руки рабочего: земля, чистая вода, самородки золота, минералы, наконец, красивое тело — ценности не имеют? Не абсурд ли это! И разумно ли исключать из ценообразующих факторов труд тех, кто организует производство и распределение материальных ценностей? Мыслимо ли сегодня говорить о материальном, товарном, рыночном, заведомо абстрагируясь от духовного измерения, моментов формы, вдохновения, идеальн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днако это не все. Едва ли не самым тяжким наследием неадекватной трактовки Марксовых идей стали авторитарные практики. В централизованной экономической системе государство — производитель и дистрибьютер товаров и услуг — обязует потребителей приобретать товары по установленным им же ценам, соответствующим якобы себестоимости продукции. В таком обществе у потребителя нет (и не должно быть) никакого выбора, а цена товара не зависит от покупательского спроса, зато произвол чиновников ничем не сдерживается. «Диктатурой над потребностями» назвала Агнес Геллер такую модель общества, где цена человеческой жизни и достоинства ничтожно мал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4. АРТУР ШОПЕНГАУЭР: МИР КАК ВОЛЯ И ПРЕДСТАВЛЕНИЕ</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Против Гегеля, «убийцы исти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ле Канта, вернувшего уважение к философии, она вновь пала до роли служанки чужих интересов, государственных — сверху и частных — снизу», — так решительно осудил Шопенгауэр Гегеля и всех тех «крикунов», для которых истина — последняя вещь. «Истина — не девка, кидающаяся на шею всякому: она настолько горда своей красой, что даже тот, кто всю жизнь жертвовал ради нее, не может быть уверен, заслужил ли он ее милость». Все правительства используют философию, с гневом констатирует Шопенгауэр, а «ученые превратили кафедры в кормушки, питающие тех, кто к ним пристроился». Возможно ли, чтобы философия, ставшая инструментом заработка, не выродилась в софистику? В самом ли деле неизбежно правило: чей хлеб ем, тому и песню по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оворя о Гегеле, Шопенгауэр не скупится на эпитеты: прислужник власти, «шарлатан тупоумный, тошнотворный, неграмотный», его мистифицирующие «нонсенсы продажными наймитами были выданы за бессмертную мудрость», и до сих пор не утихает восторженный хор, слащавее которого еще не слыхивали, «неограниченную сферу интеллектуального влияния он использовал для интеллектуальной коррупции целого поколения». «Надутой пустотой» Шопенгауэр окрестил взгляды Фихте и Шеллинга, «чистым шарлатанством» — Гегеля. Единодушное славословие кафедральных профессоров породило заговор молчания со стороны философии (его, Шопенгауэра), для которой есть «одна полярная звезда, в направлении которой прямо, не отклоняясь ни влево, ни вправо, держит руль простая, голая, неприбыльная, лишенная друзей и часто преследуемая исти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егель, «убийца истины», сделал из философии служанку государства, уничтожив свободу мысли. «Может ли лучше приуготовить к государственной службе другая философия, чем эта, призывающая отдать жизнь, тело и душу, наподобие пчел в улье, не иметь другой цели, как стать спицей в колесе государственной машины? Служивый и человек стало означать одно и то ж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4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2. В защиту «невыгодной исти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тине, не приносящей выгод, посвящена работа «Мир как воля и представление» (1819), написанная тридцатитрехлетним философом. Артур Шопенгауэр родился в Данциге 22 февраля 1788 г. Его отец, коммерсант Генрих Шопенгауэр, покончил жизнь самоубийством в 1805 г. (его труп нашли в канаве позади амбара). Юноша, приняв решение не продолжать дело отца, поступает в Геттингенский университет. Там он по совету учителя, скептика Шульце (автора «Энезидема»), изучает «поразительного» Канта и «божественного» Платона. В 1811 г. Шопенгауэр переезжает в Берлин, но лекции Фихте разочаровали его. В Йенском университете он защитил диссертацию «О четверояком корне закона достаточного основания» (1813). В Веймаре, где его мать открыла светский салон, молодой философ познакомился с Гёте и востоковедом Фридрихом Майером. Под влиянием Майера заинтересовался «Упанишадами» и восточной религией вообще. Поссорившись с матерью, он уезжает в Берлин, где в 1818 г. завершена, а в 1819 г. вышла работа «Мир как воля и представление», но его постигла неудача, и большая часть первого издания была уничтоже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1820 г. начался берлинский период. Во время дискуссии на тему «О четырех различных видах причины» произошло столкновение с Гегелем. Лишь поначалу ему удавалось выдерживать конкуренцию с мощным соперником, затем студенты потеряли к нему интерес. В 1831 г., опасаясь эпидемии чумы, Шопенгауэр бежал из Берлина и обосновался во Франкфурте. Здесь его и настигла смерть 21 сентября 1860 г. Только в последние годы жизни к нему пришло широкое призна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з сочинений философа нельзя не упомянуть такие, как: «О воле в природе» (1836), «Две основные проблемы этики» (1841), «Parerga und Paralipomena» (1851; в нее вошли знаменитые «Афоризмы житейской мудрости»). Влияние Шопенгауэра на мировую культуру трудно переоценить. Витгенштейн и Хоркхаймер, Толстой, Мопассан, Золя, Франс, Кафка и Томас Манн — вот далеко не полный круг его почитателей. В 1858 г. итальянский литературовед де Санктис написал блестящий очерк «Шопенгауэр и Леопард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3. «Мир — это мое представл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сть одна истина, значимая для любого живого мыслящего существа, писал Шопенгауэр в сочинении «Мир как воля и представление». И она в том, что «нет ни солнца, ни земли, а есть лишь глаз, который видит, рука, чувствующая тепло земли», окружающий мир есть только в представлении, т. е. всегда и только в связи, с другим бытием — воспринимающим. «Все, что ни есть в познании, и самый мир — объект в отношении к субъекту, лишь для субъекта он и существует. Мир есть мое представление».</w:t>
      </w:r>
    </w:p>
    <w:p>
      <w:pPr>
        <w:pStyle w:val="Normal"/>
        <w:autoSpaceDE w:val="false"/>
        <w:rPr>
          <w:rFonts w:ascii="Courier New" w:hAnsi="Courier New" w:cs="Courier New"/>
          <w:sz w:val="20"/>
          <w:szCs w:val="20"/>
        </w:rPr>
      </w:pPr>
      <w:r>
        <w:rPr>
          <w:rFonts w:cs="Courier New" w:ascii="Courier New" w:hAnsi="Courier New"/>
          <w:sz w:val="20"/>
          <w:szCs w:val="20"/>
        </w:rPr>
        <w:t>146</w:t>
      </w:r>
    </w:p>
    <w:p>
      <w:pPr>
        <w:pStyle w:val="Normal"/>
        <w:autoSpaceDE w:val="false"/>
        <w:rPr>
          <w:rFonts w:ascii="Courier New" w:hAnsi="Courier New" w:cs="Courier New"/>
          <w:sz w:val="20"/>
          <w:szCs w:val="20"/>
        </w:rPr>
      </w:pPr>
      <w:r>
        <w:rPr>
          <w:rFonts w:cs="Courier New" w:ascii="Courier New" w:hAnsi="Courier New"/>
          <w:sz w:val="20"/>
          <w:szCs w:val="20"/>
        </w:rPr>
        <w:t>Что никто из нас не в силах выскочить из себя, чтобы увидеть вещи сами по себе, что все наиболее очевидное — в сознании, находится внутри него самого, — эта истина была знакома и древней, и новой философии — от Декарта до Беркли; что существование и воспринимаемость взаимообратимы — философская основа Ведант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ир есть представление. А у представления есть две существенные, необходимые и не отделимые друг от друга цели — субъект и объект. Субъект представления есть тот, кто все познает, сам не познанный никем. «Субъект — опора мира, всеобщее условие, любым феноменом, любым объектом подразумеваемый: в самом деле, все существует не иначе, как в функции субъекта». Объект представления как познанное обусловлен априорными формами пространства и времени, в силу чего и есть множественность. Субъект, напротив, вне времени и пространства, он целостен и индивидуален в каждом существе, способном иметь представления. Чтобы сконструировать мир из миллиона представлений, достаточно одного субъекта. Но с исчезновением субъекта нет мира как представления. «Субъект и объект, следовательно, неотделимы: каждая из двух половинок осмысленна только посредством другой, то есть каждая существует рядом с другой, с ней же вместе исчеза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шибка материализма, полагает немецкий философ, в редукции субъекта к материи. Напротив, идеализм, например фихтеанского толка, сводя объект к субъекту, делает ошибку — крен в противоположную сторону. Тем не менее идеализм, освободившийся от абсурдности «университетской философии», неопровержим. Истина в том, что экзистенция абсолютная и сама в себе объективная немыслима. Все, что объективно, всегда имеет свою экзистенцию в субъекте, а значит, явленность и представление обусловлены субъектом. Другими словами, мир, как он предстает в своей непосредственности и понимаемый как реальность в себе, есть совокупность представлений, обусловленных априорными формами сознания, каковыми являются, по Шопенгауэру, время, пространство и каузаль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4.4. Категория каузальности </w:t>
      </w:r>
      <w:r>
        <w:rPr>
          <w:rFonts w:cs="Courier New" w:ascii="Courier New" w:hAnsi="Courier New"/>
          <w:sz w:val="16"/>
          <w:szCs w:val="20"/>
        </w:rPr>
        <w:t>/причин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Уже Кант видел в пространстве и времени априорные формы восприятий. Каждое наше ощущение и восприятие объектов располагается в пространстве и во времени. Эти пространственные и временные ощущения упорядочиваются рассудком в когнитивный космос посредством категории каузальности (к ним Шопенгауэр сводит двенадцать кантианских категорий). «Только когда рассудок активно применяет свою единственную форму, закон каузальности, происходит важная трансформация, и субъективное ощущение становится объективной интуицией». Отсюда и «органическое ощущение в виде действия, которое необходимым образом должно иметь свою причину». Благодаря категории причинности, одно</w:t>
      </w:r>
    </w:p>
    <w:p>
      <w:pPr>
        <w:pStyle w:val="Normal"/>
        <w:autoSpaceDE w:val="false"/>
        <w:rPr>
          <w:rFonts w:ascii="Courier New" w:hAnsi="Courier New" w:cs="Courier New"/>
          <w:sz w:val="20"/>
          <w:szCs w:val="20"/>
        </w:rPr>
      </w:pPr>
      <w:r>
        <w:rPr>
          <w:rFonts w:cs="Courier New" w:ascii="Courier New" w:hAnsi="Courier New"/>
          <w:sz w:val="20"/>
          <w:szCs w:val="20"/>
        </w:rPr>
        <w:t>147</w:t>
      </w:r>
    </w:p>
    <w:p>
      <w:pPr>
        <w:pStyle w:val="Normal"/>
        <w:autoSpaceDE w:val="false"/>
        <w:rPr>
          <w:rFonts w:ascii="Courier New" w:hAnsi="Courier New" w:cs="Courier New"/>
          <w:sz w:val="20"/>
          <w:szCs w:val="20"/>
        </w:rPr>
      </w:pPr>
      <w:r>
        <w:rPr>
          <w:rFonts w:cs="Courier New" w:ascii="Courier New" w:hAnsi="Courier New"/>
          <w:sz w:val="20"/>
          <w:szCs w:val="20"/>
        </w:rPr>
        <w:t>полагается как определяющее (причина), а другое как определенное (действие). Это означает, что каузальное действие объекта на другие объекты и есть целостная реальность объекта реальность материи, таким образом, исчерпывается ее каузальностью, что подтверждает этимология немецкого слова «Wirklichkeit» — «действительность» (от «wirken» — «действова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нцип каузальности определяет, замечает Шопенгауэр, не просто следование во времени, скорее это временная последовательность, связанная с определенным пространством, присутствие в месте относительно детерминированного времени. Изменение соединяет всякий раз определенную часть пространства с конкретным отрезком времени, а значит, каузальность соединяет пространство со времен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мир есть мое представление, а каузальное действие объекта на другие объекты дает целостную реальность объекта. Понятно, что принципу причинности и его различным формам Шопенгауэр уделяет особое внимание. Его различные формы определяют характеристики познаваемых предметов. 1. Принцип достаточного основания в области становления представляет каузальность, связывающую природные объекты. 2. Принцип достаточного основания в сфере познания регулирует отношения между суждениями, когда истинность посылок определяет истинность заключений. 3. Принцип достаточного основания бытия регулирует отношения между частями пространства и времени, выстраивая цепочки арифметических и геометрических величин. 4. Отношения между действиями и их мотивами регулируются принципом достаточного основания в области поступк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и четыре формы причинности (необходимости) строго структурируют весь мир представлений: физическую, логическую, математическую и моральную необходимость. Человек, как и животное, действует по необходимости, подчиняясь импульсам, исключающим свободу воли. Человек как явление подчиняется тому же закону, что и другие явления. При этом он не сводим к явлению: ноуменальная сущность дает ему шанс узнать себя как свободное су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5. Мир как во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ссудок, упорядочивая и систематизируя пространственно-временные восприятия (интуиции), посредством категории причинности улавливает объективные связи и законы. Тем не менее рассудок не идет дальше чувственного мира. Мир как представление феноменален, а это значит, что нет четкого различия между сном и бодрствованием. Просто во сне меньше последовательности,</w:t>
      </w:r>
    </w:p>
    <w:p>
      <w:pPr>
        <w:pStyle w:val="Normal"/>
        <w:autoSpaceDE w:val="false"/>
        <w:rPr>
          <w:rFonts w:ascii="Courier New" w:hAnsi="Courier New" w:cs="Courier New"/>
          <w:sz w:val="20"/>
          <w:szCs w:val="20"/>
        </w:rPr>
      </w:pPr>
      <w:r>
        <w:rPr>
          <w:rFonts w:cs="Courier New" w:ascii="Courier New" w:hAnsi="Courier New"/>
          <w:sz w:val="20"/>
          <w:szCs w:val="20"/>
        </w:rPr>
        <w:t>148</w:t>
      </w:r>
    </w:p>
    <w:p>
      <w:pPr>
        <w:pStyle w:val="Normal"/>
        <w:autoSpaceDE w:val="false"/>
        <w:rPr>
          <w:rFonts w:ascii="Courier New" w:hAnsi="Courier New" w:cs="Courier New"/>
          <w:sz w:val="20"/>
          <w:szCs w:val="20"/>
        </w:rPr>
      </w:pPr>
      <w:r>
        <w:rPr>
          <w:rFonts w:cs="Courier New" w:ascii="Courier New" w:hAnsi="Courier New"/>
          <w:sz w:val="20"/>
          <w:szCs w:val="20"/>
        </w:rPr>
        <w:t>чем наяву: жизнь и сон сходны, и мы, пишет Шопенгауэр, не стыдимся признаться в этом. «Покровом Майи» названо мирское знание в Ведах и Пуранах. Люди живут, словно во сне, часто говорил Платон. Пиндару приписывают слова: «Человек — это сон о тени». Софокл сравнивал людей с призраками и легкими тенями. А кто не помнит сентенции Шекспира: «Мы из той же материи, что и наши сны, наша короткая жизнь окружена неким сн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Жизнь и сны, развивает эту тему Шопенгауэр, — «страницы одной книги. Нудное чтение и есть реальная жизнь. Когда обычный урочный час чтения окончен, наступает время отдыха, мы по привычке продолжаем листать книгу, открывая по воле случая то одну страницу, то другу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ир как представление не есть вещь в себе, он феномен в том смысле, что он — «объект для субъекта». И все же Шопенгауэр не разделяет точку зрения Канта, согласно которой феномен как представление не ведет к постижению ноумена. Феномен, о котором свидетельствует представление, — иллюзия и кажимость, «покров Майи». И если для Канта феномен — единственная познаваемая реальность, то для Шопенгауэра феномен — иллюзия, скрывающая реальность вещей в их изначальной аутентич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познаваемая, по мнению Канта, сущность вещей вполне доступна. Шопенгауэр сравнивает путь к сути реальности с тайным подземным ходом, ведущим (в случае предательства) в сердце крепости, устоявшей в серии безуспешных попыток взять ее приступ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есть представление и феномен, но, кроме того, он не только познающий субъект, но еще и тело. А тело ему дано двумя различными способами: с одной стороны, как предмет среди предметов, с другой стороны — как «непосредственно кем-то узнанное», что можно обозначить как волю. Всякое реальное действие безошибочно указует на определенное телесное движение. «Волевой акт и телесное действие есть одно и то же, но они по-разному проявлены: непосредственно — с одной стороны, и как рассудочное созерцание — с друг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ло есть воля, ставшая ощутимой и видимой. Конечно, когда мы говорим о теле как о предмете, оно — всего лишь феномен. Но благодаря телу нам даны страдания и наслаждения, стремления к самосохранению. Посредством собственного тела каждый из нас ощущает «внутреннюю сущность собственного феномена. Все это не что иное, как воля, конституирующая непосредственный объект собственного сознания». Эта воля не возвращается в мир сознания, где субъект и объект противостоят друг другу, она предстает «непосредственным путем, когда нельзя четко различить объект и субъект».</w:t>
      </w:r>
    </w:p>
    <w:p>
      <w:pPr>
        <w:pStyle w:val="Normal"/>
        <w:autoSpaceDE w:val="false"/>
        <w:rPr>
          <w:rFonts w:ascii="Courier New" w:hAnsi="Courier New" w:cs="Courier New"/>
          <w:sz w:val="20"/>
          <w:szCs w:val="20"/>
        </w:rPr>
      </w:pPr>
      <w:r>
        <w:rPr>
          <w:rFonts w:cs="Courier New" w:ascii="Courier New" w:hAnsi="Courier New"/>
          <w:sz w:val="20"/>
          <w:szCs w:val="20"/>
        </w:rPr>
        <w:t>149</w:t>
      </w:r>
    </w:p>
    <w:p>
      <w:pPr>
        <w:pStyle w:val="Normal"/>
        <w:autoSpaceDE w:val="false"/>
        <w:rPr>
          <w:rFonts w:ascii="Courier New" w:hAnsi="Courier New" w:cs="Courier New"/>
          <w:sz w:val="20"/>
          <w:szCs w:val="20"/>
        </w:rPr>
      </w:pPr>
      <w:r>
        <w:rPr>
          <w:rFonts w:cs="Courier New" w:ascii="Courier New" w:hAnsi="Courier New"/>
          <w:sz w:val="20"/>
          <w:szCs w:val="20"/>
        </w:rPr>
        <w:t>Таким образом, сущность нашего бытия — воля. Чтобы убедиться в этом, достаточно погрузиться в самого себя. Это погружение — одновременно и снятие «покрова Майи», под которым оказывается воля, «слепой и неостановимый натиск, возбуждающий и раскрывающий универсум». Другими словами, сознание и чувство тела как воли ведут к пониманию универсальности феноменов в сколь угодно разных проявлениях. Кто поймет это, уверен Шопенгауэр, тот увидит «волю в силе, питающей растения, дающей форму кристаллу, притягивающей магнитную стрелку на север и гетерогенные металлы друг к другу... камень к земле, а землю — к неб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а рефлексия делает возможным переход от феномена к вещи в себе. Феномен есть представление, и ничего больше. Феноменов, связанных принципом индивидуации, множество; воля, напротив, одна и она слепа, свободна, бесцельна и иррациональна. Вечно ненасытная неудовлетворенность толкает природные силы (вегетативную, животную и человеческую) на непрерывную борьбу за право доминировать одна над другой. Эта изматывающая борьба научает человека порабощать природу и себе подобных, культивируя все более жестокие формы эго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ля — субстанция внутренняя, сердцевина любой частной вещи и всего вместе; слепая сила в природе, она явлена и в рассудочном поведении человека, — огромная разница в проявлениях, но суть остается неизменн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6. Жизнь между страданием и скук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уть мира — ненасытная воля, суть воли — конфликт, боль и мучения. Чем изощреннее познание, тем сильнее страдания; чем человек умнее, тем невыносимее мучения. Гений страдает больше всех. Воля — непрерывное напряжение, ибо действие начинается с чувства лишенности чего-то, неудовлетворенности собственным состоянием. Но любое удовлетворение недолговечно, и в этом зародыш нового страдания. Нет ни меры, ни конца мучения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бессознательной природе есть постоянный бесцельный порыв, и человеком движет ненасытная жажда. Более того, человек, будучи наиболее совершенной объективацией воли к жизни, является наиболее жаждущим из всех существ. Он — не просто воля и потребность, его можно определить как сгусток вожделений. Предоставленный самому себе, неуверенный во всем, человек погружен в стихию тревоги и нарастающих угроз. Жизнь есть непрерывная борьба за существование, с одной лишь определенностью: сокрушительное поражение в финале. Жизнь — это нужда и страдание, удовлетворенное желание оседает сытостью и чувством неприкаянности: «Цель иллюзорна, с обладанием исчезает и тень притягательности; желание возрождается в новой форме, а с ним и потребность».</w:t>
      </w:r>
    </w:p>
    <w:p>
      <w:pPr>
        <w:pStyle w:val="Normal"/>
        <w:autoSpaceDE w:val="false"/>
        <w:rPr>
          <w:rFonts w:ascii="Courier New" w:hAnsi="Courier New" w:cs="Courier New"/>
          <w:sz w:val="20"/>
          <w:szCs w:val="20"/>
        </w:rPr>
      </w:pPr>
      <w:r>
        <w:rPr>
          <w:rFonts w:cs="Courier New" w:ascii="Courier New" w:hAnsi="Courier New"/>
          <w:sz w:val="20"/>
          <w:szCs w:val="20"/>
        </w:rPr>
        <w:t>150</w:t>
      </w:r>
    </w:p>
    <w:p>
      <w:pPr>
        <w:pStyle w:val="Normal"/>
        <w:autoSpaceDE w:val="false"/>
        <w:rPr>
          <w:rFonts w:ascii="Courier New" w:hAnsi="Courier New" w:cs="Courier New"/>
          <w:sz w:val="20"/>
          <w:szCs w:val="20"/>
        </w:rPr>
      </w:pPr>
      <w:r>
        <w:rPr>
          <w:rFonts w:cs="Courier New" w:ascii="Courier New" w:hAnsi="Courier New"/>
          <w:sz w:val="20"/>
          <w:szCs w:val="20"/>
        </w:rPr>
        <w:t>Жизнь, по Шопенгауэру, подобна маятнику, раскачивающемуся между страданием и праздностью. Из семи дней недели шесть мы страждем и вожделеем, а на седьмой помираем от скуки. В глубине своего существа человек — животное дикое и жестокое, читаем мы в эссе «Parerga und Paralipomena». Мы предпочитаем говорить о том его одомашненном состоянии, которое называется цивилизацией. Однако достаточно хоть немного анархии, чтобы рассеились иллюзии относительно его истинной природы. «Человек — единственное животное, способное истязать других ради самой цели: заставить страдать». Испытывать наслаждение при виде чужих бед — какое еще животное способно на это? Гнев слаще меда, говорил великий Гомер. Быть чьей-то добычей или охотиться самому — вот нехитрая дилемма. «Люди делятся на жертв, с одной стороны, и на демонов — с друг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рудно сказать, кому из них можно позавидовать, зато сочувствия достойно большинство: несчастье — удел всех. Позитивно и реально только страдание, иллюзорное счастье негативно во всем. Милостыня, брошенная нищему, продлевает его жизнь, а с нею — непрерывные страдания. Трагична не только жизнь индивида, но и человеческая история, рассказать которую нельзя иначе, как историю войн и переворотов. Жизнь каждого индивида является не только метафизической борьбой с нуждой и сплином, но и жестокой борьбой с себе подобным. Человек на каждом шагу ждет неприятеля, живет в непрерывной войне и умирает с оружием в рук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ционализм и прогресс в истории, о которых говорит Гегель, — выдумка, любая форма оптимизма необоснованна. История есть «судьба» и повторение одного и того же в различных формах. Жизнь — страдание, история — слепой случай, прогресс — иллюзия — таков неутешительный вывод Шопенгауэра. «Самое большое преступление человека, — вторит он Кальдерону, — состоит в том, что он родилс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7. Освобождение через искус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ир как явление есть представление, и в своей сути он является слепой и неудержимой волей, вечно неудовлетворенной и раздираемой контрастными силами. Когда наконец человек, погрузившись в себя, приходит к пониманию этого, он готов к искуплению, которое возможно только с прекращением желаний. От бесконечной цепи нужд и вожделений можно избавиться с помощью искусства и аскезы. В самом деле, в эстетическом опыте мы отдаляемся от желаний и забываем, полезен или вреден тот или иной предмет. Тогда человек упраздняет себя как волю, преображается в чистый глаз мира, погружается в объект и забывает самого себя и свое страдание. Этот чистый глаз мира не ставит уже объекты в связь с другими, рассматривает идеи, сущности, образы вне времени, пространства и причинности.</w:t>
      </w:r>
    </w:p>
    <w:p>
      <w:pPr>
        <w:pStyle w:val="Normal"/>
        <w:autoSpaceDE w:val="false"/>
        <w:rPr>
          <w:rFonts w:ascii="Courier New" w:hAnsi="Courier New" w:cs="Courier New"/>
          <w:sz w:val="20"/>
          <w:szCs w:val="20"/>
        </w:rPr>
      </w:pPr>
      <w:r>
        <w:rPr>
          <w:rFonts w:cs="Courier New" w:ascii="Courier New" w:hAnsi="Courier New"/>
          <w:sz w:val="20"/>
          <w:szCs w:val="20"/>
        </w:rPr>
        <w:t>151</w:t>
      </w:r>
    </w:p>
    <w:p>
      <w:pPr>
        <w:pStyle w:val="Normal"/>
        <w:autoSpaceDE w:val="false"/>
        <w:rPr>
          <w:rFonts w:ascii="Courier New" w:hAnsi="Courier New" w:cs="Courier New"/>
          <w:sz w:val="20"/>
          <w:szCs w:val="20"/>
        </w:rPr>
      </w:pPr>
      <w:r>
        <w:rPr>
          <w:rFonts w:cs="Courier New" w:ascii="Courier New" w:hAnsi="Courier New"/>
          <w:sz w:val="20"/>
          <w:szCs w:val="20"/>
        </w:rPr>
        <w:t>Искусство выражает объективную суть вещей и поэтому помогает нам отделиться от воли. Гений в эстетическом созерцании улавливает вечные идеи, аннулируя тем самым волю, которая есть грех и страдание. На какой-то миг мы сбрасываем желания и, очищенные от всего частного и прислуживания ему, становимся вечным субъектом идеального познания. В эстетическом опыте мы научаемся понимать бесполезное, все, что не связано с нашим ненасытным вожделением. И если «багаж знаний для обычного человека — фонарь, освещающий дорогу», то интуиция гения — солнце, согревающее весь ми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кусство от архитектуры, выражающей идею природных сил, скульптуры, живописи, поэзии, восходит к высшей своей форме — трагедии, объективирующей волю, тем самым избывая ее, воли, негативный потенциал. Трагедия объективирует «безымянное страдание, "одышку" человечества, триумф коварства, издевательскую суть случая, фатальную гибель праведников и невинных». Так, созерцая, мы узнаем истинную природу ми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реди искусств музыка выражает саму волю, а не идеи, т. е. объективации воли. Поэтому она — самое универсальное и глубокое искусство, способное рассказать «тайную историю воли». Она не занимается идеями, ступенями объективации воли. Музыка — сама воля. Отдаляясь от познания, нужд и страданий, искусство очищает созерцаемые предметы, ведь, созерцая, ничего не хотят, а значит, не страдаю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 все-таки счастливые моменты эстетического созерцания, освобождающие от беспощадной тирании воли, непродолжительны. Зато благодаря эстетическому экстазу можно догадаться, как счастлив был бы человек, волю которого удалось бы обуздать не на миг, а навсегда следовательно, тотальное искупление, освобождающее от страдания, надобно искать другим путем. И этот путь — аскез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8. Аскеза и раскрепощ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уть аскезы — в освобождении от фатального чередования страдания и тупой тоски. Человек может добиться этого, подавив в себе волю к жизни. Первый шаг должен как-то реализовать справедливость, т. е. мы обязаны признать других равными себе. И хотя понятие справедливости наносит определенный удар по эгоизму, оно же дает понять и несовпадение моего Я с другими Я. Так «principium individuationis», являющийся основанием эгоизма, остается непобежденным до конца. Необходимо пойти дальше справедливости и, набравшись мужества, исключить любые различия между своей и чужой индивидуальностью, открыть глаза и увидеть, что все мы подвержены одним и тем же несчастьям.</w:t>
      </w:r>
    </w:p>
    <w:p>
      <w:pPr>
        <w:pStyle w:val="Normal"/>
        <w:autoSpaceDE w:val="false"/>
        <w:rPr>
          <w:rFonts w:ascii="Courier New" w:hAnsi="Courier New" w:cs="Courier New"/>
          <w:sz w:val="20"/>
          <w:szCs w:val="20"/>
        </w:rPr>
      </w:pPr>
      <w:r>
        <w:rPr>
          <w:rFonts w:cs="Courier New" w:ascii="Courier New" w:hAnsi="Courier New"/>
          <w:sz w:val="20"/>
          <w:szCs w:val="20"/>
        </w:rPr>
        <w:t>152</w:t>
      </w:r>
    </w:p>
    <w:p>
      <w:pPr>
        <w:pStyle w:val="Normal"/>
        <w:autoSpaceDE w:val="false"/>
        <w:rPr>
          <w:rFonts w:ascii="Courier New" w:hAnsi="Courier New" w:cs="Courier New"/>
          <w:sz w:val="20"/>
          <w:szCs w:val="20"/>
        </w:rPr>
      </w:pPr>
      <w:r>
        <w:rPr>
          <w:rFonts w:cs="Courier New" w:ascii="Courier New" w:hAnsi="Courier New"/>
          <w:sz w:val="20"/>
          <w:szCs w:val="20"/>
        </w:rPr>
        <w:t>Следующий шаг — доброжелательность, бескорыстная любовь к несущим тот же крест трагической судьбы. Доброта, следовательно, — это сострадание, умение чувствовать чужое страдание как свое собственное. «Всякая любовь (agape, caritas) — это сострадание». Именно сострадание оказывается основанием шопенгауэровской этики. «Не судите людей объективно, согласно их ценностям, их достоинству, обходите молчанием их злонамеренность и умственную ограниченность, ибо первая вызвала бы ненависть, вторая — презрение. Надо уметь видеть невидимое — страдания, несчастья, тревоги, и тогда нельзя не почувствовать точки соприкосновения. Вместо ненависти и презрения родятся симпатия, pietas и agape, к которым взывает Евангелие. Подавить в себе ненависть и презрение не значит вникнуть в чьи-то претензии на "достоинство", это значит понять чужое несчастье, из чего и рождается pietas, покая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 и pietas есть также сострадание. Значит, чтобы искоренить насовсем волю к жизни и вместе с ней страдание, необходим радикально иной путь — путь аскезы. Ее понимание приближает Шопенгауэра к индийским мудрецам и христианским аскетам-святым. Первым шагом на пути аскезы как отрицания воли является свободное и полное целомудрие. Полное безбрачие освобождает от фундаментального требования воли к продолжению рода, целомудрие — в непорождении. Этой же цели упразднения воли служат и добровольная нищета, смирение и жертвоприношение. Человек как явление — звено в каузальной цепи феноменального мира. Но, когда воля познана как вещь в себе, это знание начинает действовать как quietivo (успокоитель) воли. Став свободным, человек вступает в то, что христиане называют благодатью. Аскеза освобождает человека от вожделений, мирских и вещных связей, всего того, что мешает его поко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гда voluntas становится noluntas (нежеланием), человек спасе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5. СЕРЕН КЬЕРКЕГОР: ИНДИВИД КАК «ПРИЧИНА ХРИСТИАНСТВА»</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1. Жизнь «того, кто не играл в христиан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станет день, и не столько мои писания, сколько моя жизнь и весь ее сложный механизм будут подробнейшим образом описаны», — писал Кьеркегор о самом себе. Пророчество сбылось, экзистенциализм и сегодня можно трактовать как Kierkegaard-ренессанс.</w:t>
      </w:r>
    </w:p>
    <w:p>
      <w:pPr>
        <w:pStyle w:val="Normal"/>
        <w:autoSpaceDE w:val="false"/>
        <w:rPr>
          <w:rFonts w:ascii="Courier New" w:hAnsi="Courier New" w:cs="Courier New"/>
          <w:sz w:val="20"/>
          <w:szCs w:val="20"/>
        </w:rPr>
      </w:pPr>
      <w:r>
        <w:rPr>
          <w:rFonts w:cs="Courier New" w:ascii="Courier New" w:hAnsi="Courier New"/>
          <w:sz w:val="20"/>
          <w:szCs w:val="20"/>
        </w:rPr>
        <w:t>153</w:t>
      </w:r>
    </w:p>
    <w:p>
      <w:pPr>
        <w:pStyle w:val="Normal"/>
        <w:autoSpaceDE w:val="false"/>
        <w:rPr>
          <w:rFonts w:ascii="Courier New" w:hAnsi="Courier New" w:cs="Courier New"/>
          <w:sz w:val="20"/>
          <w:szCs w:val="20"/>
        </w:rPr>
      </w:pPr>
      <w:r>
        <w:rPr>
          <w:rFonts w:cs="Courier New" w:ascii="Courier New" w:hAnsi="Courier New"/>
          <w:sz w:val="20"/>
          <w:szCs w:val="20"/>
        </w:rPr>
        <w:t>Серен Кьеркегор родился 5 мая 1813 г. в Копенгагене. Его отец, коммерсант, женился вторым браком на своей служанке. Последним сыном (из семи детей) пятидесятишестилетнего отца и сорокачетырехлетней матери стал Серен. По этой причине он называл себя «сыном старости». Пятеро братьев умерли один за другим, лишь брат Петр дожил до зрелого возраста и стал лютеранским епископом. Судьбу своей семьи, особенно судьбу отца, Серен воспринимал как таинственную и трагическую, словно в свете неискупимой вины. Невольно узнав о некой семейной тайне, рассказывает философ в «Дневнике» 1844 г., он не мог избавиться от желания дознаться до истоков трагедии. Отец был суров и всеми уважаем, и лишь однажды с его хмельных уст слетели страшные слова, заронившие подозрения в душу подрост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Я родился в результате преступления и вопреки воле Божией — так объясняет Серен атмосферу смерти вокруг себя. — Первым грехом отца было проклятие, посланное им, десятилетним пастухом, Господу за невыносимо тяжкую жизнь. Второй грех — совращение служанки». Свои отношения с отцом сын называл не иначе, как «крестом, установленным на могиле всех моих жела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дним из таких нереализованных желаний стала любовь двадцатисемилетнего Кьеркегора к восемнадцатилетней Регине Ользен. Спустя двенадцать лет после первой встречи он писал: «Она, непосредственная и привлекательная, была во всем иная, чем я, меланхоличный; единственной моей радостью было воспевать ее красоту». Взгляд возлюбленной, по словам Серена, был столь обворожителен, что мог оживить и камни. Три года они были помолвлены, как вдруг, неожиданно для всех, невеста получила назад обручальное кольцо с покаянным письмом: «Прости того, кто не способен сделать девушку счастливой». Регина вышла замуж за Фрица Шлегеля (датского губернатора на Антильских островах) и пережила Кьеркегора на полвека. «Он пожертвовал мною ради Бога», — написала она незадолго до смерти. «Немало мужчин стали гениями благодаря женщине... но кто в действительности сделался гением, героем, поэтом, святым благодаря той, которая стала женой?.. Если бы я женился на Регине, то никогда не стал бы самим собой». «Сократ часто рассказывал, что многому он научился от женщины. И я могу сказать, что лучшим обязан той девушке: не то чтобы я научился от нее чему-то, но по причине, что была о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5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ющийся, т. е. принявший христианский идеал, Кьеркегор не представлял себе умиротворенную жизнь семейного человека Регина не стала женой, ибо («Бог опередил») Он стал первой любовью. По этой же причине философ не смог стать пастором. Полемизируя с епископом Мюнстером, он писал: «Жизнь в наслаждениях, огражденная от страданий, унижений, страхов и отчаяния... не дает права свидетельствовать от имени истины... Правду несет тот, кто беден, унижен и не ропщет, осыпаемый проклятиями и злословием, тот, кого травили за хлеб насущный, с кем обращались как с изгоем». Мюнстер полагал, что христианство — это культура. «Но понятие культуры как никогда далеко и даже диаметрально противоположно духу христианства». Быть христианином — значит иметь дух высокий, беспокойный и мятежный, пытаться спасти любовь, распятую безбожным веком. Спустя восемнадцать столетий все в христианском мире стало лживым и поверхностным. Отчего и когда из веры сделали инструмент упрощения жизни, в которой все тривиально и временно? Все хотят спокойствия и счастливой жизнеустойчивости: именно в этом причина того, что «идея христианства извращена, что его вообще нет». Из всех ересей и схизм нет ереси опасней и утонченней, чем «игра в христиан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2. Кьеркегор как «христианский поэ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животном мире, — пишет Кьеркегор, — всегда работает принцип: особь ниже рода. Но для рода человеческого характерно, что индивид сотворен по образу и подобию Божию, а значит, он выше рода». Нельзя понять творчество датского философа иначе, чем под знаком защиты индивида как Единичного, если воспринимать всерьез такое фундаментальное событие, как христиан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ервой философской работой Кьеркегора было эссе «Понятие иронии» (1841), где романтическому пониманию иронии (когда во имя абсолютного «Я» не принимается реальность) противопоставлено этическое содержание сократической иронии. Двумя годами позже в двухтомнике «Или — или» философ развивает идею конечности человеческого существования, которой лучше соответствует не гегелевское «и — и» (снятие и примирение противоположностей), а суровый выбор «или — или». В «Дневнике соблазнителя» Кьеркегор пишет об эстетическом жизненном идеале искателя наслаждений, того, кто живет моментом, не обременяя себя этическими обязательствами. Внутренний переворот открывает другой идеал: путь этической жизни, за которым следует подвиг вер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олько в вере начинается подлинная конечная экзистенция, увиденная философом как встреча единичной личности и уникально единого Бога. Смыслу веры посвящена блестящая работа «Страх и трепет» (1843). Вера выводит за пределы этического идеала жизни. Символом веры Кьеркегор считает Авраама. Но откуда уверенность Авраама, что именно Бог приказал ему убить собственного сына?</w:t>
      </w:r>
    </w:p>
    <w:p>
      <w:pPr>
        <w:pStyle w:val="Normal"/>
        <w:autoSpaceDE w:val="false"/>
        <w:rPr>
          <w:rFonts w:ascii="Courier New" w:hAnsi="Courier New" w:cs="Courier New"/>
          <w:sz w:val="20"/>
          <w:szCs w:val="20"/>
        </w:rPr>
      </w:pPr>
      <w:r>
        <w:rPr>
          <w:rFonts w:cs="Courier New" w:ascii="Courier New" w:hAnsi="Courier New"/>
          <w:sz w:val="20"/>
          <w:szCs w:val="20"/>
        </w:rPr>
        <w:t>156</w:t>
      </w:r>
    </w:p>
    <w:p>
      <w:pPr>
        <w:pStyle w:val="Normal"/>
        <w:autoSpaceDE w:val="false"/>
        <w:rPr>
          <w:rFonts w:ascii="Courier New" w:hAnsi="Courier New" w:cs="Courier New"/>
          <w:sz w:val="20"/>
          <w:szCs w:val="20"/>
        </w:rPr>
      </w:pPr>
      <w:r>
        <w:rPr>
          <w:rFonts w:cs="Courier New" w:ascii="Courier New" w:hAnsi="Courier New"/>
          <w:sz w:val="20"/>
          <w:szCs w:val="20"/>
        </w:rPr>
        <w:t>В этом примере очевидна парадоксальность веры, граничащей с готовностью пожертвовать самым дорогим, и морального долга, призывающего любить собственное чадо. Конфликт двух императивов ставит верующего перед трагическим выбор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ера есть парадокс и страх перед лицом Бога как бесконечной возможности. «В страхе открывается возможность свободы». Страх формирует «ученика возможности» и «рыцаря веры». Идею религиозной майевтики анализирует Кьеркегор в эссе «Философские крохи» («Philosophiske smuler») (1844). «Моральной болезнью» он называет отчаяние, спасение от которого дает в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конец, нельзя пройти мимо его «Дневника» (1833—1855) — пять тысяч страниц двадцати томов посмертного издания. «Интимность и искренность, широта сфер, куда только может проникнуть дух, глубокий анализ внутреннего человека и взволнованный стиль — все это сближает "Дневник" Кьеркегора с "Исповедью" Августина», — заметил Корнелио Фабр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Личность и Бог, отношение Единичного к Всевышнему — единственная тема главного сочинения философа, его настоящей теологической автобиографии. «Христианства здесь больше нет. Но, если бы захотелось вновь заговорить о нем и обрести его, следовало бы разорвать сердце поэта, и этот поэт — я». «Христианский поэт, веривший не в себя, а только в Бога», наконец достиг, чего желал: борьба закончена, школа страдания сделала его свободным. «Укрощенный суровейшей из школ, я получил право быть откровенным до дерз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3. «Смехотворное обоснование» гегелевской систе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мы перед дерзкой попыткой Кьеркегора, во имя реальности Единичного, торпедировать спекулятивную философию в лице самого могучего ее представителя — Гегеля. «Экзистенция, — пишет датский Сократ, — соотносится с реальностью Единичного (о "synolos" говорил еще Аристотель): она, оставаясь в стороне, не совпадает с понятием... Конкретный человек лишен концептуальной экзистенции». Но философию интересуют только понятия, ей ни к чему конкретные существа, «Я» и «Ты» в своей неповторимости и незаменимости. «Synolos» — точка, опираясь на которую, Кьеркегор атакует «системы» замкнутого доктринерского типа. «Если бы я мог заказать эпитафию на свою могилу, то не желал бы ничего другого, кроме надписи: "Этот Одиночка". Жаль, что эту категорию сегодня никто не понимает... Как у Единичного, в условиях, когда вокруг — система на системе, моей системой стало: о системе более не упоминать».</w:t>
      </w:r>
    </w:p>
    <w:p>
      <w:pPr>
        <w:pStyle w:val="Normal"/>
        <w:autoSpaceDE w:val="false"/>
        <w:rPr>
          <w:rFonts w:ascii="Courier New" w:hAnsi="Courier New" w:cs="Courier New"/>
          <w:sz w:val="20"/>
          <w:szCs w:val="20"/>
        </w:rPr>
      </w:pPr>
      <w:r>
        <w:rPr>
          <w:rFonts w:cs="Courier New" w:ascii="Courier New" w:hAnsi="Courier New"/>
          <w:sz w:val="20"/>
          <w:szCs w:val="20"/>
        </w:rPr>
        <w:t>157</w:t>
      </w:r>
    </w:p>
    <w:p>
      <w:pPr>
        <w:pStyle w:val="Normal"/>
        <w:autoSpaceDE w:val="false"/>
        <w:rPr>
          <w:rFonts w:ascii="Courier New" w:hAnsi="Courier New" w:cs="Courier New"/>
          <w:sz w:val="20"/>
          <w:szCs w:val="20"/>
        </w:rPr>
      </w:pPr>
      <w:r>
        <w:rPr>
          <w:rFonts w:cs="Courier New" w:ascii="Courier New" w:hAnsi="Courier New"/>
          <w:sz w:val="20"/>
          <w:szCs w:val="20"/>
        </w:rPr>
        <w:t>О большинстве философов можно сказать, что они уподобляются умнику, который, «соорудив помпезную крепость, сам удалился отдыхать в уютный амбар. Отчего ж они не хотят жить в построенных ими монолитах-системах? Этот вопрос есть одновременно обвинение». Обвинение прежде всего гегелевской системе с ее претензией на всеохватность и всепонимание: ведь любое событие необходимо. Но когда экзистенцию и все человеческое пытаются запрятать в клетку системы, результат, по мнению Кьеркегора, получается комический. Комичной выглядит и фигура Гег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тив всех, кто с невыносимой серьезностью уверяет, что все постиг, что непонятны только ложь и всякие пустяки, «я поднимаю знамя шутки и иронии». Соревнуясь с Шопенгауэром, датский философ клеймит Гегеля: «Гегельянство — это блестящий дух разложения», «самая отвратительная из всех форм либертинажа», «И до Гегеля мало ли было философов, пытавшихся объяснить историю. Провидение лишь улыбалось, глядя на эти попытки. Но Гегель! Как тут обойтись без гомеровского языка? Сколько раз он заставил всех богов расхохотаться! Жалкий профессоришка, ему привиделось, будто он открыл всеобщую необходимость... одна и та же музыка и шарманщик: слушайте, дескать, боги Олимп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тязая взирать на все мирское глазами Творца, всеведущий Гегель забыл самую малость — человека и его экзистенциальную реальность. Систематическая философия на деле смехотворна в основании: говорит об Абсолюте, потеряв из виду человеческое существование. «Ворона и сыр, выпавший изо рта в момент приступа красноречия», — таков безжалостный приговор идеалистической доктрине, занявшейся самолюбованием после потери главного предме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бы то ни было, все же очевидна риторичность такой критики. Философ не вникает в принципы и детали гегелевской системы, не видит ее завоеваний. Система в ее тотальности представляется ему маловажной, поскольку она не понимает экзистенции. Единичный в этическом и религиозном планах всегда остается за рамками системы. Кьеркегор пытается сдвинуть центр внимания философии с системно-спекулятивной точки зрения на внутренне неповторимое. «Отчего философия в наше время пошла обманным путем и слова не проронит об образе жизни самих писателей? Не потому ли, что они и сами себя не понимают? И даже первоклассные сочинения часто скрывают и лгут, и автор, не поняв себя самого, толкует о той или иной науке. Действительно, раскрыть себя — куда сложнее».</w:t>
      </w:r>
    </w:p>
    <w:p>
      <w:pPr>
        <w:pStyle w:val="Normal"/>
        <w:autoSpaceDE w:val="false"/>
        <w:rPr/>
      </w:pPr>
      <w:r>
        <w:rPr>
          <w:rFonts w:cs="Courier New" w:ascii="Courier New" w:hAnsi="Courier New"/>
          <w:sz w:val="20"/>
          <w:szCs w:val="20"/>
        </w:rPr>
        <w:t>15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4. «Единичный» перед Бог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диничный», индивид — категория, с точки зрения которой следует рассмотреть время, историю, человечество. Альтернативу гегелевской системе Кьеркегор видит именно в личности. Единичный человек важнее рода (и гегелевского «человечества»), он оспаривает и ниспровергает систему. Он противостоит всем формам имманентизма и пантеизма, где универсальное поглощает индивидуальное. Единичный (synolos) — оплот трансценденции, и он же — исток христиан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диничный» и «вера», таким образом, коррелятивны. По мнению Кьеркегора, вера как «факт христианского бытия» образует центральный момент экзистенции. При этом очевидно, что философию и христианство нельзя примирить. Верующий, полагает Кьеркегор, не может философствовать, как если бы христианства не было. Прорастание вечного во времени стало возможно только со Христом. Абсолютность этого факта означает, что доказательства здесь неуместны: он из тех фактов, которые либо принимают, либо отвергают без обсуждений. Максимум того, что можно обосновывать, — это то, что здесь оснований не может бы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днако где нет доказательств, там возможно свидетельство. О христианской истине свидетельствует житие Того, Кто верит и действует, подтверждая Откровение Того, Кто «не прячется в безопасную нишу под предлогом нужды, чтобы потом получить поцелуй Иуды в награду». Следовать за Христом могут те, кто не ограничивает себя пределом («Остальное — не мое дело»), ведь Бог — это отрицание ограниченности и страха выйти за гран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Лессинг говорил, что от исторического факта нельзя перейти к осознанию вечного. Кьеркегору претят спекулятивное понимание христианства и попытки удостоверить его с помощью философии. Не проверять, а верить. А чтобы верить, не обязательно иметь перед глазами Христа. Видеть человека — еще недостаточно для того, чтобы поверить, что именно этот человек — Бог. Только вера дает возможность увидеть в исторически конкретном вечное. А в перспективе вечности «любая эпоха современ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ьеркегор считает, что «истина субъективна». «Никто не заменит меня пред Богом», «Будь пред Богом один на один» — таков императив рыцаря веры, ответствующего за себя в условиях абсолютной изоляции. Впрочем, быть рыцарем непросто, страх толкает «быть, как все». Кажется, такая логика оправдана, и «масса обезьян создает впечатление могучей силы». Однако люди, предпочитающие «быть, как все», преступают против собственного величия и достоинства. «Обезьянья масса — владычица без владений! Бог отвернется от нее».</w:t>
      </w:r>
    </w:p>
    <w:p>
      <w:pPr>
        <w:pStyle w:val="Normal"/>
        <w:autoSpaceDE w:val="false"/>
        <w:rPr>
          <w:rFonts w:ascii="Courier New" w:hAnsi="Courier New" w:cs="Courier New"/>
          <w:sz w:val="20"/>
          <w:szCs w:val="20"/>
        </w:rPr>
      </w:pPr>
      <w:r>
        <w:rPr>
          <w:rFonts w:cs="Courier New" w:ascii="Courier New" w:hAnsi="Courier New"/>
          <w:sz w:val="20"/>
          <w:szCs w:val="20"/>
        </w:rPr>
        <w:t>15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5. Принцип христиан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начала определить свое отношение к Богу, и лишь затем — к другим». Такая последовательность продиктована фактом наличия бесконечной дистанции между Творцом и человеком. С помощью благодати качественная дистанция может быть сокращена, подлинная экзистенция раскрывается перед лицом Бога, когда слетают враз все маски, иллюзорное, фиктивное. «Чтобы поплыть, надо раздеться; так, желая достичь истины, следует внутренне освободиться: мысли, идеи, все, связанное с эгоизмом, отбросить, остаться нагим, когда это необходимо». Плуты и канальи, «профессора и пастыри» вместо того, чтобы служить вечности, угождают времени. «Осуществить полное равенство в мирской среде, сущность которой — различие, осуществить мирское равенство, творя различия, — как это возможно?.. Лишь религиозное может при помощи вечного довести до конца человеческое равенство: человечность; богоугодное, сущностное, немирское, подлинное, единственно возможное равенство — да будет в том его величие — религиозно, оно и есть истинная человечность... теперь, когда вследствие самосожжения, причиной и поводом которого стало трение мирского о мирское, мир охвачен пожаром, для нашего времени настоятельно необходимо то, что исчерпывающе выражает одно слово — вечность. Несчастье нашего времени именно в том, что оно стало наконец нетерпеливым "временем", которое не желает и слышать о вечности, более того, оно благонамеренно и притворно подражательно. В порыве бешенства временное жаждет превратить вечное во что-то совершенно лишнее. Но тому век не бывать, ибо чем более воображают, что можно обойтись без вечного, чем более настаивают на его бесполезности, тем более в нем нуждаются» («Hiin Enkelte», «Единичный», предисловие к «Взгляду на мою деятельность как писат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 христианству, писал Кьеркегор, «меня привела личная потребность, но я понял, что именно в нем нуждается наш век... Христианство стало задачей всей моей жизни, с глубоким смирением понял я, что и самой длинной жизни не хватило бы, чтобы исполнить эту миссию». Таким образом, мы не слишком ошибемся, назвав экзистенциальную философию Кьергекора подлинной теологией опыта, или, точнее, теологической биографией.</w:t>
      </w:r>
    </w:p>
    <w:p>
      <w:pPr>
        <w:pStyle w:val="Normal"/>
        <w:autoSpaceDE w:val="false"/>
        <w:rPr>
          <w:rFonts w:ascii="Courier New" w:hAnsi="Courier New" w:cs="Courier New"/>
          <w:sz w:val="20"/>
          <w:szCs w:val="20"/>
        </w:rPr>
      </w:pPr>
      <w:r>
        <w:rPr>
          <w:rFonts w:cs="Courier New" w:ascii="Courier New" w:hAnsi="Courier New"/>
          <w:sz w:val="20"/>
          <w:szCs w:val="20"/>
        </w:rPr>
        <w:t>16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6. Возможность, страх и отчая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духовной стороны человека характеризует его свойство быть единственным в своем роде. В животном мире преобладает родовое начало, а потому царствует необходимость, законы которой изучает наука. В сфере становящегося, исторического, событийного экзистенция уже больше напоминает царство свободы. Человек выбирает свое бытие, а значит, его экзистенциальная реальность не столько необходимость, сколько возможность. Все одинаково возможно, реально достижимо все. Но здесь есть обратная сторона: ни на что нельзя претендовать в абсолютном смысл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кзистенция — это свобода и возможность, возможность также не выбирать, остаться парализованным перед угрозой небытия выбрать и погибнуть. Реальность поэтому дана как возможность и страх — чистое переживание возможного, — страх того, что может произойти нечто гораздо более ужасное, чем есть в реальности. Возможность отсылает к будущему: будущее во времени дано как возможность. Будущее и страх сопряжены друг с другом. В этом контексте понятно, почему Кьеркегор настаивает на том, что «он был и остается религиозным писателем». Страх неотделим от человеческой жизни: того, кто погряз в грехе, страшит возможное наказание, освободившегося от греха гложет страх нового падения. Он «разрушает все начинания, обнажая их иллюзорность. Ни одному инквизитору не изобрести таких мучений, как страх. Он поражает в момент наибольшей слабости, от него не скрыться ни в суете развлечений, ни в работе, ни днем, ни ночью». Страх порождает искус самоубийства, но это — способ уйти, ничему не научившись. Лучше дать тревоге войти и довершить начатое дело, суть которого — в прояснении, что это «Бог гонит человека беспокойством, ибо хочет быть любимы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сли страх характеризует отношения человека с миром, то отношение с самим собой характеризуется как отчаяние от непонимания своей сути. Отчаяние, по Кьеркегору, — это вина человека, внутренно не принимающего самого себя. Ненавидя экзистенцию, но любя себя, человек нередко пытается то стать творцом, «ужасным богом», то раствориться в удовольствиях. Но ни в первом, ни во втором найти себя он не может, отсюда и отчаяние, «смертельная болезнь», «вечное умирание без конца», неудающееся саморазрушение. Ни одно из земных страданий, ни даже смерть не могут сравниться с чудовищной силой отчаяния. Отчаявшийся болен смертью, умирание «Я» составляет суть его жизни. Каждый человек, уверен философ, близок к отчаянию. А тот, кто не замечает этого, возможно, ближе других к опасной черте. Это продолжается, пока мы не обратимся к себе, не пожелаем быть собой. Источник отчаяния — в неприкаянности, в «нежелании отдаться в руки Господа. Но, отрицая Бога, мы отрицаем себя, удаляемся от единственного родника, источника живой воды».</w:t>
      </w:r>
    </w:p>
    <w:p>
      <w:pPr>
        <w:pStyle w:val="Normal"/>
        <w:autoSpaceDE w:val="false"/>
        <w:rPr>
          <w:rFonts w:ascii="Courier New" w:hAnsi="Courier New" w:cs="Courier New"/>
          <w:sz w:val="20"/>
          <w:szCs w:val="20"/>
        </w:rPr>
      </w:pPr>
      <w:r>
        <w:rPr>
          <w:rFonts w:cs="Courier New" w:ascii="Courier New" w:hAnsi="Courier New"/>
          <w:sz w:val="20"/>
          <w:szCs w:val="20"/>
        </w:rPr>
        <w:t>161</w:t>
      </w:r>
    </w:p>
    <w:p>
      <w:pPr>
        <w:pStyle w:val="Normal"/>
        <w:autoSpaceDE w:val="false"/>
        <w:rPr>
          <w:rFonts w:ascii="Courier New" w:hAnsi="Courier New" w:cs="Courier New"/>
          <w:sz w:val="20"/>
          <w:szCs w:val="20"/>
        </w:rPr>
      </w:pPr>
      <w:r>
        <w:rPr>
          <w:rFonts w:cs="Courier New" w:ascii="Courier New" w:hAnsi="Courier New"/>
          <w:sz w:val="20"/>
          <w:szCs w:val="20"/>
        </w:rPr>
        <w:t>Если истина приходит от Бога, то не значит ли это, что христианин должен быть в «серьезном конфликте с этим миром», что последняя степень отчаяния и тоски будет значить, что он созрел наконец для вечности? «Как прислушивается путешественник, исколесивший весь мир в поисках певца или певицы с самым чистым и совершенным голосом, так Господь прислушивается к нашим земным голосам. И стоит ему заслышать мольбу отчаявшегося до крайности человека, он говорит себе: вот нужный тон. "Вот он", — как если бы это было его открытие. Но Он и в самом деле знал это, ибо Он в каждом из нас, поскольку Бог помогает лишь так, как это может сделать свобода. Каково же изумление человека, благодарящего Бога за помощь... Полный признательности, он возноситмолитвуво славу Бога, прося его оставить все, как есть, так, как сделано Богом. Ибо он не верит себе, он верит только Бог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7. Кьеркегор: наука и сциентиз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кольку установлена первостепенность Бога и веры, наука как форма жизни противопоставлена вере как неподлинная экзистенция подлинной. «Трактовать изобретение микроскопа как небольшое развлечение — куда ни шло, но приписывать ему серьезность было бы слишком... Если одним мановением жезла Творец привел все в движение, то что Ему стоит показать нелепость всех расчетов наблюдателей?» Лицемерно считать, по мнению Кьеркегора, что «науки ведут к Богу». Какая суетность — изображать Господа этаким феноменальным художником, творения которого не всем доступно понять! «Но религия утверждает, что никому, прямо-таки ни одному из нас не доступны помыслы Всевышнего. И самый мудрый пред ним должен смиренно склонить голову, как самый невежественный. В этом глубокая суть сократического незнания: отвергнуть со всей силой страсти любопытство всякого рода, чтобы смиренно предстать пред лицом Бог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туралистически объяснять растения, звезды, камни, предположим, надо, но в этом же ключе браться за дух человеческий — «богохульство, изобретенное, чтобы ослабить религиозную и этическую страсть». Микроскоп, как и другие научные методы, не решает экзистенциальных проблем, ибо между человеком и Богом — пропасть бесконечная. Попытка ликвидировать Бога, заменив его толпой претенциозных натуралистов, делающих из своих «законов» религию, и ставя себя на его место, — не безумие ли это? Дух нерушим своей моральной определенностью, он не способен жить в ожидании последних известий из газет или журналов. Какие открытия сделала наука в области этики? И «меняется ли поведение людей, если они верят, что Солнце вращается вокруг неподвижной Земли?»</w:t>
      </w:r>
    </w:p>
    <w:p>
      <w:pPr>
        <w:pStyle w:val="Normal"/>
        <w:autoSpaceDE w:val="false"/>
        <w:rPr/>
      </w:pPr>
      <w:r>
        <w:rPr>
          <w:rFonts w:cs="Courier New" w:ascii="Courier New" w:hAnsi="Courier New"/>
          <w:sz w:val="20"/>
          <w:szCs w:val="20"/>
        </w:rPr>
        <w:t>162</w:t>
      </w:r>
    </w:p>
    <w:p>
      <w:pPr>
        <w:pStyle w:val="Normal"/>
        <w:autoSpaceDE w:val="false"/>
        <w:rPr>
          <w:rFonts w:ascii="Courier New" w:hAnsi="Courier New" w:cs="Courier New"/>
          <w:sz w:val="20"/>
          <w:szCs w:val="20"/>
        </w:rPr>
      </w:pPr>
      <w:r>
        <w:rPr>
          <w:rFonts w:cs="Courier New" w:ascii="Courier New" w:hAnsi="Courier New"/>
          <w:sz w:val="20"/>
          <w:szCs w:val="20"/>
        </w:rPr>
        <w:t>Даже когда естественные науки опровергают некоторые положения Писания (относительно возраста Вселенной, например), нечто остается совершенно неизменным, и это — этические требования. Но именно нерушимость моральных устоев мало устраивает тех, кто стремится «к языческим наслаждениям. И тогда они лицемерно изобретают так называемые научные довод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Бог почему-то не позаботился о паровой машине и печатном искусстве — в Откровении об этом ничего нет. Скорее он «искушает людей, позволяя им городить то здесь, то там галиматью, чтобы в конце концов скандализировать девиз всех натуралистов и высокочтимой научной общественности — "Один за всех, и все за одн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8. Кьеркегор и «научная теолог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сли дело обстоит именно так, то теология оказывается в трагикомической ситуации, ведь и она, желая быть научной, проигрывает партию. Если бы не серьезность ситуации, трудно было бы не посмеяться над страстным желанием теологии отдаться науке. Возмездием стали утрата искренности перед Богом и неверие в Священное Писание. «Господь наш освистан естественными науками!» — так оценил положение Люте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научной теологии» так же мало смысла, как в «систематической теологии» гегелевского типа. Ее создали из страха, а не силой веры. «Сами по себе заявления науки не имеют большого значения, — категоричен философ. — Светская культура делает теологов боязливыми: они только тем и озабочены, чтобы придать наукообразие своим доводам. Их страшит перспектива остаться один на один с черным человеком, как не раз случалось с "системой". То, в чем они действительно нуждаются, — это "vis comica" ("сила комического") и личное мужество. Следует понять комичность заявлений, будто правота научных основоположений означает подрыв религиозной точки зрения. Личное мужество, с другой стороны, необходимо, чтобы понять, что следует бояться Бога, а не люд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учный поиск бесконечен, и если ученого-натуралиста не беспокоит это обстоятельство, то это значит, что он не мыслитель. Танталовы муки интеллектуализма могут прекратиться лишь для того, кто внял отчетливому призыву духа: «Hic Rhodus, hie salta» («Здесь Родос, здесь прыгай»). Даже когда мир будет объят пламенем, разлагаясь на элементы, дух останется при своем: «Ты должен верить». Эта смиренная мудрость духа, способная умерить суетность, так же аристократична, как и наблюдение в микроскоп, своей достоверностью.</w:t>
      </w:r>
    </w:p>
    <w:p>
      <w:pPr>
        <w:pStyle w:val="Normal"/>
        <w:autoSpaceDE w:val="false"/>
        <w:rPr>
          <w:rFonts w:ascii="Courier New" w:hAnsi="Courier New" w:cs="Courier New"/>
          <w:sz w:val="20"/>
          <w:szCs w:val="20"/>
        </w:rPr>
      </w:pPr>
      <w:r>
        <w:rPr>
          <w:rFonts w:cs="Courier New" w:ascii="Courier New" w:hAnsi="Courier New"/>
          <w:sz w:val="20"/>
          <w:szCs w:val="20"/>
        </w:rPr>
        <w:t>163</w:t>
      </w:r>
    </w:p>
    <w:p>
      <w:pPr>
        <w:pStyle w:val="Normal"/>
        <w:autoSpaceDE w:val="false"/>
        <w:rPr>
          <w:rFonts w:ascii="Courier New" w:hAnsi="Courier New" w:cs="Courier New"/>
          <w:sz w:val="20"/>
          <w:szCs w:val="20"/>
        </w:rPr>
      </w:pPr>
      <w:r>
        <w:rPr>
          <w:rFonts w:cs="Courier New" w:ascii="Courier New" w:hAnsi="Courier New"/>
          <w:sz w:val="20"/>
          <w:szCs w:val="20"/>
        </w:rPr>
        <w:t>Главное возражение, выдвигаемое Кьеркегором против естественных наук (в действительности против позитивистского сциентизма), состоит в следующем: «Возможно ли, чтобы человек, воспринимая себя как духовное существо, мог увлечься мечтой о естественных науках (эмпиричных по содержанию?» Естествоиспытатель — человек, наделенный талантом, чувством и изобретательностью, но при этом не постигающий самого себя. Если наука становится формой жизни, то это великолепный способ «воспевать мир, восхищаться открытиями и мастерством. Но при этом остается открытой проблема, как познать свою духовную су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Глава одиннадцатая</w:t>
      </w:r>
    </w:p>
    <w:p>
      <w:pPr>
        <w:pStyle w:val="Normal"/>
        <w:autoSpaceDE w:val="false"/>
        <w:rPr>
          <w:rFonts w:ascii="Courier New" w:hAnsi="Courier New" w:cs="Courier New"/>
          <w:b/>
          <w:b/>
          <w:bCs/>
          <w:sz w:val="20"/>
          <w:szCs w:val="20"/>
        </w:rPr>
      </w:pPr>
      <w:r>
        <w:rPr>
          <w:rFonts w:cs="Courier New" w:ascii="Courier New" w:hAnsi="Courier New"/>
          <w:b/>
          <w:bCs/>
          <w:sz w:val="20"/>
          <w:szCs w:val="20"/>
        </w:rPr>
        <w:t>Ницше. Верность земному и переоценка ценностей</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1. НИЦШЕ КАК ИНТЕРПРЕТАТОР СОБСТВЕННОЙ СУДЬБЫ</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Беспощадный критик прошлого, ниспровергатель традиционных ценностей, возвестивший о новом типе человека, Фридрих Ницше (1844—1900) писал: «Я знаю свою судьбу. Мое имя будут вспоминать в связи с кризисом, какого никогда не было на земле, глубочайшим конфликтом сознания, разрывом со всем, во что раньше свято верили. Я не человек, я динамит. Я опровергаю все, как никто и никогда не опровергал, и все же я — антитезис негативного духа... И вместе с тем, я еще и необходимым образом — человек судьбы. В самом деле, когда правда вступает в борьбу с веками преступлений и лжи, земля сотрясается в конвульсиях, которые нам и не снились. Концепция политики похожа на поле брани, все формы власти старого общества взлетели в воздух, ибо основывались на лжи. Грядут войны, каких еще земля не видала. С меня начинается на земле великая полити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ицше понимает себя как человека судьбы, того, кто противостоит всему. Он противостоит позитивизму и его вере в факт, потому что факт глуп и туп, он скорее телок, чем Бог. Ницше противостоит идеализму и историцизму, поскольку «прогресс — всего лишь новомодная идея, к тому же ложная». Претензии точных наук на обладание истиной не имеют под собой почвы. В пику спиритуалистам всех мастей он провозглашает смерть Бога. Ничего нет более нездорового, чем христианство и христианское сострадание. «Величайшим апостолом мести был Павел». Морали рабов Ницше противопоставляет мораль аристократов. Сказать «да» самому себе — в этом триумф аристократической морали, в то время как раб привык говорить «да» другому, только не самому себе. «Умоляю вас, братья мои, останьтесь верными земле, не доверяйтесь тем, кто внушает вам сверхъестественные надежды. Они отравляют вас, сознательно</w:t>
      </w:r>
    </w:p>
    <w:p>
      <w:pPr>
        <w:pStyle w:val="Normal"/>
        <w:autoSpaceDE w:val="false"/>
        <w:rPr>
          <w:rFonts w:ascii="Courier New" w:hAnsi="Courier New" w:cs="Courier New"/>
          <w:sz w:val="20"/>
          <w:szCs w:val="20"/>
        </w:rPr>
      </w:pPr>
      <w:r>
        <w:rPr>
          <w:rFonts w:cs="Courier New" w:ascii="Courier New" w:hAnsi="Courier New"/>
          <w:sz w:val="20"/>
          <w:szCs w:val="20"/>
        </w:rPr>
        <w:t>266</w:t>
      </w:r>
    </w:p>
    <w:p>
      <w:pPr>
        <w:pStyle w:val="Normal"/>
        <w:autoSpaceDE w:val="false"/>
        <w:rPr>
          <w:rFonts w:ascii="Courier New" w:hAnsi="Courier New" w:cs="Courier New"/>
          <w:sz w:val="20"/>
          <w:szCs w:val="20"/>
        </w:rPr>
      </w:pPr>
      <w:r>
        <w:rPr>
          <w:rFonts w:cs="Courier New" w:ascii="Courier New" w:hAnsi="Courier New"/>
          <w:sz w:val="20"/>
          <w:szCs w:val="20"/>
        </w:rPr>
        <w:t>или нет. Они глумятся над жизнью, отравители самих себя: земля устала от них, так гоните же их прочь!» В связи с этим другое наставление: «Не зарывайте голову в песок небесных истин, несите ее гордо: земная голова, которая творит, есть соль земли. Сверхчеловек — вот соль зем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БЫЛ ЛИ НИЦШЕ «ПРОРОКОМ НАЦ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илософия Ницше предстает как опрокидывание традиционных философских и моральных ценностей. Особая тематика, стремление к провокации, неукротимая воля, афористичный стиль, перипетии, связанные с публикацией «Воли к власти» и эпистолярного наследия, — все это способствовало появлению противоречивых интерпретаций творчества Ницше. Его изображали то антипозитивистом, подрывающим веру в науку, то антидемократом, презирающим народ, то сторонником иррационализма и витализма, то художником. Образ аристократа и декадента заменила в одно время маска решительного материалиста. Позже о Ницше стали говорить как об экзистенциалисте, затем как о предтече Фрейда и наконец как об идейном вожде художественного авангарда. Нет сомнения, он оказал влияние на таких людей, как Рильке и Томас Ман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оворить о Ницше как о декаденте, скорее всего, ошибочно, ибо жизнь он воспринимал как глубокую и жестокую трагедию. Проповедника нацизма видел в нем, например, Лукач («Разрушение разума», 1954). Но нельзя забывать о тенденциозном вторжении в тексты со стороны его сестры, Элизабет Ферстер-Ницше, которая непременно хотела видеть брата духовным лидером национального возрождения немецкого народа. Как бы то ни было, но в общем контексте мысли Ницше «воля к власти» не отрицает гуманизма и не обосновывает «чистую расу сверхчеловеков». Сверхчеловек — не нацист, это философ, возвещающий появление нового человечества, того, которое захочет быть «по ту сторону добра и зла». Среди худших из зол, от которых должно избавиться человечество, — поклонение государству. «Самое холодное из чудовищ — государство», одна его ложь бесстыднее другой: «Я, государство — народ!»; «На земле нет ничего более великого, чем я, я — Божий перст... Государство там, где все, и добрые и дурные, отравлены ядом, теряют самих себя; и это медленное самоубийство они называют жизнью». «Их идол дурно пахнет, как и все, кто ему поклоняется, они смердят... Бегите от идолопоклонства бесполезных людей... Только там, где кончается</w:t>
      </w:r>
    </w:p>
    <w:p>
      <w:pPr>
        <w:pStyle w:val="Normal"/>
        <w:autoSpaceDE w:val="false"/>
        <w:rPr>
          <w:rFonts w:ascii="Courier New" w:hAnsi="Courier New" w:cs="Courier New"/>
          <w:sz w:val="20"/>
          <w:szCs w:val="20"/>
        </w:rPr>
      </w:pPr>
      <w:r>
        <w:rPr>
          <w:rFonts w:cs="Courier New" w:ascii="Courier New" w:hAnsi="Courier New"/>
          <w:sz w:val="20"/>
          <w:szCs w:val="20"/>
        </w:rPr>
        <w:t>267</w:t>
      </w:r>
    </w:p>
    <w:p>
      <w:pPr>
        <w:pStyle w:val="Normal"/>
        <w:autoSpaceDE w:val="false"/>
        <w:rPr>
          <w:rFonts w:ascii="Courier New" w:hAnsi="Courier New" w:cs="Courier New"/>
          <w:sz w:val="20"/>
          <w:szCs w:val="20"/>
        </w:rPr>
      </w:pPr>
      <w:r>
        <w:rPr>
          <w:rFonts w:cs="Courier New" w:ascii="Courier New" w:hAnsi="Courier New"/>
          <w:sz w:val="20"/>
          <w:szCs w:val="20"/>
        </w:rPr>
        <w:t>государство, начинается небесполезный человек», — говорит Ницше словами Заратустры. В проповеди того, что у человека нет более высокого долга, чем служить государству, он находит не просто языческую деградацию, а крайнюю тупость. «Культура и государство — антагонисты», — повторяет Ницше в «Сумерках идол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ЖИЗНЬ И СОЧИН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ридрих Ницше родился 15 октября 1844 г. в деревушке Рекене. Классическую филологию он изучал в Бонне и Лейпциге. В Лейпциге он прочел работу Шопенгауэра «Мир как воля и представление». Успехи Фридриха не остались незамеченными, и двадцатичетырехлетнего философа приглашают на кафедру классической филологии Базельского университета. Здесь его другом становится историк Яков Буркхардт. В Лейпциге в доме ориенталиста Т. Брекгауза, женатого на сестре Вагнера, он знакомится с Рихардом Вагнером. Ницше часто посещал Вагнера и Козиму фон Бюлов, когда они поселились в Трибшине на озере Четырех Кантонов. Вместе с Вагнером он вскоре основывает театр в Байрейте. «Рождение трагедии», опубликованное в 1872 г., вызвало шквал полемики. С критикой выступил Виламовиц-Меллендорф. В 1873—1876 гг. Ницше пишет «Несвоевременные размышления». Вскоре он порывает отношения с Вагнером (который из «гения» превращается в «шута»;. Увеличивается дистанция и с Шопенгауэром, что видно из работы «Человеческое, слишком человеческое» (1878). В 1879 г. Ницше прекращает преподавать, начинаются годы странствий по Швейцарии, Италии, Франции. В 1882 г. вышла в свет «Веселая наука», где философ говорит о новой судьбе человечества. В Генуе, где была написана работа, он впервые услышал «Кармен» Бизе, которая, как ему показалось, воплотила «иную чувственность, иной покой... какую-то фатальность, счастье мимолетное и беспощадное». В 1882 г. Ницше познакомился с двадцатичетырехлетней русской девушкой Лу фон Саломэ. Влюбленный философ тут же решил жениться, но Лу предпочла друга и ученика Ницше — Пауля Рэ. Не обошлось и здесь без рокового участия сестры Элизабет, ставшей между братом и невест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Рапалло, где с 1883 г. скрывается Ницше, он создает одну за другой свои лучшие работы: «Так говорил Заратустра» (которую закончил два года спустя, в 1885-м), «По ту сторону добра и зла» (1886), «Генеалогия морали» (1887), «Сумерки идолов», «Антихрист»,</w:t>
      </w:r>
    </w:p>
    <w:p>
      <w:pPr>
        <w:pStyle w:val="Normal"/>
        <w:autoSpaceDE w:val="false"/>
        <w:rPr>
          <w:rFonts w:ascii="Courier New" w:hAnsi="Courier New" w:cs="Courier New"/>
          <w:sz w:val="20"/>
          <w:szCs w:val="20"/>
        </w:rPr>
      </w:pPr>
      <w:r>
        <w:rPr>
          <w:rFonts w:cs="Courier New" w:ascii="Courier New" w:hAnsi="Courier New"/>
          <w:sz w:val="20"/>
          <w:szCs w:val="20"/>
        </w:rPr>
        <w:t>268</w:t>
      </w:r>
    </w:p>
    <w:p>
      <w:pPr>
        <w:pStyle w:val="Normal"/>
        <w:autoSpaceDE w:val="false"/>
        <w:rPr>
          <w:rFonts w:ascii="Courier New" w:hAnsi="Courier New" w:cs="Courier New"/>
          <w:sz w:val="20"/>
          <w:szCs w:val="20"/>
        </w:rPr>
      </w:pPr>
      <w:r>
        <w:rPr>
          <w:rFonts w:cs="Courier New" w:ascii="Courier New" w:hAnsi="Courier New"/>
          <w:sz w:val="20"/>
          <w:szCs w:val="20"/>
        </w:rPr>
        <w:t>«Ессе homo», «Ницше против Вагнера» (1888). В Турине, увлекшись творчеством Достоевского, он начал свою последнюю работу — «Воля к власти», но не закончил ее. 3 января 1889 г. философ утратил душевное равновесие. (У него начался припадок, когда на его глазах хозяин избил лошадь.) Последние восемь месяцев жизни он оставался невменяемым. Умер Ницше в Веймаре 25 августа 1900 г., даже не узнав об успехе книг, изданных им за собственный сч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ог ли предвидеть философ с угасавшим рассудком, какая слава его ждет? Скандальные ссоры с друзьями-врагами при жизни не идут ни в какое сравнение с полемической канонадой, разразившейся после смерти Ницше и не утихающей до сих пор. Его влияние на философию, эстетику, психоанализ беспрецедентно. Христианин сегодня мог бы вернуть Ницше его же слова, написанные в молодости: «Дорогой друг, видение мира и не создается, и не уничтожается логикой. Мне хорошо дышать этим воздухом, тебе — другим. Но уважай мой нос, как я — твой!» Верно и то, что если вера и моральные устои не выдерживают огневого натиска ницшеанства, то не дорогого и стои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ДИОНИСИЙСКОЕ» И «АПОЛЛОНОВСКОЕ» НАЧАЛА И «ПРОБЛЕМА СОКРА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Лейпциге Ницше прочел книгу «Мир как воля и представление», и «заболел» Шопенгауэром. «Я нашел книгу в антикварной лавке старика Рона... дома, лежа на софе, я почувствовал, как этот угрюмый, но мощный гений начал точить меня изнутри. На каждой странице отказ, протест, смирение подавали свой голос. Предо мной было зеркало, в котором я видел... мир, жизнь и мою собственную душу. Подобно солнцу, мне являлся от всего отъединенный глаз искусства: я видел в нем болезнь и избавление, убежище и изгнание, ад и рай». Вслед за Шопенгауэром Ницше воспринимает жизнь как жестокую и слепую иррациональность, боль и разрушение. Способность противостоять страданию можно обрести только в мире искусства. В «Рождении трагедии» (1872) он пытается найти в античной трагедии мощный источник пьянящей радости жизни, мужественное приятие жизненных ценностей. Трагическое искусство умеет возвышенно сказать «да» жизни. Ницше переворачивает романтический образ греческой культуры. Не классическая Греция Сократа, Платона и Аристотеля, а досократики и трагики IV в. до н. э. — вот «настоящая» Греция. Тайну греческого мира Ницше связывает с цветением «дионисийского духа», инстинктивной силой здоровья, буйством творческой энергии и чувственной страстью в полной гармонии с природой.</w:t>
      </w:r>
    </w:p>
    <w:p>
      <w:pPr>
        <w:pStyle w:val="Normal"/>
        <w:autoSpaceDE w:val="false"/>
        <w:rPr>
          <w:rFonts w:ascii="Courier New" w:hAnsi="Courier New" w:cs="Courier New"/>
          <w:sz w:val="20"/>
          <w:szCs w:val="20"/>
        </w:rPr>
      </w:pPr>
      <w:r>
        <w:rPr>
          <w:rFonts w:cs="Courier New" w:ascii="Courier New" w:hAnsi="Courier New"/>
          <w:sz w:val="20"/>
          <w:szCs w:val="20"/>
        </w:rPr>
        <w:t>269</w:t>
      </w:r>
    </w:p>
    <w:p>
      <w:pPr>
        <w:pStyle w:val="Normal"/>
        <w:autoSpaceDE w:val="false"/>
        <w:rPr>
          <w:rFonts w:ascii="Courier New" w:hAnsi="Courier New" w:cs="Courier New"/>
          <w:sz w:val="20"/>
          <w:szCs w:val="20"/>
        </w:rPr>
      </w:pPr>
      <w:r>
        <w:rPr>
          <w:rFonts w:cs="Courier New" w:ascii="Courier New" w:hAnsi="Courier New"/>
          <w:sz w:val="20"/>
          <w:szCs w:val="20"/>
        </w:rPr>
        <w:t>Рядом с «дионисийским» рос и креп дух Аполлона, рождались попытки выразить смысл вещей в терминах меры и соразмерности. Дихотомия двух этих начал, по Ницше, стала источником контраста, необычайно важным как в начале, так и в конце греческой цивилизации, контраста пластического искусства (Аполлон) и непластического, музыки (Дионис). Два этих инстинкта, один рядом с другим, выступают в открытом диссонансе, пока каким-то неведомым чудесным образом не соединяются в одном виде искусства, которое и есть аттическая трагед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 если Еврипид попытался потеснить дионисийский элемент из своих трагедий в пользу морали рассудка, то Сократ объявился со своей претензией понять все при помощи разума, с ним же и господствовать. От Сократа и Платона и начинает отсчет по лестнице, ведущей вниз, Ницше, называя их «псевдогреками», «антигреками». Последнее, что остается в руках того, у кого нет другого оружия, — диалектика. Таков суровый приговор Платону. Правда в том, что философы и моралисты обманывают самих себя, веря, что декаданс можно остановить, объявив ему войну. То, что им представляется лекарством, на деле новая форма упадка: они меняют способ падения, но не перестают падать. Сократу сложно доверять, да и вся мораль нравственного совершенствования двусмысленна. Яркий свет разума, рациональность любой ценой, сознательность без инстинктов, вопреки им, — это лишь еще одна болезнь, и уж никак не возвращение к «добродетели», «здоровью», «счастью». Можно ли считать здоровым Сократа, если ему опостылела жизнь? Сказав «нет» жизни, он стал первым декадентом. Борясь с «дионисийским культом», Сократ «забыл», что он восстанавливает утраченные связи не только человека с человеком, но и с природой, празднуя возвращение блудного сына домой. Колесница Диониса украшена цветами и гирляндами, а несут ее вперед пантера и тиг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ТУПОСТЬ «ФАКТОВ». «НАСЫЩЕНИЕ ИСТОРИЕЙ» ОПАСН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Рождении трагедии» заметно влияние не только Шопенгауэра, но и Вагнера. В последнем Ницше усматривал прототип «трагического художника», которому предназначено судьбой обновить современную культуру. Вагнеру он пишет посвящение к «Рождению</w:t>
      </w:r>
    </w:p>
    <w:p>
      <w:pPr>
        <w:pStyle w:val="Normal"/>
        <w:autoSpaceDE w:val="false"/>
        <w:rPr>
          <w:rFonts w:ascii="Courier New" w:hAnsi="Courier New" w:cs="Courier New"/>
          <w:sz w:val="20"/>
          <w:szCs w:val="20"/>
        </w:rPr>
      </w:pPr>
      <w:r>
        <w:rPr>
          <w:rFonts w:cs="Courier New" w:ascii="Courier New" w:hAnsi="Courier New"/>
          <w:sz w:val="20"/>
          <w:szCs w:val="20"/>
        </w:rPr>
        <w:t>270</w:t>
      </w:r>
    </w:p>
    <w:p>
      <w:pPr>
        <w:pStyle w:val="Normal"/>
        <w:autoSpaceDE w:val="false"/>
        <w:rPr>
          <w:rFonts w:ascii="Courier New" w:hAnsi="Courier New" w:cs="Courier New"/>
          <w:sz w:val="20"/>
          <w:szCs w:val="20"/>
        </w:rPr>
      </w:pPr>
      <w:r>
        <w:rPr>
          <w:rFonts w:cs="Courier New" w:ascii="Courier New" w:hAnsi="Courier New"/>
          <w:sz w:val="20"/>
          <w:szCs w:val="20"/>
        </w:rPr>
        <w:t>трагедии», которое заканчивает так: «Мое убеждение и взгляд на искусство как на высшую задачу и собственно метафизическую деятельность в этой жизни согласны с воззрением того мужа, которому я как передовому великому бойцу посвящаю эту книгу». Едва выйдя в свет, сочинение вызвало ожесточенную критику со стороны выдающегося филолога Ульриха фон Виламовица-Меллендорфа, который уличал Ницше в пренебрежении к истине и серьезной науке и писал, что не желает иметь дело с ним как с апостолом метафизики. В ответ последовали «Несвоевременные размышления» (1873—1876), где Ницше среди прочего говорит о своего рода «отравлении» историей. Нельзя сказать, что Ницше отрицает роль истории. Философ протестует против иллюзии историцизма, идолопоклонства перед фактом. Факты сами по себе тупы, осмысленность им придают теории и интерпретации. И потом, кто верит в силу истории, тот, как правило, мало верит в себя, а тот, кто не верит в себя, находится под влиянием кошмара происходящего, будь то правительство, мнение общества или большинства. И в самом деле, если во всяком успехе есть рациональная необходимость, а в любом событии — победа логического, или Идеи, то так на коленях и полезем все наверх, по «лестнице успехов, по головам и спина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 Ницше, есть три истории. Монументальная история ищет в прошлом модели для собственного удовлетворения. Есть история антикварная, восстанавливающая, например, прошлое родного города как основание настоящего. Наконец, есть история критическая, рассматривающая прошлое с точки зрения судьи, цель которого — устранить препятствия для реализации собственных целей. Таков взгляд Ницше на историю. «Насыщение» историей опаснее любой формы цинизма, ибо вселяет в каждого ощущение старости, чувство, что все мы — цветы запоздалые, чьи-то эпигоны. Кроме самоиронии, ничего другого нам не остаетс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РАЗРЫВ С ШОПЕНГАУЭРОМ И ВАГНЕР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з сочинений «Человеческое, слишком человеческое», «Утренняя заря» и «Веселая наука» мы узнаем о серьезных разногласиях Ницше с Вагнером и Шопенгауэром. Оказывается, есть два типа пессимизма. Первый тип — романтический пессимизм побежденных и отвергнутых. Второй тип пессимизма принимает жизнь, признавая ее трагичность. Пессимизм Шопенгауэра — бегство от жизни, наследство христианства Пессимизм Ницше — «воля к трагизму».</w:t>
      </w:r>
    </w:p>
    <w:p>
      <w:pPr>
        <w:pStyle w:val="Normal"/>
        <w:autoSpaceDE w:val="false"/>
        <w:rPr>
          <w:rFonts w:ascii="Courier New" w:hAnsi="Courier New" w:cs="Courier New"/>
          <w:sz w:val="20"/>
          <w:szCs w:val="20"/>
        </w:rPr>
      </w:pPr>
      <w:r>
        <w:rPr>
          <w:rFonts w:cs="Courier New" w:ascii="Courier New" w:hAnsi="Courier New"/>
          <w:sz w:val="20"/>
          <w:szCs w:val="20"/>
        </w:rPr>
        <w:t>271</w:t>
      </w:r>
    </w:p>
    <w:p>
      <w:pPr>
        <w:pStyle w:val="Normal"/>
        <w:autoSpaceDE w:val="false"/>
        <w:rPr>
          <w:rFonts w:ascii="Courier New" w:hAnsi="Courier New" w:cs="Courier New"/>
          <w:sz w:val="20"/>
          <w:szCs w:val="20"/>
        </w:rPr>
      </w:pPr>
      <w:r>
        <w:rPr>
          <w:rFonts w:cs="Courier New" w:ascii="Courier New" w:hAnsi="Courier New"/>
          <w:sz w:val="20"/>
          <w:szCs w:val="20"/>
        </w:rPr>
        <w:t>Разрыв с Вагнером был для философа более болезненным. Напомним, что он видел в его музыке инструмент обновления. И что же? «Вагнер подыгрывает любому нигилистическому инстинкту (и буддистскому тоже), — читаем мы в "Казусе Вагнера". — Он заигрывает с христианством, с любой религиозной формой вырождения; фальшивые монеты трансценденции находят в искусстве Вагнера — какое разочарование! — изысканную защиту». Вагнер есть болезнь. «Гений-комедиант, невротик, жертва своей музыки» — таков расчет Ницше после многих лет горячей дружб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н разоблачает романтическую риторику, псевдохристианский аскетизм, метафизический камуфляж идеализма (творящего антимир), претензию позитивизма зашнуровать реальность в убогие и смешные сети, — но и этого мало. По поводу теории эволюционизма Ницше не скрывает сарказма: в видовом развитии нет никакого совершенствования, слабые душат и обескровливают сильных. Дарвин забыл — вполне по-английски — про дух. Больные и слабые, конечно же, более духовны. Обличительные интонации и темы Ницше напоминают нам просветителей: вызов метафизическим системам, открытость возможным интерпретациям истории, антидогматический пафос, признание ограниченности человека, критика религии. Конечно, просветительское знамя после романтизма несколько обветшало и не зажигает в нас огонь энтузиазма, как прежде. Но в работах Ницше нельзя не услышать вопль раненого зверя в момент ясного осознания произошедшей трагед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 ВОЗВЕЩЕНИЕ «СМЕРТИ БОГ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деализм, эволюционизм, позитивизм и романтизм следует изобличить в главном пороке — тяготении к вечным и абсолютным истинам. Дионисийский инстинкт во имя здорового, полностью земного греха (VI в. до н. э.) толкает Ницше возвестить о «смерти Бога», с одной стороны, а с другой — атаковать христианство, победа которого над античным миром и греческим пониманием человека «отравила человечество». Кроме того, в традиционной морали он видит «мораль рабов и побежденных слабаков, восставших против всего благородно красивого и аристократическ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кий сумасшедший в «Веселой науке» объявляет людям, что Бог умер: «Кто его убил? Я вам скажу. Это мы его убили: я и вы. Мы — его убийцы!» Убийство Бога — в последовательном отказе от ценностей, которые всегда были в основании западной цивилизации.</w:t>
      </w:r>
    </w:p>
    <w:p>
      <w:pPr>
        <w:pStyle w:val="Normal"/>
        <w:autoSpaceDE w:val="false"/>
        <w:rPr>
          <w:rFonts w:ascii="Courier New" w:hAnsi="Courier New" w:cs="Courier New"/>
          <w:sz w:val="20"/>
          <w:szCs w:val="20"/>
        </w:rPr>
      </w:pPr>
      <w:r>
        <w:rPr>
          <w:rFonts w:cs="Courier New" w:ascii="Courier New" w:hAnsi="Courier New"/>
          <w:sz w:val="20"/>
          <w:szCs w:val="20"/>
        </w:rPr>
        <w:t>272</w:t>
      </w:r>
    </w:p>
    <w:p>
      <w:pPr>
        <w:pStyle w:val="Normal"/>
        <w:autoSpaceDE w:val="false"/>
        <w:rPr>
          <w:rFonts w:ascii="Courier New" w:hAnsi="Courier New" w:cs="Courier New"/>
          <w:sz w:val="20"/>
          <w:szCs w:val="20"/>
        </w:rPr>
      </w:pPr>
      <w:r>
        <w:rPr>
          <w:rFonts w:cs="Courier New" w:ascii="Courier New" w:hAnsi="Courier New"/>
          <w:sz w:val="20"/>
          <w:szCs w:val="20"/>
        </w:rPr>
        <w:t>«Что будет, если мы отобьем землю от солнца? Куда она сгинет? Куда пойдем мы, удаленные от солнца? Мы продолжаем спешить — куда: назад, вбок или вперед? А есть ли еще верх и низ? Может, мы падаем в бесконечное ничто?.. Бог умер! Он останется мертвым! И мы его уби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ы устранили мир сверхъественного и все, что с ним связано: идеалы, ценности. Бог исчез вместе с миром сверхъестественного. С ним исчез старый человек, а нового еще нет. «Я слишком ранний предтеча, — говорит безумец, — не приспело мое время. Эта чудовищная новость еще в пути, людских ушей она пока не коснулас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мерть Бога, а не рождение Христа поделила историю человечества. Тот, кто родится после нас, будет принадлежать, благодаря этому, истории более возвышенной, чем всякая минувшая история. Смерть Бога возвестил Заратустра. Из его уст родилась и идея сверхчеловека, нового человека, который, по-дионисийски любя жизнь, презрел «химеры неба» во имя «здоровья всего земного». Тот, кто проповедует сверхземные миры, проповедует смерть, ибо «все боги умер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8. АНТИХРИСТ, ИЛИ ХРИСТИАНСТВО КАК ПОРОК</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мерть Бога, в которой повинны люди, — событие космическое, и оно освобождает их от цепей сверхъестественного, которыми люди сами себя связали. «Антихрист» проклинает христианство, священников, этих «меченых надзирателей». Безнадежно испорчены животное, вид, индивид, когда они теряют свои инстинкты, когда предпочитают скверну. А разве христианство, вопрошает Ницше, не защищает все то, что вредно для человека? Христианство объявило греховным все земные ценности, вобрав в себя все болезненное, неудавшееся, низкое. Высшие интеллектуальные ценности были объявлены искушением. Даже Паскаль, по мысли Ницше, не понял, что источник порчи — не в разуме, а в христианской мора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Христианство — религия сострадания. «Но когда сочувствуют, теряют силу, развития уже нет, ведь закон роста — это селекция». Сострадание берет под охрану то, что созрело, чтобы уйти, все обреченное. Беда в том, говорит Ницше, что сострадание есть praxis нигилизма. Нет ничего более нездорового и губительного для человечества, чем христианское сострадание. В облике христианского Бога Ницше изобличает неприятие жизни, природы, атрофию воли к жизни. В нем формула клеветы «потустороннего», Бог — обожествленное ничто, сакрализованная воля к ничто.</w:t>
      </w:r>
    </w:p>
    <w:p>
      <w:pPr>
        <w:pStyle w:val="Normal"/>
        <w:autoSpaceDE w:val="false"/>
        <w:rPr>
          <w:rFonts w:ascii="Courier New" w:hAnsi="Courier New" w:cs="Courier New"/>
          <w:sz w:val="20"/>
          <w:szCs w:val="20"/>
        </w:rPr>
      </w:pPr>
      <w:r>
        <w:rPr>
          <w:rFonts w:cs="Courier New" w:ascii="Courier New" w:hAnsi="Courier New"/>
          <w:sz w:val="20"/>
          <w:szCs w:val="20"/>
        </w:rPr>
        <w:t>273</w:t>
      </w:r>
    </w:p>
    <w:p>
      <w:pPr>
        <w:pStyle w:val="Normal"/>
        <w:autoSpaceDE w:val="false"/>
        <w:rPr>
          <w:rFonts w:ascii="Courier New" w:hAnsi="Courier New" w:cs="Courier New"/>
          <w:sz w:val="20"/>
          <w:szCs w:val="20"/>
        </w:rPr>
      </w:pPr>
      <w:r>
        <w:rPr>
          <w:rFonts w:cs="Courier New" w:ascii="Courier New" w:hAnsi="Courier New"/>
          <w:sz w:val="20"/>
          <w:szCs w:val="20"/>
        </w:rPr>
        <w:t>Буддизм, хотя и декадентская религия, по мнению Ницше, все же «во сто раз реалистичнее христианства»: он, по крайней мере, воюет не с грехом, а со страданием. Мягкость и свобода, миролюбие, неагрессивность — выгодные преимущества будд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смотря на это, Христа Ницше называет «самым благородным человеком», «символом креста, самым возвышенным из существовавших». Ницше проводит различие между Иисусом и христианством. Христианство решительно отличается от того, чего хотел его основатель. Свою жизнь — вот что Иисус оставил в наследство людям! Несгибаемость перед судьями, наемными убийцами, клеветниками — и крестные муки. В словах, обращенных к разбойнику на кресте, — все Евангелие, Христос был его вольным духом. Вместе с ним умерло и Евангелие, оставшись забытым на кресте. Оно переродилось в церковь, в христианство, в ненависть и предательство всего благородного и аристократического. В христианине живет глубочайший инстинкт борьбы против всего одаренного и привилегированного, он всегда — в борьбе за «равноправие». В Павле видит Ницше апостола отмщ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Новом завете лишь Понтий Пилат вызывает сочувствие философа своим сарказмом в отношении хваленой «истины». В истории уже были попытки переоценки христианских ценностей, например мыслителями Возрождения. Они тоже стремились утвердить аристократические ценности, говорили о благородстве земных инстинктов. Цезарь Борджиа практически воплотил эту надежд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 что же? Один немецкий монах, Лютер, явился в Рим и всеми своими инстинктами восстал против Ренессанса. Лютер увидел коррупцию в среде папства, но мог заметить и нечто в ином роде: на папском троне не было больше старой порочности — изначального греха христианства! «Лютер восстановил церковь, ах, эти немцы, каковы ж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Христианская церковь ничего не оставила нетронутым, всякую ценность обесценила, любую истину превратила в ложь, а честь — в позор». Церковь с ее «хлорным идеалом святости» выпила всю — до последней капли — кровь, любовь, веру в жизнь. Заговор против здоровья и красоты удался неплохо, дух и благодушие одержали верх над самой жизнью. Чего же остается пожелать, как не того, чтобы наступил, наконец, последний день христианства? Но сегодня и впредь необходимы селекция и «переоценка всех ценностей».</w:t>
      </w:r>
    </w:p>
    <w:p>
      <w:pPr>
        <w:pStyle w:val="Normal"/>
        <w:autoSpaceDE w:val="false"/>
        <w:rPr>
          <w:rFonts w:ascii="Courier New" w:hAnsi="Courier New" w:cs="Courier New"/>
          <w:sz w:val="20"/>
          <w:szCs w:val="20"/>
        </w:rPr>
      </w:pPr>
      <w:r>
        <w:rPr>
          <w:rFonts w:cs="Courier New" w:ascii="Courier New" w:hAnsi="Courier New"/>
          <w:sz w:val="20"/>
          <w:szCs w:val="20"/>
        </w:rPr>
        <w:t>27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9. ГЕНЕАЛОГИЯ МОРА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еликую войну» объявляет Ницше не только христианству, но и морали двумя своими работами — «По ту сторону добра и зла» и «Генеалогия морали». До сих пор, говорит он, не было ни малейшего сомнения в превосходстве «хорошего» над «плохим». А если все наоборот и «хорошее» только симптом регресса — возможно, это опасное искушение, нечто ядовитое? Ницше начинает исследовать психологический механизм генезиса морали, и уже первые результаты показали необоснованность претензий на неоспоримую абсолютность моральных ценност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ежде всего, мораль — это механизм господства над себе подобными. Во-вторых, недопустимо смешение аристократической морали сильных с моралью рабов, неудачников. Народная мудрость гласит: тот, кто не умеет дать дурных примеров, дает хорошие советы. Слабому невыносимо сознавать себя слабым перед лицом сильного, поэтому уничтожить сильного — цель его самосохранения. «В то время как аристократическая мораль самодостаточна в своей позитивности, мораль рабов отрицает в принципе все, что не является ее частью, что отлично от нее: в своем не-Я рабы обретают творчество». Этот перевертыш дает эффект отраженной боли и досады против силы, здоровья, любви к жизни. Скрывая досаду, начинают говорить о добродетели, долге, бескорыстии, самопожертвовании, покорности и смирен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сли мы внимательнее проанализируем психологию аскета-отшельника, то увидим за внешней оболочкой бескорыстия и равнодушия к мирским благам волю повелевать и господствовать, стремление доказать свое превосходство. Его мораль — единственное средство закабалить других, ее источник — завистливая злость. И если мораль сильных — отвага, щедрость и индивидуализм, то мораль неудачников и филистеров — демократия и социализм. При этом идут в ход и «метафизические обоснования», открывающие высшие миры, чтобы оклеветать земной мир, вывалять его в грязи и объявить «чистой кажимость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ляньте-ка на этих примерных и справедливых! Кого они ненавидят больше всего? Разрушителей моральных ценностей, порочных развратников. Но не они ли творят?» Инстинкты, связывающие человека с землей, радость любви, здравый рассудок — в загоне. Человек, вместо того чтобы расти вверх, создавать мир красоты и великих шедевров, прорастает внутрь — вкривь да вкось. Так рождается больная душа, и этот душевный мрак чем незаметнее, тем опаснее.</w:t>
      </w:r>
    </w:p>
    <w:p>
      <w:pPr>
        <w:pStyle w:val="Normal"/>
        <w:autoSpaceDE w:val="false"/>
        <w:rPr>
          <w:rFonts w:ascii="Courier New" w:hAnsi="Courier New" w:cs="Courier New"/>
          <w:sz w:val="20"/>
          <w:szCs w:val="20"/>
        </w:rPr>
      </w:pPr>
      <w:r>
        <w:rPr>
          <w:rFonts w:cs="Courier New" w:ascii="Courier New" w:hAnsi="Courier New"/>
          <w:sz w:val="20"/>
          <w:szCs w:val="20"/>
        </w:rPr>
        <w:t>27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0. НИГИЛИЗМ, ВЕЧНОЕ ВОЗВРАЩЕНИЕ И «AMOR FAT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игилизм, с точки зрения Ницше, неизбежное следствие из христианства, морали и философского понятия истины. Когда иллюзии разоблачены, остается ничто, пропасть небытия. Во-первых, нигилизм есть психологическая замена необходимости. Как если бы того, кто всегда и во всем искал «смысл», которого на самом деле нет, покинуло самообладание. Таким смыслом мог бы стать рост и реализация моральных ценностей (любви, гармонии, счастья или чего-то подобного). Но вместо этого мы должны мужественно признать, что разочарование в поисках осмысленности жизни и есть причина нигилизма. Во-вторых, тотальной систематизации и организации, придуманных человеком для собственного удобства, в реальном мире просто не существует. Достижимо для него лишь чувство непоправимой утраты ценностей, когда становится ясно, сколь беспочвенны эти разговоры о всеобщем характере сущего с привлечением понятия «цели», концепции «единства» и даже «исти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ековая ложь разоблачена, иллюзии утрачены, и человек, оставшись один, боится взглянуть в лицо действительности. Абсолютных ценностей нет, рациональной универсальной структуры, обязывающей человека к пониманию, также нет, как нет ни провидения, ни космического порядка. Положение мира отныне и навсегда — хаос, не в смысле отсутствия необходимости, а в смысле утраты порядка, структуры, формы, красоты, мудрости. В мире нет смысла, нет порядка. «Я нашел в вещах эту счастливую определенность: оказывается, они предпочитают плясать на острие случая», — признается Ницше. Итак, прощай, необходимость, — и да здравствует необходимость, необходимость во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мире — с момента его рождения и поныне — всегда господствовала воля примириться с собой и воля повторить себя. Эту теорию «вечного возвращения» Ницше заимствует у раннегреческой и восточной традиции. Линеарную модель развития христианства и гегелевскую схему прогресса он заменяет фигурой круга: «Все вещи возвращаются, и мы вместе с ними, мы повторялись бесконечное множество раз, и все вместе с нами». Всякая боль и радость, каждая мысль и вздох, всякая вещь, большая и маленькая, непременно возвратятся: «И эта тонкая паутина, и блик луны средь деревьев, и даже этот миг и я в нем — все будет снова».</w:t>
      </w:r>
    </w:p>
    <w:p>
      <w:pPr>
        <w:pStyle w:val="Normal"/>
        <w:autoSpaceDE w:val="false"/>
        <w:rPr>
          <w:rFonts w:ascii="Courier New" w:hAnsi="Courier New" w:cs="Courier New"/>
          <w:sz w:val="20"/>
          <w:szCs w:val="20"/>
        </w:rPr>
      </w:pPr>
      <w:r>
        <w:rPr>
          <w:rFonts w:cs="Courier New" w:ascii="Courier New" w:hAnsi="Courier New"/>
          <w:sz w:val="20"/>
          <w:szCs w:val="20"/>
        </w:rPr>
        <w:t>276</w:t>
      </w:r>
    </w:p>
    <w:p>
      <w:pPr>
        <w:pStyle w:val="Normal"/>
        <w:autoSpaceDE w:val="false"/>
        <w:rPr>
          <w:rFonts w:ascii="Courier New" w:hAnsi="Courier New" w:cs="Courier New"/>
          <w:sz w:val="20"/>
          <w:szCs w:val="20"/>
        </w:rPr>
      </w:pPr>
      <w:r>
        <w:rPr>
          <w:rFonts w:cs="Courier New" w:ascii="Courier New" w:hAnsi="Courier New"/>
          <w:sz w:val="20"/>
          <w:szCs w:val="20"/>
        </w:rPr>
        <w:t>Мир, не отвергающий, а принимающий и повторяющий сам себя, — такова космология Ницше. Ее можно назвать «amor fati», «любовь к року». Мир в отсутствие онтологических оснований нуждается в любви. Человек, принявший мир, открывает, что воля — его сущность. В вечном возвращении он сливается с миром, его воля, принимающая мир, узнает себя в примирении с самой собой. Такой человек добровольно следует по пути, по которому другие бредут слепо. Все бывшее — фрагмент, загадка, случай, пока творящая воля не добавит: это то, чего я хотела, то, чего хочу и буду хотеть, чтобы было всегда. Так учит Заратуст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СВЕРХЧЕЛОВЕК - ЭТО СОЛЬ ЗЕМ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ечное возвращение, приятие жизни — еще не все учение Заратустры, главное в нем — идеал сверхчеловека. «Оставайтесь верными земле, братья мои, и не верьте тем, кто говорит об упованиях сверхземных!» Среди преступлений, возможно, наитягчайшим является преступление против Бога. Но Бог мертв, и нет ничего после этого печальнее, как грешить против человека, соли земли. Новый человек должен сотворить новый земной смысл, разорвав старые цепи и сбросив тяжелые колодки. Нужен новый человек, который будет любить земное и ценностями которого будут здоровье, сильная воля, дионисийское половодье чувств. «Не зарывайте головы в песок небесных истин, освободите земную голову, чтобы она нашла новый смысл зем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ветшавшее чувство долга сверхчеловек заменяет собственной свободной волей. Рычанию дракона: «Ты должен!» — дух льва ответствует: «Я хочу!» Голос мужественного тела не отвергает любви к ближнему, но он против сострадания. Человек — натянутая струна между животным и сверхчеловеком. Час рождения нового человека из ветхого не за горами: «Убивают не гневом, а смехом». «Ах вы, шуты и паяцы, — вознегодовал Заратустра, — все вы, тут собравшиеся! Ни к чему прятаться и притворяться предо мной! Как трепетали сердца ваши от ярости и восторга, что наконец-то вы снова стали словно малые дети — столь же благочестивые, что наконец вы снова, подобно детям, стали молиться, складывать ручки и говорить: "Добрый Боженька!" Однако покиньте теперь эту детскую — пещеру мою, где сегодня все несмышленое чувствует себя как дома. Уймите там, на свежем воздухе, ваш ребяческий пыл и волнение сердца! Конечно, если не станете вы подобны детям, то не войти вам в Царствие Небесное... Но мы и не стремимся в то небесное царство: мы стали мужественны, мы стали мужами, и потому желаем мы земного царства» /Ницше Ф. Так говорил Заратустра. — М., 1990. — С. 281.]./ «..Слишком грубо</w:t>
      </w:r>
    </w:p>
    <w:p>
      <w:pPr>
        <w:pStyle w:val="Normal"/>
        <w:autoSpaceDE w:val="false"/>
        <w:rPr>
          <w:rFonts w:ascii="Courier New" w:hAnsi="Courier New" w:cs="Courier New"/>
          <w:sz w:val="20"/>
          <w:szCs w:val="20"/>
        </w:rPr>
      </w:pPr>
      <w:r>
        <w:rPr>
          <w:rFonts w:cs="Courier New" w:ascii="Courier New" w:hAnsi="Courier New"/>
          <w:sz w:val="20"/>
          <w:szCs w:val="20"/>
        </w:rPr>
        <w:t>277</w:t>
      </w:r>
    </w:p>
    <w:p>
      <w:pPr>
        <w:pStyle w:val="Normal"/>
        <w:autoSpaceDE w:val="false"/>
        <w:rPr>
          <w:rFonts w:ascii="Courier New" w:hAnsi="Courier New" w:cs="Courier New"/>
          <w:sz w:val="20"/>
          <w:szCs w:val="20"/>
        </w:rPr>
      </w:pPr>
      <w:r>
        <w:rPr>
          <w:rFonts w:cs="Courier New" w:ascii="Courier New" w:hAnsi="Courier New"/>
          <w:sz w:val="20"/>
          <w:szCs w:val="20"/>
        </w:rPr>
        <w:t>и откровенно говорю я для гладкошерстных кроликов. И еще более чуждо слово мое для всех писак с лисьими ухватками и для чернильных душ... Тот, кто научит людей летать, сдвинет все пограничные камни: сами эти камни заставит он воспарить, и новым именем назовет землю — именем "легкая". Страус бежит быстрее самой резвой лошади, но в тяжелую землю еще прячет он свою голову; так и человек, который не умеет летать. Тяжелыми называет он землю и жизнь: ибо так хочет Дух Тяжести! Но тот, кто хочет стать легким, как птица, должен любить самого себя... любовью здоровой и святой, чтобы оставаться верным себе и не терять себя... ваше худшее — вы не учились танцевать так, как должно... Смех объявил я священным: о высшие люди, учитесь смеяться!»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се боги мертвы; так восславим сверхчеловека», — взывает к нашему согласию Ницше. И вправду, разве не «вокруг комедиантов кружится слава и народная молва», не вокруг Колумбов новых ценностей вращается этот ми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вый Протагор, Ницше напомнил вновь, что мера всех вещей — сам человек, дающий бытие новым ценностям. Безобразен человек, согнувший спину перед иллюзиями потустороннего, потерявший веру в жизнь. Достоин уважения лишь сверхчеловек, верующий в земное, творящий смысл земного, исполненный воли к победе. В этом его воля к власти. «"Нет никаких высших, мы все равны, — говорит, бессмысленно моргая, чернь, — человек есть человек, и пред Богом мы все равны!" Пред Богом! Но теперь этот Бог умер. А пред толпой мы не хотим быть равными со всеми прочими. О высшие люди, уходите с базара!.. этот Бог был вашей величайшей опасностью. Только с тех пор как лег он в могилу, вы воскресли. Только теперь наступает Великий Полдень, только теперь высший человек становится господином! Понятно ли вам это слово, о братья мои? Вы испугались, ваше сердце закружилось? Не зияет ли здесь бездна для вас? Не лает ли на вас адский пес? Ну что ж! Мужайтесь, высшие люди! Ныне впервые мечется в родовых муках гора человеческого будущего. Бог умер; ныне мы хотим, чтобы жил Сверхчеловек» [2]. Так говорил Заратуст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Ницше Ф. Так говорил Заратустра. — М., 1990. — С. 170, 171, 264.</w:t>
      </w:r>
    </w:p>
    <w:p>
      <w:pPr>
        <w:pStyle w:val="Normal"/>
        <w:autoSpaceDE w:val="false"/>
        <w:rPr>
          <w:rFonts w:ascii="Courier New" w:hAnsi="Courier New" w:cs="Courier New"/>
          <w:sz w:val="20"/>
          <w:szCs w:val="20"/>
        </w:rPr>
      </w:pPr>
      <w:r>
        <w:rPr>
          <w:rFonts w:cs="Courier New" w:ascii="Courier New" w:hAnsi="Courier New"/>
          <w:sz w:val="20"/>
          <w:szCs w:val="20"/>
        </w:rPr>
        <w:t>2 Там же, с. 25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eastAsia="Courier New" w:cs="Courier New" w:ascii="Courier New" w:hAnsi="Courier New"/>
          <w:b/>
          <w:bCs/>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Глава седьмая</w:t>
      </w:r>
    </w:p>
    <w:p>
      <w:pPr>
        <w:pStyle w:val="Normal"/>
        <w:autoSpaceDE w:val="false"/>
        <w:rPr>
          <w:rFonts w:ascii="Courier New" w:hAnsi="Courier New" w:cs="Courier New"/>
          <w:b/>
          <w:b/>
          <w:bCs/>
          <w:sz w:val="20"/>
          <w:szCs w:val="20"/>
        </w:rPr>
      </w:pPr>
      <w:r>
        <w:rPr>
          <w:rFonts w:cs="Courier New" w:ascii="Courier New" w:hAnsi="Courier New"/>
          <w:b/>
          <w:bCs/>
          <w:sz w:val="20"/>
          <w:szCs w:val="20"/>
        </w:rPr>
        <w:t>Позитивизм</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ОБЩАЯ ХАРАКТЕРИСТИ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зитивизм представляет собой сложное движение, господствовавшее в европейской культуре — философии, политике, педагогике, историографии и литературе (напомним в этой связи веризм и натурализм) — с 1840 г. и почти до начала Первой мировой войны. Утих ураган 1848 г., и если исключить Крымскую войну 1853— 1856 гг. и франко-прусскую войну 1870 г., то эру позитивизма можно назвать эпохой спокойствия в Европе и одновременно эрой колониальной экспансии в Африке и Азии. Европа вставала на путь индустриальной трансформации, и социальные эффекты этой революции поражали. Применение научных открытий преображает весь мир производства: растут города, транспортная сеть, капиталы, медицина побеждает инфекционные болезни, старого равновесия между городом и деревней больше нет. Образ жизни меняется до неузнаваемости. Казалось, освоены инструменты решения любой проблемы (в прикладной науке, свободном обмене и даже воспитании) и социальный прогресс поэтому очевиден и неостанови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период между 1830-м и 1890 гг. в важнейших секторах науки отмечены серьезные достижения. Значительный вклад в математику внесли Коши, Вейерштасс, Дедекинд, Кантор. Риман, Больяй, Лобачевский и Клейн обновили геометрию. Физику обогатили открытия Фарадея, Максвелла, Герца, Майера, Гельмгольца, Джоуля, Клаузиуса и Томсона. Берцелиус, Менделеев, фон Либих — и не только они — продвинули химическую науку. Кох и Пастер создали микробиологию. Экспериментальная медицина и физиология утвердились усилиями Бернара, а эволюционная теория — Дарвина. О масштабах технологических проектов говорят строительство Эйфелевой башни и открытие Суэцкого канал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Ясно, что беды, сопровождающие индустриализацию, не замедлили дать о себе знать (утрата социального равновесия, борьба за сферы влияния и рынки сбыта, обнищание пролетариата, эксплуатация несовершеннолетних и т.п.). Эти недуги позитивисты не отказывались замечать, хотя их диагноз заметно отличался от марксистского. В перспективе роста знания, народного образования и всеобщего благосостояния они объявлялись проходящими и исчезающими.</w:t>
      </w:r>
    </w:p>
    <w:p>
      <w:pPr>
        <w:pStyle w:val="Normal"/>
        <w:autoSpaceDE w:val="false"/>
        <w:rPr>
          <w:rFonts w:ascii="Courier New" w:hAnsi="Courier New" w:cs="Courier New"/>
          <w:sz w:val="20"/>
          <w:szCs w:val="20"/>
        </w:rPr>
      </w:pPr>
      <w:r>
        <w:rPr>
          <w:rFonts w:cs="Courier New" w:ascii="Courier New" w:hAnsi="Courier New"/>
          <w:sz w:val="20"/>
          <w:szCs w:val="20"/>
        </w:rPr>
        <w:t>190</w:t>
      </w:r>
    </w:p>
    <w:p>
      <w:pPr>
        <w:pStyle w:val="Normal"/>
        <w:autoSpaceDE w:val="false"/>
        <w:rPr>
          <w:rFonts w:ascii="Courier New" w:hAnsi="Courier New" w:cs="Courier New"/>
          <w:sz w:val="20"/>
          <w:szCs w:val="20"/>
        </w:rPr>
      </w:pPr>
      <w:r>
        <w:rPr>
          <w:rFonts w:cs="Courier New" w:ascii="Courier New" w:hAnsi="Courier New"/>
          <w:sz w:val="20"/>
          <w:szCs w:val="20"/>
        </w:rPr>
        <w:t>Во Франции позитивизм наиболее значительным образом представляют Огюст Конт (1798—1857), в Англии — Джон Стюарт Милль (1806—1873) и Герберт Спенсер (1820—1903); Якоб Молешотт (1822—1893) и Эрнст Геккель (1834—1919) — в Германии, Роберто Ардиго (1828—1920) — в Италии. В разных странах позитивизм по-разному вплетается в несхожие культурные традиции. Во Франции он вписывается в рационализм картезианского и просветительского толка. В Англии он развивается на почве эмпиризма и утилитаристской традиции. В Германии он принимает форму сухого сциентизма и материалистического монизма. В Италии он обрел черты возрожденческого натурализма, что выразилось в акценте на педагогику и антропологию. Все же, несмотря на пестроту, есть набор основных черт, позволяющих говорить о позитивизме как о движении мыс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В противовес идеализму, позитивизм вновь утверждает примат науки: нам известно лишь то, что сообщают науки; единственный метод познания — естественно-научный метод.</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Метод естественных наук (каузальные законы, господствующие над фактами) работает не только при изучении природы, но и общ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Поэтому социология, понятая как наука об «естественных фактах» (человеческих отношениях), — достаточно показательный продукт философской программы позитив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Позитивизм не только провозгласил единство научного метода и его примат в качестве инструмента познания, но он вознес до небес науку как единственное средство решения всех проблем, веками мучивших человеч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Всеобщим оптимизмом отмечена эра позитивизма с его верой в неизменность прогресса (понятого иногда как автоматический процесс, иногда как продукт человеческой изобретательности), грядущее благосостояние и человеческую солидар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То, что наука объявлена единственным прочным фундаментом индивидуальной и общественной жизни, а также своеобразное «обожествление факта» дали повод некоторым ученым трактовать позитивизм как составляющую романтического менталитета. Только статус «бесконечного» в рамках позитивизма приобретает наука. Мессианизм в понимании философии истории О. Конта усматривает, например, Колаковский.</w:t>
      </w:r>
    </w:p>
    <w:p>
      <w:pPr>
        <w:pStyle w:val="Normal"/>
        <w:autoSpaceDE w:val="false"/>
        <w:rPr>
          <w:rFonts w:ascii="Courier New" w:hAnsi="Courier New" w:cs="Courier New"/>
          <w:sz w:val="20"/>
          <w:szCs w:val="20"/>
        </w:rPr>
      </w:pPr>
      <w:r>
        <w:rPr>
          <w:rFonts w:cs="Courier New" w:ascii="Courier New" w:hAnsi="Courier New"/>
          <w:sz w:val="20"/>
          <w:szCs w:val="20"/>
        </w:rPr>
        <w:t>191</w:t>
      </w:r>
    </w:p>
    <w:p>
      <w:pPr>
        <w:pStyle w:val="Normal"/>
        <w:autoSpaceDE w:val="false"/>
        <w:rPr>
          <w:rFonts w:ascii="Courier New" w:hAnsi="Courier New" w:cs="Courier New"/>
          <w:sz w:val="20"/>
          <w:szCs w:val="20"/>
        </w:rPr>
      </w:pPr>
      <w:r>
        <w:rPr>
          <w:rFonts w:cs="Courier New" w:ascii="Courier New" w:hAnsi="Courier New"/>
          <w:sz w:val="20"/>
          <w:szCs w:val="20"/>
        </w:rPr>
        <w:t>7. Другие интерпретаторы, например Geymonat, отметили присутствие в позитивизме основных просветительских тем — веру в научную рациональность, для которой нет неразрешимых проблем, и светскую, свободную от теологических предпосылок, трактовку культур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8. Для позитивизма (за исключением, возможно, Дж. С. Милля) характерна некритическая, часто поспешная и поверхностная вера в постоянный беспрепятственный рост нау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9. «Позитивность» науки часто связана с борьбой против идеалистических и спиритуалистских трактовок реальности. Впрочем, борцы неизменно оказывались в объятиях все той же метафизики, даже еще догматического свой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0. Вера в науку и человеческую рациональность нередко толковалась, например, марксистами как характерная для буржуазной идеолог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ОГЮСТ КОНТ И ПОЗИТИВИЗМ ВО ФРАН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Закон трех стад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гюст Конт (1798—1857) родился в Монпелье в скромной католической семье. Он был учеником и секретарем (а затем решительным оппонентом) Сен-Симона, а также выпускником знаменитой Политехнической школы (бывшей кузницы кадров повстанческих войск, позже преобразованной в Школу инженеров и техников). Увлечение математикой не помешало ему прочесть труды английских эмпириков Дидро, Д'Аламбера, Тюрго и Кондорсе. Конта нередко называют родоначальником французского позитивизма и отцом социолог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Уже в четырнадцать лет я почувствовал потребность переделать себя, приветствовал революционный кризис, главная фаза которого предшествовала моему рождению. Знакомство с математикой, начатое в семье, было счастливо продолжено в Политехнической школе. Так инстинктивно я нащупал единственно разумный путь, который реально мог привести к великому обновлению», — писал о себе Конт. К 1822 г. оформился философский проект относительно «человеческой эволюции, индивидуальной и коллективной» — закон трех стад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хоже, прав Лежек Колаковский, писавший, что доктрину Конта можно понять только как часть его проектов универсальной реформы. Речь идет о законе трех стадий. Согласно этому закону, человечество (как и душа отдельного человека) проходит теологическую, метафизическую и позитивную стадии. «Изучая развит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9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ческого разума... от первого его проявления до наших дней, — писал Конт в "Курсе позитивной философии" (1830—1842), — думаю, я открыл великий основной закон, по которому с неизменной необходимостью можно установить как путем наших рациональных доказательств, так и путем внимательного анализа прошлого, историческую достоверность. Этот закон состоит в том, что каждое из наших основных понятий проходит, необходимым образом, три теоретически различных стадии: стадию теологическую, или фиктивную; стадию метафизическую, или абстрактную; стадию научную, или позитивную... Отсюда три типа философии, или концептуальных систем, обобщающих феномены, взаимно исключающих друг друга. Первая — начальный пункт, необходимый для человеческого понимания (intelligentia), третья — фиксированная и определенная стадия, а вторая уготована служить в качестве транзитного пун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 теологической стадии феномены рассматриваются как продукты прямого и непрерывного действия сверхъестественных агентов, более или менее многочисленных. На метафизической стадии они объясняются действием абстрактных сущностей, идей или сил (тела соединяются благодаря «симпатии», растения растут благодаря «вегетативной душе», а опиум, — как иронизировал Мольер, — усыпляет благодаря «снотворной добродетели»). «Только на позитивной стадии человеческий дух, поняв невозможность достижения абсолютного знания, не вопрошает более, каковы источник и судьба Вселенной, каковы внутренние причины феноменов, а ищет и открывает, комбинируя рассуждение с наблюдением, их действующие законы, то есть неизменные связи последовательности и сход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ов закон трех стадий — ключевое понятие философии Конта. Этот закон подтверждает и развитие человека (каждый из нас — теолог в детстве, метафизик в юности и физик в зрелости). Не зная ни Вико, ни Гегеля, Конт, вооружившись законом трех стадий, создает грандиозную философию истории, представляющую, как в стенограмме, всю эволюцию человеч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2. Учение о наук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мы — на «позитивной» стадии. Теологические и метафизические методы никого больше не увлекают, разве что, с горечью замечает Конт в «Курсе позитивной философии», в сфере социальных явлений, но их недостаточность всеми уже прочувствована. Для построения позитивной философии необходимо заполнить эту единственную лакуну. Следует провести строжайшее научное исследование общества, ибо «научная социология должна стать единственным прочным фундаментом для реорганизации общества и преодоления социальных и политических кризисов, переживаемых долгое время нациями».</w:t>
      </w:r>
    </w:p>
    <w:p>
      <w:pPr>
        <w:pStyle w:val="Normal"/>
        <w:autoSpaceDE w:val="false"/>
        <w:rPr>
          <w:rFonts w:ascii="Courier New" w:hAnsi="Courier New" w:cs="Courier New"/>
          <w:sz w:val="20"/>
          <w:szCs w:val="20"/>
        </w:rPr>
      </w:pPr>
      <w:r>
        <w:rPr>
          <w:rFonts w:cs="Courier New" w:ascii="Courier New" w:hAnsi="Courier New"/>
          <w:sz w:val="20"/>
          <w:szCs w:val="20"/>
        </w:rPr>
        <w:t>193</w:t>
      </w:r>
    </w:p>
    <w:p>
      <w:pPr>
        <w:pStyle w:val="Normal"/>
        <w:autoSpaceDE w:val="false"/>
        <w:rPr>
          <w:rFonts w:ascii="Courier New" w:hAnsi="Courier New" w:cs="Courier New"/>
          <w:sz w:val="20"/>
          <w:szCs w:val="20"/>
        </w:rPr>
      </w:pPr>
      <w:r>
        <w:rPr>
          <w:rFonts w:cs="Courier New" w:ascii="Courier New" w:hAnsi="Courier New"/>
          <w:sz w:val="20"/>
          <w:szCs w:val="20"/>
        </w:rPr>
        <w:t>Для решения этой неотложной задачи необходимо создание «социальной физики», т. е. научной социологии. Так в чем же суть науки, по Коту? Цель науки — в исследовании законов, ибо только знание законов даст возможность предвидеть события, направить нашу активность по изменению жизни в нужном направлении. Закон необходим для предвидения, а прогноз необходим для воздействия человека на природу. Вывод Конта: «Наука там, где есть предвидение; предвидение там, где есть действие; эта простейшая формула точнейшим образом выражает общую связь между наукой и искусством и полноту смыслов этих двух термин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месте с Бэконом и Декартом Конт полагает, что именно наука даст человеку господство над природой. Однако он далек от мысли, что наука по своей сути обращена к практическим проблемам. Конт убежден в теоретической природе научных познаний и тщательно отделяет их от технико-практических знаний. В этой связи Конт напоминает слова Кондорсе: «Моряк с его точным знанием о долготе, предохраняющим от кораблекрушения, обязан жизнью теории, известной еще две тысячи лет назад гениям, у которых, кроме геометрических спекуляций, ничего другого не было». Конт — не старого склада эмпирик, исключающий теорию в пользу фактических данных. «Мы признаем, что истинная наука... состоит по существу из законов, а не из фактов, ибо первые устанавливают и санкционируют вторые». Эрудит знает факты, не зная законов, но истинная наука состоит из законов, контролируемых фактами. Подобный контроль исключает из науки поиск сущностей и последних метафизических причи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и идеи проясняют концепцию науки Конта. Однако в отдельных местах «Курса позитивной философии», и особенно в «Системе позитивной политики» (1851—1854), Конт ужесточает свое воззрение на науку. Он осуждает исследования в духе узкой специализации, чрезмерное использование расчетов и любой научный поиск, полезность которого неочевидна. Поэтому в науке «следует доверяться не ученым, а истинным философам», достойно защищающим «служение человечеству». Последующее развитие науки опровергло идеи Конта Кроме того, то, что сегодня кажется бесполезным, завтра может стать необходимым. Как бы то ни было, стабильное знание функционально в контексте его системы и производно от установленного социального порядка.</w:t>
      </w:r>
    </w:p>
    <w:p>
      <w:pPr>
        <w:pStyle w:val="Normal"/>
        <w:autoSpaceDE w:val="false"/>
        <w:rPr>
          <w:rFonts w:ascii="Courier New" w:hAnsi="Courier New" w:cs="Courier New"/>
          <w:sz w:val="20"/>
          <w:szCs w:val="20"/>
        </w:rPr>
      </w:pPr>
      <w:r>
        <w:rPr>
          <w:rFonts w:cs="Courier New" w:ascii="Courier New" w:hAnsi="Courier New"/>
          <w:sz w:val="20"/>
          <w:szCs w:val="20"/>
        </w:rPr>
        <w:t>19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3. Социология как социальная физи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тобы перейти от кризисного общества к «социальному порядку», необходимо знание. Знание составляют законы, основанные на фактах. Если мы хотим выйти из кризиса, надо найти эти законы. «Рациональным предвидением будущего развития человеческого сообщества можно назвать основной дух позитивной политики», — полагает Кон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физика устанавливает законы природных феноменов, так социология посредством наблюдения и рассуждения устанавливает законы общественных феноменов. Конт делит социологию на социальную статику и социальную динамику. Социальная статика изучает условия, одинаковые для обществ любой эпохи (как, например, общительность человека вообще, семья как ячейка, разделение труда, кооперация и т.п.). Основной закон социальной статики — связь разных аспектов жизни (например, политическое устройство неотделимо от экономических и культурных факторов). Именно социальная динамика изучает законы развития общества, главные из которых — закон трех стадий и закон прогресс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ологической стадии соответствует преобладание военной силы (как в случае феодализма). Революции и протестантская реформа соотносятся с метафизической стадией. Индустриальное общество характерно для позитивной стадии, где, по Конту, есть «бесконечная свобода сознания». Он рассуждает о средневековье, Реформации, революции, воспитании, природе женщины и о множестве других проблем. Однако вся его социология, если обобщить, заключается в следующих четырех моментах: 1. Социальная статика исследует условия Порядка, динамика изучает законы Прогресса; 2. Человеческий прогресс происходил в соответствии с естественно необходимыми этапами, история человечества есть развертывание человеческой природы; 3. Хотя развитие человечества идет от теологической стадии к позитивной, Конт не обесценивал традицию. Прошлое беременно настоящим, и «человечество состоит более из мертвых, чем из живых»; 4. Социальная физика — необходимая предпосылка рациональной политики. Беда, когда политика находится в руках адвокатов и литераторов, ничего не знающих о функционировании общества. Изменить социальные явления, как и природные, можно только при условии, что мы знаем зако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же можно узнать эти законы? К ним можно прийти, полагает Конт, тремя путями: наблюдением, экспериментом и сравнительным методом. Изучение социальных фактов начинается с прямого и вписанного в теорию трех стадий наблюдения. Эксперимент в социологии не так прост, как в физике или химии. Все же патологические случаи, меняющие нормальный ход событий, в каком-то смысле заменяют эксперимент. Исторический метод образует единственно прочный фундамент, на котором реально основывается политическая логика</w:t>
      </w:r>
    </w:p>
    <w:p>
      <w:pPr>
        <w:pStyle w:val="Normal"/>
        <w:autoSpaceDE w:val="false"/>
        <w:rPr>
          <w:rFonts w:ascii="Courier New" w:hAnsi="Courier New" w:cs="Courier New"/>
          <w:sz w:val="20"/>
          <w:szCs w:val="20"/>
        </w:rPr>
      </w:pPr>
      <w:r>
        <w:rPr>
          <w:rFonts w:cs="Courier New" w:ascii="Courier New" w:hAnsi="Courier New"/>
          <w:sz w:val="20"/>
          <w:szCs w:val="20"/>
        </w:rPr>
        <w:t>19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4. Классификация наук</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циология, рождение которой давно назрело, составляет вершину науки. Положив математику в основу, Конт расположил науки по порядку усложнения: астрономия, физика, химия, биология, социология. В эту схему не попали теология, метафизика и мораль, ибо первые две не позитивны, а третья находит разрешение в социологии. Психологию Конт частично включил в биологию, частично — в социологию. Хотя математика не фигурирует в списке, весь первый том «Курса позитивной философии» посвящен ей, ибо «от Картезия и Ньютона по сию пору математика была настоящим фундаментом естественной философ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роме научного порядка есть еще порядок логический, исторический и педагогический. Логический порядок продиктован критерием простоты объекта. Ясно, что объект социологии сложнее объекта точной науки. Исторический порядок выявляется при переходе наук к позитивной стадии. Астрономия вышла из метафизики усилиями Коперника, Кеплера и Галилея. Физика проделала тот же путь благодаря Гюйгенсу, Паскалю и Ньютону. Химию сделал позитивной Лавуазье, а биологию — Биша и Бленвиль. Заботы по выводу социологии из метафизики взял на себя Конт. Педагогический порядок предписывает преподавать науки в том порядке, как они сформировались в историческом генезис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иерархии Конта более сложные науки основаны на менее сложных. Все же это не означает редуцируемости высших к низшим. Каждая имеет свои автономные законы. Социология не сводима ни к биологии, ни к психологии. Люди живут в обществе, ибо оно составляет часть их социальной природы. Люди социальны изначально, и нет никакой нужды в «общественном договоре», о котором писал Русс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классификации Конта не упомянута философия. Философия — не совокупность наук, ее задача — «точное определение духа каждой из них, открытие их связей и отношений, суммирование принципов в соответствии с позитивным методом». Стало быть, философия сведена к методологии наук. Она — «истинно рациональное средство, делающее очевидными логические законы человеческого духа».</w:t>
      </w:r>
    </w:p>
    <w:p>
      <w:pPr>
        <w:pStyle w:val="Normal"/>
        <w:autoSpaceDE w:val="false"/>
        <w:rPr>
          <w:rFonts w:ascii="Courier New" w:hAnsi="Courier New" w:cs="Courier New"/>
          <w:sz w:val="20"/>
          <w:szCs w:val="20"/>
        </w:rPr>
      </w:pPr>
      <w:r>
        <w:rPr>
          <w:rFonts w:cs="Courier New" w:ascii="Courier New" w:hAnsi="Courier New"/>
          <w:sz w:val="20"/>
          <w:szCs w:val="20"/>
        </w:rPr>
        <w:t>19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ЭВОЛЮЦИОНИСТСКИЙ ПОЗИТИВИЗМ ГЕРБЕРТА СПЕНС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Религия и наука «коррелятив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1859 г. Чарльз Дарвин опубликовал книгу «Происхождение видов». Однако еще несколькими годами ранее увидели свет «Гипотеза развития» (1852) и «Основания психологии» (1855) Герберта Спенсера, развивающие эволюционистскую теорию. В 1860 г. Спенсер вознамерился написать «Систему синтетической философии», охватывающую все познанное. «Основные начала», знакомящие читателя с этой системой, появились уже в 1862 г. Грандиозная метафизика вселенной давала оптимистическую картину мира, непрерывно и прогрессивно развивающегося.</w:t>
      </w:r>
    </w:p>
    <w:p>
      <w:pPr>
        <w:pStyle w:val="Normal"/>
        <w:autoSpaceDE w:val="false"/>
        <w:rPr>
          <w:rFonts w:ascii="Courier New" w:hAnsi="Courier New" w:cs="Courier New"/>
          <w:sz w:val="20"/>
          <w:szCs w:val="20"/>
        </w:rPr>
      </w:pPr>
      <w:r>
        <w:rPr>
          <w:rFonts w:cs="Courier New" w:ascii="Courier New" w:hAnsi="Courier New"/>
          <w:sz w:val="20"/>
          <w:szCs w:val="20"/>
        </w:rPr>
        <w:t>209</w:t>
      </w:r>
    </w:p>
    <w:p>
      <w:pPr>
        <w:pStyle w:val="Normal"/>
        <w:autoSpaceDE w:val="false"/>
        <w:rPr>
          <w:rFonts w:ascii="Courier New" w:hAnsi="Courier New" w:cs="Courier New"/>
          <w:sz w:val="20"/>
          <w:szCs w:val="20"/>
        </w:rPr>
      </w:pPr>
      <w:r>
        <w:rPr>
          <w:rFonts w:cs="Courier New" w:ascii="Courier New" w:hAnsi="Courier New"/>
          <w:sz w:val="20"/>
          <w:szCs w:val="20"/>
        </w:rPr>
        <w:t>В первой главе поставлен сложный и деликатный вопрос взаимоотношений науки и религии. Спенсер согласен с Уильямом Гамильтоном (1788—1856), познакомившим англичан с немецкими романтиками, с тем, что последняя реальность непознаваема, и вселенная, в конечном счете, есть тайна. Это подтверждают и религия, и наука. «Любая религиозная теория — это априорная теория универсума, и все они, невзирая на особые догмы, признают, что мир вкупе со всем, что внутри и вокруг него, есть тайна, требующая объяснения, и что сила, которую удостоверяет собой вселенная, до конца непостижи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бы ни впечатлял научный прогресс, объяснения того, что объяснимо, показывают с еще большей очевидностью непостижимость того, что остается «за гранью». Ученый находится в окружении непрерывных изменений, ни начала, ни конца которых нельзя обнаружить. «Лучше кого бы то ни было ученый знает, что бытие не познаваемо в его последней сущности». Всегда остается нечто для объяснения, поэтому последняя реальность недоступ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тало быть, религии подтверждают «тайну, требующую быть как-то истолкованной», и науки отсылают к абсолюту, недоступному для относительного знания. Но абсолют есть, в противном случае бессмысленно говорить об относительном знании. С другой стороны, возможно, и религии дают лишь слабый образ истины. Наука и религия совместимы, ибо обе признают абсолют и безусловное. Однако «если задача религии — в том, чтобы поддерживать смысл тайны, то задача науки — все дальше расширять познание относительного. Если религия ошибается, представляя себя как позитивное познание непознаваемого, наука ошибается, пытаясь включить непознаваемое в позитивное познание». Со временем, впрочем, и та и другая уяснят свои задачи и перестанут враждовать. Религия и наука, по Спенсеру, суть «два полюса мысли — позитивный и негативный»: интенсивность одного возрастает не иначе, как с ростом интенсивности другого. «Если заслуга религии в неустанном стремлении к последней истине, то именно наука, — замечает Спенсер, — постоянно помогала и вынуждала религию очиститься от нерелигиозных элементов, например, анимистических и магически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2. Эволюция вселенной: от гомогенного к гетерогенном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ова же функция философии в системе Спенсера? В «Основных началах» он определяет философию как «познание на ступени максимального обобщения». Научные истины, развивая и совершенствуя познание, все же существуют раздельно, даже когда в процессе унификации они логически организованы на основе фундаментельного принципа механики, молекулярной физики и т.п. «Истины философии соотносятся с каждой из высоких истин науки так же, как каждая из них соотносится с самой скромной</w:t>
      </w:r>
    </w:p>
    <w:p>
      <w:pPr>
        <w:pStyle w:val="Normal"/>
        <w:autoSpaceDE w:val="false"/>
        <w:rPr>
          <w:rFonts w:ascii="Courier New" w:hAnsi="Courier New" w:cs="Courier New"/>
          <w:sz w:val="20"/>
          <w:szCs w:val="20"/>
        </w:rPr>
      </w:pPr>
      <w:r>
        <w:rPr>
          <w:rFonts w:cs="Courier New" w:ascii="Courier New" w:hAnsi="Courier New"/>
          <w:sz w:val="20"/>
          <w:szCs w:val="20"/>
        </w:rPr>
        <w:t>211</w:t>
      </w:r>
    </w:p>
    <w:p>
      <w:pPr>
        <w:pStyle w:val="Normal"/>
        <w:autoSpaceDE w:val="false"/>
        <w:rPr>
          <w:rFonts w:ascii="Courier New" w:hAnsi="Courier New" w:cs="Courier New"/>
          <w:sz w:val="20"/>
          <w:szCs w:val="20"/>
        </w:rPr>
      </w:pPr>
      <w:r>
        <w:rPr>
          <w:rFonts w:cs="Courier New" w:ascii="Courier New" w:hAnsi="Courier New"/>
          <w:sz w:val="20"/>
          <w:szCs w:val="20"/>
        </w:rPr>
        <w:t>из научных истин. Как каждое обобщение науки консолидирует более узкие обобщения собственного раздела, так философские обобщения консолидируют широкие обобщения науки». Философия — наука о первопринципах, в ней процесс унификации познания доведен до предела. Философия — финальный продукт этого процесса, ведущего от связи между грубыми наблюдениями к разработке все более широких положений, отделенных от фактов, вплоть до универсальных суждений. «Наука — частично унифицированное познание, философия — полностью унифицированное познание», — заключает Спенсе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илософия должна начать с наиболее общих принципов, к которым пришла наука. Это, по Спенсеру, принципы неуничтожимости материи, непрерывности движения, силового сопротивления. Эти принципы свойственны всем наукам. Впрочем, их можно унифицировать в более общий принцип — принцип «непрерывного перераспределения материи и движения». В самом деле, «абсолютного покоя и абсолютного постоянства не существует, и каждый предмет (как и агрегат всех предметов) испытывает какое-либо изменение». Закон общего изменения и есть закон эволю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первые термин «эволюция» употреблен Спенсером в 1857 г. Через два года Дарвин в «Происхождении видов» употребит это понятие в отношении живых существ. Однако Спенсер говорит об эволюции вселенной. Первая ее характеристика — переход от менее связанной формы к более связанной (например, эволюция Солнечной системы из туманности). Вторая характеристика — переход от гомогенного состояния к гетерогенному (это не только биологический феномен, его можно наблюдать и в языке, и в искусстве). Третья характеристика эволюции — переход от неопределенного к определенному. Это очевидно из сравнения племени с цивилизованным народом, где задачи и функции четко разделены. «Эволюция есть интеграция материи, сопровождаемой рассеянием движения; в ней материя переходит от неопределенной и несвязанной гомогенности к определенной и связанной гетерогенности, в то время как сохраненное движение претерпевает параллельную трансформаци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3. Биология, этика и об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волюция вселенной есть необходимый процесс. Начальный пункт эволюции — нестабильная гомогенность. «Во всех случаях мы наблюдаем прогрессивное движение к равновесному состоянию». Что касается человека, «эволюция может закончиться только с установлением величайшего совершенства и полнейшего счастья». Разумеется, равновесие может нарушиться, но даже условия хаоса и распада нельзя считать окончательными, ибо с них может начаться новый процесс эволюции. Следовательно, вселенная прогрессирует, развивается к лучшему. На этом основан оптимизм Спенсера.</w:t>
      </w:r>
    </w:p>
    <w:p>
      <w:pPr>
        <w:pStyle w:val="Normal"/>
        <w:autoSpaceDE w:val="false"/>
        <w:rPr>
          <w:rFonts w:ascii="Courier New" w:hAnsi="Courier New" w:cs="Courier New"/>
          <w:sz w:val="20"/>
          <w:szCs w:val="20"/>
        </w:rPr>
      </w:pPr>
      <w:r>
        <w:rPr>
          <w:rFonts w:cs="Courier New" w:ascii="Courier New" w:hAnsi="Courier New"/>
          <w:sz w:val="20"/>
          <w:szCs w:val="20"/>
        </w:rPr>
        <w:t>212</w:t>
      </w:r>
    </w:p>
    <w:p>
      <w:pPr>
        <w:pStyle w:val="Normal"/>
        <w:autoSpaceDE w:val="false"/>
        <w:rPr>
          <w:rFonts w:ascii="Courier New" w:hAnsi="Courier New" w:cs="Courier New"/>
          <w:sz w:val="20"/>
          <w:szCs w:val="20"/>
        </w:rPr>
      </w:pPr>
      <w:r>
        <w:rPr>
          <w:rFonts w:cs="Courier New" w:ascii="Courier New" w:hAnsi="Courier New"/>
          <w:sz w:val="20"/>
          <w:szCs w:val="20"/>
        </w:rPr>
        <w:t>У Спенсера есть метафизическая картина эволюционизма, но он специфицирует свою теорию, давая различные ее проекции. В отношении биологии он говорит о приспособлении организмов к окружающей среде. На вызов меняющихся обстоятельств организмы отвечают дифференцированием своих органов. Так Спенсер признает принцип Ламарка, согласно которому функция, т. е. пролонгированная реакция живого существа, медленно продуцирует специализацию органов. Затем естественный отбор, соглашался Спенсер с Дарвином, способствует выживанию более приспособленных. Индивидуальные органические мутации закрепляются передачей и наследованием. Преобразование неорганической жизни в органическую, полагал он, началось с недифференцированной массы, наделенной, впрочем, способностью к самоорганиза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отличие от Конта, Спенсер считает психологию автономной наукой. Она изучает низшие психические проявления (например, рефлексы), чтобы понять более высокие формы (произведения искусства и т.п.). Спенсер признает и априорные элементы, не зависимые от индивидуального опыта. Однако, подчеркивает Спенсер, то, что априорно для индивида, апостериорно для вида, ибо интеллектуальные достижения унаследованы органическими структурами. В отличие от Канта, Спенсер допускал, что априорные схемы могут быть ошибочными и могут менятьс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пенсер в работах «Человек против государства» (1884), «Социальная статика» (1850), «Основания социологии» (1896) утверждает, что общество существует для индивида, а не наоборот, что развитие общества зависит от реализации личности. Неудивительно, что философ с недоверием относится к вмешательству государства и к эпохальному предрассудку о «божественности» парламентарного права. Подлинно либеральная теория не приемлет неограниченной власти парламента, как старый либерализм отвергал неограниченную власть монарх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днако, несмотря на весь свой либерализм, Спенсер не согласен с теми, кто думает изменить мир, ускорив волевыми реформами или образованием ход истории. «Как нельзя сократить путь от детства до зрелости, избежав нудный процесс всхода и медленного роста ростков, так нельзя ждать, чтобы из низших социальных форм сразу образовались высшие без серии небольших последовательных модификаций». Ясно, что это позиция консерватора, поддерживающего индустриальный путь развит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ика Спенсера имеет биолого-натуралистическую окраску, поэтому она не всегда согласована с утилитаризмом Бентама и Милля.</w:t>
      </w:r>
    </w:p>
    <w:p>
      <w:pPr>
        <w:pStyle w:val="Normal"/>
        <w:autoSpaceDE w:val="false"/>
        <w:rPr>
          <w:rFonts w:ascii="Courier New" w:hAnsi="Courier New" w:cs="Courier New"/>
          <w:sz w:val="20"/>
          <w:szCs w:val="20"/>
        </w:rPr>
      </w:pPr>
      <w:r>
        <w:rPr>
          <w:rFonts w:cs="Courier New" w:ascii="Courier New" w:hAnsi="Courier New"/>
          <w:sz w:val="20"/>
          <w:szCs w:val="20"/>
        </w:rPr>
        <w:t>21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ические принципы и моральные нормы суть инструменты приспособления человека к среде. Эволюция, аккумулируя наследственно передаваемый опыт поведения, дает индивиду априорные моральные нормы (апостериорные для вида). Некоторые нормы, необходимые для выживания вида (например, «Оберегай своих жену и детей»), утрачивали свой принудительный характер, так случилось и с некоторыми положениями морального долга, ставшими общеприняты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Глава восьмая</w:t>
      </w:r>
    </w:p>
    <w:p>
      <w:pPr>
        <w:pStyle w:val="Normal"/>
        <w:autoSpaceDE w:val="false"/>
        <w:rPr>
          <w:rFonts w:ascii="Courier New" w:hAnsi="Courier New" w:cs="Courier New"/>
          <w:b/>
          <w:b/>
          <w:bCs/>
          <w:sz w:val="20"/>
          <w:szCs w:val="20"/>
        </w:rPr>
      </w:pPr>
      <w:r>
        <w:rPr>
          <w:rFonts w:cs="Courier New" w:ascii="Courier New" w:hAnsi="Courier New"/>
          <w:b/>
          <w:bCs/>
          <w:sz w:val="20"/>
          <w:szCs w:val="20"/>
        </w:rPr>
        <w:t>Развитие науки в XIX веке</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ОБЩИЕ ВОПРОС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Когда наука приобретает философский смысл</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сное переплетение философских идей и научных теорий, черты эволюции, обнаруживаемые как в науке, так и в смене философских образов человека, истины, мира, заставляют философов, далеких от специальных научных проблем, быть внимательными к проблемам развития науки. Процесс ригоризации математики, возникшие на рубеже веков математические антиномии угрожали всему зданию математического знания. В то же время неевклидова геометрия поколебала одну из философски укорененных идей, согласно которой аксиомы Евклидовой геометрии принадлежат к разряду самоочевидных и необсуждаемых аксиом. То, что считалось незыблемыми «принципами», в рамках неевклидовой геометрии стали трактовать как «начала» и «конвенции». Это типичный пример того, как технические результаты, полученные в научном исследовании, могут перевернуть философские теории. Очевидно, что выбор в пользу определенной теории отражается на представлении о человеке: способный к абсолютным истинам человек — далеко не тот же самый, который удовлетворяется «конвенциями». Физика прошлого столетия привела механистический образ Вселенной в конце века к необратимому кризису. Спор механицизма с витализмом не закончился очевидной победой первого. Биология поставила перед философской антропологией и религиозной мыслью нешуточные проблемы. Дарвиновская эволюционная теория биологических видов сделала образ человека радикально ины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начительные результаты были получены в математике, физике, биологии, химии, эмбриологии, физиологии, анатомии, фармакологии, геологии, кристаллографии, астрономии, истории. Клеточная теория Рудольфа Вирхова показала, что «животное существо есть сумма витальных единиц, каждая из которых обладает всеми</w:t>
      </w:r>
    </w:p>
    <w:p>
      <w:pPr>
        <w:pStyle w:val="Normal"/>
        <w:autoSpaceDE w:val="false"/>
        <w:rPr>
          <w:rFonts w:ascii="Courier New" w:hAnsi="Courier New" w:cs="Courier New"/>
          <w:sz w:val="20"/>
          <w:szCs w:val="20"/>
        </w:rPr>
      </w:pPr>
      <w:r>
        <w:rPr>
          <w:rFonts w:cs="Courier New" w:ascii="Courier New" w:hAnsi="Courier New"/>
          <w:sz w:val="20"/>
          <w:szCs w:val="20"/>
        </w:rPr>
        <w:t>226</w:t>
      </w:r>
    </w:p>
    <w:p>
      <w:pPr>
        <w:pStyle w:val="Normal"/>
        <w:autoSpaceDE w:val="false"/>
        <w:rPr>
          <w:rFonts w:ascii="Courier New" w:hAnsi="Courier New" w:cs="Courier New"/>
          <w:sz w:val="20"/>
          <w:szCs w:val="20"/>
        </w:rPr>
      </w:pPr>
      <w:r>
        <w:rPr>
          <w:rFonts w:cs="Courier New" w:ascii="Courier New" w:hAnsi="Courier New"/>
          <w:sz w:val="20"/>
          <w:szCs w:val="20"/>
        </w:rPr>
        <w:t>характеристиками жизни». Так зародилась генетика Моравский монах-августинец Грегор Мендель (1822—1884) соединил свои познания из области математики с ботаническими, скрещивая семена горошка в течение восьми лет. Так появились законы наследственности Менделя: закон расщепления и закон независимого комбинирования признаков. Возможно, идеи Менделя были слишком непонятны для той эпохи: он умер в 1884 г. в полной безвестности. Только в 1900 г. три ботаника — голландец де Фриз, немец Корренс и венгр Чермак, — независимо один от другого, пришли к закону наследственности, признав приоритет Менделя. Тогда же возникли споры относительно бактерий и других микроорганизмов. Пастер показал, что они присутствуют в атмосфере и капельным путем распространяются, что их можно разрушить высокой температурой, сделав культурную среду стерильн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 Наука и общество в XIX век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 будем забывать и о технических достижениях прошлого столетия. Их следует рассмотреть в широком социальном контексте, отмеченном великой индустриальной революцией. Знаком обновления высшей школы стали Ecole Polytechnique (детище французской революции), институты Гейссена, Дрездена, Монако, также политехнического типа. Микробиология побеждает инфекционные болезни. Открытия в области электропроводимости позволили создать телефон (через пятьдесят лет экспериментов появились телефон без проводов, радио и радар), динамо-машину, всю индустрию электрических маши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Хотя связь между индустриальным обществом и развитием знания очевидна, не следует впадать в социологизм, полагая, что наука была фатально замкнута на утилитарные проблемы. XIX век — еще и век филологии и истории, искусства и археологии. Математика, геометрия, эволюционная теория, астрофизика родились не потому, что они служили индустрии, той или иной власти. За спиной науки не промышленный король или монарх, но вся история народов, культурная память поколений, другими словами, — западная традиц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фера истины — как тогда, так и теперь — богаче и шире, чем сфера полезного. Это можно увидеть на примере генетики (когда она родилась, никому не была нужна) и лингвистики. Сравнительная грамматика и открытие фонетических законов стали гордостью немецкой науки. Они служили умножению познания, внесению в него разумного порядка (экспликативного и эвристического). Без этого сложно понять логику индустриальной революции. Две науки, вышедшие из сферы метафизики и исследующие сущность и глубинные законы общества, структурируют свой предмет и метод именно как собственно научные дисциплины: психология (школа Вундта) и социология (Дюркгейм).</w:t>
      </w:r>
    </w:p>
    <w:p>
      <w:pPr>
        <w:pStyle w:val="Normal"/>
        <w:autoSpaceDE w:val="false"/>
        <w:rPr>
          <w:rFonts w:ascii="Courier New" w:hAnsi="Courier New" w:cs="Courier New"/>
          <w:sz w:val="20"/>
          <w:szCs w:val="20"/>
        </w:rPr>
      </w:pPr>
      <w:r>
        <w:rPr>
          <w:rFonts w:cs="Courier New" w:ascii="Courier New" w:hAnsi="Courier New"/>
          <w:sz w:val="20"/>
          <w:szCs w:val="20"/>
        </w:rPr>
        <w:t>22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ФИЛОСОФСКОЕ ЗНАЧЕНИЕ НЕЕВКЛИДОВОЙ ГЕОМЕТР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ткрытие неевклидовой геометрии Лобачевским (1826) внесло коренные изменения в представления о природе пространства. Важными событиями отмечено развитие геометрии на рубеже XIX— XX веков. Начиная с шестидесятых годов прошлого столетия, открытия в области геометрии становятся общематематическим</w:t>
      </w:r>
    </w:p>
    <w:p>
      <w:pPr>
        <w:pStyle w:val="Normal"/>
        <w:autoSpaceDE w:val="false"/>
        <w:rPr>
          <w:rFonts w:ascii="Courier New" w:hAnsi="Courier New" w:cs="Courier New"/>
          <w:sz w:val="20"/>
          <w:szCs w:val="20"/>
        </w:rPr>
      </w:pPr>
      <w:r>
        <w:rPr>
          <w:rFonts w:cs="Courier New" w:ascii="Courier New" w:hAnsi="Courier New"/>
          <w:sz w:val="20"/>
          <w:szCs w:val="20"/>
        </w:rPr>
        <w:t>229</w:t>
      </w:r>
    </w:p>
    <w:p>
      <w:pPr>
        <w:pStyle w:val="Normal"/>
        <w:autoSpaceDE w:val="false"/>
        <w:rPr>
          <w:rFonts w:ascii="Courier New" w:hAnsi="Courier New" w:cs="Courier New"/>
          <w:sz w:val="20"/>
          <w:szCs w:val="20"/>
        </w:rPr>
      </w:pPr>
      <w:r>
        <w:rPr>
          <w:rFonts w:cs="Courier New" w:ascii="Courier New" w:hAnsi="Courier New"/>
          <w:sz w:val="20"/>
          <w:szCs w:val="20"/>
        </w:rPr>
        <w:t>достоянием. Это хорошо видно из известной «эрлангенской» программы, предложенной Феликсом Клейном (1849—1925) в 1872 г., согласно которой разделы геометрии (метрической, проективной) иерархично соподчинены по степени обобщения. Не имея возможности подробно останавливаться и даже частично осветить множество важнейших проблем развития математики и геометрии этого периода трансформации, отметим все же некоторые моменты философского плана. Созерцание было элиминировано из новых геометрических теорий: аксиомы перестали быть «очевидными истинами». Их заменили простые и чистые «начала», конвенционально выбранные как исходные моменты. Если аксиомы считаются верными, будут истинны и теоремы, корректно выведенные из них, что гарантирует истинность системы в цел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зникает вопрос: если аксиомы суть чистые постулаты в качестве исходных моментов рассуждения, то что и как страхует систему в целом? Дедуцируя теоремы одну из другой, можем ли мы быть уверены в том, что, споткнувшись об одно противоречие, система не опрокинется вместе со всем, что в ней построено? Вопрос далеко не праздный, ведь неевклидова геометрия основывается на тезисе, что истинность теории — в ее непротиворечивости. Это исходное положение «формалистической» программы Давида Гильберта (1862—1943), потерпевшей, как известно, крушение. Неудача постигла и теорию множеств Кантора из-за внутренних антином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открытием неевклидовых геометрий идея несомненных и самоочевидных истин (аксиом) была отвергнута. В зависимости от начальных принципов доказательств и их характера, проведено разделение геометрии на математическую и физическую. Первая исходит из предпосылки, что отношениями с объектами внешнего мира можно пренебречь. Вторая становится разделом физики и пытается особым образом рационализировать пространственный опыт. Так проблема истинности геометрических положений срастается с проблемой математической истины, которая сводится к набору логических следствий из аксиом, понятых как «конвенции», соглаш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нцепция аксиом-конвенций, вытекающая из неевклидовой геометрии, повлекла за собой массу проблем. Пока под аксиомами подразумевали принципы объективной истины, когерентность системы была гарантирована. Корректная дедукция из истинных посылок порождает только истинные следствия, а две истинные пропозиции не могут противоречить друг другу. Но когда снят вопрос об истинности и ложности исходных положений, как можно исключить (даже при максимально корректной дедукции) появление противоречий?</w:t>
      </w:r>
    </w:p>
    <w:p>
      <w:pPr>
        <w:pStyle w:val="Normal"/>
        <w:autoSpaceDE w:val="false"/>
        <w:rPr>
          <w:rFonts w:ascii="Courier New" w:hAnsi="Courier New" w:cs="Courier New"/>
          <w:sz w:val="20"/>
          <w:szCs w:val="20"/>
        </w:rPr>
      </w:pPr>
      <w:r>
        <w:rPr>
          <w:rFonts w:cs="Courier New" w:ascii="Courier New" w:hAnsi="Courier New"/>
          <w:sz w:val="20"/>
          <w:szCs w:val="20"/>
        </w:rPr>
        <w:t>230</w:t>
      </w:r>
    </w:p>
    <w:p>
      <w:pPr>
        <w:pStyle w:val="Normal"/>
        <w:autoSpaceDE w:val="false"/>
        <w:rPr>
          <w:rFonts w:ascii="Courier New" w:hAnsi="Courier New" w:cs="Courier New"/>
          <w:sz w:val="20"/>
          <w:szCs w:val="20"/>
        </w:rPr>
      </w:pPr>
      <w:r>
        <w:rPr>
          <w:rFonts w:cs="Courier New" w:ascii="Courier New" w:hAnsi="Courier New"/>
          <w:sz w:val="20"/>
          <w:szCs w:val="20"/>
        </w:rPr>
        <w:t>Другая проблема, проблема полноты, состоит из двух подпроблем. Есть полнота синтаксическая и полнота семантическая. Можно ли поручиться, что выбранные для определенного метода исчисления аксиомы обладают доказательной силой для всех пропозиций? Это подпроблема синтаксической полноты. Что касается семантической полноты, то если группу аксиом мы используем для формализации определенной теории (например, Ньютоновой механики), где гарантии того, что не существует вполне истинных положений, которые недоказуемы в рамках данной группы акси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мимо упомянутых проблем когерентности и полноты есть еще проблема независимости аксиом. Откуда известно, что некая аксиома дедуктивно не получена из комплекса других аксиом той же или иной системы? Эти три проблемы когерентности, полноты и независимости были затушеваны в классической геометрии. Однако с открытиями Лобачевского и Римана они встали со всей остротой. Особенно острой стала проблема когерентности (согласованности), ибо в формальной системе разрыв связи означает крах системы (из нее можно выводить все что угодно, включая отрицание аксиом). Кроме того, доказательства полноты и независимости невозможны без доказательств когерентности. В XX веке ученые (например, Давид Гильберт) попытаются решить эти проблемы. Но Курт Гёдель похоронит позднее не одну надежду на скорое разрешение этих пробл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СУДЬБА ЭВОЛЮЦИОННОЙ ТЕОР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Споры об эволюции во Франции: Ламарк, Кювье и Сент-Илс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 времен Анаксимандра эволюционная идея не покидала западную научную мысль. Тем не менее только в прошлом столетии она продемонстрировала свою силу и плодотворность. Помимо креационизма, согласно которому природа, управляемая Творцом, порождает разные живые существа, за исключением человека, была достаточно распространенной теория неизменяемости видов. Растения и животные, сотворенные Богом, скорее всего, до сотворения человека, пребывают неизменно такими же, размножаясь путем самовоспроизводства. Автор этой теории, великий Карл Линней (1707—1778), предпослал своей биномной номенклатуре (и сегодня используемой в ботанике и зоологии) слова: «Species tot numeramus quot in principio creavit infinitum ens» («Мы насчитываем столько видов, сколько вначале сотворило Бесконечное Существо»).</w:t>
      </w:r>
    </w:p>
    <w:p>
      <w:pPr>
        <w:pStyle w:val="Normal"/>
        <w:autoSpaceDE w:val="false"/>
        <w:rPr>
          <w:rFonts w:ascii="Courier New" w:hAnsi="Courier New" w:cs="Courier New"/>
          <w:sz w:val="20"/>
          <w:szCs w:val="20"/>
        </w:rPr>
      </w:pPr>
      <w:r>
        <w:rPr>
          <w:rFonts w:cs="Courier New" w:ascii="Courier New" w:hAnsi="Courier New"/>
          <w:sz w:val="20"/>
          <w:szCs w:val="20"/>
        </w:rPr>
        <w:t>231</w:t>
      </w:r>
    </w:p>
    <w:p>
      <w:pPr>
        <w:pStyle w:val="Normal"/>
        <w:autoSpaceDE w:val="false"/>
        <w:rPr>
          <w:rFonts w:ascii="Courier New" w:hAnsi="Courier New" w:cs="Courier New"/>
          <w:sz w:val="20"/>
          <w:szCs w:val="20"/>
        </w:rPr>
      </w:pPr>
      <w:r>
        <w:rPr>
          <w:rFonts w:cs="Courier New" w:ascii="Courier New" w:hAnsi="Courier New"/>
          <w:sz w:val="20"/>
          <w:szCs w:val="20"/>
        </w:rPr>
        <w:t>В 1809 г. Жан Батист Пьер Антуан Моне, более известный как шевалье де Ламарк, написал в своей «Философии зоологии»: «Природа, последовательно производя виды животных, начиная от простых и несовершенных и заканчивая самыми совершенными, постепенно усложняла свою организацию, распространяя животных во все уголки земного шара, и каждый вид испытал влияние обстоятельств, отчего образовались известные нам привычки и модификации различных органов, о чем свидетельствуют наблю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 форма тела или его частей дает начало привычкам и образу жизни животных, — полагал Ламарк, — а наоборот, привычки, образ жизни и другие обстоятельства со временем конституируют форму тела животного и отдельных его частей. Новые формы и новые способности сформировали животных такими, какими мы их сегодня видим». Эволюция вида, таким образом, происходит под воздействием среды. Среда научает организм приспосабливаться к условиям и внутренне перестраиватьс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Уточняя, Ламарк формулирует два закона: 1) закон употребления и неупотребления органа; 2) закон наследования приобретенных признаков. Первый гласит: «У всякого животного, не вышедшего в течение жизни за пределы своего развития, частое и постоянное упражнение определенного органа мало-помалу укрепляет, развивает и увеличивает его пропорционально времени использования. Постоянное неиспользование этого органа незаметно ослабляет, размягчает и регрессивно снижает способности и в конце концов, заканчивается его исчезновени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торой закон гласит: «Все, что природой завоевано или утрачено под влиянием обстоятельств, испытываемых расой достаточно долго под действием преимущественного использования или неиспользования одного или нескольких органов, наследуется последующими поколениями, поскольку эти изменения приобретены обоими полами и переданы новым индивидам». В этом суть эволюционной теории Ламарка. Ее подтверждают и рептилии, утратившие плавники, поскольку научились передвигаться по земле и скрываться в траве; гуси и утки, у которых перепонки между пальцами образовалась из-за непрерывных ударов по воде; жирафы, длинные конечности и вытянутая шея которых — результат непрерывных усилий доставать высоко растущие листья и т.п.</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коль бы простой и изобретальной ни казалась теория Ламарка, она не имела успеха при жизни ученого. Так же поразительны были открытия основателя сравнительной анатомии и палеонтологии Жоржа Кювье (1769—1832). По окаменелым останкам он определил, что земля пережила несколько катаклизмов, или катастроф, из-за которых погибли все, или почти все, живые организмы, а район, опустошенный бедствием, позднее заселили виды, пришедшие из других областей.</w:t>
      </w:r>
    </w:p>
    <w:p>
      <w:pPr>
        <w:pStyle w:val="Normal"/>
        <w:autoSpaceDE w:val="false"/>
        <w:rPr>
          <w:rFonts w:ascii="Courier New" w:hAnsi="Courier New" w:cs="Courier New"/>
          <w:sz w:val="20"/>
          <w:szCs w:val="20"/>
        </w:rPr>
      </w:pPr>
      <w:r>
        <w:rPr>
          <w:rFonts w:cs="Courier New" w:ascii="Courier New" w:hAnsi="Courier New"/>
          <w:sz w:val="20"/>
          <w:szCs w:val="20"/>
        </w:rPr>
        <w:t>232</w:t>
      </w:r>
    </w:p>
    <w:p>
      <w:pPr>
        <w:pStyle w:val="Normal"/>
        <w:autoSpaceDE w:val="false"/>
        <w:rPr>
          <w:rFonts w:ascii="Courier New" w:hAnsi="Courier New" w:cs="Courier New"/>
          <w:sz w:val="20"/>
          <w:szCs w:val="20"/>
        </w:rPr>
      </w:pPr>
      <w:r>
        <w:rPr>
          <w:rFonts w:cs="Courier New" w:ascii="Courier New" w:hAnsi="Courier New"/>
          <w:sz w:val="20"/>
          <w:szCs w:val="20"/>
        </w:rPr>
        <w:t>«Жизнь на земле, — писал Кювье в "Рассуждении о переворотах на поверхности земного шара", — переполнена жуткими событиями. Бесконечно много жертв этих катастроф. Некоторых обитателей суши поглотили наводнения, других обитателей моря унесли внезапные извержения морского дна, останки иных видов опознают любители природы с большим трудом». Таким образом, Кювье дополнил эволюционную теорию Ламарка данными сравнительной анатомии и палеонтологии. Этьен Жоффруа Сент-Илер (1772—1844) в Парижском национальном музее истории природы выступил в защиту идей Ламарка и Бюффона. Нельзя не упомянуть о конфликте между Кювье и Сент-Илером 15 февраля 1830 г., из которого Кювье вышел победителем. Через несколько лет бурные события привели на трон Луи Филиппа. Эккерман рассказывает, как 2 августа того же года он спросил восьмидесятилетнего Гёте: «Что вы думаете об этом событии — огненном вулкане?» Но Гёте прервал его: «Мы не понимаем друг друга: я говорю о вулканическом извержении в Академии наук — споре Кювье с Сент-Илером». Ламарк умер в 1829 г., Кювье и Гёте — в 1832 г., Сент-Илер — в 1844 г. Однако в год опубликования «Философской зоологии» в Англии родился человек, гений которого сделал эволюционизм неотъемлемой частью биологии. Это был Чарльз Дарви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2. «Происхождение видов» Дарви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ория эволюции в середине прошлого века произвела тот же эффект, что и теория Коперника в свое время. Это была научная революция, и не только в области биологии. Эволюционизм изменил образ человека. Если коперниканская революция изменила представление о пространственном порядке во Вселенной, указав человеку иное, чем прежде, место, то Дарвин пересмотрел временной порядок. Место и роль человека в природе усилиями Коперника и Дарвина были радикально пересмотре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арльз Дарвин (1809—1882) поначалу пробовал себя на поприще медицины, церковной карьеры, пока в 1831 г. не оказался на борту английского корабля «Бигль», отправлявшегося в кругосветное плавание, в качестве натуралиста. Путешественники отбыли из Девонпорта 27 декабря 1831 г., а вернулись в Фалмут 2 октября 1836 г. В 1839 г. Дарвин опубликовал путевые дневники в «Путешествии натуралиста вокруг света». Во время этого более чем важного для карьеры ученого путешествия Дарвин изучил «Основы геологии» Чарльза Лайелля (1797—1875). История земли объяснялась Лайеллем действием сил, менявших земную поверхность (наводнения, извержения вулканов, ливни, оползни и т.п.), теми же законами, которые объясняют факты настоящего. Так появились сомнения в библейской версии происхождения земли и живых существ.</w:t>
      </w:r>
    </w:p>
    <w:p>
      <w:pPr>
        <w:pStyle w:val="Normal"/>
        <w:autoSpaceDE w:val="false"/>
        <w:rPr>
          <w:rFonts w:ascii="Courier New" w:hAnsi="Courier New" w:cs="Courier New"/>
          <w:sz w:val="20"/>
          <w:szCs w:val="20"/>
        </w:rPr>
      </w:pPr>
      <w:r>
        <w:rPr>
          <w:rFonts w:cs="Courier New" w:ascii="Courier New" w:hAnsi="Courier New"/>
          <w:sz w:val="20"/>
          <w:szCs w:val="20"/>
        </w:rPr>
        <w:t>233</w:t>
      </w:r>
    </w:p>
    <w:p>
      <w:pPr>
        <w:pStyle w:val="Normal"/>
        <w:autoSpaceDE w:val="false"/>
        <w:rPr>
          <w:rFonts w:ascii="Courier New" w:hAnsi="Courier New" w:cs="Courier New"/>
          <w:sz w:val="20"/>
          <w:szCs w:val="20"/>
        </w:rPr>
      </w:pPr>
      <w:r>
        <w:rPr>
          <w:rFonts w:cs="Courier New" w:ascii="Courier New" w:hAnsi="Courier New"/>
          <w:sz w:val="20"/>
          <w:szCs w:val="20"/>
        </w:rPr>
        <w:t>На Галапагосских островах (архипелаг в Тихом океане) Дарвин обнаружил группу вьюрков, которые имели, в зависимости от места обитания, клювы разных пропорций. Очевидно было, что видовые признаки способны постепенно меняться, как очевидно и то, что все бесконечные случаи адаптации (дятла, квакши и т.п.) трудно объяснить только условиями среды. По возвращении в Англию Дарвин собирает сведения о разных видах животных и растиний как в природе, так и в домашних условиях, советуется с садовниками и скотоводами и тщательно регистрирует полученные данны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шло немало времени, прежде чем ученый пришел к мысли, что именно с помощью селекции человек научился выращивать нужные и полезные виды растений и животных. Оставалось выяснить, как происходит отбор в естественной среде. Начав в октябре 1838 г. систематические исследования, Дарвин на досуге прочел сочинения Мальтуса о народонаселении. Хорошо понимая значение фактора борьбы за существование, о каком бы виде ни шла речь, он был внезапно поражен догадкой, что под влиянием меняющихся обстоятельств сохраняются, скорее всего, благоприятные и соответствующие им изменения, а несоответствующие формы разрушаются. Так родилась идея новой теории, рассказывает ученый в «Автобиографии». На ее разработку ушло более двадцати л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1857 г. появилась первая публикация с изложением эволюционной теории в «Журнале заседаний Линнеевского общества». А в 1859 г. книга Дарвина «Происхождение видов путем естественного отбора» увидела свет. В ней говорилось о том, что среда обитания производит отбор наиболее приемлемых наследственных изменений. Отбор, другими словами, выражается в эволюционной ориентации, ибо определяет приспособление организмов к окружающей среде. Эволюцию можно толковать как серию приспособлений, каждое из которых определенный вид закрепляет или теряет под давлением отбора на протяжении длительного времен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успехе книги говорит тот факт, что 1250 экземпляров первого издания в первый же день были проданы, как и вскоре появившиеся еще 3000 экземпляров второго издания. В чем же теоретическая новизна книги, имевшей такой небывалый успе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арвин выделил пять видов доказательств эволюционной теории. 1. Доказательства относительно наследственности и культивации с рассмотрением изменений, полученных путем одомашнивания. 2. Доказательства, связанные с географическим распределением. 3. Археологически полученные доказательства. 4. Доказательства, связанные со взаимным сходством живых существ. 5. Доказательства, полученные из эмбриологии и на основе изучения рудиментарных органов.</w:t>
      </w:r>
    </w:p>
    <w:p>
      <w:pPr>
        <w:pStyle w:val="Normal"/>
        <w:autoSpaceDE w:val="false"/>
        <w:rPr>
          <w:rFonts w:ascii="Courier New" w:hAnsi="Courier New" w:cs="Courier New"/>
          <w:sz w:val="20"/>
          <w:szCs w:val="20"/>
        </w:rPr>
      </w:pPr>
      <w:r>
        <w:rPr>
          <w:rFonts w:cs="Courier New" w:ascii="Courier New" w:hAnsi="Courier New"/>
          <w:sz w:val="20"/>
          <w:szCs w:val="20"/>
        </w:rPr>
        <w:t>234</w:t>
      </w:r>
    </w:p>
    <w:p>
      <w:pPr>
        <w:pStyle w:val="Normal"/>
        <w:autoSpaceDE w:val="false"/>
        <w:rPr>
          <w:rFonts w:ascii="Courier New" w:hAnsi="Courier New" w:cs="Courier New"/>
          <w:sz w:val="20"/>
          <w:szCs w:val="20"/>
        </w:rPr>
      </w:pPr>
      <w:r>
        <w:rPr>
          <w:rFonts w:cs="Courier New" w:ascii="Courier New" w:hAnsi="Courier New"/>
          <w:sz w:val="20"/>
          <w:szCs w:val="20"/>
        </w:rPr>
        <w:t>В «Происхождении видов» мы читаем: многие уверены, что «каждый вид был сотворен один независимо от другого. Но мой образ мыслей более согласуется с тем, что известно из законов, запечатленных в материи Творцом: появление и распространение прошлых и нынешних обитателей мира обусловлено вторичными причинами, схожими с теми, что определяют рождение и смерть индивида. Когда я рассматриваю живые существа не как особые творения, а скорее как прямых потомков немногочисленных существ, живших давно, в первые века силурийского периода, они представляются мне облагороженны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коны, «запечатленные в материи», по Дарвину, достаточно просты: развитие через воспроизводство; изменчивость, связанная с прямыми и опосредованными воздействиями жизненных условий, использованием и неиспользованием органов; увеличение численности и вследствие этого обострение борьбы за существование; дивергенция характерных черт и распространенность менее совершенных форм. Следовательно, в процессе естественной борьбы рождается нечто сверх всяких ожиданий — образование развитых животных. Это грандиозная концепция жизни — от первоначально одной или немногих форм ко все более сложным. «Вращающаяся по своим неизменным законам гравитации планета эволюционирует, начав с простых, чтобы прийти к бесконечно прекрасным и изумительным форма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3. Происхождение челове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гда читаешь «Происхождение видов», не оставляет вопрос: и человек — продукт естественного отбора? Лишь через двенадцать лет, в 1871 г., Дарвин решился опубликовать двухтомник «Происхождение человека». В первой главе «Доказательства происхождения человека от какой-то низшей формы» ученый пишет: «Человек способен воспринимать от низших животных, например, определенные болезни. Этот факт подтверждает сходство их тканей и крови как структурное, так и композиционное, что можно увидеть и в микроскоп, и посредством химического анализа... Лекарства производят на них то же действие, что и на нас. Многим обезьянам по вкусу чай, кофе, алкогольные напитки, более того, я сам видел, с каким наслаждением они курят табак... Трудно переоценить моменты общего структурного соответствия в строении тканей, в химическом составе и конституции между человеком и высшими животными, особенно антропоморфными обезьянами... Человек и прямоходящие животные сложены по общей модели, прошли те же примитивные стадии развития, сохранили общие черты. Поэтому мы смело можем говорить об общем происхождении. Только естественный предрассудок и высокомерие заставляют нас искать родство с полубогами. Однако не за горами день, когда покажется странным, что натуралисты, сведущие в сравнительной истории развития человека, могли когда-то верить в то, что человек создан одним актом творения».</w:t>
      </w:r>
    </w:p>
    <w:p>
      <w:pPr>
        <w:pStyle w:val="Normal"/>
        <w:autoSpaceDE w:val="false"/>
        <w:rPr>
          <w:rFonts w:ascii="Courier New" w:hAnsi="Courier New" w:cs="Courier New"/>
          <w:sz w:val="20"/>
          <w:szCs w:val="20"/>
        </w:rPr>
      </w:pPr>
      <w:r>
        <w:rPr>
          <w:rFonts w:cs="Courier New" w:ascii="Courier New" w:hAnsi="Courier New"/>
          <w:sz w:val="20"/>
          <w:szCs w:val="20"/>
        </w:rPr>
        <w:t>235</w:t>
      </w:r>
    </w:p>
    <w:p>
      <w:pPr>
        <w:pStyle w:val="Normal"/>
        <w:autoSpaceDE w:val="false"/>
        <w:rPr>
          <w:rFonts w:ascii="Courier New" w:hAnsi="Courier New" w:cs="Courier New"/>
          <w:sz w:val="20"/>
          <w:szCs w:val="20"/>
        </w:rPr>
      </w:pPr>
      <w:r>
        <w:rPr>
          <w:rFonts w:cs="Courier New" w:ascii="Courier New" w:hAnsi="Courier New"/>
          <w:sz w:val="20"/>
          <w:szCs w:val="20"/>
        </w:rPr>
        <w:t>Дарвин соглашается с мнением о моральном превосходстве человека над животными. Однако добавляет: «Верить в изначальную цивилизованность человека, который, стало быть, претерпел абсолютную деградацию во многих регионах, — значит иметь слишком низкое мнение о его природе. Более разумно было бы верить в преобладание прогресса над регрессом, в то, что скорее человек поднимался медленными и неуверенными шагами ко все более высокому уровню, и особенно продвинулся в области познания, морали и религ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4. Споры вокруг «Происхождения видов» и проблема социального дарвин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нига «Происхождение видов» вызвала ожесточенную полемику. Мысль породниться с обезьянами, а через них и со всем животным миром у многих вызывала праведный гнев. И все же в разных странах нашлись также и ее сторонники, например: американский ботаник Аса Грей (Asa Gray, 1810—1888), немец Эрнст Геккель (Haeckel, 1834—1919). Итальянца (католика и дарвиниста) Филиппо де Филиппи (1814—1867) обвинили в атеизме и едва не лишили кафедры. Микеле Лессона (1832—1894) перевел сочинения Дарвина на итальянский язык. Пропагандистами идеи эволюционизма были Джованни Канестрини (1835—1900), Паоло Мантегацца (1831— 1910), Чезаре Ломброзо (1836—1909) и др. Даниеле Роза (1857— 1944) дополнил дарвинизм идеей гологенеза, согласно которой индивидуальные характеристики можно распознать в зародыше. Бенедетто Кроче шутил по поводу эволюционизма: «Душа жаждет увидеть в истории картину благородных войн, а в ответ получает животно-механическую фантасмагорию о происхождении человечества, с огорчением, разочарованием и даже стыдом мы убеждаемся в своем неистребимом варвар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льзя обойти молчанием так называемый социал-дарвинизм как попытку узаконить «борьбу за существование» в обществе (своего рода «объяснение» классовой борьбы) и даже обосновать тезис о расовом превосходстве. Ясно, что эти незаконные экстраполяции не имеют ничего общего с научными выводами. Иррациональным назвал такой метод аналогий экономист А. Лориа (1857—1943). Проблемам социальной трактовки дарвинизма посвящены книги Энрико Ферри «Дарвин. Спенсер. Марко (1894) и Антонио Лабриолы «Размышляя о социализме и философии» (1897).</w:t>
      </w:r>
    </w:p>
    <w:p>
      <w:pPr>
        <w:pStyle w:val="Normal"/>
        <w:autoSpaceDE w:val="false"/>
        <w:rPr>
          <w:rFonts w:ascii="Courier New" w:hAnsi="Courier New" w:cs="Courier New"/>
          <w:sz w:val="20"/>
          <w:szCs w:val="20"/>
        </w:rPr>
      </w:pPr>
      <w:r>
        <w:rPr>
          <w:rFonts w:cs="Courier New" w:ascii="Courier New" w:hAnsi="Courier New"/>
          <w:sz w:val="20"/>
          <w:szCs w:val="20"/>
        </w:rPr>
        <w:t>23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Глава девятая</w:t>
      </w:r>
    </w:p>
    <w:p>
      <w:pPr>
        <w:pStyle w:val="Normal"/>
        <w:autoSpaceDE w:val="false"/>
        <w:rPr>
          <w:rFonts w:ascii="Courier New" w:hAnsi="Courier New" w:cs="Courier New"/>
          <w:b/>
          <w:b/>
          <w:bCs/>
          <w:sz w:val="20"/>
          <w:szCs w:val="20"/>
        </w:rPr>
      </w:pPr>
      <w:r>
        <w:rPr>
          <w:rFonts w:cs="Courier New" w:ascii="Courier New" w:hAnsi="Courier New"/>
          <w:b/>
          <w:bCs/>
          <w:sz w:val="20"/>
          <w:szCs w:val="20"/>
        </w:rPr>
        <w:t>Эмпириокритицизм Рихарда Авенариуса и Эрнста Маха</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РИХАРД АВЕНАРИУС И КРИТИКА «ЧИСТОГО ОПЫ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Что такое «чистый опы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рмин «эмпириокритицизм» был введен Авенариусом для обозначения «надпартийной» философской позиции, критически рассматривающей все, якобы проверенные, истины. Эмпириокритики провозгласили возвращение к опыту, который нельзя трактовать ни идеалистически, ни материалистичес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ихард Авенариус родился в Париже в 1843 г., учился в Лейпциге и Берлине. В 1876 г. начал издавать вместе с В. Вундтом «Трехмесячник научной философии», оказавший заметное влияние на культурную жизнь Германии. С 1877 г. и до самой смерти, последовавшей в 1896 г., он преподавал «индуктивную философию» в Цюрихском университете. В 1876 г. опубликована его книга «Философия как мышление о мире по принципу наименьшей траты сил». С ней связана другая работа — двухтомник «Критика чистого опыта» (1888—1890), а также «Человеческое понятие о мире» (189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ежду концепциями Авенариуса и Маха немало общего (например, принцип экономии сил в научном исследовании). Тем не менее Мах в работе «Анализ ощущений» (1900) открестился от «гипертрофированной терминологии» Авенариуса, уточнив свою роль как «ученого, а не философа». Поэтому необходимо подчеркнуть разницу. Мах как ученый интересовался эпистемологией, чтобы освободить науку от метафизических препятствий. Авенариус, напротив, был философом даже в своих занятиях физиологией, психологией и социологией. Он пытался построить философию как строгую науку на манер позитивных наук о природе.</w:t>
      </w:r>
    </w:p>
    <w:p>
      <w:pPr>
        <w:pStyle w:val="Normal"/>
        <w:autoSpaceDE w:val="false"/>
        <w:rPr>
          <w:rFonts w:ascii="Courier New" w:hAnsi="Courier New" w:cs="Courier New"/>
          <w:sz w:val="20"/>
          <w:szCs w:val="20"/>
        </w:rPr>
      </w:pPr>
      <w:r>
        <w:rPr>
          <w:rFonts w:cs="Courier New" w:ascii="Courier New" w:hAnsi="Courier New"/>
          <w:sz w:val="20"/>
          <w:szCs w:val="20"/>
        </w:rPr>
        <w:t>248</w:t>
      </w:r>
    </w:p>
    <w:p>
      <w:pPr>
        <w:pStyle w:val="Normal"/>
        <w:autoSpaceDE w:val="false"/>
        <w:rPr>
          <w:rFonts w:ascii="Courier New" w:hAnsi="Courier New" w:cs="Courier New"/>
          <w:sz w:val="20"/>
          <w:szCs w:val="20"/>
        </w:rPr>
      </w:pPr>
      <w:r>
        <w:rPr>
          <w:rFonts w:cs="Courier New" w:ascii="Courier New" w:hAnsi="Courier New"/>
          <w:sz w:val="20"/>
          <w:szCs w:val="20"/>
        </w:rPr>
        <w:t>Так что же имеет в виду Авенариус, говоря о «чистом опыте»? Это опыт в самом широком смысле слова, в нем отсутствуют конкретные характеристики. Почти как в обыденной трактовке: опытом называется все — идеи, восприятия предметов, образы, суждения, оценки и т.п. Как же различаются опытные феномены? На этот вопрос отвечает «критика чистого опы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 Возвращение к «естественной концепции ми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меть опыт — думать, воображать, мечтать — значит иметь во всем личный опыт. Но не выраженный каким-либо образом опыт не может быть критически использован. Как же выразить опыт и почему критика должна принять его в расчет? Ответ Авенариуса: «Любая область нашей среды устроена таким образом, что индивиды на определенном этапе познания говорят: "Это следует проверить"». Опыт он определяет так: «Если среда — предпосылка утверждения, то последнее полагается как опыт». Опыт таков только в той мере, в какой он присвоен. Утверждение есть опыт, а содержание утверждения («das Ausgesagte») есть испытанно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Авенариус говорит о социальном опыте, о коммуникативном процессе, о средствах выражения, вербальном поведении («das Aussagen»). Невербализованный опыт есть противоречие в определении. В отличие от традиционных эмпириков и позитивистов, опыт Авенариус рассматривает как необъятную массу опытных утверждений, служащих материалом для критики; в свою очередь критика исследует опытные условия и т. д.</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дин из выводов критики «чистого опыта» — возвращенние к «естественному понятию мира». Существует множество понятий мира, и все они суть исторические конструкции, включая «истины в себе и для себя»: знание, верование и опыт, которые связаны с конкретными и различными социальными средами. Это исторические конструкции, несмотря на то что некоторые считают свои понятия абсолютными и вечными истинами. Критика призвана очистить понятие о мире от разночтений, мифических и философских фантазий, чтобы получить в конце концов универсальную концепцию мира, значимую везде и для всех. Естественная концепция мира состоит из трех основных положений: 1). Существуют индивиды; 2). Есть элементы окружающей среды; 3). Между индивидами и элементами среды есть множество отношений, как и между элементами среды.</w:t>
      </w:r>
    </w:p>
    <w:p>
      <w:pPr>
        <w:pStyle w:val="Normal"/>
        <w:autoSpaceDE w:val="false"/>
        <w:rPr>
          <w:rFonts w:ascii="Courier New" w:hAnsi="Courier New" w:cs="Courier New"/>
          <w:sz w:val="20"/>
          <w:szCs w:val="20"/>
        </w:rPr>
      </w:pPr>
      <w:r>
        <w:rPr>
          <w:rFonts w:cs="Courier New" w:ascii="Courier New" w:hAnsi="Courier New"/>
          <w:sz w:val="20"/>
          <w:szCs w:val="20"/>
        </w:rPr>
        <w:t>24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3. По ту сторону различия «физического» и «психическ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реческие философы любили бродить по рынкам, но не затем, чтобы купить или продать что-то, а из любопытства, желания понаблюдать за снующим туда-сюда народом. Так Авенариус пытается заставить заговорить сами вещи, предполагая, что, с одной стороны, есть среда со множеством составляющих ее элементов, с другой стороны — индивиды со множеством суждений. Элементы среды формируют предпосылки, то, о чем нечто говорится. Среда определяет человеческий опыт посредством нервной системы. Последняя зависит не только от воздействий среды, но и от потребляемой пищ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пыт есть непрерывная цепь жизненных реакций организма на среду. Аутентичны все виды опыта, включая сновидения и бред безумца. Однако критика имеет дело не с данными внешнего мира, а с данными языкового поведения людей. В этом смысле критика выступает как метафилософия, в рамках которой критик подвергает анализу формулируемые кем-то утвер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чистом опыте каждый человек застигнут в определенной ситуации, т. е. индивид и среда связаны так, что это соотношение нельзя отменить. Индивид и среда противоположны, но обе реальности принадлежат одному опыту. «Когда, например, говорят: "Я вижу дерево", — это значит: "Я и дерево есть содержание одной и той же данности"». Получается, то, что критик описывает, есть опыт интеракции, взаимодействия среды и нервной системы индивида. Это биологическое событие, состоящее из элементов (например, «зеленое», «холодное», «горячее», «твердое», «мягкое», «сладкое», «горькое» и т. д.) и характеристик («приятное», «неприятное», «красивое», «безобразное» и т. д.). Помимо элементов и характеристик, нет ничего другого. По этой причине Авенариус элиминирует различие между физическим и психическим. Есть разные виды биологической зависимости индивида от среды, но реального дуализма опыта нет, как нет серьезной разницы между вещью и мыслью, материей и дух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т никакого основания говорить (в духе Канта), что Я наделено категориальными структурами. То, что наша центральная нервная система позволяет нам иметь комплекс представлений, означает лишь, что мы хорошо адаптированы к среде. Отсюда принцип «экономии мышления». С одной стороны, мышление рассматривается как продукт прогрессивного приспособления к среде, как максимальный результат минимальных усилий. С другой стороны, философия становится критикой чистого опыта, задача которой — очистить культурную среду от ненужных продуктов умственной деятельности (например, материалистических или спиритуалистических взглядов на мир) ввиду бесплодности и неразрешимости споров между ними.</w:t>
      </w:r>
    </w:p>
    <w:p>
      <w:pPr>
        <w:pStyle w:val="Normal"/>
        <w:autoSpaceDE w:val="false"/>
        <w:rPr>
          <w:rFonts w:ascii="Courier New" w:hAnsi="Courier New" w:cs="Courier New"/>
          <w:sz w:val="20"/>
          <w:szCs w:val="20"/>
        </w:rPr>
      </w:pPr>
      <w:r>
        <w:rPr>
          <w:rFonts w:cs="Courier New" w:ascii="Courier New" w:hAnsi="Courier New"/>
          <w:sz w:val="20"/>
          <w:szCs w:val="20"/>
        </w:rPr>
        <w:t>25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4. Вред «интроек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поры становятся бесплодными, когда прежде единый мир делится на «душу» и «тело». Пока я уверен, пишет Авенариус, что дерево существует не только для меня, но и другие в состоянии его воспринимать, я не нарушаю законной аналогии между «Я» и мне подобными. Но когда я говорю, что дерево дано мне в форме образа, представления и т.п., я ввожу — интроектирую — дерево, предполагая, что у меня может не быть того, что есть у ближнего. Интроекция, таким образом, перешагивая опыт, взламывает естественное единство мира, деля его на внешний и внутренний, бытие и мышление, тело и душу, объект и субъек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ле интроекции любая попытка привести продукты мысли в согласие с опытом обречена на поражение. Так открывается источник нескончаемых проблем. Средство избавления от них Авенариус видит в трактовке теоретической и практической деятельности как модификаций центральной нервной системы. «Развивая» Дарвина, он склонен понимать всю психическую жизнь, включая науку, как биологический феномен с соответствующими законами отбора, приспособления, борьбы за существова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венариуса, желавшего быть выше партий, критиковали позже философы почти всех направлений (партий). Вундт обвинил его в материализме, Гуссерль счел неприемлемым его психологизм, а Ленин заклеймил Авенариуса как идеалиста. Все же можно признать интересным его анализ континуальности субъективного и объективного миров. Авенариус предвосхитил кибернетическую теорию моделирования, общую теорию систем, а также объяснил биологическую функцию философских ид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ЭРНСТ МАХ: ОСНОВА, СТРУКТУРА И РАЗВИТИЕ НАУ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Анализ ощуще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ах родился в Моравии в 1838 г. Он преподавал физику в Граце и Праге, затем философию в Вене. Умер близ Монако в 1916 г. Среди его работ известны такие, как «Механика. Историко-критический очерк ее развития» (1883), «Анализ ощущений и отношение физического к психическому» (1900), «Принципы учения о теплоте» (1896), «Научно-популярные лекции» (1896), «Познание и заблуждение» (190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5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ля Маха пища и природа, о которых говорит наука, совсем не вещь в себе и для себя и не истинная объективная данность. Подобно Авенариусу, Эрнст Мах (независимо от первого) пришел к точке зрения на познание как на процесс прогрессивной адаптации к среде. «Мир, — писал он в "Анализе ощущений", — не заключается в таинственных сущностях, которые, также загадочно действуя одна на другую, порождают доступные нам ощущения. Цвета, звуки, пространство, время и т.п. связаны между собой, как по-разному связаны чувства и волевая предрасположенность. Из столь пестрой ткани выделяется то, что относительно стабильнее и продолжительнее, вследствие чего отпечатано в памяти и выражено в словах. Так, относительно устойчивые комплексы, функционально распределенные в пространстве и во времени, именно поэтому обретают специфические имена и обозначаются как тела (Кorреr). Но эти комплексы непродолжительны и неабсолютны... Относительно устойчивым представляется комплекс воспоминаний, чувственных предпочтений, связанных с определенным телом (Leib), который можно обозначить как 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щущение, по мнению Маха, есть глобальный факт, форма приспособления живого организма к среде; настройка глаза и уха; «контрастный феномен» цвета и форм; узнавание данного предмета в разных условиях освещения; узнавание музыкального ритма. Ясно, что все вышеперечисленное относится к индивиду, но прежде всего это результат эволюции видов. «Становится понятным феномен памяти... которая выше индивида. Психология спенсеровского и дарвиновского типа, вдохновленная эволюционной теорией, но основанная на частных позитивных исследованиях, обещает результаты более богатые, чем все предыдущие спекуляции... Вещь, тело, материя суть не что иное, как связь элементов, цветов, звуков и т.п., не что иное, как так называемые знаки (Merkm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2. Научное познание как биологическое событ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основу научного знания составляют не факты, а ощущения. Мах, как и Авенариус, делает акцент на биологической функции науки. «Предложить человеческому существу максимально возможную и полную ориентацию развитой во всех отношениях чувственности. Другой научный идеал не только не реализуем, но и не имеет никакого смысла». Научное исследование лишь продолжает и совершенствует процесс жизни, благодаря которому низшие животные посредством органов и поведения приспосабливаются к среде. «Наука возникает всегда как процесс адаптации идей к определенной сфере опыта. Результаты процесса — элементы мышления, способные представить эту сферу как целое. Результат, естественно, получаются разные, в зависимости от типа и</w:t>
      </w:r>
    </w:p>
    <w:p>
      <w:pPr>
        <w:pStyle w:val="Normal"/>
        <w:autoSpaceDE w:val="false"/>
        <w:rPr/>
      </w:pPr>
      <w:r>
        <w:rPr>
          <w:rFonts w:cs="Courier New" w:ascii="Courier New" w:hAnsi="Courier New"/>
          <w:sz w:val="20"/>
          <w:szCs w:val="20"/>
        </w:rPr>
        <w:t>253</w:t>
      </w:r>
    </w:p>
    <w:p>
      <w:pPr>
        <w:pStyle w:val="Normal"/>
        <w:autoSpaceDE w:val="false"/>
        <w:rPr>
          <w:rFonts w:ascii="Courier New" w:hAnsi="Courier New" w:cs="Courier New"/>
          <w:sz w:val="20"/>
          <w:szCs w:val="20"/>
        </w:rPr>
      </w:pPr>
      <w:r>
        <w:rPr>
          <w:rFonts w:cs="Courier New" w:ascii="Courier New" w:hAnsi="Courier New"/>
          <w:sz w:val="20"/>
          <w:szCs w:val="20"/>
        </w:rPr>
        <w:t>широты опытной сферы. Если опытный сектор расширяется или объединяются до того разобщенные сферы, элементы привычного мышления показывают свою недостаточность, чтобы представить более широкую сферу. В борьбе между приобретенной привычкой и адаптивным усилием возникают проблемы, исчезающие после завершенной адаптации и возникающие вновь через некоторое время». Каковы же эти проблемы? — спрашивает Мах в работе «Познание и заблуждение». Ответ таков: «Разногласие между мыслями и фактами или разногласие между мыслями — вот источник пробле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3. Проблемы, гипотезы и отбор гипотез</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им образом, у нас есть проблемы, и мы пытаемся решить их с помощью гипотез. «Главная роль гипотезы — вести к новым наблюдениям и новым исследованиям, способным подтвердить, опровергнуть или изменить наши построения. Короче, значение гипотезы — в расширении нашего опыта». Гипотезы в качестве попыток приспособления к среде, дающих нечто новое, а значит, странное, суть не что иное, как «усовершенствование инстинктивного мышления, в них мы можем найти все звенья цепоч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ображение снабжает природу огромным разнообразием идей, которые, проходя через фильтр доказательств, показывают свое соответствие или несоответствие фактам, свою истинность или ложность. «Адаптация» мыслей к фактам есть наблюдение, а взаимная «адаптация» мыслей друг к другу есть теория. С другой стороны, наблюдение и теория не существуют раздельно, ибо почти всегда наблюдение уже заражено теорией, и если оно достаточно весомо, то, в свою очередь, воздействует на теорию, подтверждает, опровергает или корректирует е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Эксперимент дает понимание относительной зависимости элементов некоторого феномена либо понимание их независимости. Поэтому «фундаментальный метод — это метод вариаций». </w:t>
      </w:r>
      <w:r>
        <w:rPr>
          <w:rFonts w:cs="Courier New" w:ascii="Courier New" w:hAnsi="Courier New"/>
          <w:sz w:val="20"/>
          <w:szCs w:val="20"/>
          <w:u w:val="single"/>
        </w:rPr>
        <w:t>Наука дает представление именно о межфеноменальной зависимости. Чем более развита наука, тем реже она прибегает к понятиям причины и следствия.</w:t>
      </w:r>
      <w:r>
        <w:rPr>
          <w:rFonts w:cs="Courier New" w:ascii="Courier New" w:hAnsi="Courier New"/>
          <w:sz w:val="20"/>
          <w:szCs w:val="20"/>
        </w:rPr>
        <w:t xml:space="preserve"> Причина в том, что «понятия эти предварительны, неточны и неполны». Зато «понятие функции позволяет намного лучше представить связь элементов между соб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 только понятие причины, но и понятие субстанции подвергнуты критике. «Остается один тип устойчивости — связь (или отношение). Ни субстанция, ни материя не могут быть чем-то безусловно устойчивым. То, что мы называем материей, есть определенная регулярная связь элементов (ощущений). Ощущения человека, так же как ощущения разных людей, обычно взаимным образом зависимы. В этом состоит материя».</w:t>
      </w:r>
    </w:p>
    <w:p>
      <w:pPr>
        <w:pStyle w:val="Normal"/>
        <w:autoSpaceDE w:val="false"/>
        <w:rPr>
          <w:rFonts w:ascii="Courier New" w:hAnsi="Courier New" w:cs="Courier New"/>
          <w:sz w:val="20"/>
          <w:szCs w:val="20"/>
        </w:rPr>
      </w:pPr>
      <w:r>
        <w:rPr>
          <w:rFonts w:cs="Courier New" w:ascii="Courier New" w:hAnsi="Courier New"/>
          <w:sz w:val="20"/>
          <w:szCs w:val="20"/>
        </w:rPr>
        <w:t>25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4. Наука как экономия мыш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следование начинается с проблем, за которыми стоит длительная биологическая и культурная эволюция вида. «Большая часть концептуальной адаптации состоялась бессознательно и невольно, ведомая сенсорными факторами. Эта адаптация стала достаточно широкой и соответствует большей части представляемых фактов. Если мы встречаемся с фактом, сильно контрастирующим с обычным ходом нашего мышления, и не можем непосредственно ощутить его определяющий фактор (повод для новой дифференциации), то возникает проблема. Новое, непривычное, удивительное действует как стимул, притягивая к себе внимание. Практические мотивы, интеллектуальный дискомфорт вызывает желание избавиться от противоречия, и это ведет к новой концептуальной адаптации. Так возникает интенциональная понятийная адаптация, т. е. исследова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следование восстанавливает адаптацию открытием «элементов того же вида, присутствующих как фактическое разнообразие». «Только так становятся возможными описание и синтетическая коммуникация фактов», — пишет Мах в книге «Механика. Историко-критический очерк ее развития». Отсюда возникает понятие науки, экономящей мышление. Научные законы позволяют отслеживать путь познания в наиболее широком спектре фактов с наименьшим интеллектуальным усилием. «Задача науки — искать константу в естественных явлениях, способ их связи и взаимозависимости. Ясное и полное научное описание делает бесполезным повторный опыт, экономит тем самым на мышлении. При выявленной взаимозависимости двух феноменов, наблюдение одного делает ненужным наблюдение другого, определенного первым. Также и в описании может быть сэкономлен труд благодаря методам, позволяющим описывать один раз кратчайшим путем наибольшее количество фак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ся наука имеет целью заменить, т. е. сэкономить, опыт, мысленно репродуцируя и предвосхищая факты. Эти репродукции более подвижны в непосредственном опыте и в некоторых аспектах его заменяют. Не нужно много ума, чтобы понять, что экономическая функция науки совпадает с самой ее сущностью... В обучении учитель передает ученику опыт, составленный из знаний других, экономя опыт и время ученика Опытное знание целых поколений становится собственностью нового поколения и хранится в виде книг в библиотеках. Подобно этому и язык как средство общения есть инструмент эконом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ы никогда не воспроизводим факты полностью, но только в важных для нас аспектах, продолжает Мах. И в этом проявляется тенденция к экономии. Классификация и описание взаимозависимостей и в целом процесс научного познания обладают смыслом</w:t>
      </w:r>
    </w:p>
    <w:p>
      <w:pPr>
        <w:pStyle w:val="Normal"/>
        <w:autoSpaceDE w:val="false"/>
        <w:rPr>
          <w:rFonts w:ascii="Courier New" w:hAnsi="Courier New" w:cs="Courier New"/>
          <w:sz w:val="20"/>
          <w:szCs w:val="20"/>
        </w:rPr>
      </w:pPr>
      <w:r>
        <w:rPr>
          <w:rFonts w:cs="Courier New" w:ascii="Courier New" w:hAnsi="Courier New"/>
          <w:sz w:val="20"/>
          <w:szCs w:val="20"/>
        </w:rPr>
        <w:t>255</w:t>
      </w:r>
    </w:p>
    <w:p>
      <w:pPr>
        <w:pStyle w:val="Normal"/>
        <w:autoSpaceDE w:val="false"/>
        <w:rPr>
          <w:rFonts w:ascii="Courier New" w:hAnsi="Courier New" w:cs="Courier New"/>
          <w:sz w:val="20"/>
          <w:szCs w:val="20"/>
        </w:rPr>
      </w:pPr>
      <w:r>
        <w:rPr>
          <w:rFonts w:cs="Courier New" w:ascii="Courier New" w:hAnsi="Courier New"/>
          <w:sz w:val="20"/>
          <w:szCs w:val="20"/>
        </w:rPr>
        <w:t>экономии усилий. Именно поэтому наука должна оставаться в экспериментальной сфере. «Если первичен опыт, то от него ждут подтверждения и опровержения. А то, относительно чего невозможно подтверждение или опровержение, к делу не относится». Рассматривая науку с позиции эволюционной теории и утверждая несомненную важность науки с точки зрения биологии и цивилизации, являющейся методичной и сознательной адаптацией, Мах все же отмечает: «Вначале наука была только средством, выживания, затем, по мере возрастания ее требований, о материальной нужде перестают дума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5. Критика ньютоновской механи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 часть природы, между инстинктами и разумом, по мнению Маха, нет противоречия. Ум совершенствует то, что заложено в природных импульсах. Язык, сознание, разум суть результаты эволюции и ныне мощные инструменты развития. Но и у науки есть своя длинная история. «Кому знаком весь путь развития науки, — пишет философ, — оценит важность любого научного движения более свободным и корректным образом, чем тот, кто, ограниченный собственным жизненным горизонтом, видит только сегодняшнее направление нау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ах, автор известной истории механики, критиковал попытки распространить механические законы и понятия на другие области. В предисловии к седьмому изданию книги «Механика. Историко-критический очерк ее развития» Мах пишет: «В особенности я не откажусь от моей критики абсолютного пространства и времени, которые продолжаю считать концептуальными чудовищами. Даже Ньютон, так много говоря о них, никакого эффективного использования им не находит». Впрочем, понимая всю слабость механики, Мах, однако, не принял теорию относительности (а также не принял идею существования атом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пистемологические идеи Маха немало повлияли на конвенционалистов и неопозитивистов. Эти же идеи вызвали энергичную критику Ленина в книге «Материализм и эмпириокритицизм» (1908). Никакой софист, по Ленину, не может отрицать ясный и бесспорный факт, что доктрина Эрнста Маха, доктрина, рассматривающая вещи как комплексы ощущений, есть субъективный идеализм, простое пережевывание доктрины Беркли... Объективная классовая функция эмпириокритицизма состоит в пособничестве фидеистам в их борьбе против материализма вообще и исторического материализма в частности. На эти обвинения Мах спокойно ответил: «В моих словах просто отражены общепринятые мнения, и если я превратился в идеалиста, берклианца, то в этих грехах вряд ли повине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Глава десятая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 УМЕРЕННЫЙ КОНВЕНЦИОНАЛИЗМ АНРИ ПУАНКАР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Пуанкаре: конвенция не есть произвол</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райний конвенционализм пропагандировал Эдуард Леруа (1870—1954), спиритуалист и модернист, автор работ «Наука и философия» (1900), «Позитивная наука и философия свободы» (1900), «Новый позитивизм» (1901), «Догма и критика» (1906). Поскольку все теории конвенциональны, тщетно говорить об их объективности, тем более что сам факт конструирует ученый посредством им же определяемых категор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целью скорректировать такой крайний конвенционализм и была выдвинута физиком Пьером Дюгемом (1861—1916) и математиком Анри Пуанкаре (1854—1912) теория умеренного конвенционализма, плодотворность и влиятельность которой трудно отрицать. Пуанкаре изложил свою концепцию в двух известных сочинениях «Наука и гипотеза» (1902) и «Ценность науки» (190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нвенциональный элемент в науке очевиден, но он ничуть не снижает объективный характер научных теорий. «Наука для Леруа — всего лишь руководство к действию, — пишет Пуанкаре. — Невозможно ничего знать, но мы уже приступили и вынуждены действовать — так случайно мы фиксируем правила. Набор правил и называется наукой. Таким же образом люди, желая поразвлечься, изобретают некоторые правила игры, как, например, в трик-трак, — игре, которая не хуже науки может опереться на всеобщий консенсус. И мы, вынужденные выбирать, но неспособные это сделать, бросаем в воздух монету. В науке, как и в игре трик-трак, конечно, есть определенные правила действия. Но так ли уж верно это сравнение, неужели мы не способны увидеть разницу? Правила игры — произвольное соглашение, и мы могли бы принять противоположное соглашение, если бы оно не было хуже первого. Напротив,</w:t>
      </w:r>
    </w:p>
    <w:p>
      <w:pPr>
        <w:pStyle w:val="Normal"/>
        <w:autoSpaceDE w:val="false"/>
        <w:rPr>
          <w:rFonts w:ascii="Courier New" w:hAnsi="Courier New" w:cs="Courier New"/>
          <w:sz w:val="20"/>
          <w:szCs w:val="20"/>
        </w:rPr>
      </w:pPr>
      <w:r>
        <w:rPr>
          <w:rFonts w:cs="Courier New" w:ascii="Courier New" w:hAnsi="Courier New"/>
          <w:sz w:val="20"/>
          <w:szCs w:val="20"/>
        </w:rPr>
        <w:t>258</w:t>
      </w:r>
    </w:p>
    <w:p>
      <w:pPr>
        <w:pStyle w:val="Normal"/>
        <w:autoSpaceDE w:val="false"/>
        <w:rPr>
          <w:rFonts w:ascii="Courier New" w:hAnsi="Courier New" w:cs="Courier New"/>
          <w:sz w:val="20"/>
          <w:szCs w:val="20"/>
        </w:rPr>
      </w:pPr>
      <w:r>
        <w:rPr>
          <w:rFonts w:cs="Courier New" w:ascii="Courier New" w:hAnsi="Courier New"/>
          <w:sz w:val="20"/>
          <w:szCs w:val="20"/>
        </w:rPr>
        <w:t>наука есть правило действия, которое оказывается успешным, в то время как противоположное правило не может быть успешным. Если я говорю: "Чтобы получить водород, нужно цинк полить кислотой", — то я формулирую правило действия, которое, если проверить, будет успешным. Заставьте реагировать золото на дистиллированную воду, и это будет правилом, но действия не получится. Если научные рецепты обладают ценностью, то только потому, что мы знаем, что они эффективны, хотя бы в общем. Знать — это значит знать нечто, так почему вы говорите, что нам не дано знать ничего? Наука предвидит, и, поскольку предвидит, она может быть полезным правилом действ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 Теория устанавливает факт: «Опыт — единственный источник исти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умеется, в науке есть элементы соглашения, но и в основании, и в остальной части ее строения они имеют весьма ограниченный характер. Неверно утверждение Леруа о том, что ученый создает факт, даже если согласиться, что он создает «научный факт», говоря о нем в рамках какой-то научной теории. «Единственное, что создает ученый, — продолжает Пуанкаре, излагая позицию Леруа, — это язык, на котором говорится о факте». Таким образом, факты не создаются ученым, в качестве грубого материала факты предсуществуют, а ученый только превращает эти грубые факты в «научные». «Представляется излишним искать грубый факт вне науки, тем более что нет ни науки без научного факта, ни научного факта без грубой материи, поскольку первый — это обработка втор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что же тогда остается от тезиса Леруа? — спрашивает Пуанкаре. «Остается следующее: ученый активно вторгается, выбирая факты, достойные наблюдения. Изолированный факт не представляет ни малейшего интереса. Интерес появляется тогда, когда факт дает повод предполагать, что с его помощью можно найти и предсказать другие факты, или еще тогда, когда его верификация обещает подтверждение какого-либо закона. Так кто же отбирает факты, которые отвечают этим условиям и которые потому заслуживают того, чтобы получить право гражданства в науке? Свободная активность учен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нельзя не согласиться, что в качестве общих и хорошо подтвержденных законов ученые нередко выдвигают принципы настолько же прочно «откристаллизованные», насколько более не поддающиеся экспериментальному контролю. Тем не менее очевидно, что внутри этих законов есть серия гипотез, которые — коль скоро они изобретены человеком — вполне поддаются эмпирической проверке. Стало быть, опыт остается единственным источником истины.</w:t>
      </w:r>
    </w:p>
    <w:p>
      <w:pPr>
        <w:pStyle w:val="Normal"/>
        <w:autoSpaceDE w:val="false"/>
        <w:rPr>
          <w:rFonts w:ascii="Courier New" w:hAnsi="Courier New" w:cs="Courier New"/>
          <w:sz w:val="20"/>
          <w:szCs w:val="20"/>
        </w:rPr>
      </w:pPr>
      <w:r>
        <w:rPr>
          <w:rFonts w:cs="Courier New" w:ascii="Courier New" w:hAnsi="Courier New"/>
          <w:sz w:val="20"/>
          <w:szCs w:val="20"/>
        </w:rPr>
        <w:t>259</w:t>
      </w:r>
    </w:p>
    <w:p>
      <w:pPr>
        <w:pStyle w:val="Normal"/>
        <w:autoSpaceDE w:val="false"/>
        <w:rPr>
          <w:rFonts w:ascii="Courier New" w:hAnsi="Courier New" w:cs="Courier New"/>
          <w:sz w:val="20"/>
          <w:szCs w:val="20"/>
        </w:rPr>
      </w:pPr>
      <w:r>
        <w:rPr>
          <w:rFonts w:cs="Courier New" w:ascii="Courier New" w:hAnsi="Courier New"/>
          <w:sz w:val="20"/>
          <w:szCs w:val="20"/>
        </w:rPr>
        <w:t>«Любое обобщение есть гипотеза», никто не может опровергнуть необходимейшую роль гипотезы, например в выборе фактов «наибольшей продуктивности», — читаем мы в книге «Наука и метод» (1909). Как бы то ни было, но «любая гипотеза при первой возможности и как можно чаще должна подвергаться верификации». От гипотезы, не прошедшей должную проверку, следует отказаться («Наука и гипотеза»). Конечно, мы делаем это неохотно, однако на самом деле нет повода для печали. «Физик, отказавшийся от одной из своих гипотез, должен плясать от радости, как если бы совершил неожиданное открытие», — уверенно заявляет Анри Пуанкаре.</w:t>
      </w:r>
    </w:p>
    <w:p>
      <w:pPr>
        <w:pStyle w:val="Normal"/>
        <w:autoSpaceDE w:val="false"/>
        <w:rPr>
          <w:rFonts w:ascii="Courier New" w:hAnsi="Courier New" w:cs="Courier New"/>
          <w:sz w:val="20"/>
          <w:szCs w:val="20"/>
        </w:rPr>
      </w:pPr>
      <w:r>
        <w:rPr>
          <w:rFonts w:cs="Courier New" w:ascii="Courier New" w:hAnsi="Courier New"/>
          <w:sz w:val="20"/>
          <w:szCs w:val="20"/>
        </w:rPr>
        <w:t>1.3. Геометрические аксиомы как замаскированные дефини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едставитель умеренного (свободного от крайностей) конвенционализма, Анри Пуанкаре известен ставшим уже классическим тезисом о природе геометрических аксиом. В неевклидовой геометрии остро встал вопрос о природе физического пространства: какова его природа — Евклидова или неевклидова? Использовали для его описания теоремы Евклида или теоремы Лобачевского и Рим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твет Пуанкаре классически прост: «Геометрические аксиомы — не синтетические априорные суждения и не экспериментальные факты. Они суть конвенции, наш выбор осуществляется из всех возможных соглашений. Ведомый экпериментальными данными, этот выбор все же остается свободным от сковывающей необходимости избегать какого бы то ни было противоречия. Так постулаты могут оставаться строго истинными даже тогда, когда экспериментальные законы, определившие наш выбор, являются не более чем приблизительными. Другими словами, геометрические аксиомы (не говоря об арифметических) есть не что иное, как замаскированные дефиниции. Так что же следует ответить на вопрос об истинности Евклидовой геометрии? Вопрос лишен смысла... Одна геометрия не может быть более истинной, чем другая; более удобной — да, мож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ВИЛЬГЕЛЬМ ДИЛЬТЕЙ И «КРИТИКА ИСТОРИЧЕСКОГО РАЗУ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К «критике исторического разу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ворчество Вильгельма Дильтея (1833—1911) отмечено стремлением создать «критику исторического разума» и обосновать ценность наук о духе (Geisteswissenschaften). Он был противником философии Гегеля. Дильтей не согласен и с позитивистской редукцией исторического мира к природе при помощи каузально-детерминистской схемы. «Возвращение к Канту», объявленное школой неокритицизма, он связывал с поворотом проблематики внутри социально-исторических наук, с трактовкой человека как волевого существа, а не только познающего. Именно поэтому Дильтей намеревался создать «критику исторического разума». Дильтей — автор таких исторических работ, как: «Жизнь Шлейермахера» (1867—1870), «Интуиция в период Ренессанса и Реформации» (1891—1900), «История молодого Гегеля» (1905—1906), «Жизненный опыт и поэзия» (о романтизме, 1905), «Три эпохи современной эстетики» (189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Уже во «Введении в науки о духе» (1883) философ проводит разграничения наук о природе и наук о духе по предмету. Предмет наук о природе составляют внешние по отношению к человеку явления. Науки о духе заняты человеческими отношениями, познание которых имеет непосредственный характер. Есть, кроме того, и гносеологическое отличие: не наблюдение внешних объектов как данных естественных наук, а внутреннее переживание (Erlebnis) интересует историю как науку о духе с ее категориями смысла, цели, ценности и пр. «Мы понимаем социальные факты изнутри, они воспроизводимы до известной степени внутри нас на основе самонаблюдений и интуиции. Мы окрашиваем наши представления о мире любовью и ненавистью благодаря игре наших аффектов. Природа, напротив, молчит, словно чужая... Она для нас — нечто внешнее. Наш мир — об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человеческий мир структурирован как исторический. В «Идеях о дескриптивной и аналитической психологии» (1894) и во «Вкладе в изучение индивидуальности» (1896) Дильтей рассматривает аналитическую психологию (отличную от объяснительной) как основу других наук о духе, анализирует проблему единообразия, а также исторической индивидуации. Науки о духе призваны изучать</w:t>
      </w:r>
    </w:p>
    <w:p>
      <w:pPr>
        <w:pStyle w:val="Normal"/>
        <w:autoSpaceDE w:val="false"/>
        <w:rPr>
          <w:rFonts w:ascii="Courier New" w:hAnsi="Courier New" w:cs="Courier New"/>
          <w:sz w:val="20"/>
          <w:szCs w:val="20"/>
        </w:rPr>
      </w:pPr>
      <w:r>
        <w:rPr>
          <w:rFonts w:cs="Courier New" w:ascii="Courier New" w:hAnsi="Courier New"/>
          <w:sz w:val="20"/>
          <w:szCs w:val="20"/>
        </w:rPr>
        <w:t>289</w:t>
      </w:r>
    </w:p>
    <w:p>
      <w:pPr>
        <w:pStyle w:val="Normal"/>
        <w:autoSpaceDE w:val="false"/>
        <w:rPr>
          <w:rFonts w:ascii="Courier New" w:hAnsi="Courier New" w:cs="Courier New"/>
          <w:sz w:val="20"/>
          <w:szCs w:val="20"/>
        </w:rPr>
      </w:pPr>
      <w:r>
        <w:rPr>
          <w:rFonts w:cs="Courier New" w:ascii="Courier New" w:hAnsi="Courier New"/>
          <w:sz w:val="20"/>
          <w:szCs w:val="20"/>
        </w:rPr>
        <w:t>как законы единообразия, так и события в их единичности. Понятием «типа» следовало связать эти две противоположности. В то же время Дильтей считает, что обращение к «переживанию» является единственным основанием наук о духе. Внутренний опыт (Erlebnis) надлежало интегрировать с пониманием (Verstehen), которое есть повторное переживание (Nacherleben) и воспроизведение (Nachbilden). Только так можно понять других индивид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2. Обоснование наук о дух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ильтей расширяет проблемный горизонт своих исследований, не упуская из виду вопрос о разграничении естественных наук и социальных: в чем суть истории и ее отличие от других наук? Но все проблемы так или иначе связаны с обоснованием наук о духе. В «Очерках по обоснованию наук о духе» (1905) и работе «Создание исторического мира в науках о духе» (1910) философ на основе различия между Erlebnis и Erleben — первое (опыт) есть частный момент второго (жизни) — приходит к выводу, что общее основание наук о духе — жизнь. Это отражено в выражениях, связанных с пониманием. Другими словами, течение жизни реализуется в комплексе объективации, смысл которых требует определенного усилия для понимания. «Состояния сознания непрерывно отражаются в звуках, жестах, словах, они объективируются в институтах государства, церкви, науки; именно в этих сплетениях двигается истор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собенность человеческого мира и автономия наук о духе устанавливаются связью понятий «жизнь», «экспрессия» и «понимание», которых нет ни в природе, ни в естественных науках. Жизнь и переживание становятся объективным духом, т. е. объективируется в институтах, государстве, церкви, юридических, религиозных, философских, художественных, этических системах. А понимание, обращенное в прошлое, служит источником наук о духе: истории, политической экономии — наук о праве и государстве, наук о религии, литературе, об изобразительном искусстве, о музыке, философии и, наконец, о психолог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еальность в ее внешней стороне изучается естественными науками, но внутренний ее смысл доступен только наукам о духе, благодаря пониманию, т. е. нахождению «я» в «ты». Субъект познания совпадает здесь с его объектом, жизнь узнает жизнь. «Душа бродит по тем дорогам, которые однажды уже были пройдены, где страдали и наслаждались в сходных ситуациях. Бесконечны пути прошлого, бесконечны они и в снах о будущем». Через внутренние перемещения, со-чувствие (Mitfuhlen) и симпатетическое проникновение человек может войти в экзистенциальный мир других. Выходит, что освободиться нам дано не только в искусстве, но и через осмысление истории.</w:t>
      </w:r>
    </w:p>
    <w:p>
      <w:pPr>
        <w:pStyle w:val="Normal"/>
        <w:autoSpaceDE w:val="false"/>
        <w:rPr>
          <w:rFonts w:ascii="Courier New" w:hAnsi="Courier New" w:cs="Courier New"/>
          <w:sz w:val="20"/>
          <w:szCs w:val="20"/>
        </w:rPr>
      </w:pPr>
      <w:r>
        <w:rPr>
          <w:rFonts w:cs="Courier New" w:ascii="Courier New" w:hAnsi="Courier New"/>
          <w:sz w:val="20"/>
          <w:szCs w:val="20"/>
        </w:rPr>
        <w:t>290</w:t>
      </w:r>
    </w:p>
    <w:p>
      <w:pPr>
        <w:pStyle w:val="Normal"/>
        <w:autoSpaceDE w:val="false"/>
        <w:rPr>
          <w:rFonts w:ascii="Courier New" w:hAnsi="Courier New" w:cs="Courier New"/>
          <w:sz w:val="20"/>
          <w:szCs w:val="20"/>
        </w:rPr>
      </w:pPr>
      <w:r>
        <w:rPr>
          <w:rFonts w:cs="Courier New" w:ascii="Courier New" w:hAnsi="Courier New"/>
          <w:sz w:val="20"/>
          <w:szCs w:val="20"/>
        </w:rPr>
        <w:t>Переживание делает возможным обретение духовного. «Когда я листаю письма и сочинения Лютера, — пишет Дильтей, — рассказы современников, акты религиозных соборов в официальном изложении, я живу этими событиями, но в жизни и смерти эти процессы выходят за пределы возможности понимания любого человека наших дней. Все же я, тем не менее, могу вновь пережить их... Я вижу разработанную в монастырях технику контакта с невидимым миром, к которому устремлены души монахов: теологические споры становятся здесь вопросами внутреннего существования. Я вижу, как в миру распространяются по бесчисленным каналам амвоны, кафедры, книги — все то, что было разработано в монастырях... Таким образом, этот процесс открывает нам религиозный мир его (Лютера) и его соратников начального этапа Реформации. Все это расширяет наш кругозор новыми жизненными возможностями, которые только так и достижи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3. Историчность человеческого ми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ъективация есть первая структурная характеристика исторического мира Заметим, впрочем, что объективный дух Дильтея мало похож на гегелевский Абсолютный Разум, ибо прежде всего он есть продукт исторической деятельности. Все, что создается духом, исторично: «Расположение деревьев в парке, строй домов вдоль дорог, рабочие инструменты — все, вплоть до вынесения судебного приговора, вокруг нас рано или поздно становится историей... Время идет, и мы бродим среди римских руин, соборов, замков. В истории ничто не отделимо от жизни, ее нельзя разделить с настоящим временной дистанци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торая фундаментальная характеристика человеческого мира, по Дильтею, это «динамическая связь», продуцирующая ценности и цели, в отличие от каузальных природных связей. Индивид, институты, цивилизация, исторические эпохи представляют собой динамические связи. И, подобно индивиду, каждая культурная система и каждое сообщество обладают своим собственным центром. «Автоцентричность» означает, что любая из культурных систем имеет свой замкнутый горизонт, что делает систему не редуцируемой одну к другой. Мы можем понять их при условии, если возьмем в расчет особые ценности и их специфические задач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 существо историческое, как историчны все продукты культуры, включая философию. Дильтей различает три типичные формы философской картины мира: 1) материалистический натурализм каузального типа (Демокрит, Лукреций, Эпикур, Гоббс,</w:t>
      </w:r>
    </w:p>
    <w:p>
      <w:pPr>
        <w:pStyle w:val="Normal"/>
        <w:autoSpaceDE w:val="false"/>
        <w:rPr>
          <w:rFonts w:ascii="Courier New" w:hAnsi="Courier New" w:cs="Courier New"/>
          <w:sz w:val="20"/>
          <w:szCs w:val="20"/>
        </w:rPr>
      </w:pPr>
      <w:r>
        <w:rPr>
          <w:rFonts w:cs="Courier New" w:ascii="Courier New" w:hAnsi="Courier New"/>
          <w:sz w:val="20"/>
          <w:szCs w:val="20"/>
        </w:rPr>
        <w:t>291</w:t>
      </w:r>
    </w:p>
    <w:p>
      <w:pPr>
        <w:pStyle w:val="Normal"/>
        <w:autoSpaceDE w:val="false"/>
        <w:rPr>
          <w:rFonts w:ascii="Courier New" w:hAnsi="Courier New" w:cs="Courier New"/>
          <w:sz w:val="20"/>
          <w:szCs w:val="20"/>
        </w:rPr>
      </w:pPr>
      <w:r>
        <w:rPr>
          <w:rFonts w:cs="Courier New" w:ascii="Courier New" w:hAnsi="Courier New"/>
          <w:sz w:val="20"/>
          <w:szCs w:val="20"/>
        </w:rPr>
        <w:t>энциклопедисты, Конт); 2) объективный идеализм, для которого вся реальность задается внутренним началом (Гераклит, стоики, Спиноза, Лейбниц, Шефтсбери, Гёте, Шеллинг, Шлейермахер, Гегель); 3) идеализм свободы, отличающий дух от природы (Платон, Цицерон, Кант, Фихте, Мен де Бира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етафизические системы незаконны в своей претензии на абсолютное и всеохватывающее объяснение реальности, полагает Дильтей. Метафизические построения также являются продуктами истории. Задача философа — предложить критически понятую «философию» философии, исследовать возможности и границы философии. Так анализ исторических оснований приводит к «критике исторического разума». Нет вечной философии, как нет системы, равноценной для всех наций. «Относительность любого исторического феномена связана с фактом его конеч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 особенно важно, что «осознание конечности любого исторического феномена, любой человеческой и социальной ситуации, понимание относительности любой формы веры — это последний шаг к освобождению человека. С ним он поднимается до уровня, когда за любым переживанием (Erlebnis) признается его собственное содержание, причем делается это смело и решительно, без посредничества какой бы то ни было философской или религиозней системы. Жизнь освобождается от концептуального познания, дух становится сувереном, недосягаемым для паутины догматической мысли. Красота, святость, жертвенный подвиг, пережитые и постигнутые, открывают реальность. Так и всему порочному, постыдному и безобразному мы отводим особое место, оправданное мировой связью: нечто такое, по поводу чего нельзя заблуждаться. Перед лицом относительности ясна ценность непрерывной творческой силы как существенного исторического элемента... Подобно буквам слова, у жизни и истории есть смысл: и в жизни, и в истории есть свои синтаксические моменты, вроде запятой или соединительного союза... Мы открываем, что смысл и значения прорастают в человеке и его истории. Но не в единичном человеке, а в историческом. Ибо человек — существо историческо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ОСВАЛЬД ШПЕНГЛЕР И «ЗАКАТ ЕВРОП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нига «Закат Европы» прославила ее автора, Освальда Шпенглера (1880—1936), который связал крах Германии (два тома книги вышли в 1918 и 1922 г.) с гибелью западной цивилизации вообще. Различие между природой и историей Шпенглер возводит в ранг метафизического: «Реальность есть природа, поскольку подчиняет любое становящееся ставшему, но она есть история, поскольку подчиняет все ставшее становящемуся». В природе доминирует механическая необходимость, история — царство органической необходимости. Именно поэтому история может быть понята через переживание (Erlebnis), путем интуитивного проникновения в формы исторического развития. «У человечества нет никакой цели, никакой идеи, никакого плана, как нет цели у бабочек или орхидей. "Человечество" — зоологическое понятие, слово, лишенное какого бы то ни было смысла». «Пустой картине всеобщего исторического развития как линеарного процесса» Шпенглер противопоставил «спектакль множества сильных цивилизаций, расцветших благодаря первобытной силе, вышедших из материнского лона земли». Цивилизации следует понимать как «организмы, всеобщая история — их сводная биограф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добно любым организмам, цивилизации рождаются, созревают, увядают и уходят безвозвратно. В замкнутом пространстве цивилизации мораль, философия, право несут абсолютный смысл, но за его пределами не имеют смысла «Сколько цивилизаций, столько и моральных систем». Каждая цивилизация создает собственные ценности, совершенно отличные от ценностей других цивилизаций. Релятивистский абсолютизм ценностей у Шпенглера состоит в приписывании абсолютного смысла ценностям какой-то цивилизации, но относительно только ее одн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Как и организмы, цивилизации обречены на гибель. «Когда цель достигнута и полнота внутренних возможностей исчерпана, цивилизация внезапно коченеет, она принимает направление к смерти, кровь сворачивается, силы убывают, наступает стадия упадка». Моральный и религиозный кризис Шпенглер усматривает в торжестве эгалитаристских </w:t>
      </w:r>
      <w:r>
        <w:rPr>
          <w:rFonts w:cs="Courier New" w:ascii="Courier New" w:hAnsi="Courier New"/>
          <w:sz w:val="16"/>
          <w:szCs w:val="20"/>
        </w:rPr>
        <w:t>/от «</w:t>
      </w:r>
      <w:r>
        <w:rPr>
          <w:rFonts w:cs="PragmaticaKMM;Times New Roman" w:ascii="PragmaticaKMM;Times New Roman" w:hAnsi="PragmaticaKMM;Times New Roman"/>
          <w:sz w:val="16"/>
          <w:szCs w:val="20"/>
        </w:rPr>
        <w:t>egalite» - «равенство»/</w:t>
      </w:r>
      <w:r>
        <w:rPr>
          <w:rFonts w:cs="PragmaticaKMM;Times New Roman" w:ascii="PragmaticaKMM;Times New Roman" w:hAnsi="PragmaticaKMM;Times New Roman"/>
          <w:sz w:val="20"/>
          <w:szCs w:val="20"/>
        </w:rPr>
        <w:t xml:space="preserve"> </w:t>
      </w:r>
      <w:r>
        <w:rPr>
          <w:rFonts w:cs="Courier New" w:ascii="Courier New" w:hAnsi="Courier New"/>
          <w:sz w:val="20"/>
          <w:szCs w:val="20"/>
        </w:rPr>
        <w:t>тенденций, демократии и социализма: «Опрокидывание всех ценностей», о котором красноречиво говорил еще Ницше, по мнению Шпенглера, является несомненным симптомом заката западной цивилизации.</w:t>
      </w:r>
    </w:p>
    <w:p>
      <w:pPr>
        <w:pStyle w:val="Normal"/>
        <w:autoSpaceDE w:val="false"/>
        <w:rPr>
          <w:rFonts w:ascii="Courier New" w:hAnsi="Courier New" w:cs="Courier New"/>
          <w:sz w:val="20"/>
          <w:szCs w:val="20"/>
        </w:rPr>
      </w:pPr>
      <w:r>
        <w:rPr>
          <w:rFonts w:cs="Courier New" w:ascii="Courier New" w:hAnsi="Courier New"/>
          <w:sz w:val="20"/>
          <w:szCs w:val="20"/>
        </w:rPr>
        <w:t>296</w:t>
      </w:r>
    </w:p>
    <w:p>
      <w:pPr>
        <w:pStyle w:val="Normal"/>
        <w:autoSpaceDE w:val="false"/>
        <w:rPr>
          <w:rFonts w:ascii="Courier New" w:hAnsi="Courier New" w:cs="Courier New"/>
          <w:sz w:val="20"/>
          <w:szCs w:val="20"/>
        </w:rPr>
      </w:pPr>
      <w:r>
        <w:rPr>
          <w:rFonts w:cs="Courier New" w:ascii="Courier New" w:hAnsi="Courier New"/>
          <w:sz w:val="20"/>
          <w:szCs w:val="20"/>
        </w:rPr>
        <w:t>К нацизму прямого отношения философ не имел, но его сочинения «Пруссачество и социализм» (1920), «Политические обязанности и немецкая молодежь» (1924), «Восстановление германской империи» (1924), «Человек и техника» (1931), «Годы решения» (1933) сыграли немалую роль в идеологической подготовке нацистского режима, ибо полемически направлены против демократии, либерализма, парламентаризма и капитал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Heading1"/>
        <w:rPr/>
      </w:pPr>
      <w:r>
        <w:rPr/>
        <w:t>Глава двадцатая</w:t>
      </w:r>
    </w:p>
    <w:p>
      <w:pPr>
        <w:pStyle w:val="Normal"/>
        <w:autoSpaceDE w:val="false"/>
        <w:rPr>
          <w:rFonts w:ascii="Courier New" w:hAnsi="Courier New" w:cs="Courier New"/>
          <w:b/>
          <w:b/>
          <w:bCs/>
          <w:sz w:val="20"/>
          <w:szCs w:val="20"/>
        </w:rPr>
      </w:pPr>
      <w:r>
        <w:rPr>
          <w:rFonts w:cs="Courier New" w:ascii="Courier New" w:hAnsi="Courier New"/>
          <w:b/>
          <w:bCs/>
          <w:sz w:val="20"/>
          <w:szCs w:val="20"/>
        </w:rPr>
        <w:t>Эдмунд Гуссерль и феноменологическое движение</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pPr>
      <w:r>
        <w:rPr>
          <w:rFonts w:cs="Courier New" w:ascii="Courier New" w:hAnsi="Courier New"/>
          <w:sz w:val="20"/>
          <w:szCs w:val="20"/>
        </w:rPr>
        <w:t>1. ОБЩИЕ ЧЕРТ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еноменология как философское направление связано с именем Эдмунда Гуссерля (1859—1938). Почти религиозную веру позитивистов в науку в последние десятилетия прошлого столетия критиковали Маркс, Ницше, Фрейд. Определенные моменты неокантианства, историцизма и философии жизни мы находим и в феноменологии. Критика позитивизма и недоверие к идеалистическому априоризму выразились в тяготении к конкретному. Максимум внимания к «непосредственным данным», на которых лишь потом можно строить теории, — в этом чувствуется влияние Уильяма Джемса и Анри Бергсона, что и было передано феноменологией экзистенциализму Хайдеггера, Сартра и Мерло-Понти.</w:t>
      </w:r>
    </w:p>
    <w:p>
      <w:pPr>
        <w:pStyle w:val="Normal"/>
        <w:autoSpaceDE w:val="false"/>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rPr>
          <w:rFonts w:ascii="Courier New" w:hAnsi="Courier New" w:cs="Courier New"/>
          <w:sz w:val="20"/>
          <w:szCs w:val="20"/>
        </w:rPr>
      </w:pPr>
      <w:r>
        <w:rPr>
          <w:rFonts w:cs="Courier New" w:ascii="Courier New" w:hAnsi="Courier New"/>
          <w:sz w:val="20"/>
          <w:szCs w:val="20"/>
        </w:rPr>
        <w:t>«Выражение "феноменология" означает прежде всего, — писал Хайдеггер в сочинении "Бытие и время", — концепцию метода... Его можно сформулировать так: назад к вещам! И это в противовес подвешенным в воздухе конструкциям и случайным находкам, поверхностно поставленным проблемам, передаваемым из поколения в поколение как истинные пробле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ледовательно, девиз феноменологии — обращение к самим вещам, очищенным от словесных нагромождений. Чтобы создать философию реальности, необходимо оттолкнуться от «неопровержимых данных»: в фундамент философского здания могут быть положены только «стабильные очевидности». «Без очевидности нет науки», — скажет Гуссерль в «Логических исследованиях». Границы аподиктической очевидности заданы границами нашего знания, поэтому следует искать нечто настолько самоудостоверяющее, что нельзя отрицать. Эта феноменологическая интенция должна была быть реализована через описание «феноменов», которые предстают сознанию после осуществления «эпохе», т.е. после заключения в скобки наших философских воззрений и убеждений, связанных с</w:t>
      </w:r>
    </w:p>
    <w:p>
      <w:pPr>
        <w:pStyle w:val="Normal"/>
        <w:autoSpaceDE w:val="false"/>
        <w:rPr>
          <w:rFonts w:ascii="Courier New" w:hAnsi="Courier New" w:cs="Courier New"/>
          <w:sz w:val="20"/>
          <w:szCs w:val="20"/>
          <w:highlight w:val="green"/>
        </w:rPr>
      </w:pPr>
      <w:r>
        <w:rPr>
          <w:rFonts w:cs="Courier New" w:ascii="Courier New" w:hAnsi="Courier New"/>
          <w:sz w:val="20"/>
          <w:szCs w:val="20"/>
        </w:rPr>
        <w:t>370</w:t>
      </w:r>
    </w:p>
    <w:p>
      <w:pPr>
        <w:pStyle w:val="Normal"/>
        <w:autoSpaceDE w:val="false"/>
        <w:rPr>
          <w:rFonts w:ascii="Courier New" w:hAnsi="Courier New" w:cs="Courier New"/>
          <w:sz w:val="20"/>
          <w:szCs w:val="20"/>
        </w:rPr>
      </w:pPr>
      <w:r>
        <w:rPr>
          <w:rFonts w:cs="Courier New" w:ascii="Courier New" w:hAnsi="Courier New"/>
          <w:sz w:val="20"/>
          <w:szCs w:val="20"/>
        </w:rPr>
        <w:t>нашей естественной установкой, которая навязывает нам веру в существование мира вещей. Необходимо «воздерживаться от суждений» («epoche'» — греческий термин, близкий по смыслу понятию «adoxia» Пиррона, — то, что не требует суждения), пока не будут найдены последние аподиктические и неопровержимые «данные». Эта данные феноменологи находят в сознании: существование сознания непосредственно очевидн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перь возникает вопрос: как вещи и факты являются нашему сознанию? Они являются типичными модусами, и эти модусы суть эйдетические сущности. Феноменология — наука о сущностях, а не о фактах. Феноменолога не интересует та или иная моральная норма, его интересует, почему она — норма. Изучить обряды и гимны той или иной религии, несомненно, важно, но еще важнее понять, что такое религиозность вообще, что делает разные обряды и несхожие песнопения религиозными. Феноменологический анализ вникает в состояния стыда, святости, любви, справедливости, угрызений совести, но всегда с точки зрения сущности. Суть же открывается исследователю тогда, когда он наблюдает свой объект незаинтересованно, когда он бежит от предубеждений, банальностей и самолюбования, когда умеет видеть и интуитивно улавливать универсальное, благодаря которому факт таков, каков он есть. Мы отличаем текст магический от научного, но каким образом они отличимы, если нет сущностного различия, что такое магия и что такое нау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перь если мы согласимся, что феноменология — наука, основанная на анализе и описании сущностей, то поймем, в чем ее отличие от психологического и позитивистского анализа. В отличие от психолога, феноменолог интересуется не частными фактами, а универсальными сущностями. В феноменологии есть две ветви: идеалистическая и реалистическая. Первая представлена Гуссерлем, ибо, вернувшись к вещам, он в конце пути нашел единственную реальность — сознание. Трансцендентальное сознание конституирует смыслы вещей, поступков, институтов. Реалистическая феноменология, представленная Шелером, ориентирована на объективность иерархично упорядоченных вещей, предпосланных как свет глазу, звук уху и эмоциональной интуиции. Трудно отрицать, что феноменология оказала заметное влияние на развитие психологии, антропологии, психиатрии и гуманитарное знание в цел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едшественниками Гуссерля в исследовании интенциональности сознания были Бернард Больцано и Франц Брентано. Больцано (1781—1848), математик и философ, католический священник и профессор философии религии Пражского университета, автор двух таких работ, как «Наукоучение» (1837) и «Парадоксы бесконечного» (1851). Первая стала заметным явлением в математике, вторая — в философии. Он полагал, что есть утверждения-в-себе и истины-в-</w:t>
      </w:r>
    </w:p>
    <w:p>
      <w:pPr>
        <w:pStyle w:val="Normal"/>
        <w:autoSpaceDE w:val="false"/>
        <w:rPr>
          <w:rFonts w:ascii="Courier New" w:hAnsi="Courier New" w:cs="Courier New"/>
          <w:sz w:val="20"/>
          <w:szCs w:val="20"/>
        </w:rPr>
      </w:pPr>
      <w:r>
        <w:rPr>
          <w:rFonts w:cs="Courier New" w:ascii="Courier New" w:hAnsi="Courier New"/>
          <w:sz w:val="20"/>
          <w:szCs w:val="20"/>
        </w:rPr>
        <w:t>371</w:t>
      </w:r>
    </w:p>
    <w:p>
      <w:pPr>
        <w:pStyle w:val="Normal"/>
        <w:autoSpaceDE w:val="false"/>
        <w:rPr>
          <w:rFonts w:ascii="Courier New" w:hAnsi="Courier New" w:cs="Courier New"/>
          <w:sz w:val="20"/>
          <w:szCs w:val="20"/>
        </w:rPr>
      </w:pPr>
      <w:r>
        <w:rPr>
          <w:rFonts w:cs="Courier New" w:ascii="Courier New" w:hAnsi="Courier New"/>
          <w:sz w:val="20"/>
          <w:szCs w:val="20"/>
        </w:rPr>
        <w:t>себе, их чисто логический смысл не зависит от того, помыслены, выражены они или нет. Например, принцип непротиворечия остается в силе независимо от формы выражения. Утверждения-в-себе могут вытекать одно из другого, противоречить друг другу, ибо они составляют часть единого логико-объективного мира и не зависят от субъективных условий познания. Неокантианцы, антипсихологисты и эмпирики считали, что следует отличать проблемы факта, относящиеся к истокам познания, от проблем ценности и правомерности познания. Критику психологизма Гуссерль воспринял у Фреге и Больцан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Брентано (1838—1917) сначала был служителем церкви, лишь позже стал профессором Венского университета. Он довольно долго жил во Флоренции, а умер в Цюрихе. Его перу принадлежат сочинения: «Психология Аристотеля» (1867), «Психология с эмпирической точки зрения» (1874), «Креационизм Аристотеля» (1882), «Аристотель и его видение мира» (1911), «Аристотелевская теория происхождения человеческого духа» (1911). Именно в последней Брентано исследует интенциональный характер сознания. В схоластике понятие «intentio» указывало на нечто «отличное от себя». Интенциональность, по Брентано, есть то, что позволяет типизировать психологические феномены, ибо они всегда относятся к другому. Он делит их на три класса: представление (репрезентация как чистое присутствие объекта), суждение (утверждение или отрицание объекта), чувство (любовь или ненависть к объекту). Философ говорит о том, что реальность индивидуальна, но, познавая, мы обобщаем ее. Важно при этом понимать суть совершаемых нами операций. Одним из учеников Брентано был Гуссерл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ЭДМУНД ГУССЕРЛ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Полемика с психологизм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уссерль родился в Моравии в 1859 г. В Берлине он изучал математику, защитив диплом, отправился в Вену слушать лекции Брентано. Уже будучи автором «Философии арифметики», Гуссерль с 1901 г. — профессор Геттингенского университета. Среди его работ широко известны следующие: «Логические исследования» (1901), «Философия как строгая наука» (1911), «Идеи чистой феноменологии и феноменологической философии» (1913), «Трансцендентальная логика и формальная логика» (1929), «Картезианские размышления» (1931). В 1954 г. была опубликована рукописная</w:t>
      </w:r>
    </w:p>
    <w:p>
      <w:pPr>
        <w:pStyle w:val="Normal"/>
        <w:autoSpaceDE w:val="false"/>
        <w:rPr>
          <w:rFonts w:ascii="Courier New" w:hAnsi="Courier New" w:cs="Courier New"/>
          <w:sz w:val="20"/>
          <w:szCs w:val="20"/>
        </w:rPr>
      </w:pPr>
      <w:r>
        <w:rPr>
          <w:rFonts w:cs="Courier New" w:ascii="Courier New" w:hAnsi="Courier New"/>
          <w:sz w:val="20"/>
          <w:szCs w:val="20"/>
        </w:rPr>
        <w:t>372</w:t>
      </w:r>
    </w:p>
    <w:p>
      <w:pPr>
        <w:pStyle w:val="Normal"/>
        <w:autoSpaceDE w:val="false"/>
        <w:rPr>
          <w:rFonts w:ascii="Courier New" w:hAnsi="Courier New" w:cs="Courier New"/>
          <w:sz w:val="20"/>
          <w:szCs w:val="20"/>
        </w:rPr>
      </w:pPr>
      <w:r>
        <w:rPr>
          <w:rFonts w:cs="Courier New" w:ascii="Courier New" w:hAnsi="Courier New"/>
          <w:sz w:val="20"/>
          <w:szCs w:val="20"/>
        </w:rPr>
        <w:t>работа «Кризис европейских наук и трансцендентальная феноменология», написанная за два года до смерти. Около сорока пяти тысяч страниц гуссерлианского архива были спасены бельгийским священником Германном ван Бреда от нацис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преки логицистам, Гуссерль полагает правомерной редукцию понятия числа к психологической способности считать, к неопределимым элементарным понятиям, из которых и были абстрагированы понятия логики и математики. Наивной назвал Фреге такую концепцию числа, ибо психология не способна дать ничего другого, кроме суждений о факте, в то время как математические суждения универсальны и объективны. Число, по Фреге, это класс всех классов, элементы которых находятся во взаимном соответств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зражения Фреге заставили Гуссерля отказаться от психологизма. В «Пролегоменах к чистой логике» (1900) он соглашается, что факты сознания принадлежат к темпоральной реальности, но математические истины вневременны. Например, принцип непротиворечия, не будучи индуктивным, есть истина необходимая и всеобщая. Так возникла идея чистой логи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уществуют фактуальные истины и истины необходимые и всеобщие. Последние суть логические истины, являющиеся общими для всех наук. На основе собственных посылок каждая из наук организует свою систему аргументации и доказательств. Аргументация законна, если посылки истинны и дедукция корректна. Корректность дедукции проверяется логическими законами, поэтому «чистая логика — это теория теорий, наука наук». Истинность закона непротиворечия неограниченна, ибо не зависит от чувства очевидности. Аподиктические очевидности не просто логические принципы, но также базовые законы чистой математики. То, что красное — это цвет, не зависит от данных наблюдений. Конъюнкция и дизъюнкция также несводимы к наблюдению, их неверное употребление ведет непосредственно к нонсенсу (например, в суждении: красное — это шу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2. Эйдетическая интуиц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сеобщие и необходимые суждения суть условия, делающие возможной теорию. Совсем не таковы утверждения, получаемые индуктивным путем, т.е. из опыта. На этих двух типах суждений основывает Гуссерль различие между интуицией факта и интуицией сущности. О сущностной интуиции он пишет во втором «Логическом исследовании» и первой главе «Идей чистой феноменологии».</w:t>
      </w:r>
    </w:p>
    <w:p>
      <w:pPr>
        <w:pStyle w:val="Normal"/>
        <w:autoSpaceDE w:val="false"/>
        <w:rPr>
          <w:rFonts w:ascii="Courier New" w:hAnsi="Courier New" w:cs="Courier New"/>
          <w:sz w:val="20"/>
          <w:szCs w:val="20"/>
        </w:rPr>
      </w:pPr>
      <w:r>
        <w:rPr>
          <w:rFonts w:cs="Courier New" w:ascii="Courier New" w:hAnsi="Courier New"/>
          <w:sz w:val="20"/>
          <w:szCs w:val="20"/>
        </w:rPr>
        <w:t>373</w:t>
      </w:r>
    </w:p>
    <w:p>
      <w:pPr>
        <w:pStyle w:val="Normal"/>
        <w:autoSpaceDE w:val="false"/>
        <w:rPr>
          <w:rFonts w:ascii="Courier New" w:hAnsi="Courier New" w:cs="Courier New"/>
          <w:sz w:val="20"/>
          <w:szCs w:val="20"/>
        </w:rPr>
      </w:pPr>
      <w:r>
        <w:rPr>
          <w:rFonts w:cs="Courier New" w:ascii="Courier New" w:hAnsi="Courier New"/>
          <w:sz w:val="20"/>
          <w:szCs w:val="20"/>
        </w:rPr>
        <w:t>Познание начинается с опыта, существующих вещей или фактов. Факт есть то, что происходит здесь и сейчас, он случаен, т.е. может быть, а может и не быть. Но когда факт явлен нашему сознанию, вместе с фактом оно улавливает и сущность. В самых разных ситуациях, слушая то кларнет, то виолончель, то скрипку, мы говорим о сущности — о музыке. Индивидуальное приходит в сознание через универсальное: если факт дан здесь и сейчас, то, значит, дана сначала quid факта, т.е. его сущность. Сущности, следовательно, суть типические модусы являемости феноменов. И дело обстоит не так, что мы эмпирически выделяем идею или сущность треугольника путем сравнения разных треугольников. Напротив, этот, тот и другой — треугольники, ибо все они суть частные случаи идеи треугольника. Чтобы сравнивать множество фактов, уже необходимо иметь представление об их сущности, то, благодаря чему они похожи. Это предзнание сущностей и есть эйдетическая интуиция (Wesen, eidos), в отличие от интуиции эмпирической, улавливающей отдельные факты. Конечно, реальны только единичные факты; универсалии как идеальные объекты не реальны в том смысле, в каком реальны отдельные факты. Но лишь универсальные сущности позволяют классифицировать, опознавать и различать единично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3. Региональные онтологии и формальная онтолог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наука о сущностях феноменология ставит целью описывать типические модусы, посредством которых феномены являются нашему сознанию. Модальности (благодаря которым этот звук есть звук, а не цвет или шум, к примеру) и есть сущности, относящиеся к фактическим данным. Эйдетическую редукцию, т.е. интуицию сущностей следует понимать как описание феномена, предстающего сознанию, когда мы отвлеклись от его эмпирических аспектов. Сущности инвариантны и постигаются посредством метода эйдетического варьирования. Берется некий пример понятия, характеристики которого выделяются методом вариаций до тех пор, пока мы не приходим к сущностным инвариантным свойства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от метод был знаком уже Декарту. Вспомним, как он выделял сущность телесного в своих «Размышлениях». Возьмем, к примеру, кусочек воска. У него есть определенные запах, цвет, форма и вкус. Стоит нам поднести его к огню, как мы увидим, что свойства изменятся. Единственно, что останется, — это занимаемое восковым кусочком пространство. Отсюда Декарт заключал, что протяженность является сущностью материи.</w:t>
      </w:r>
    </w:p>
    <w:p>
      <w:pPr>
        <w:pStyle w:val="Normal"/>
        <w:autoSpaceDE w:val="false"/>
        <w:rPr>
          <w:rFonts w:ascii="Courier New" w:hAnsi="Courier New" w:cs="Courier New"/>
          <w:sz w:val="20"/>
          <w:szCs w:val="20"/>
        </w:rPr>
      </w:pPr>
      <w:r>
        <w:rPr>
          <w:rFonts w:cs="Courier New" w:ascii="Courier New" w:hAnsi="Courier New"/>
          <w:sz w:val="20"/>
          <w:szCs w:val="20"/>
        </w:rPr>
        <w:t>374</w:t>
      </w:r>
    </w:p>
    <w:p>
      <w:pPr>
        <w:pStyle w:val="Normal"/>
        <w:autoSpaceDE w:val="false"/>
        <w:rPr>
          <w:rFonts w:ascii="Courier New" w:hAnsi="Courier New" w:cs="Courier New"/>
          <w:sz w:val="20"/>
          <w:szCs w:val="20"/>
        </w:rPr>
      </w:pPr>
      <w:r>
        <w:rPr>
          <w:rFonts w:cs="Courier New" w:ascii="Courier New" w:hAnsi="Courier New"/>
          <w:sz w:val="20"/>
          <w:szCs w:val="20"/>
        </w:rPr>
        <w:t>Не только в чувственно воспринимаемом мире обнаруживаются сущности, они есть и в мире наших влечений, надежд, воспоминаний. Разница между фактом (как данностью) и сущностью (как естьностью) становится для Гуссерля средством обоснования логики и математики. Математические и логические суждения необходимы и всеобщи, ибо они фиксируют отношения между сущностями. Как таковые они не нуждаются в опытном подтверждении своей ценности. Суждения типа: «Тела падают с одинаковым ускорением» — требуют опытной проверки, соотнесения с фактами. Но утверждение типа: «Сумма внутренних углов Евклидова треугольника равна 180 градусам» — в такой проверке не нуждаетс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ще более важно, по мнению Гуссерля, что сознание в своих связях с идеальными сущностями не может быть узаконено типовыми модусами перцептивных феноменов, его удостоверяет сам факт несовпадения логико-математического и эмпирического. Так, в рамках феноменологии были открыты так называемые «региональные онтологии». Природа, общество, мораль, религия являются, по Гуссерлю, «регионами», изучению которых должен предшествовать анализ сущностей и модальностей, оформляющих моральные, религиозные и другие феномены. По этому пути пошли и Макс Шелер (феноменология ценностей), и Рудольф Отто (типология религиозного опыта). Региональным онтологиям Гуссерль противопоставил формальную онтологию, которую он отождествил с логик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4. Интенциональность созн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ундаментальная характеристика феноменологии, исследующей типические модусы являемости феноменов в сознании, — интенциональность. В самом деле, сознание есть всегда знание о чем-то. Это нечто, о чем я думаю, вспоминаю, мечтаю, ощущаю. Значит, говорит Гуссерль, несовпадение субъекта и объекта дано непосредственным образом. Субъект — я, способный ощущать, вспоминать, судить, воображать. Объект — манифестации этих актов: образы, мысли, воспоминания, цвета, объемы и т. д. Посему необходимо различать являемость объекта от самого объекта. И если верно, что познанное — это явленное, то также верно, что из видимого живо лишь то, что ясно проявлено. Процесс познания Гуссерль называет «noesis», а то, о чем мы знаем, — «noema». Среди ноэм философ различает факты и сущ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знание, таким образом, интенционально. Психические акты характеризуются привязкой к некоему предмету. Я не вижу, поясняет Гуссерль, ощущения цвета, но вижу окрашенные предметы, слышу пение, не имея ощущения звука. Сказанное не значит, что перед нами концепция реализма. Сознание отсылает к другому, но это не значит, что другой существует помимо меня. Интенциональность сознания оставляет неразрешенным спор между идеализмом и реализмом.</w:t>
      </w:r>
    </w:p>
    <w:p>
      <w:pPr>
        <w:pStyle w:val="Normal"/>
        <w:autoSpaceDE w:val="false"/>
        <w:rPr>
          <w:rFonts w:ascii="Courier New" w:hAnsi="Courier New" w:cs="Courier New"/>
          <w:sz w:val="20"/>
          <w:szCs w:val="20"/>
        </w:rPr>
      </w:pPr>
      <w:r>
        <w:rPr>
          <w:rFonts w:cs="Courier New" w:ascii="Courier New" w:hAnsi="Courier New"/>
          <w:sz w:val="20"/>
          <w:szCs w:val="20"/>
        </w:rPr>
        <w:t>375</w:t>
      </w:r>
    </w:p>
    <w:p>
      <w:pPr>
        <w:pStyle w:val="Normal"/>
        <w:autoSpaceDE w:val="false"/>
        <w:rPr>
          <w:rFonts w:ascii="Courier New" w:hAnsi="Courier New" w:cs="Courier New"/>
          <w:sz w:val="20"/>
          <w:szCs w:val="20"/>
        </w:rPr>
      </w:pPr>
      <w:r>
        <w:rPr>
          <w:rFonts w:cs="Courier New" w:ascii="Courier New" w:hAnsi="Courier New"/>
          <w:sz w:val="20"/>
          <w:szCs w:val="20"/>
        </w:rPr>
        <w:t>Для феноменолога важно описать то, что действительно явлено сознанию, и пределы такой явленности. Речь не идет о «кажимости», противопоставленной «вещи в себе»: я не воспринимаю, как музыка мне является, — я слышу музыку. Вывод Гуссерля таков: начало всех начал — интуиция. «Всякая интуиция, изначально конкретизированная, по праву является источником познания. Все, что предлагается нам в интуиции первичным образом (так сказать, во плоти и крови), должно принять таким, как есть, даже если только в границах предлагаем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5. Epoche, или феноменологическая редукц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помощью объявленного принципа Гуссерль обосновывает феноменологию как строгую науку. Zu den Sachen selbst («Обратимся к вещам») — такая программа феноменологии ставит целью найти прочную и несомненную опору для нового здания философии. Ее методом призван стать метод epoche (греч.: остановка в сужден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Хотя термин «эпохе» напоминает сомнение скептиков и картезианцев, все же его следует понимать несколько иначе. Гуссерль призывает не верить слепо всему, о чем говорят философы, представители науки, и даже собственным привычным утверждениям, относящимся к повседневной жизни и «естественной установк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стественная установка» человека соткана из различных убеждений, без которых не обойтись в повседневной жизни; первым из них является убеждение, что нас окружает мир реальных вещей. Все это так, но подобного рода очевидностям не хватает конструктивности, на них не построишь здание философии. Из моего убеждения в существовании мира нельзя вывести ни одного философского положения. Более того, факт существования мира вне сознания, к которому он обращен, — далеко не несомненен. Как человек философ не может не верить в реальность мира и многое другое, без чего практическая жизнь невозможна. Но как философ за точку отсчета он должен взять нечто ино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льзя оттолкнуться ни от идеи реального существования мира, ни от данных естествознания, ибо в последних хотя и используются точные методы, есть множество наивных заимствований из сферы обыденного опыта и здравого смысла, не выдерживающих проверки epoche. Проблема не в существовании мира, поясняет ситуацию итальянский феноменолог Энцо Пачи, проблема в смысле и назначении мира для меня, а затем его осмыслении для други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7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что же может устоять под прессом epoche? Единственное, чего нельзя взять в скобки, убежден Гуссерль, — это сознание, субъективность. Cogito и cogitata — феноменологический остаток, очевидность которых абсолютна. Сознание — не просто реальность наиболее очевидная, но и реальность абсолютная, основание всякой реальности. Мир, подчеркивает философ, «конституирован» сознанием. Открытым все же остается вопрос: если сознание придает осмысленность миру, то искомый смысл оно творит или раскрывает как данны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уссерль, похоже, колебался между двумя этими решениями на разных этапах своего жизненного пути. Как трансцендентальное «я» в качестве феноменологического остатка можно примирить с монадическим и сингулярным характером «я» (ведь картезианское cogito — лишь кромка того мира, который подлежит проверке на epoche). «Это "я", которое осуществляет epoche, это "я", которое вопрошает мир как феномен, тот мир, что значим для меня так же, как и для других, кто принимает его во всей определенности. Следовательно, я возвышаюсь над всяким природным существом, раскрывающимся для меня. Я — субъективный полюс трансцендентальной жизни... И я в полноте своей конкретности впитываю в себя все эт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6. Кризис европейских наук и «жизненный ми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ледним сочинением Гуссерля стала работа «Кризис европейских наук и трансцендентальная феноменология» (опубликована посмертно в 1954 г.). Кризис заключался, разумеется, не в научности как таковой, а в значении, которые имели науки для человеческого существования. Исключительность, писал Гуссерль, которая была придана во второй половине XIX века позитивным наукам, и ослепленность мнимым «процветанием», из них якобы проистекавшим, означали вместе удаление от проблем, решительно важных для подлинной человечности. Чисто фактологические науки создавали посредственного человека-фак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турализм и объективизм становятся объектом критики Гуссерля. Где и когда доказано, что иной истины, кроме научной, нет и не может быть? На чем основана уверенность, что научно описанный мир реален? Наука картезианского типа исключила в принципе проблемы, наиболее сложные и неотвратимые в контексте человеческого существования, отдав их на произвол судьбы. Что может сказать наука по поводу разумности и неразумности поведения человека и мира, его окружающего? По поводу нас как субъектов свободного выбора? Ясно, считает Гуссерль, науке чистых фактов, абстрагируясь от какого бы то ни было субъекта, нечего сказать об этом.</w:t>
      </w:r>
    </w:p>
    <w:p>
      <w:pPr>
        <w:pStyle w:val="Normal"/>
        <w:autoSpaceDE w:val="false"/>
        <w:rPr>
          <w:rFonts w:ascii="Courier New" w:hAnsi="Courier New" w:cs="Courier New"/>
          <w:sz w:val="20"/>
          <w:szCs w:val="20"/>
        </w:rPr>
      </w:pPr>
      <w:r>
        <w:rPr>
          <w:rFonts w:cs="Courier New" w:ascii="Courier New" w:hAnsi="Courier New"/>
          <w:sz w:val="20"/>
          <w:szCs w:val="20"/>
        </w:rPr>
        <w:t>377</w:t>
      </w:r>
    </w:p>
    <w:p>
      <w:pPr>
        <w:pStyle w:val="Normal"/>
        <w:autoSpaceDE w:val="false"/>
        <w:rPr>
          <w:rFonts w:ascii="Courier New" w:hAnsi="Courier New" w:cs="Courier New"/>
          <w:sz w:val="20"/>
          <w:szCs w:val="20"/>
        </w:rPr>
      </w:pPr>
      <w:r>
        <w:rPr>
          <w:rFonts w:cs="Courier New" w:ascii="Courier New" w:hAnsi="Courier New"/>
          <w:sz w:val="20"/>
          <w:szCs w:val="20"/>
        </w:rPr>
        <w:t>Упразднение философской интенциональности означало редукцию рациональности к научной ее форме. Научно-категориальное вытесняет докатегориальное, то, что Гуссерль называет «жизненным миром» (Lebenswelt). Это область исконно человеческих «смысловых формаций», предшествующих рождению науки и не исчезающих с ее развитием. Ученые не могут не считаться с их присутствием. Мир перцепций остается на плечах геометрии. Историк, анализирующий документ, не может абстрагироваться от коммуникативной и смысловой интенциональности (как юридический кодекс подразумевает комплекс природных потребностей, настроений, целей и т.п.).</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им образом, драма современной эпохи началась с Галилея. Галилей выделил из жизненного мира физико-математическое измерение, и это измерение стали считать конкретной жизнью. Признавая значение науки и техники, философия должна сохранить за собой историческую традицию, не допускать технической фетишизации истории и науки. Феноменология есть первая философия, оставляющая человеку свободу выхода к новым горизонтам. Феноменологическая редукция не может быть завершена: ее смысл — в неостановимом возобновлен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ля философии важен тот факт, что любая объективность неабсолютна: в ее пересмотре — смысл жизни. Склеротическим претензиям на абсолютность она противопоставляет субъективность с ее интенциональной созидательной активностью. Единственно реальный исторический субъект — само человечество со всеми его небезгрешными проектами. Философы могут стать его служителями и даже спасателями в «скептическом наводнении». Для этого достаточно открыть сознанию его автономию и свободу взамен пассивной слепоты органического роста.</w:t>
      </w:r>
    </w:p>
    <w:p>
      <w:pPr>
        <w:pStyle w:val="Normal"/>
        <w:autoSpaceDE w:val="false"/>
        <w:rPr>
          <w:rFonts w:ascii="Courier New" w:hAnsi="Courier New" w:cs="Courier New"/>
          <w:sz w:val="20"/>
          <w:szCs w:val="20"/>
        </w:rPr>
      </w:pPr>
      <w:r>
        <w:rPr>
          <w:rFonts w:eastAsia="Courier New" w:cs="Courier New" w:ascii="Courier New" w:hAnsi="Courier New"/>
          <w:b/>
          <w:bCs/>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r>
        <w:rPr/>
        <w:t>Глава двадцать первая</w:t>
      </w:r>
    </w:p>
    <w:p>
      <w:pPr>
        <w:pStyle w:val="Normal"/>
        <w:autoSpaceDE w:val="false"/>
        <w:rPr>
          <w:rFonts w:ascii="Courier New" w:hAnsi="Courier New" w:cs="Courier New"/>
          <w:b/>
          <w:b/>
          <w:bCs/>
          <w:sz w:val="22"/>
          <w:szCs w:val="20"/>
        </w:rPr>
      </w:pPr>
      <w:r>
        <w:rPr>
          <w:rFonts w:cs="Courier New" w:ascii="Courier New" w:hAnsi="Courier New"/>
          <w:b/>
          <w:bCs/>
          <w:sz w:val="22"/>
          <w:szCs w:val="20"/>
        </w:rPr>
        <w:t>Мартин Хайдеггер: от феноменологии к экзистенциализму</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ОТ ФЕНОМЕНОЛОГИИ К ЭКЗИСТЕНЦИАЛИЗМ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артин Хайдеггер родился в Месскирхе в 1889 г. Ученик Риккерта, он в 1914 г. защитил докторскую работу «Учение о суждении в психологизме». Готовясь к преподаванию в качестве доцента, Хайдеггер написал диссертацию «Учение Дунса Скота о категориях и значении» (позже, правда, выяснится, что «Спекулятивная грамматика», о которой писал Хайдеггер, не принадлежит Дунсу Ско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пустя несколько лет Гуссерля пригласили преподавать во Фрейбург, и Хайдеггер последовал за ним в качестве ассистента. В 1929 г. он заменил Гуссерля на кафедре философии Фрейбургского университета. К этому периоду относятся работы «Что такое метафизика?», «О сущности основания» (в сборнике к 70-летию Гуссерля) и «Кант и проблема метафизики». Фундаментальная работа «Бытие и время» (1927) посвящена Гуссерлю, но хотя им и заявлен феноменологический метод исследования, очевидна существенная разница между двумя философскими позиция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1933 г. Хайдеггер, признавший нацизм, назначен ректором Фрейбургского университета (хотя он и недолго оставался на этом посту). Тогда же написаны им работы «Гельдерлин и сущность поэзии» (1937), «Учение Платона об истине» (1942), «Письмо о гуманизме», «Сущность истины» (1943), «Неторные тропы» (1950), «Введение в метафизику» (1953), « Что такое философия?» (1956), «Путь к языку» (1959), «Ницше» (1961). Умер Хайдеггер в 1976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Цель, провозглашенная в «Бытии и времени», — «онтология, адекватно определяющая смысл бытия». Но, чтобы достичь цели, необходимо понять, кто вопрошает о смысле бытия. И если в «Бытии и времени» дана экзистенциальная аналитика вопрошающего о смысле бытия человека, то начиная с 30-х годов речь идет уже о самораскрытии бытия. Экзистенция становится несущественным определением бытия: история бытия детерминирует любую человеческую ситуацию.</w:t>
      </w:r>
    </w:p>
    <w:p>
      <w:pPr>
        <w:pStyle w:val="Normal"/>
        <w:autoSpaceDE w:val="false"/>
        <w:rPr>
          <w:rFonts w:ascii="Courier New" w:hAnsi="Courier New" w:cs="Courier New"/>
          <w:sz w:val="20"/>
          <w:szCs w:val="20"/>
        </w:rPr>
      </w:pPr>
      <w:r>
        <w:rPr>
          <w:rFonts w:cs="Courier New" w:ascii="Courier New" w:hAnsi="Courier New"/>
          <w:sz w:val="20"/>
          <w:szCs w:val="20"/>
        </w:rPr>
        <w:t>38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ЗДЕСЬ-БЫТИЕ И ЭКЗИСТЕНЦИАЛЬНАЯ АНАЛИТИ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нкретная разработка проблемы смысла бытия — такова цель сочинения «Бытие и время». Но проблема смысла бытия может быть понята только в том случае, если ясно, через какое сущее можно постичь смысл бытия. «Чтобы проблему бытия истолковать со всей возможной прозрачностью, необходимо сначала прояснить способ проникновения в бытие, понимания и концептуального владения его смыслом, а также прояснить возможность определенного сущего в качестве образца и указать подлинный путь доступа к нему». Итак, по Хайдеггеру, постичь проблему бытия означает сделать прозрачным определенное сущее и нас, ищущих смысл бытия. Этому и посвящена экзистенциальная аналити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следовательно, — сущее, вопрошающее о смысле своего бытия. Поэтому корректная постановка проблемы требует предварительного выяснения, каково это вопрошающее сущее. «Это сущее — мы сами, имеющие средь многих иных бытийных возможностей ту, которая понуждает нас искать нечто, обозначаемое как Dasein, здесь-бытие» («наличное бытие»). Человек, взятый с точки зрения способа бытия, всегда находится внутри ситуации, заброшен в нее и активно соотносится с ней. Но Dasein, человек, — не только сущее, вопрошающее о смысле бытия, но также такое сущее, которое не позволяет свести себя к бытию, отождествляемому западной философией с объективностью, т.е., по выражению Хайдеггера, с «просто-присутствием». Все вещи, сколь угодно различные между собой, являются объектами (ob-jecta), предданными мне. В их присутствии традиция привычно видела знак бытия. Человек не может быть только объектом, простым и чистым, вещью среди вещей. Человек как Dasein есть сущее, для которого вещи выступают как присутствующ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пособ Dasein — экзистенция, в ней и природа, и сущность человека. Ее характер не имеет ничего общего с простым присутствием, главное свойство Dasein — бытие-в-возможности, то, что может быть. Экзистенциал «возможного бытия» включает в себя модальность, которую можно охарактеризовать как «озабоченность миром», тревогу о ближних. Сущность бытия — не пустая логическая возможность и не эмпирическая случай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ля человека бытийно важна возможность актуализации, следовательно, выбирать себя, потеряться или найти себя. В этом смысле Dasein — сущее, к которому идут экзистенция в процессе решения «быть или не быть», обрести или пропасть, и выбор, ставящий индивида перед самим собой.</w:t>
      </w:r>
    </w:p>
    <w:p>
      <w:pPr>
        <w:pStyle w:val="Normal"/>
        <w:autoSpaceDE w:val="false"/>
        <w:rPr>
          <w:rFonts w:ascii="Courier New" w:hAnsi="Courier New" w:cs="Courier New"/>
          <w:sz w:val="20"/>
          <w:szCs w:val="20"/>
        </w:rPr>
      </w:pPr>
      <w:r>
        <w:rPr>
          <w:rFonts w:cs="Courier New" w:ascii="Courier New" w:hAnsi="Courier New"/>
          <w:sz w:val="20"/>
          <w:szCs w:val="20"/>
        </w:rPr>
        <w:t>38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БЫТИЕ-В-МИРЕ И БЫТИЕ-С-ДРУГИ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 это сущее, вопрошающее о смысле бытия и к тому же нередуцируемое к чистому объекту. Бытие человека — его экзистенция, бытие, могущее быть. Но «возможное бытие» означает проектирование. Такая экзистенция есть трансценденция, «переход "за"». Трансценденция для Хайдеггера вовсе не одна из многих возможных поведенческих моделей, мы имеем дело с фундаментальной характеристикой. Человек есть проект в том смысле, что все мирское изначальным образом инструментально в функции проекта. Так Хайдеггер приводит нас к пониманию человека как «бытия-в-мир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кольку человек сущностным образом проективен, то мир — это не реальность для созерцания (как думал Гуссерль), а комплекс инструментов для человека. «Бытие-в-мире», стало быть, изначально отсылает к миру как проекту. Трансценденция устанавливает проект, или набросок мира, и это невозможно понять иначе, как акт свободы, более того, по Хайдеггеру, это сама своб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если любой проект укоренен в свободном акте, не менее очевидно и то, что любой проект свидетельствует об ограниченности человека потребностями и инструментальными возможностями. Бытие-в-мире, следовательно, несозерцательно, ибо отсылает к «озабоченности» вещным миром, тем, «что же делать с инструментальной реальностью, опосредующей жизнь и практические действ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десь-бытие по сути проективно, мир же существует как совокупность утилизуемых вещей, и именно как используемый он вызван к бытию. Для вещей «быть» равнозначно «быть используемыми человеком», который вовсе не является зрителем на грандиозном спектакле. Человек, будучи втянут в вещный мир, трансформирует его. А меняя мир, он формует и меняет самого себ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озерцательная позиция незаинтересованного наблюдателя событий (на этой традиции западной философии настаивал Гуссерль) представляет собой один аспект более общей системы утилизуемости вещей. Вещь всегда инструмент, если угодно, ее можно рассматривать как средство эстетического наслаждения. Но при желании вещь можно рассмотреть и «объективно», с научной точки зрения, на фоне всеобщего проекта. Человек постигает нечто, когда знает, что с ним следует делать, когда познает себя самого и что с собой можно сделать, чем он может бы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рассуждая, Хайдеггер приходит к необходимости выйти из гносеологического тупика современной философии, помещающей знание внутри познающего, не умеющей выйти из замкнутого пространства ментального театра. Эта привычная установка и связанная с ней псевдопроблема ошибочно делают познание внутренним качеством субъекта, основой его изначального отношения к миру.</w:t>
      </w:r>
    </w:p>
    <w:p>
      <w:pPr>
        <w:pStyle w:val="Normal"/>
        <w:autoSpaceDE w:val="false"/>
        <w:rPr>
          <w:rFonts w:ascii="Courier New" w:hAnsi="Courier New" w:cs="Courier New"/>
          <w:sz w:val="20"/>
          <w:szCs w:val="20"/>
        </w:rPr>
      </w:pPr>
      <w:r>
        <w:rPr>
          <w:rFonts w:cs="Courier New" w:ascii="Courier New" w:hAnsi="Courier New"/>
          <w:sz w:val="20"/>
          <w:szCs w:val="20"/>
        </w:rPr>
        <w:t>390</w:t>
      </w:r>
    </w:p>
    <w:p>
      <w:pPr>
        <w:pStyle w:val="Normal"/>
        <w:autoSpaceDE w:val="false"/>
        <w:rPr>
          <w:rFonts w:ascii="Courier New" w:hAnsi="Courier New" w:cs="Courier New"/>
          <w:sz w:val="20"/>
          <w:szCs w:val="20"/>
        </w:rPr>
      </w:pPr>
      <w:r>
        <w:rPr>
          <w:rFonts w:cs="Courier New" w:ascii="Courier New" w:hAnsi="Courier New"/>
          <w:sz w:val="20"/>
          <w:szCs w:val="20"/>
        </w:rPr>
        <w:t>На деле человек — не монада, и вовсе не на познании зиждется его отношение к миру. Он — просвет, раскрытие мира, поэтому проблема, есть ли мир и как его бытие может быть доказано, в качестве проблемы, поставленной человеком, лишена смысл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сли «бытие-в-мире» («in der-Welt-sein») — экзистенциал, то в такой же мере экзистенциал и «бытие-с-другими» («Mit-sein»). Нет субъекта без мира, как нет изолированного Я без других. Гуссерль в «Картезианских размышлениях» изложил феноменологию интерсубъективности в тех же терминах, что и Хайдеггер: другие невыводимы, как другие Я (alter ego), напротив, они предпосланы Я в изначальном качестве своей инаковости. Поскольку экзистенция конституирует себя как просвет в бытии, то и другие Я участвуют в мире наподобие моего живого 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севдопроблемой является не только вопрос существования внешнего мира, но и проблема солипсизма. Подобно тому как в мире человек раскрывает себя в вещной озабоченности, так в бытии-с-другими базовой структурой отношений становится забота о других. Забота о ближних может реализоваться в двух направлениях: освободить других от их забот либо, напротив, помочь ближнему завоевать свободу и взять ответственность на себя. В первом случае мы имеем простое «совместное бытование», что, по Хайдеггеру, означает неподлинное сосуществование, во втором, тем не менее, забота — модель подлинной экзистен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БЫТИЕ-К-СМЕРТИ, ЭКЗИСТЕНЦИЯ НЕПОДЛИННАЯ И ЭКЗИСТЕНЦИЯ ПОДЛИННА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неизбежно находит себя внутри ситуации, и своим жизненным проектом противостоит этой ситуации. Но поскольку свою заботу он выражает по необходимости в «онтическом» плане, т.е. в плане сущего и его фактуальности, то ему не выйти за рамки неподлинного существования. Когда человек использует вещи, устанавливает социальные отношения, это само по себе удерживает его на уровне фактов. Процесс утилизации проникает в язык, который вырождается в пустословие анонимной экзистенции с ее аксиомой: «Это так потому, что так говорится». Анонимная экзистенция пытается заполнить образовавшийся вакуум, прибегая ко все новому опыту, — в итоге она тонет в любопытстве. Помимо пустословия и курьезности неподлинную экзистенцию характеризует двусмысленность. Ситуативная индивидуальность, упокоившаяся в праздной болтовне, исчезает в конце концов в тумане недомолвок. Анонимность — «так говорят» или «так делают» — верный признак неподлинной экзистенции.</w:t>
      </w:r>
    </w:p>
    <w:p>
      <w:pPr>
        <w:pStyle w:val="Normal"/>
        <w:autoSpaceDE w:val="false"/>
        <w:rPr>
          <w:rFonts w:ascii="Courier New" w:hAnsi="Courier New" w:cs="Courier New"/>
          <w:sz w:val="20"/>
          <w:szCs w:val="20"/>
        </w:rPr>
      </w:pPr>
      <w:r>
        <w:rPr>
          <w:rFonts w:cs="Courier New" w:ascii="Courier New" w:hAnsi="Courier New"/>
          <w:sz w:val="20"/>
          <w:szCs w:val="20"/>
        </w:rPr>
        <w:t>391</w:t>
      </w:r>
    </w:p>
    <w:p>
      <w:pPr>
        <w:pStyle w:val="Normal"/>
        <w:autoSpaceDE w:val="false"/>
        <w:rPr>
          <w:rFonts w:ascii="Courier New" w:hAnsi="Courier New" w:cs="Courier New"/>
          <w:sz w:val="20"/>
          <w:szCs w:val="20"/>
        </w:rPr>
      </w:pPr>
      <w:r>
        <w:rPr>
          <w:rFonts w:cs="Courier New" w:ascii="Courier New" w:hAnsi="Courier New"/>
          <w:sz w:val="20"/>
          <w:szCs w:val="20"/>
        </w:rPr>
        <w:t>Экзистенциальный анализ показывает, что анонимное существование является составной частью «способности быть» человека. В основе такого варианта «способности быть» лежит «осадочность», т.е. его падение на уровень вещей. Тем слышнее становится голос совести, взывающей к подлинному существованию, онтологическому (не онтическому), экзистенциальному плану, где уместны поиски смысла бытия. Совесть отвлекает нас от самолюбования, призывая вглядеться в тайные закоулки души, в то, что нельзя утаить от себ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кзистенция, как мы уже знаем, есть бытие-в-возможности, на чем основано самопроектирование и трансцендирование человека. Однако любой проект затягивает нас в болото мирского и вещного. По сути дела это значит, что проекты и выбор эквивалентны. Я могу посвятить жизнь работе, науке, обогащению, чему угодно другому, но человеком остаюсь, лишь выбирая одну возможность либо другую. По этой причине, не имея возможности избежать выбора, человек на что-то решается и непременно рассеивается в неподлинной экзистенции. И все же среди множества возможностей есть особая, уйти от которой ни одно живое существо не властно. Это смер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самом деле, я могу расходовать собственную жизнь, как мне заблагорассудится: прожить ее с пользой или растратить по пустякам. Могу быть кем угодно, по собственному усмотрению, но не могу не умереть. Смерть, таким образом, становится реальностью, экзистенцией, которой больше нет. Понятно поэтому, что пока существует Я, смерть пребывает в качестве возможности-угрозы сделать все прочие возможности невозможными. Смерть как возможность, заключает Хайдеггер, перекрывает пути самореализации. Со смертью исчезают все возможности строить проекты, выбирать и реализовыва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олос сознания, следовательно, озвучивает смысл смерти, обнажающей ничтожность любого проекта. В перспективе смерти все индивидуальные ситуации роднит возможность стать невозможными. Осознание смерти, суетности любого проекта обосновывает историчность экзистенции, неполноту каждого из ее моментов. Подлинная экзистенция, кроме прочего, есть бытие-к-смерти. Только приблизившись к постижению смерти как невозможности существования, пониманию, растворенному в поступках, предвосхищающем решении, человек находит себе подлинное бытие. Стать свободным перед лицом собственной смерти — значит распознать среди суетных такие возможности, которые, будучи правильно выбранными, окажутся недостижимыми для смерти.</w:t>
      </w:r>
    </w:p>
    <w:p>
      <w:pPr>
        <w:pStyle w:val="Normal"/>
        <w:autoSpaceDE w:val="false"/>
        <w:rPr>
          <w:rFonts w:ascii="Courier New" w:hAnsi="Courier New" w:cs="Courier New"/>
          <w:sz w:val="20"/>
          <w:szCs w:val="20"/>
        </w:rPr>
      </w:pPr>
      <w:r>
        <w:rPr>
          <w:rFonts w:cs="Courier New" w:ascii="Courier New" w:hAnsi="Courier New"/>
          <w:sz w:val="20"/>
          <w:szCs w:val="20"/>
        </w:rPr>
        <w:t>39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МУЖЕСТВО ПЕРЕД ЛИЦОМ СТРАХ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мерть, полагает Хайдеггер, есть такая возможность бытия, от которой Dasein не может уклониться. Нависшая как угроза возможность не быть проясняет все отношения с другими Dasein. Возможность абсолютно безусловная, смерть во времени становится экстремумом бытия, его чистой невозможностью. Непреодолимость в том, что смерть — последняя возможность экзистенции, аннигилирующая ее. Как безусловная она принадлежит исключительно индивиду. «Никто не может умереть за другого». Здесь-бытие характеризуется способом персонификации смерти. В той мере, в какой смерть есть, она всегда радикальным образом моя смер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Жизнь к смерти» конституирует аутентичный смысл экзистенции, очищенной от быта, фактов и обстоятельств. Предвосхищение смерти (ложным решением которого является самоубийство) придает смысл всему сущему через опытное запределивание на его возможное небытие. Такой опыт вряд ли рефлексивен по природе, скорее, он дает о себе знать специфическим чувством страха. «Бытие-к-смерти» есть страх, он ставит человека лицом к лицу с Ничто (Nichts), бессмысленностью любых проектов, начинаний и самой экзистенции. Тоска сигнализирует об аффективной ситуации радикально нарастающей угрозы, сдавливающей экзистенцию. Угроза, рождающаяся изнутри изолированного бытия, Dasein, и есть стр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щутить в себе этот страх «бытия-к-смерти», набраться мужества вглядеться в лицо собственного Ничто, моего небытия, — значит ощутить подлинную экзистенцию. Голос совести призывает принять собственную конечность и негативность. Напротив, страх перед смертью, малодушное бегство, отрицание ее реальности свидетельствуют о характере экзистенции, банальной, неподлинной и анонимной, увязшей во мраке безличного «Man». Страх — это сползание в плоскость вещного неподлинного бытия... Боятся всегда чего-то, в то время как страх не касается ничего конкретного, ибо говорит о присутствии Ничто в его уничтожающей потенции. «В тревоге перед лицом смерти Dasein развернуто лицом к самому себе в признании непреодолимости этой последней возможности. Банальная экзистенция ищет уловки, переплавляя страх в боязнь перед неотвратимым событием. Банальная двусмысленность страха выступает как постыдная слабость, которой не должно знать Dasein».</w:t>
      </w:r>
    </w:p>
    <w:p>
      <w:pPr>
        <w:pStyle w:val="Normal"/>
        <w:autoSpaceDE w:val="false"/>
        <w:rPr>
          <w:rFonts w:ascii="Courier New" w:hAnsi="Courier New" w:cs="Courier New"/>
          <w:sz w:val="20"/>
          <w:szCs w:val="20"/>
        </w:rPr>
      </w:pPr>
      <w:r>
        <w:rPr>
          <w:rFonts w:cs="Courier New" w:ascii="Courier New" w:hAnsi="Courier New"/>
          <w:sz w:val="20"/>
          <w:szCs w:val="20"/>
        </w:rPr>
        <w:t>39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ВРЕМ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Если экзистенция — это возможность и проектирование, то среди детерминаций времени (прошлое, настоящее и будущее) фундаментально будущее. В проектировании себя вперед, в «видении-себя-самого» на фоне грядущего состоит существенная характеристика экзистенциальности. Тем не менее забота, предвосхищающая возможности, вырастает из прошлого и подразумевает его. Между прошлым и будущим — хлопотная суета, связанная с настоящим. Три временные детерминации имеют значение «быть вне себя»: будущее — это устремление, настоящее — бытие при вещах, прошлое — возвращение к факту и принятие ситуации. Это причина, по которой Хайдеггер называет три момента времени экстатичными (как то, что бытует вне себя). Грядущее, ставшее и настоящее раскрывают темлоральность как чистый «ekstatikon». Темпоральность — изначальная внеположенность в себе и для себя. «Мы называем определенные феномены — грядущее, ставшее и настоящее — экстазисной темпоральность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любом случае, в зависимости от того, идет ли речь о времени аутентичном или неаутентичном, подлинной или неподлинной экзистенции, мы охвачены либо заботой об успехе, либо принимаем смерть как возможность экзистенции. Будущее есть бытие-к-смерти, которое не дает нам погрязнуть в мирском. И если подлинное прошлое отвергает пассивное восприятие традиции, призывая довериться возможностям, предлагаемым живой традицией, то подлинное настоящее есть мгновение, когда человек, постигая неподлинность окружающего, отрицая его, решает наконец свою судьб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з анализа темпоральности следует: 1. Черты времени, предлагаемые здравым смыслом и научным понятием соразмерности, Хайдеггер характеризует как черты неподлинного, вещного времени; 2. Подлинная экзистенция (страх) показывает незначительность всех человеческих проектов. Равная их мизерность дает возможность человеку сконцентрироваться на собственном времени, довериться своего рода «amor fati», судьбе. Человек живет, принимая дух своего времени и народа, но все же, будучи в миру, он и вне его, ибо пережил предвосхищающий опыт смерти, раскрывшей Ничто человеческой экзистенции; 3. Историчность Dasein состоит не просто в историзации бытия: историографическое раскрытие показывает ускоренность здесь-бытия в истории. История и бытие едины по своей онтологической структуре. Эта связь отсылает к экзистенциальному источнику историографии, историчности бытия.</w:t>
      </w:r>
    </w:p>
    <w:p>
      <w:pPr>
        <w:pStyle w:val="Normal"/>
        <w:autoSpaceDE w:val="false"/>
        <w:rPr>
          <w:rFonts w:ascii="Courier New" w:hAnsi="Courier New" w:cs="Courier New"/>
          <w:sz w:val="20"/>
          <w:szCs w:val="20"/>
        </w:rPr>
      </w:pPr>
      <w:r>
        <w:rPr>
          <w:rFonts w:cs="Courier New" w:ascii="Courier New" w:hAnsi="Courier New"/>
          <w:sz w:val="20"/>
          <w:szCs w:val="20"/>
        </w:rPr>
        <w:t>39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 ЗАПАДНАЯ МЕТАФИЗИКА КАК ЗАБВЕНИЕ БЫТИЯ. ПОЭТИЧЕСКИЙ ЯЗЫК КАК ЯЗЫК БЫТ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просу о смысле бытия посвящена работа «Бытие и время». Экзистенциальная аналитика показала, что к искомому смыслу бытия нельзя прийти путем вопрошания сущего. Анализ здесь-бытия как привилегированного сущего, ставя вопрос о сути бытия, раскрывает, скорее, Ничто экзистенции. Радикальную критику классической метафизики дает Хайдеггер во «Введении к метафизике» (195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лассическая метафизика от Аристотеля до Гегеля и Ницше делала то, невозможность чего показал экзистенциальный анализ: она искала смысл бытия, исследуя сущее. Став физикой, метафизика «забыла» о бытии, более того, «забыла» о самом забвении. Платон, по мнению Хайдеггера, ответствен за деградацию метафизики к физике. Философы-досократики (Анаксимандр, Парменид, Гераклит) понимали истину как самораскрытие бытия, что подтверждается этимологически (от греч. Aletheia, где lantano — скрывать, а — отрицание, что вместе означает непотаенность). И все-таки отвергнутое Платоном понятие истины как несокрытости перевернуло все вверх ногами. Бытие он основал на истине так, что мышление, а не бытие стало устанавливать отношения между содержанием и идеями. Таким образом, бытие должно было оконечиться и соотнестисъ с человеческой мыслительной способностью и язык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ерно, что мы, говорящие, используем язык, но верно и то, что именно наследие из слов, логических правил, грамматики и синтаксиса полагает непреодолимые границы тому, что мы можем сказать. Однако пользуясь языком, мы говорим о сущем, а не о бытии. Бытие раскрывает себя не через сущее, даже если это привилегированное Dasein, а только по инициативе самого бытия. В этом и состоит знаменитый хайдеггеровский «поворо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у не дано проникнуть в смысл бытия. Он не хозяин сущего, а скорее пастух бытия. Его достоинство в том, чтобы быть «позванным самим бытием для охраны его истины». А это значит, что философию надобно вызволить из тисков «гуманистической» деформации, дабы вернуть ей «тайну» бытия и первородную способность к самораскрыти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где же бытие приоткрывает свою тайну? Раскрытие случается в языке, но не в научном, а в поэтическом. «Язык — дом бытия. И в нем обитает человек. Мыслители и поэты — хранители этого обиталища». «Бытие все еще ждет, когда же оно станет делом человеческой мысли. Как бы ни определяли люди сущность живого разума (ratio animalis) — способностью оперировать понятиями или пользоваться категориями, — любое действие разума предполагает, что до всякого</w:t>
      </w:r>
    </w:p>
    <w:p>
      <w:pPr>
        <w:pStyle w:val="Normal"/>
        <w:autoSpaceDE w:val="false"/>
        <w:rPr>
          <w:rFonts w:ascii="Courier New" w:hAnsi="Courier New" w:cs="Courier New"/>
          <w:sz w:val="20"/>
          <w:szCs w:val="20"/>
        </w:rPr>
      </w:pPr>
      <w:r>
        <w:rPr>
          <w:rFonts w:cs="Courier New" w:ascii="Courier New" w:hAnsi="Courier New"/>
          <w:sz w:val="20"/>
          <w:szCs w:val="20"/>
        </w:rPr>
        <w:t>395</w:t>
      </w:r>
    </w:p>
    <w:p>
      <w:pPr>
        <w:pStyle w:val="Normal"/>
        <w:autoSpaceDE w:val="false"/>
        <w:rPr>
          <w:rFonts w:ascii="Courier New" w:hAnsi="Courier New" w:cs="Courier New"/>
          <w:sz w:val="20"/>
          <w:szCs w:val="20"/>
        </w:rPr>
      </w:pPr>
      <w:r>
        <w:rPr>
          <w:rFonts w:cs="Courier New" w:ascii="Courier New" w:hAnsi="Courier New"/>
          <w:sz w:val="20"/>
          <w:szCs w:val="20"/>
        </w:rPr>
        <w:t>восприятия сущего само бытие уже проявилось и сбылось в своей истине. Ведь и в понятии живого существа уже заложена трактовка жизни, неизбежно опирающаяся на трактовку сущего как жизни — zoe + physis... Метафизика отгораживается от того простого и существенного обстоятельства, что человек принадлежит себе постольку, поскольку слышит требование бытия... благодаря этому у него есть язык как обитель, оберегающая присущую ему экстатичность. Попадание в просвет бытия я называю экзистенцией. Только человеку дан этот род бытия, который не просто возможность разума, в нем суть человеческая хранит источник своего опреде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языке, читаем мы в эссе «Гельдерлин и сущность поэзии» (1937), поэту раскрывается дар бытия, им, поэтом, говорящего. Важно поэтому уметь услышать бытие, отдаться (Gelassenheit) в его власть и стать свободным для восприятия истины. Как свобода, так и истина равным образом — дар бытия, и его инициатива — открыться человек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8. ТЕХНИКА И ЗАПАДНЫЙ МИ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ы говорили о двух хайдеггеровских образах — «хозяин сущего» и «пастух бытия». Среди «экзистенциальных мыслителей» — Анаксимандр, Парменид, Гераклит, Гельдерлин. Однако западный человек, благодаря физике, притязающей быть метафизикой, захотел стать повелителем сущего. Платоновская трактовка истины определила судьбу западной культуры с ее приматом техники. Начиная с Нового времени техника — далеко не нейтральный инструмент в руках человека, использующего ее то во благо, то во зло. В самом деле, техника стала своего рода векселем, предъявленным к оплате Бытием беспамятному человеку, тому, кто дерзнул превратить реальность в чистый объект эксплуатации и господства. Способ поведения властелина, не умеющего остановиться, угрожает основам самой жизни не менее, чем вера в технику и ее безраздельное могуществ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льзя не заметить серьезные расхождения в позициях Хайдеггера (последнего этапа творчества) и его учителя Гуссерля. «Гуссерль, — отмечает София Ванни Ровиги, — начал с математики при слабо выраженном интересе к истории. Историческая и литературная культура отличает Хайдеггера, пришедшего из теологии. По Гуссерлю, философия должна была стать строгой наукой. По Хайдеггеру, чувства более открыты бытию, нежели интеллект: поэты удачнее, чем философы, раскрывают бытие».</w:t>
      </w:r>
    </w:p>
    <w:p>
      <w:pPr>
        <w:pStyle w:val="Normal"/>
        <w:autoSpaceDE w:val="false"/>
        <w:rPr>
          <w:rFonts w:ascii="Courier New" w:hAnsi="Courier New" w:cs="Courier New"/>
          <w:sz w:val="20"/>
          <w:szCs w:val="20"/>
        </w:rPr>
      </w:pPr>
      <w:r>
        <w:rPr>
          <w:rFonts w:cs="Courier New" w:ascii="Courier New" w:hAnsi="Courier New"/>
          <w:sz w:val="20"/>
          <w:szCs w:val="20"/>
        </w:rPr>
        <w:t>396</w:t>
      </w:r>
    </w:p>
    <w:p>
      <w:pPr>
        <w:pStyle w:val="Normal"/>
        <w:autoSpaceDE w:val="false"/>
        <w:rPr>
          <w:rFonts w:ascii="Courier New" w:hAnsi="Courier New" w:cs="Courier New"/>
          <w:sz w:val="20"/>
          <w:szCs w:val="20"/>
        </w:rPr>
      </w:pPr>
      <w:r>
        <w:rPr>
          <w:rFonts w:cs="Courier New" w:ascii="Courier New" w:hAnsi="Courier New"/>
          <w:sz w:val="20"/>
          <w:szCs w:val="20"/>
        </w:rPr>
        <w:t>Нашлось немало критиков, обвинивших Хайдеггера в произвольности его этимологических аллюзий, нередко запутанных и искусственных. Тем не менее известно свидетельство Ганса Георга Гадамера о колдовских чарах учителя. На лекциях Хайдеггера, писал он, «приходило прозрение, все казалось видимым, физически ощущаемым. Невозможно забыть вихрь бесчисленных вопросов, которыми он засыпал учеников в первые же часы семестра. Запутавшись во втором и третьем раунде этих каверзных вопросов, в последние семестровые часы мы, полуошалевшие, обретали себя в попытке уловить мерцание световых бликов посреди сгустившегося туман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ействительно, нельзя пройти мимо такого мыслителя, как Хайдеггер, не отдав себе отчет в том, что интерпретация экзистенции как бытия-в-мире, полемика против психологизма, критика идеалистических абстракций, анонимной экзистенции, вырождающейся в болтовню, любопытство и экивоки, анализ связи историчности и Dasein ощутимо повлияли на современную философскую мысл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2"/>
          <w:szCs w:val="20"/>
        </w:rPr>
      </w:pPr>
      <w:r>
        <w:rPr>
          <w:rFonts w:cs="Courier New" w:ascii="Courier New" w:hAnsi="Courier New"/>
          <w:b/>
          <w:bCs/>
          <w:sz w:val="22"/>
          <w:szCs w:val="20"/>
        </w:rPr>
        <w:t>Глава двадцать вторая</w:t>
      </w:r>
    </w:p>
    <w:p>
      <w:pPr>
        <w:pStyle w:val="Normal"/>
        <w:autoSpaceDE w:val="false"/>
        <w:rPr>
          <w:rFonts w:ascii="Courier New" w:hAnsi="Courier New" w:cs="Courier New"/>
          <w:b/>
          <w:b/>
          <w:bCs/>
          <w:sz w:val="22"/>
          <w:szCs w:val="20"/>
        </w:rPr>
      </w:pPr>
      <w:r>
        <w:rPr>
          <w:rFonts w:cs="Courier New" w:ascii="Courier New" w:hAnsi="Courier New"/>
          <w:b/>
          <w:bCs/>
          <w:sz w:val="22"/>
          <w:szCs w:val="20"/>
        </w:rPr>
        <w:t>Экзистенциализм</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ОБЩИЕ ЧЕРТ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кзистенциализм, или философия существования, утвердился в Европе в период между двумя мировыми войнами, оставаясь до конца 60-х годов своего рода модой. Потеря европейскими народами свободы и эпохальный кризис проявились в торжестве тоталитарных режимов, распространившихся от Атлантики до Урала, от Сицилии до Балтики. В экзистенциализме отразился кризис романтического оптимизма, гарантировавшего именем Абсолютного Разума гуманизм, осмысленность истории, стабильные ценности и необратимый прогресс. В этом смысле идеализм, позитивизм, марксизм — формы философского оптимизма. Напротив, экзистенциализм рассматривал человека как конечное существо, «заброшенное в мир», постоянно находящееся в проблематичных и даже абсурдных ситуация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для экзистенциализма — не объект, иллюстрирующий теорию, не элемент класса наряду с другими элементами того или иного рода, он также не момент всепостигающего Разума, не то, что выводится из Системы. Экзистенция недедуцируема, а реальность нельзя отождествить с рациональностью. Кроме того, можно выделить три другие характеристики реальности, указываемые экзистенциалистами: 1) центральное положение экзистенции как способа бытия такого конечного сущего, как человек; 2) экзистенция соотносится с трансценденцией бытия; 3) возможность как образующий принцип экзистен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же определяется понятие экзистенции? Экзистенция указывает на конечность существования, она есть возможность, т.е. «возможность быть». Экзистенция, стало быть, не сущность, не что-то, данное от природы, предопределенное и неизменное. В отличие от растений и животных, человек есть то, чем он решил быть. Его существование в смысле самоконституирования дано как возможность и выхождение за пределы себя (ex-sistere) — неопределенная проблематичность, риск, решимость, бросок вперед. В зависимости от того, куда направлен бросок — к Богу, миру, самому себе, свободе, ничто, — различают концептуальные черты экзистенциализма как течения.</w:t>
      </w:r>
    </w:p>
    <w:p>
      <w:pPr>
        <w:pStyle w:val="Normal"/>
        <w:autoSpaceDE w:val="false"/>
        <w:rPr>
          <w:rFonts w:ascii="Courier New" w:hAnsi="Courier New" w:cs="Courier New"/>
          <w:sz w:val="20"/>
          <w:szCs w:val="20"/>
        </w:rPr>
      </w:pPr>
      <w:r>
        <w:rPr>
          <w:rFonts w:cs="Courier New" w:ascii="Courier New" w:hAnsi="Courier New"/>
          <w:sz w:val="20"/>
          <w:szCs w:val="20"/>
        </w:rPr>
        <w:t>399</w:t>
      </w:r>
    </w:p>
    <w:p>
      <w:pPr>
        <w:pStyle w:val="Normal"/>
        <w:autoSpaceDE w:val="false"/>
        <w:rPr>
          <w:rFonts w:ascii="Courier New" w:hAnsi="Courier New" w:cs="Courier New"/>
          <w:sz w:val="20"/>
          <w:szCs w:val="20"/>
        </w:rPr>
      </w:pPr>
      <w:r>
        <w:rPr>
          <w:rFonts w:cs="Courier New" w:ascii="Courier New" w:hAnsi="Courier New"/>
          <w:sz w:val="20"/>
          <w:szCs w:val="20"/>
        </w:rPr>
        <w:t>1. В экзистенциализме нетрудно увидеть реакцию на кризис гегельянства, который выражен уже в пессимизме Шопенгауэра, гуманизме Фейербаха, проблематике сочинений Достоевского, Ницше и Каф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В истоке течение предстает как ренессанс Кьеркегора. «Комментарии к Посланию к Римлянам» теолога Карла Барта (1886—1968) способствовали распространению идей Кьеркегора в Германии и с их осмыслением трагичного смысла экзистенции, зла и Ничто. Барт писал, что Кьеркегор указал на бесконечное качественное различие между временем и вечностью: «Бог на небе и ты на земл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Более близкий по времени корень экзистенциализма — феноменология. Отношения человека с миром вещей и социумом должны быть скрупулезно описаны так, как они проявляются в разных сферах опыта, а не дедуцированы априор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Анализ экзистенции был дан не только в философских сочинениях, но и в литературных эссе Сартра, Камю, Симоны де Бовуар, Марсе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Назовем иных представителей экзистенциализма, кроме Хайдеггера: Карл Ясперс, Жан-Поль Сартр, Габриэль Марсель, Морис Мерло-Понти, Альбер Камю и Никола Аббаньян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Русские экзистенциалисты Лев Шестов (1866—1938) и Николай Бердяев (1874—1948) разрабатывали тематику личности, подлинного христианства, аутентичного социализма и феномена вер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 Во Франции состоялся своего рода ренессанс экзистенциального гегельянства с опорой на «Феноменологию духа», представители которого — Жан Валь («Несчастье сознания в философии Гегеля», 1951), Александр Кожев («Введение в Гегеля», 1947), Жан Ипполит («Логика и экзистенция», 194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8. Тема абсурдности существования нашла свое яркое выражение в «Мифе о Сизифе» Альбера Камю (1943), наряду с темами человеческого достоинства и метафизического бунта против творения в цел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ЖАН-ПОЛЬ САРТР: ОТ АБСОЛЮТНОЙ И БЕСПОЛЕЗНОЙ СВОБОДЫ К СВОБОДЕ ИСТОРИЧЕСК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Писать, чтобы понять себ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нимательный наблюдатель перипетий нашего столетия, Жан-Поль Сартр родился в Париже в 1905 г. До начала войны он преподавал философию в лицеях. Будучи в Берлине (1933—1934), написал эссе «Трансценденция Ego». Попав на фронт, он оказался в плену и был депортирован в Германию. Вернувшись во Францию, вместе с Мерло-Понти основал группу Сопротивления «Социализм и свобода». Два послевоенных десятилетия принесли философу мировое признание. Политическую активность (встречи с Фиделем Кастро и Че Геварой на Кубе и Хрущевым в Москве) он умел соединять с написанием романов, очерков, сценариев, театральных пьес. Умер Сартр в 1980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имона де Бовуар писала о «спокойной и бешеной страсти», с которой Сартр относился к своей писательской судьбе. «Ненавидя рутину, иерархию, карьеру, права и обязанности, не умея подчиняться начальникам, правилам, он никогда не стал бы отцом семейства и мужем... Опыт и желание во всем экспериментировать были поставлены на службу творчеству... Произведение искусства, литературы было для него абсолютной целью, в искусстве он видел резон бытия, творца всего универсума» (Симона де Бовуар, «Сильный возрас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и дня без строчки. Вот моя привычка, мое ремесло. Давно я вместо шпаги стал пользоваться ручкой. Теперь я знаю о нашем бессилии. Неважно, пишу и буду писать книги. Кому-нибудь да пригодятся, несмотря ни на что. Культура никого и ничего не спасает, не оправдывает. Но она — продукт человека, в ней он, проектируя, узнает себя; это критическое зеркало, в котором только и можно увидеть собственный образ» (Сарт, «Сло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оманы «Тошнота» (1938), «Зрелый возраст» (1945), «Отсрочка» (1945), «Смерть в душе» (1949), пьесы «Мухи» (1943), «При закрытых дверях» (1945), «Грязные руки» (1945), «Дьявол и Господь Бог» (1951), «Некрасов» (1956), «Затворники Альтоны» (I960), памфлет «Антисемитизм» (1946), «Коммунисты и мир» (1952) дают в сумме прекрасное обрамление собственно философских работ Сартра. Среди них особенно важны: «Бытие и ничто» (1943), «Воображение» (1936), «Эскиз по теории эмоций» (1939), «Феноменологическая психология воображения» (1940), «Экзистенциализм — это гуманизм» (1946), «Критика диалектического разума» (196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2. «Тошнота» перед простой данность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артр начал с феноменологического анализа психологии, воображения и эмоциональных состояний, оттолкнувшись от идеи интенциональности сознания Гуссерля. Однако, вопреки Гуссерлю, Сартр полагает, что «Я не обитает в сознании», что оно вне сознания, будучи «Я другого». Гуссерлевское Я несло в себе образы вещей, идеальные фантазмы, Сартр же полагает, что «в сознании нет стола, нет даже репрезентации, стол — в пространстве, у окна, например... Мир не есть сознание. Сознание есть окрытость миру». Мир не экзистенция, и, когда у человека нет больше целей, мир обессмысливается.</w:t>
      </w:r>
    </w:p>
    <w:p>
      <w:pPr>
        <w:pStyle w:val="Normal"/>
        <w:autoSpaceDE w:val="false"/>
        <w:rPr>
          <w:rFonts w:ascii="Courier New" w:hAnsi="Courier New" w:cs="Courier New"/>
          <w:sz w:val="20"/>
          <w:szCs w:val="20"/>
        </w:rPr>
      </w:pPr>
      <w:r>
        <w:rPr>
          <w:rFonts w:cs="Courier New" w:ascii="Courier New" w:hAnsi="Courier New"/>
          <w:sz w:val="20"/>
          <w:szCs w:val="20"/>
        </w:rPr>
        <w:t>408</w:t>
      </w:r>
    </w:p>
    <w:p>
      <w:pPr>
        <w:pStyle w:val="Normal"/>
        <w:autoSpaceDE w:val="false"/>
        <w:rPr>
          <w:rFonts w:ascii="Courier New" w:hAnsi="Courier New" w:cs="Courier New"/>
          <w:sz w:val="20"/>
          <w:szCs w:val="20"/>
        </w:rPr>
      </w:pPr>
      <w:r>
        <w:rPr>
          <w:rFonts w:cs="Courier New" w:ascii="Courier New" w:hAnsi="Courier New"/>
          <w:sz w:val="20"/>
          <w:szCs w:val="20"/>
        </w:rPr>
        <w:t>«Бытие может порождать лишь бытие, человек, включенный в процесс порождения, способен выйти за пределы бытия. Коль скоро человек научился вопрошать бытие, обозревая его как совокупность, у него появилась и возможность выступать за пределы бытия, ослабляя его структуру. Не в человеческих силах уничтожить массу бытия, но изменить свое отношение с бытием человек может. Для этого достаточно выключить себя из обращения. Выскальзывая из сущего, отступая в сторону Ничто, он становится недосягаемым для воздействия бытия. Декарт, вслед за стоиками, назвал эту способность самовыделения в Ничто "свободой", но пока это только слово» («Бытие и ничт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ерой романа «Тошнота», наблюдая за деревьями в саду, их корнями, оградой, галькой, делает открытие, что «экзистенция не необходимость, существуют только случайные совпадения». Сопряженность людей, обстоятельств не ложная кажимость, смысл всего проступает в абсурдной дарованности: этот сад, этот город, я сам. «Когда наконец вам случится понять это, все внутри переворачивается и плывет... вот что такое тошнота». Потеря смысла вещей и отсутствие указаний, как их использовать, роднят сартровскую «тошноту» с хайдеггеровской «тревог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3. «В-себе-бытие», «для-себя-бытие» и «ничт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ошнотный» синдром подводит к мысли о неприкаянности человека, погруженного в вещный мир. В работе «Бытие и ничто» Сартр показывает, что сознание, будучи всегда сознанием чего-то, все дальше от самого себя. У меня есть понимание мирских предметов, но ни один из них, ни все вместе не суть сознание. Сознание есть ничто бытия, его аннулирующая сил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ир-в-себе, начиненный самим собой, абсолютно случаен. Пред ним находится как нечто иное сознание-в-себе, не связанное с миром. Сознание (экзистенция, или человек) абсолютно свободно. Непредметность сознания Сартр трактует как чистую возможность, пустотность, незаполненность бытием. Так он приходит к определению: «Сознание — это свобода».</w:t>
      </w:r>
    </w:p>
    <w:p>
      <w:pPr>
        <w:pStyle w:val="Normal"/>
        <w:autoSpaceDE w:val="false"/>
        <w:rPr>
          <w:rFonts w:ascii="Courier New" w:hAnsi="Courier New" w:cs="Courier New"/>
          <w:sz w:val="20"/>
          <w:szCs w:val="20"/>
        </w:rPr>
      </w:pPr>
      <w:r>
        <w:rPr>
          <w:rFonts w:cs="Courier New" w:ascii="Courier New" w:hAnsi="Courier New"/>
          <w:sz w:val="20"/>
          <w:szCs w:val="20"/>
        </w:rPr>
        <w:t>409</w:t>
      </w:r>
    </w:p>
    <w:p>
      <w:pPr>
        <w:pStyle w:val="Normal"/>
        <w:autoSpaceDE w:val="false"/>
        <w:rPr>
          <w:rFonts w:ascii="Courier New" w:hAnsi="Courier New" w:cs="Courier New"/>
          <w:sz w:val="20"/>
          <w:szCs w:val="20"/>
        </w:rPr>
      </w:pPr>
      <w:r>
        <w:rPr>
          <w:rFonts w:cs="Courier New" w:ascii="Courier New" w:hAnsi="Courier New"/>
          <w:sz w:val="20"/>
          <w:szCs w:val="20"/>
        </w:rPr>
        <w:t>«Свобода не может быть понята и описана как обособленная способность человеческой души. Мы старались определить человека как бытие, благодаря которому появляется Ничто, и это бытие явилось нам как свобода... Существование человека относится к его сущности не как существование — к сущности вещного мира Свобода предшествует сущности человека, свобода — условие, благодаря которому сущность вообще возможна. То, что мы называем свободой, неотчуждаемо от человеческой реальности. Нельзя сказать, что человек сначала есть, а потом он свободен: между человеческим бытием и свободой не может быть разницы» («Бытие и ничто»). Другими словами, мы не свободны перестать быть свободными без того, чтобы не перестать быть людь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ответствен за фундаментальный проект своей жизни. Нет никакой возможности ускользнуть от ответственности. Провал, банкротство есть следствие свободно выбранного пути, искать виноватых тщетно. Сартр искусно разоблачает коварные интриги безответственных ловкачей. Если я оказался на войне, эта война — моя, она — то, что я заслужил, ведь иначе я мог избежать участия: самоубийство, дезертирство — не варианты ли неучастия? В пьесе «Мухи» философ показывает, как ложно понятая любовь к порядку толкает людей к измене, сея повсюду страх. Орест, герой пьесы, призывает к сопротивлению: «Если в человеческую душу ворвалась свобода, боги уже не имеют больше власти над ней... Юпитер, бог среди богов, царь камней и звезд, повелитель волн и морей, ты не властен над людь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следовательно, выбирает, его свобода безусловна, в любой момент жизненный проект может быть изменен. Тошнота порождает метафизический опыт абсурдности вещей, а страх порождает безусловную свободу и метафизический опыт ничто. Только для человека существуют все ценности: нет разницы между пьяницей-одиночкой и вождем человечества, ибо не цель, а сознание идеальной цели может определить, что, возможно, квиетизм пропойцы предпочтительнее нервного и суетного возбуждения благодетеля человеч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ещи лишены смысла и основания, жизнь — абсурдная авантюра, человек тщетно пытается перепрыгнуть через себя самого, стать богом. «Человек есть бесплодная страсть», «Свобода — выбор собственного бытия, и этот выбор абсурден» — таковы выводы Сарт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4. «Бытие-для-други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не только «бытие-для-себя», но и «бытие-для-других». Другой обнаруживает себя как другой, когда он внедряется в мою субъективность, и меня-субъекта делает объектом своего мира. Другой, таким образом, не тот, что увиден мной, а скорее тот,</w:t>
      </w:r>
    </w:p>
    <w:p>
      <w:pPr>
        <w:pStyle w:val="Normal"/>
        <w:autoSpaceDE w:val="false"/>
        <w:rPr>
          <w:rFonts w:ascii="Courier New" w:hAnsi="Courier New" w:cs="Courier New"/>
          <w:sz w:val="20"/>
          <w:szCs w:val="20"/>
        </w:rPr>
      </w:pPr>
      <w:r>
        <w:rPr>
          <w:rFonts w:cs="Courier New" w:ascii="Courier New" w:hAnsi="Courier New"/>
          <w:sz w:val="20"/>
          <w:szCs w:val="20"/>
        </w:rPr>
        <w:t>410</w:t>
      </w:r>
    </w:p>
    <w:p>
      <w:pPr>
        <w:pStyle w:val="Normal"/>
        <w:autoSpaceDE w:val="false"/>
        <w:rPr>
          <w:rFonts w:ascii="Courier New" w:hAnsi="Courier New" w:cs="Courier New"/>
          <w:sz w:val="20"/>
          <w:szCs w:val="20"/>
        </w:rPr>
      </w:pPr>
      <w:r>
        <w:rPr>
          <w:rFonts w:cs="Courier New" w:ascii="Courier New" w:hAnsi="Courier New"/>
          <w:sz w:val="20"/>
          <w:szCs w:val="20"/>
        </w:rPr>
        <w:t>кто смотрит на меня, давая мне понять несомненность его присутствия. Сартр анализирует репрессивный опыт, образующийся под взглядом других, — стыд, смущение, робость. Мой опыт модифицируется, когда в нем появляется другой, я вдруг нахожу себя элементом (не центром) проекта, который уже не принадлежит мне. Чужой взгляд парализует меня, в отсутствии другого я свободен. Появление другого инициирует конфликт, изначальный смысл которого — «бытие-для-другого», с него начинается падение. Один из персонажей пьесы «При закрытых дверях» произносит фразу, ставшую афоризмом: «Ад — это друг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т как Сартр анализирует чувство стыда. Стыда нет, когда я один. Появление другого делает меня объектом, «вещью-в-себе». В этом смысле чистый стыд — это не быть тем или иным объектом, а ощущение деградации в предметную плоскость. Это чувство падения, вины, но не по поводу чего-то конкретного, а изначальной вины, падения в вещный мир, откуда нет возврата. Я падаю под взглядом другого — в этом суть конфликта. Люди торопятся подчинить, чтобы не оказаться в подчинен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о же мы наблюдаем в любви. По сути дела, любящий стремится стать любимым или, если невозможно первое, заставить любить себя (как реванш за то, что его использовали). Так или иначе, но мы пытаемся взнуздать волю другого. Нередко любовь эгоистична, влюбленная ненависть признает свободу другого, но лишь в качестве противной своей собственной, чтобы уничтожить ее. Так в любви один часто становится добычей другого, и торжествует убийственная ненависть. Любовь и ненависть неистребимы, как неустранимо их вечное соперничество. Человек — это страсть, к тому же страсть бесполезная. «И каждый — палач друг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5. Экзистенциализм — это гуманиз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творчестве позднего Сартра интонации отчаяния смягчаются, пессимизм перемежается мажорными сентенциями. Человек — это его свобода, как демиург он не ограничен. Быть вне детерминизма означает, что сущности предшествует экзистенция. С другой стороны, «если нет Бога, как узаконить наше поведение без ценностей и порядка»? Мы без оправданий одиноки, и человек, получается, обречен на свободу. Обречен, ибо не сам себя сотворил, и тем не менее свободен, ибо, заброшенный однажды в мир, он в ответе за все, что ни делает». Свобода абсолютна, ответственность тотальна. Быть экзистенциалистом — значит видеть назначение человека в изобретении и расшифровке себя самого.</w:t>
      </w:r>
    </w:p>
    <w:p>
      <w:pPr>
        <w:pStyle w:val="Normal"/>
        <w:autoSpaceDE w:val="false"/>
        <w:rPr>
          <w:rFonts w:ascii="Courier New" w:hAnsi="Courier New" w:cs="Courier New"/>
          <w:sz w:val="20"/>
          <w:szCs w:val="20"/>
        </w:rPr>
      </w:pPr>
      <w:r>
        <w:rPr>
          <w:rFonts w:cs="Courier New" w:ascii="Courier New" w:hAnsi="Courier New"/>
          <w:sz w:val="20"/>
          <w:szCs w:val="20"/>
        </w:rPr>
        <w:t>411</w:t>
      </w:r>
    </w:p>
    <w:p>
      <w:pPr>
        <w:pStyle w:val="Normal"/>
        <w:autoSpaceDE w:val="false"/>
        <w:rPr>
          <w:rFonts w:ascii="Courier New" w:hAnsi="Courier New" w:cs="Courier New"/>
          <w:sz w:val="20"/>
          <w:szCs w:val="20"/>
        </w:rPr>
      </w:pPr>
      <w:r>
        <w:rPr>
          <w:rFonts w:cs="Courier New" w:ascii="Courier New" w:hAnsi="Courier New"/>
          <w:sz w:val="20"/>
          <w:szCs w:val="20"/>
        </w:rPr>
        <w:t>Кошмары военного времени и трудный опыт Сопротивления не прошли даром. Сартр формулирует определенную социальную мораль. Мы не хотим свободы ради свободы, пишет Сартр. «Желая и стремясь к свободе, мы понимаем, что она зависит от свободы других, что их свобода зависит от нашей. Ясно, свобода как определение человека ни от чего не зависит, но с момента появления какой-то цели я обязан желать свободы других вместе с моей собственн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6. Критика диалектического разу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оя свобода зависит не только от свободы других, но и от многих ситуаций-проектов. Эту проблему Сартр поднимает в «Критике диалектического разума», а также в очерках, написанных для издаваемого им же журнала «Новые времена». Сказать, что человек есть то, что он есть, значит сказать: человек — то, чем он может быть. Материальные условия очерчивают круг его возможностей, но сфера возможного становится целью, ради которой действующий субъект преступает границы объективно данного, т.е. социально-исторической реаль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нятны поэтому симпатии французского философа к историческому материализму и Марксову тезису о том, что «способ производства материальной жизни определяет в общем и целом развитие социальной, политической и интеллектуальной жизни». Впрочем, диалектический материализм он отвергает полностью как «метафизическую иллюзию открыть диалектику природы в претенциозных спекуляциях на выводах физики, химии, биологии и других наук».</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нять три закона диалектики, названные Энгельсом всеобщими законами природы, истории и мышления, означало бы принять блаженный оптимизм гегелевского типа, отводящий человеку роль пассивного винтика в гигантском механизме. По поводу печального факта превращения марксистской диалектики в догму Сартр писал: «Годами марксисты-интеллектуалы, полагая себя состоящими на службе партии, пренебрегали опытом, неудобными фактами, по-мужицки грубо упрощая их, концептуализируя то, что еще предстояло как следует изучить». Став догмой, официозный марксизм, не считаясь уже с новым опытом, умерщвлял живой дух изначальной идеи диалектики. Ее ключевые понятия превращены во всеобъясняющие схемы, «вечное знание», «схоластику всеобщего». Эвристический принцип: «Ищите целое, детализируя части» — выродился в императив террористической практики: «Уничтожить все непохожее».</w:t>
      </w:r>
    </w:p>
    <w:p>
      <w:pPr>
        <w:pStyle w:val="Normal"/>
        <w:autoSpaceDE w:val="false"/>
        <w:rPr>
          <w:rFonts w:ascii="Courier New" w:hAnsi="Courier New" w:cs="Courier New"/>
          <w:sz w:val="20"/>
          <w:szCs w:val="20"/>
        </w:rPr>
      </w:pPr>
      <w:r>
        <w:rPr>
          <w:rFonts w:cs="Courier New" w:ascii="Courier New" w:hAnsi="Courier New"/>
          <w:sz w:val="20"/>
          <w:szCs w:val="20"/>
        </w:rPr>
        <w:t>412</w:t>
      </w:r>
    </w:p>
    <w:p>
      <w:pPr>
        <w:pStyle w:val="Normal"/>
        <w:autoSpaceDE w:val="false"/>
        <w:rPr>
          <w:rFonts w:ascii="Courier New" w:hAnsi="Courier New" w:cs="Courier New"/>
          <w:sz w:val="20"/>
          <w:szCs w:val="20"/>
        </w:rPr>
      </w:pPr>
      <w:r>
        <w:rPr>
          <w:rFonts w:cs="Courier New" w:ascii="Courier New" w:hAnsi="Courier New"/>
          <w:sz w:val="20"/>
          <w:szCs w:val="20"/>
        </w:rPr>
        <w:t>Из этих посылок следует, что марксизм, априорно конституирующий себя как абсолютное знание, погрузивший «человеческую реальность в море серной кислоты», должен был уступить место экзистенциализму, вставшему на защиту гуманизма Протест Кьеркегора против Гегеля получил, таким образом, продолже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7. ВЛИЯНИЕ ЭКЗИСТЕНЦИАЛИЗМА НА ГУМАНИТАРНЫЕ НАУ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ссматривая проблематику современной эпистемологии, мы сможем увидеть, что за спиной ученого есть некий фонарь — свет метафизических парадигм. Это можно сказать о физике, биологии, а также о психологии. Определенный образ человека объединяет фрейдизм и бихевиоризм. Спор разных направлений в психологии — не спор по поводу частных доказательств или терапевтических техник, а столкновение разных образов человека.</w:t>
      </w:r>
    </w:p>
    <w:p>
      <w:pPr>
        <w:pStyle w:val="Normal"/>
        <w:autoSpaceDE w:val="false"/>
        <w:rPr>
          <w:rFonts w:ascii="Courier New" w:hAnsi="Courier New" w:cs="Courier New"/>
          <w:sz w:val="20"/>
          <w:szCs w:val="20"/>
        </w:rPr>
      </w:pPr>
      <w:r>
        <w:rPr>
          <w:rFonts w:cs="Courier New" w:ascii="Courier New" w:hAnsi="Courier New"/>
          <w:sz w:val="20"/>
          <w:szCs w:val="20"/>
        </w:rPr>
        <w:t>420</w:t>
      </w:r>
    </w:p>
    <w:p>
      <w:pPr>
        <w:pStyle w:val="Normal"/>
        <w:autoSpaceDE w:val="false"/>
        <w:rPr>
          <w:rFonts w:ascii="Courier New" w:hAnsi="Courier New" w:cs="Courier New"/>
          <w:sz w:val="20"/>
          <w:szCs w:val="20"/>
        </w:rPr>
      </w:pPr>
      <w:r>
        <w:rPr>
          <w:rFonts w:cs="Courier New" w:ascii="Courier New" w:hAnsi="Courier New"/>
          <w:sz w:val="20"/>
          <w:szCs w:val="20"/>
        </w:rPr>
        <w:t>Об огромном влиянии экзистенциалистской концепции человека на психологию и психиатрию свидетельствуют работы Л. Бинсвангера, М. Хефнера, Й. Зутта в Германии, Э. Минковского во Франции, Э. Штрауса, Р. Мея в Америке, Д. Карньелло в Италии. И эта концепция весьма отличается от фрейдистск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одном из последних писем 3. Фрейд писал Л. Бинсвангеру: «Человечество давно усвоило, возможно даже слишком, что оно духовно; необходимо было показать, что кроме духа есть еще инстинкты». Вместо слова «еще» здесь должно было быть «в особенности». Отсюда ясен смысл поправки экзистенциализма: человека нельзя определить в терминах природы и сущности. Если и есть сущность, то это экзистенция. Термин найден удачно, ибо указывал на существо в процессе непрерывной трансформации, самокреации. Бытие-в-мире обозначает не реальность, а возможность. Человек не просто присутствует в мире в качестве незаинтересованного наблюдателя вещей и смыслов. Человек — существо, проектирующее свои возможности, кроме того, проектируя мир как свой мир, он сообщает ему осмыслен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сущности человека — обладать экзистенцией, которая есть возможность самосозидания. Человек — это Dasein, здесь-бытие, которое необходимо найти в некой «ситуации», с собственной «аффективной тональностью» в глубине себя самого. Свойство человека, по Хайдеггеру, в незамкнутости, в том, чтобы раскрыться в максимально широком пространстве связей (животных и человеческих) тому способу бытия, который делает осмысленными вещи и встречу с другими 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и категории, возможно, кажущиеся чересчур мудреными, дают психиатру, по мнению М. Босса, эффективные ориентиры к дешифровке болезненных симптомов. Источник неврозов — в закрытости, в исключении бытийных возможностей. Отличным от Фрейда образом, Бинсвангер полагает, что человек не физический объект, потому недостаточно найти причину тех или иных действий. Благодаря человеку мир обретает свои краски. Значение — то, что определенный индивид приписывает определенному событию в конкретной ситуации, — остается внутри индивида, становясь источником его уязвимости, проявляющейся всякий раз, когда обновляется «факт» или «событ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Стало быть, речь идет не о нахождении данных, а о некой «модальности основания», об «изначальной категориальности», о базовой трансцендентальности. Речь идет о структуре целостного индивида, о способе интерпретации мира с точки зрения индивидуальности. Не случайно влияние Хайдеггера на Бинсвангера, полагавшего невозможной психиатрию без антропологии. «Dasein-анализ» посредством исторической биографии индивида, истории его внутренней жизни, пытается установить некое «экзистенциальное априори», уникальный способ проектирования мира, то, как индивид осмысливает вещи, события, отношения. Именно экзистенциальное априори делает осмысленным и само бессознательное. </w:t>
      </w:r>
    </w:p>
    <w:p>
      <w:pPr>
        <w:pStyle w:val="Normal"/>
        <w:autoSpaceDE w:val="false"/>
        <w:rPr>
          <w:rFonts w:ascii="Courier New" w:hAnsi="Courier New" w:cs="Courier New"/>
          <w:sz w:val="20"/>
          <w:szCs w:val="20"/>
        </w:rPr>
      </w:pPr>
      <w:r>
        <w:rPr>
          <w:rFonts w:cs="Courier New" w:ascii="Courier New" w:hAnsi="Courier New"/>
          <w:sz w:val="20"/>
          <w:szCs w:val="20"/>
        </w:rPr>
        <w:t>421</w:t>
      </w:r>
    </w:p>
    <w:p>
      <w:pPr>
        <w:pStyle w:val="Normal"/>
        <w:autoSpaceDE w:val="false"/>
        <w:rPr>
          <w:rFonts w:ascii="Courier New" w:hAnsi="Courier New" w:cs="Courier New"/>
          <w:sz w:val="20"/>
          <w:szCs w:val="20"/>
        </w:rPr>
      </w:pPr>
      <w:r>
        <w:rPr>
          <w:rFonts w:cs="Courier New" w:ascii="Courier New" w:hAnsi="Courier New"/>
          <w:sz w:val="20"/>
          <w:szCs w:val="20"/>
        </w:rPr>
        <w:t>В соответствии с тем, как человек проектирует мир и себя, в зависимости от его отношения к своей «фактуальности» и должна отрабатываться терапевтическая такти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енский врач В. Франкль, оппонент Фрейда, также полагал, что на личность человека нужно смотреть не только снизу (с точки зрения инстинктов), но и сверху (исходя из более развитых форм психической активности). Основываясь на опытных исследованиях, Франкль пришел к выводу, что и в нечеловеческих условиях может выжить только тот, кто не потерял способность осмысливать жизнь в соотнесении с Богом. «Принцип наслаждения» в качестве пружины действия не так фундаментален, как полагают многие. Удовлетворение возможно и там, где нет чувственных наслаждений, ибо в этом случае оно зависит от личности и сотворенного ею смысла — дара, который жизнь не может не принять.</w:t>
      </w:r>
    </w:p>
    <w:p>
      <w:pPr>
        <w:pStyle w:val="Heading1"/>
        <w:rPr>
          <w:rFonts w:eastAsia="Courier New"/>
        </w:rPr>
      </w:pPr>
      <w:r>
        <w:rPr>
          <w:rFonts w:eastAsia="Courier New"/>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Глава тридцать пятая</w:t>
      </w:r>
    </w:p>
    <w:p>
      <w:pPr>
        <w:pStyle w:val="Normal"/>
        <w:autoSpaceDE w:val="false"/>
        <w:rPr>
          <w:rFonts w:ascii="Courier New" w:hAnsi="Courier New" w:cs="Courier New"/>
          <w:b/>
          <w:b/>
          <w:bCs/>
          <w:sz w:val="20"/>
          <w:szCs w:val="20"/>
        </w:rPr>
      </w:pPr>
      <w:r>
        <w:rPr>
          <w:rFonts w:cs="Courier New" w:ascii="Courier New" w:hAnsi="Courier New"/>
          <w:b/>
          <w:bCs/>
          <w:sz w:val="20"/>
          <w:szCs w:val="20"/>
        </w:rPr>
        <w:t>Зигмунд Фрейд и развитие психоанализа</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ОТ АНАТОМИИ МОЗГА К «ГИПНОТИЧЕСКОМУ КАТАРСИС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т такого факта в жизни человека, который не был бы так или иначе затронут психоанализом. «Психоанализ — это мое творение», — признавался Фрейд в одной из своих работ. В поведении ребенка он увидел «полиморфную перверсию»: сексуальные мутации были призваны объяснить не только механизм болезней, но и ритм нормальной жизни. Душевные болезни стали предметом терапевтических техник, ранее просто немыслимых. Сны, забывчивость, оговорки, раньше считавшиеся просто естественными странностями человеческой жизни, стали щелями, через которые просматривалось дно души. Психоаналитические термины — эдипов комплекс, вымещение, цензура, сублимация, подсознание, сверх-Я (супер-эго), трансфер — интегрированы в сегодняшнюю повседневную жизн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игмунд Фрейд (1856—1939) родился в еврейской семье в Моравии, во Фрейбурге. В Вене в 1881 г. он получил диплом медика. Не чувствуя особого пристрастия к медицине, он какое-то время занимался анатомией мозга, затем нервными болезнями. Встреча с Шарко разбудила в нем инстинкт исследователя. Он переезжает в Париж. Шарко был уверен, что истерия возникает в результате психического сдвига, который устраним в состоянии гипноза методом внушения. В 1894 г., уже в Вене, Фрейд вместе с Брёйером опубликовал «Исследования об истерии», где на основе описания клинических экспериментов пришел к выводу о скрытом источнике душевной травмы, в момент которой и следует под гипнозом вернуть больного к действительности, чтобы освободить его от гнета.</w:t>
      </w:r>
    </w:p>
    <w:p>
      <w:pPr>
        <w:pStyle w:val="Normal"/>
        <w:autoSpaceDE w:val="false"/>
        <w:rPr>
          <w:rFonts w:ascii="Courier New" w:hAnsi="Courier New" w:cs="Courier New"/>
          <w:sz w:val="20"/>
          <w:szCs w:val="20"/>
        </w:rPr>
      </w:pPr>
      <w:r>
        <w:rPr>
          <w:rFonts w:cs="Courier New" w:ascii="Courier New" w:hAnsi="Courier New"/>
          <w:sz w:val="20"/>
          <w:szCs w:val="20"/>
        </w:rPr>
        <w:t>617</w:t>
      </w:r>
    </w:p>
    <w:p>
      <w:pPr>
        <w:pStyle w:val="Normal"/>
        <w:autoSpaceDE w:val="false"/>
        <w:rPr>
          <w:rFonts w:ascii="Courier New" w:hAnsi="Courier New" w:cs="Courier New"/>
          <w:sz w:val="20"/>
          <w:szCs w:val="20"/>
        </w:rPr>
      </w:pPr>
      <w:r>
        <w:rPr>
          <w:rFonts w:cs="Courier New" w:ascii="Courier New" w:hAnsi="Courier New"/>
          <w:sz w:val="20"/>
          <w:szCs w:val="20"/>
        </w:rPr>
        <w:t>Так родилась теория психоанализа, разработанная в сочинениях «Тотем и табу» (1913), «По ту сторону принципа удовольствия» (1920), «Психология масс и анализ человеческого Я» (1921), «Я и Оно» (1923), «Клинические случаи» (1924), «Будущее одной иллюзии» (1927) и других. Вынужденный бежать из нацистской Австрии в Англию, Фрейд вскоре заболел (рак челюсти). В 1939 г. он уме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ОТ ГИПНОТИЗМА - К ПСИХОАНАЛИЗ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каковы же причины такой забывчивости?» — задавался вопросом Фрейд, наблюдая пациентов, которые не помнили многих внутренних и внешних обстоятельств своей жизни, но могли вспомнить их в состоянии гипноза. Возникла гипотеза, что события, вытесняемые из памяти, чаще всего мучительны: больной из-за чувства стыда как бы прятался от них. Отсюда вытекала задача: воодушевить пациента, освободить его от груза негативных эмоц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зже Фрейд разработал технику «свободных ассоциаций», также вытекающую из теории «вытеснения» (или демонтажа психических элементов). В каждом человеке есть комплекс сил, импульсов, которые часто не ладят между собой. Когда сознательное Я блокирует импульс, не давая ему выхода вовне, он вытесняется в сферу подсознательного — таков механизм истерии. Поэтому следовало искать иные, непрямые пути выведения опасной энергии, которые, конечно же, были результатом компромисса. Разгрузка импульсов, посланных по «ложному» пути, стала целью гипнотической практики. Теперь было важно подвергнуть переоценке то, что в процессе «переноса» как бы исключалось. Так Фрейд перешел от теории катарсиса к психоанализ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БЕССОЗНАТЕЛЬНОЕ, ВЫТЕСНЕНИЕ, ЦЕНЗУРА И ТОЛКОВАНИЕ СНОВИДЕ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открытием патогенных сдвигов и других феноменов в лексике психоанализа появляется понятие бессознательного — сферы, где рождаются неврозы. Более того, для Фрейда именно бессознательное стало сущностной реальностью психического. Он переворачивает устоявшееся представление об идентичности сознательного и психического. Реальность бессознательного стоит за нашими «свободными» фантазиями, она вычеркивает из нашей памяти имена, лица, события. Мы хотим сказать одно, а говорим другое, пишем не</w:t>
      </w:r>
    </w:p>
    <w:p>
      <w:pPr>
        <w:pStyle w:val="Normal"/>
        <w:autoSpaceDE w:val="false"/>
        <w:rPr>
          <w:rFonts w:ascii="Courier New" w:hAnsi="Courier New" w:cs="Courier New"/>
          <w:sz w:val="20"/>
          <w:szCs w:val="20"/>
        </w:rPr>
      </w:pPr>
      <w:r>
        <w:rPr>
          <w:rFonts w:cs="Courier New" w:ascii="Courier New" w:hAnsi="Courier New"/>
          <w:sz w:val="20"/>
          <w:szCs w:val="20"/>
        </w:rPr>
        <w:t>618</w:t>
      </w:r>
    </w:p>
    <w:p>
      <w:pPr>
        <w:pStyle w:val="Normal"/>
        <w:autoSpaceDE w:val="false"/>
        <w:rPr>
          <w:rFonts w:ascii="Courier New" w:hAnsi="Courier New" w:cs="Courier New"/>
          <w:sz w:val="20"/>
          <w:szCs w:val="20"/>
        </w:rPr>
      </w:pPr>
      <w:r>
        <w:rPr>
          <w:rFonts w:cs="Courier New" w:ascii="Courier New" w:hAnsi="Courier New"/>
          <w:sz w:val="20"/>
          <w:szCs w:val="20"/>
        </w:rPr>
        <w:t>то, что намеревались написать. Где же причина таких описок и оговорок? Не в противостоянии ли двух инстанций, из которых одна явно сильнее другой? В работах «Психопатология обыденной жизни» (1901) и «Остроумие и его отношение к бессознательному» (1905) Фрейд дает анализ множества ошибок, ассоциаций, каламбуров, никогда прежде не интересовавших серьезных ученых, которые, однако, по его мнению, скрыты в бессознательн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древности сны часто толковали как пророчества. В работе «Толкование сновидений» (1899) Фрейд попытался проанализировать их как невротические симптомы подавленных импульсов. В результате обнаружилось, что есть открытое, внешнее содержание сна (о чем, проснувшись, помнят, рассказывают) и содержание латентное (безотчетный смысл сна), подлинное. Таким образом, психоаналитик прежде всего интерпретатор снов, методом «свободных ассоциаций» он различает сокрытое, неявное. В снах, когда сознательное Я минимально активно, латентное Я пытается реализовать свои желания. Суровость цензуры со стороны Я заставляет подавленные желания принимать сюрреалистическую форму. Отсюда формула: сон — это замаскированная реализация вытесненного желания. На вопрос, как стать психоаналитиком, Фрейд отвечает: через истолкование собственных сн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ПОНЯТИЕ «ЛИБИДО» И ДЕТСКАЯ СЕКСУАЛЬ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жизни индивида ничто не проходит бесследно: подобно напластованиям почвенных пород, пласты человеческой психики проваливаются вглубь, но не исчезают. Древние города невидимым образом хранят под собой тайны ушедших столетий. Но и психика человека также стратифицирована: на ее дно опущены отвергнутые сознанием импульсы, шевеление которых провоцирует невротические ситуации. Но почему некоторые желания и воспоминания сознание принимает как «свои», а другие вытесняет как «чужие»? Причина, по мнению Фрейда, — в несовместимости этических ценностей и требований сознающего себя как разумного индивида с бессознательными его побуждениями, вследствие чего последние подавляются, находясь под неусыпным контрол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ытеснение и так называемая «ремотивная» цензура направлены преимущественно на сексуальные желания (как постыдные), поэтому Фрейд выделяет некую изначально фундаментальную психическую энергию — либидо: сексуальный инстинкт, подобный голоду, требующий насыщения и отмеченный печатью греха. От вечной</w:t>
      </w:r>
    </w:p>
    <w:p>
      <w:pPr>
        <w:pStyle w:val="Normal"/>
        <w:autoSpaceDE w:val="false"/>
        <w:rPr>
          <w:rFonts w:ascii="Courier New" w:hAnsi="Courier New" w:cs="Courier New"/>
          <w:sz w:val="20"/>
          <w:szCs w:val="20"/>
        </w:rPr>
      </w:pPr>
      <w:r>
        <w:rPr>
          <w:rFonts w:cs="Courier New" w:ascii="Courier New" w:hAnsi="Courier New"/>
          <w:sz w:val="20"/>
          <w:szCs w:val="20"/>
        </w:rPr>
        <w:t>619</w:t>
      </w:r>
    </w:p>
    <w:p>
      <w:pPr>
        <w:pStyle w:val="Normal"/>
        <w:autoSpaceDE w:val="false"/>
        <w:rPr>
          <w:rFonts w:ascii="Courier New" w:hAnsi="Courier New" w:cs="Courier New"/>
          <w:sz w:val="20"/>
          <w:szCs w:val="20"/>
        </w:rPr>
      </w:pPr>
      <w:r>
        <w:rPr>
          <w:rFonts w:cs="Courier New" w:ascii="Courier New" w:hAnsi="Courier New"/>
          <w:sz w:val="20"/>
          <w:szCs w:val="20"/>
        </w:rPr>
        <w:t>непогоды в сексуальном мире больной хочет укрыться тяжелой шинелью фальши и лжи. Анализируя сны, Фрейд пытается понять сначала особый характер детской сексуальности, чтобы затем добраться и до «взрослых» пробл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ножество эротических импульсов у ребенка поначалу не связаны с репродуктивной функцией. Эротизм проявляется в нахождении телесных зон, несущих наслаждение. Оральная, анальная и фаллическая фазы развития заканчиваются формированием так называемых комплексов: комплексом кастрации и другим, более важным, — эдиповым комплекс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ЭДИПОВ КОМПЛЕКС</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ебенок, излагает свою позицию Фрейд, сексуальные желания связывает с личностью матери и рассматривает отца как соперника. Подобные чувства, «mutatis mutandis», не только позитивны, в них немало агрессии, которая, естественно, сразу попадает под цензуру сверх-Я. В греческой трагедии Эдип, сын царя Лая, убивает своего отца и женится затем на собственной матери. В этом мифе Фрейд видит попытку преодолеть барьер инцеста. В шекспировском «Гамлете» он видит все тот же конфликт, но более замаскированный. По мере интериоризации цензуры, кризис проходит, и вместе со сверх-Я воцаряется мораль, чувство стыда и отвращения. Это продолжается до возраста половой зрелости, генитального периода. Затем связь с гениталиями ослабевает, но стремление к наслаждению нарастает. В сферу сексуальных инстинктов попадает и нечто иное, что зовется нежным словом «любовь». Отношения перверсии, никак не связанные с репродуктивным поведением, расширяются. Фрейд делает вывод: «Ребенок изначально склонен к полиморфной перверс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РАЗВИТИЕ ТЕРАПЕВТИЧЕСКИХ ТЕХНИК И ТЕОРИЯ «ТРАНСФ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блюдения, накопленные Фрейдом в процессе терапевтической практики, привели его к отказу от гипноза в пользу техники «свободных ассоциаций». Психоаналитик помещает пациента в максимально удобные для него условия, чтобы без принуждения открыть в пациенте степень сопротивляемости, и регистрирует идеи и чувства, высказываемые или тщательно скрываемые.</w:t>
      </w:r>
    </w:p>
    <w:p>
      <w:pPr>
        <w:pStyle w:val="Normal"/>
        <w:autoSpaceDE w:val="false"/>
        <w:rPr>
          <w:rFonts w:ascii="Courier New" w:hAnsi="Courier New" w:cs="Courier New"/>
          <w:sz w:val="20"/>
          <w:szCs w:val="20"/>
        </w:rPr>
      </w:pPr>
      <w:r>
        <w:rPr>
          <w:rFonts w:cs="Courier New" w:ascii="Courier New" w:hAnsi="Courier New"/>
          <w:sz w:val="20"/>
          <w:szCs w:val="20"/>
        </w:rPr>
        <w:t>620</w:t>
      </w:r>
    </w:p>
    <w:p>
      <w:pPr>
        <w:pStyle w:val="Normal"/>
        <w:autoSpaceDE w:val="false"/>
        <w:rPr>
          <w:rFonts w:ascii="Courier New" w:hAnsi="Courier New" w:cs="Courier New"/>
          <w:sz w:val="20"/>
          <w:szCs w:val="20"/>
        </w:rPr>
      </w:pPr>
      <w:r>
        <w:rPr>
          <w:rFonts w:cs="Courier New" w:ascii="Courier New" w:hAnsi="Courier New"/>
          <w:sz w:val="20"/>
          <w:szCs w:val="20"/>
        </w:rPr>
        <w:t>Принципиально важными Фрейд считает сны, связанные с глубинными нереализованными желаниями. В них можно обнаружить связь с забытыми детскими переживаниями (и не только сексуального плана), ведь и взрослые не лишены снов инфантильного характера. Так, анализируя непосредственные ассоциации, ошибки, забывчивость, психоаналитик изучает «психопатологию обыденной жизни». Там, где было Оно, должно стать Я — такова программа освобождения от страдания. Иногда эта цель достигается тем, что врач помещает себя в фокус конфликта, т.е. путем принятия медиком на себя болезни, которую он намерен одолеть, чтобы сделать ее безопасной для обще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нтенсивную чувственную связь пациента с психоаналитиком, возникающую в результате такой процедуры, Фрейд называет «феноменом трансфера». Роль своеобразной шпоры выполняет медик, когда подстегивает пациента, чтобы через сопротивление подвести больного к осознанию источника своих мучений, и это едва ли не самое важное и сложное в психоаналитической технике. Затем аналитик позволяет больному осознать то, что произошло при трансфере. Пациент вновь переживает те давние ситуации, которые и породили болезнь. Трансфер становится наилучшим инструментом аналитического излеч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 СТРУКТУРА ПСИХИЧЕСКОГО АППАРАТА: ОНО, Я И СВЕРХ-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з вышесказанного вытекает, что психический аппарат состоит из Оно (латинское Id, libido — термины Георга Гроддека), аморального эгоистического начала, Я (эго, вершина айсберга, нижняя часть которого — Оно) и сверх-Я (супер-эго). Супер-эго формируется к пятому году жизни, когда рождается чувство вины. Сверх-Я возникает как интериоризация авторитета — родителей, воспитателей, преподавателей — словом, любых идеальных моделей. Отцовское сверх-Я становится социальным сверх-Я. Ну а эго оказывается меж двух огней: на индивидума давят, с одной стороны, инстинктивные силы, требующие немедленного удовлетворения желаний, с другой — осознание реальности, направляющее саморазрушительные сексуальные импульсы по более безопасным, цивилизационным путям. Если сублимация, переплавка этих инстинктов в приемлемые формы культуры не удается, то невротические эксцессы неизбежны.</w:t>
      </w:r>
    </w:p>
    <w:p>
      <w:pPr>
        <w:pStyle w:val="Normal"/>
        <w:autoSpaceDE w:val="false"/>
        <w:rPr>
          <w:rFonts w:ascii="Courier New" w:hAnsi="Courier New" w:cs="Courier New"/>
          <w:sz w:val="20"/>
          <w:szCs w:val="20"/>
        </w:rPr>
      </w:pPr>
      <w:r>
        <w:rPr>
          <w:rFonts w:cs="Courier New" w:ascii="Courier New" w:hAnsi="Courier New"/>
          <w:sz w:val="20"/>
          <w:szCs w:val="20"/>
        </w:rPr>
        <w:t>62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8. ЭРОС И ТАНАТОС И «НЕУДОВЛЕТВОРЕННОСТЬ ЦИВИЛИЗАЦИ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Размышляя по поводу природы инстинктов, Фрейд пришел к выводу о необходимости разделения эроса (инстинкта жизни) и танатоса (инстинкта смерти). Эрос выражает волю к жизни и любви, это сама конструктивность. Но танатос силен: человек агрессивен. «Homo homini lupus est» («Человек человеку волк»). Кто посмеет отрицать это спустя столетия вражды? — спрашивает Фрейд в сочинении «Неудовлетворенность цивилизацией» (1929). Уважение к ближнему социуму решительно безразлично изначально агрессивному человеку. Репрессии бессмысленны, ибо лишь умножают страдания. Анализируя генеалогию цивилизации, Фрейд сознательно демистифицирует те ценности и идеалы, которые, по крайней мере, не должны угнетать живущих. Сверх-Я наследует эдипов комплекс и этические устремления человека, оно делает Эдипа в конце концов слепым. Для Фрейда важно спасти цивилизацию, не принося в жертву самого Эдипа. Другими словами, не дать сойти с ума новому человеку, не дать ему ослепнуть от бесчеловеч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9. ПСИХОАНАЛИЗ ПОСЛЕ ФРЕЙ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9.1. «Индивидуальная психология» Альфреда Адл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1910 г. было основано Международное психоаналитическое общество, первым президентом которого стал Карл Густав Юнг. Т. Рейк и этнолог Г. Рохейм продолжили разработку тематики, начатой Фрейдом в работе «Тотем и табу». Отто Ранк сделал предметом исследований мифологию. Применить психоаналитические техники к педагогике и психологии религии удалось пастору О. Пфистеру. Однако вместе с шумными успехами единству фрейдизма пришел конец.</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нициатором первого раскола стал в 1911 г. Альфред Адлер (1870—1937), автор таких сочинений, как «Нервный темперамент» (1912), «Познание человека» (1917), «Практика и теория индивидуальной психологии» (1920). Ученик Фрейда, Адлер ухитрился из того же материала сделать решительно иные выводы. Учитель не без иронии заметил, что доктрина Адлера характеризуется не столько тем, что утверждает, сколько тем, что отрицает. Фрейд рассматривал деятельность человека с точки зрения его прошлого. С точки зрения грядущего посмотрел на события Адлер.</w:t>
      </w:r>
    </w:p>
    <w:p>
      <w:pPr>
        <w:pStyle w:val="Normal"/>
        <w:autoSpaceDE w:val="false"/>
        <w:rPr>
          <w:rFonts w:ascii="Courier New" w:hAnsi="Courier New" w:cs="Courier New"/>
          <w:sz w:val="20"/>
          <w:szCs w:val="20"/>
        </w:rPr>
      </w:pPr>
      <w:r>
        <w:rPr>
          <w:rFonts w:cs="Courier New" w:ascii="Courier New" w:hAnsi="Courier New"/>
          <w:sz w:val="20"/>
          <w:szCs w:val="20"/>
        </w:rPr>
        <w:t>622</w:t>
      </w:r>
    </w:p>
    <w:p>
      <w:pPr>
        <w:pStyle w:val="Normal"/>
        <w:autoSpaceDE w:val="false"/>
        <w:rPr>
          <w:rFonts w:ascii="Courier New" w:hAnsi="Courier New" w:cs="Courier New"/>
          <w:sz w:val="20"/>
          <w:szCs w:val="20"/>
        </w:rPr>
      </w:pPr>
      <w:r>
        <w:rPr>
          <w:rFonts w:cs="Courier New" w:ascii="Courier New" w:hAnsi="Courier New"/>
          <w:sz w:val="20"/>
          <w:szCs w:val="20"/>
        </w:rPr>
        <w:t>Картина поведения человека резко изменилась: вместо принципа удовольствия в роли руководящего и направляющего начала оказалась «воля к власти». Индивид в любой фазе своего развития движим манией превосходства. Динамика развития личности показывает ее метания между «комплексом неполноценности», рождающимся из опыта неудачных решений жизненных проблем, и желанием во что бы то ни стало добиться признания личных заслуг, свидетельствующих о сил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менно в попытках покончить с комплексом неполноценности формируются «компенсаторные» механизмы. Когда перед лицом какой-либо задачи психическая активность ниже ожидаемой и требуемой, тогда в дело вступают, подобные биологическим, процессы компенсации (замещения как бы из другого энергетического резервуара). В этой концептуальной оптике Адлер препарирует психоаналитические проблемы: в снах, к примеру, подсознание создает жизненный проект (что доступно уже детям четерех-пяти лет). В сексуальных импульсах воля к власти проявляется в стремлении доминировать над партнером. Когда чувство неполноценности достигает опасной отметки, невроз неминуем, что выражается в гипертрофированном самокопании и требовании к себе внимания со стороны други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дея «воли к власти» как пружины поведения человека роднит Адлера с Ницше и Шопенгауэром. Его теории художественного творчества и воспитания содержат немало продуктивного. В одном из основанных им институтов по социальной ориентации детей работал и Карл Поппер до 1919 г. Он рассказывал, как однажды Адлера спросили, откуда такая уверенность в практической эффективности разработанных им методов (кто-то усомнился, видел ли он хоть раз лицо живого ребенка). «В силу тысячи моих экспериментов», — отвечал Адлер. «Сегодня это всего лишь тысяча первый опыт», — комментирует Поппер, автор известного «принципа фальсифицируем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9.2. «Аналитическая психология» Карла Густава Юнг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Швейцарец Карл Густав Юнг (1875—1961) как психиатр поначалу разделял взгляды Фрейда, но начиная с 1913 г., после «раздела» фрейдизма, он ушел с головой в так называемую «психологию комплексов», или «аналитическую психологию». Именно Юнг сделал рабочим термином слово «комплекс» в «Очерках по ассоциативной диагностике» (1906). Под «комплекс» он подвел группу психических реакций, укрывшихся от сознания в сферу подсознания, где в условиях относительной автономии они продолжают влиять на поведение. Это влияние может быть как негативным, так и позитивным, когда названные реакции служат толчком к творчеству.</w:t>
      </w:r>
    </w:p>
    <w:p>
      <w:pPr>
        <w:pStyle w:val="Normal"/>
        <w:autoSpaceDE w:val="false"/>
        <w:rPr>
          <w:rFonts w:ascii="Courier New" w:hAnsi="Courier New" w:cs="Courier New"/>
          <w:sz w:val="20"/>
          <w:szCs w:val="20"/>
        </w:rPr>
      </w:pPr>
      <w:r>
        <w:rPr>
          <w:rFonts w:cs="Courier New" w:ascii="Courier New" w:hAnsi="Courier New"/>
          <w:sz w:val="20"/>
          <w:szCs w:val="20"/>
        </w:rPr>
        <w:t>623</w:t>
      </w:r>
    </w:p>
    <w:p>
      <w:pPr>
        <w:pStyle w:val="Normal"/>
        <w:autoSpaceDE w:val="false"/>
        <w:rPr>
          <w:rFonts w:ascii="Courier New" w:hAnsi="Courier New" w:cs="Courier New"/>
          <w:sz w:val="20"/>
          <w:szCs w:val="20"/>
        </w:rPr>
      </w:pPr>
      <w:r>
        <w:rPr>
          <w:rFonts w:cs="Courier New" w:ascii="Courier New" w:hAnsi="Courier New"/>
          <w:sz w:val="20"/>
          <w:szCs w:val="20"/>
        </w:rPr>
        <w:t>Юнг ставил диагноз, произнося одно за другим слова и требуя от пациента немедленной реакции: по первому слову, что приходило на ум, он получал несомненность разницы реакций во временном интервале и в поведении разных типов людей. Так, реакция может быть замедленно нерешительной либо, наоборот, слишком поспешной, что само по себе уже указывает на комплекс, не осознаваемый испытуемы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нализируя содержание вербальных реакций и сны, Юнг успешно погружался в глубины неосознаваемого, пока не наткнулся на феномен, названный им «коллективное бессознательное». Если индивидуальное подсознание начинено комплексами, то коллективное состоит из архетипов. Инстинкты (врожденные, не приобретенные) близки к архетипам настолько, что последние, по Юнгу, можно считать бессознательными образами самих инстинктов. Иными словами, это схемы инстинктивного поведения. Люди наследуют эти схемы вопреки желаниям, и, подобно психическому субстрату, сверхличностному по природе, они присутствует незримо в каждом из нас. В мифологии, традициях по поводу рождения, смерти, в образах отцовства и материнства, в сексуальных отношениях — во всем этом обнаруживаются архетип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теории «Психологических типов» (1921) Юнг еще раз показал себя достойным учеником Фрейда. Спор между Фрейдом и Адлером он интерпретировал как оппозицию экстраверта и интраверта. Для экстраверта внешние события оцениваются на уровне сознания как максимально важные. Интраверт, напротив, придает значение лишь субъективной реакции на события внешнего мира. По закону компенсации на подсознательном уровне психическая активность концентрируется на Я. Интраверт, гонимый чувством страха, вытолкнут во внешний мир. Поскольку «чистых типов» в природе нет, в каждом из нас присутствуют одновременно механизмы интраверсии и экстраверсии, но факт преобладания одного над другим дает основание определить тип индиви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 разделяя оптимизма относительно судеб цивилизации и личности, Юнг все же на вопрос одного журналиста: «Верите ли вы в Бога?» — ответил за два года до смерти: «У меня нет необходимости верить в Бога. Я знаю Его». Последние годы жизни философ посвятил изучению религий и восточных культур. Фрейд укорял Юнга в отрицании роли сексуального фактора в психике человека. Иначе ситуацию понимал сам Юнг. Свою задачу он видел в том, чтобы «поставить сексуальность на место». Мы рано или поздно вернемся к факту, что пол (инстинкт) — один из многих биологических инстинктов, всего лишь одна из психофизиологических функций, говорил Юнг. Нет причин ни преуменьшать, ни преувеличивать ее важность.</w:t>
      </w:r>
    </w:p>
    <w:p>
      <w:pPr>
        <w:pStyle w:val="Normal"/>
        <w:autoSpaceDE w:val="false"/>
        <w:rPr>
          <w:rFonts w:ascii="Courier New" w:hAnsi="Courier New" w:cs="Courier New"/>
          <w:sz w:val="20"/>
          <w:szCs w:val="20"/>
        </w:rPr>
      </w:pPr>
      <w:r>
        <w:rPr>
          <w:rFonts w:cs="Courier New" w:ascii="Courier New" w:hAnsi="Courier New"/>
          <w:sz w:val="20"/>
          <w:szCs w:val="20"/>
        </w:rPr>
        <w:t>62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Глава тридцать шестая</w:t>
      </w:r>
    </w:p>
    <w:p>
      <w:pPr>
        <w:pStyle w:val="Normal"/>
        <w:autoSpaceDE w:val="false"/>
        <w:rPr>
          <w:rFonts w:ascii="Courier New" w:hAnsi="Courier New" w:cs="Courier New"/>
          <w:b/>
          <w:b/>
          <w:bCs/>
          <w:sz w:val="20"/>
          <w:szCs w:val="20"/>
        </w:rPr>
      </w:pPr>
      <w:r>
        <w:rPr>
          <w:rFonts w:cs="Courier New" w:ascii="Courier New" w:hAnsi="Courier New"/>
          <w:b/>
          <w:bCs/>
          <w:sz w:val="20"/>
          <w:szCs w:val="20"/>
        </w:rPr>
        <w:t>Структурализм</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18"/>
          <w:szCs w:val="20"/>
        </w:rPr>
      </w:pPr>
      <w:r>
        <w:rPr>
          <w:rFonts w:cs="Courier New" w:ascii="Courier New" w:hAnsi="Courier New"/>
          <w:sz w:val="18"/>
          <w:szCs w:val="20"/>
        </w:rPr>
        <w:t>/5.1. Фердинанд де Соссюр: семиология и знак</w:t>
      </w:r>
    </w:p>
    <w:p>
      <w:pPr>
        <w:pStyle w:val="Normal"/>
        <w:autoSpaceDE w:val="false"/>
        <w:rPr>
          <w:rFonts w:ascii="Courier New" w:hAnsi="Courier New" w:cs="Courier New"/>
          <w:sz w:val="18"/>
          <w:szCs w:val="20"/>
        </w:rPr>
      </w:pPr>
      <w:r>
        <w:rPr>
          <w:rFonts w:cs="Courier New" w:ascii="Courier New" w:hAnsi="Courier New"/>
          <w:sz w:val="18"/>
          <w:szCs w:val="20"/>
        </w:rPr>
      </w:r>
    </w:p>
    <w:p>
      <w:pPr>
        <w:pStyle w:val="2"/>
        <w:rPr/>
      </w:pPr>
      <w:r>
        <w:rPr/>
        <w:t>Современная лингвистика, семиология и антропология многим обязаны Фердинанду де Соссюру (1857—1913). Его «Курс общей лингвистики» оказал воздействие на социолингвистов Мейе и Соммерфельта, стилиста Бейли, институционалистов Девото и Ненчиони, пражских структуралистов Карцевского, Трубецкого и Якобсона, математическую лингвистику Мандельброта и Гердана, семантику и психолингвистику. Идеи женевского ученого оказали влияние на таких мыслителей, как Мерло-Понти, Леви-Стросс, Ролан Барт, Жак Лакан, Мишель Фуко. Поскольку история языков есть, в определенной проекции, история различных сообществ, то и философию трудно отделить от языка, хранящего продукты духовной эволюции. Способ функционирования языка может объяснить характер менталитета и систему человеческих отношений.</w:t>
      </w:r>
    </w:p>
    <w:p>
      <w:pPr>
        <w:pStyle w:val="Normal"/>
        <w:autoSpaceDE w:val="false"/>
        <w:rPr>
          <w:rFonts w:ascii="Courier New" w:hAnsi="Courier New" w:cs="Courier New"/>
          <w:sz w:val="18"/>
          <w:szCs w:val="20"/>
        </w:rPr>
      </w:pPr>
      <w:r>
        <w:rPr>
          <w:rFonts w:cs="Courier New" w:ascii="Courier New" w:hAnsi="Courier New"/>
          <w:sz w:val="18"/>
          <w:szCs w:val="20"/>
        </w:rPr>
        <w:t>«Курс общей лингвистики» (1916) начинается с определения понятия семиологии — «наука, изучающая жизнь знаков внутри жизни общества». Под знаками Соссюр понимает не только лингвистические единицы, но и символические обряды, алфавит глухонемых, формулы вежливости, знаки воинского отличия, моды и многое другое. В этом смысле речевой язык — одна из семиологических систем. Вопреки традиционному взгляду (например, Платона), согласно которому знак соединяет имя с вещью, Соссюр полагает, что знак указывает на связь между понятием и акустическим образом.</w:t>
      </w:r>
    </w:p>
    <w:p>
      <w:pPr>
        <w:pStyle w:val="Normal"/>
        <w:autoSpaceDE w:val="false"/>
        <w:rPr>
          <w:rFonts w:ascii="Courier New" w:hAnsi="Courier New" w:cs="Courier New"/>
          <w:sz w:val="18"/>
          <w:szCs w:val="20"/>
        </w:rPr>
      </w:pPr>
      <w:r>
        <w:rPr>
          <w:rFonts w:cs="Courier New" w:ascii="Courier New" w:hAnsi="Courier New"/>
          <w:sz w:val="18"/>
          <w:szCs w:val="20"/>
        </w:rPr>
        <w:t>591</w:t>
      </w:r>
    </w:p>
    <w:p>
      <w:pPr>
        <w:pStyle w:val="Normal"/>
        <w:autoSpaceDE w:val="false"/>
        <w:rPr>
          <w:rFonts w:ascii="Courier New" w:hAnsi="Courier New" w:cs="Courier New"/>
          <w:sz w:val="18"/>
          <w:szCs w:val="20"/>
        </w:rPr>
      </w:pPr>
      <w:r>
        <w:rPr>
          <w:rFonts w:cs="Courier New" w:ascii="Courier New" w:hAnsi="Courier New"/>
          <w:sz w:val="18"/>
          <w:szCs w:val="20"/>
        </w:rPr>
        <w:t>У знака есть обозначаемое и обозначающее. Язык сопоставим с листом бумаги: на лицевой стороне — мысль, на обороте — звук. Нельзя вырезать фигуру, отделив лицевую часть от оборотной. Знак, таким образом, связывает одну с другой. У знака есть два свойства — произвольность и линейный характер означающего. То, что объединяет означаемое с означающим, произвольно. Например, нет реальной естественной необходимости связывать звуки слова «сестра» так, как это принято во французском (s + o + r), с идеей «сестра». Что касается линейного характера означающего, то: 1) оно предстает как протяженность и 2) эта протяженность лежит в одном измерении — в линейном.</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5.2. Первая оппозиция: язык и слово</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В основе теории Соссюра лежит оппозиция языка и слова. Это первая истина, первый большой выбор и первая развилка. Кроме того, язык не есть речь. Речь — всеобщая способность говорить. Язык есть «социальный продукт речевой способности». Язык внеположен индивиду, как институциональный факт он выше, человек обязан выучить язык. Язык — «это клад, практикой речи отлагаемый во всех, кто принадлежит к одному общественному коллективу». В мозгу каждого язык присутствует потенциально в качестве общего достояния. Процессом «социальной кристаллизации» слова в языке называет Соссюр практику репродуцирования одних и тех же знаков, связанных с соответствующими понятиями.</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Язык как социальный факт и система знаков, используемых человеком для общения и понимания, отличается от речевого языка — слова. «Разводя язык и слово, мы отделяем социальное от индивидуального». По сравнению с языком — «коллективной моделью» и коммуникативным кодексом — «слово предстает как индивидуальный акт воли и понимания». Нетождественность языка и слова Соссюр иллюстрирует примерами афазии (когда больной, потерявший способность говорить, понимает произносимое) и фактом доступности мертвых языков.</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20"/>
          <w:szCs w:val="20"/>
        </w:rPr>
      </w:pPr>
      <w:r>
        <w:rPr>
          <w:rFonts w:cs="Courier New" w:ascii="Courier New" w:hAnsi="Courier New"/>
          <w:sz w:val="18"/>
          <w:szCs w:val="20"/>
        </w:rPr>
        <w:t>Изучение языка состоит из двух этапов. Первый рассматривает язык в его социальной сущности, не зависимой от индивида. Второй концентрируется на слове как психофизической реальности. Соссюр убежден, что именно через слово эволюционирует язык. Ничто не входит в язык иначе, как через слово, все феномены эволюции имеют свой корень в индивидуальной сфере. Однако всякое новое создание предварительным образом бессознательно сравнивается с материалами языка, где порождающие формы располагаются в соответствии со своими синтагматическими и ассоциативными отношениями./</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НАУЧНОЕ И ФИЛОСОФСКОЕ ИСПОЛЬЗОВАНИЕ ТЕРМИНА «СТРУКТУ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рмин «структура» сегодня чаще других циркулирует в языковом обиходе естественных, математических и историко-социальных наук. В физике говорят о структуре ядра атома, в математике — о структуре принадлежности, об алгебраических структурах (законах композиции), о топологических структурах. В анатомии есть структура тела, социологи и экономисты говорят о социальных системах, химики — о молекулярных. Можно согласиться с Пиаже, что структура — это система саморегулирующихся трансформаций. Структура, по сути, — комплекс законов, определяющих (и устанавливающих) предметную сферу и связи между объектами, специфицирующих их поведение и типичные способы эволюции. Это касается употребления понятия структуры внутри нау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 есть также философское значение общего понятия структуры. Его разрабатывали Леви-Стросс, Альтюссер, Фуко и Лакан в процессе критики экзистенциализма, идеалистического субъективизма, персонализма, историцизма и плоского эмпиризма. Они дали начало структуралистскому направлению, предложившему иные решения старых философских проблем, касающихся человеческого субъекта или Я (с предпосланными ему свободой, ответственностью, властью переделывать историю) и исторического развития (с заранее известным смыслом). Замысел структуралистов был связан с изменением курса исследовательской мысли: не субъект (я, сознание или дух) и его хваленая способность к свободе, самоопределению, само-трансценденции и творчеству, а безличные структуры, глубоко подсознательные и всеопределяющие, оказались в центре внимания. Эти мыслители задались целью сделать «научным» гуманитарное знание.</w:t>
      </w:r>
    </w:p>
    <w:p>
      <w:pPr>
        <w:pStyle w:val="Normal"/>
        <w:autoSpaceDE w:val="false"/>
        <w:rPr>
          <w:rFonts w:ascii="Courier New" w:hAnsi="Courier New" w:cs="Courier New"/>
          <w:sz w:val="20"/>
          <w:szCs w:val="20"/>
        </w:rPr>
      </w:pPr>
      <w:r>
        <w:rPr>
          <w:rFonts w:cs="Courier New" w:ascii="Courier New" w:hAnsi="Courier New"/>
          <w:sz w:val="20"/>
          <w:szCs w:val="20"/>
        </w:rPr>
        <w:t>628</w:t>
      </w:r>
    </w:p>
    <w:p>
      <w:pPr>
        <w:pStyle w:val="Normal"/>
        <w:autoSpaceDE w:val="false"/>
        <w:rPr>
          <w:rFonts w:ascii="Courier New" w:hAnsi="Courier New" w:cs="Courier New"/>
          <w:sz w:val="20"/>
          <w:szCs w:val="20"/>
        </w:rPr>
      </w:pPr>
      <w:r>
        <w:rPr>
          <w:rFonts w:cs="Courier New" w:ascii="Courier New" w:hAnsi="Courier New"/>
          <w:sz w:val="20"/>
          <w:szCs w:val="20"/>
        </w:rPr>
        <w:t>«Нет точных и естественных наук, с одной стороны, социальных и гуманитарных наук — с другой, — писал Леви-Стросс в "Научных критериях социальных и гуманитарных дисциплин" (1964). — Есть два подхода, из которых только один имеет научный характер — подход точных и естественных наук, изучающих человека как часть мира. Другой подход (социальных наук) значим постольку, поскольку лишь использует техники точных наук, но отношения, их связывающие, — внешние, а не внутренние. По сравнению с точными и естественными науками социальные находятся в положении клиентов, а гуманитарные науки пытаются стать учениками». Но как только ученики подрастают, становится ясно, что «науками они могут стать, только перестав быть гуманитарны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перь мы можем лучше индивидуализировать структуралистскую позицию. Не существует доктринального комплекса под названием «структурализм», скорее это направление, сформировавшееся в полемике с субъективизмом, гуманизмом, историцизмом и эмпиризмом. Можно сказать, речь идет о веере различных положений, объединенных общим протестом против экзальтации Я и исторического финал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зникнув в 50-е годы во Франции, структурализм избрал в качестве мишени «непосредственное» экзистенциалистов и «Я, обреченное на свободу». Так называемый «гуманизм» был осужден за невосприимчивость к результатам научных исследований. Структурная лингвистика (Соссюра) обнаружила сложные фонологические и синтаксические механизмы языка как структуры, внутри которой формируется возможность мыслить. Этнолингвистика Сепира и Уорфа (Sapir, Whorf) показала, как и в какой мере наше видение мира зависит от употребляемого нами языка Влияние экономической структуры на строение личности и систему отношений было проанализировано марксизмом. Погружение в структуру бессознательного, исподволь управляющего якобы сознательным поведением человека, было предпринято психоанализом. Система правил, ценностей, идей, мифов, формующих человека от рождения до смерти, показана антропологией и этнографией. Обновленная историография (с идеей «эпистемологического тизлома» Башляра) узаконила взгляд на историю знания как прерывистый процесс развития структур, формирующих мышление, практику и институты различных эпох и дискретных культурных сегмен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им образом, перед лицом всевластных и вездесущих структур (психологических, экономических, эпистемологических, социальных) рассуждения о субъекте, сознании, свободном духе, творящем историю, становятся насмешкой или надувательством. Структурализм как философия вырос на осознании научных достижений (в лингвистике, экономике, психоанализе), которые он использовал для редукции свободы к «административно организованному» миру, к разного рода обусловленностям, препятствиям (самим же человеком, добавим мы, и созданным) на пути творческой инициативы.</w:t>
      </w:r>
    </w:p>
    <w:p>
      <w:pPr>
        <w:pStyle w:val="Normal"/>
        <w:autoSpaceDE w:val="false"/>
        <w:rPr>
          <w:rFonts w:ascii="Courier New" w:hAnsi="Courier New" w:cs="Courier New"/>
          <w:sz w:val="20"/>
          <w:szCs w:val="20"/>
        </w:rPr>
      </w:pPr>
      <w:r>
        <w:rPr>
          <w:rFonts w:cs="Courier New" w:ascii="Courier New" w:hAnsi="Courier New"/>
          <w:sz w:val="20"/>
          <w:szCs w:val="20"/>
        </w:rPr>
        <w:t>629</w:t>
      </w:r>
    </w:p>
    <w:p>
      <w:pPr>
        <w:pStyle w:val="Normal"/>
        <w:autoSpaceDE w:val="false"/>
        <w:rPr>
          <w:rFonts w:ascii="Courier New" w:hAnsi="Courier New" w:cs="Courier New"/>
          <w:sz w:val="20"/>
          <w:szCs w:val="20"/>
        </w:rPr>
      </w:pPr>
      <w:r>
        <w:rPr>
          <w:rFonts w:cs="Courier New" w:ascii="Courier New" w:hAnsi="Courier New"/>
          <w:sz w:val="20"/>
          <w:szCs w:val="20"/>
        </w:rPr>
        <w:t>Обобщая, можно сказать, что основная идея философского структурализма — не «бытие», а «отношение», не субъект, а структура. Люди вроде шахматных фигур, игральных карт, лингвистических, математических или геометрических единиц: они не существуют уже вне установленных отношений, а лишь специфицируют вид поведения. Вместо субъектов мы получаем формы, а не субстан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уманизм (который, по Сартру, есть экзистенциализм) возносит человека, но не объясняет его. Структурализм, напротив, намерен объяснить. Но, объясняя, провозглашает: человек мертв. Вспомним Ницше и его заявление о смерти Бога Структурализм говорит об умерщвлении человека гуманитарными науками. Наука о человеке невозможна, если не абстрагироваться от сознания. «Конечная цель гуманитарных наук, — пишет Леви-Стросс в работе "Неприрученная мысль", — не в том, чтобы создать человека, а в том, чтобы его раствори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КЛОД ЛЕВИ-СТРОСС И АНТРОПОЛОГИЧЕСКИЙ СТРУКТУРАЛИЗ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Элементарные структуры род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Леви-Стросс родился в Брюсселе в 1908 г., однако всю жизнь прожил в Париже. Оставив юридический факультет, он защитил диплом философа в 1931-м. Затем пришло увлечение антропологией, и молодой ученый начал посещать семинары Марселя Мосса в Парижском этнографическом музее. Интерес к «примитивному» и далеко не иррациональному миру рос по мере накопления этнографических данных о жизни в Амазонии. Поначалу увлеченный функционализмом Радклифа-Брауна и Малиновского, Леви-Стросс, однако, вскоре понял его узкую замкнутость на сознательные цели социальных групп и перешел на другую позицию. Неосознаваемые структуры стали основным направлением исследований Леви-Стросса.</w:t>
      </w:r>
    </w:p>
    <w:p>
      <w:pPr>
        <w:pStyle w:val="Normal"/>
        <w:autoSpaceDE w:val="false"/>
        <w:rPr>
          <w:rFonts w:ascii="Courier New" w:hAnsi="Courier New" w:cs="Courier New"/>
          <w:sz w:val="20"/>
          <w:szCs w:val="20"/>
        </w:rPr>
      </w:pPr>
      <w:r>
        <w:rPr>
          <w:rFonts w:cs="Courier New" w:ascii="Courier New" w:hAnsi="Courier New"/>
          <w:sz w:val="20"/>
          <w:szCs w:val="20"/>
        </w:rPr>
        <w:t>630</w:t>
      </w:r>
    </w:p>
    <w:p>
      <w:pPr>
        <w:pStyle w:val="Normal"/>
        <w:autoSpaceDE w:val="false"/>
        <w:rPr>
          <w:rFonts w:ascii="Courier New" w:hAnsi="Courier New" w:cs="Courier New"/>
          <w:sz w:val="20"/>
          <w:szCs w:val="20"/>
        </w:rPr>
      </w:pPr>
      <w:r>
        <w:rPr>
          <w:rFonts w:cs="Courier New" w:ascii="Courier New" w:hAnsi="Courier New"/>
          <w:sz w:val="20"/>
          <w:szCs w:val="20"/>
        </w:rPr>
        <w:t>Встреча с Якобсоном и Трубецким оказала на него серьезное влияние. «Рождение фонологии, — читаем мы в "Структурной антропологии" (1958), — не просто обновило лингвистическую перспективу... Для социальных наук фонология имеет такое же значение, какое ядерная физика — для всех точных наук». Фонология сделала шаг от осознаваемых языковых феноменов к подсознательной инфраструктуре, взяв за основу анализ связей между терминами и введя понятие системы, а лингвистика сделала возможными строгое исследование человеческих феноменов и формулировку необходимых связей. Все это не может не заинтересовать ученых смежных дисциплин, писал Леви-Стросс в «Элементарных структурах родства» (194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ставив изучение частных систем родства той или иной культуры, он пустился на поиски более общих законов. Используя лингвистические и логико-математические модели, ученый пришел к выводу: «В изучении отношений родства социолог оказался в ситуации, формально схожей с ситуацией фонолога: как и фонемы, термины родства суть смысловые элементы. Смысл возникает, когда они интегрируются в систему. Системы родства, как и фонологические системы, формируются на дорефлексивной стадии развития мышления. Наблюдения в отдаленных друг от друга регионах совершенно разных обществ, форм родства и правил бракосочетания подводят к убеждению, что наблюдаемые феномены проистекают из игры общих, но неявных закон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ледовательно, есть скрытое основание, направляющее и структурирующее хаотические по видимости человеческие феномены. Взятые вместе матримониальные правила и системы родства можно трактовать как вид языка и совокупность операций, гарантирующих определенный тип комуникации внутри группы. Леви-Строссу удалось показать, что в том, как примитивные народы конституируют родственные связи, есть скрытая цель воспрепятствовать герметизации семейных кланов. Обязательство обмениваться женщинами для образования смешанных семейных пар было связано с характером примитивной экономики. Прогрессирующее расширение родственных связей укрепляло солидарность и необходимость сотрудничества и спасало отдельную группу от изоляции, гибельной в ситуации войны и при отсутствии необходимых средств к существовани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2. «Кантианство без трансцендентального субъе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нтерпретация элементарных структур родства, с одной стороны, пытается выявить некоторый порядок в массе бесконечных и на первый взгляд никак не связанных феноменов, с другой стороны, обнаруживает инвариантность запрета инцеста. Аргументы биологического или морального типа здесь не срабатывают. Леви-Стросс склонен рассматривать их как следствие неосознаваемых структур. «Запрет инцеста не столько правило, запрещающее брак</w:t>
      </w:r>
    </w:p>
    <w:p>
      <w:pPr>
        <w:pStyle w:val="Normal"/>
        <w:autoSpaceDE w:val="false"/>
        <w:rPr>
          <w:rFonts w:ascii="Courier New" w:hAnsi="Courier New" w:cs="Courier New"/>
          <w:sz w:val="20"/>
          <w:szCs w:val="20"/>
        </w:rPr>
      </w:pPr>
      <w:r>
        <w:rPr>
          <w:rFonts w:cs="Courier New" w:ascii="Courier New" w:hAnsi="Courier New"/>
          <w:sz w:val="20"/>
          <w:szCs w:val="20"/>
        </w:rPr>
        <w:t>631</w:t>
      </w:r>
    </w:p>
    <w:p>
      <w:pPr>
        <w:pStyle w:val="Normal"/>
        <w:autoSpaceDE w:val="false"/>
        <w:rPr>
          <w:rFonts w:ascii="Courier New" w:hAnsi="Courier New" w:cs="Courier New"/>
          <w:sz w:val="20"/>
          <w:szCs w:val="20"/>
        </w:rPr>
      </w:pPr>
      <w:r>
        <w:rPr>
          <w:rFonts w:cs="Courier New" w:ascii="Courier New" w:hAnsi="Courier New"/>
          <w:sz w:val="20"/>
          <w:szCs w:val="20"/>
        </w:rPr>
        <w:t>с матерью, сестрой или дочерью, сколько правило, обязывающее отдать другим в жены мать, сестру и дочь. Это правило исключительного дара». Переход в культурное пространство очевиден: позитивная функция экзогамии и запрета инцеста состоит в установлении такого рода связей, без которых выход за пределы биологической организации был бы невозможен. Следовательно, совпадают не только методы лингвистики и социологии, но и предмет исследования — коммуникация и социальная интеграц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Запрет на женщин, что «рядом», «вблизи», на тех, которые родственно близки, и обязательство отдавать их «на сторону» мужчинам, отдаленным в кровнородственной цепочке, — это модель расширяющейся группы. Каждый брак делает невозможным ряд других брачных союзов в следующем ближайшем поколении. Эти структурные формы родства для Леви-Стросса — не просто и не только эвристические модели, подкрепленные опытом. Они по-настоящему онтологичны, ибо предстают как разнообразные продукты общего врожденного психического оснащения человечества. Как антропологические феномены, проиллюстрированные на разном материале, они не что иное, как инвариантные формы все того же «человеческого дух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труктурализм Леви-Стросса, по словам Поля Рикёра, это «кантианство без трансцендентального субъекта». Бессознательное (кантианского, но не фрейдистского типа), образованное категориями, выступает в виде матрицы для всех прочих структур. История лишена какого бы то ни была смысла, цели нет ни в ней, ни вне ее. Не люди, а бессознательные структуры, по сути, правят в ней, декларируемые цели — всего лишь видимость. Говорить о прогрессе, глобально направляющем человеческую историю, также бессмысленно, ибо у каждой «исторической зоны» есть свой путь следования и отличная от других «кодификация того, что сначала, а что потом». Инновационные процессы в истории весьма сомнительны. Более того, есть, по Леви-Строссу, «холодные общества», равнодушные к эволюции, сохраняющие условия жизни неизменными, и есть «горячие общества» с мобильным образом жизни. Симпатии французского философа на стороне первого: жизнь примитивных людей, ненарушающих гармонию с природой, более естественна и аутентична, чем жизнь цивилизованных обществ («Печальные тропики», 1955). Поведение человека регулируется немногими формальными нормами. История напоминает шахматную игру: различные комбинации шахматных фигур на доске могут показаться постороннему наблюдателю, не знакомому с правилами игры, произвольными и «новыми». Иначе относится к делу игрок. Так структуралисты пытаются освоить изначальные правила «человеческого духа», структурируя не только социальные конфигурации, но и ментальные продукты.</w:t>
      </w:r>
    </w:p>
    <w:p>
      <w:pPr>
        <w:pStyle w:val="Normal"/>
        <w:autoSpaceDE w:val="false"/>
        <w:rPr>
          <w:rFonts w:ascii="Courier New" w:hAnsi="Courier New" w:cs="Courier New"/>
          <w:sz w:val="20"/>
          <w:szCs w:val="20"/>
        </w:rPr>
      </w:pPr>
      <w:r>
        <w:rPr>
          <w:rFonts w:cs="Courier New" w:ascii="Courier New" w:hAnsi="Courier New"/>
          <w:sz w:val="20"/>
          <w:szCs w:val="20"/>
        </w:rPr>
        <w:t>63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2.3. Структура миф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лубокие «психологические» формы, элементарные структуры мышления Леви-Стросс исследует, анализируя «дикое» мышление и мифы. При этом он не согласен с другим антропологом Люсьеном Леви-Брюлем, делавшим акцент на эмоциональном элементе «примитивного» менталитета. На самом деле, утверждает Леви-Стросс, первобытное мышление не менее логично, чем мышление цивильного человека, это подтверждают тотемические классификации и более чем рациональная каталогизация природных явлений. Строгую логику обнаруживает философ и в древних мифах, анализ которых дан в четырех томах его «Мифологик» («Твердое и мягкое», 1964; «От меда к пеплу», 1966; «Происхождение хороших застольных манер», 1968; «Обнаженный человек», 197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 произвольную фантазию, а логико-формальную структуру увидел Леви-Стросс в мифах, классифицирующих и осмысляющих феномены. Выяснив их синтаксическую организацию и разделив на бинарные группы, конъюнктивные и огтозитивные (герой и жертва, друг и враг, отец и мать, жесткое и мягкое), он группирует мифы, принадлежащие разным обществам и культурам не по содержанию, а согласно системе аксиом и постулатов. Последние составляют «лучший из возможных кодексов, дающий смысл бессознательному, внутренне присущему духу, обществам и культурам, выбранным из тех, что наиболее отдалены друг от друг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ледовательно, логика мифов «имманентна самой мифологии, а мифические схемы дают представление об абсолютных объектах». Мы намереваемся, писал Леви-Стросс, показать «не то, что люди думают о мифах, а то, как мифы думают о людях без их ведома... И, может быть, еще важнее отодвинуться от всего субъективного, чтобы понять, что мифы, в определенном смысле, обмениваются мыслями между соб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большое число простых принципов, внедренных в сложный комплекс обычаев и нравов, с первого взгляда абсурдных, дают в итоге осмысленную систему. Человеческий дух очевидным образом детерминирован мифическими структурами. Собрать их воедино, составить инвентарь ментальных поясов и ограждений необходимо, по мнению автора «Элементарных структур родства», чтобы понять суетность иллюзий относительно свободы.</w:t>
      </w:r>
    </w:p>
    <w:p>
      <w:pPr>
        <w:pStyle w:val="Normal"/>
        <w:autoSpaceDE w:val="false"/>
        <w:rPr>
          <w:rFonts w:ascii="Courier New" w:hAnsi="Courier New" w:cs="Courier New"/>
          <w:sz w:val="20"/>
          <w:szCs w:val="20"/>
        </w:rPr>
      </w:pPr>
      <w:r>
        <w:rPr>
          <w:rFonts w:cs="Courier New" w:ascii="Courier New" w:hAnsi="Courier New"/>
          <w:sz w:val="20"/>
          <w:szCs w:val="20"/>
        </w:rPr>
        <w:t>63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МИШЕЛЬ ФУКО И СТРУКТУРАЛИЗМ В ИСТОР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1. «Эпистемические структуры» и «дискурсивные практи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икогда не признававший себя структуралистом, Мишель Фуко (р. 1926) все же один из видных представителей этого направления. Более того, это едва ли не единственный философ, принесший структуралистские идеи в традиционную сферу, ревностно охраняемую от посягательств извне, — в историю, и особенно в историю культуры и мышления. Автор книг «Безумие и неразумие. История безумия в классическую эпоху» (1961) и «Рождение клиники» (1963), Фуко не стал писать историю психиатрии как историю медицинских проблем. Он занялся реконструкцией способа, которым вполне «нормальные» и «рациональные» люди Западной Европы выражали свой страх перед неразумным. При этом они искусственно отделяли ментально «нормальное» от «ненормального».</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лассическая эпоха от Декарта до Просвещения называется веком Разума. Однако его можно назвать еще и веком репрессивного Разума, ибо рациональное постоянно находилось под угрозой карикатурно рационального. Разум прячет безумных за решетки, а «иные» способы бытия оказываются под запретом. Ренессансный мир и те формы слабоумия, которые Фуко наблюдает с начала XIX века, дают разные формы сигнификативного единства. История безумия показывает исторически конкретное единство обозначения, т.е. те пределы, в которых люди того или иного исторического периода мыслят, понимают, оцениваю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труктуралистский метод в применении к истории подводит Фуко к мысли, что прогресса, который чудится западному человеку, в его развитии на самом деле нет. Смысла в истории также нет, как нет и конечных целей. Что же касается истории культуры, то ее формируют «эпистемические структуры» (или эпистемы), действующие на бессознательном уровне и качественно определяющие разные области знания. Культура типизируется именно на базе ее эпистемической структуры, которую историограф выделяет при помощи дискурсивных практик. Последние, в свою очередь, образуются благодаря опеределенному набору знаков, способу, каким вырезана некоторая область зн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огда я говорю об эпистемах, — пишет Фуко, — я имею в виду систему всех отношений, существующих в данную эпоху между разными областями знания. Имею в виду факт, например, что математика на определенном этапе стала использоваться для физических исследований, что лингвистику, или семиологию, науку о знаках, использовала биология (для генетической записи), что теория эволюции стала моделью для историков, психологов, социологов в XIX веке». Науку, изучающую эти дискурсы и эпистемы, Фуко называет археологией знания. Термин «археология» говорит о том, что здесь и речи нет о прогрессе и континуальности истории, есть лишь дискретно утверждающиеся и уходящие в небытие эпистемы.</w:t>
      </w:r>
    </w:p>
    <w:p>
      <w:pPr>
        <w:pStyle w:val="Normal"/>
        <w:autoSpaceDE w:val="false"/>
        <w:rPr>
          <w:rFonts w:ascii="Courier New" w:hAnsi="Courier New" w:cs="Courier New"/>
          <w:sz w:val="20"/>
          <w:szCs w:val="20"/>
        </w:rPr>
      </w:pPr>
      <w:r>
        <w:rPr>
          <w:rFonts w:cs="Courier New" w:ascii="Courier New" w:hAnsi="Courier New"/>
          <w:sz w:val="20"/>
          <w:szCs w:val="20"/>
        </w:rPr>
        <w:t>63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2. Эпистемические структуры истории западной мыс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оя проблема, — писал Фуко, — состоит в том, чтобы заменить абстрактную, общую и монотонную форму "изменений" анализом дифференциальных типов трансформации. Для этого необходимо: 1) взять в скобки старые континуальные формулы, придуманные для выражения примитивного факта изменения (традиций, влияний, привычек мышления, интеллектуальных конструкций), чтобы дать проявиться упрямой живой силе различий; 2) взять в скобки все психологические объяснения изменений (гений изобретателей, кризис сознания, новая форма интеллекта), чтобы определить с великой тщательностью те трансформации, которые не говорю — спровоцировали, а конституировали данное изменение. Заменить тему становления (общей формы, абстрактного элемента, первой причины и универсального действия, мешанины равного и нового) можно анализом трансформаций в их специфич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Словах и вещах» Фуко выделяет в истории западной мысли три эпистемические структуры. 1. Первая сохранилась до Возрождения, для нее характерно, что слова обладают такой же реальностью, как и то, что они обозначают: вещи подобны знакам книги о природе. Например, монеты имели реальную ценность, как и товары, которые с ними соизмерялись. Для экономистов той поры достоинство и свойство монеты соизмерять товары и обменная сила основывались на ее внутренней ценности. 2. В конце XVI и начале XVII веков происходит трансформация, и новый дискурс взламывает связи между вещами. Знаки, чувственно воспринимаемые, если они не обманчивые идолы, оказывали небольшое вспоможение, ибо познающий субъект не терял связи с реальностью. Однако Линней для своей классификации уже не использует смешные древние формулы (типа: «Птица, которая охотится ночью», или: «Животное, обитающее в воде»), он оперирует тождеством и различием в аналитических целях. Аналогично, и внутренняя ценность металла в монете уже мало кого интересует: важнее форма или изображение монарха на обратной стороне. 3. С конца XVIII века появляется новый аспект. Не репрезентация видимого, а иное, скрытое измерение реальности волнует ученого. Языковая структура и грамматическая система дают смысл словам. Биологическая функция становится принципом классификации живых существ в сравнительной анатомии. Не деньги, а общественно необходимый труд определяет ценность товара Так с помощью бессознательных эпистемических структур Фуко описывает дискурсивные практики, которым соответствуют три эпохи западного мышления.</w:t>
      </w:r>
    </w:p>
    <w:p>
      <w:pPr>
        <w:pStyle w:val="Normal"/>
        <w:autoSpaceDE w:val="false"/>
        <w:rPr>
          <w:rFonts w:ascii="Courier New" w:hAnsi="Courier New" w:cs="Courier New"/>
          <w:sz w:val="20"/>
          <w:szCs w:val="20"/>
        </w:rPr>
      </w:pPr>
      <w:r>
        <w:rPr>
          <w:rFonts w:cs="Courier New" w:ascii="Courier New" w:hAnsi="Courier New"/>
          <w:sz w:val="20"/>
          <w:szCs w:val="20"/>
        </w:rPr>
        <w:t>63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ЖАК ЛАКАН И СТРУКТУРАЛИЗМ В ПСИХОАНАЛИЗ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1. Бессознательное структурировано как язык</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тив тенденции постфрейдистского психоанализа адаптировать индивида к существующему порядку выступил Жак Лакан (1901—1981). Его «возврат к Фрейду» подразумевал не буквальный перевод идей классика психоанализа (что сделал Фенихель (Otto Fenichel) в «Психоаналитической теории невроза»), а творческое их развитие, изучение функций слова как обозначающего. Лакан писал в книге «Вхождение в трансфер» (1952): «Фрейд взял на себя ответственность показать — вопреки Гесиоду, вещавшему, что болезни, ниспосылаемые Зевсом, поражают людей молчанием, — что есть болезни, которые сами "говорят", позволяя понять "говоримую" истину». Анализ состоит в прослушивании «говорящих» болезней. Получается, что бессознательное не есть вместилище инстинктов, оно привилегированное место для слова. «Бессознательное — это глава моей истории, запачканная белым и заполненная враньем, а также глава, прошедшая цензуру. Но истину можно найти, и часто она уже записана в другом месте. То есть в монументах: в этом моем теле, истерическом ядре невроза; в истерическом симптоме проступает структура языка, дешифрованная как запись. Однажды схваченную, ее без особых потерь можно разрушить. Она — в архивных документах, в детских воспоминаниях, невесть откуда взявшихся; в семантической эволюции, что соответствует словарному запасу и значениям, моему стилю и моему характеру; в традиции и даже в легендах, которые в форме заклинания передают мою историю; наконец в следе, оставляемом этой историей, несмотря на неизбежные искажения, в связках главы поддельной с главами, в которые вписано мое толкование, восстанавливающее смысл».</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тало быть, есть «говорящие» болезни. Бессознательное говорит, ибо страдает, и чем больше страдает, тем больше говорит. Задача анализа не в том, чтобы восстановить связь субъекта с реальностью, а в том, скорее, чтобы научить субъекта понять истину бессознательного. Оно говорит, но его дискурс, по мнению Лакана, не поддается дешифровке, ибо это «дискурс Другого». «Мы учим, вслед за Фрейдом, что Другой — вместилище памяти, открытое под именем бессознательного». Оно говорит, а потому структурировано как язык: «Сезам бессознательного заключается в обладании словесным эффектом, в том, чтобы быть языковой структурой».</w:t>
      </w:r>
    </w:p>
    <w:p>
      <w:pPr>
        <w:pStyle w:val="Normal"/>
        <w:autoSpaceDE w:val="false"/>
        <w:rPr>
          <w:rFonts w:ascii="Courier New" w:hAnsi="Courier New" w:cs="Courier New"/>
          <w:sz w:val="20"/>
          <w:szCs w:val="20"/>
        </w:rPr>
      </w:pPr>
      <w:r>
        <w:rPr>
          <w:rFonts w:cs="Courier New" w:ascii="Courier New" w:hAnsi="Courier New"/>
          <w:sz w:val="20"/>
          <w:szCs w:val="20"/>
        </w:rPr>
        <w:t>636</w:t>
      </w:r>
    </w:p>
    <w:p>
      <w:pPr>
        <w:pStyle w:val="Normal"/>
        <w:autoSpaceDE w:val="false"/>
        <w:rPr>
          <w:rFonts w:ascii="Courier New" w:hAnsi="Courier New" w:cs="Courier New"/>
          <w:sz w:val="20"/>
          <w:szCs w:val="20"/>
        </w:rPr>
      </w:pPr>
      <w:r>
        <w:rPr>
          <w:rFonts w:cs="Courier New" w:ascii="Courier New" w:hAnsi="Courier New"/>
          <w:sz w:val="20"/>
          <w:szCs w:val="20"/>
        </w:rPr>
        <w:t>Коль скоро Оно функционирует как структурированный язык, то именно лингвистика показывает дорогу, и «к ее роли на вершине современной антропологии нельзя оставаться равнодушным». Фрейд не знал структурной лингвистики, и все же он действовал, по мнению Лакана, как лингвист, наиболее заметное выражение такого способа разработки — в грамматической структуре снов. Механизм сна и вообще онирические (сюрреальные) продукты Лакан связывает с иероглифа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Язык иероглифов долгое время считался потерянным языком, пока Шампольон не нашел ключ к правилам игры. То же проделал и Фрейд: он искал ключ к дешифровке снов, искал причину неврозов и разных форм безумия (где дискурс лишен предмета или, точнее, дискурс, субъект которого не говорит, он скорее проговаривается). Говорю не я, а оно. Вначале было Слово, а не Действие. Закон человека — это закон языка как означающего, к которому он постоянно прибега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значающее плетет вокруг человека тончайшую сеть с самого его рождения. Невротический симптом мыслится как результат ситуации, когда означающее выталкивает из сознания субъекта означаемое. «Я мыслю там, где меня нет, и я там, где уже не мыслю». Поэтому психоанализ учит субъекта узнавать белые листы своей истории. Истина собственной истории ускользает от нас: Я и Оно разорваны. Только находя истину в бессознательном дискурсе, субъект способен «восстановить свою экзистенцию в историческом пространстве. Если психоаналитик и ведет куда-то, то к дешифровке, предполагая наличие логики в бессознательн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2. Стадия зеркал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Лакановская проблематика весьма обширна: обоснование психоанализа как науки, психоанализ как лингвистика, анализ понятия бессознательного, место психоанализа в современном обществе, формирование психоаналитика, критика постфрейдизма, бихевиоризма и др. Не имея возможности останавливаться на всех этих проблемах, выберем две из них: проблему зеркальной стадии и анализ жел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ряд ли ребенок способен воспринимать свое тело как унитарную тотальность. Напротив, представляется, что изначальна именно тревога за распадающееся тело. Лакан при помощи образа зеркала показывает, что субъект — не непосредственный продукт ощущения, а событие, требующее опосредования образом тела.</w:t>
      </w:r>
    </w:p>
    <w:p>
      <w:pPr>
        <w:pStyle w:val="Normal"/>
        <w:autoSpaceDE w:val="false"/>
        <w:rPr>
          <w:rFonts w:ascii="Courier New" w:hAnsi="Courier New" w:cs="Courier New"/>
          <w:sz w:val="20"/>
          <w:szCs w:val="20"/>
        </w:rPr>
      </w:pPr>
      <w:r>
        <w:rPr>
          <w:rFonts w:cs="Courier New" w:ascii="Courier New" w:hAnsi="Courier New"/>
          <w:sz w:val="20"/>
          <w:szCs w:val="20"/>
        </w:rPr>
        <w:t>637</w:t>
      </w:r>
    </w:p>
    <w:p>
      <w:pPr>
        <w:pStyle w:val="Normal"/>
        <w:autoSpaceDE w:val="false"/>
        <w:rPr>
          <w:rFonts w:ascii="Courier New" w:hAnsi="Courier New" w:cs="Courier New"/>
          <w:sz w:val="20"/>
          <w:szCs w:val="20"/>
        </w:rPr>
      </w:pPr>
      <w:r>
        <w:rPr>
          <w:rFonts w:cs="Courier New" w:ascii="Courier New" w:hAnsi="Courier New"/>
          <w:sz w:val="20"/>
          <w:szCs w:val="20"/>
        </w:rPr>
        <w:t>Зеркальная стадия делится на три этапа: сначала ребенок воспринимает зеркало как нечто реальное, что он тщится понять; затем он понимает зеркало как что-то нереальное; наконец, признает зеркальный образ как собственное отражение. Так у ребенка формируется внешний образ самого себя прежде, чем образуется понятие телесной схемы. Итак, Лакан связывает основной генетический момент формирующегося Я с периодом между шестым и восемнадцатым месяцами жизни ребенка, когда с зеркальным образом он отождествляет свой собственны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 воображаемом мало что можно сказать до того, пока оно не включено в символическую цепочку. Воображаемое приходит раньше, но первично все же символическое: именно в языковых символах совершается гуманизация или дегуманизация человеческой жизни. Человеку кажется, что символический порядок создан им, но, плененный символами, он рождается вторично. «Лакан — структуралист, — заметил Лакруа, — поскольку реальному и воображаемому мирам он противопоставляет третий — мир символов, на котором основаны и первый, и второй. То, к чему с определенностью подвел Фрейд, — это необъятность мира, в котором мы оказались и родились во второй раз, выйдя из стадии, справедливо названной infans, без слова. Универсальность этого языка (его переводимость на языки) проистекает из смысловой простоты, ибо психоаналитические символы, рожденные из встречи желания с языком, затрагивают всех, какими бы ни были множественность и формальные отличия, в родственных отношениях, в жизни и смер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3. Нужда, запрос, жела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нятие «желание» — в центре теории Фрейда, тем не менее Лакан находит его весьма расплывчатым и потому ставит в связь с понятиями нужды и запроса Нужда — по сути физиологический факт (потребность в воздухе, воде, пище): когда цель достигнута, потребность удовлетворена. Верно также и то, что, раз войдя в сети языковых символов, мы не имеем потребности в чистом виде, ибо она уже в смеси с запросом и желани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что же такое запрос? Это «требование присутствия и отсутствия. Прежде всего — требование любви». Это обращение к Другому, и часто оно маскируется под нужду. Тот, кто не знаком с подобным маскарадом, отвечает на нужду, но не на потребность в любви. Например, ребенок просит сладкое, хотя чаще всего это потребность в любви, обращенная к матери. Умная мать откажет ребенку, но, отказывая, обнимет его с любовью и нежностью. Другая поспешно удовлетворит ребенка сластями, и не подумав проявить любовь. Но вряд ли ребенок остановится на достигнутом. Запрос</w:t>
      </w:r>
    </w:p>
    <w:p>
      <w:pPr>
        <w:pStyle w:val="Normal"/>
        <w:autoSpaceDE w:val="false"/>
        <w:rPr>
          <w:rFonts w:ascii="Courier New" w:hAnsi="Courier New" w:cs="Courier New"/>
          <w:sz w:val="20"/>
          <w:szCs w:val="20"/>
        </w:rPr>
      </w:pPr>
      <w:r>
        <w:rPr>
          <w:rFonts w:cs="Courier New" w:ascii="Courier New" w:hAnsi="Courier New"/>
          <w:sz w:val="20"/>
          <w:szCs w:val="20"/>
        </w:rPr>
        <w:t>638</w:t>
      </w:r>
    </w:p>
    <w:p>
      <w:pPr>
        <w:pStyle w:val="Normal"/>
        <w:autoSpaceDE w:val="false"/>
        <w:rPr>
          <w:rFonts w:ascii="Courier New" w:hAnsi="Courier New" w:cs="Courier New"/>
          <w:sz w:val="20"/>
          <w:szCs w:val="20"/>
        </w:rPr>
      </w:pPr>
      <w:r>
        <w:rPr>
          <w:rFonts w:cs="Courier New" w:ascii="Courier New" w:hAnsi="Courier New"/>
          <w:sz w:val="20"/>
          <w:szCs w:val="20"/>
        </w:rPr>
        <w:t>любви не услышан, но нужда, по-видимому, удовлетворена. Рано или поздно нелюбимый ребенок, объевшись, оттолкнет сладкое, ибо вместо любви ему постоянно предлагают ужасный суррогат. Так развивается «ментальная анорексия» (пресыщенность, отсутствие аппетита), нередко приводящая к самоубийству. Разница между нуждой и ее физиологической сутью и запросом, цель которой — любовь, теперь очевидна. Ну а желани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т герметический текст Лакана: «Желание возникает по ту сторону запроса, ибо артикулирует жизнь субъекта там, где удалены нужды. Вместе с тем оно и посюсторонне в качестве безусловного запроса, требующего присутствия или отсутствия. Желание взывает к недостаточности бытия (под тремя фигурами ничто, лежащими в основе запроса любви-ненависти, пытающейся отрицать бытие другого и неизреченного — того, что игнорируется в запросе)». В такой туманной форме философ, как представляется, хотел сказать, что желание — не потребность в любви, не нужда, которую можно насытить, это скорее желание Другого. Желание, комментирует Palmier, другого желания — быть признанным другим в подлинности своего жел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следние годы жизни Лакан не скрывал глубочайшего пессимизма. «Человек раздавлен условиями своего существования. Рецептов примирения никаких нет». На что надеяться? Абсолютно не на что, надежды — никакой. «По крайней мере, у меня ее нет». Впрочем, небезынтересно заметить, что незадолго до смерти философ признавался, что проиграл самый важный поединок — с католической церковью. «Стабильность религии проистекает из факта, что смысл всегда религиозен... Религия придумана, чтобы лечить людей, точнее, она выдумана из неспособности понять, что же в жизни не так». «Смысл» всегда религиозен, поэтому психоанализ, вскрывающий бессознательное, чтобы констатировать утрату смысла растерзанным Я, не может не проигрывать религ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ПОЧЕМУ «ЧЕЛОВЕК МЕРТВ» В СТРУКТУРАЛИЗМ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труктуралисты не ограничились открытием и проверкой структур и законов, определяющих антропологические, экономические, исторические, психические, семиологические феномены. По крайней мере, «четыре мушкетера» — Альтюссер, Леви-Стросс, Фуко и Лакан — не воспринимали структурализм как только удобный эвристический метод обнаружения скрытых структур, объясняющих</w:t>
      </w:r>
    </w:p>
    <w:p>
      <w:pPr>
        <w:pStyle w:val="Normal"/>
        <w:autoSpaceDE w:val="false"/>
        <w:rPr>
          <w:rFonts w:ascii="Courier New" w:hAnsi="Courier New" w:cs="Courier New"/>
          <w:sz w:val="20"/>
          <w:szCs w:val="20"/>
        </w:rPr>
      </w:pPr>
      <w:r>
        <w:rPr>
          <w:rFonts w:cs="Courier New" w:ascii="Courier New" w:hAnsi="Courier New"/>
          <w:sz w:val="20"/>
          <w:szCs w:val="20"/>
        </w:rPr>
        <w:t>639</w:t>
      </w:r>
    </w:p>
    <w:p>
      <w:pPr>
        <w:pStyle w:val="Normal"/>
        <w:autoSpaceDE w:val="false"/>
        <w:rPr>
          <w:rFonts w:ascii="Courier New" w:hAnsi="Courier New" w:cs="Courier New"/>
          <w:sz w:val="20"/>
          <w:szCs w:val="20"/>
        </w:rPr>
      </w:pPr>
      <w:r>
        <w:rPr>
          <w:rFonts w:cs="Courier New" w:ascii="Courier New" w:hAnsi="Courier New"/>
          <w:sz w:val="20"/>
          <w:szCs w:val="20"/>
        </w:rPr>
        <w:t>непонятные явления. Они явно шли дальше, формулируя философскую концепцию истории в противовес историцизму, идеализму и марксизму и тому образу человека, который они выстраивали, — сознательному, ответственному, творческому человеку, разумно-волевым образом создающему историю. Разбить образ, типичный для христианской и картезианской традиции, мотор которой — человек с чувством долга, сознанием и волей (частично это и марксистская традиция), — такая задача была поставлена этим философским движени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ля Альтюссера защищать гуманизм означало закрыть глаза на «научные» открытия Маркса, показавшего, что именно структура определяет поведение человека. «Индивиды, — писал Альтюссер, — не просто структурные эффекты, субъект не что иное, как подпорка производственных отношений». Воля, долг, этика — не больше чем идеологический обман. Суть морали — идеология. После Коперника и Дарвина, полагает Лакан, третью попытку унизить человека сделал Фрейд, ибо от него мы узнали, что в человеке действует, живет и хозяйничает бессознательно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убъект и его сознание децентрированы, на месте субъекта — другой центр, говорящий и структурирующий сознание. Бессознательное, по Лакану, не вместилище скандально грубых инстинктов, укротитель которых — рациональное, напротив, в инстинктах — голос подлинного человека и его естества, надобно лишь его услышать. Бессознательное — не то неуместное бормотание или разъяренные вопли, которые связывают с неуправляемыми инстинктами. Голос человечества говорит: «Я мыслю там, где меня нет, и я есть там, где не мысл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от что пишет Фуко по поводу гуманистико-антропологической традиции: «Мне кажется, что этот тип мышления распадается у нас на глазах. По большей части этим мы обязаны структуралистскому направлению. С момента осознания, что всякое человеческое познание, всякое существование, всякая человеческая жизнь и даже биологическое наследие человека изнутри структурировано формальной системой элементов, послушные связи между которыми могут быть описаны, человек перестает быть, что называется, хозяином самого себя, быть одновременно субъектом и объектом. Открывается, что именно набор структур по сути потенциально создает человека; он, разумеется, может их обдумывать, описывать, но он уже не субъект, не суверенное сознание. Редукция человека к его окружающим структурам, мне кажется, характеризует современную мысль».</w:t>
      </w:r>
    </w:p>
    <w:p>
      <w:pPr>
        <w:pStyle w:val="Normal"/>
        <w:autoSpaceDE w:val="false"/>
        <w:rPr>
          <w:rFonts w:ascii="Courier New" w:hAnsi="Courier New" w:cs="Courier New"/>
          <w:sz w:val="20"/>
          <w:szCs w:val="20"/>
        </w:rPr>
      </w:pPr>
      <w:r>
        <w:rPr>
          <w:rFonts w:cs="Courier New" w:ascii="Courier New" w:hAnsi="Courier New"/>
          <w:sz w:val="20"/>
          <w:szCs w:val="20"/>
        </w:rPr>
        <w:t>640</w:t>
      </w:r>
    </w:p>
    <w:p>
      <w:pPr>
        <w:pStyle w:val="Normal"/>
        <w:autoSpaceDE w:val="false"/>
        <w:rPr>
          <w:rFonts w:ascii="Courier New" w:hAnsi="Courier New" w:cs="Courier New"/>
          <w:sz w:val="20"/>
          <w:szCs w:val="20"/>
        </w:rPr>
      </w:pPr>
      <w:r>
        <w:rPr>
          <w:rFonts w:cs="Courier New" w:ascii="Courier New" w:hAnsi="Courier New"/>
          <w:sz w:val="20"/>
          <w:szCs w:val="20"/>
        </w:rPr>
        <w:t>История не создается человеком, ее сделали без него. «Может ли человек смириться с жизнью, состоящей из петель, пульсаций и скрытой силы? Можно ли отождествить себя с работой, требования и законы которой воспринимаются как чуждые? Можно ли быть творцом языка, возникшего тысячи лет назад, систему которого мы так и не поняли... внутри которого мы вынуждены сообщать свои слова и мысли, словно оживляя на краткий миг сегмент живой сети бесконечных возможност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Человек, по Фуко, это некая мерцающая точка, мигающая в океане возможностей, вызванных глубокими подводными течениями, называемыми структурами. До конца XVIII века не существовало человека, отделенного от своей витальной силы, плодотворной работы, от исторического измерения языка. Это недавнее изобретение, вышедшее из рук демиурга не более двухсот лет назад. И поскольку могут существовать науки о человеке так, как они сегодня обозначились, то привычный его образ должен исчезнуть. «Сегодня, — пишет Фуко в "Словах и вещах", — мы можем думать только о пустоте, оставленной исчезнувшим человеком». Смешны разговоры о свободном царстве человека: «Реальность такова, что человек есть изобретение, которое археология нашей мысли без труда приписывает недалекой эпохе... В наши дни скорее, чем об отсутствии и смерти Бога, можно говорить о конце человека... Человек исчеза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мы уже знаем, целью исследований Леви-Стросса была «трансформация "гуманитарного знания" в науку», для этого надлежало вписать субъект (сознание и личность) в жесткую схему. Эти структуры должны были очистить реальность от видимых наслоений. Так «сознание становится внутренне скрытым врагом науки о человеке». Понятно, почему, говоря о феноменологии и экзистенциализме, Леви-Стросс утверждал, что, углубляясь в личностную тематику, философия рискует превратиться в «бабью метафизику». Существуют независимые от человеческой воли структуры (социальные, мифические и лингвистические), и если их изучать научным методом, то человек в итоге «растворяется» в них. Человек, стало быть, не хозяин собственной истории, он движим бессознательных структурирующих сил. Человек исчезает, предупреждает Фуко. Леви-Стросс добавляет: «В начале мира человека не было; в конце его не будет тем более».</w:t>
      </w:r>
    </w:p>
    <w:p>
      <w:pPr>
        <w:pStyle w:val="Normal"/>
        <w:autoSpaceDE w:val="false"/>
        <w:rPr>
          <w:rFonts w:ascii="Courier New" w:hAnsi="Courier New" w:cs="Courier New"/>
          <w:sz w:val="20"/>
          <w:szCs w:val="20"/>
        </w:rPr>
      </w:pPr>
      <w:r>
        <w:rPr>
          <w:rFonts w:cs="Courier New" w:ascii="Courier New" w:hAnsi="Courier New"/>
          <w:sz w:val="20"/>
          <w:szCs w:val="20"/>
        </w:rPr>
        <w:t>64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Глава тридцать восьмая</w:t>
      </w:r>
    </w:p>
    <w:p>
      <w:pPr>
        <w:pStyle w:val="Heading1"/>
        <w:rPr/>
      </w:pPr>
      <w:r>
        <w:rPr/>
        <w:t>Критический рационализм Карла Поппера</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ЖИЗНЬ И СОЧИН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рл Раймунд Поппер родился в Вене в 1902 г. Философию, математику и физику он изучал вместе с физиками Виртингером и Фуртвенглером и математиком Гансом Ганом. Работая в службе помощи подросткам при клинике Альфреда Адлера, он продолжал изучение истории музыки. В 1928 г. Поппер защитил диссертацию на тему «К вопросу о методе психологии мышления» у психолога Карла Бюлера. Несколько лет он преподавал математику и физику в начальной и средней школе. В это же время он написал статью по проблеме аксиоматики в геометрии. Фундаментальная работа «Логика и рост научного знания» была написана в 1934—1935 гг. В 1937 г. Попперу как еврею пришлось эмигрировать в Новую Зеландию, где он начал преподавать в Кентерберийском университетском колледже. Здесь были написаны работы «Нищета историцизма» и «Открытое общество и его враги», опубликованные в 1945 г. В начале 1946 г. философ получил приглашение в Лондонскую школу экономики и переехал в Англию. Результаты своих исследований по философии науки Поппер опубликовал в двухтомнике «Предположения и опровержения» (1963) и книге «Объективное познание» (1972). В 1974 г. вышли «Автобиография (Поиску нет конца)» и «Ответ моим критикам». В соавторстве с Дж. Экклсом Поппер издал книгу «Личность и ее мозг» (1977). Член Королевского общества, Поппер участвовал во множестве конгрессов и симпозиумов, объездил множество стран. Его книги переведены на двадцать языков. Скончался Карл Поппер в 1994 г.</w:t>
      </w:r>
    </w:p>
    <w:p>
      <w:pPr>
        <w:pStyle w:val="Normal"/>
        <w:autoSpaceDE w:val="false"/>
        <w:rPr>
          <w:rFonts w:ascii="Courier New" w:hAnsi="Courier New" w:cs="Courier New"/>
          <w:sz w:val="20"/>
          <w:szCs w:val="20"/>
        </w:rPr>
      </w:pPr>
      <w:r>
        <w:rPr>
          <w:rFonts w:cs="Courier New" w:ascii="Courier New" w:hAnsi="Courier New"/>
          <w:sz w:val="20"/>
          <w:szCs w:val="20"/>
        </w:rPr>
        <w:t>66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ПОППЕР, НЕОПОЗИТИВИЗМ И АНАЛИТИЧЕСКАЯ ФИЛОСОФ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философской литературе Поппера связывают с неопозитивизмом, в частности, с деятельностью Венского кружка. Тем не менее, как и Витгенштейн, он никогда не был его членом. Эта легенда развенчивается в «Ответе моим критикам», а в «Автобиографии» он взял на себя ответственность за смерть неопозитивизма Огто Нейрат не зря назвал Поппера «официальным оппонентом» кружка В самом деле, принцип верификации как принцип определения значимости он заменил критерием фальсифицируемости (демаркационное отличие науки от ненауки). Почтенный, но устаревший индуктивный метод он заменил на дедуктивный метод доказательства. В отличие от членов кружка, он доказывал, что протокольные предложения не абсолютны и даже не дефинитивны по природе. Предпочтительны, по его мнению, те научные теории, которые менее вероятны (как лучше контролируемые). В метафизике он видел прародительницу науки таких философов, как Кант, Гегель, Маркс, Дж. Стюарт Милль, Беркли, Бэкон, Аристотель, Платон, Сократ ему удалось прочитать под новым углом зрения, а досократиков он интерпретировал в эпистемологическом ключе, как создателей традиции критической дискуссии. Он обратился к классическим проблемам, таким как телесно-ментальное отношение, проблема смысла или бессмысленности истории. Драма нарастающего насилия не переставала занимать этого яростного противника тоталитаризма. Не в пример Карнапу и Нейрату (с их идеей «синтаксической фазы»), Поппер присоединился к регулятивной идее истины Тарского. В предисловии к английскому изданию «Логики научного открытия» (1959) он писал: «Сегодня, как и тогда, аналитики языка (кембридж-оксфордской школы) важны для меня не только как оппоненты, но и как союзники, ибо они только и остались верными рациональной философской традиции. Аналитики верят, что нет философских проблем в натуральном виде, что эти проблемы касаются лингвистического использования языка или словесных смыслов». О сути своей программы он говорит в предисловии к итальянскому изданию (1970): «Хватит копаться в словах и смыслах, важно разобраться в критикуемых теориях, обоснованиях и их цен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ИНДУКЦИИ НЕ СУЩЕСТВУ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деюсь, мне удалось решить проблему индукции... Решение было настолько плодотворным, что позволило мне решить большинство других философских проблем». Индукции нет, противоположная позиция ошибочна. Каким же путем пришел Поппер к такому вывод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6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прошлом термин «индукция» использовался двояко: а) индукция перечисления; б) индукция элиминации. Первая — индукция повторения, или перечисления, — должна бы обосновывать некое теоретическое обобщение. Малоценность такого способа рассуждения очевидна: любое число наблюдений лебедей белого цвета недостаточно для обобщения: «Все лебеди белые» (или что вероятность найти небелого лебедя мала). Таким же образом, сколько бы спектров атомов водорода мы ни наблюдали, нельзя сказать, что все спектры одного и того же рода. Следовательно, при помощи этой индукции ничего нельзя обосновать. С другой стороны, индукция посредством элиминации основана на методе вывода или опровержения ложных теорий. «На первый взгляд, — пишет Поппер, — этот тип индукции кажется весьма похожим на метод критической дискуссии, мной выдвигаемый, на деле же есть серьезное отличие. Бэкон и Милль, защитники этого метода, наивно верили, что, последовательно элиминируя ложные теории, можно оценить истинную. Но число оцениваемых теорий бесконечно, даже если в какой-то момент мы принимаем во внимание только часть из них. Тот факт, что для каждой проблемы существует бесконечное множество логически возможных решений, имеет ключевое значение для науки вообще, поэтому научные приключения и напоминают азартную игру. Там, где рутина, не может быть науки. Рискованные идеи и воображение в ней необходимы, как, разумеется, и суровый критический контрол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индукция ничего не обосновывает, а методов, основанных на чистой рутине, не должно быть. Обычно думают, что от частных утверждений через упорядочение экспериментальных данных мы идем к универсальным суждениям, т.е. гипотезам и теориям. Но по причине неисчислимости первых любой из полученных таким образом выводов не будет логически безупречны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итуацию неплохо прояснил Рассел. Один индюк заметил, что, как только он поселился на уютной ферме, корм стали давать ровно в девять утра. Как хороший индуктивист, он не поленился просчитать множество разных обстоятельств: в среду и пятницу, в жару и холод, в ненастье и в вёдро час кормежки оставался постоянным. Однако вывод: «Меня всегда кормят в девять утра» — опровергли в день сочельника, когда важную птицу, ожидавшую гарантированный завтрак, отнесли поварам в разделочну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64</w:t>
      </w:r>
    </w:p>
    <w:p>
      <w:pPr>
        <w:pStyle w:val="Normal"/>
        <w:autoSpaceDE w:val="false"/>
        <w:rPr>
          <w:rFonts w:ascii="Courier New" w:hAnsi="Courier New" w:cs="Courier New"/>
          <w:sz w:val="20"/>
          <w:szCs w:val="20"/>
        </w:rPr>
      </w:pPr>
      <w:r>
        <w:rPr>
          <w:rFonts w:cs="Courier New" w:ascii="Courier New" w:hAnsi="Courier New"/>
          <w:sz w:val="20"/>
          <w:szCs w:val="20"/>
        </w:rPr>
        <w:t>Посмотрим на проблему с другой стороны. Основа индукции — или аналитическое утверждение (т.е. тавтология), или синтетическое утверждение (т.е. эмпирическое). Значит, если бы принцип индукции был чисто логическим, не было бы никакой проблемы индукции, ибо все индуктивные выводы были бы логическими трансформациями выводов дедуктивной логики. Может ли быть принцип универсально-синтетическим утверждением? Если мы видим его истинность в опыте, возникают те же проблемы, что и вначале. Для его обоснования мы должны применить индуктивные выводы, а для оправдания последних нам придется принять индуктивный принцип более высокого порядка и т.д. Таким образом, любая попытка как-то обосновать индуктивный принцип на опыте проваливается, втягивая исследователя в бесконечный регресс.</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РАЗУМ - НЕ TABULA RAS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ругое предубеждение индуктивистского толка состоит в том, что голова ученого должна быть свободной от предположений, гипотез, подозрений, короче, идеальный ум — tabula rasa, в котором отражается Книга природы. Такую позицию Поппер назвал «философским мифом обсерватизма». Но наш ум скорее напоминает доску, испещренную знаками традиции, культурной эволюции. Наблюдение всегда направляется теоретическими ожиданиями, что легко проверить. Прошу, обращается Поппер к слушателям, понаблюдать здесь и сейчас. И кто-то непременно спросит: «А что именно надо наблюдать?» В этом вопросе — удача эксперимента. Чарльз Дарвин заметил: «Странно, но никто не видит, что любое наблюдение не может не быть "за" или "против" какой-то теории». Нечто, подлежащее наблюдению или доказательству, — это гипотезы (идеи, теории), изобретаемые для решения какой-то проблемы. Никто не взвешивает тела, не описывает форму, не рассчитывает расстояние до центра Луны, не считает песчинки всех пустынь и всех пляжей. Оно и понятно, ведь это никого не интересует, ибо наша культурная память нацелена на друго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Ум, очищенный от предрассудков, будет пустым, а не девственным, как ожидают некоторые. «Наблюдения чистого, лишенного теоретического компонента, просто не существует. Все наблюдения, особенно экспериментальные, выполнены в свете той или иной теории». Даже животное рождается со множеством подсознательных ожиданий, что вообще-то говоря соответствует своего рода гипотетическому знанию. Врожденным посылкам нельзя доверяться: утрата иллюзий порождает проблемы, ведущие к росту знания через коррекцию и модификацию предыдущих сведе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6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ПРОБЛЕМЫ И ТВОРЧЕСТВО. ГЕНЕЗИС И ПРОВЕРКА ИД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ак, исследование начинается не с наблюдений, а с проблем практики или теории, оказавшейся в критическом состоянии. Проблема часто состоит в неоправдавшемся ожидании. По своей логической природе проблема есть противоречие между установленными положениями. Проблемы возникают в силу того, что мы располагаем культурно-биологической памятью, которая есть плод сначала эволюции биологической и лишь потом — культурной. Когда некий осколок памяти (ожидание, гипотеза, предание) раздражается от соприкосновения с реальным фактом, рождается пробле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ногда, пишет Поппер, спускаясь по некой лестнице, мы замечаем, что это не та лестница, которую мы ожидали увидеть, или, наоборот, вдруг открываем, не предполагая, что это просто другой спуск. Исследование, стало быть, начинается с поиска выхода из затруднения, где творческое воображение необходимо. Как, впрочем, необходимо понимание разницы между контекстом открытия и контекстом доказательства. Одно дело — психологический процесс, или генезис идей, и совсем другое — их доказательство. У научных идей нет привилегированных источников: миф, метафизика, сон, галлюцинации могут породить открытие. Важно при этом, что так или иначе они должны подтверждаться фактами, быть контролируемыми и обоснованны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 КРИТЕРИЙ ФАЛЬСИФИЦИРУЕМ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сследование начинается с проблем, а чтобы их решить, нужны гипотезы. Выдвинутые гипотезы подлежат проверке путем извлечения из них следствий и анализа того, что они дают. По характеру следствий мы судим, подтверждается гипотеза или нет. Другими словами, даны проблема Р и теория Т, предложенная как решение проблемы. Мы говорим: если Т верна, должны следовать p1, p2, р3.., подтверждающие эту теорию. Их отсутствие будет свидетельствовать об обратно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тсюда видно, что теория, чтобы быть подтвержденной, должна быть в принципе контролируемой, или, другими словами, фальсифицируемой со стороны фактов. В самом деле, если нельзя получить следствия, открытые контролю фактов, то это значит, что теория ненаучна. Заметим, что иной раз метафизическая на сегодня теория завтра может стать научной, так метафизика атомизма времен Демокрита в эпоху Ферми стала научной теори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6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цесс извлечения следствий из теории под контролем базовых (протокольных) предложений, которые, как мы знаем, описывают факты, и составляет суть контрольно-дедуктивного мет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логической перспективе контроль не имеет конечной дефинитивной точки, ибо любой последующий контроль способен опрокинуть теорию, десятилетиями считавшуюся неуязвимой, что красноречиво подтверждается историей нау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Между верификацией и фальсификацией существует логическая асимметрия. Миллиарды подтверждений не способны увековечить теорию, но достаточно одного негативного факта, чтобы логически подорвать ее. Например, суждение: «Куски дерева не тонут в воде» лишает всеобщности другое: «Этот кусок эбенового дерева не держится на поверхности воды». Из подобой асимметрии Поппер извлек методологический принцип: поскольку теория остается подверженной опровержению, то следует испытывать ее фальсификацией, ибо чем раньше будет найдена ошибка, тем быстрее мы найдем другую, лучшую теорию для необходимой проверки. Поппер впервые по-настоящему оценил позитивную силу ошибки. Опыт, любил он повторять вслед за Оскаром Уальдом, это имя, которое мы даем собственным ошибка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т научной теории я не требую, чтобы она была выбрана позитивным образом раз и навсегда; однако я требую, чтобы ее логическая форма была явной для средств эмпирического контроля в негативном смысле. Эмпирическая система не должна исключать опровержения опытом». Адекватность такого критерия обнаруживается, когда мы обращаемся к метафизическим системам. Они всегда верифицируемы (какой факт не подтверждает хотя бы одну из многих философий истории?) и неопровержимы ничем (каким фактом можно ниспровергнуть философию, историю или некое религиозное видение мира?).</w:t>
      </w:r>
    </w:p>
    <w:p>
      <w:pPr>
        <w:pStyle w:val="Normal"/>
        <w:autoSpaceDE w:val="false"/>
        <w:rPr>
          <w:rFonts w:ascii="Courier New" w:hAnsi="Courier New" w:cs="Courier New"/>
          <w:sz w:val="20"/>
          <w:szCs w:val="20"/>
        </w:rPr>
      </w:pPr>
      <w:r>
        <w:rPr>
          <w:rFonts w:cs="Courier New" w:ascii="Courier New" w:hAnsi="Courier New"/>
          <w:sz w:val="20"/>
          <w:szCs w:val="20"/>
        </w:rPr>
        <w:t>66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7. ПРАВДОПОДОБИЕ И ВЕРОЯТНОСТЬ ТЕОРИЙ - ЦЕЛИ НЕСОВМЕСТИМЫ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Цель науки, по Попперу, — максимально приблизиться к истине. Теория Т2 лучше или правдоподобнее Т1, когда все верные следствия из Т1 суть верные выводы из Тг, когда ложные выводы из Т1 суть верные выводы из Т2. Значит, из Т2 дедуцируемы выводы, которые нельзя извлечь из Т1. Таким образом, приняв, что истинное содержание (верные выводы) и ложное содержание (ложные выводы) из двух теорий Т1 и Т2 несовместимы, мы можем сказать, что Т2 более правдоподобна и лучше соотносится с фактами, чем Т1, если и только есл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а) истинное содержание, но не ложное содержание Т2 превосходит Т1;</w:t>
      </w:r>
    </w:p>
    <w:p>
      <w:pPr>
        <w:pStyle w:val="Normal"/>
        <w:autoSpaceDE w:val="false"/>
        <w:rPr>
          <w:rFonts w:ascii="Courier New" w:hAnsi="Courier New" w:cs="Courier New"/>
          <w:sz w:val="20"/>
          <w:szCs w:val="20"/>
        </w:rPr>
      </w:pPr>
      <w:r>
        <w:rPr>
          <w:rFonts w:cs="Courier New" w:ascii="Courier New" w:hAnsi="Courier New"/>
          <w:sz w:val="20"/>
          <w:szCs w:val="20"/>
        </w:rPr>
        <w:t>б) ложное содержание, но не истинное содержание Т1 превосходит Т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Эта идея большего правдоподобия Т2 в сравнении с Т1 привела Поппера к выводу, что правдоподобное (значит, более информативное, экспликативное и прогностическое) может быть и менее вероятным. Другими словами, если мы предпочитаем теорию с наибольшим информативным содержанием, то должны удовлетвориться меньшей ее вероятностью. В самом деле, говоря все больше, легче ошибиться. Поэтому теории, более открытые контролю, менее вероят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означив содержание утверждения а) как Ct (а), утверждение б) как Ct (b), а конъюнкцию а и б как Ct (ab), мы получи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Ct (a) &lt;Ct (ab) &gt; Ct (b),</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rFonts w:ascii="Courier New" w:hAnsi="Courier New" w:cs="Courier New"/>
          <w:sz w:val="20"/>
          <w:szCs w:val="20"/>
        </w:rPr>
      </w:pPr>
      <w:r>
        <w:rPr>
          <w:rFonts w:cs="Courier New" w:ascii="Courier New" w:hAnsi="Courier New"/>
          <w:sz w:val="20"/>
          <w:szCs w:val="20"/>
        </w:rPr>
        <w:t>что противоречит закону, отвечающему расчету вероят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где знаки неравенства перевернуты. Например, имеем суждение а): «В пятницу будет дождь» и суждение б): «В субботу прояснится», то аб): «В пятницу задождит, а в субботу будет ясная погода». Ясно, что информативность последнего суждения большая, чем а) и б) порознь. Но и вероятность аб) будет ниже, чем у а) и б) по отдельности. Следовательно, если наша цель — прогресс и рост знания, то нельзя одновременно желать его высокой вероятности, ибо два эти показателя, заключает Поппер, обратно пропорциональн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8. ПРОГРЕСС НАУ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науке ищут истину, но истина предписывается не фактам, а теориям. Теория верна (для Поппера, как и для Тарского), когда отвечает фактам. Все же у нас нет критерия истины, даже если мы на верном пути, нельзя знать об этом наверняка, ибо следствий из</w:t>
      </w:r>
    </w:p>
    <w:p>
      <w:pPr>
        <w:pStyle w:val="Normal"/>
        <w:autoSpaceDE w:val="false"/>
        <w:rPr>
          <w:rFonts w:ascii="Courier New" w:hAnsi="Courier New" w:cs="Courier New"/>
          <w:sz w:val="20"/>
          <w:szCs w:val="20"/>
        </w:rPr>
      </w:pPr>
      <w:r>
        <w:rPr>
          <w:rFonts w:cs="Courier New" w:ascii="Courier New" w:hAnsi="Courier New"/>
          <w:sz w:val="20"/>
          <w:szCs w:val="20"/>
        </w:rPr>
        <w:t>66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орий бесконечно много, и контролировать их все невозможно. А если все так, то истина становится регулятивным идеалом. Прогресс науки, по Попперу, и состоит в исключении ошибок предыдущих теорий и приближении ко все более правдоподобному: от Коперника к Галилею, от Галилея к Кеплеру, от Кеплера к Ньютону, а от него к Эйнштейн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з этого не следует, что существует закон научного прогресса. Наука знавала и периоды стагнации, и препятствия эпистемологического, идеологического, экономического плана Нет закона, но все же есть некий критерий, по которому одна теория Т2 заменяет другую Т1. Поппер дает шесть спецификац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Т2 содержит более точные утверждения, чем Т1.</w:t>
      </w:r>
    </w:p>
    <w:p>
      <w:pPr>
        <w:pStyle w:val="Normal"/>
        <w:autoSpaceDE w:val="false"/>
        <w:rPr>
          <w:rFonts w:ascii="Courier New" w:hAnsi="Courier New" w:cs="Courier New"/>
          <w:sz w:val="20"/>
          <w:szCs w:val="20"/>
        </w:rPr>
      </w:pPr>
      <w:r>
        <w:rPr>
          <w:rFonts w:cs="Courier New" w:ascii="Courier New" w:hAnsi="Courier New"/>
          <w:sz w:val="20"/>
          <w:szCs w:val="20"/>
        </w:rPr>
        <w:t>2). Т2 объясняет больше фактов, чем Т1.</w:t>
      </w:r>
    </w:p>
    <w:p>
      <w:pPr>
        <w:pStyle w:val="Normal"/>
        <w:autoSpaceDE w:val="false"/>
        <w:rPr>
          <w:rFonts w:ascii="Courier New" w:hAnsi="Courier New" w:cs="Courier New"/>
          <w:sz w:val="20"/>
          <w:szCs w:val="20"/>
        </w:rPr>
      </w:pPr>
      <w:r>
        <w:rPr>
          <w:rFonts w:cs="Courier New" w:ascii="Courier New" w:hAnsi="Courier New"/>
          <w:sz w:val="20"/>
          <w:szCs w:val="20"/>
        </w:rPr>
        <w:t>3). Т2 описывает и объясняет факты более детальным образом, чем Т1.</w:t>
      </w:r>
    </w:p>
    <w:p>
      <w:pPr>
        <w:pStyle w:val="Normal"/>
        <w:autoSpaceDE w:val="false"/>
        <w:rPr>
          <w:rFonts w:ascii="Courier New" w:hAnsi="Courier New" w:cs="Courier New"/>
          <w:sz w:val="20"/>
          <w:szCs w:val="20"/>
        </w:rPr>
      </w:pPr>
      <w:r>
        <w:rPr>
          <w:rFonts w:cs="Courier New" w:ascii="Courier New" w:hAnsi="Courier New"/>
          <w:sz w:val="20"/>
          <w:szCs w:val="20"/>
        </w:rPr>
        <w:t>4). Т2 выдерживает контроль, который не выдерживает Т1.</w:t>
      </w:r>
    </w:p>
    <w:p>
      <w:pPr>
        <w:pStyle w:val="Normal"/>
        <w:autoSpaceDE w:val="false"/>
        <w:rPr>
          <w:rFonts w:ascii="Courier New" w:hAnsi="Courier New" w:cs="Courier New"/>
          <w:sz w:val="20"/>
          <w:szCs w:val="20"/>
        </w:rPr>
      </w:pPr>
      <w:r>
        <w:rPr>
          <w:rFonts w:cs="Courier New" w:ascii="Courier New" w:hAnsi="Courier New"/>
          <w:sz w:val="20"/>
          <w:szCs w:val="20"/>
        </w:rPr>
        <w:t>5). Т2 выдвигает новые формы экспериментального контроля, которые не учитывала Т1, и Т2 преодолевает их.</w:t>
      </w:r>
    </w:p>
    <w:p>
      <w:pPr>
        <w:pStyle w:val="Normal"/>
        <w:autoSpaceDE w:val="false"/>
        <w:rPr>
          <w:rFonts w:ascii="Courier New" w:hAnsi="Courier New" w:cs="Courier New"/>
          <w:sz w:val="20"/>
          <w:szCs w:val="20"/>
        </w:rPr>
      </w:pPr>
      <w:r>
        <w:rPr>
          <w:rFonts w:cs="Courier New" w:ascii="Courier New" w:hAnsi="Courier New"/>
          <w:sz w:val="20"/>
          <w:szCs w:val="20"/>
        </w:rPr>
        <w:t>6). Т2 объединяет разные проблемы, до того бытовавшие вне связ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9. ЛОГИЧЕСКАЯ ФАЛЬСИФИКАЦИЯ И МЕТОДОЛОГИЧЕСКАЯ ФАЛЬСИФИКАЦИЯ. ПОНИМАНИЕ ФОНА И «НОВЫЕ ПРОБЛЕ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уть фальсификационизма Поппера состоит в следующем. Если снизу принята гипотеза-фальсификант, то теория, обнаруживающая себя как противоречащая ей, логически несостоятельна в силу modus tollens (аргументация типа: если t верно, то верно будет и р, но р ложно, значит, и t ложно. В символах: ((t —&gt; р) ^ Г р) —&gt; Г t). Как видим, методологическая позиция Поппера достаточно запутанна. В самом деле, чтобы вывести наблюдаемые следствия из некой гипотезы, необходима вспомогательная гипотеза (из ряда тех, что наряду с контрольными гипотезами дают возможность получить наблюдаемые следств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менно вспомогательные гипотезы ответственны впоследствии за негативный результат. Более того, чтобы фальсифицировать теорию, мы нуждаемся в базисных утверждениях, полагаемых как верные. Но принятые как верные они далеко не всегда истинны на деле. Поэтому протокольные предложения не застрахованы от ошибок, а ложной может быть не проверяемая гипотеза, а посылка-фальсификант. Все это говорит о том, что, хотя логическая фальсификация окончательна, методологическая фальсификация не име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6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тогового характера. А если все так, то ясно, что претензию теории на научность нельзя обосновать эмпирически. Значит, мы перед лицом проблемы предпочтения одной теории другой. Стало быть, проблематику ступеней правдоподобия можно перевести вопросами: какие принципы предпочтения следует применять? можно ли говорить о «лучших» теория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ежде всего отметим, что вопрос о предпочтениях рождается исключительно в условиях конкуренции теорий, предлагающих решение одной проблемы. Из разных решений ученый выбирает то, что ближе к истине. Но, преследуя истину, он ни на минуту не упускает из виду ложные решения, ибо установить ошибку означает через ее отрицание найти истинное решение, новую проблему для новой теории. Новая теория не только выясняет, что удалось предшественнику, но и его промахи и провалы. Именно поэтому она лучше старо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 будем забывать, что понятие «лучшая» всегда относится ко времени и средствам контроля, имеющимся в момент Т. Теория, пока она не опровергнута, вполне могла сходить за истинную, отвечая духу времени. Методом элиминации, используя воображение и средства контроля, мы можем напасть на верную теорию, но никакой метод не установит ее исключительную истинность. В любой момент Т есть множество неопровергнутых теорий, и теоретик может лишь указать на возможные эксперименты, элиминирующие одну (или все) из соперничающих теор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Фальсификация ведет к обогащению проблем: не вводя гипотез ad hoc, мы спрашиваем себя, почему теория рухнула. В ответ непременно должна появиться новая версия, лучшая теория. Хотя, подчеркивает Поппер, нет никаких гарантий нашего движения к прогресс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им образом, предпочтительнее та теория, которая в свете доступных на данный момент времени средств контроля содержит больше информации, точнее объясняет реальность. Нельзя доверяться ни одной из теорий, ибо нельзя доказать их истинность. Однако можно и нужно в качестве основы действия предпочесть теорию, в большей степени открытую для контрол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0. ЗНАЧИМОСТЬ И КРИТИКУЕМОСТЬ МЕТАФИЗИЧЕСКИХ ТЕОР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отличие от принципа верификации, критерий фальсифицируемости проводит демаркационную линию между утверждениями эмпирическими и неэмпирическими. Сказать, что положение ненаучно, не значит сказать, что оно бессмысленно. «Критерий демаркации, — писал Поппер в письме редактору журнала "Erkenntnis", — призван отделить научные системы от метафизических утверждений в полной мере значимых систем».</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7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опозитивисты пытались элиминировать проклятую ими метафизику, но и не смогли ее избежать, когда ввели принцип верификации. Как обойти факт, что среди метафизических идей есть как те, что препятствовали прогрессу науки, так и те, без которых ни науки, ни прогресса не существовало бы? С психологической точки зрения, доказывает Поппер, научное открытие невозможно без веры в идеи чисто спекулятивного характера, при всей их непроясненности. Идеи реализма, универсального порядка и каузальности насквозь метафизичны. С психологической точки зрения исследование не может обойтись без них. С точки же зрения исторической нередки ситуации, когда идеи, прописанные веками в ареале метафизики, входили в контакт с наукой и срастались с ней. Среди них идеи атомизма, физического принципа первоэлемента, теория движения Земли, корпускулярная теория света, теория электрического тока и многие другие. Даже в примитивной форме эти идеи несли в сознание образ мирового порядка, идею, что некоторые события человек способен успешно предсказывать. Но идея такого рода достигает научного статуса лишь тогда, когда она представлена в форме, допускающей опровержение, когда возможно эмпирическое сравнение ее с другими теориям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 «Postscriptum» (1957) Поппер излагает свою программу метафизических исследований: «Атомизм — блестящий пример неконтролируемой метафизической теории, влияние которой на науку превосходит множество контролируемых теорий... Последняя грандиозная программа Фарадея, Максвелла, де Бройля и Эйнштейна — попытка понять мир в терминах непрерывности... Каждая из этих метафизических теорий давала научную программу, указывая направление адекватных объяснений и полагая возможной оценку глубины теории». Подобную роль выполняли в биологии теория эволюции, клеточная теория и теория бактерий как переносчиков инфекции. Атомизм в психологии проявился в посылке, что опыт состоит из сенситивных элемен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им образом, с точки зрения и психологической, и исторической, и логической сферу истинного нельзя отождествлять с областью эмпирически контролируемого знания. Впрочем, это не все. Метафизические теории, хотя и осмысленные, нередко верные и все же эмпирически неопровержимые, так или иначе могут быть объектом критики. Они не вне критики, ибо бытуют не изолированно от прочих теорий, а даны всегда в контексте объективно проблематичных ситуац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7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пример, кантианский детерминизм — плоть от плоти ньютонианской науки того времени (мир как часовой механизм). И если следующая эпоха рождает образ мира как туманности, то неизбежно рушится то, что образует фон, в частности философская теория детерминизма Кан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1. ТОМАС КУН И СТРУКТУРА НАУЧНЫХ РЕВОЛЮЦИЙ</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1. Парадигмы, наука «нормальная» и «аномальна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месте с Лакатосом, Фейерабендом и Лауцаном Томас Кун входит в плеяду известных эпистемологов-постпопперианцев, разрабатывавших концепцию истории науки. В известной книге «Структура научных революций» (1963) Кун показывает, что научное сообщество формируется путем принятия определенных парадигм. «Этим термином я обозначаю, — писал он, — научные завоевания, повсеместно принятые, из которых складывается, пусть на какое-то время, модель проблем и решений, устраивающая тех, кто занимается исследованиями в данной обла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прочем, Кун употребляет термин «парадигма» более чем в одном смысле. Этот термин мы встречаем в классических работах: в «Физике» Аристотеля, «Альмагесте» Птолемея, «Началах» и «Оптике» Ньютона, «Электричестве» Франклина, «Химии» Лавуазье и «Геологии» Лайелля. Птолемеевская (или коперниканская) астрономия, аристотелевская (или ньютоновская) динамика, линнеевская систематика, эволюционная теория Дарвина или теория относительности Эйнштейна — все это различные парадиг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ак религиозная община или политическая партия формируются вокруг определенных ценностей, так парадигматическая теория конституирует научное сообщество. «Нормальная» наука пытается втиснуть природу в клетку концептов, отработанных системой профессионального образования. Это исследование, стабильно основанное на одном или нескольких уже достигнутых результатах, которому научное сообщество дает статус фундамента для будущей практи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Последующая практика пытается реализовать прогнозы парадигмы, определяя значимые факты и сопоставляя их (посредством точных методов) с теорией, артикулируя понятия самой теории, расширяя область ее применения. Создавать нормальную науку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7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значает, следовательно, разгадывать головоломку, т.е. определенные парадигмой проблемы, выросшие из нее и вернувшиеся в нее вновь. Неудачное решение головоломки выглядит уже не как провал парадигмы, а как поражение исследователя, не сумевшего разрешить вопрос, который на самом деле разрешим в рамках парадигмы. Так шахматист, не умея найти правильное решение, проигрывает не потому, что правила не работают, а потому, что он сам оказался не на высот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ормальная наука, кроме прочего, кумулятивна (мощные инструменты, более точные измерения и концепты расширяют теорию). «Нормальный» ученый не ищет новаций. И тем не менее, новостей не миновать. Чем яснее теоретическая и эмпирическая артикуляция, чем информативнее теория, тем больше риск быть опровергнутой (в самом деле, чем больше мы говорим, тем больше риск ошибиться; кто не говорит, не ошибается; немного говоря, мы рискуем сделать немного ошибок).</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возникают аномалии, с которыми на определенном этапе сталкивается научное сообщество. После серии атак на основные тезисы парадигмы и попыток их отразить определяется кризисная ситуация. Кризис парадигмы вызывает к жизни неординарную науку: начинается процесс размывания догм, как следствие, ослабляются правила нормального исследования. Перед лицом аномалий ученые теряют веру в прежде незыблемую теорию. Утрата начальной точки опоры часто сопровождается бурными дебатами по поводу философских оснований и проблем методологии. Эти симптомы кризиса продолжаются, пока через горнило новаций не пройдет иная парадигма и расшатанная теория не уступит место другой «нормальной науке», которая, впрочем, спустя более или менее продолжительный период времени принесет новые аномалии, за кризисом последует временная стабилизация и т.д.</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2. Научные революци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ун описывает переход к новой парадигме (скажем, от птолемеевской астрономии к коперниканской) как гештальт-переориентацию. Оперируя все тем же, что и прежде, набором данных и помещая их в систему новых связей, научное сообщество вынуждено маневрировать. Так переход от одной парадигмы к другой образует, по Куну, научную революцию. Так каков же этот переход, есть в нем рациональные мотивы или нет?</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7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Кун утверждает, что «сменяющие друг друга парадигмы по-разному говорят об объектах, населяющих Вселенную, и их поведении». Именно в силу несоразмерности переход от одной парадигмы к противоположной не происходит разом, одним прыжком, им мы не обязаны ни логике, ни нейтральному опыту. Возможно, Макс Планк имел все основания для печального наблюдения: «Новая научная истина, как правило, торжествует не потому, что убеждает противников, открывая им новый свет, скорее она побеждает потому, что оппоненты, умирая, дают дорогу новому поколению, привыкшему к не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пыт «обращения», уверен Кун, лежит в основе перехода от одной парадигмы к другой, а «обращение» нельзя навязать силой. Отдельные ученые попадают во власть новой парадигмы по разным причинам, и обычно одновременно по нескольким мотивам. «Некоторые из них (как, например, культ солнца для обращения Кеплера в коперниканство) совсем не имеют отношения к науке. Другие возникают из идиосинкразии личного плана. Немаловажны и национальность, и репутация новатора и его наставников. Возможно, наиболее веским основанием в его пользу можно считать претензию, что новая парадигма в состоянии решить проблему, повергшую в кризис старую парадигму. Такая аргументация, если она представлена законным образом, наиболее эффективна». Иногда новая парадигма обещает подтвердить старую во многих других областях либо нередко ссылается на эстетические моменты, что также важно для ее принят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или иначе, но, по мнению Куна, среди ученых не обсуждаются реальные возможности парадигмы решать те или иные проблемы, даже если в наличие имеется весь терминологический антураж. Главное в том, чтобы решить, какая из парадигм поведет будущие исследования (причем ясно, что ни одна из них не в состоянии решить всех проблем). Решение о том, какой из альтернативных форм научной активности следует отдать предпочтение, основано скорее на видении будущего, чем на завоеваниях прошлого. Носитель новой парадигмы часто действует, невзирая на доказательства. У него должна быть вера в силу новой парадигмы решить множество проблем (хотя известно, что лишь некоторые из них оказались не под силу старой парадигме). Решение такого сорта не может быть основано ни на чем ином, как на вер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ледовательно, триумфу парадигмы должны предшествовать убеждения личного (либо эстетического) плана со стороны тех, кто ее поддерживает и развивает, пока не будут получены надежные аргументы. Но и тогда, когда аргументы есть, их нельзя считать решающими. Конечно, ученые — люди рассудительные, и тот или иной довод способен убедить многих. Но нет такого аргумента, чтобы убедить всех. Необходимо «не столько обращение одной группы, сколько перераспределение доверия среди специалис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8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3. «Ателеологическое» развитие наук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перь возникает вопрос: означает ли прогресс переход от одной парадигмы к другой? Ответ не очевиден. Только в период «нормального» развития науки прогресс кажется очевидным и надежным. Когда в какой-то области происходит переворот, сомнению подвергнуты основные теории, континуальность прогресса уже не так очевидна. Стоит парадигме утвердиться, сторонники оценивают ее как прогрессивную. Но, спрашивает Кун, прогресс — относительно чего? В самом деле, процесс развертывания науки есть эволюционный процесс относительно начальной стадии, но значит ли это, что такой процесс непременно приведет исследование к истин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 насколько необходимо, чтобы была непременно какая-то цель? Нельзя ли воспринимать факт существования науки и ее развития иначе, чем в терминах движения от того состояния знаний, котороми владеет сообщество в каждый данный период времени? Насколько полезно воображать, что есть полное, объективное и истинное объяснение природы, что мера завоеванного научного знания есть в то же время мера приближения к этой цели? Если вместо движения к тому, что еще хотим узнать, мы сможем научиться довольствоваться тем, что уже знаем, то, вероятно, множество неотложных проблем не покажутся неразрешимыми. Как в биологии, так и в науке вообще мы сталкиваемся с эволюционным процессом, развитие которого очевидно при сопоставлении с примитивной стадией. Но кто знает, какова цель такого развит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2. ИМРЕ ЛАКАТОС И МЕТОДОЛОГИЯ ПРОГРАММ НАУЧНОГО ИССЛЕДОВАНИЯ</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1. Три типа фальсификационизм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деи Куна критика, как водится, не обошла стороной. Поппер в очерке «Нормальная наука и ее опасности» (1966) заметил, что «нормальная наука» (в смысле, употребляемом Куном) в самом деле существует, но не как продукт нереволюционного мышления, а скорее как результат не слишком критического подхода к господствующей догме, нежелания обсуждать ее. «Нормальный» ученый, принимающий революционную теорию только тогда, когда ее готовы принять все, является продуктом «порочного воспитания». Образованный в догматическом духе, он является жертвой доктринерств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8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езис о несоизмеримости парадигм, по Попперу, есть миф, образующий в наше время оплот иррационализма Суть контртезиса состоит в том, что Кун преувеличивает сложности смены парадигм, а его схема больше отвечает развитию астрономии, чем, например, физики или биологии. Что касается проблемы материи, пишет Поппер, то со времен античности мы имеем три соперничающие между собой концепции: континуальную, атомистическую и примиряющую об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ругим критиком Куна был эпистемолог Джон Уоткинс из Лондонской школы экономики и политических наук. Куновский образ «научного сообщества» ему показался более похожим на религиозную секту, чем на ученую республику. Против почти теологического смысла научной парадигмы высказался и Имре Лакатос.</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аука, по мнению Лакатоса, есть и должна быть соревнованием исследовательских программ, соперничающих между собой. Именно эта идея характеризует так называемый утонченный методологический фальсификационизм, развиваемый Лакатосом в русле концепции Поппера. Он различает фальсификационизм догматический и фальсификационизм подлинно методологический. Первый видит науку как процесс, размеченный прочными конструкциями и непогрешимыми фальсификациями (подобные идеи пропагандировал А. Айер). Все же Поппер показал ошибочность такой позиции, ибо эмпирическая база науки неустойчива и неопределенна, а потому и речи не может быть о фиксированных протокольных предложениях и не пересматриваемых в принципе опровержения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о, что наши опровержения также могут быть ошибочными, подтверждают как логика, так и история науки. Методологический фальсификационизм исправляет ошибку догматиков, показывая зыбкость эмпирической базы науки и предлагаемых ею средств контроля гипотез (это показано Поппером в «Логике научного открытия»). Тем не менее, продолжает Лакатос, и методологический фальсификационизм недостаточен. Картина научного знания, представленная как серия дуэлей между теорией и фактами, не совсем верна. В борьбе между теоретическим и фактическим, полагает Лакатос, как минимум три участника: факты и две соперничающие теории. Только теперь понятно, что теория отживает свой век не тогда, когда объявляется противоречащий ей факт, а когда о себе заявляет теория, которая лучше предыдущей. Так, ньютоновская механика стала фактом прошлого только после появления теории Эйнштейна.</w:t>
      </w:r>
    </w:p>
    <w:p>
      <w:pPr>
        <w:pStyle w:val="Normal"/>
        <w:autoSpaceDE w:val="false"/>
        <w:rPr>
          <w:rFonts w:ascii="Courier New" w:hAnsi="Courier New" w:cs="Courier New"/>
          <w:sz w:val="20"/>
          <w:szCs w:val="20"/>
        </w:rPr>
      </w:pPr>
      <w:r>
        <w:rPr>
          <w:rFonts w:cs="Courier New" w:ascii="Courier New" w:hAnsi="Courier New"/>
          <w:sz w:val="20"/>
          <w:szCs w:val="20"/>
        </w:rPr>
        <w:t>68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2. Программы научных исследова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До сих пор мы говорили о теориях, но Лакатос, вообще-то говоря, вел речь об исследовательских программах. Чтобы понять, что такое программа научного поиска, вспомним о механицизме Декарта или Ньютона, об эволюционной теории Дарвина или о коперниканстве. Последовательная смена теорий, вытекающих из одного ядра, происходит в рамках программы с неопровержимой методологией, показывающей свою ценность, плодотворность и прогрессивность в сравнении с другой программой. Одолеваемая детскими болезнями, теория для своего развития, становления и укрепления нуждается во времен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Таким образом, история науки предстает, по Лакатосу, как история конкуренции исследовательских программ. Такой подход выдвигает на первый план взаимосвязь между различными эпистемологиями и историографией науки, а также момент эволюции •научного поиска В этом отличие позиции Лакатоса от теорий Куна и Поппера. Лакатос упрекает Поппера в неисторичности {«История науки и ее рациональные реконструкции»); в его принципе фальсифицируемости он видит логическую двусмысленность, искажающую историю и приспосабливающую последнюю к своей теории рациональ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С другой стороны, пишет Лакатос в работе «Фальсификация и методология программ научного исследования» (1970), согласно теории Куна, научная революция иррациональна, в ней можно увидеть лишь материал приспособления к психологии толпы. В мистическом обращении от одной парадигмы к другой, по Куну, нет рациональных правил, и потому Кун постоянно попадает в сферу социальной психологии открытия. Научные мутации начинают походить на разновидность религиозного обращения. Тем не менее сам Лакатос остается внутри проблематики и атмосферы попперовского фальсификационизма Влияние Куна также совершенно очевидно (возьмем, к примеру, идеи «догматической функции» научного исследования и «прогресса через революции»). Все же его аргументы чаще свободны от предрассудк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3. Как продвигается наук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о мнению Лакатоса, есть лишь процесс смены теорий, а вовсе не одна теория, оцениваемая то как научная, то как псевдонаучная. Серия теорий прогрессивна, если каждая новая теория содержит некий избыток относительно предыдущих теорий, объясняет новый, доселе неожиданный факт. Эта серия теорий в их непрерывности мало-помалу обретает очертания исследовательской программы. Программа состоит из методологических правил, некоторые из них указывают, каких путей следует избегать (негативная эвристика), другие рекомендуют пути и методы, которыми следует двигаться (позитивная эвристика). Так программа отталкивается от методологических решений, которые предлагают считать некоторые гипотезы не подлежащими опровержению. Нефальсифицируемые гипотезы составляют твердое ядро (hard-core) программы. По этому ядру можно судить о характере всей програм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68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Негативная эвристика программы запрещает подвергать сомнению то, что составляет ее ядро. Напротив, вся изобретательность направлена на его артикуляцию и разработку поддерживающих ядро гипотез (так называемый «защитный пояс»). Кольцо вспомогательных гипотез призвано сдерживать атаки контролирующих проб и всячески защищать и консолидировать ядро. Исследовательская программа имеет успех, если она успешно разрешает проблемы, и она проваливается в случае, если не способна решить эти проблем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Именно поэтому развитие иной исследовательской программы (например, Ньютона) протекает в «море аномалий» или, как у Бора, происходит на несвязанных между собой основаниях. Когда последующие модификации «защитного пояса» не приводят к предсказанию новых фактов, программа показывает себя как регрессивна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тсюда следует, по Лакатосу, что «нельзя свертывать вновь возникшую исследовательскую программу лишь потому, что она не сумела одолеть более сильную программу-соперницу... Пока новая программа не будет реконструирована рациональным образом как прогрессивное самодвижение проблемы, в течение определенного времени она нуждается в поддержке со стороны более сильной и утвердившейся программы-соперницы».</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Все же пока наука скорее похожа на поле битвы исследовательских программ, чем на систему изолированных островков. «Зрелая наука состоит из исследовательских программ, не столько предвосхищающих новые факты, сколько ищущих вспомогательные теории, в этом, в отличие от грубой схемы "проверка-и-ошибка", ее эвристическая сила». Слабость исследовательских программ марксизма и фрейдизма Лакатос видел именно в недооценке роли вспомогательных гипотез, когда отражению одних фактов не сопутствовало предвосхищение других необычных фактов.</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ragmaticaKM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20"/>
      <w:szCs w:val="20"/>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2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rFonts w:ascii="Courier New" w:hAnsi="Courier New" w:cs="Courier New"/>
      <w:sz w:val="18"/>
      <w:szCs w:val="20"/>
    </w:rPr>
  </w:style>
  <w:style w:type="paragraph" w:styleId="3">
    <w:name w:val="Основной текст 3"/>
    <w:basedOn w:val="Normal"/>
    <w:qFormat/>
    <w:pPr>
      <w:autoSpaceDE w:val="false"/>
      <w:jc w:val="both"/>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09:00Z</dcterms:created>
  <dc:creator>Племянница</dc:creator>
  <dc:description/>
  <dc:language>en-US</dc:language>
  <cp:lastModifiedBy>Племянница</cp:lastModifiedBy>
  <dcterms:modified xsi:type="dcterms:W3CDTF">2006-02-04T22:36:00Z</dcterms:modified>
  <cp:revision>16</cp:revision>
  <dc:subject/>
  <dc:title>OCR: Ихтик (г</dc:title>
</cp:coreProperties>
</file>