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EBZZZZ+Helvetica" w:hAnsi="EBZZZZ+Helvetica" w:cs="EBZZZZ+Helvetica"/>
          <w:sz w:val="22"/>
          <w:szCs w:val="23"/>
        </w:rPr>
      </w:pPr>
      <w:r>
        <w:rPr>
          <w:rFonts w:cs="EBZZZZ+Helvetica" w:ascii="EBZZZZ+Helvetica" w:hAnsi="EBZZZZ+Helvetica"/>
          <w:i/>
          <w:iCs/>
          <w:sz w:val="22"/>
          <w:szCs w:val="23"/>
        </w:rPr>
        <w:t>Гегель. Феноменология духа</w:t>
      </w:r>
      <w:r>
        <w:rPr>
          <w:rFonts w:cs="EBZZZZ+Helvetica" w:ascii="EBZZZZ+Helvetica" w:hAnsi="EBZZZZ+Helvetica"/>
          <w:sz w:val="22"/>
          <w:szCs w:val="23"/>
        </w:rPr>
        <w:t xml:space="preserve">. </w:t>
      </w:r>
      <w:r>
        <w:rPr>
          <w:rFonts w:cs="EBZZZZ+Helvetica" w:ascii="EBZZZZ+Helvetica" w:hAnsi="EBZZZZ+Helvetica"/>
          <w:i/>
          <w:iCs/>
          <w:sz w:val="22"/>
          <w:szCs w:val="23"/>
        </w:rPr>
        <w:t>Отрывок.</w:t>
      </w:r>
    </w:p>
    <w:p>
      <w:pPr>
        <w:pStyle w:val="Normal"/>
        <w:autoSpaceDE w:val="false"/>
        <w:jc w:val="both"/>
        <w:rPr/>
      </w:pPr>
      <w:r>
        <w:rPr>
          <w:rFonts w:eastAsia="EBZZZZ+Helvetica" w:cs="EBZZZZ+Helvetica" w:ascii="EBZZZZ+Helvetica" w:hAnsi="EBZZZZ+Helvetica"/>
          <w:sz w:val="22"/>
          <w:szCs w:val="23"/>
        </w:rPr>
        <w:t xml:space="preserve"> </w:t>
      </w:r>
      <w:r>
        <w:rPr>
          <w:rFonts w:cs="EBZZZZ+Helvetica" w:ascii="EBZZZZ+Helvetica" w:hAnsi="EBZZZZ+Helvetica"/>
          <w:b/>
          <w:bCs/>
          <w:sz w:val="22"/>
          <w:szCs w:val="23"/>
        </w:rPr>
        <w:t>ЧУВСТВЕННАЯ ДОСТОВЕРНОСТЬ</w:t>
      </w:r>
    </w:p>
    <w:p>
      <w:pPr>
        <w:pStyle w:val="Heading1"/>
        <w:rPr/>
      </w:pPr>
      <w:r>
        <w:rPr/>
        <w:t>ИЛИ "ЭТО" И МНЕНИЕ</w:t>
      </w:r>
    </w:p>
    <w:p>
      <w:pPr>
        <w:pStyle w:val="Normal"/>
        <w:autoSpaceDE w:val="false"/>
        <w:jc w:val="both"/>
        <w:rPr>
          <w:rFonts w:ascii="BIEGHZ+Times-Roman" w:hAnsi="BIEGHZ+Times-Roman" w:eastAsia="BIEGHZ+Times-Roman" w:cs="BIEGHZ+Times-Roman"/>
          <w:sz w:val="22"/>
          <w:szCs w:val="20"/>
        </w:rPr>
      </w:pPr>
      <w:r>
        <w:rPr>
          <w:rFonts w:eastAsia="BIEGHZ+Times-Roman" w:cs="BIEGHZ+Times-Roman" w:ascii="BIEGHZ+Times-Roman" w:hAnsi="BIEGHZ+Times-Roman"/>
          <w:sz w:val="22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>…</w:t>
      </w:r>
      <w:r>
        <w:rPr>
          <w:rFonts w:cs="BIEGHZ+Times-Roman" w:ascii="BIEGHZ+Times-Roman" w:hAnsi="BIEGHZ+Times-Roman"/>
          <w:szCs w:val="20"/>
        </w:rPr>
        <w:t xml:space="preserve">Конкретное содержание </w:t>
      </w:r>
      <w:r>
        <w:rPr>
          <w:rFonts w:cs="BJBGJZ+Times-Italic" w:ascii="BJBGJZ+Times-Italic" w:hAnsi="BJBGJZ+Times-Italic"/>
          <w:i/>
          <w:iCs/>
          <w:szCs w:val="20"/>
        </w:rPr>
        <w:t xml:space="preserve">чувственной достоверности </w:t>
      </w:r>
      <w:r>
        <w:rPr>
          <w:rFonts w:cs="BIEGHZ+Times-Roman" w:ascii="BIEGHZ+Times-Roman" w:hAnsi="BIEGHZ+Times-Roman"/>
          <w:szCs w:val="20"/>
        </w:rPr>
        <w:t>придает ей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непосредственно видимость </w:t>
      </w:r>
      <w:r>
        <w:rPr>
          <w:rFonts w:cs="BJBGJZ+Times-Italic" w:ascii="BJBGJZ+Times-Italic" w:hAnsi="BJBGJZ+Times-Italic"/>
          <w:i/>
          <w:iCs/>
          <w:szCs w:val="20"/>
        </w:rPr>
        <w:t xml:space="preserve">богатейшего </w:t>
      </w:r>
      <w:r>
        <w:rPr>
          <w:rFonts w:cs="BIEGHZ+Times-Roman" w:ascii="BIEGHZ+Times-Roman" w:hAnsi="BIEGHZ+Times-Roman"/>
          <w:szCs w:val="20"/>
        </w:rPr>
        <w:t>познания, больше того, види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мость познания бесконечного богатства, для которого однаково не най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ти предела как тогда, когда в пространстве и во времени, где оно пр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стирается, мы </w:t>
      </w:r>
      <w:r>
        <w:rPr>
          <w:rFonts w:cs="BJBGJZ+Times-Italic" w:ascii="BJBGJZ+Times-Italic" w:hAnsi="BJBGJZ+Times-Italic"/>
          <w:i/>
          <w:iCs/>
          <w:szCs w:val="20"/>
        </w:rPr>
        <w:t xml:space="preserve">выходим </w:t>
      </w:r>
      <w:r>
        <w:rPr>
          <w:rFonts w:cs="BIEGHZ+Times-Roman" w:ascii="BIEGHZ+Times-Roman" w:hAnsi="BIEGHZ+Times-Roman"/>
          <w:szCs w:val="20"/>
        </w:rPr>
        <w:t>наружу, так и тогда, когда мы берем какую-ни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будь долю этого изобилия и путем деления </w:t>
      </w:r>
      <w:r>
        <w:rPr>
          <w:rFonts w:cs="BJBGJZ+Times-Italic" w:ascii="BJBGJZ+Times-Italic" w:hAnsi="BJBGJZ+Times-Italic"/>
          <w:i/>
          <w:iCs/>
          <w:szCs w:val="20"/>
        </w:rPr>
        <w:t xml:space="preserve">входим внутрь ее. </w:t>
      </w:r>
      <w:r>
        <w:rPr>
          <w:rFonts w:cs="BIEGHZ+Times-Roman" w:ascii="BIEGHZ+Times-Roman" w:hAnsi="BIEGHZ+Times-Roman"/>
          <w:szCs w:val="20"/>
        </w:rPr>
        <w:t>Кроме т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го, чувственная достоверность имеет видимость </w:t>
      </w:r>
      <w:r>
        <w:rPr>
          <w:rFonts w:cs="BJBGJZ+Times-Italic" w:ascii="BJBGJZ+Times-Italic" w:hAnsi="BJBGJZ+Times-Italic"/>
          <w:i/>
          <w:iCs/>
          <w:szCs w:val="20"/>
        </w:rPr>
        <w:t xml:space="preserve">самой подлинной </w:t>
      </w:r>
      <w:r>
        <w:rPr>
          <w:rFonts w:cs="BIEGHZ+Times-Roman" w:ascii="BIEGHZ+Times-Roman" w:hAnsi="BIEGHZ+Times-Roman"/>
          <w:szCs w:val="20"/>
        </w:rPr>
        <w:t>дос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товерности; ибо она еще ничего не упустила из предмета, а имеет ег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перед собой во всей его полноте. Но на деле эта </w:t>
      </w:r>
      <w:r>
        <w:rPr>
          <w:rFonts w:cs="BJBGJZ+Times-Italic" w:ascii="BJBGJZ+Times-Italic" w:hAnsi="BJBGJZ+Times-Italic"/>
          <w:i/>
          <w:iCs/>
          <w:szCs w:val="20"/>
        </w:rPr>
        <w:t xml:space="preserve">достоверность </w:t>
      </w:r>
      <w:r>
        <w:rPr>
          <w:rFonts w:cs="BIEGHZ+Times-Roman" w:ascii="BIEGHZ+Times-Roman" w:hAnsi="BIEGHZ+Times-Roman"/>
          <w:szCs w:val="20"/>
        </w:rPr>
        <w:t>сама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выдает себя за </w:t>
      </w:r>
      <w:r>
        <w:rPr>
          <w:rFonts w:cs="BJBGJZ+Times-Italic" w:ascii="BJBGJZ+Times-Italic" w:hAnsi="BJBGJZ+Times-Italic"/>
          <w:i/>
          <w:iCs/>
          <w:szCs w:val="20"/>
        </w:rPr>
        <w:t xml:space="preserve">истину </w:t>
      </w:r>
      <w:r>
        <w:rPr>
          <w:rFonts w:cs="BIEGHZ+Times-Roman" w:ascii="BIEGHZ+Times-Roman" w:hAnsi="BIEGHZ+Times-Roman"/>
          <w:szCs w:val="20"/>
        </w:rPr>
        <w:t>самую абстрактную и самую бедную. О том, чт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она знает, она говорит только: оно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; </w:t>
      </w:r>
      <w:r>
        <w:rPr>
          <w:rFonts w:cs="BIEGHZ+Times-Roman" w:ascii="BIEGHZ+Times-Roman" w:hAnsi="BIEGHZ+Times-Roman"/>
          <w:szCs w:val="20"/>
        </w:rPr>
        <w:t>и ее истина заключается един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ственно в </w:t>
      </w:r>
      <w:r>
        <w:rPr>
          <w:rFonts w:cs="BJBGJZ+Times-Italic" w:ascii="BJBGJZ+Times-Italic" w:hAnsi="BJBGJZ+Times-Italic"/>
          <w:i/>
          <w:iCs/>
          <w:szCs w:val="20"/>
        </w:rPr>
        <w:t xml:space="preserve">бытии </w:t>
      </w:r>
      <w:r>
        <w:rPr>
          <w:rFonts w:cs="BIEGHZ+Times-Roman" w:ascii="BIEGHZ+Times-Roman" w:hAnsi="BIEGHZ+Times-Roman"/>
          <w:szCs w:val="20"/>
        </w:rPr>
        <w:t>вещи (Sache). Со своей стороны, сознание в этой дос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оверности имеется только как чистое "я"; или: </w:t>
      </w:r>
      <w:r>
        <w:rPr>
          <w:rFonts w:cs="BJBGJZ+Times-Italic" w:ascii="BJBGJZ+Times-Italic" w:hAnsi="BJBGJZ+Times-Italic"/>
          <w:i/>
          <w:iCs/>
          <w:szCs w:val="20"/>
        </w:rPr>
        <w:t xml:space="preserve">я </w:t>
      </w:r>
      <w:r>
        <w:rPr>
          <w:rFonts w:cs="BIEGHZ+Times-Roman" w:ascii="BIEGHZ+Times-Roman" w:hAnsi="BIEGHZ+Times-Roman"/>
          <w:szCs w:val="20"/>
        </w:rPr>
        <w:t>есмь тут только как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чистый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т", </w:t>
      </w:r>
      <w:r>
        <w:rPr>
          <w:rFonts w:cs="BIEGHZ+Times-Roman" w:ascii="BIEGHZ+Times-Roman" w:hAnsi="BIEGHZ+Times-Roman"/>
          <w:szCs w:val="20"/>
        </w:rPr>
        <w:t xml:space="preserve">а предмет равным образом - только как чистое </w:t>
      </w:r>
      <w:r>
        <w:rPr>
          <w:rFonts w:cs="BJBGJZ+Times-Italic" w:ascii="BJBGJZ+Times-Italic" w:hAnsi="BJBGJZ+Times-Italic"/>
          <w:i/>
          <w:iCs/>
          <w:szCs w:val="20"/>
        </w:rPr>
        <w:t>"это"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Я,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т", достоверно </w:t>
      </w:r>
      <w:r>
        <w:rPr>
          <w:rFonts w:cs="BIEGHZ+Times-Roman" w:ascii="BIEGHZ+Times-Roman" w:hAnsi="BIEGHZ+Times-Roman"/>
          <w:szCs w:val="20"/>
        </w:rPr>
        <w:t xml:space="preserve">знаю </w:t>
      </w:r>
      <w:r>
        <w:rPr>
          <w:rFonts w:cs="BJBGJZ+Times-Italic" w:ascii="BJBGJZ+Times-Italic" w:hAnsi="BJBGJZ+Times-Italic"/>
          <w:i/>
          <w:iCs/>
          <w:szCs w:val="20"/>
        </w:rPr>
        <w:t xml:space="preserve">эту </w:t>
      </w:r>
      <w:r>
        <w:rPr>
          <w:rFonts w:cs="BIEGHZ+Times-Roman" w:ascii="BIEGHZ+Times-Roman" w:hAnsi="BIEGHZ+Times-Roman"/>
          <w:szCs w:val="20"/>
        </w:rPr>
        <w:t>вещь не потому, что я как сознани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при этом развивался и многосторонне приводил в движение мысль. И н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потому, ч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вещь, </w:t>
      </w:r>
      <w:r>
        <w:rPr>
          <w:rFonts w:cs="BIEGHZ+Times-Roman" w:ascii="BIEGHZ+Times-Roman" w:hAnsi="BIEGHZ+Times-Roman"/>
          <w:szCs w:val="20"/>
        </w:rPr>
        <w:t>которую я достоверно знаю, в силу множества разли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чаемых свойств, сама по себе есть богатое отношение или многообраз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ое отношение к другим. Ни то, ни другое не имеет никакого дела с ис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тиной чувственной достоверности; ни "я", ни вещь здесь не имеют зн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чения многообразного опосредствования - "я" не имеет значения мн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гообразного процесса представления или мышления, и вещь не имеет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значения многообразных свойств, - вещь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; </w:t>
      </w:r>
      <w:r>
        <w:rPr>
          <w:rFonts w:cs="BIEGHZ+Times-Roman" w:ascii="BIEGHZ+Times-Roman" w:hAnsi="BIEGHZ+Times-Roman"/>
          <w:szCs w:val="20"/>
        </w:rPr>
        <w:t xml:space="preserve">и она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 </w:t>
      </w:r>
      <w:r>
        <w:rPr>
          <w:rFonts w:cs="BIEGHZ+Times-Roman" w:ascii="BIEGHZ+Times-Roman" w:hAnsi="BIEGHZ+Times-Roman"/>
          <w:szCs w:val="20"/>
        </w:rPr>
        <w:t>только пот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му, что она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; </w:t>
      </w:r>
      <w:r>
        <w:rPr>
          <w:rFonts w:cs="BIEGHZ+Times-Roman" w:ascii="BIEGHZ+Times-Roman" w:hAnsi="BIEGHZ+Times-Roman"/>
          <w:szCs w:val="20"/>
        </w:rPr>
        <w:t xml:space="preserve">она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, — </w:t>
      </w:r>
      <w:r>
        <w:rPr>
          <w:rFonts w:cs="BIEGHZ+Times-Roman" w:ascii="BIEGHZ+Times-Roman" w:hAnsi="BIEGHZ+Times-Roman"/>
          <w:szCs w:val="20"/>
        </w:rPr>
        <w:t>это то, что существенно для чувственног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знания, и это чистое </w:t>
      </w:r>
      <w:r>
        <w:rPr>
          <w:rFonts w:cs="BJBGJZ+Times-Italic" w:ascii="BJBGJZ+Times-Italic" w:hAnsi="BJBGJZ+Times-Italic"/>
          <w:i/>
          <w:iCs/>
          <w:szCs w:val="20"/>
        </w:rPr>
        <w:t xml:space="preserve">бытие </w:t>
      </w:r>
      <w:r>
        <w:rPr>
          <w:rFonts w:cs="BIEGHZ+Times-Roman" w:ascii="BIEGHZ+Times-Roman" w:hAnsi="BIEGHZ+Times-Roman"/>
          <w:szCs w:val="20"/>
        </w:rPr>
        <w:t>или эта простая непосредственность сост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вляет </w:t>
      </w:r>
      <w:r>
        <w:rPr>
          <w:rFonts w:cs="BJBGJZ+Times-Italic" w:ascii="BJBGJZ+Times-Italic" w:hAnsi="BJBGJZ+Times-Italic"/>
          <w:i/>
          <w:iCs/>
          <w:szCs w:val="20"/>
        </w:rPr>
        <w:t xml:space="preserve">истину </w:t>
      </w:r>
      <w:r>
        <w:rPr>
          <w:rFonts w:cs="BIEGHZ+Times-Roman" w:ascii="BIEGHZ+Times-Roman" w:hAnsi="BIEGHZ+Times-Roman"/>
          <w:szCs w:val="20"/>
        </w:rPr>
        <w:t xml:space="preserve">вещи. Точно так же достоверность как </w:t>
      </w:r>
      <w:r>
        <w:rPr>
          <w:rFonts w:cs="BJBGJZ+Times-Italic" w:ascii="BJBGJZ+Times-Italic" w:hAnsi="BJBGJZ+Times-Italic"/>
          <w:i/>
          <w:iCs/>
          <w:szCs w:val="20"/>
        </w:rPr>
        <w:t xml:space="preserve">отношение </w:t>
      </w:r>
      <w:r>
        <w:rPr>
          <w:rFonts w:cs="BIEGHZ+Times-Roman" w:ascii="BIEGHZ+Times-Roman" w:hAnsi="BIEGHZ+Times-Roman"/>
          <w:szCs w:val="20"/>
        </w:rPr>
        <w:t>есть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непосредственное </w:t>
      </w:r>
      <w:r>
        <w:rPr>
          <w:rFonts w:cs="BIEGHZ+Times-Roman" w:ascii="BIEGHZ+Times-Roman" w:hAnsi="BIEGHZ+Times-Roman"/>
          <w:szCs w:val="20"/>
        </w:rPr>
        <w:t>чистое отношение: сознание есть "я" и больше нич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го, чистый "этот"; единичный знает чистое "это", или </w:t>
      </w:r>
      <w:r>
        <w:rPr>
          <w:rFonts w:cs="BJBGJZ+Times-Italic" w:ascii="BJBGJZ+Times-Italic" w:hAnsi="BJBGJZ+Times-Italic"/>
          <w:i/>
          <w:iCs/>
          <w:szCs w:val="20"/>
        </w:rPr>
        <w:t>единичное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Но в </w:t>
      </w:r>
      <w:r>
        <w:rPr>
          <w:rFonts w:cs="BJBGJZ+Times-Italic" w:ascii="BJBGJZ+Times-Italic" w:hAnsi="BJBGJZ+Times-Italic"/>
          <w:i/>
          <w:iCs/>
          <w:szCs w:val="20"/>
        </w:rPr>
        <w:t xml:space="preserve">чистом бытии, </w:t>
      </w:r>
      <w:r>
        <w:rPr>
          <w:rFonts w:cs="BIEGHZ+Times-Roman" w:ascii="BIEGHZ+Times-Roman" w:hAnsi="BIEGHZ+Times-Roman"/>
          <w:szCs w:val="20"/>
        </w:rPr>
        <w:t>которое составляет сущность этой достовер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ости и о котором она говорит как о своей истине, выступает в качес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ве примера (spielt boiher), если мы присмотримся, еще многое другое.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"я", и "это" </w:t>
      </w:r>
      <w:r>
        <w:rPr>
          <w:rFonts w:cs="BIEGHZ+Times-Roman" w:ascii="BIEGHZ+Times-Roman" w:hAnsi="BIEGHZ+Times-Roman"/>
          <w:szCs w:val="20"/>
        </w:rPr>
        <w:t xml:space="preserve">как </w:t>
      </w:r>
      <w:r>
        <w:rPr>
          <w:rFonts w:cs="BJBGJZ+Times-Italic" w:ascii="BJBGJZ+Times-Italic" w:hAnsi="BJBGJZ+Times-Italic"/>
          <w:i/>
          <w:iCs/>
          <w:szCs w:val="20"/>
        </w:rPr>
        <w:t xml:space="preserve">предмет. </w:t>
      </w:r>
      <w:r>
        <w:rPr>
          <w:rFonts w:cs="BIEGHZ+Times-Roman" w:ascii="BIEGHZ+Times-Roman" w:hAnsi="BIEGHZ+Times-Roman"/>
          <w:szCs w:val="20"/>
        </w:rPr>
        <w:t xml:space="preserve">Если </w:t>
      </w:r>
      <w:r>
        <w:rPr>
          <w:rFonts w:cs="BJBGJZ+Times-Italic" w:ascii="BJBGJZ+Times-Italic" w:hAnsi="BJBGJZ+Times-Italic"/>
          <w:i/>
          <w:iCs/>
          <w:szCs w:val="20"/>
        </w:rPr>
        <w:t xml:space="preserve">мы </w:t>
      </w:r>
      <w:r>
        <w:rPr>
          <w:rFonts w:cs="BIEGHZ+Times-Roman" w:ascii="BIEGHZ+Times-Roman" w:hAnsi="BIEGHZ+Times-Roman"/>
          <w:szCs w:val="20"/>
        </w:rPr>
        <w:t>вдумаемся в это различие, то ок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жется, ч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я </w:t>
      </w:r>
      <w:r>
        <w:rPr>
          <w:rFonts w:cs="BIEGHZ+Times-Roman" w:ascii="BIEGHZ+Times-Roman" w:hAnsi="BIEGHZ+Times-Roman"/>
          <w:szCs w:val="20"/>
        </w:rPr>
        <w:t xml:space="preserve">и предмет чувственно достоверны не только </w:t>
      </w:r>
      <w:r>
        <w:rPr>
          <w:rFonts w:cs="BJBGJZ+Times-Italic" w:ascii="BJBGJZ+Times-Italic" w:hAnsi="BJBGJZ+Times-Italic"/>
          <w:i/>
          <w:iCs/>
          <w:szCs w:val="20"/>
        </w:rPr>
        <w:t>непосредст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венно, </w:t>
      </w:r>
      <w:r>
        <w:rPr>
          <w:rFonts w:cs="BIEGHZ+Times-Roman" w:ascii="BIEGHZ+Times-Roman" w:hAnsi="BIEGHZ+Times-Roman"/>
          <w:szCs w:val="20"/>
        </w:rPr>
        <w:t xml:space="preserve">но в то же время и </w:t>
      </w:r>
      <w:r>
        <w:rPr>
          <w:rFonts w:cs="BJBGJZ+Times-Italic" w:ascii="BJBGJZ+Times-Italic" w:hAnsi="BJBGJZ+Times-Italic"/>
          <w:i/>
          <w:iCs/>
          <w:szCs w:val="20"/>
        </w:rPr>
        <w:t xml:space="preserve">опосредствованно: </w:t>
      </w:r>
      <w:r>
        <w:rPr>
          <w:rFonts w:cs="BIEGHZ+Times-Roman" w:ascii="BIEGHZ+Times-Roman" w:hAnsi="BIEGHZ+Times-Roman"/>
          <w:szCs w:val="20"/>
        </w:rPr>
        <w:t>"я" обладаю достоверн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стью </w:t>
      </w:r>
      <w:r>
        <w:rPr>
          <w:rFonts w:cs="BJBGJZ+Times-Italic" w:ascii="BJBGJZ+Times-Italic" w:hAnsi="BJBGJZ+Times-Italic"/>
          <w:i/>
          <w:iCs/>
          <w:szCs w:val="20"/>
        </w:rPr>
        <w:t xml:space="preserve">через </w:t>
      </w:r>
      <w:r>
        <w:rPr>
          <w:rFonts w:cs="BIEGHZ+Times-Roman" w:ascii="BIEGHZ+Times-Roman" w:hAnsi="BIEGHZ+Times-Roman"/>
          <w:szCs w:val="20"/>
        </w:rPr>
        <w:t>нечто иное, а именно через вещь; а эта последняя достовер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на точно так же </w:t>
      </w:r>
      <w:r>
        <w:rPr>
          <w:rFonts w:cs="BJBGJZ+Times-Italic" w:ascii="BJBGJZ+Times-Italic" w:hAnsi="BJBGJZ+Times-Italic"/>
          <w:i/>
          <w:iCs/>
          <w:szCs w:val="20"/>
        </w:rPr>
        <w:t xml:space="preserve">через </w:t>
      </w:r>
      <w:r>
        <w:rPr>
          <w:rFonts w:cs="BIEGHZ+Times-Roman" w:ascii="BIEGHZ+Times-Roman" w:hAnsi="BIEGHZ+Times-Roman"/>
          <w:szCs w:val="20"/>
        </w:rPr>
        <w:t>нечто иное, а именно через "я"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[1. П р е д м е т   э т о й   д о с т о в е р н о с т и .] - Это различи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ущности и примера, непосредственности и опосредствования проводим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е только мы, но находим его в самой чувственной достоверности, и ег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адо принять в той форме, в какой оно есть в чувственной достоверн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ти, а не так, как мы его только что определяли. Одно в ней устанавли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вается как простое непосредственное сущее, или как сущность, это —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предмет, </w:t>
      </w:r>
      <w:r>
        <w:rPr>
          <w:rFonts w:cs="BIEGHZ+Times-Roman" w:ascii="BIEGHZ+Times-Roman" w:hAnsi="BIEGHZ+Times-Roman"/>
          <w:szCs w:val="20"/>
        </w:rPr>
        <w:t>а другое - как несущественное и опосредствованное, которо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в ней есть не </w:t>
      </w:r>
      <w:r>
        <w:rPr>
          <w:rFonts w:cs="BJBGJZ+Times-Italic" w:ascii="BJBGJZ+Times-Italic" w:hAnsi="BJBGJZ+Times-Italic"/>
          <w:i/>
          <w:iCs/>
          <w:szCs w:val="20"/>
        </w:rPr>
        <w:t xml:space="preserve">в себе, </w:t>
      </w:r>
      <w:r>
        <w:rPr>
          <w:rFonts w:cs="BIEGHZ+Times-Roman" w:ascii="BIEGHZ+Times-Roman" w:hAnsi="BIEGHZ+Times-Roman"/>
          <w:szCs w:val="20"/>
        </w:rPr>
        <w:t xml:space="preserve">а через нечто иное, это - "я", </w:t>
      </w:r>
      <w:r>
        <w:rPr>
          <w:rFonts w:cs="BJBGJZ+Times-Italic" w:ascii="BJBGJZ+Times-Italic" w:hAnsi="BJBGJZ+Times-Italic"/>
          <w:i/>
          <w:iCs/>
          <w:szCs w:val="20"/>
        </w:rPr>
        <w:t>некоторое знание,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знающее предмет только потому, ч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он </w:t>
      </w:r>
      <w:r>
        <w:rPr>
          <w:rFonts w:cs="BIEGHZ+Times-Roman" w:ascii="BIEGHZ+Times-Roman" w:hAnsi="BIEGHZ+Times-Roman"/>
          <w:szCs w:val="20"/>
        </w:rPr>
        <w:t>есть, и могущее быть, а такж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и не быть. Но предмет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 </w:t>
      </w:r>
      <w:r>
        <w:rPr>
          <w:rFonts w:cs="BIEGHZ+Times-Roman" w:ascii="BIEGHZ+Times-Roman" w:hAnsi="BIEGHZ+Times-Roman"/>
          <w:szCs w:val="20"/>
        </w:rPr>
        <w:t xml:space="preserve">истинное и сущность; он </w:t>
      </w:r>
      <w:r>
        <w:rPr>
          <w:rFonts w:cs="BJBGJZ+Times-Italic" w:ascii="BJBGJZ+Times-Italic" w:hAnsi="BJBGJZ+Times-Italic"/>
          <w:i/>
          <w:iCs/>
          <w:szCs w:val="20"/>
        </w:rPr>
        <w:t xml:space="preserve">есть, </w:t>
      </w:r>
      <w:r>
        <w:rPr>
          <w:rFonts w:cs="BIEGHZ+Times-Roman" w:ascii="BIEGHZ+Times-Roman" w:hAnsi="BIEGHZ+Times-Roman"/>
          <w:szCs w:val="20"/>
        </w:rPr>
        <w:t>безразличн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к тому, знают ли его или нет; он остается и тогда, когда его не знают;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о знания нет, если нет предмета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Таким образом, предмет следует рассматривать [выясняя вопрос]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действительно ли он есть и в самой чувственной достоверности в кач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тве такой сущности, за которую она его выдает; соответствует ли п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ятие о нем, что он есть сущность, тому, как он в этой достоверности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аличествует. Для этого нам не нужно рефлектировать и размышлять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о том, чем он мог бы быть поистине, а нужно только ему рассматривать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так, каков он в чувственной достоверности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Следовательно, </w:t>
      </w:r>
      <w:r>
        <w:rPr>
          <w:rFonts w:cs="BJBGJZ+Times-Italic" w:ascii="BJBGJZ+Times-Italic" w:hAnsi="BJBGJZ+Times-Italic"/>
          <w:i/>
          <w:iCs/>
          <w:szCs w:val="20"/>
        </w:rPr>
        <w:t xml:space="preserve">ей </w:t>
      </w:r>
      <w:r>
        <w:rPr>
          <w:rFonts w:cs="BIEGHZ+Times-Roman" w:ascii="BIEGHZ+Times-Roman" w:hAnsi="BIEGHZ+Times-Roman"/>
          <w:szCs w:val="20"/>
        </w:rPr>
        <w:t xml:space="preserve">самой надо задать вопрос: </w:t>
      </w:r>
      <w:r>
        <w:rPr>
          <w:rFonts w:cs="BJBGJZ+Times-Italic" w:ascii="BJBGJZ+Times-Italic" w:hAnsi="BJBGJZ+Times-Italic"/>
          <w:i/>
          <w:iCs/>
          <w:szCs w:val="20"/>
        </w:rPr>
        <w:t>что такое "это"!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Если мы возьмем его в двойном виде его бытия, как </w:t>
      </w:r>
      <w:r>
        <w:rPr>
          <w:rFonts w:cs="BJBGJZ+Times-Italic" w:ascii="BJBGJZ+Times-Italic" w:hAnsi="BJBGJZ+Times-Italic"/>
          <w:i/>
          <w:iCs/>
          <w:szCs w:val="20"/>
        </w:rPr>
        <w:t xml:space="preserve">"теперь" </w:t>
      </w:r>
      <w:r>
        <w:rPr>
          <w:rFonts w:cs="BIEGHZ+Times-Roman" w:ascii="BIEGHZ+Times-Roman" w:hAnsi="BIEGHZ+Times-Roman"/>
          <w:szCs w:val="20"/>
        </w:rPr>
        <w:t>и как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"здесь", </w:t>
      </w:r>
      <w:r>
        <w:rPr>
          <w:rFonts w:cs="BIEGHZ+Times-Roman" w:ascii="BIEGHZ+Times-Roman" w:hAnsi="BIEGHZ+Times-Roman"/>
          <w:szCs w:val="20"/>
        </w:rPr>
        <w:t>то диалектика, которая ему присуща, получит столь же понят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ную форму, как и само "это". На вопрос: </w:t>
      </w:r>
      <w:r>
        <w:rPr>
          <w:rFonts w:cs="BJBGJZ+Times-Italic" w:ascii="BJBGJZ+Times-Italic" w:hAnsi="BJBGJZ+Times-Italic"/>
          <w:i/>
          <w:iCs/>
          <w:szCs w:val="20"/>
        </w:rPr>
        <w:t xml:space="preserve">что такое "теперь"  </w:t>
      </w:r>
      <w:r>
        <w:rPr>
          <w:rFonts w:cs="BIEGHZ+Times-Roman" w:ascii="BIEGHZ+Times-Roman" w:hAnsi="BIEGHZ+Times-Roman"/>
          <w:szCs w:val="20"/>
        </w:rPr>
        <w:t>мы, т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ким образом, ответим, например: </w:t>
      </w:r>
      <w:r>
        <w:rPr>
          <w:rFonts w:cs="BJBGJZ+Times-Italic" w:ascii="BJBGJZ+Times-Italic" w:hAnsi="BJBGJZ+Times-Italic"/>
          <w:i/>
          <w:iCs/>
          <w:szCs w:val="20"/>
        </w:rPr>
        <w:t xml:space="preserve">"теперь" — это ночь. </w:t>
      </w:r>
      <w:r>
        <w:rPr>
          <w:rFonts w:cs="BIEGHZ+Times-Roman" w:ascii="BIEGHZ+Times-Roman" w:hAnsi="BIEGHZ+Times-Roman"/>
          <w:szCs w:val="20"/>
        </w:rPr>
        <w:t>Чтобы пров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рить истину этой чувственной достоверности, достаточно простог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опыта. Мы запишем эту истину; от того, что мы ее запишем, истина н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может проиграть, как не может она проиграть от того, что мы ее сохр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няем. Если мы опять взглянем на записанную истину </w:t>
      </w:r>
      <w:r>
        <w:rPr>
          <w:rFonts w:cs="BJBGJZ+Times-Italic" w:ascii="BJBGJZ+Times-Italic" w:hAnsi="BJBGJZ+Times-Italic"/>
          <w:i/>
          <w:iCs/>
          <w:szCs w:val="20"/>
        </w:rPr>
        <w:t>теперь, в этот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полдень, </w:t>
      </w:r>
      <w:r>
        <w:rPr>
          <w:rFonts w:cs="BIEGHZ+Times-Roman" w:ascii="BIEGHZ+Times-Roman" w:hAnsi="BIEGHZ+Times-Roman"/>
          <w:szCs w:val="20"/>
        </w:rPr>
        <w:t>мы должны будем сказать, что она выдохлась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"Теперь", которое есть ночь, </w:t>
      </w:r>
      <w:r>
        <w:rPr>
          <w:rFonts w:cs="BJBGJZ+Times-Italic" w:ascii="BJBGJZ+Times-Italic" w:hAnsi="BJBGJZ+Times-Italic"/>
          <w:i/>
          <w:iCs/>
          <w:szCs w:val="20"/>
        </w:rPr>
        <w:t xml:space="preserve">сохраняется, </w:t>
      </w:r>
      <w:r>
        <w:rPr>
          <w:rFonts w:cs="BIEGHZ+Times-Roman" w:ascii="BIEGHZ+Times-Roman" w:hAnsi="BIEGHZ+Times-Roman"/>
          <w:szCs w:val="20"/>
        </w:rPr>
        <w:t>это значит, что оно трак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уется как то, за что оно выдается, — как неч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сущее; </w:t>
      </w:r>
      <w:r>
        <w:rPr>
          <w:rFonts w:cs="BIEGHZ+Times-Roman" w:ascii="BIEGHZ+Times-Roman" w:hAnsi="BIEGHZ+Times-Roman"/>
          <w:szCs w:val="20"/>
        </w:rPr>
        <w:t>но оно оказыв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ется, напротив, не сущим. Само "теперь", конечно, остается, но как т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кое "теперь", которое не есть ночь. Точно так же оно сохраняется в о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ошении дня, который есть теперь как такое "теперь", которое есть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акже и не день, т.е. как неч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негативное </w:t>
      </w:r>
      <w:r>
        <w:rPr>
          <w:rFonts w:cs="BIEGHZ+Times-Roman" w:ascii="BIEGHZ+Times-Roman" w:hAnsi="BIEGHZ+Times-Roman"/>
          <w:szCs w:val="20"/>
        </w:rPr>
        <w:t>вообще. Это сохраняюще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я "теперь" есть поэтому не непосредственное "теперь", а опосредств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-ванное, ибо оно определено как некоторое остающееся и сохраняющ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еся "теперь" </w:t>
      </w:r>
      <w:r>
        <w:rPr>
          <w:rFonts w:cs="BJBGJZ+Times-Italic" w:ascii="BJBGJZ+Times-Italic" w:hAnsi="BJBGJZ+Times-Italic"/>
          <w:i/>
          <w:iCs/>
          <w:szCs w:val="20"/>
        </w:rPr>
        <w:t xml:space="preserve">благодаря тому, </w:t>
      </w:r>
      <w:r>
        <w:rPr>
          <w:rFonts w:cs="BIEGHZ+Times-Roman" w:ascii="BIEGHZ+Times-Roman" w:hAnsi="BIEGHZ+Times-Roman"/>
          <w:szCs w:val="20"/>
        </w:rPr>
        <w:t xml:space="preserve">что иное, - т.е. день и ночь, </w:t>
      </w:r>
      <w:r>
        <w:rPr>
          <w:rFonts w:cs="BJBGJZ+Times-Italic" w:ascii="BJBGJZ+Times-Italic" w:hAnsi="BJBGJZ+Times-Italic"/>
          <w:i/>
          <w:iCs/>
          <w:szCs w:val="20"/>
        </w:rPr>
        <w:t xml:space="preserve">не есть. </w:t>
      </w:r>
      <w:r>
        <w:rPr>
          <w:rFonts w:cs="BIEGHZ+Times-Roman" w:ascii="BIEGHZ+Times-Roman" w:hAnsi="BIEGHZ+Times-Roman"/>
          <w:szCs w:val="20"/>
        </w:rPr>
        <w:t>При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этом оно все еще так же просто, как и раньше, "теперь", и в этой пр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тоте равнодушно к тому, что еще при нем выступает в качестве прим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ра (bei ihm herspielt); сколь мало ночь и день составляют его бытие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толь же мало и оно есть день и ночь; оно нисколько не затронуто этим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воим инобытием. Такую простоту, которая есть благодаря негации, н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есть ни "это", ни "то", некоторое </w:t>
      </w:r>
      <w:r>
        <w:rPr>
          <w:rFonts w:cs="BJBGJZ+Times-Italic" w:ascii="BJBGJZ+Times-Italic" w:hAnsi="BJBGJZ+Times-Italic"/>
          <w:i/>
          <w:iCs/>
          <w:szCs w:val="20"/>
        </w:rPr>
        <w:t xml:space="preserve">"не-это" </w:t>
      </w:r>
      <w:r>
        <w:rPr>
          <w:rFonts w:cs="BIEGHZ+Times-Roman" w:ascii="BIEGHZ+Times-Roman" w:hAnsi="BIEGHZ+Times-Roman"/>
          <w:szCs w:val="20"/>
        </w:rPr>
        <w:t>и равным образом равн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душна к тому, есть ли оно "это" или "то", мы называем некоторым </w:t>
      </w:r>
      <w:r>
        <w:rPr>
          <w:rFonts w:cs="BJBGJZ+Times-Italic" w:ascii="BJBGJZ+Times-Italic" w:hAnsi="BJBGJZ+Times-Italic"/>
          <w:i/>
          <w:iCs/>
          <w:szCs w:val="20"/>
        </w:rPr>
        <w:t>все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общим; </w:t>
      </w:r>
      <w:r>
        <w:rPr>
          <w:rFonts w:cs="BIEGHZ+Times-Roman" w:ascii="BIEGHZ+Times-Roman" w:hAnsi="BIEGHZ+Times-Roman"/>
          <w:szCs w:val="20"/>
        </w:rPr>
        <w:t>на деле, следовательно, всеобщее есть то, что истинно в чувс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венной достоверности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Мы и о чувственном </w:t>
      </w:r>
      <w:r>
        <w:rPr>
          <w:rFonts w:cs="BJBGJZ+Times-Italic" w:ascii="BJBGJZ+Times-Italic" w:hAnsi="BJBGJZ+Times-Italic"/>
          <w:i/>
          <w:iCs/>
          <w:szCs w:val="20"/>
        </w:rPr>
        <w:t xml:space="preserve">высказываемся </w:t>
      </w:r>
      <w:r>
        <w:rPr>
          <w:rFonts w:cs="BIEGHZ+Times-Roman" w:ascii="BIEGHZ+Times-Roman" w:hAnsi="BIEGHZ+Times-Roman"/>
          <w:szCs w:val="20"/>
        </w:rPr>
        <w:t>как о чем-то всеобщем; то, чт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мы говорим, есть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", </w:t>
      </w:r>
      <w:r>
        <w:rPr>
          <w:rFonts w:cs="BIEGHZ+Times-Roman" w:ascii="BIEGHZ+Times-Roman" w:hAnsi="BIEGHZ+Times-Roman"/>
          <w:szCs w:val="20"/>
        </w:rPr>
        <w:t xml:space="preserve">т.е. </w:t>
      </w:r>
      <w:r>
        <w:rPr>
          <w:rFonts w:cs="BJBGJZ+Times-Italic" w:ascii="BJBGJZ+Times-Italic" w:hAnsi="BJBGJZ+Times-Italic"/>
          <w:i/>
          <w:iCs/>
          <w:szCs w:val="20"/>
        </w:rPr>
        <w:t xml:space="preserve">всеобщее "это"; </w:t>
      </w:r>
      <w:r>
        <w:rPr>
          <w:rFonts w:cs="BIEGHZ+Times-Roman" w:ascii="BIEGHZ+Times-Roman" w:hAnsi="BIEGHZ+Times-Roman"/>
          <w:szCs w:val="20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20"/>
        </w:rPr>
        <w:t xml:space="preserve">"оно есть", </w:t>
      </w:r>
      <w:r>
        <w:rPr>
          <w:rFonts w:cs="BIEGHZ+Times-Roman" w:ascii="BIEGHZ+Times-Roman" w:hAnsi="BIEGHZ+Times-Roman"/>
          <w:szCs w:val="20"/>
        </w:rPr>
        <w:t>значит, 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бытие вообще. </w:t>
      </w:r>
      <w:r>
        <w:rPr>
          <w:rFonts w:cs="BIEGHZ+Times-Roman" w:ascii="BIEGHZ+Times-Roman" w:hAnsi="BIEGHZ+Times-Roman"/>
          <w:szCs w:val="20"/>
        </w:rPr>
        <w:t xml:space="preserve">Конечно, мы при этом </w:t>
      </w:r>
      <w:r>
        <w:rPr>
          <w:rFonts w:cs="BJBGJZ+Times-Italic" w:ascii="BJBGJZ+Times-Italic" w:hAnsi="BJBGJZ+Times-Italic"/>
          <w:i/>
          <w:iCs/>
          <w:szCs w:val="20"/>
        </w:rPr>
        <w:t xml:space="preserve">не представляем себе </w:t>
      </w:r>
      <w:r>
        <w:rPr>
          <w:rFonts w:cs="BIEGHZ+Times-Roman" w:ascii="BIEGHZ+Times-Roman" w:hAnsi="BIEGHZ+Times-Roman"/>
          <w:szCs w:val="20"/>
        </w:rPr>
        <w:t>всеобще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"это" или бытие вообще, но </w:t>
      </w:r>
      <w:r>
        <w:rPr>
          <w:rFonts w:cs="BJBGJZ+Times-Italic" w:ascii="BJBGJZ+Times-Italic" w:hAnsi="BJBGJZ+Times-Italic"/>
          <w:i/>
          <w:iCs/>
          <w:szCs w:val="20"/>
        </w:rPr>
        <w:t xml:space="preserve">высказываемся </w:t>
      </w:r>
      <w:r>
        <w:rPr>
          <w:rFonts w:cs="BIEGHZ+Times-Roman" w:ascii="BIEGHZ+Times-Roman" w:hAnsi="BIEGHZ+Times-Roman"/>
          <w:szCs w:val="20"/>
        </w:rPr>
        <w:t>о всеобщем; или: мы п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просту не говорим, каким мы </w:t>
      </w:r>
      <w:r>
        <w:rPr>
          <w:rFonts w:cs="BJBGJZ+Times-Italic" w:ascii="BJBGJZ+Times-Italic" w:hAnsi="BJBGJZ+Times-Italic"/>
          <w:i/>
          <w:iCs/>
          <w:szCs w:val="20"/>
        </w:rPr>
        <w:t xml:space="preserve">подразумеваем, "мним" </w:t>
      </w:r>
      <w:r>
        <w:rPr>
          <w:rFonts w:cs="BIEGHZ+Times-Roman" w:ascii="BIEGHZ+Times-Roman" w:hAnsi="BIEGHZ+Times-Roman"/>
          <w:szCs w:val="20"/>
        </w:rPr>
        <w:t>(meinen) его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этой чувственной достоверности. Но язык, как мы видим, правдивее: в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нем мы сами непосредственно опровергаем свое </w:t>
      </w:r>
      <w:r>
        <w:rPr>
          <w:rFonts w:cs="BJBGJZ+Times-Italic" w:ascii="BJBGJZ+Times-Italic" w:hAnsi="BJBGJZ+Times-Italic"/>
          <w:i/>
          <w:iCs/>
          <w:szCs w:val="20"/>
        </w:rPr>
        <w:t xml:space="preserve">мнение </w:t>
      </w:r>
      <w:r>
        <w:rPr>
          <w:rFonts w:cs="BIEGHZ+Times-Roman" w:ascii="BIEGHZ+Times-Roman" w:hAnsi="BIEGHZ+Times-Roman"/>
          <w:szCs w:val="20"/>
        </w:rPr>
        <w:t>(Meinung); и раз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всеобщее есть истина чувственной достоверности, а язык выражает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олько </w:t>
      </w:r>
      <w:r>
        <w:rPr>
          <w:rFonts w:cs="BJBGJZ+Times-Italic" w:ascii="BJBGJZ+Times-Italic" w:hAnsi="BJBGJZ+Times-Italic"/>
          <w:i/>
          <w:iCs/>
          <w:szCs w:val="20"/>
        </w:rPr>
        <w:t xml:space="preserve">это истинное, </w:t>
      </w:r>
      <w:r>
        <w:rPr>
          <w:rFonts w:cs="BIEGHZ+Times-Roman" w:ascii="BIEGHZ+Times-Roman" w:hAnsi="BIEGHZ+Times-Roman"/>
          <w:szCs w:val="20"/>
        </w:rPr>
        <w:t>то совершенно невозможно, чтобы мы когда-ли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бо могли высказать какое-либо чувственное бытие, которое мы </w:t>
      </w:r>
      <w:r>
        <w:rPr>
          <w:rFonts w:cs="BJBGJZ+Times-Italic" w:ascii="BJBGJZ+Times-Italic" w:hAnsi="BJBGJZ+Times-Italic"/>
          <w:i/>
          <w:iCs/>
          <w:szCs w:val="20"/>
        </w:rPr>
        <w:t>подра-</w:t>
      </w:r>
    </w:p>
    <w:p>
      <w:pPr>
        <w:pStyle w:val="Normal"/>
        <w:autoSpaceDE w:val="false"/>
        <w:jc w:val="both"/>
        <w:rPr>
          <w:rFonts w:ascii="BJBGJZ+Times-Italic" w:hAnsi="BJBGJZ+Times-Italic" w:cs="BJBGJZ+Times-Italic"/>
          <w:i/>
          <w:i/>
          <w:iCs/>
          <w:szCs w:val="20"/>
        </w:rPr>
      </w:pPr>
      <w:r>
        <w:rPr>
          <w:rFonts w:cs="BJBGJZ+Times-Italic" w:ascii="BJBGJZ+Times-Italic" w:hAnsi="BJBGJZ+Times-Italic"/>
          <w:i/>
          <w:iCs/>
          <w:szCs w:val="20"/>
        </w:rPr>
        <w:t>зумеваем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о же самое относится к другой форме "этого" - к </w:t>
      </w:r>
      <w:r>
        <w:rPr>
          <w:rFonts w:cs="BJBGJZ+Times-Italic" w:ascii="BJBGJZ+Times-Italic" w:hAnsi="BJBGJZ+Times-Italic"/>
          <w:i/>
          <w:iCs/>
          <w:szCs w:val="20"/>
        </w:rPr>
        <w:t>"здесь". "Здесь" 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это, например, </w:t>
      </w:r>
      <w:r>
        <w:rPr>
          <w:rFonts w:cs="BJBGJZ+Times-Italic" w:ascii="BJBGJZ+Times-Italic" w:hAnsi="BJBGJZ+Times-Italic"/>
          <w:i/>
          <w:iCs/>
          <w:szCs w:val="20"/>
        </w:rPr>
        <w:t xml:space="preserve">дерево. </w:t>
      </w:r>
      <w:r>
        <w:rPr>
          <w:rFonts w:cs="BIEGHZ+Times-Roman" w:ascii="BIEGHZ+Times-Roman" w:hAnsi="BIEGHZ+Times-Roman"/>
          <w:szCs w:val="20"/>
        </w:rPr>
        <w:t>Я поворачиваюсь, и эта истина исчезла и преврати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лась в противоположную: </w:t>
      </w:r>
      <w:r>
        <w:rPr>
          <w:rFonts w:cs="BJBGJZ+Times-Italic" w:ascii="BJBGJZ+Times-Italic" w:hAnsi="BJBGJZ+Times-Italic"/>
          <w:i/>
          <w:iCs/>
          <w:szCs w:val="20"/>
        </w:rPr>
        <w:t xml:space="preserve">"здесь" - это не дерево, </w:t>
      </w:r>
      <w:r>
        <w:rPr>
          <w:rFonts w:cs="BIEGHZ+Times-Roman" w:ascii="BIEGHZ+Times-Roman" w:hAnsi="BIEGHZ+Times-Roman"/>
          <w:szCs w:val="20"/>
        </w:rPr>
        <w:t xml:space="preserve">а, скажем, </w:t>
      </w:r>
      <w:r>
        <w:rPr>
          <w:rFonts w:cs="BJBGJZ+Times-Italic" w:ascii="BJBGJZ+Times-Italic" w:hAnsi="BJBGJZ+Times-Italic"/>
          <w:i/>
          <w:iCs/>
          <w:szCs w:val="20"/>
        </w:rPr>
        <w:t xml:space="preserve">дом. </w:t>
      </w:r>
      <w:r>
        <w:rPr>
          <w:rFonts w:cs="BIEGHZ+Times-Roman" w:ascii="BIEGHZ+Times-Roman" w:hAnsi="BIEGHZ+Times-Roman"/>
          <w:szCs w:val="20"/>
        </w:rPr>
        <w:t>Сам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"здесь" не исчезает; но </w:t>
      </w:r>
      <w:r>
        <w:rPr>
          <w:rFonts w:cs="BJBGJZ+Times-Italic" w:ascii="BJBGJZ+Times-Italic" w:hAnsi="BJBGJZ+Times-Italic"/>
          <w:i/>
          <w:iCs/>
          <w:szCs w:val="20"/>
        </w:rPr>
        <w:t xml:space="preserve">оно есть </w:t>
      </w:r>
      <w:r>
        <w:rPr>
          <w:rFonts w:cs="BIEGHZ+Times-Roman" w:ascii="BIEGHZ+Times-Roman" w:hAnsi="BIEGHZ+Times-Roman"/>
          <w:szCs w:val="20"/>
        </w:rPr>
        <w:t>постоянно в исчезновении дома, дерева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и т.д., и оно равнодушно к тому, есть ли оно дом или дерево. Следов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ельно,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" </w:t>
      </w:r>
      <w:r>
        <w:rPr>
          <w:rFonts w:cs="BIEGHZ+Times-Roman" w:ascii="BIEGHZ+Times-Roman" w:hAnsi="BIEGHZ+Times-Roman"/>
          <w:szCs w:val="20"/>
        </w:rPr>
        <w:t xml:space="preserve">опять-таки оказывается </w:t>
      </w:r>
      <w:r>
        <w:rPr>
          <w:rFonts w:cs="BJBGJZ+Times-Italic" w:ascii="BJBGJZ+Times-Italic" w:hAnsi="BJBGJZ+Times-Italic"/>
          <w:i/>
          <w:iCs/>
          <w:szCs w:val="20"/>
        </w:rPr>
        <w:t>опосредствованной простотой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20"/>
        </w:rPr>
        <w:t>всеобщностью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Так как чувственная достоверность показывает в себе самой всеоб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щее как истину своего предмета, то для нее, стало быть, остается в к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честве ее сущности </w:t>
      </w:r>
      <w:r>
        <w:rPr>
          <w:rFonts w:cs="BJBGJZ+Times-Italic" w:ascii="BJBGJZ+Times-Italic" w:hAnsi="BJBGJZ+Times-Italic"/>
          <w:i/>
          <w:iCs/>
          <w:szCs w:val="20"/>
        </w:rPr>
        <w:t xml:space="preserve">чистое бытие, </w:t>
      </w:r>
      <w:r>
        <w:rPr>
          <w:rFonts w:cs="BIEGHZ+Times-Roman" w:ascii="BIEGHZ+Times-Roman" w:hAnsi="BIEGHZ+Times-Roman"/>
          <w:szCs w:val="20"/>
        </w:rPr>
        <w:t>но не как то, что непосредственно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а как нечто такое, для чего существенны негация и опосредствование;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следовательно, не как то, что мы </w:t>
      </w:r>
      <w:r>
        <w:rPr>
          <w:rFonts w:cs="BJBGJZ+Times-Italic" w:ascii="BJBGJZ+Times-Italic" w:hAnsi="BJBGJZ+Times-Italic"/>
          <w:i/>
          <w:iCs/>
          <w:szCs w:val="20"/>
        </w:rPr>
        <w:t xml:space="preserve">подразумеваем </w:t>
      </w:r>
      <w:r>
        <w:rPr>
          <w:rFonts w:cs="BIEGHZ+Times-Roman" w:ascii="BIEGHZ+Times-Roman" w:hAnsi="BIEGHZ+Times-Roman"/>
          <w:szCs w:val="20"/>
        </w:rPr>
        <w:t xml:space="preserve">(meinen) под </w:t>
      </w:r>
      <w:r>
        <w:rPr>
          <w:rFonts w:cs="BJBGJZ+Times-Italic" w:ascii="BJBGJZ+Times-Italic" w:hAnsi="BJBGJZ+Times-Italic"/>
          <w:i/>
          <w:iCs/>
          <w:szCs w:val="20"/>
        </w:rPr>
        <w:t>бытием,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а </w:t>
      </w:r>
      <w:r>
        <w:rPr>
          <w:rFonts w:cs="BJBGJZ+Times-Italic" w:ascii="BJBGJZ+Times-Italic" w:hAnsi="BJBGJZ+Times-Italic"/>
          <w:i/>
          <w:iCs/>
          <w:szCs w:val="20"/>
        </w:rPr>
        <w:t xml:space="preserve">бытие </w:t>
      </w:r>
      <w:r>
        <w:rPr>
          <w:rFonts w:cs="BIEGHZ+Times-Roman" w:ascii="BIEGHZ+Times-Roman" w:hAnsi="BIEGHZ+Times-Roman"/>
          <w:szCs w:val="20"/>
        </w:rPr>
        <w:t xml:space="preserve">вместе </w:t>
      </w:r>
      <w:r>
        <w:rPr>
          <w:rFonts w:cs="BJBGJZ+Times-Italic" w:ascii="BJBGJZ+Times-Italic" w:hAnsi="BJBGJZ+Times-Italic"/>
          <w:i/>
          <w:iCs/>
          <w:szCs w:val="20"/>
        </w:rPr>
        <w:t xml:space="preserve">с определением, </w:t>
      </w:r>
      <w:r>
        <w:rPr>
          <w:rFonts w:cs="BIEGHZ+Times-Roman" w:ascii="BIEGHZ+Times-Roman" w:hAnsi="BIEGHZ+Times-Roman"/>
          <w:szCs w:val="20"/>
        </w:rPr>
        <w:t>что оно есть абстракция или чисто вс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общее; и только </w:t>
      </w:r>
      <w:r>
        <w:rPr>
          <w:rFonts w:cs="BJBGJZ+Times-Italic" w:ascii="BJBGJZ+Times-Italic" w:hAnsi="BJBGJZ+Times-Italic"/>
          <w:i/>
          <w:iCs/>
          <w:szCs w:val="20"/>
        </w:rPr>
        <w:t xml:space="preserve">наше мнение </w:t>
      </w:r>
      <w:r>
        <w:rPr>
          <w:rFonts w:cs="BIEGHZ+Times-Roman" w:ascii="BIEGHZ+Times-Roman" w:hAnsi="BIEGHZ+Times-Roman"/>
          <w:szCs w:val="20"/>
        </w:rPr>
        <w:t>(Meinung), для которого то, что истинно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чувственной достоверности, не есть всеобщее, противостоит еще этому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пустому или безразличному "теперь" и "здесь"…</w:t>
      </w:r>
    </w:p>
    <w:p>
      <w:pPr>
        <w:pStyle w:val="Normal"/>
        <w:autoSpaceDE w:val="false"/>
        <w:jc w:val="both"/>
        <w:rPr>
          <w:rFonts w:ascii="BIEGHZ+Times-Roman" w:hAnsi="BIEGHZ+Times-Roman" w:eastAsia="BIEGHZ+Times-Roman" w:cs="BIEGHZ+Times-Roman"/>
          <w:szCs w:val="20"/>
        </w:rPr>
      </w:pPr>
      <w:r>
        <w:rPr>
          <w:rFonts w:eastAsia="BIEGHZ+Times-Roman" w:cs="BIEGHZ+Times-Roman" w:ascii="BIEGHZ+Times-Roman" w:hAnsi="BIEGHZ+Times-Roman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[2. С у б ъ е к т  ч у в с т в е н н о й  д о с т о в е р н о с т и . ] -</w:t>
      </w:r>
    </w:p>
    <w:p>
      <w:pPr>
        <w:pStyle w:val="Normal"/>
        <w:autoSpaceDE w:val="false"/>
        <w:jc w:val="both"/>
        <w:rPr/>
      </w:pPr>
      <w:r>
        <w:rPr>
          <w:rFonts w:eastAsia="BIEGHZ+Times-Roman" w:cs="BIEGHZ+Times-Roman" w:ascii="BIEGHZ+Times-Roman" w:hAnsi="BIEGHZ+Times-Roman"/>
          <w:szCs w:val="20"/>
        </w:rPr>
        <w:t xml:space="preserve">                                       </w:t>
      </w:r>
      <w:r>
        <w:rPr>
          <w:rFonts w:cs="BIEGHZ+Times-Roman" w:ascii="BIEGHZ+Times-Roman" w:hAnsi="BIEGHZ+Times-Roman"/>
          <w:szCs w:val="20"/>
        </w:rPr>
        <w:t>…</w:t>
      </w:r>
      <w:r>
        <w:rPr>
          <w:rFonts w:cs="BJBGJZ+Times-Italic" w:ascii="BJBGJZ+Times-Italic" w:hAnsi="BJBGJZ+Times-Italic"/>
          <w:i/>
          <w:iCs/>
          <w:szCs w:val="20"/>
        </w:rPr>
        <w:t xml:space="preserve">"Теперь" - </w:t>
      </w:r>
      <w:r>
        <w:rPr>
          <w:rFonts w:cs="BIEGHZ+Times-Roman" w:ascii="BIEGHZ+Times-Roman" w:hAnsi="BIEGHZ+Times-Roman"/>
          <w:szCs w:val="20"/>
        </w:rPr>
        <w:t xml:space="preserve">э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день, </w:t>
      </w:r>
      <w:r>
        <w:rPr>
          <w:rFonts w:cs="BIEGHZ+Times-Roman" w:ascii="BIEGHZ+Times-Roman" w:hAnsi="BIEGHZ+Times-Roman"/>
          <w:szCs w:val="20"/>
        </w:rPr>
        <w:t>потому что я его вижу;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"здесь" - </w:t>
      </w:r>
      <w:r>
        <w:rPr>
          <w:rFonts w:cs="BIEGHZ+Times-Roman" w:ascii="BIEGHZ+Times-Roman" w:hAnsi="BIEGHZ+Times-Roman"/>
          <w:szCs w:val="20"/>
        </w:rPr>
        <w:t xml:space="preserve">это </w:t>
      </w:r>
      <w:r>
        <w:rPr>
          <w:rFonts w:cs="BJBGJZ+Times-Italic" w:ascii="BJBGJZ+Times-Italic" w:hAnsi="BJBGJZ+Times-Italic"/>
          <w:i/>
          <w:iCs/>
          <w:szCs w:val="20"/>
        </w:rPr>
        <w:t xml:space="preserve">дерево, </w:t>
      </w:r>
      <w:r>
        <w:rPr>
          <w:rFonts w:cs="BIEGHZ+Times-Roman" w:ascii="BIEGHZ+Times-Roman" w:hAnsi="BIEGHZ+Times-Roman"/>
          <w:szCs w:val="20"/>
        </w:rPr>
        <w:t>по той же причине. Но в этом отношении чувс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венная достоверность испытывает на себе ту же диалектику, что и в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прежнем. </w:t>
      </w:r>
      <w:r>
        <w:rPr>
          <w:rFonts w:cs="BJBGJZ+Times-Italic" w:ascii="BJBGJZ+Times-Italic" w:hAnsi="BJBGJZ+Times-Italic"/>
          <w:i/>
          <w:iCs/>
          <w:szCs w:val="20"/>
        </w:rPr>
        <w:t xml:space="preserve">Я, "этот", </w:t>
      </w:r>
      <w:r>
        <w:rPr>
          <w:rFonts w:cs="BIEGHZ+Times-Roman" w:ascii="BIEGHZ+Times-Roman" w:hAnsi="BIEGHZ+Times-Roman"/>
          <w:szCs w:val="20"/>
        </w:rPr>
        <w:t xml:space="preserve">вижу дерево и </w:t>
      </w:r>
      <w:r>
        <w:rPr>
          <w:rFonts w:cs="BJBGJZ+Times-Italic" w:ascii="BJBGJZ+Times-Italic" w:hAnsi="BJBGJZ+Times-Italic"/>
          <w:i/>
          <w:iCs/>
          <w:szCs w:val="20"/>
        </w:rPr>
        <w:t xml:space="preserve">утверждаю, что дерево </w:t>
      </w:r>
      <w:r>
        <w:rPr>
          <w:rFonts w:cs="BIEGHZ+Times-Roman" w:ascii="BIEGHZ+Times-Roman" w:hAnsi="BIEGHZ+Times-Roman"/>
          <w:szCs w:val="20"/>
        </w:rPr>
        <w:t>это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"здесь"; </w:t>
      </w:r>
      <w:r>
        <w:rPr>
          <w:rFonts w:cs="BIEGHZ+Times-Roman" w:ascii="BIEGHZ+Times-Roman" w:hAnsi="BIEGHZ+Times-Roman"/>
          <w:szCs w:val="20"/>
        </w:rPr>
        <w:t xml:space="preserve">но </w:t>
      </w:r>
      <w:r>
        <w:rPr>
          <w:rFonts w:cs="BJBGJZ+Times-Italic" w:ascii="BJBGJZ+Times-Italic" w:hAnsi="BJBGJZ+Times-Italic"/>
          <w:i/>
          <w:iCs/>
          <w:szCs w:val="20"/>
        </w:rPr>
        <w:t xml:space="preserve">другой "я" </w:t>
      </w:r>
      <w:r>
        <w:rPr>
          <w:rFonts w:cs="BIEGHZ+Times-Roman" w:ascii="BIEGHZ+Times-Roman" w:hAnsi="BIEGHZ+Times-Roman"/>
          <w:szCs w:val="20"/>
        </w:rPr>
        <w:t>видит дом и утверждает, что "здесь" - это не д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рево, а дом. Обе истины удостоверяются одним и тем же, а именно н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посредственностью видения, а также уверенностью и заверениями об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их истин относительно их знания; но одна истина исчезает в другой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То, что здесь не исчезает, есть "я" в качестве </w:t>
      </w:r>
      <w:r>
        <w:rPr>
          <w:rFonts w:cs="BJBGJZ+Times-Italic" w:ascii="BJBGJZ+Times-Italic" w:hAnsi="BJBGJZ+Times-Italic"/>
          <w:i/>
          <w:iCs/>
          <w:szCs w:val="20"/>
        </w:rPr>
        <w:t xml:space="preserve">всеобщего, </w:t>
      </w:r>
      <w:r>
        <w:rPr>
          <w:rFonts w:cs="BIEGHZ+Times-Roman" w:ascii="BIEGHZ+Times-Roman" w:hAnsi="BIEGHZ+Times-Roman"/>
          <w:szCs w:val="20"/>
        </w:rPr>
        <w:t>чье вид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ие есть видение не дерева и не этого дома, а простое видение, которое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будучи опосредствовано негацией этого дома и т.д., тем самым столь ж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просто и равнодушно к тому, что еще может служить примером, - к д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му, дереву. "Я" есть только всеобщее "я", так же как </w:t>
      </w:r>
      <w:r>
        <w:rPr>
          <w:rFonts w:cs="BJBGJZ+Times-Italic" w:ascii="BJBGJZ+Times-Italic" w:hAnsi="BJBGJZ+Times-Italic"/>
          <w:i/>
          <w:iCs/>
          <w:szCs w:val="20"/>
        </w:rPr>
        <w:t>"теперь", "здесь"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" </w:t>
      </w:r>
      <w:r>
        <w:rPr>
          <w:rFonts w:cs="BIEGHZ+Times-Roman" w:ascii="BIEGHZ+Times-Roman" w:hAnsi="BIEGHZ+Times-Roman"/>
          <w:szCs w:val="20"/>
        </w:rPr>
        <w:t xml:space="preserve">вообще; я подразумеваю, конечно, некоторого </w:t>
      </w:r>
      <w:r>
        <w:rPr>
          <w:rFonts w:cs="BJBGJZ+Times-Italic" w:ascii="BJBGJZ+Times-Italic" w:hAnsi="BJBGJZ+Times-Italic"/>
          <w:i/>
          <w:iCs/>
          <w:szCs w:val="20"/>
        </w:rPr>
        <w:t>единичного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"я", </w:t>
      </w:r>
      <w:r>
        <w:rPr>
          <w:rFonts w:cs="BIEGHZ+Times-Roman" w:ascii="BIEGHZ+Times-Roman" w:hAnsi="BIEGHZ+Times-Roman"/>
          <w:szCs w:val="20"/>
        </w:rPr>
        <w:t>но подобно тому, как я не могу выразить словами, что я подразу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меваю под "теперь", "здесь", точно так же я не могу выразить словами,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что я подразумеваю под "я". Говоря,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", "здесь", "теперь" </w:t>
      </w:r>
      <w:r>
        <w:rPr>
          <w:rFonts w:cs="BIEGHZ+Times-Roman" w:ascii="BIEGHZ+Times-Roman" w:hAnsi="BIEGHZ+Times-Roman"/>
          <w:szCs w:val="20"/>
        </w:rPr>
        <w:t>или н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которое </w:t>
      </w:r>
      <w:r>
        <w:rPr>
          <w:rFonts w:cs="BJBGJZ+Times-Italic" w:ascii="BJBGJZ+Times-Italic" w:hAnsi="BJBGJZ+Times-Italic"/>
          <w:i/>
          <w:iCs/>
          <w:szCs w:val="20"/>
        </w:rPr>
        <w:t xml:space="preserve">"единичное"; </w:t>
      </w:r>
      <w:r>
        <w:rPr>
          <w:rFonts w:cs="BIEGHZ+Times-Roman" w:ascii="BIEGHZ+Times-Roman" w:hAnsi="BIEGHZ+Times-Roman"/>
          <w:szCs w:val="20"/>
        </w:rPr>
        <w:t xml:space="preserve">я говорю: </w:t>
      </w:r>
      <w:r>
        <w:rPr>
          <w:rFonts w:cs="BJBGJZ+Times-Italic" w:ascii="BJBGJZ+Times-Italic" w:hAnsi="BJBGJZ+Times-Italic"/>
          <w:i/>
          <w:iCs/>
          <w:szCs w:val="20"/>
        </w:rPr>
        <w:t>все "эти", все "здесь", "теперь", "еди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ничные"; </w:t>
      </w:r>
      <w:r>
        <w:rPr>
          <w:rFonts w:cs="BIEGHZ+Times-Roman" w:ascii="BIEGHZ+Times-Roman" w:hAnsi="BIEGHZ+Times-Roman"/>
          <w:szCs w:val="20"/>
        </w:rPr>
        <w:t xml:space="preserve">точно так же говоря "я", "этот </w:t>
      </w:r>
      <w:r>
        <w:rPr>
          <w:rFonts w:cs="BJBGJZ+Times-Italic" w:ascii="BJBGJZ+Times-Italic" w:hAnsi="BJBGJZ+Times-Italic"/>
          <w:i/>
          <w:iCs/>
          <w:szCs w:val="20"/>
        </w:rPr>
        <w:t xml:space="preserve">единичный я", </w:t>
      </w:r>
      <w:r>
        <w:rPr>
          <w:rFonts w:cs="BIEGHZ+Times-Roman" w:ascii="BIEGHZ+Times-Roman" w:hAnsi="BIEGHZ+Times-Roman"/>
          <w:szCs w:val="20"/>
        </w:rPr>
        <w:t>я говорю вооб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ще: </w:t>
      </w:r>
      <w:r>
        <w:rPr>
          <w:rFonts w:cs="BJBGJZ+Times-Italic" w:ascii="BJBGJZ+Times-Italic" w:hAnsi="BJBGJZ+Times-Italic"/>
          <w:i/>
          <w:iCs/>
          <w:szCs w:val="20"/>
        </w:rPr>
        <w:t xml:space="preserve">все "я" ; </w:t>
      </w:r>
      <w:r>
        <w:rPr>
          <w:rFonts w:cs="BIEGHZ+Times-Roman" w:ascii="BIEGHZ+Times-Roman" w:hAnsi="BIEGHZ+Times-Roman"/>
          <w:szCs w:val="20"/>
        </w:rPr>
        <w:t xml:space="preserve">каждый есть то, что я говорю: </w:t>
      </w:r>
      <w:r>
        <w:rPr>
          <w:rFonts w:cs="BJBGJZ+Times-Italic" w:ascii="BJBGJZ+Times-Italic" w:hAnsi="BJBGJZ+Times-Italic"/>
          <w:i/>
          <w:iCs/>
          <w:szCs w:val="20"/>
        </w:rPr>
        <w:t>"я", "этот единичный я"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Если науке в качестве пробного камня, на котором она не могла бы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просто удержаться, предъявляется требование — так называемую </w:t>
      </w:r>
      <w:r>
        <w:rPr>
          <w:rFonts w:cs="BJBGJZ+Times-Italic" w:ascii="BJBGJZ+Times-Italic" w:hAnsi="BJBGJZ+Times-Italic"/>
          <w:i/>
          <w:iCs/>
          <w:szCs w:val="20"/>
        </w:rPr>
        <w:t>"эту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20"/>
        </w:rPr>
        <w:t xml:space="preserve">вещь", </w:t>
      </w:r>
      <w:r>
        <w:rPr>
          <w:rFonts w:cs="BIEGHZ+Times-Roman" w:ascii="BIEGHZ+Times-Roman" w:hAnsi="BIEGHZ+Times-Roman"/>
          <w:szCs w:val="20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20"/>
        </w:rPr>
        <w:t xml:space="preserve">какого-нибудь "этого человека" </w:t>
      </w:r>
      <w:r>
        <w:rPr>
          <w:rFonts w:cs="BIEGHZ+Times-Roman" w:ascii="BIEGHZ+Times-Roman" w:hAnsi="BIEGHZ+Times-Roman"/>
          <w:szCs w:val="20"/>
        </w:rPr>
        <w:t>дедуцировать, конструир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вать, априори найти, - или как бы это ни называлось, - то было бы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справедливо, чтобы это требование </w:t>
      </w:r>
      <w:r>
        <w:rPr>
          <w:rFonts w:cs="BJBGJZ+Times-Italic" w:ascii="BJBGJZ+Times-Italic" w:hAnsi="BJBGJZ+Times-Italic"/>
          <w:i/>
          <w:iCs/>
          <w:szCs w:val="20"/>
        </w:rPr>
        <w:t xml:space="preserve">выразило словами, </w:t>
      </w:r>
      <w:r>
        <w:rPr>
          <w:rFonts w:cs="BIEGHZ+Times-Roman" w:ascii="BIEGHZ+Times-Roman" w:hAnsi="BIEGHZ+Times-Roman"/>
          <w:szCs w:val="20"/>
        </w:rPr>
        <w:t xml:space="preserve">какую </w:t>
      </w:r>
      <w:r>
        <w:rPr>
          <w:rFonts w:cs="BJBGJZ+Times-Italic" w:ascii="BJBGJZ+Times-Italic" w:hAnsi="BJBGJZ+Times-Italic"/>
          <w:i/>
          <w:iCs/>
          <w:szCs w:val="20"/>
        </w:rPr>
        <w:t>"эту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 xml:space="preserve">вещь" или какого </w:t>
      </w:r>
      <w:r>
        <w:rPr>
          <w:rFonts w:cs="BJBGJZ+Times-Italic" w:ascii="BJBGJZ+Times-Italic" w:hAnsi="BJBGJZ+Times-Italic"/>
          <w:i/>
          <w:iCs/>
          <w:szCs w:val="20"/>
        </w:rPr>
        <w:t xml:space="preserve">"этого я" </w:t>
      </w:r>
      <w:r>
        <w:rPr>
          <w:rFonts w:cs="BIEGHZ+Times-Roman" w:ascii="BIEGHZ+Times-Roman" w:hAnsi="BIEGHZ+Times-Roman"/>
          <w:szCs w:val="20"/>
        </w:rPr>
        <w:t>оно подразумевает; но выразить словами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это невозможно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0"/>
        </w:rPr>
      </w:pPr>
      <w:r>
        <w:rPr>
          <w:rFonts w:cs="BIEGHZ+Times-Roman" w:ascii="BIEGHZ+Times-Roman" w:hAnsi="BIEGHZ+Times-Roman"/>
          <w:szCs w:val="10"/>
        </w:rPr>
        <w:t>66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[3. О п ы т   ч у в с т в е н н о й   д о с т о в е р н о с т и .] - Итак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чувственная достоверность на опыте узнает, что ее сущность - ни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предмете, ни в "я" и что непосредственность не есть непосредствен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ность ни того, ни другого; ибо то, что я подразумеваю, есть и в том и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другом скорее нечто несущественное, а предмет и "я" суть те всеобщн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ти, в которых не остаются или не имеются подразумеваемые мною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"теперь", "здесь" и "я". Это приводит нас к тому, что устанавливаем как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сущность чувственной достоверности ее самое, взятую в целом, — уже н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20"/>
        </w:rPr>
      </w:pPr>
      <w:r>
        <w:rPr>
          <w:rFonts w:cs="BIEGHZ+Times-Roman" w:ascii="BIEGHZ+Times-Roman" w:hAnsi="BIEGHZ+Times-Roman"/>
          <w:szCs w:val="20"/>
        </w:rPr>
        <w:t>один лишь какой-нибудь момент ее, как было в тех двух случаях, где е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20"/>
        </w:rPr>
        <w:t>реальностью должен был быть сперва предмет, противоположный "я",</w:t>
      </w:r>
      <w:r>
        <w:rPr>
          <w:rFonts w:cs="BIEGHZ+Times-Roman" w:ascii="BIEGHZ+Times-Roman" w:hAnsi="BIEGHZ+Times-Roman"/>
          <w:szCs w:val="19"/>
        </w:rPr>
        <w:t xml:space="preserve">а 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потом — "я". Следовательно, только сама чувственная достоверность </w:t>
      </w:r>
      <w:r>
        <w:rPr>
          <w:rFonts w:cs="BJBGJZ+Times-Italic" w:ascii="BJBGJZ+Times-Italic" w:hAnsi="BJBGJZ+Times-Italic"/>
          <w:i/>
          <w:iCs/>
          <w:szCs w:val="19"/>
        </w:rPr>
        <w:t>в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целом </w:t>
      </w:r>
      <w:r>
        <w:rPr>
          <w:rFonts w:cs="BIEGHZ+Times-Roman" w:ascii="BIEGHZ+Times-Roman" w:hAnsi="BIEGHZ+Times-Roman"/>
          <w:szCs w:val="19"/>
        </w:rPr>
        <w:t xml:space="preserve">придерживается себя как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посредственности, </w:t>
      </w:r>
      <w:r>
        <w:rPr>
          <w:rFonts w:cs="BIEGHZ+Times-Roman" w:ascii="BIEGHZ+Times-Roman" w:hAnsi="BIEGHZ+Times-Roman"/>
          <w:szCs w:val="19"/>
        </w:rPr>
        <w:t>и тем самым ис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ключает из себя всякое противоположение, которое имело место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редшествующем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аким образом, этой чистой непосредственности нет больше ник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кого дела до инобытия "здесь" как дерева, переходящего в некоторо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"здесь", которое есть не дерево, нет больше дела до инобытия "теперь"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как дня, переходящего в некоторое "теперь", которое есть ночь, или д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какого-нибудь другого "я", для которого нечто другое есть предмет. Ис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ина чистой непосредственности сохраняется как остающееся равным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себе самому отношение, которое не проводит никакого различия меж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ду "я" и предметом в смысле существенности и несущественности и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которое поэтому вообще не может проникнуть никакое различие. Я,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"этот", </w:t>
      </w:r>
      <w:r>
        <w:rPr>
          <w:rFonts w:cs="BIEGHZ+Times-Roman" w:ascii="BIEGHZ+Times-Roman" w:hAnsi="BIEGHZ+Times-Roman"/>
          <w:szCs w:val="19"/>
        </w:rPr>
        <w:t xml:space="preserve">утверждаю, следовательно, ч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"здесь" - </w:t>
      </w:r>
      <w:r>
        <w:rPr>
          <w:rFonts w:cs="BIEGHZ+Times-Roman" w:ascii="BIEGHZ+Times-Roman" w:hAnsi="BIEGHZ+Times-Roman"/>
          <w:szCs w:val="19"/>
        </w:rPr>
        <w:t xml:space="preserve">э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дерево, </w:t>
      </w:r>
      <w:r>
        <w:rPr>
          <w:rFonts w:cs="BIEGHZ+Times-Roman" w:ascii="BIEGHZ+Times-Roman" w:hAnsi="BIEGHZ+Times-Roman"/>
          <w:szCs w:val="19"/>
        </w:rPr>
        <w:t>и не п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орачиваюсь так, чтобы "здесь" стало для меня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-деревом; я </w:t>
      </w:r>
      <w:r>
        <w:rPr>
          <w:rFonts w:cs="BIEGHZ+Times-Roman" w:ascii="BIEGHZ+Times-Roman" w:hAnsi="BIEGHZ+Times-Roman"/>
          <w:szCs w:val="19"/>
        </w:rPr>
        <w:t>не обр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щаю также внимания на то, что какой-нибудь </w:t>
      </w:r>
      <w:r>
        <w:rPr>
          <w:rFonts w:cs="BJBGJZ+Times-Italic" w:ascii="BJBGJZ+Times-Italic" w:hAnsi="BJBGJZ+Times-Italic"/>
          <w:i/>
          <w:iCs/>
          <w:szCs w:val="19"/>
        </w:rPr>
        <w:t xml:space="preserve">другой </w:t>
      </w:r>
      <w:r>
        <w:rPr>
          <w:rFonts w:cs="BIEGHZ+Times-Roman" w:ascii="BIEGHZ+Times-Roman" w:hAnsi="BIEGHZ+Times-Roman"/>
          <w:szCs w:val="19"/>
        </w:rPr>
        <w:t xml:space="preserve">"я" видит </w:t>
      </w:r>
      <w:r>
        <w:rPr>
          <w:rFonts w:cs="BJBGJZ+Times-Italic" w:ascii="BJBGJZ+Times-Italic" w:hAnsi="BJBGJZ+Times-Italic"/>
          <w:i/>
          <w:iCs/>
          <w:szCs w:val="19"/>
        </w:rPr>
        <w:t>"здесь"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как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-дерево </w:t>
      </w:r>
      <w:r>
        <w:rPr>
          <w:rFonts w:cs="BIEGHZ+Times-Roman" w:ascii="BIEGHZ+Times-Roman" w:hAnsi="BIEGHZ+Times-Roman"/>
          <w:szCs w:val="19"/>
        </w:rPr>
        <w:t>или что я сам в другой раз принимаю "здесь" за не-дерев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 "теперь" - за "не-день"; я есмь чистое созерцание: я про себя остаюсь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ри том [мнении], что "теперь" - это день, или что "здесь" - это дерево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а также не сравниваю самих "здесь" и "теперь" друг с другом, но дер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жусь </w:t>
      </w:r>
      <w:r>
        <w:rPr>
          <w:rFonts w:cs="BJBGJZ+Times-Italic" w:ascii="BJBGJZ+Times-Italic" w:hAnsi="BJBGJZ+Times-Italic"/>
          <w:i/>
          <w:iCs/>
          <w:szCs w:val="19"/>
        </w:rPr>
        <w:t xml:space="preserve">одного </w:t>
      </w:r>
      <w:r>
        <w:rPr>
          <w:rFonts w:cs="BIEGHZ+Times-Roman" w:ascii="BIEGHZ+Times-Roman" w:hAnsi="BIEGHZ+Times-Roman"/>
          <w:szCs w:val="19"/>
        </w:rPr>
        <w:t>непосредственного отношения: "теперь" - это день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так, раз эта достоверность более не желает подойти к нам, когда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мы обращаем ее внимание на "теперь", которое есть ночь, или на "я"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для которого оно есть ночь, то мы подойдем к ней и заставим ее пок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зать нам то "теперь", которое утверждается. Мы должны заставить </w:t>
      </w:r>
      <w:r>
        <w:rPr>
          <w:rFonts w:cs="BJBGJZ+Times-Italic" w:ascii="BJBGJZ+Times-Italic" w:hAnsi="BJBGJZ+Times-Italic"/>
          <w:i/>
          <w:iCs/>
          <w:szCs w:val="19"/>
        </w:rPr>
        <w:t>по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казать </w:t>
      </w:r>
      <w:r>
        <w:rPr>
          <w:rFonts w:cs="BIEGHZ+Times-Roman" w:ascii="BIEGHZ+Times-Roman" w:hAnsi="BIEGHZ+Times-Roman"/>
          <w:szCs w:val="19"/>
        </w:rPr>
        <w:t>нам это "теперь"; ибо истина этого непосредственного отнош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ния есть истина </w:t>
      </w:r>
      <w:r>
        <w:rPr>
          <w:rFonts w:cs="BJBGJZ+Times-Italic" w:ascii="BJBGJZ+Times-Italic" w:hAnsi="BJBGJZ+Times-Italic"/>
          <w:i/>
          <w:iCs/>
          <w:szCs w:val="19"/>
        </w:rPr>
        <w:t xml:space="preserve">этого </w:t>
      </w:r>
      <w:r>
        <w:rPr>
          <w:rFonts w:cs="BIEGHZ+Times-Roman" w:ascii="BIEGHZ+Times-Roman" w:hAnsi="BIEGHZ+Times-Roman"/>
          <w:szCs w:val="19"/>
        </w:rPr>
        <w:t xml:space="preserve">"я", который ограничивается одним </w:t>
      </w:r>
      <w:r>
        <w:rPr>
          <w:rFonts w:cs="BJBGJZ+Times-Italic" w:ascii="BJBGJZ+Times-Italic" w:hAnsi="BJBGJZ+Times-Italic"/>
          <w:i/>
          <w:iCs/>
          <w:szCs w:val="19"/>
        </w:rPr>
        <w:t xml:space="preserve">"теперь" </w:t>
      </w:r>
      <w:r>
        <w:rPr>
          <w:rFonts w:cs="BIEGHZ+Times-Roman" w:ascii="BIEGHZ+Times-Roman" w:hAnsi="BIEGHZ+Times-Roman"/>
          <w:szCs w:val="19"/>
        </w:rPr>
        <w:t>и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одним </w:t>
      </w:r>
      <w:r>
        <w:rPr>
          <w:rFonts w:cs="BJBGJZ+Times-Italic" w:ascii="BJBGJZ+Times-Italic" w:hAnsi="BJBGJZ+Times-Italic"/>
          <w:i/>
          <w:iCs/>
          <w:szCs w:val="19"/>
        </w:rPr>
        <w:t xml:space="preserve">"здесь". </w:t>
      </w:r>
      <w:r>
        <w:rPr>
          <w:rFonts w:cs="BIEGHZ+Times-Roman" w:ascii="BIEGHZ+Times-Roman" w:hAnsi="BIEGHZ+Times-Roman"/>
          <w:szCs w:val="19"/>
        </w:rPr>
        <w:t xml:space="preserve">Если бы мы занялись этой истиной </w:t>
      </w:r>
      <w:r>
        <w:rPr>
          <w:rFonts w:cs="BJBGJZ+Times-Italic" w:ascii="BJBGJZ+Times-Italic" w:hAnsi="BJBGJZ+Times-Italic"/>
          <w:i/>
          <w:iCs/>
          <w:szCs w:val="19"/>
        </w:rPr>
        <w:t xml:space="preserve">позже </w:t>
      </w:r>
      <w:r>
        <w:rPr>
          <w:rFonts w:cs="BIEGHZ+Times-Roman" w:ascii="BIEGHZ+Times-Roman" w:hAnsi="BIEGHZ+Times-Roman"/>
          <w:szCs w:val="19"/>
        </w:rPr>
        <w:t>или находи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 xml:space="preserve">лись бы </w:t>
      </w:r>
      <w:r>
        <w:rPr>
          <w:rFonts w:cs="BJBGJZ+Times-Italic" w:ascii="BJBGJZ+Times-Italic" w:hAnsi="BJBGJZ+Times-Italic"/>
          <w:i/>
          <w:iCs/>
          <w:szCs w:val="19"/>
        </w:rPr>
        <w:t xml:space="preserve">дальше </w:t>
      </w:r>
      <w:r>
        <w:rPr>
          <w:rFonts w:cs="BIEGHZ+Times-Roman" w:ascii="BIEGHZ+Times-Roman" w:hAnsi="BIEGHZ+Times-Roman"/>
          <w:szCs w:val="19"/>
        </w:rPr>
        <w:t>от нее, то она не имела бы никакого значения; ибо мы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сняли бы непосредственность, которая существенна для нее. Поэтому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мы должны занять место в том же пункте времени или пространства и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заставить показать нам ее, т.е. превратить себя в то же самое </w:t>
      </w:r>
      <w:r>
        <w:rPr>
          <w:rFonts w:cs="BJBGJZ+Times-Italic" w:ascii="BJBGJZ+Times-Italic" w:hAnsi="BJBGJZ+Times-Italic"/>
          <w:i/>
          <w:iCs/>
          <w:szCs w:val="19"/>
        </w:rPr>
        <w:t xml:space="preserve">"это </w:t>
      </w:r>
      <w:r>
        <w:rPr>
          <w:rFonts w:cs="BIEGHZ+Times-Roman" w:ascii="BIEGHZ+Times-Roman" w:hAnsi="BIEGHZ+Times-Roman"/>
          <w:szCs w:val="19"/>
        </w:rPr>
        <w:t>я"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которое обладает достоверным знанием. Итак, посмотрим, каково н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осредственное, на которое нам указывают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Показывают </w:t>
      </w:r>
      <w:r>
        <w:rPr>
          <w:rFonts w:cs="BJBGJZ+Times-Italic" w:ascii="BJBGJZ+Times-Italic" w:hAnsi="BJBGJZ+Times-Italic"/>
          <w:i/>
          <w:iCs/>
          <w:szCs w:val="19"/>
        </w:rPr>
        <w:t xml:space="preserve">"теперь", это "теперь". "Теперь" — </w:t>
      </w:r>
      <w:r>
        <w:rPr>
          <w:rFonts w:cs="BIEGHZ+Times-Roman" w:ascii="BIEGHZ+Times-Roman" w:hAnsi="BIEGHZ+Times-Roman"/>
          <w:szCs w:val="19"/>
        </w:rPr>
        <w:t>оно уже пер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стало быть, когда его показывают; </w:t>
      </w:r>
      <w:r>
        <w:rPr>
          <w:rFonts w:cs="BJBGJZ+Times-Italic" w:ascii="BJBGJZ+Times-Italic" w:hAnsi="BJBGJZ+Times-Italic"/>
          <w:i/>
          <w:iCs/>
          <w:szCs w:val="19"/>
        </w:rPr>
        <w:t>"теперь"</w:t>
      </w:r>
      <w:r>
        <w:rPr>
          <w:rFonts w:cs="BIEGHZ+Times-Roman" w:ascii="BIEGHZ+Times-Roman" w:hAnsi="BIEGHZ+Times-Roman"/>
          <w:szCs w:val="19"/>
        </w:rPr>
        <w:t xml:space="preserve">, которое </w:t>
      </w:r>
      <w:r>
        <w:rPr>
          <w:rFonts w:cs="BJBGJZ+Times-Italic" w:ascii="BJBGJZ+Times-Italic" w:hAnsi="BJBGJZ+Times-Italic"/>
          <w:i/>
          <w:iCs/>
          <w:szCs w:val="19"/>
        </w:rPr>
        <w:t xml:space="preserve">есть, </w:t>
      </w:r>
      <w:r>
        <w:rPr>
          <w:rFonts w:cs="BIEGHZ+Times-Roman" w:ascii="BIEGHZ+Times-Roman" w:hAnsi="BIEGHZ+Times-Roman"/>
          <w:szCs w:val="19"/>
        </w:rPr>
        <w:t>есть нек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орое иное, не то, которое было показано, и мы видим, что "теперь"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есть именно это "теперь", так как его бытие состоит в том, чтобы боль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ше уже не быть. "Теперь", как нам его показывают, есть бывшее "т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ерь", и это — его истина; истины бытия у него нет. Следовательно, вс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же истинно то, что оно было. Но то, ч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было </w:t>
      </w:r>
      <w:r>
        <w:rPr>
          <w:rFonts w:cs="BIEGHZ+Times-Roman" w:ascii="BIEGHZ+Times-Roman" w:hAnsi="BIEGHZ+Times-Roman"/>
          <w:szCs w:val="19"/>
        </w:rPr>
        <w:t>(was gewesen ist), на д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ле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 </w:t>
      </w:r>
      <w:r>
        <w:rPr>
          <w:rFonts w:cs="BIEGHZ+Times-Roman" w:ascii="BIEGHZ+Times-Roman" w:hAnsi="BIEGHZ+Times-Roman"/>
          <w:szCs w:val="19"/>
        </w:rPr>
        <w:t xml:space="preserve">есть </w:t>
      </w:r>
      <w:r>
        <w:rPr>
          <w:rFonts w:cs="BJBGJZ+Times-Italic" w:ascii="BJBGJZ+Times-Italic" w:hAnsi="BJBGJZ+Times-Italic"/>
          <w:i/>
          <w:iCs/>
          <w:szCs w:val="19"/>
        </w:rPr>
        <w:t xml:space="preserve">сущность </w:t>
      </w:r>
      <w:r>
        <w:rPr>
          <w:rFonts w:cs="BIEGHZ+Times-Roman" w:ascii="BIEGHZ+Times-Roman" w:hAnsi="BIEGHZ+Times-Roman"/>
          <w:szCs w:val="19"/>
        </w:rPr>
        <w:t xml:space="preserve">(kein Wesen); </w:t>
      </w:r>
      <w:r>
        <w:rPr>
          <w:rFonts w:cs="BJBGJZ+Times-Italic" w:ascii="BJBGJZ+Times-Italic" w:hAnsi="BJBGJZ+Times-Italic"/>
          <w:i/>
          <w:iCs/>
          <w:szCs w:val="19"/>
        </w:rPr>
        <w:t xml:space="preserve">оно не есть, </w:t>
      </w:r>
      <w:r>
        <w:rPr>
          <w:rFonts w:cs="BIEGHZ+Times-Roman" w:ascii="BIEGHZ+Times-Roman" w:hAnsi="BIEGHZ+Times-Roman"/>
          <w:szCs w:val="19"/>
        </w:rPr>
        <w:t>а ведь дело шло о бытии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так, в этом указывают мы видим только движение и следующий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ход его: 1. Я указываю на </w:t>
      </w:r>
      <w:r>
        <w:rPr>
          <w:rFonts w:cs="BJBGJZ+Times-Italic" w:ascii="BJBGJZ+Times-Italic" w:hAnsi="BJBGJZ+Times-Italic"/>
          <w:i/>
          <w:iCs/>
          <w:szCs w:val="19"/>
        </w:rPr>
        <w:t xml:space="preserve">"теперь", </w:t>
      </w:r>
      <w:r>
        <w:rPr>
          <w:rFonts w:cs="BIEGHZ+Times-Roman" w:ascii="BIEGHZ+Times-Roman" w:hAnsi="BIEGHZ+Times-Roman"/>
          <w:szCs w:val="19"/>
        </w:rPr>
        <w:t>оно утверждается как то, что ис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тинно; но я указываю на него как на то, </w:t>
      </w:r>
      <w:r>
        <w:rPr>
          <w:rFonts w:cs="BJBGJZ+Times-Italic" w:ascii="BJBGJZ+Times-Italic" w:hAnsi="BJBGJZ+Times-Italic"/>
          <w:i/>
          <w:iCs/>
          <w:szCs w:val="19"/>
        </w:rPr>
        <w:t xml:space="preserve">что было, </w:t>
      </w:r>
      <w:r>
        <w:rPr>
          <w:rFonts w:cs="BIEGHZ+Times-Roman" w:ascii="BIEGHZ+Times-Roman" w:hAnsi="BIEGHZ+Times-Roman"/>
          <w:szCs w:val="19"/>
        </w:rPr>
        <w:t>или как на нечто сня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ое; я снимаю первую истину и 2. Утверждаю "теперь" как вторую ис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тину, что оно </w:t>
      </w:r>
      <w:r>
        <w:rPr>
          <w:rFonts w:cs="BJBGJZ+Times-Italic" w:ascii="BJBGJZ+Times-Italic" w:hAnsi="BJBGJZ+Times-Italic"/>
          <w:i/>
          <w:iCs/>
          <w:szCs w:val="19"/>
        </w:rPr>
        <w:t xml:space="preserve">было, </w:t>
      </w:r>
      <w:r>
        <w:rPr>
          <w:rFonts w:cs="BIEGHZ+Times-Roman" w:ascii="BIEGHZ+Times-Roman" w:hAnsi="BIEGHZ+Times-Roman"/>
          <w:szCs w:val="19"/>
        </w:rPr>
        <w:t xml:space="preserve">что оно снято. 3. Но бывшее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 есть; </w:t>
      </w:r>
      <w:r>
        <w:rPr>
          <w:rFonts w:cs="BIEGHZ+Times-Roman" w:ascii="BIEGHZ+Times-Roman" w:hAnsi="BIEGHZ+Times-Roman"/>
          <w:szCs w:val="19"/>
        </w:rPr>
        <w:t>я снимаю то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что оно было или что оно снято, т.е. вторую истину, подвергаю этим н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гации негацию "теперь" (des Jetzt) и возвращаюсь, таким образом, к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первому утверждению: ч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"теперь" </w:t>
      </w:r>
      <w:r>
        <w:rPr>
          <w:rFonts w:cs="BIEGHZ+Times-Roman" w:ascii="BIEGHZ+Times-Roman" w:hAnsi="BIEGHZ+Times-Roman"/>
          <w:szCs w:val="19"/>
        </w:rPr>
        <w:t>есть. "Теперь" и указывание на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"теперь", следовательно, таковы, что ни "теперь", ни указывание на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"теперь" не есть нечто непосредственное простое, а есть некоторое дви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жение, которому присущи различные моменты; устанавливают "это",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но устанавливают скорее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что иное, </w:t>
      </w:r>
      <w:r>
        <w:rPr>
          <w:rFonts w:cs="BIEGHZ+Times-Roman" w:ascii="BIEGHZ+Times-Roman" w:hAnsi="BIEGHZ+Times-Roman"/>
          <w:szCs w:val="19"/>
        </w:rPr>
        <w:t xml:space="preserve">или: </w:t>
      </w:r>
      <w:r>
        <w:rPr>
          <w:rFonts w:cs="BJBGJZ+Times-Italic" w:ascii="BJBGJZ+Times-Italic" w:hAnsi="BJBGJZ+Times-Italic"/>
          <w:i/>
          <w:iCs/>
          <w:szCs w:val="19"/>
        </w:rPr>
        <w:t xml:space="preserve">"это" </w:t>
      </w:r>
      <w:r>
        <w:rPr>
          <w:rFonts w:cs="BIEGHZ+Times-Roman" w:ascii="BIEGHZ+Times-Roman" w:hAnsi="BIEGHZ+Times-Roman"/>
          <w:szCs w:val="19"/>
        </w:rPr>
        <w:t xml:space="preserve">снимается, а это </w:t>
      </w:r>
      <w:r>
        <w:rPr>
          <w:rFonts w:cs="BJBGJZ+Times-Italic" w:ascii="BJBGJZ+Times-Italic" w:hAnsi="BJBGJZ+Times-Italic"/>
          <w:i/>
          <w:iCs/>
          <w:szCs w:val="19"/>
        </w:rPr>
        <w:t>ино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бытие </w:t>
      </w:r>
      <w:r>
        <w:rPr>
          <w:rFonts w:cs="BIEGHZ+Times-Roman" w:ascii="BIEGHZ+Times-Roman" w:hAnsi="BIEGHZ+Times-Roman"/>
          <w:szCs w:val="19"/>
        </w:rPr>
        <w:t xml:space="preserve">или снятие первого </w:t>
      </w:r>
      <w:r>
        <w:rPr>
          <w:rFonts w:cs="BJBGJZ+Times-Italic" w:ascii="BJBGJZ+Times-Italic" w:hAnsi="BJBGJZ+Times-Italic"/>
          <w:i/>
          <w:iCs/>
          <w:szCs w:val="19"/>
        </w:rPr>
        <w:t xml:space="preserve">в свою очередь </w:t>
      </w:r>
      <w:r>
        <w:rPr>
          <w:rFonts w:cs="BIEGHZ+Times-Roman" w:ascii="BIEGHZ+Times-Roman" w:hAnsi="BIEGHZ+Times-Roman"/>
          <w:szCs w:val="19"/>
        </w:rPr>
        <w:t xml:space="preserve">само </w:t>
      </w:r>
      <w:r>
        <w:rPr>
          <w:rFonts w:cs="BJBGJZ+Times-Italic" w:ascii="BJBGJZ+Times-Italic" w:hAnsi="BJBGJZ+Times-Italic"/>
          <w:i/>
          <w:iCs/>
          <w:szCs w:val="19"/>
        </w:rPr>
        <w:t xml:space="preserve">снимается </w:t>
      </w:r>
      <w:r>
        <w:rPr>
          <w:rFonts w:cs="BIEGHZ+Times-Roman" w:ascii="BIEGHZ+Times-Roman" w:hAnsi="BIEGHZ+Times-Roman"/>
          <w:szCs w:val="19"/>
        </w:rPr>
        <w:t>и, таким об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разом, возвращается к первому. Но это рефлектированное в себя пер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ое не есть совершенно то же самое, чем оно было вначале, т.е. </w:t>
      </w:r>
      <w:r>
        <w:rPr>
          <w:rFonts w:cs="BJBGJZ+Times-Italic" w:ascii="BJBGJZ+Times-Italic" w:hAnsi="BJBGJZ+Times-Italic"/>
          <w:i/>
          <w:iCs/>
          <w:szCs w:val="19"/>
        </w:rPr>
        <w:t>непо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средственное, </w:t>
      </w:r>
      <w:r>
        <w:rPr>
          <w:rFonts w:cs="BIEGHZ+Times-Roman" w:ascii="BIEGHZ+Times-Roman" w:hAnsi="BIEGHZ+Times-Roman"/>
          <w:szCs w:val="19"/>
        </w:rPr>
        <w:t xml:space="preserve">а скорее оно есть именно нечто </w:t>
      </w:r>
      <w:r>
        <w:rPr>
          <w:rFonts w:cs="BJBGJZ+Times-Italic" w:ascii="BJBGJZ+Times-Italic" w:hAnsi="BJBGJZ+Times-Italic"/>
          <w:i/>
          <w:iCs/>
          <w:szCs w:val="19"/>
        </w:rPr>
        <w:t>рефлектированное в се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бя, </w:t>
      </w:r>
      <w:r>
        <w:rPr>
          <w:rFonts w:cs="BIEGHZ+Times-Roman" w:ascii="BIEGHZ+Times-Roman" w:hAnsi="BIEGHZ+Times-Roman"/>
          <w:szCs w:val="19"/>
        </w:rPr>
        <w:t xml:space="preserve">или неч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простое, </w:t>
      </w:r>
      <w:r>
        <w:rPr>
          <w:rFonts w:cs="BIEGHZ+Times-Roman" w:ascii="BIEGHZ+Times-Roman" w:hAnsi="BIEGHZ+Times-Roman"/>
          <w:szCs w:val="19"/>
        </w:rPr>
        <w:t>которое остается в инобытии тем, что оно есть: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екоторым "теперь", которое есть абсолютное множество "теперь"; и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это есть подлинное "теперь", "теперь" как простой день, в котором с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держится много "теперь", часов; такое "теперь" - час - точно так же с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ставляет много минут, а это "теперь" - равным образом многие "т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перь", и т.д. - </w:t>
      </w:r>
      <w:r>
        <w:rPr>
          <w:rFonts w:cs="BJBGJZ+Times-Italic" w:ascii="BJBGJZ+Times-Italic" w:hAnsi="BJBGJZ+Times-Italic"/>
          <w:i/>
          <w:iCs/>
          <w:szCs w:val="19"/>
        </w:rPr>
        <w:t xml:space="preserve">Указывание, </w:t>
      </w:r>
      <w:r>
        <w:rPr>
          <w:rFonts w:cs="BIEGHZ+Times-Roman" w:ascii="BIEGHZ+Times-Roman" w:hAnsi="BIEGHZ+Times-Roman"/>
          <w:szCs w:val="19"/>
        </w:rPr>
        <w:t>следовательно, само есть движение, которо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ыражает то, что есть </w:t>
      </w:r>
      <w:r>
        <w:rPr>
          <w:rFonts w:cs="BJBGJZ+Times-Italic" w:ascii="BJBGJZ+Times-Italic" w:hAnsi="BJBGJZ+Times-Italic"/>
          <w:i/>
          <w:iCs/>
          <w:szCs w:val="19"/>
        </w:rPr>
        <w:t xml:space="preserve">"теперь" </w:t>
      </w:r>
      <w:r>
        <w:rPr>
          <w:rFonts w:cs="BIEGHZ+Times-Roman" w:ascii="BIEGHZ+Times-Roman" w:hAnsi="BIEGHZ+Times-Roman"/>
          <w:szCs w:val="19"/>
        </w:rPr>
        <w:t>поистине, т.е. некоторый результат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19"/>
        </w:rPr>
        <w:t xml:space="preserve">множество "теперь" </w:t>
      </w:r>
      <w:r>
        <w:rPr>
          <w:rFonts w:cs="BIEGHZ+Times-Roman" w:ascii="BIEGHZ+Times-Roman" w:hAnsi="BIEGHZ+Times-Roman"/>
          <w:szCs w:val="19"/>
        </w:rPr>
        <w:t xml:space="preserve">в совокупности; и </w:t>
      </w:r>
      <w:r>
        <w:rPr>
          <w:rFonts w:cs="BJBGJZ+Times-Italic" w:ascii="BJBGJZ+Times-Italic" w:hAnsi="BJBGJZ+Times-Italic"/>
          <w:i/>
          <w:iCs/>
          <w:szCs w:val="19"/>
        </w:rPr>
        <w:t xml:space="preserve">указывать </w:t>
      </w:r>
      <w:r>
        <w:rPr>
          <w:rFonts w:cs="BIEGHZ+Times-Roman" w:ascii="BIEGHZ+Times-Roman" w:hAnsi="BIEGHZ+Times-Roman"/>
          <w:szCs w:val="19"/>
        </w:rPr>
        <w:t>означает узна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ать на опыте, что "теперь" есть </w:t>
      </w:r>
      <w:r>
        <w:rPr>
          <w:rFonts w:cs="BJBGJZ+Times-Italic" w:ascii="BJBGJZ+Times-Italic" w:hAnsi="BJBGJZ+Times-Italic"/>
          <w:i/>
          <w:iCs/>
          <w:szCs w:val="19"/>
        </w:rPr>
        <w:t>всеобщее.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Указанное "здесь", </w:t>
      </w:r>
      <w:r>
        <w:rPr>
          <w:rFonts w:cs="BIEGHZ+Times-Roman" w:ascii="BIEGHZ+Times-Roman" w:hAnsi="BIEGHZ+Times-Roman"/>
          <w:szCs w:val="19"/>
        </w:rPr>
        <w:t>на котором я задерживаюсь, есть точно так же од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но из этих "здесь", которое на деле есть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 это </w:t>
      </w:r>
      <w:r>
        <w:rPr>
          <w:rFonts w:cs="BIEGHZ+Times-Roman" w:ascii="BIEGHZ+Times-Roman" w:hAnsi="BIEGHZ+Times-Roman"/>
          <w:szCs w:val="19"/>
        </w:rPr>
        <w:t>"здесь", а некоторое "вп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реди" и "сзади", некоторое "вверху" и "внизу", некоторое "вправо" и "вл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во". "Вверху" само есть точно так же это многообразное инобытие "ввер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ху", "внизу" и т.д. "Здесь", на которое следовало указать, исчезает в дру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гих "здесь", но и эти точно так же исчезают; указанное, задержанное и ос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тающееся есть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гативное "это", </w:t>
      </w:r>
      <w:r>
        <w:rPr>
          <w:rFonts w:cs="BIEGHZ+Times-Roman" w:ascii="BIEGHZ+Times-Roman" w:hAnsi="BIEGHZ+Times-Roman"/>
          <w:szCs w:val="19"/>
        </w:rPr>
        <w:t>которое есть только негативно, так как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[разные] "здесь" принимаются такими, как они должны приниматься, но в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>нем они снимаются; оно есть простой комплекс многих "здесь</w:t>
      </w:r>
      <w:r>
        <w:rPr>
          <w:rFonts w:cs="BIEGHZ+Times-Roman" w:ascii="BIEGHZ+Times-Roman" w:hAnsi="BIEGHZ+Times-Roman"/>
          <w:szCs w:val="19"/>
          <w:u w:val="single"/>
        </w:rPr>
        <w:t>". "Здесь",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  <w:u w:val="single"/>
        </w:rPr>
        <w:t xml:space="preserve">которое подразумевается, было бы точкой; но ее </w:t>
      </w:r>
      <w:r>
        <w:rPr>
          <w:rFonts w:cs="BJBGJZ+Times-Italic" w:ascii="BJBGJZ+Times-Italic" w:hAnsi="BJBGJZ+Times-Italic"/>
          <w:i/>
          <w:iCs/>
          <w:szCs w:val="19"/>
          <w:u w:val="single"/>
        </w:rPr>
        <w:t xml:space="preserve">нет, </w:t>
      </w:r>
      <w:r>
        <w:rPr>
          <w:rFonts w:cs="BIEGHZ+Times-Roman" w:ascii="BIEGHZ+Times-Roman" w:hAnsi="BIEGHZ+Times-Roman"/>
          <w:szCs w:val="19"/>
          <w:u w:val="single"/>
        </w:rPr>
        <w:t>а когда на нее ук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  <w:u w:val="single"/>
        </w:rPr>
      </w:pPr>
      <w:r>
        <w:rPr>
          <w:rFonts w:cs="BIEGHZ+Times-Roman" w:ascii="BIEGHZ+Times-Roman" w:hAnsi="BIEGHZ+Times-Roman"/>
          <w:szCs w:val="19"/>
          <w:u w:val="single"/>
        </w:rPr>
        <w:t>зывают как на сущую, оказывается, что указывание есть не непосредс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  <w:u w:val="single"/>
        </w:rPr>
      </w:pPr>
      <w:r>
        <w:rPr>
          <w:rFonts w:cs="BIEGHZ+Times-Roman" w:ascii="BIEGHZ+Times-Roman" w:hAnsi="BIEGHZ+Times-Roman"/>
          <w:szCs w:val="19"/>
          <w:u w:val="single"/>
        </w:rPr>
        <w:t>венное знание, а движение - от подразумеваемого "здесь" через многи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  <w:u w:val="single"/>
        </w:rPr>
      </w:pPr>
      <w:r>
        <w:rPr>
          <w:rFonts w:cs="BIEGHZ+Times-Roman" w:ascii="BIEGHZ+Times-Roman" w:hAnsi="BIEGHZ+Times-Roman"/>
          <w:szCs w:val="19"/>
          <w:u w:val="single"/>
        </w:rPr>
        <w:t>"здесь" к всеобщему "здесь", которое есть столь же простое множеств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  <w:u w:val="single"/>
        </w:rPr>
      </w:pPr>
      <w:r>
        <w:rPr>
          <w:rFonts w:cs="BIEGHZ+Times-Roman" w:ascii="BIEGHZ+Times-Roman" w:hAnsi="BIEGHZ+Times-Roman"/>
          <w:szCs w:val="19"/>
          <w:u w:val="single"/>
        </w:rPr>
        <w:t>"здесь", как день - простое множество "теперь"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з этого видно, что диалектика чувственной достоверности есть н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что иное, как простая история движения этой достоверности или ее опы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а, и что чувственная достоверность сама есть не что иное, как только эта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стория. Поэтому само естественное сознание постоянно движется в н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равлении к этому же результату и узнает на опыте о том, что составля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ет истину чувственной достоверности, но только так же вновь и вновь з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бывает об этом и начинает движение сызнова. Поэтому вызывает удивл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ие, когда этому опыту противопоставляется в качестве общего опыта, а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акже в качестве философского утверждения и даже как результат скеп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тицизма - положение: реальность или бытие внешних вещей как </w:t>
      </w:r>
      <w:r>
        <w:rPr>
          <w:rFonts w:cs="BJBGJZ+Times-Italic" w:ascii="BJBGJZ+Times-Italic" w:hAnsi="BJBGJZ+Times-Italic"/>
          <w:i/>
          <w:iCs/>
          <w:szCs w:val="19"/>
        </w:rPr>
        <w:t>"этих"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ли чувственных обладает для сознания абсолютной истиной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9"/>
        </w:rPr>
      </w:pPr>
      <w:r>
        <w:rPr>
          <w:rFonts w:cs="BIEGHZ+Times-Roman" w:ascii="BIEGHZ+Times-Roman" w:hAnsi="BIEGHZ+Times-Roman"/>
          <w:szCs w:val="9"/>
        </w:rPr>
        <w:t>67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 xml:space="preserve">Такое утверждение в то же время не знает, что оно говорит, не знает, что оно 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eastAsia="BIEGHZ+Times-Roman" w:cs="BIEGHZ+Times-Roman" w:ascii="BIEGHZ+Times-Roman" w:hAnsi="BIEGHZ+Times-Roman"/>
          <w:szCs w:val="19"/>
        </w:rPr>
        <w:t xml:space="preserve">  </w:t>
      </w:r>
      <w:r>
        <w:rPr>
          <w:rFonts w:cs="BIEGHZ+Times-Roman" w:ascii="BIEGHZ+Times-Roman" w:hAnsi="BIEGHZ+Times-Roman"/>
          <w:szCs w:val="19"/>
        </w:rPr>
        <w:t>высказывает обратное тому, что оно хочет сказать. Истина чувственного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"этого" </w:t>
      </w:r>
      <w:r>
        <w:rPr>
          <w:rFonts w:cs="BIEGHZ+Times-Roman" w:ascii="BIEGHZ+Times-Roman" w:hAnsi="BIEGHZ+Times-Roman"/>
          <w:szCs w:val="19"/>
        </w:rPr>
        <w:t>есть, мол, для сознания общий опыт: но скорее противоположно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этому есть общий опыт; всякое сознание само вновь снимает такую исти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ну, как, например, </w:t>
      </w:r>
      <w:r>
        <w:rPr>
          <w:rFonts w:cs="BJBGJZ+Times-Italic" w:ascii="BJBGJZ+Times-Italic" w:hAnsi="BJBGJZ+Times-Italic"/>
          <w:i/>
          <w:iCs/>
          <w:szCs w:val="19"/>
        </w:rPr>
        <w:t xml:space="preserve">"здесь" -это дерево </w:t>
      </w:r>
      <w:r>
        <w:rPr>
          <w:rFonts w:cs="BIEGHZ+Times-Roman" w:ascii="BIEGHZ+Times-Roman" w:hAnsi="BIEGHZ+Times-Roman"/>
          <w:szCs w:val="19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19"/>
        </w:rPr>
        <w:t xml:space="preserve">"теперь" -это полдень </w:t>
      </w:r>
      <w:r>
        <w:rPr>
          <w:rFonts w:cs="BIEGHZ+Times-Roman" w:ascii="BIEGHZ+Times-Roman" w:hAnsi="BIEGHZ+Times-Roman"/>
          <w:szCs w:val="19"/>
        </w:rPr>
        <w:t>и г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орит противоположное: "здесь" - э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 </w:t>
      </w:r>
      <w:r>
        <w:rPr>
          <w:rFonts w:cs="BIEGHZ+Times-Roman" w:ascii="BIEGHZ+Times-Roman" w:hAnsi="BIEGHZ+Times-Roman"/>
          <w:szCs w:val="19"/>
        </w:rPr>
        <w:t xml:space="preserve">дерево, </w:t>
      </w:r>
      <w:r>
        <w:rPr>
          <w:rFonts w:cs="BJBGJZ+Times-Italic" w:ascii="BJBGJZ+Times-Italic" w:hAnsi="BJBGJZ+Times-Italic"/>
          <w:i/>
          <w:iCs/>
          <w:szCs w:val="19"/>
        </w:rPr>
        <w:t xml:space="preserve">а </w:t>
      </w:r>
      <w:r>
        <w:rPr>
          <w:rFonts w:cs="BIEGHZ+Times-Roman" w:ascii="BIEGHZ+Times-Roman" w:hAnsi="BIEGHZ+Times-Roman"/>
          <w:szCs w:val="19"/>
        </w:rPr>
        <w:t>дом; и то, что в этом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утверждении, снимающем первое, опять-таки есть такое же утверждени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чувственного "этого", сознание равным образом тотчас же снимает, и в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всякой чувственной достоверности поистине будет на опыте узнавать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только то, что мы видели, т.е. </w:t>
      </w:r>
      <w:r>
        <w:rPr>
          <w:rFonts w:cs="BJBGJZ+Times-Italic" w:ascii="BJBGJZ+Times-Italic" w:hAnsi="BJBGJZ+Times-Italic"/>
          <w:i/>
          <w:iCs/>
          <w:szCs w:val="19"/>
        </w:rPr>
        <w:t xml:space="preserve">"это" </w:t>
      </w:r>
      <w:r>
        <w:rPr>
          <w:rFonts w:cs="BIEGHZ+Times-Roman" w:ascii="BIEGHZ+Times-Roman" w:hAnsi="BIEGHZ+Times-Roman"/>
          <w:szCs w:val="19"/>
        </w:rPr>
        <w:t xml:space="preserve">как некоторое </w:t>
      </w:r>
      <w:r>
        <w:rPr>
          <w:rFonts w:cs="BJBGJZ+Times-Italic" w:ascii="BJBGJZ+Times-Italic" w:hAnsi="BJBGJZ+Times-Italic"/>
          <w:i/>
          <w:iCs/>
          <w:szCs w:val="19"/>
        </w:rPr>
        <w:t xml:space="preserve">всеобщее, - </w:t>
      </w:r>
      <w:r>
        <w:rPr>
          <w:rFonts w:cs="BIEGHZ+Times-Roman" w:ascii="BIEGHZ+Times-Roman" w:hAnsi="BIEGHZ+Times-Roman"/>
          <w:szCs w:val="19"/>
        </w:rPr>
        <w:t>против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оложное тому, что, по уверению вышеназванного положения, есть об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щий опыт. - При этой ссылке на общий опыт позволительно, забегая впе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ред, принять в соображение практическую сторону. С этой точки зрения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можно посоветовать тем, кто утверждает названную истину и достовер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ость реальности чувственных предметов, обратиться в низшую школу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мудрости, а именно к древним элевсинским мистериям Цереры и Вакха, и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сперва изучить тайну вкушения хлеба и пития вина; ибо посвященный в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эти тайны доходит до того, что не только сомневается в бытии чувствен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ых вещей, но и отчаивается в нем, и, с одной стороны, сам осуществляет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х ничтожность, а с другой стороны, видит, как ее осуществляют. Даже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животные не лишены этой мудрости, а, напротив, оказываются глубочай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шим образом посвященными в нее; ибо они не останавливаются перед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чувственными вещами как вещами, сущими в себе, а, отчаявшись в этой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реальности и с полной уверенностью в их ничтожности, попросту хватают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х и пожирают; и вся природа празднует, как они, эти откровенные мис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ерии, которые учат тому, что такое истина чувственных вещей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о и те, кто выставляет такое положение, сами говорят, согласн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вышеприведенным замечаниям, прямо противоположное тому, что они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одразумевают, - явление, которое, пожалуй, более всего способно на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вести на размышления о природе чувственной достоверности. Они г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орят о наличном бытии </w:t>
      </w:r>
      <w:r>
        <w:rPr>
          <w:rFonts w:cs="BJBGJZ+Times-Italic" w:ascii="BJBGJZ+Times-Italic" w:hAnsi="BJBGJZ+Times-Italic"/>
          <w:i/>
          <w:iCs/>
          <w:szCs w:val="19"/>
        </w:rPr>
        <w:t xml:space="preserve">внешних </w:t>
      </w:r>
      <w:r>
        <w:rPr>
          <w:rFonts w:cs="BIEGHZ+Times-Roman" w:ascii="BIEGHZ+Times-Roman" w:hAnsi="BIEGHZ+Times-Roman"/>
          <w:szCs w:val="19"/>
        </w:rPr>
        <w:t>предметов, которые еще точнее мож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но определить как </w:t>
      </w:r>
      <w:r>
        <w:rPr>
          <w:rFonts w:cs="BJBGJZ+Times-Italic" w:ascii="BJBGJZ+Times-Italic" w:hAnsi="BJBGJZ+Times-Italic"/>
          <w:i/>
          <w:iCs/>
          <w:szCs w:val="19"/>
        </w:rPr>
        <w:t xml:space="preserve">действительные, </w:t>
      </w:r>
      <w:r>
        <w:rPr>
          <w:rFonts w:cs="BIEGHZ+Times-Roman" w:ascii="BIEGHZ+Times-Roman" w:hAnsi="BIEGHZ+Times-Roman"/>
          <w:szCs w:val="19"/>
        </w:rPr>
        <w:t xml:space="preserve">абсолютно </w:t>
      </w:r>
      <w:r>
        <w:rPr>
          <w:rFonts w:cs="BJBGJZ+Times-Italic" w:ascii="BJBGJZ+Times-Italic" w:hAnsi="BJBGJZ+Times-Italic"/>
          <w:i/>
          <w:iCs/>
          <w:szCs w:val="19"/>
        </w:rPr>
        <w:t xml:space="preserve">единичные, </w:t>
      </w:r>
      <w:r>
        <w:rPr>
          <w:rFonts w:cs="BIEGHZ+Times-Roman" w:ascii="BIEGHZ+Times-Roman" w:hAnsi="BIEGHZ+Times-Roman"/>
          <w:szCs w:val="19"/>
        </w:rPr>
        <w:t>всецело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личные, индивидуальные </w:t>
      </w:r>
      <w:r>
        <w:rPr>
          <w:rFonts w:cs="BIEGHZ+Times-Roman" w:ascii="BIEGHZ+Times-Roman" w:hAnsi="BIEGHZ+Times-Roman"/>
          <w:szCs w:val="19"/>
        </w:rPr>
        <w:t>вещи, из коих каждая не имеет уже абсолю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о равной себе; это наличное бытие, по их мнению, обладает абсолют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 xml:space="preserve">ной достоверностью и истиной. Они подразумевают </w:t>
      </w:r>
      <w:r>
        <w:rPr>
          <w:rFonts w:cs="BJBGJZ+Times-Italic" w:ascii="BJBGJZ+Times-Italic" w:hAnsi="BJBGJZ+Times-Italic"/>
          <w:i/>
          <w:iCs/>
          <w:szCs w:val="19"/>
        </w:rPr>
        <w:t xml:space="preserve">этот </w:t>
      </w:r>
      <w:r>
        <w:rPr>
          <w:rFonts w:cs="BIEGHZ+Times-Roman" w:ascii="BIEGHZ+Times-Roman" w:hAnsi="BIEGHZ+Times-Roman"/>
          <w:szCs w:val="19"/>
        </w:rPr>
        <w:t>клочок бу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маги, на котором я </w:t>
      </w:r>
      <w:r>
        <w:rPr>
          <w:rFonts w:cs="BJBGJZ+Times-Italic" w:ascii="BJBGJZ+Times-Italic" w:hAnsi="BJBGJZ+Times-Italic"/>
          <w:i/>
          <w:iCs/>
          <w:szCs w:val="19"/>
        </w:rPr>
        <w:t xml:space="preserve">это </w:t>
      </w:r>
      <w:r>
        <w:rPr>
          <w:rFonts w:cs="BIEGHZ+Times-Roman" w:ascii="BIEGHZ+Times-Roman" w:hAnsi="BIEGHZ+Times-Roman"/>
          <w:szCs w:val="19"/>
        </w:rPr>
        <w:t>пишу или, лучше сказать, написал; но они не вы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ражают в словах того, что они подразумевают. Если они действительн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хотели </w:t>
      </w:r>
      <w:r>
        <w:rPr>
          <w:rFonts w:cs="BJBGJZ+Times-Italic" w:ascii="BJBGJZ+Times-Italic" w:hAnsi="BJBGJZ+Times-Italic"/>
          <w:i/>
          <w:iCs/>
          <w:szCs w:val="19"/>
        </w:rPr>
        <w:t xml:space="preserve">выразить в словах </w:t>
      </w:r>
      <w:r>
        <w:rPr>
          <w:rFonts w:cs="BIEGHZ+Times-Roman" w:ascii="BIEGHZ+Times-Roman" w:hAnsi="BIEGHZ+Times-Roman"/>
          <w:szCs w:val="19"/>
        </w:rPr>
        <w:t>этот клочок бумаги, который они подразум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ают, а они хотели </w:t>
      </w:r>
      <w:r>
        <w:rPr>
          <w:rFonts w:cs="BJBGJZ+Times-Italic" w:ascii="BJBGJZ+Times-Italic" w:hAnsi="BJBGJZ+Times-Italic"/>
          <w:i/>
          <w:iCs/>
          <w:szCs w:val="19"/>
        </w:rPr>
        <w:t xml:space="preserve">выразить в словах, </w:t>
      </w:r>
      <w:r>
        <w:rPr>
          <w:rFonts w:cs="BIEGHZ+Times-Roman" w:ascii="BIEGHZ+Times-Roman" w:hAnsi="BIEGHZ+Times-Roman"/>
          <w:szCs w:val="19"/>
        </w:rPr>
        <w:t>то это невозможно, потому чт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чувственное "это", которое подразумевается,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достижимо </w:t>
      </w:r>
      <w:r>
        <w:rPr>
          <w:rFonts w:cs="BIEGHZ+Times-Roman" w:ascii="BIEGHZ+Times-Roman" w:hAnsi="BIEGHZ+Times-Roman"/>
          <w:szCs w:val="19"/>
        </w:rPr>
        <w:t>для языка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принадлежащего сознанию, [т.е.] в-себе-всеобщему. При действитель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ом осуществлении попытки выразить в словах этот клочок бумаги он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от этого истлел бы; те, кто начал бы описание его, не могли бы закон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чить это описание, а должны были бы предоставить это другим, кот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рые в конце концов сами признали бы, что говорят о вещи, которой нет.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Следовательно, они подразумевают, конечно, </w:t>
      </w:r>
      <w:r>
        <w:rPr>
          <w:rFonts w:cs="BJBGJZ+Times-Italic" w:ascii="BJBGJZ+Times-Italic" w:hAnsi="BJBGJZ+Times-Italic"/>
          <w:i/>
          <w:iCs/>
          <w:szCs w:val="19"/>
        </w:rPr>
        <w:t xml:space="preserve">этот </w:t>
      </w:r>
      <w:r>
        <w:rPr>
          <w:rFonts w:cs="BIEGHZ+Times-Roman" w:ascii="BIEGHZ+Times-Roman" w:hAnsi="BIEGHZ+Times-Roman"/>
          <w:szCs w:val="19"/>
        </w:rPr>
        <w:t>клочок бумаги, к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торый здесь - совершенно иной, чем вышеупомянутый; но они гов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рят: "действительные </w:t>
      </w:r>
      <w:r>
        <w:rPr>
          <w:rFonts w:cs="BJBGJZ+Times-Italic" w:ascii="BJBGJZ+Times-Italic" w:hAnsi="BJBGJZ+Times-Italic"/>
          <w:i/>
          <w:iCs/>
          <w:szCs w:val="19"/>
        </w:rPr>
        <w:t xml:space="preserve">вещи, внешние </w:t>
      </w:r>
      <w:r>
        <w:rPr>
          <w:rFonts w:cs="BIEGHZ+Times-Roman" w:ascii="BIEGHZ+Times-Roman" w:hAnsi="BIEGHZ+Times-Roman"/>
          <w:szCs w:val="19"/>
        </w:rPr>
        <w:t xml:space="preserve">или </w:t>
      </w:r>
      <w:r>
        <w:rPr>
          <w:rFonts w:cs="BJBGJZ+Times-Italic" w:ascii="BJBGJZ+Times-Italic" w:hAnsi="BJBGJZ+Times-Italic"/>
          <w:i/>
          <w:iCs/>
          <w:szCs w:val="19"/>
        </w:rPr>
        <w:t>чувственные предметы, абсо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лютно единичные </w:t>
      </w:r>
      <w:r>
        <w:rPr>
          <w:rFonts w:cs="BIEGHZ+Times-Roman" w:ascii="BIEGHZ+Times-Roman" w:hAnsi="BIEGHZ+Times-Roman"/>
          <w:szCs w:val="19"/>
        </w:rPr>
        <w:t>сущности" и т.д. Это значит, они высказывают о них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только </w:t>
      </w:r>
      <w:r>
        <w:rPr>
          <w:rFonts w:cs="BJBGJZ+Times-Italic" w:ascii="BJBGJZ+Times-Italic" w:hAnsi="BJBGJZ+Times-Italic"/>
          <w:i/>
          <w:iCs/>
          <w:szCs w:val="19"/>
        </w:rPr>
        <w:t xml:space="preserve">общее; </w:t>
      </w:r>
      <w:r>
        <w:rPr>
          <w:rFonts w:cs="BIEGHZ+Times-Roman" w:ascii="BIEGHZ+Times-Roman" w:hAnsi="BIEGHZ+Times-Roman"/>
          <w:szCs w:val="19"/>
        </w:rPr>
        <w:t>поэтому то, что называется неизреченным, есть не что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иное, как неистинное, неразумное, только мнимое (das Gemeinte). - Ес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ли о чем-нибудь ничего больше не высказывается, кроме того, что оно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есть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которая действительная вещь, </w:t>
      </w:r>
      <w:r>
        <w:rPr>
          <w:rFonts w:cs="BIEGHZ+Times-Roman" w:ascii="BIEGHZ+Times-Roman" w:hAnsi="BIEGHZ+Times-Roman"/>
          <w:szCs w:val="19"/>
        </w:rPr>
        <w:t xml:space="preserve">некоторый </w:t>
      </w:r>
      <w:r>
        <w:rPr>
          <w:rFonts w:cs="BJBGJZ+Times-Italic" w:ascii="BJBGJZ+Times-Italic" w:hAnsi="BJBGJZ+Times-Italic"/>
          <w:i/>
          <w:iCs/>
          <w:szCs w:val="19"/>
        </w:rPr>
        <w:t>внешний предмет,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>то его высказывают только как самое всеобщее, и тем самым выраже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но скорее его </w:t>
      </w:r>
      <w:r>
        <w:rPr>
          <w:rFonts w:cs="BJBGJZ+Times-Italic" w:ascii="BJBGJZ+Times-Italic" w:hAnsi="BJBGJZ+Times-Italic"/>
          <w:i/>
          <w:iCs/>
          <w:szCs w:val="19"/>
        </w:rPr>
        <w:t xml:space="preserve">равенство </w:t>
      </w:r>
      <w:r>
        <w:rPr>
          <w:rFonts w:cs="BIEGHZ+Times-Roman" w:ascii="BIEGHZ+Times-Roman" w:hAnsi="BIEGHZ+Times-Roman"/>
          <w:szCs w:val="19"/>
        </w:rPr>
        <w:t>со всем, нежели отличие от другого. Если я го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ворю: </w:t>
      </w:r>
      <w:r>
        <w:rPr>
          <w:rFonts w:cs="BJBGJZ+Times-Italic" w:ascii="BJBGJZ+Times-Italic" w:hAnsi="BJBGJZ+Times-Italic"/>
          <w:i/>
          <w:iCs/>
          <w:szCs w:val="19"/>
        </w:rPr>
        <w:t xml:space="preserve">"единичная вещь", </w:t>
      </w:r>
      <w:r>
        <w:rPr>
          <w:rFonts w:cs="BIEGHZ+Times-Roman" w:ascii="BIEGHZ+Times-Roman" w:hAnsi="BIEGHZ+Times-Roman"/>
          <w:szCs w:val="19"/>
        </w:rPr>
        <w:t>то я равным образом говорю о ней скорее как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о совершенно </w:t>
      </w:r>
      <w:r>
        <w:rPr>
          <w:rFonts w:cs="BJBGJZ+Times-Italic" w:ascii="BJBGJZ+Times-Italic" w:hAnsi="BJBGJZ+Times-Italic"/>
          <w:i/>
          <w:iCs/>
          <w:szCs w:val="19"/>
        </w:rPr>
        <w:t xml:space="preserve">всеобщем, </w:t>
      </w:r>
      <w:r>
        <w:rPr>
          <w:rFonts w:cs="BIEGHZ+Times-Roman" w:ascii="BIEGHZ+Times-Roman" w:hAnsi="BIEGHZ+Times-Roman"/>
          <w:szCs w:val="19"/>
        </w:rPr>
        <w:t>ибо "все" суть единичная вещь; и равным об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разом </w:t>
      </w:r>
      <w:r>
        <w:rPr>
          <w:rFonts w:cs="BJBGJZ+Times-Italic" w:ascii="BJBGJZ+Times-Italic" w:hAnsi="BJBGJZ+Times-Italic"/>
          <w:i/>
          <w:iCs/>
          <w:szCs w:val="19"/>
        </w:rPr>
        <w:t xml:space="preserve">"эта </w:t>
      </w:r>
      <w:r>
        <w:rPr>
          <w:rFonts w:cs="BIEGHZ+Times-Roman" w:ascii="BIEGHZ+Times-Roman" w:hAnsi="BIEGHZ+Times-Roman"/>
          <w:szCs w:val="19"/>
        </w:rPr>
        <w:t>вещь" есть все, что угодно. Если я ее точнее обозначаю как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"этот клочок бумаги", </w:t>
      </w:r>
      <w:r>
        <w:rPr>
          <w:rFonts w:cs="BIEGHZ+Times-Roman" w:ascii="BIEGHZ+Times-Roman" w:hAnsi="BIEGHZ+Times-Roman"/>
          <w:szCs w:val="19"/>
        </w:rPr>
        <w:t xml:space="preserve">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всякая и каждая </w:t>
      </w:r>
      <w:r>
        <w:rPr>
          <w:rFonts w:cs="BIEGHZ+Times-Roman" w:ascii="BIEGHZ+Times-Roman" w:hAnsi="BIEGHZ+Times-Roman"/>
          <w:szCs w:val="19"/>
        </w:rPr>
        <w:t xml:space="preserve">бумага есть </w:t>
      </w:r>
      <w:r>
        <w:rPr>
          <w:rFonts w:cs="BJBGJZ+Times-Italic" w:ascii="BJBGJZ+Times-Italic" w:hAnsi="BJBGJZ+Times-Italic"/>
          <w:i/>
          <w:iCs/>
          <w:szCs w:val="19"/>
        </w:rPr>
        <w:t>некоторый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"этот" </w:t>
      </w:r>
      <w:r>
        <w:rPr>
          <w:rFonts w:cs="BIEGHZ+Times-Roman" w:ascii="BIEGHZ+Times-Roman" w:hAnsi="BIEGHZ+Times-Roman"/>
          <w:szCs w:val="19"/>
        </w:rPr>
        <w:t>клочок бумаги, и я во всех случаях высказал только всеобщее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Если же я захочу прийти на помощь речи, которая по своей божествен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ной природе способна непосредственно претворять мнение в нечто об-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ратное, превращать в нечто иное, и таким образом даже </w:t>
      </w:r>
      <w:r>
        <w:rPr>
          <w:rFonts w:cs="BJBGJZ+Times-Italic" w:ascii="BJBGJZ+Times-Italic" w:hAnsi="BJBGJZ+Times-Italic"/>
          <w:i/>
          <w:iCs/>
          <w:szCs w:val="19"/>
        </w:rPr>
        <w:t xml:space="preserve">не давать </w:t>
      </w:r>
      <w:r>
        <w:rPr>
          <w:rFonts w:cs="BIEGHZ+Times-Roman" w:ascii="BIEGHZ+Times-Roman" w:hAnsi="BIEGHZ+Times-Roman"/>
          <w:szCs w:val="19"/>
        </w:rPr>
        <w:t>ему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слова, - </w:t>
      </w:r>
      <w:r>
        <w:rPr>
          <w:rFonts w:cs="BIEGHZ+Times-Roman" w:ascii="BIEGHZ+Times-Roman" w:hAnsi="BIEGHZ+Times-Roman"/>
          <w:szCs w:val="19"/>
        </w:rPr>
        <w:t xml:space="preserve">если я захочу прийти ей на помощь тем, что </w:t>
      </w:r>
      <w:r>
        <w:rPr>
          <w:rFonts w:cs="BJBGJZ+Times-Italic" w:ascii="BJBGJZ+Times-Italic" w:hAnsi="BJBGJZ+Times-Italic"/>
          <w:i/>
          <w:iCs/>
          <w:szCs w:val="19"/>
        </w:rPr>
        <w:t xml:space="preserve">укажу </w:t>
      </w:r>
      <w:r>
        <w:rPr>
          <w:rFonts w:cs="BIEGHZ+Times-Roman" w:ascii="BIEGHZ+Times-Roman" w:hAnsi="BIEGHZ+Times-Roman"/>
          <w:szCs w:val="19"/>
        </w:rPr>
        <w:t>на этот кло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чок бумаги, то я узнаю на опыте, что такое на деле истина чувственной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достоверности; я указываю на него как на некоторое </w:t>
      </w:r>
      <w:r>
        <w:rPr>
          <w:rFonts w:cs="BJBGJZ+Times-Italic" w:ascii="BJBGJZ+Times-Italic" w:hAnsi="BJBGJZ+Times-Italic"/>
          <w:i/>
          <w:iCs/>
          <w:szCs w:val="19"/>
        </w:rPr>
        <w:t xml:space="preserve">"здесь", </w:t>
      </w:r>
      <w:r>
        <w:rPr>
          <w:rFonts w:cs="BIEGHZ+Times-Roman" w:ascii="BIEGHZ+Times-Roman" w:hAnsi="BIEGHZ+Times-Roman"/>
          <w:szCs w:val="19"/>
        </w:rPr>
        <w:t>которое</w:t>
      </w:r>
    </w:p>
    <w:p>
      <w:pPr>
        <w:pStyle w:val="Normal"/>
        <w:autoSpaceDE w:val="false"/>
        <w:jc w:val="both"/>
        <w:rPr/>
      </w:pPr>
      <w:r>
        <w:rPr>
          <w:rFonts w:cs="BIEGHZ+Times-Roman" w:ascii="BIEGHZ+Times-Roman" w:hAnsi="BIEGHZ+Times-Roman"/>
          <w:szCs w:val="19"/>
        </w:rPr>
        <w:t xml:space="preserve">есть </w:t>
      </w:r>
      <w:r>
        <w:rPr>
          <w:rFonts w:cs="BJBGJZ+Times-Italic" w:ascii="BJBGJZ+Times-Italic" w:hAnsi="BJBGJZ+Times-Italic"/>
          <w:i/>
          <w:iCs/>
          <w:szCs w:val="19"/>
        </w:rPr>
        <w:t xml:space="preserve">"здесь" </w:t>
      </w:r>
      <w:r>
        <w:rPr>
          <w:rFonts w:cs="BIEGHZ+Times-Roman" w:ascii="BIEGHZ+Times-Roman" w:hAnsi="BIEGHZ+Times-Roman"/>
          <w:szCs w:val="19"/>
        </w:rPr>
        <w:t xml:space="preserve">других "здесь", или само по себе есть </w:t>
      </w:r>
      <w:r>
        <w:rPr>
          <w:rFonts w:cs="BJBGJZ+Times-Italic" w:ascii="BJBGJZ+Times-Italic" w:hAnsi="BJBGJZ+Times-Italic"/>
          <w:i/>
          <w:iCs/>
          <w:szCs w:val="19"/>
        </w:rPr>
        <w:t>простая совокуп-</w:t>
      </w:r>
    </w:p>
    <w:p>
      <w:pPr>
        <w:pStyle w:val="Normal"/>
        <w:autoSpaceDE w:val="false"/>
        <w:jc w:val="both"/>
        <w:rPr/>
      </w:pPr>
      <w:r>
        <w:rPr>
          <w:rFonts w:cs="BJBGJZ+Times-Italic" w:ascii="BJBGJZ+Times-Italic" w:hAnsi="BJBGJZ+Times-Italic"/>
          <w:i/>
          <w:iCs/>
          <w:szCs w:val="19"/>
        </w:rPr>
        <w:t xml:space="preserve">ность </w:t>
      </w:r>
      <w:r>
        <w:rPr>
          <w:rFonts w:cs="BIEGHZ+Times-Roman" w:ascii="BIEGHZ+Times-Roman" w:hAnsi="BIEGHZ+Times-Roman"/>
          <w:szCs w:val="19"/>
        </w:rPr>
        <w:t xml:space="preserve">многих </w:t>
      </w:r>
      <w:r>
        <w:rPr>
          <w:rFonts w:cs="BJBGJZ+Times-Italic" w:ascii="BJBGJZ+Times-Italic" w:hAnsi="BJBGJZ+Times-Italic"/>
          <w:i/>
          <w:iCs/>
          <w:szCs w:val="19"/>
        </w:rPr>
        <w:t xml:space="preserve">"здесь", </w:t>
      </w:r>
      <w:r>
        <w:rPr>
          <w:rFonts w:cs="BIEGHZ+Times-Roman" w:ascii="BIEGHZ+Times-Roman" w:hAnsi="BIEGHZ+Times-Roman"/>
          <w:szCs w:val="19"/>
        </w:rPr>
        <w:t>т.е. нечто всеобщее. Я его, таким оразом, прини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>маю (ich nehme auf) как оно есть поистине (in Wahrheit), и вместо того,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Cs w:val="19"/>
        </w:rPr>
      </w:pPr>
      <w:r>
        <w:rPr>
          <w:rFonts w:cs="BIEGHZ+Times-Roman" w:ascii="BIEGHZ+Times-Roman" w:hAnsi="BIEGHZ+Times-Roman"/>
          <w:szCs w:val="19"/>
        </w:rPr>
        <w:t xml:space="preserve">чтобы знать нечто непосредственное, </w:t>
      </w:r>
      <w:r>
        <w:rPr>
          <w:rFonts w:cs="BJBGJZ+Times-Italic" w:ascii="BJBGJZ+Times-Italic" w:hAnsi="BJBGJZ+Times-Italic"/>
          <w:i/>
          <w:iCs/>
          <w:szCs w:val="19"/>
        </w:rPr>
        <w:t xml:space="preserve">я воспринимаю </w:t>
      </w:r>
      <w:r>
        <w:rPr>
          <w:rFonts w:cs="BIEGHZ+Times-Roman" w:ascii="BIEGHZ+Times-Roman" w:hAnsi="BIEGHZ+Times-Roman"/>
          <w:szCs w:val="19"/>
          <w:lang w:val="en-US"/>
        </w:rPr>
        <w:t>(ich nehme wahr)*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 w:val="22"/>
          <w:szCs w:val="19"/>
        </w:rPr>
      </w:pPr>
      <w:r>
        <w:rPr>
          <w:rFonts w:cs="BIEGHZ+Times-Roman" w:ascii="BIEGHZ+Times-Roman" w:hAnsi="BIEGHZ+Times-Roman"/>
          <w:sz w:val="22"/>
          <w:szCs w:val="19"/>
        </w:rPr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 w:val="18"/>
          <w:szCs w:val="14"/>
        </w:rPr>
      </w:pPr>
      <w:r>
        <w:rPr>
          <w:rFonts w:cs="BIEGHZ+Times-Roman" w:ascii="BIEGHZ+Times-Roman" w:hAnsi="BIEGHZ+Times-Roman"/>
          <w:sz w:val="18"/>
          <w:szCs w:val="14"/>
        </w:rPr>
        <w:t>/  Игра слов основана на произвольной этимологии. Происхождение слова war и wahrnehmen -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 w:val="18"/>
          <w:szCs w:val="14"/>
        </w:rPr>
      </w:pPr>
      <w:r>
        <w:rPr>
          <w:rFonts w:cs="BIEGHZ+Times-Roman" w:ascii="BIEGHZ+Times-Roman" w:hAnsi="BIEGHZ+Times-Roman"/>
          <w:sz w:val="18"/>
          <w:szCs w:val="14"/>
        </w:rPr>
        <w:t>разное; wahr - истинный (ср. "вера", верный"), wahr в глаголе wahrnehmen - от ср.-в.-нем.</w:t>
      </w:r>
    </w:p>
    <w:p>
      <w:pPr>
        <w:pStyle w:val="Normal"/>
        <w:autoSpaceDE w:val="false"/>
        <w:jc w:val="both"/>
        <w:rPr>
          <w:rFonts w:ascii="BIEGHZ+Times-Roman" w:hAnsi="BIEGHZ+Times-Roman" w:cs="BIEGHZ+Times-Roman"/>
          <w:sz w:val="18"/>
          <w:szCs w:val="14"/>
        </w:rPr>
      </w:pPr>
      <w:r>
        <w:rPr>
          <w:rFonts w:cs="BIEGHZ+Times-Roman" w:ascii="BIEGHZ+Times-Roman" w:hAnsi="BIEGHZ+Times-Roman"/>
          <w:sz w:val="18"/>
          <w:szCs w:val="14"/>
        </w:rPr>
        <w:t>warn - "обращать внимание"; wahrnehmen = war nehmen - принимать во внимание,</w:t>
      </w:r>
    </w:p>
    <w:p>
      <w:pPr>
        <w:pStyle w:val="Normal"/>
        <w:jc w:val="both"/>
        <w:rPr/>
      </w:pPr>
      <w:r>
        <w:rPr>
          <w:rFonts w:cs="BIEGHZ+Times-Roman" w:ascii="BIEGHZ+Times-Roman" w:hAnsi="BIEGHZ+Times-Roman"/>
          <w:sz w:val="18"/>
          <w:szCs w:val="14"/>
        </w:rPr>
        <w:t xml:space="preserve">подмечать, наблюдать. </w:t>
      </w:r>
      <w:r>
        <w:rPr>
          <w:rFonts w:cs="BIEGHZ+Times-Roman" w:ascii="BIEGHZ+Times-Roman" w:hAnsi="BIEGHZ+Times-Roman"/>
          <w:b/>
          <w:bCs/>
          <w:i/>
          <w:iCs/>
          <w:sz w:val="18"/>
          <w:szCs w:val="14"/>
        </w:rPr>
        <w:t xml:space="preserve">- </w:t>
      </w:r>
      <w:r>
        <w:rPr>
          <w:rFonts w:cs="BJBGJZ+Times-Italic" w:ascii="BJBGJZ+Times-Italic" w:hAnsi="BJBGJZ+Times-Italic"/>
          <w:b/>
          <w:bCs/>
          <w:i/>
          <w:iCs/>
          <w:sz w:val="18"/>
          <w:szCs w:val="14"/>
        </w:rPr>
        <w:t>Примеч. пер</w:t>
      </w:r>
      <w:r>
        <w:rPr>
          <w:rFonts w:cs="BJBGJZ+Times-Italic" w:ascii="BJBGJZ+Times-Italic" w:hAnsi="BJBGJZ+Times-Italic"/>
          <w:i/>
          <w:iCs/>
          <w:sz w:val="18"/>
          <w:szCs w:val="14"/>
        </w:rPr>
        <w:t>./</w:t>
      </w:r>
    </w:p>
    <w:p>
      <w:pPr>
        <w:pStyle w:val="Normal"/>
        <w:jc w:val="both"/>
        <w:rPr>
          <w:rFonts w:ascii="BJBGJZ+Times-Italic" w:hAnsi="BJBGJZ+Times-Italic" w:cs="BJBGJZ+Times-Italic"/>
          <w:i/>
          <w:i/>
          <w:iCs/>
          <w:sz w:val="18"/>
          <w:szCs w:val="14"/>
        </w:rPr>
      </w:pPr>
      <w:r>
        <w:rPr>
          <w:rFonts w:cs="BJBGJZ+Times-Italic" w:ascii="BJBGJZ+Times-Italic" w:hAnsi="BJBGJZ+Times-Italic"/>
          <w:i/>
          <w:iCs/>
          <w:sz w:val="18"/>
          <w:szCs w:val="14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BJBGJZ+Times-Italic" w:hAnsi="BJBGJZ+Times-Italic" w:cs="BJBGJZ+Times-Italic"/>
          <w:i/>
          <w:i/>
          <w:iCs/>
          <w:sz w:val="18"/>
          <w:szCs w:val="14"/>
        </w:rPr>
      </w:pPr>
      <w:r>
        <w:rPr>
          <w:rFonts w:cs="BJBGJZ+Times-Italic" w:ascii="BJBGJZ+Times-Italic" w:hAnsi="BJBGJZ+Times-Italic"/>
          <w:i/>
          <w:iCs/>
          <w:sz w:val="18"/>
          <w:szCs w:val="14"/>
        </w:rPr>
      </w:r>
    </w:p>
    <w:p>
      <w:pPr>
        <w:pStyle w:val="Normal"/>
        <w:jc w:val="both"/>
        <w:rPr>
          <w:rFonts w:ascii="BJBGJZ+Times-Italic" w:hAnsi="BJBGJZ+Times-Italic" w:cs="BJBGJZ+Times-Italic"/>
          <w:i/>
          <w:i/>
          <w:iCs/>
          <w:sz w:val="18"/>
          <w:szCs w:val="14"/>
        </w:rPr>
      </w:pPr>
      <w:r>
        <w:rPr>
          <w:rFonts w:cs="BJBGJZ+Times-Italic" w:ascii="BJBGJZ+Times-Italic" w:hAnsi="BJBGJZ+Times-Italic"/>
          <w:i/>
          <w:iCs/>
          <w:sz w:val="18"/>
          <w:szCs w:val="14"/>
        </w:rPr>
      </w:r>
    </w:p>
    <w:p>
      <w:pPr>
        <w:pStyle w:val="Normal"/>
        <w:jc w:val="both"/>
        <w:rPr>
          <w:rFonts w:ascii="BJBGJZ+Times-Italic" w:hAnsi="BJBGJZ+Times-Italic" w:cs="BJBGJZ+Times-Italic"/>
          <w:b/>
          <w:b/>
          <w:bCs/>
          <w:szCs w:val="14"/>
        </w:rPr>
      </w:pPr>
      <w:r>
        <w:rPr>
          <w:rFonts w:cs="BJBGJZ+Times-Italic" w:ascii="BJBGJZ+Times-Italic" w:hAnsi="BJBGJZ+Times-Italic"/>
          <w:b/>
          <w:bCs/>
          <w:szCs w:val="14"/>
        </w:rPr>
        <w:t>Вопросы к тексту:</w:t>
      </w:r>
    </w:p>
    <w:p>
      <w:pPr>
        <w:pStyle w:val="Normal"/>
        <w:numPr>
          <w:ilvl w:val="0"/>
          <w:numId w:val="2"/>
        </w:numPr>
        <w:jc w:val="both"/>
        <w:rPr>
          <w:rFonts w:ascii="BJBGJZ+Times-Italic" w:hAnsi="BJBGJZ+Times-Italic" w:cs="BJBGJZ+Times-Italic"/>
          <w:szCs w:val="14"/>
        </w:rPr>
      </w:pPr>
      <w:r>
        <w:rPr>
          <w:rFonts w:cs="BJBGJZ+Times-Italic" w:ascii="BJBGJZ+Times-Italic" w:hAnsi="BJBGJZ+Times-Italic"/>
          <w:szCs w:val="14"/>
        </w:rPr>
        <w:t>Какой смысл имеет фраза «сейчас ночь» днем (по Гегелю и не только)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JBGJZ+Times-Italic" w:ascii="BJBGJZ+Times-Italic" w:hAnsi="BJBGJZ+Times-Italic"/>
          <w:szCs w:val="14"/>
        </w:rPr>
        <w:t xml:space="preserve">Что мы подразумеваем, когда говорим «вот это дерево»? Дерево можно описать (указать совокупность качеств, какое оно: высокое, корявое, с крупными листьями и т. д.). А что такое </w:t>
      </w:r>
      <w:r>
        <w:rPr>
          <w:rFonts w:cs="BJBGJZ+Times-Italic" w:ascii="BJBGJZ+Times-Italic" w:hAnsi="BJBGJZ+Times-Italic"/>
          <w:i/>
          <w:iCs/>
          <w:szCs w:val="14"/>
        </w:rPr>
        <w:t>«вот это»</w:t>
      </w:r>
      <w:r>
        <w:rPr>
          <w:rFonts w:cs="BJBGJZ+Times-Italic" w:ascii="BJBGJZ+Times-Italic" w:hAnsi="BJBGJZ+Times-Italic"/>
          <w:szCs w:val="14"/>
        </w:rPr>
        <w:t>? Что такое вещь (дерево), помимо совокупности его признак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JBGJZ+Times-Italic" w:ascii="BJBGJZ+Times-Italic" w:hAnsi="BJBGJZ+Times-Italic"/>
          <w:szCs w:val="14"/>
        </w:rPr>
        <w:t xml:space="preserve">Что мы </w:t>
      </w:r>
      <w:r>
        <w:rPr>
          <w:rFonts w:cs="BJBGJZ+Times-Italic" w:ascii="BJBGJZ+Times-Italic" w:hAnsi="BJBGJZ+Times-Italic"/>
          <w:i/>
          <w:iCs/>
          <w:szCs w:val="14"/>
        </w:rPr>
        <w:t>выговариваем</w:t>
      </w:r>
      <w:r>
        <w:rPr>
          <w:rFonts w:cs="BJBGJZ+Times-Italic" w:ascii="BJBGJZ+Times-Italic" w:hAnsi="BJBGJZ+Times-Italic"/>
          <w:szCs w:val="14"/>
        </w:rPr>
        <w:t xml:space="preserve">, когда говорим «вот это дерево»? Что мы </w:t>
      </w:r>
      <w:r>
        <w:rPr>
          <w:rFonts w:cs="BJBGJZ+Times-Italic" w:ascii="BJBGJZ+Times-Italic" w:hAnsi="BJBGJZ+Times-Italic"/>
          <w:i/>
          <w:iCs/>
          <w:szCs w:val="14"/>
        </w:rPr>
        <w:t>подразумеваем</w:t>
      </w:r>
      <w:r>
        <w:rPr>
          <w:rFonts w:cs="BJBGJZ+Times-Italic" w:ascii="BJBGJZ+Times-Italic" w:hAnsi="BJBGJZ+Times-Italic"/>
          <w:szCs w:val="14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rFonts w:ascii="BJBGJZ+Times-Italic" w:hAnsi="BJBGJZ+Times-Italic" w:cs="BJBGJZ+Times-Italic"/>
          <w:szCs w:val="14"/>
        </w:rPr>
      </w:pPr>
      <w:r>
        <w:rPr>
          <w:rFonts w:cs="BJBGJZ+Times-Italic" w:ascii="BJBGJZ+Times-Italic" w:hAnsi="BJBGJZ+Times-Italic"/>
          <w:szCs w:val="14"/>
        </w:rPr>
        <w:t xml:space="preserve">Может ли язык назвать единичную вещь? Или он называет только определенную совокупность, называя признак? /Что это? Это – дерево. Это - клен./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JBGJZ+Times-Italic" w:ascii="BJBGJZ+Times-Italic" w:hAnsi="BJBGJZ+Times-Italic"/>
          <w:szCs w:val="14"/>
        </w:rPr>
        <w:t xml:space="preserve">Гегель говорит, что </w:t>
      </w:r>
      <w:r>
        <w:rPr>
          <w:rFonts w:cs="BJBGJZ+Times-Italic" w:ascii="BJBGJZ+Times-Italic" w:hAnsi="BJBGJZ+Times-Italic"/>
          <w:i/>
          <w:iCs/>
          <w:szCs w:val="14"/>
        </w:rPr>
        <w:t>то, о чем нельзя сказать</w:t>
      </w:r>
      <w:r>
        <w:rPr>
          <w:rFonts w:cs="BJBGJZ+Times-Italic" w:ascii="BJBGJZ+Times-Italic" w:hAnsi="BJBGJZ+Times-Italic"/>
          <w:szCs w:val="14"/>
        </w:rPr>
        <w:t xml:space="preserve">, - </w:t>
      </w:r>
      <w:r>
        <w:rPr>
          <w:rFonts w:cs="BJBGJZ+Times-Italic" w:ascii="BJBGJZ+Times-Italic" w:hAnsi="BJBGJZ+Times-Italic"/>
          <w:i/>
          <w:iCs/>
          <w:szCs w:val="14"/>
        </w:rPr>
        <w:t>несущественно</w:t>
      </w:r>
      <w:r>
        <w:rPr>
          <w:rFonts w:cs="BJBGJZ+Times-Italic" w:ascii="BJBGJZ+Times-Italic" w:hAnsi="BJBGJZ+Times-Italic"/>
          <w:szCs w:val="14"/>
        </w:rPr>
        <w:t>. Что ему можно возразить? Или, может быть, стоит согласитьс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ZZZZ+Helvetic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BIEGHZ+Times-Roman">
    <w:charset w:val="cc"/>
    <w:family w:val="roman"/>
    <w:pitch w:val="default"/>
  </w:font>
  <w:font w:name="BJBGJZ+Times-Itali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EBZZZZ+Helvetica" w:hAnsi="EBZZZZ+Helvetica" w:cs="EBZZZZ+Helvetica"/>
      <w:b/>
      <w:bCs/>
      <w:sz w:val="22"/>
      <w:szCs w:val="23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20:41:00Z</dcterms:created>
  <dc:creator>Племянница</dc:creator>
  <dc:description/>
  <dc:language>en-US</dc:language>
  <cp:lastModifiedBy>Племянница</cp:lastModifiedBy>
  <dcterms:modified xsi:type="dcterms:W3CDTF">2006-03-05T00:37:00Z</dcterms:modified>
  <cp:revision>9</cp:revision>
  <dc:subject/>
  <dc:title> ЧУВСТВЕННАЯ ДОСТОВЕРНОСТЬ</dc:title>
</cp:coreProperties>
</file>