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right="-159" w:hanging="0"/>
        <w:jc w:val="both"/>
        <w:rPr/>
      </w:pPr>
      <w:r>
        <w:rPr/>
        <w:t xml:space="preserve">Фридрих Ницше. Веселая наука. Фрагменты. </w:t>
      </w:r>
    </w:p>
    <w:p>
      <w:pPr>
        <w:pStyle w:val="Heading2"/>
        <w:ind w:right="-159" w:firstLine="567"/>
        <w:jc w:val="both"/>
        <w:rPr/>
      </w:pPr>
      <w:r>
        <w:rPr/>
        <w:t>13</w:t>
      </w:r>
    </w:p>
    <w:p>
      <w:pPr>
        <w:pStyle w:val="Web"/>
        <w:spacing w:before="0" w:after="0"/>
        <w:ind w:right="-159" w:hanging="0"/>
        <w:jc w:val="left"/>
        <w:rPr/>
      </w:pPr>
      <w:r>
        <w:rPr>
          <w:b/>
          <w:bCs/>
          <w:i/>
          <w:iCs/>
        </w:rPr>
        <w:t xml:space="preserve">К учению о чувстве власти. </w:t>
      </w:r>
      <w:r>
        <w:rPr/>
        <w:br/>
        <w:t xml:space="preserve">Благодеянием и злодеянием упражняются в своей власти над другими – большего при этом и не желают! </w:t>
      </w:r>
      <w:r>
        <w:rPr>
          <w:i/>
          <w:iCs/>
        </w:rPr>
        <w:t xml:space="preserve">Злодеянием </w:t>
      </w:r>
      <w:r>
        <w:rPr/>
        <w:t xml:space="preserve">мы достигаем этого с теми, кому впервые должны дать почувствовать нашу власть, ибо страдание в этом отношении гораздо более впечатлительное средство, чем удовольствие: страдание всегда спрашивает о причине, тогда как удовольствие склонно оставаться при самом себе и не оглядываться. </w:t>
      </w:r>
      <w:r>
        <w:rPr>
          <w:i/>
          <w:iCs/>
        </w:rPr>
        <w:t>Благодеяние</w:t>
      </w:r>
      <w:r>
        <w:rPr/>
        <w:t xml:space="preserve"> и благожелательность мы распространяем на тех, кто уже находится в какой-нибудь зависимости от нас (т.е. привык думать о нас, как о своей причине); мы желаем приумножить их власть оттого, что таким образом приумножаем свою собственную, или мы хотим показать им всю выгоду того, что значит – быть в нашей власти, - тогда они в большей мере довольствуются своим положением и с большей враждебностью и боевой готовностью относятся к врагам </w:t>
      </w:r>
      <w:r>
        <w:rPr>
          <w:i/>
          <w:iCs/>
        </w:rPr>
        <w:t>нашей</w:t>
      </w:r>
      <w:r>
        <w:rPr/>
        <w:t xml:space="preserve"> власти. Приносим ли мы при благодеяниях_ или злодеяниях какие-либо жертвы, это ничуть не изменяет значимости наших поступков; даже если мы отдаем этому свою жизнь, как мученик ради своей церкви, эта жертва приносится </w:t>
      </w:r>
      <w:r>
        <w:rPr>
          <w:i/>
          <w:iCs/>
        </w:rPr>
        <w:t xml:space="preserve">нашему </w:t>
      </w:r>
      <w:r>
        <w:rPr/>
        <w:t xml:space="preserve">стремлению к власти или с целью сохранения нашего чувства власти. Ибо тот, кто чувствует: “я обладаю истиной”, - какими владениями он не поскупится, дабы сохранить это ощущение! Чего только он не вышвырнет за борт, чтобы удержаться “наверху”, - т.е. </w:t>
      </w:r>
      <w:r>
        <w:rPr>
          <w:i/>
          <w:iCs/>
        </w:rPr>
        <w:t>над</w:t>
      </w:r>
      <w:r>
        <w:rPr/>
        <w:t xml:space="preserve"> другими, лишенными “истины”! Разумеется, состояние, при котором мы причиняем зло, редко бывает столь приятным, столь беспримесно-приятным, как то, при котором мы делаем добро, - это означает, что нам все еще недостает власти, или выдает нашу досаду на этот недостаток; отсюда проистекают новые опасности и неопределенности в отношении нашей наличной власти, обволакивающие наш горизонт перспективами мести, насмешки, наказания, неудачи. Лишь для самых ненасытных сластолюбцев чувства власти может быть приятнее придавить строптивого печатью власти: для тех, кому тягостен и скучен вид уже порабощенного (который, в качестве такового, и есть предмет благоволения). Все сводится к тому, как привыкли мы </w:t>
      </w:r>
      <w:r>
        <w:rPr>
          <w:i/>
          <w:iCs/>
        </w:rPr>
        <w:t xml:space="preserve">приправлять </w:t>
      </w:r>
      <w:r>
        <w:rPr/>
        <w:t xml:space="preserve">свою жизнь; это дело вкуса – какой именно прирост власти нам больше по душе: медленный или внезапный, надежный или рискованный и отчаянный – та или иная приправа ищется сообразно темпераменту. Легкая добыча кажется гордым натурам чем-то презренным, они испытывают наслаждение лишь при виде несломленных людей, которые могли бы стать им врагами, и равным образом при виде всех труднодостижимых сокровищ; к страждущему они часто бывают суровы, ибо он недостоин их стремления и гордости, - но тем обаятельнее предстают они перед </w:t>
      </w:r>
      <w:r>
        <w:rPr>
          <w:i/>
          <w:iCs/>
        </w:rPr>
        <w:t xml:space="preserve">равными, </w:t>
      </w:r>
      <w:r>
        <w:rPr/>
        <w:t xml:space="preserve">борьба и состязание с которыми, при малейшем поводе, была бы для них во всяком случае почетна. В сладостном предчувствии </w:t>
      </w:r>
      <w:r>
        <w:rPr>
          <w:i/>
          <w:iCs/>
        </w:rPr>
        <w:t xml:space="preserve">этих </w:t>
      </w:r>
      <w:r>
        <w:rPr/>
        <w:t>перспектив привыкли люди рыцарского сословия к изысканной вежливости во взаимоотношениях. – Сострадание есть самое приятное чувство у тех, кто лишен гордости и всяких притязаний на великие завоевания: им легкая добыча – а таков и есть каждый страждущий – представляется чем-то восхитительным. Люди славят сострадание, как добродетель публичных женщин.</w:t>
      </w:r>
    </w:p>
    <w:p>
      <w:pPr>
        <w:pStyle w:val="Web"/>
        <w:spacing w:before="0" w:after="0"/>
        <w:ind w:right="-159" w:hanging="0"/>
        <w:rPr/>
      </w:pPr>
      <w:r>
        <w:rPr/>
        <w:t> </w:t>
      </w:r>
    </w:p>
    <w:p>
      <w:pPr>
        <w:pStyle w:val="Heading2"/>
        <w:ind w:right="-159" w:firstLine="567"/>
        <w:jc w:val="both"/>
        <w:rPr/>
      </w:pPr>
      <w:r>
        <w:rPr/>
        <w:t>14</w:t>
      </w:r>
    </w:p>
    <w:p>
      <w:pPr>
        <w:pStyle w:val="Web"/>
        <w:spacing w:before="0" w:after="0"/>
        <w:ind w:right="-159" w:hanging="0"/>
        <w:jc w:val="left"/>
        <w:rPr/>
      </w:pPr>
      <w:r>
        <w:rPr>
          <w:b/>
          <w:bCs/>
          <w:i/>
          <w:iCs/>
        </w:rPr>
        <w:t xml:space="preserve">Все, что называется любовью. </w:t>
      </w:r>
      <w:r>
        <w:rPr>
          <w:b/>
          <w:bCs/>
        </w:rPr>
        <w:br/>
      </w:r>
      <w:r>
        <w:rPr/>
        <w:t xml:space="preserve">Алчность и любовь: сколь различны наши ощущения при каждом из этих слов! – и все же они могли бы быть одним и тем же влечением, дважды названным: первый раз поносимым с точки зрения людей уже имущих, в которых влечение несколько приутихло и которые теперь боятся за свое “имущество”; второй раз с точки зрения неудовлетворенных, жаждущих, и посему прославляемым как нечто “хорошее”. Наша любовь к ближним – разве она не есть стремление к новой </w:t>
      </w:r>
      <w:r>
        <w:rPr>
          <w:i/>
          <w:iCs/>
        </w:rPr>
        <w:t xml:space="preserve">собственности? </w:t>
      </w:r>
      <w:r>
        <w:rPr/>
        <w:t xml:space="preserve">И равным образом наша любовь к знанию, к истине? и вообще всякое стремление к новинкам? Мы постепенно пресыщаемся старым, надежно сподручным и жадно тянемся к новому; даже прекраснейший ландшафт, среди которого мы проживаем три месяца, не уверен больше в нашей любви к нему, и какой-нибудь отдаленный берег дразнит уже нашу алчность: владение большей частью делается ничтожнее от самого овладения. Наше наслаждение самими собой поддерживается таким образом, что оно непрерывно преобразует </w:t>
      </w:r>
      <w:r>
        <w:rPr>
          <w:i/>
          <w:iCs/>
        </w:rPr>
        <w:t xml:space="preserve">в нас самих </w:t>
      </w:r>
      <w:r>
        <w:rPr/>
        <w:t xml:space="preserve">нечто новое, - это как раз и называется обладанием. Пресытиться обладанием – значит пресытиться самим собою. (Можно страдать даже от излишка, и даже необузданная страсть к расточительству может присвоить себе почетное имя “любви”.) Когда мы видим кого-то страдающим, мы охотно пользуемся предоставившимся поводом овладеть им; это делает, например, благотворящий и сострадательный; и он называет пробудившуюся в нем похоть к новому обладанию “любовью”, испытывая при этом удовольствие, как при всяком новом манящем его завоевании. Но яснее всего выдает себя, как стремление к собственности, любовь полов: любящий хочет безусловного и единоличного обладания вожделенной особою, он хочет столь же безусловной власти над ее душою, как и над ее телом, он хочет один быть любимым и жить и властвовать в чужой душе как нечто высшее и достойнейшее желаний. Если возьмут в толк, что это и есть не что иное, как </w:t>
      </w:r>
      <w:r>
        <w:rPr>
          <w:i/>
          <w:iCs/>
        </w:rPr>
        <w:t xml:space="preserve">лишить </w:t>
      </w:r>
      <w:r>
        <w:rPr/>
        <w:t xml:space="preserve">весь мир некоего драгоценного имущества, счастья и наслаждения; если примут во внимание, что любящий только и стремится к оскудению и лишению всех прочих домогателей и хотел бы стать драконом своего золотого руна, как самый неосмотрительный и себялюбивый из всех “завоевателей” и обирал; если, наконец, сообразят, что самому любящему весь остальной мир предстает безразличным, водянистым, никчемным и что он готов принести любую жертву, нарушить любой порядок, оттеснить любые интересы, - то не перестанут удивляться, что эта дикая алчность и несправедливость половой любви прославлялась и обожествлялась во все времена – настолько, что из нее даже позаимствовали понятие самой любви в противоположность эгоизму, тогда как именно она, пожалуй, и является непосредственнейшим выражением эгоизма. Здесь, очевидно, творцами этого словоупотребления были неимущие и алчущие, - в них ведь во все времена не было недостатка. Те, кому в этой области было отпущено много обладания и насышения, роняли, правда, временами словцо о “бешеном демоне”, как тот любезнейший и любимейший из афинян, Софокл; но Эрос всякий раз посмеивался над такими охальниками – они-то и были всегда его самопервейшими любимцами. – Правда, на земле еще встречается местами что-то вроде продолжения любви, при котором то корыстное стремление двух лиц друг к другу уступает место новому желанию и алчности, общей высшей жажде стоящих над ними идеалов: но кто знает эту любовь? Кто ее пережил? Ее настоящее имя – </w:t>
      </w:r>
      <w:r>
        <w:rPr>
          <w:i/>
          <w:iCs/>
        </w:rPr>
        <w:t>дружба.</w:t>
      </w:r>
      <w:r>
        <w:rPr/>
        <w:t xml:space="preserve">  </w:t>
      </w:r>
    </w:p>
    <w:p>
      <w:pPr>
        <w:pStyle w:val="Normal"/>
        <w:ind w:right="-159" w:hanging="0"/>
        <w:jc w:val="both"/>
        <w:rPr/>
      </w:pPr>
      <w:r>
        <w:rPr/>
      </w:r>
    </w:p>
    <w:p>
      <w:pPr>
        <w:pStyle w:val="Heading2"/>
        <w:ind w:right="-159" w:firstLine="567"/>
        <w:jc w:val="both"/>
        <w:rPr/>
      </w:pPr>
      <w:r>
        <w:rPr/>
        <w:t>48</w:t>
      </w:r>
    </w:p>
    <w:p>
      <w:pPr>
        <w:pStyle w:val="Web"/>
        <w:spacing w:before="0" w:after="0"/>
        <w:ind w:right="-159" w:hanging="0"/>
        <w:jc w:val="left"/>
        <w:rPr/>
      </w:pPr>
      <w:r>
        <w:rPr>
          <w:b/>
          <w:bCs/>
          <w:i/>
          <w:iCs/>
        </w:rPr>
        <w:t xml:space="preserve">Знание нужды. </w:t>
      </w:r>
      <w:r>
        <w:rPr/>
        <w:br/>
        <w:t xml:space="preserve">Быть может, ничто так не разъединяет людей и времена, как различная степень знания нужды, испытываемой ими, - нужды как душевной, так и телесной. По отношению к последней мы, нынешние люди, пожалуй, все без исключения, вопреки нашим недугам и недомоганиям, из недостатка в личном опыте, халтурщики и фантазеры одновременно – по сравнению с тем периодом страха – длительнейшим из всех периодов, - когда отдельный человек должен был сам защищать себя от насилия и ради этого сам быть насильником. Тогда мужчина проходил большую школу телесных мук и лишений и даже в известной суровости к самому себе, в добровольной выучке страданий черпал необходимое средство самосохранения; тогда воспитывали свое окружение переносить боль, тогда охотно причиняли боль и наблюдали на других ужаснейшие ее реакции без какого-либо другого чувства, кроме чувства собственной безопасности. Что же касается душевной нужды, то я рассматриваю нынче каждого человека в зависимости от того, знает ли он ее по опыту или по описанию, считает ли он все еще необходимым симулировать это знание как своего рода признак более утонченного развития, или в глубине души он и вовсе не верит в большие душевные страдания, так что при упоминании о них ему мерещится нечто схожее с большими телесными болями, скажем, зубные и желудочные боли. Таковым видится мне теперь, положение большинства. Из всеобщей неискушенности в этой двоякой боли и непривычности вида страждущего человека вытекает одно важное следствие: нынче ненавидят боль в гораздо большей степени, чем прежние люди, и злословят о ней злее, чем когда-либо; даже </w:t>
      </w:r>
      <w:r>
        <w:rPr>
          <w:i/>
          <w:iCs/>
        </w:rPr>
        <w:t>саму мысль</w:t>
      </w:r>
      <w:r>
        <w:rPr/>
        <w:t xml:space="preserve"> о боли находят уже едва выносимый и делают отсюда вопрос совести и </w:t>
      </w:r>
      <w:r>
        <w:rPr>
          <w:i/>
          <w:iCs/>
        </w:rPr>
        <w:t xml:space="preserve">упрек </w:t>
      </w:r>
      <w:r>
        <w:rPr/>
        <w:t>всему существованию. Появление пессимистических философий</w:t>
      </w:r>
      <w:r>
        <w:rPr>
          <w:sz w:val="16"/>
        </w:rPr>
        <w:t xml:space="preserve"> / например  Шопенгауэра/</w:t>
      </w:r>
      <w:r>
        <w:rPr/>
        <w:t xml:space="preserve"> отнюдь не является признаком великих страшных бедствий; эти вопросительные знаки о ценности всякой жизни ставятся, скорее, в те времена, когда утонченность и облегченность существования достигает такой степени, при которой и неизбежные комариные укусы души и тела считаются слишком кровавыми и злостными, и на фоне скудного опыта по части действительных страданий уже </w:t>
      </w:r>
      <w:r>
        <w:rPr>
          <w:i/>
          <w:iCs/>
        </w:rPr>
        <w:t xml:space="preserve">томительное общее представление </w:t>
      </w:r>
      <w:r>
        <w:rPr/>
        <w:t xml:space="preserve">о них с легкостью предстает страданием высшего рода. – Против пессимистических философий и гипертрофированной сверхчувствительности, которая кажется мне сущим “бедствием современности”, есть один рецепт, - но, возможно, рецепт этот прозвучит слишком жестоко и сам будет причислен к признакам, на основании которых изрекают нынче суждение: “Существование есть зло”. Что ж! Рецепт против “нужды” гласит: </w:t>
      </w:r>
      <w:r>
        <w:rPr>
          <w:i/>
          <w:iCs/>
        </w:rPr>
        <w:t>нужда.</w:t>
      </w:r>
    </w:p>
    <w:p>
      <w:pPr>
        <w:pStyle w:val="Normal"/>
        <w:ind w:right="-159" w:hanging="0"/>
        <w:jc w:val="both"/>
        <w:rPr/>
      </w:pPr>
      <w:r>
        <w:rPr/>
      </w:r>
    </w:p>
    <w:p>
      <w:pPr>
        <w:pStyle w:val="Heading2"/>
        <w:ind w:right="-159" w:firstLine="567"/>
        <w:jc w:val="both"/>
        <w:rPr/>
      </w:pPr>
      <w:r>
        <w:rPr/>
        <w:t>50</w:t>
      </w:r>
    </w:p>
    <w:p>
      <w:pPr>
        <w:pStyle w:val="Web"/>
        <w:spacing w:before="0" w:after="0"/>
        <w:ind w:right="-159" w:hanging="0"/>
        <w:jc w:val="left"/>
        <w:rPr/>
      </w:pPr>
      <w:r>
        <w:rPr>
          <w:b/>
          <w:bCs/>
          <w:i/>
          <w:iCs/>
        </w:rPr>
        <w:t xml:space="preserve">Аргумент изоляции. </w:t>
      </w:r>
      <w:r>
        <w:rPr/>
        <w:br/>
        <w:t xml:space="preserve">Упреки совести и у самого совестливого человека слабы по сравнению с чувством: “вот это и вон то противно хорошему тону </w:t>
      </w:r>
      <w:r>
        <w:rPr>
          <w:i/>
          <w:iCs/>
        </w:rPr>
        <w:t xml:space="preserve">твоего </w:t>
      </w:r>
      <w:r>
        <w:rPr/>
        <w:t xml:space="preserve">общества”. Даже сильнейший все еще </w:t>
      </w:r>
      <w:r>
        <w:rPr>
          <w:i/>
          <w:iCs/>
        </w:rPr>
        <w:t xml:space="preserve">боится </w:t>
      </w:r>
      <w:r>
        <w:rPr/>
        <w:t>холодного взгляда, искривленного гримасой рта, со стороны тех, среди которых и для которых он воспитан. Чего же тут, собственно, бояться? Одиночества! – этого аргумента, перед которым отступают даже наилучшие аргументы в пользу какой-нибудь личности или дела! – Так вещает в нас стадный инстинкт.</w:t>
      </w:r>
    </w:p>
    <w:p>
      <w:pPr>
        <w:pStyle w:val="Normal"/>
        <w:ind w:right="-159" w:hanging="0"/>
        <w:jc w:val="both"/>
        <w:rPr/>
      </w:pPr>
      <w:r>
        <w:rPr/>
      </w:r>
    </w:p>
    <w:p>
      <w:pPr>
        <w:pStyle w:val="Heading2"/>
        <w:ind w:right="-159" w:firstLine="567"/>
        <w:jc w:val="both"/>
        <w:rPr/>
      </w:pPr>
      <w:r>
        <w:rPr/>
        <w:t>68</w:t>
      </w:r>
    </w:p>
    <w:p>
      <w:pPr>
        <w:pStyle w:val="Web"/>
        <w:spacing w:before="0" w:after="0"/>
        <w:ind w:right="-159" w:hanging="0"/>
        <w:jc w:val="left"/>
        <w:rPr/>
      </w:pPr>
      <w:r>
        <w:rPr>
          <w:b/>
          <w:bCs/>
          <w:i/>
          <w:iCs/>
        </w:rPr>
        <w:t xml:space="preserve">Воля и уступчивость. </w:t>
      </w:r>
      <w:r>
        <w:rPr/>
        <w:br/>
        <w:t>Как-то привели к мудрецу одного юношу и сказали: “Смотри, вот один из тех, кого испортили женщины!” Мудрец покачал головой и улыбнулся. “Это мужчины, - воскликнул он, - портят женщин, и все, в чем грешат женщины, должно искупляться и улучшаться в мужчинах, ибо мужчина сотворяет себе образ женщины, а женщина создается по этому образу”. – “Ты слишком снисходителен к женщинам, - сказал кто-то из стоявших рядом, - ты их не знаешь!” Мудрец ответил: “Свойство мужчины – воля, свойство женщины – уступчивость: таков закон полов, поистине суровый закон для женщины! Все люди не виноваты в том, что они таковы, а женщины и вдвойне не виноваты: у кого хватило бы бальзама и милосердия к ним!” – “Как бальзама! Как милосердия! – вскричал кто-то еще из толпы. – Женщин надо лучше воспитывать!” – “Воспитывать лучше надо мужчин”, - ответил мудрец и кивнул юноше, чтобы тот последовал за ним. – Но юноше за ним не последовал.</w:t>
      </w:r>
    </w:p>
    <w:p>
      <w:pPr>
        <w:pStyle w:val="Normal"/>
        <w:ind w:right="-159" w:hanging="0"/>
        <w:jc w:val="both"/>
        <w:rPr/>
      </w:pPr>
      <w:r>
        <w:rPr/>
      </w:r>
    </w:p>
    <w:p>
      <w:pPr>
        <w:pStyle w:val="Heading2"/>
        <w:ind w:right="-159" w:firstLine="567"/>
        <w:jc w:val="both"/>
        <w:rPr/>
      </w:pPr>
      <w:r>
        <w:rPr/>
        <w:t>109</w:t>
      </w:r>
    </w:p>
    <w:p>
      <w:pPr>
        <w:pStyle w:val="Web"/>
        <w:spacing w:before="0" w:after="0"/>
        <w:ind w:right="-159" w:hanging="0"/>
        <w:rPr/>
      </w:pPr>
      <w:r>
        <w:rPr>
          <w:b/>
          <w:bCs/>
          <w:i/>
          <w:iCs/>
        </w:rPr>
        <w:t xml:space="preserve">Остережемся! </w:t>
      </w:r>
      <w:r>
        <w:rPr/>
        <w:br/>
        <w:t xml:space="preserve">Остережемся думать, что мир есть живое существо, Куда бы он тогда простирался? Чем бы питался? Как мог бы он расти и размножаться? Мы ведь знаем приблизительно, что такое органическое, и нам следовало бы все невыразимо производное, позднее, редкостное, случайное, что только мы ни воспринимаем на земной коре, перетолковывать в терминах существенного, всеобщего, вечного, как это и делают те, кто называет вселенную организмом? Мне это противно, Остережемся и того, чтобы верить, что вселенная есть машина; она наверняка сконструирована не с какой-то целью; словом “машина” мы оказываем ей слишком высокую честь. Остережемся вообще и повсюду предполагать нечто столь формально совершенное, как циклические движения соседних нам звезд; уже один взгляд на Млечный Путь вызывает сомнение, нет ли там более грубых и противоречивых движений, равным образом звезд с вечно-прямолинейными траекториями падения и еще чего-либо аналогичного. Астральный распорядок, в котором мы живем, есть </w:t>
      </w:r>
      <w:r>
        <w:rPr>
          <w:u w:val="single"/>
        </w:rPr>
        <w:t>исключение</w:t>
      </w:r>
      <w:r>
        <w:rPr/>
        <w:t xml:space="preserve">; этот распорядок и обусловленная им внушительная длительность делают возможным еще одно исключение из исключений: образование органического мира. Общий характер мира, напротив, извечно хаотичен, не в смысле недостающей необходимости, а в смысле недостающего порядка, членения, формы, красоты, мудрости и как бы там еще ни назывались все наши эстетические антропоморфизмы. С точки зрения нашего разума промахи суть правила, исключения отнюдь не составляют тайной цели, и все произведение извечно повторяет свой мотив, который никогда не может быть назван мелодией, - да и само слово "промахи" есть уже антропоморфизм с характером упрека. Но как могли бы мы порицать или восхвалять вселенную! Остережемся приписывать ей бессердечность и неразумность либо их противоположности: она не совершенна, не прекрасна, не благородна и не хочет стать ничем из этого, она вовсе не стремится подражать человеку! Ее вовсе не трогают наши эстетические и моральные суждения! Ей чуждо и всякое стремление к самосохранению и вообще всякое стремление; она не ведает также никаких законов. Остережемся утверждать, что в природе существуют </w:t>
      </w:r>
      <w:r>
        <w:rPr>
          <w:u w:val="single"/>
        </w:rPr>
        <w:t>законы</w:t>
      </w:r>
      <w:r>
        <w:rPr/>
        <w:t xml:space="preserve">. Существуют лишь </w:t>
      </w:r>
      <w:r>
        <w:rPr>
          <w:u w:val="single"/>
        </w:rPr>
        <w:t>необходимости</w:t>
      </w:r>
      <w:r>
        <w:rPr/>
        <w:t xml:space="preserve">: здесь нет никого, кто распоряжается, никого, кто повинуется, никого, кто нарушает. Зная, что нет никаких целей, вы знаете также, что нет и никакого случая, ибо только рядом с миром целей слово “случай” вообще имеет смысл. Остережемся говорить, что смерть противопоставлена жизни. Живущее есть лишь род мертвого, и притом весьма редкий род. – Остережемся думать, что мир создает вечно новое. Нет никаких вечно сущих субстанций; материя – такое же заблуждение, как Бог элеатов. Но когда придет конец нашим предосторожностям и попечениям? Когда все эти тени Бога перестанут нас омрачать? Когда обезбожим мы вконец природу? Когда будем вы вправе </w:t>
      </w:r>
      <w:r>
        <w:rPr>
          <w:i/>
          <w:iCs/>
        </w:rPr>
        <w:t xml:space="preserve">оприродить </w:t>
      </w:r>
      <w:r>
        <w:rPr/>
        <w:t>человека чистою, наново обретенною, наново освобожденною природою!</w:t>
      </w:r>
    </w:p>
    <w:p>
      <w:pPr>
        <w:pStyle w:val="Web"/>
        <w:spacing w:before="0" w:after="0"/>
        <w:ind w:right="-159" w:hanging="0"/>
        <w:rPr/>
      </w:pPr>
      <w:r>
        <w:rPr/>
        <w:t> </w:t>
      </w:r>
    </w:p>
    <w:p>
      <w:pPr>
        <w:pStyle w:val="Heading2"/>
        <w:ind w:right="-159" w:firstLine="567"/>
        <w:jc w:val="both"/>
        <w:rPr/>
      </w:pPr>
      <w:r>
        <w:rPr/>
        <w:t>110</w:t>
      </w:r>
    </w:p>
    <w:p>
      <w:pPr>
        <w:pStyle w:val="Web"/>
        <w:spacing w:before="0" w:after="0"/>
        <w:ind w:right="-159" w:hanging="0"/>
        <w:jc w:val="left"/>
        <w:rPr/>
      </w:pPr>
      <w:r>
        <w:rPr>
          <w:b/>
          <w:bCs/>
          <w:i/>
          <w:iCs/>
        </w:rPr>
        <w:t xml:space="preserve">Происхождение познания. </w:t>
      </w:r>
      <w:r>
        <w:rPr/>
        <w:br/>
        <w:t xml:space="preserve">На протяжении чудовищных отрезков времени интеллект не производил ничего, кроме заблуждений; некоторые из них оказывались полезными и поддерживающими род: кто наталкивался на них или наследовал их, тот вел более удачную борьбу за себя и свое потомство. Подобные ложные верования, передававшиеся все дальше и дальше по наследству и, наконец, ставшие почти родовой основой человека, суть, например, следующие: существуют постоянные вещи; существуют одинаковые вещи; существуют вещи, вещества, тела; вещь есть то, чем она кажется; наша воля свободна; то, что хорошо для меня, хорошо и в себе и для себя. Лишь гораздо позже выступили отрицатели и скептики таких положений, - лишь гораздо позже выступила истина, как бессильнейшая форма познания. Казалось, что с нею жить невозможно, наш организм был устроен в противоположность ей; все его высшие функции, восприятия органов чувств и вообще всякого рода ощущения действовали в контакте с теми испокон веков усвоенными основными заблуждениями. Более того: положения эти стали даже нормами познания, сообразно которым отмерялось “истинное” и “ложное” – вплоть до отвлеченнейших областей чистой логики. Итак: </w:t>
      </w:r>
      <w:r>
        <w:rPr>
          <w:i/>
          <w:iCs/>
        </w:rPr>
        <w:t xml:space="preserve">способность </w:t>
      </w:r>
      <w:r>
        <w:rPr/>
        <w:t xml:space="preserve">познания лежит не в степени его истинности, а в его старости, его органической усвоенности, его свойстве быть условием жизни. Где жизнь и познание казались противоречащими друг другу, там никогда ничто не оспаривалось всерьез; там отрицание и сомнение считались безумием. Те исключительные мыслители, которые, подобно элеатам, хоть и устанавливали противоречия в естественных заблуждениях и упорно настаивали на этом, все-таки верили в то, что и с этой противоположностью можно </w:t>
      </w:r>
      <w:r>
        <w:rPr>
          <w:i/>
          <w:iCs/>
        </w:rPr>
        <w:t xml:space="preserve">жить: </w:t>
      </w:r>
      <w:r>
        <w:rPr/>
        <w:t xml:space="preserve">он выдумали мудреца как человека, не подверженного никаким изменениям, безличного, универсального в своем созерцании, который есть одновременно одно и все и наделен особой способностью для этого вывернутого наизнанку познания; они полагали, что их познание есть в то же время принцип </w:t>
      </w:r>
      <w:r>
        <w:rPr>
          <w:i/>
          <w:iCs/>
        </w:rPr>
        <w:t>жизни.</w:t>
      </w:r>
      <w:r>
        <w:rPr/>
        <w:t xml:space="preserve"> Но чтобы утверждать все это, они должны были </w:t>
      </w:r>
      <w:r>
        <w:rPr>
          <w:i/>
          <w:iCs/>
        </w:rPr>
        <w:t xml:space="preserve">обманывать </w:t>
      </w:r>
      <w:r>
        <w:rPr/>
        <w:t xml:space="preserve">себя по части собственного своего состояния: им приходилось измышлять себе безличность и постоянство без перемен, недооценивать сущность познающего, отрицать силу влечений в познании и вообще понимать разум как совершенно свободную, из себя самой возникающую активность; они закрывали глаза на то, что и им удалось прийти к своим положениям, противореча расхожему мнению или стремясь к покою, к единоличному обладанию, к господству. С дальнейшим утончением честности и скепсиса невозможным стало, наконец, существование и этих людей; их жизнь и суждения равным образом оказались зависимыми от древнейших влечений и основных заблуждений всякого чувственно воспринимаемого бытия. – Эта более рафинированная честность и скепсис возникали повсюду, где два противоположных положения отказывались </w:t>
      </w:r>
      <w:r>
        <w:rPr>
          <w:i/>
          <w:iCs/>
        </w:rPr>
        <w:t xml:space="preserve">применимыми </w:t>
      </w:r>
      <w:r>
        <w:rPr/>
        <w:t xml:space="preserve">к жизни, поскольку оба уживались с основными заблуждениями, и где, стало быть, можно было спорить о большей или меньшей степени их </w:t>
      </w:r>
      <w:r>
        <w:rPr>
          <w:i/>
          <w:iCs/>
        </w:rPr>
        <w:t xml:space="preserve">полезности </w:t>
      </w:r>
      <w:r>
        <w:rPr/>
        <w:t xml:space="preserve">для жизни; равным образом повсюду, где новые положения хоть и не оказывались для жизни полезными, но, по крайней мере, не причиняли ей вреда, будучи обнаружениями склонности к интеллектуальным играм, невинными и блаженными, подобно всяческим играм. Постепенно человеческий мозг наполнялся такими суждениями и убеждениями; в этом клубке возникало брожение, борьба и жажда власти. Не только польза и удовольствие, но и всякий род влечения принимал участие в борьбе за “истины”; интеллектуальная борьба стала занятием, увлечением, призванием, долгом, достоинством – познавание и стремление к истинному заняли, наконец, особое место в ряду прочих потребностей. Отныне не только вера и убеждение. Но и испытание, отрицание, недоверие, противоречие стали </w:t>
      </w:r>
      <w:r>
        <w:rPr>
          <w:i/>
          <w:iCs/>
        </w:rPr>
        <w:t xml:space="preserve">властью; </w:t>
      </w:r>
      <w:r>
        <w:rPr/>
        <w:t xml:space="preserve">все “злые” инстинкты были подчинены познанию и поставлены ему на службу, отполированные под что-то дозволенное, почтенное, полезное и, наконец, визуально невинное и </w:t>
      </w:r>
      <w:r>
        <w:rPr>
          <w:i/>
          <w:iCs/>
        </w:rPr>
        <w:t xml:space="preserve">доброе. </w:t>
      </w:r>
      <w:r>
        <w:rPr/>
        <w:t xml:space="preserve">Познание, таким образом, становилось неким подобием самой жизни, и как жизнь некой постоянно возрастающей властью, пока, наконец, не столкнулись друг с другом накопленный опыт и те древнейшие основные заблуждения, то и другое уже как жизнь, как власть, то и другое в одном и том же человеке. Мыслитель: нынче это есть существо, в котором влечение к истине и те жизнеохранительные заблуждения бьются своим первым боем, коль скоро и стремление к истине </w:t>
      </w:r>
      <w:r>
        <w:rPr>
          <w:i/>
          <w:iCs/>
        </w:rPr>
        <w:t xml:space="preserve">доказало </w:t>
      </w:r>
      <w:r>
        <w:rPr/>
        <w:t>себя как некую жизнеохранительную власть. По сравнению с важностью этой борьбы все прочее безразлично: здесь поставлен последний вопрос об условии жизни и сделана первая попытка ответить на этот вопрос с помощью эксперимента. В какой мере истина поддается органическому усвоению? – вот в чем вопрос, вот в чем эксперимент.</w:t>
      </w:r>
    </w:p>
    <w:p>
      <w:pPr>
        <w:pStyle w:val="Heading2"/>
        <w:ind w:right="-159" w:firstLine="567"/>
        <w:jc w:val="both"/>
        <w:rPr/>
      </w:pPr>
      <w:r>
        <w:rPr/>
        <w:t>111</w:t>
      </w:r>
    </w:p>
    <w:p>
      <w:pPr>
        <w:pStyle w:val="Web"/>
        <w:spacing w:before="0" w:after="0"/>
        <w:ind w:right="-159" w:hanging="0"/>
        <w:jc w:val="left"/>
        <w:rPr/>
      </w:pPr>
      <w:r>
        <w:rPr>
          <w:b/>
          <w:bCs/>
          <w:i/>
          <w:iCs/>
        </w:rPr>
        <w:t xml:space="preserve">Происхождение логического. </w:t>
      </w:r>
      <w:r>
        <w:rPr/>
        <w:br/>
        <w:t>Откуда в человеческой голове возникла логика? Наверное, из нелогики (Unlogik), царство которой первоначально должно было быть огромным. Но бесчисленное множество существ, умозаключающих иначе, чем умозаключаем теперь мы, погибло: это могло бы даже в большей степени отвечать действительности! Кто, например, недостаточно часто умел находить “одинаковое” в отношении пищи или враждебных ему зверей, кто, стало быть, слишком медленно обобщал, слишком осторожничал в обобщении, тот имел меньше шансов на дальнейшую жизнь, чем кто-либо, который во всем схожем тотчас же отгадывал одинаковость. Но преобладающая склонность обращаться со схожим, как с одинаковым, нелогичная склонность – ибо на деле не существует ничего одинакового, - заложила впервые всю основу логики. Равным образом для возникновения столь необходимого для логики понятия субстанции, хотя ему в самом строгом смысле не соответствует ничего действительного, понадобилось в течение длительного времени не видеть и не воспринимать изменчивого характера вещей; недостаточно зоркие существа обладали преимуществом над теми, кто видел все “в потоке”. Сама по себе всякая высокая степень осторожности в умозаключениях, всякая скептическая склонность есть уже большая опасность для жизни. Ни одно живое существо не уцелело бы, не будь в нем чрезвычайно сильно развита противоположная склонность – “скорее утверждать, чем приостанавливать суждение, скорее заблуждаться и измышлять, чем выжидать, скорее соглашаться, чем отрицать, скорее осуждать чем быть справедливым. – Протекание логических мыслей и умозаключений в нашем теперешнем мозгу соответствует процессу и борьбе влечений, которые в отдельности и сами по себе -–исключительно не логичны и не справедливы; мы узнаем обыкновенно лишь результат борьбы: столь быстро и столь скрытно разыгрывается в нас нынче этот древнейший механизм.</w:t>
      </w:r>
    </w:p>
    <w:p>
      <w:pPr>
        <w:pStyle w:val="Web"/>
        <w:spacing w:before="0" w:after="0"/>
        <w:ind w:right="-159" w:hanging="0"/>
        <w:rPr/>
      </w:pPr>
      <w:r>
        <w:rPr/>
        <w:t> </w:t>
      </w:r>
    </w:p>
    <w:p>
      <w:pPr>
        <w:pStyle w:val="Heading2"/>
        <w:ind w:right="-159" w:firstLine="567"/>
        <w:jc w:val="both"/>
        <w:rPr/>
      </w:pPr>
      <w:r>
        <w:rPr/>
        <w:t>116</w:t>
      </w:r>
    </w:p>
    <w:p>
      <w:pPr>
        <w:pStyle w:val="Web"/>
        <w:spacing w:before="0" w:after="0"/>
        <w:ind w:right="-159" w:hanging="0"/>
        <w:jc w:val="left"/>
        <w:rPr/>
      </w:pPr>
      <w:r>
        <w:rPr>
          <w:b/>
          <w:bCs/>
          <w:i/>
          <w:iCs/>
        </w:rPr>
        <w:t xml:space="preserve">Стадный инстинкт. </w:t>
      </w:r>
      <w:r>
        <w:rPr/>
        <w:br/>
        <w:t xml:space="preserve">Там, где мы застаем мораль, там находим мы расценку и иерархию человеческих стремлений и поступков. Эта оценка и иерархия всегда оказываются выражением потребностей общины и стада: то, что идет </w:t>
      </w:r>
      <w:r>
        <w:rPr>
          <w:i/>
          <w:iCs/>
        </w:rPr>
        <w:t>им</w:t>
      </w:r>
      <w:r>
        <w:rPr/>
        <w:t xml:space="preserve"> на пользу во-первых, во-вторых и в-третьих, - это и служит высшим масштабом при оценке каждого в отдельности. Моралью каждый приписывает себе ценность. Поскольку условия сохранения одной общины весьма отличались от условий сохранения другой, то существовали весьма различные морали, и с точки зрения предстоящих еще существенных преобразований стад и общин, государств и обществ можно решиться на пророчество, что впереди предстоят еще весьма различные морали. Моральность есть стадный инстинкт в отдельном человеке.</w:t>
      </w:r>
    </w:p>
    <w:p>
      <w:pPr>
        <w:pStyle w:val="Normal"/>
        <w:ind w:right="-159" w:hanging="0"/>
        <w:jc w:val="both"/>
        <w:rPr/>
      </w:pPr>
      <w:r>
        <w:rPr/>
      </w:r>
    </w:p>
    <w:p>
      <w:pPr>
        <w:pStyle w:val="Heading2"/>
        <w:ind w:right="-159" w:firstLine="567"/>
        <w:jc w:val="both"/>
        <w:rPr/>
      </w:pPr>
      <w:r>
        <w:rPr/>
        <w:t>118</w:t>
      </w:r>
    </w:p>
    <w:p>
      <w:pPr>
        <w:pStyle w:val="Web"/>
        <w:spacing w:before="0" w:after="0"/>
        <w:ind w:right="-159" w:hanging="0"/>
        <w:rPr/>
      </w:pPr>
      <w:r>
        <w:rPr>
          <w:b/>
          <w:bCs/>
          <w:i/>
          <w:iCs/>
        </w:rPr>
        <w:t xml:space="preserve">Благоволение. </w:t>
      </w:r>
      <w:r>
        <w:rPr/>
        <w:br/>
        <w:t>Добродетельно ли это, когда одна клетка превращается в функцию другой; более сильной клетки? Она должна сделать это. И не является ли злом со стороны более сильной то, что она ассимилирует слабую? Она также должна сделать это; таким образом, ей это необходимо, поскольку она стремится к обильному пополнению и хочет регенерировать себя. Сообразно этому в благоволении следует различать склонность к усвоению и склонность к подчинению, в зависимости от того, испытывает ли благоволение более сильный или более слабый. Радость и желание соединены в более сильном, который хочет превратить нечто в свою функцию; в более слабом, который тщится стать функцией, соединены радость и желание быть желанным. – Сострадание, по сути дела, есть первое – некое приятное возбуждение склонности к усвоению при виде более слабого; при этом следует еще помнить, что “сильный” и “слабый” суть относительные понятия.</w:t>
      </w:r>
    </w:p>
    <w:p>
      <w:pPr>
        <w:pStyle w:val="Heading2"/>
        <w:ind w:right="-159" w:firstLine="567"/>
        <w:jc w:val="both"/>
        <w:rPr/>
      </w:pPr>
      <w:r>
        <w:rPr/>
        <w:t>119</w:t>
      </w:r>
    </w:p>
    <w:p>
      <w:pPr>
        <w:pStyle w:val="Web"/>
        <w:spacing w:before="0" w:after="0"/>
        <w:ind w:right="-159" w:hanging="0"/>
        <w:jc w:val="left"/>
        <w:rPr/>
      </w:pPr>
      <w:r>
        <w:rPr>
          <w:b/>
          <w:bCs/>
          <w:i/>
          <w:iCs/>
        </w:rPr>
        <w:t xml:space="preserve">Никакого альтруизма! </w:t>
      </w:r>
      <w:r>
        <w:rPr/>
        <w:br/>
        <w:t xml:space="preserve">Я подмечаю во многих людях избыточную силу и удовольствие от желания быть функцией; они проталкиваются туда именно и имеют тончайший нюх на все те места, где как раз </w:t>
      </w:r>
      <w:r>
        <w:rPr>
          <w:i/>
          <w:iCs/>
        </w:rPr>
        <w:t>им</w:t>
      </w:r>
      <w:r>
        <w:rPr/>
        <w:t xml:space="preserve"> и удалось бы быть функцией. Сюда принадлежат женщины, превращающиеся в ту функцию мужа, которая слабо развита в нем самом, и становящиеся, таким образом, его кошельком, или его расчетливостью, или его светскостью. Такие существа лучше всего сохраняют самих себя, когда включаются в чужой организм; если им это не удается, они становятся злобными, раздражительными и пожирают сами себя.</w:t>
      </w:r>
    </w:p>
    <w:p>
      <w:pPr>
        <w:pStyle w:val="Normal"/>
        <w:ind w:right="-159" w:hanging="0"/>
        <w:jc w:val="both"/>
        <w:rPr/>
      </w:pPr>
      <w:r>
        <w:rPr/>
      </w:r>
    </w:p>
    <w:p>
      <w:pPr>
        <w:pStyle w:val="Heading2"/>
        <w:ind w:right="-159" w:firstLine="567"/>
        <w:jc w:val="both"/>
        <w:rPr/>
      </w:pPr>
      <w:r>
        <w:rPr/>
        <w:t>121</w:t>
      </w:r>
    </w:p>
    <w:p>
      <w:pPr>
        <w:pStyle w:val="Normal"/>
        <w:ind w:right="-159" w:hanging="0"/>
        <w:rPr/>
      </w:pPr>
      <w:r>
        <w:rPr>
          <w:b/>
          <w:bCs/>
          <w:i/>
          <w:iCs/>
        </w:rPr>
        <w:t xml:space="preserve">Жизнь вовсе не аргумент. </w:t>
      </w:r>
      <w:r>
        <w:rPr/>
        <w:br/>
        <w:t>Мы устроили себе мир, в котором можем жить, - предпослав ему тела, линии, поверхности, причины и следствия, движение и покой, форму и содержание: без догматов веры никто не смог бы прожить и мгновения! Но тем самым догматы эти еще отнюдь не доказаны. Жизнь вовсе не аргумент; в числе условий жизни могло бы оказаться и заблуждение</w:t>
      </w:r>
    </w:p>
    <w:p>
      <w:pPr>
        <w:pStyle w:val="Normal"/>
        <w:ind w:right="-159" w:hanging="0"/>
        <w:jc w:val="both"/>
        <w:rPr/>
      </w:pPr>
      <w:r>
        <w:rPr/>
      </w:r>
    </w:p>
    <w:p>
      <w:pPr>
        <w:pStyle w:val="Heading2"/>
        <w:ind w:right="-159" w:firstLine="567"/>
        <w:jc w:val="both"/>
        <w:rPr/>
      </w:pPr>
      <w:r>
        <w:rPr/>
        <w:t>125</w:t>
      </w:r>
    </w:p>
    <w:p>
      <w:pPr>
        <w:pStyle w:val="Web"/>
        <w:spacing w:before="0" w:after="0"/>
        <w:ind w:right="-159" w:hanging="0"/>
        <w:jc w:val="left"/>
        <w:rPr/>
      </w:pPr>
      <w:r>
        <w:rPr>
          <w:b/>
          <w:bCs/>
          <w:i/>
          <w:iCs/>
        </w:rPr>
        <w:t>Безумный человек.</w:t>
      </w:r>
      <w:r>
        <w:rPr/>
        <w:br/>
        <w:t xml:space="preserve">Слышали ли вы о том безумном человеке, который в светлый полдень зажег фонарь, выбежал на рынок и все время кричал: “Я ищу Бога! Я ищу Бога!” – Поскольку там собрались как раз многие из тех, кто не верил в Бога, вокруг него раздался хохот. Он что, пропал? – сказал один. Он заблудился, как ребенок, - сказал другой. Или спрятался? Боится ли он нас? Пустился ли он в плавание? Эмигрировал? – так кричали и смеялись они вперемешку. Тогда безумец вбежал в толпу и пронзил их своим взглядом. “Где Бог? – воскликнул он. – Я хочу сказать вам это! </w:t>
      </w:r>
      <w:r>
        <w:rPr>
          <w:i/>
          <w:iCs/>
        </w:rPr>
        <w:t xml:space="preserve">Мы его убили – </w:t>
      </w:r>
      <w:r>
        <w:rPr/>
        <w:t xml:space="preserve">вы и я! Мы все его убийцы! Но как мы сделали это? Как удалось нам выпить море? Кто дал нам губку, чтобы стереть краску со всего горизонта? Что сделали мы, оторвав эту землю от ее солнца? Куда теперь движется она? Куда движемся мы? Прочь от всех солнц? Не падаем ли мы непрерывно? Назад, в сторону, вперед, во всех направлениях? Есть ли еще верх и низ? Не блуждаем ли мы словно в бесконечном Ничто? Не дышит ли на нас пустое пространство? Не стало ли холоднее? Не наступает ли все сильнее и больше ночь? Не приходится ли средь бела дня зажигать фонарь? Разве мы не слышим еще шума могильщиков, погребающих Бога? Разве не доносится до нас запах божественного тления? – и Боги истлевают! Бог умер! Бог не воскреснет! И мы его убили! Как утешимся мы, убийцы из убийц! Самое святое и могущественное Существо, какое только было в мире, истекло кровью под нашими ножами – кто смоет с нас эту кровь? Какой водой можем мы очиститься? Какие искупительные празднества, какие священные игры нужно будет придумать? Разве величие этого дела не слишком велико для нас? Не должны ли мы сами обратиться в богов, чтобы оказаться достойными его? Никогда не было совершено дела более великого, и кто родится после нас, будет, благодаря этому деянию, принадлежать к истории высшей, чем вся прежняя история!” – Здесь замолчал безумный человек и снова стал глядеть на своих слушателей; молчали и они, удивленно глядя на него. Наконец, он бросил свой фонарь на землю, так что тот разбился вдребезги и погас. “Я пришел слишком рано, - сказал он тогда, - мой час еще не пробил. Это чудовищное событие еще в пути и идет к нам – весть о нем не дошла еще до человеческих ушей. Молнии и грому нужно время, свету звезд нужно время, деяниям нужно время, после того как они уже совершены, чтобы их увидели и услышали. Это деяние пока еще дальше от вас, чем самые отдаленные светила, - </w:t>
      </w:r>
      <w:r>
        <w:rPr>
          <w:i/>
          <w:iCs/>
        </w:rPr>
        <w:t xml:space="preserve">и все-таки вы совершили его!” – </w:t>
      </w:r>
      <w:r>
        <w:rPr/>
        <w:t xml:space="preserve">Рассказывают еще, что в тот же день безумный человек ходил по различным церквам и пел в них свой Requiem aeternam deo. Его выгоняли и призывали к ответу, а он ладил все одно и то же: “Чем же еще являются эти церкви, если не могилами и надгробиями Бога?” </w:t>
      </w:r>
    </w:p>
    <w:p>
      <w:pPr>
        <w:pStyle w:val="Normal"/>
        <w:ind w:right="-159" w:hanging="0"/>
        <w:jc w:val="both"/>
        <w:rPr/>
      </w:pPr>
      <w:r>
        <w:rPr/>
      </w:r>
    </w:p>
    <w:p>
      <w:pPr>
        <w:pStyle w:val="Heading2"/>
        <w:ind w:right="-159" w:firstLine="567"/>
        <w:jc w:val="both"/>
        <w:rPr/>
      </w:pPr>
      <w:r>
        <w:rPr/>
        <w:t>140</w:t>
      </w:r>
    </w:p>
    <w:p>
      <w:pPr>
        <w:pStyle w:val="Web"/>
        <w:spacing w:before="0" w:after="0"/>
        <w:ind w:right="-159" w:hanging="0"/>
        <w:jc w:val="left"/>
        <w:rPr/>
      </w:pPr>
      <w:r>
        <w:rPr>
          <w:b/>
          <w:bCs/>
          <w:i/>
          <w:iCs/>
        </w:rPr>
        <w:t xml:space="preserve">Слишком по-еврейски. </w:t>
      </w:r>
      <w:r>
        <w:rPr/>
        <w:br/>
        <w:t>Если Бог хотел стать предметом любви, то ему следовало бы сперва отречься от должности судьи, вершащего правосудие: судья, и даже милосердный судья, не есть предмет любви. Основатель христианства недостаточно тонко чувствовал здесь – как иудей.</w:t>
      </w:r>
    </w:p>
    <w:p>
      <w:pPr>
        <w:pStyle w:val="Normal"/>
        <w:ind w:right="-159" w:hanging="0"/>
        <w:jc w:val="both"/>
        <w:rPr/>
      </w:pPr>
      <w:r>
        <w:rPr/>
      </w:r>
    </w:p>
    <w:p>
      <w:pPr>
        <w:pStyle w:val="Heading2"/>
        <w:ind w:right="-159" w:firstLine="567"/>
        <w:jc w:val="both"/>
        <w:rPr/>
      </w:pPr>
      <w:r>
        <w:rPr/>
        <w:t>278</w:t>
      </w:r>
    </w:p>
    <w:p>
      <w:pPr>
        <w:pStyle w:val="Web"/>
        <w:spacing w:before="0" w:after="0"/>
        <w:ind w:right="-159" w:hanging="0"/>
        <w:jc w:val="left"/>
        <w:rPr/>
      </w:pPr>
      <w:r>
        <w:rPr>
          <w:b/>
          <w:bCs/>
          <w:i/>
          <w:iCs/>
        </w:rPr>
        <w:t xml:space="preserve">Мысль о смерти. </w:t>
      </w:r>
      <w:r>
        <w:rPr/>
        <w:br/>
        <w:t xml:space="preserve">Мне доставляет меланхолическое счастье жить в этом лабиринте улочек, потребностей, голосов: сколько наслаждения, нетерпения, ненасытности, сколько жаждущей жизни и опьянения жизнью обнаруживается здесь с каждым мгновением! И, однако, скоро настанет такой покой для всех этих шумящих, живущих, жаждущих жизни! Взгляните, как стоит за каждым его тень, его темный спутник! Всегда как в последний момент перед отплытием эмигрантского судна: имеют сказать друг другу больше, чем когда-либо, время теснит, океан своим пустынным молчанием нетерпеливо ждет за всем этим шумом – столь ненасытный, столь уверенный в своей добыче! И все, все думают, что все, случившееся до сих пор, было ничем либо мало чем и что близкое будущее есть все: и отсюда эта спешка, этот крик, это самооглушение и самонадувательство! Каждый хочет быть первым в этом будущем, -0 и все же только смерть и гробовая тишина есть общее для всех и единственно достоверное в нем! Как странно, что эта единственная достоверность и общность не имеет почти никакой власти над людьми и что они </w:t>
      </w:r>
      <w:r>
        <w:rPr>
          <w:i/>
          <w:iCs/>
        </w:rPr>
        <w:t xml:space="preserve">наиболее далеки </w:t>
      </w:r>
      <w:r>
        <w:rPr/>
        <w:t xml:space="preserve">от того, чтобы чувствовать себя братьями во смерти! Мне доставляет счастье – видеть, что люди совсем не желают думать о смерти! Я бы охот но добавил что2нибудь к этому, чтобы сделать им мысль о жизни еще во сто крат </w:t>
      </w:r>
      <w:r>
        <w:rPr>
          <w:i/>
          <w:iCs/>
        </w:rPr>
        <w:t xml:space="preserve">достойнее размышления. </w:t>
      </w:r>
    </w:p>
    <w:p>
      <w:pPr>
        <w:pStyle w:val="Normal"/>
        <w:ind w:right="-159" w:hanging="0"/>
        <w:jc w:val="both"/>
        <w:rPr/>
      </w:pPr>
      <w:r>
        <w:rPr/>
      </w:r>
    </w:p>
    <w:p>
      <w:pPr>
        <w:pStyle w:val="Heading2"/>
        <w:ind w:right="-159" w:firstLine="567"/>
        <w:jc w:val="both"/>
        <w:rPr/>
      </w:pPr>
      <w:r>
        <w:rPr/>
        <w:t>290</w:t>
      </w:r>
    </w:p>
    <w:p>
      <w:pPr>
        <w:pStyle w:val="Web"/>
        <w:spacing w:before="0" w:after="0"/>
        <w:ind w:right="-159" w:hanging="0"/>
        <w:jc w:val="left"/>
        <w:rPr/>
      </w:pPr>
      <w:r>
        <w:rPr>
          <w:b/>
          <w:bCs/>
          <w:i/>
          <w:iCs/>
        </w:rPr>
        <w:t xml:space="preserve">Одно необходимо. </w:t>
      </w:r>
      <w:r>
        <w:rPr/>
        <w:br/>
        <w:t xml:space="preserve">“Придавать стиль” своему характеру – великое и редкое искусство! В нем упражняется тот, кто, обозрев все силы и слабости, данные ему его природой, включает их затем в свои художественные планы, покуда каждая из них не предстанет самим искусством и разумом, так что и слабость покажется чарующей. Вот тут надо будет прибавить много чего от второй натуры, вон там отсечь кусок первой натуры – оба раза с долгим прилежанием и ежедневными стараниями. Вот здесь припрятана какая-то уродливость, не дающая себя урезать, а там уже она выглядит чем-то возвышенным. Много смутного, сопротивляющегося формированию накоплено для дальнейшего использования: оно должно заманивать в неизмеримые дали. Наконец, когда творение завершено, обнаруживается, что оно было непреложностью вкуса, одинаково господствовавшего и формировавшего как в великом, так и в малом: хороший ли это был вкус или плохой, не так важно, как думают, - достаточно и того, что это просто вкус! – Найдутся сильные, властолюбивые натуры, которые в этой непреложности, в этой связности и законченности, подчиненной собственному закону, будут вкушать самое утонченное наслаждение; страстность их властной воли получит облегчение при виде всякой стилизованной природы, всякой побежденной и служащей природы; даже если им придется сооружать дворцы и разбивать сады, они будут изо всех сил сопротивляться тому, чтобы не дать волю природе. – Напротив, есть слабые, не совладеющие с собой характеры, которые </w:t>
      </w:r>
      <w:r>
        <w:rPr>
          <w:i/>
          <w:iCs/>
        </w:rPr>
        <w:t xml:space="preserve">ненавидят </w:t>
      </w:r>
      <w:r>
        <w:rPr/>
        <w:t xml:space="preserve">связность стиля: они чувствуют, что, если применить к ним самим такую горько-злобную непреложность, это непременно </w:t>
      </w:r>
      <w:r>
        <w:rPr>
          <w:i/>
          <w:iCs/>
        </w:rPr>
        <w:t xml:space="preserve">опошлит </w:t>
      </w:r>
      <w:r>
        <w:rPr/>
        <w:t xml:space="preserve">их под ее гнетом- служа, они становятся рабами, и им ненавистно служение. Такие умы – а они могут быть умами первого ранга – всегда тщатся подлаживать или истолковывать самих себя и свое окружение под </w:t>
      </w:r>
      <w:r>
        <w:rPr>
          <w:i/>
          <w:iCs/>
        </w:rPr>
        <w:t xml:space="preserve">свободную </w:t>
      </w:r>
      <w:r>
        <w:rPr/>
        <w:t xml:space="preserve">природу – выглядеть дикими, произвольными, фантастичными, беспорядочными, внезапными; и, поступая так, они делают хорошо, поскольку только так делают они хорошо самим себе! Ибо одно необходимо – чтобы человек </w:t>
      </w:r>
      <w:r>
        <w:rPr>
          <w:i/>
          <w:iCs/>
        </w:rPr>
        <w:t xml:space="preserve">достиг </w:t>
      </w:r>
      <w:r>
        <w:rPr/>
        <w:t>удовлетворенности собою, - будь это с помощью той или иной поэзии и искусства: лишь тогда выглядит человек вообще сносным! Кто недоволен собою, тот постоянно готов мстить за это: мы, прочие, окажемся его жертвами, хотя бы уже в том, что вечно должны будем выносить его гнусный вид. Ибо вид гнусного оскверняет и омрачает.</w:t>
      </w:r>
    </w:p>
    <w:p>
      <w:pPr>
        <w:pStyle w:val="Normal"/>
        <w:ind w:right="-159" w:hanging="0"/>
        <w:jc w:val="both"/>
        <w:rPr/>
      </w:pPr>
      <w:r>
        <w:rPr/>
      </w:r>
    </w:p>
    <w:p>
      <w:pPr>
        <w:pStyle w:val="Heading2"/>
        <w:ind w:right="-159" w:firstLine="567"/>
        <w:jc w:val="both"/>
        <w:rPr/>
      </w:pPr>
      <w:r>
        <w:rPr/>
        <w:t>292</w:t>
      </w:r>
    </w:p>
    <w:p>
      <w:pPr>
        <w:pStyle w:val="Web"/>
        <w:spacing w:before="0" w:after="0"/>
        <w:ind w:right="-159" w:hanging="0"/>
        <w:jc w:val="left"/>
        <w:rPr/>
      </w:pPr>
      <w:r>
        <w:rPr>
          <w:b/>
          <w:bCs/>
          <w:i/>
          <w:iCs/>
        </w:rPr>
        <w:t xml:space="preserve">Проповедникам морали. </w:t>
      </w:r>
      <w:r>
        <w:rPr/>
        <w:br/>
        <w:t xml:space="preserve">Я не хочу проповедовать никакой морали, но тем, кто это делает, я дам следующий совет: если вы хотите окончательно обесчестить и обесценить самые лучшие вещи и состояния, то продолжайте, как и прежде, разглагольствовать о них! Водрузите их на острие вашей морали и говорите с утра до вечера о счастье, которое дает добродетель, о душевном покое, о справедливости и об имманентном воздаянии: вашими усилиями все эти хорошие вещи снищут себе, наконец, популярность и уличное признание; но тогда-то и сойдет с них все золото, и больше того: все золото в </w:t>
      </w:r>
      <w:r>
        <w:rPr>
          <w:i/>
          <w:iCs/>
        </w:rPr>
        <w:t xml:space="preserve">них </w:t>
      </w:r>
      <w:r>
        <w:rPr/>
        <w:t xml:space="preserve">пресуществится в свинец. Поистине вы знаете толк в извращении алхимического искусства: в обесценивании ценнейшего! Попробуйте однажды действовать по иному рецепту, чтобы избежать результата, противоположного искомому вами: </w:t>
      </w:r>
      <w:r>
        <w:rPr>
          <w:i/>
          <w:iCs/>
        </w:rPr>
        <w:t xml:space="preserve">отрицайте </w:t>
      </w:r>
      <w:r>
        <w:rPr/>
        <w:t xml:space="preserve">эти хорошие вещи, лишите их плебейского одобрения и легкомысленной расхожести, сделайте их снова скрытными застенчивостями одиноких душ, скажите: </w:t>
      </w:r>
      <w:r>
        <w:rPr>
          <w:i/>
          <w:iCs/>
        </w:rPr>
        <w:t xml:space="preserve">мораль есть нечто запретное! </w:t>
      </w:r>
      <w:r>
        <w:rPr/>
        <w:t xml:space="preserve">Возможно, таким путем и склоните вы к этим вещам тот тип людей, от которых единственно зависит нечто: я имею в виду </w:t>
      </w:r>
      <w:r>
        <w:rPr>
          <w:i/>
          <w:iCs/>
        </w:rPr>
        <w:t xml:space="preserve">героические </w:t>
      </w:r>
      <w:r>
        <w:rPr/>
        <w:t>натуры. Но для этого здесь должно быть кое-что внушающее страх, а не отвращение, как до сих пор! Разве нельзя сегодня сказать о морали словами Мейстера Экхарта: “Я молю Бога, чтобы Он сделал меня свободным от Бога”?</w:t>
      </w:r>
    </w:p>
    <w:p>
      <w:pPr>
        <w:pStyle w:val="Normal"/>
        <w:ind w:right="-159" w:hanging="0"/>
        <w:jc w:val="both"/>
        <w:rPr/>
      </w:pPr>
      <w:r>
        <w:rPr/>
      </w:r>
    </w:p>
    <w:p>
      <w:pPr>
        <w:pStyle w:val="Heading2"/>
        <w:ind w:right="-159" w:firstLine="567"/>
        <w:jc w:val="both"/>
        <w:rPr/>
      </w:pPr>
      <w:r>
        <w:rPr/>
        <w:t>294</w:t>
      </w:r>
    </w:p>
    <w:p>
      <w:pPr>
        <w:pStyle w:val="Web"/>
        <w:spacing w:before="0" w:after="0"/>
        <w:ind w:right="-159" w:hanging="0"/>
        <w:jc w:val="left"/>
        <w:rPr/>
      </w:pPr>
      <w:r>
        <w:rPr>
          <w:b/>
          <w:bCs/>
          <w:i/>
          <w:iCs/>
        </w:rPr>
        <w:t xml:space="preserve">Против клеветников природы. </w:t>
      </w:r>
      <w:r>
        <w:rPr/>
        <w:br/>
        <w:t xml:space="preserve">Мне неприятны люди, у которых каждая естественная склонность тотчас делается болезнью, чем-то извращающим или даже постыдным, - это </w:t>
      </w:r>
      <w:r>
        <w:rPr>
          <w:i/>
          <w:iCs/>
        </w:rPr>
        <w:t>они</w:t>
      </w:r>
      <w:r>
        <w:rPr/>
        <w:t xml:space="preserve"> совратили нас к мысли, что склонности и влечения человека по природе злы: это </w:t>
      </w:r>
      <w:r>
        <w:rPr>
          <w:i/>
          <w:iCs/>
        </w:rPr>
        <w:t>на</w:t>
      </w:r>
      <w:r>
        <w:rPr/>
        <w:t xml:space="preserve"> </w:t>
      </w:r>
      <w:r>
        <w:rPr>
          <w:i/>
          <w:iCs/>
        </w:rPr>
        <w:t>них</w:t>
      </w:r>
      <w:r>
        <w:rPr/>
        <w:t xml:space="preserve"> лежит вина за нашу великую несправедливость по отношению к нашей природе, ко всякой природе! На свете достаточно людей, которые </w:t>
      </w:r>
      <w:r>
        <w:rPr>
          <w:i/>
          <w:iCs/>
        </w:rPr>
        <w:t xml:space="preserve">вольны </w:t>
      </w:r>
      <w:r>
        <w:rPr/>
        <w:t xml:space="preserve">грациозно и беззаботно отдаваться своим влечениям, но они не делают этого из страха перед воображаемой “злой сущностью” природы! </w:t>
      </w:r>
      <w:r>
        <w:rPr>
          <w:i/>
          <w:iCs/>
        </w:rPr>
        <w:t xml:space="preserve">Оттого </w:t>
      </w:r>
      <w:r>
        <w:rPr/>
        <w:t>и повелось, что среди людей так мало осталось благородства: признаком его всегда будет отсутствие страха перед собою, когда мы не ждем от себя ничего постыдного, когда летим, очертя голову, куда нас влечет, - нас, свободнорожденных птиц! Куда бы мы ни прилетели, вокруг нас всегда будет вольно и солнечно.</w:t>
      </w:r>
    </w:p>
    <w:p>
      <w:pPr>
        <w:pStyle w:val="Normal"/>
        <w:ind w:right="-159" w:hanging="0"/>
        <w:jc w:val="both"/>
        <w:rPr/>
      </w:pPr>
      <w:r>
        <w:rPr/>
      </w:r>
    </w:p>
    <w:p>
      <w:pPr>
        <w:pStyle w:val="Heading2"/>
        <w:ind w:right="-159" w:firstLine="567"/>
        <w:jc w:val="both"/>
        <w:rPr/>
      </w:pPr>
      <w:r>
        <w:rPr/>
        <w:t>301</w:t>
      </w:r>
    </w:p>
    <w:p>
      <w:pPr>
        <w:pStyle w:val="Web"/>
        <w:spacing w:before="0" w:after="0"/>
        <w:ind w:right="-159" w:hanging="0"/>
        <w:jc w:val="left"/>
        <w:rPr/>
      </w:pPr>
      <w:r>
        <w:rPr>
          <w:b/>
          <w:bCs/>
          <w:i/>
          <w:iCs/>
        </w:rPr>
        <w:t xml:space="preserve">Мираж созерцателей. </w:t>
      </w:r>
      <w:r>
        <w:rPr/>
        <w:br/>
        <w:t>Развитые люди отличаются от неразвитых тем, что несказанно больше видят и слышат, при этом видят и слышат, мысля, - именно это отличает человека от животного и высших</w:t>
      </w:r>
      <w:r>
        <w:rPr>
          <w:i/>
          <w:iCs/>
        </w:rPr>
        <w:t xml:space="preserve"> </w:t>
      </w:r>
      <w:r>
        <w:rPr/>
        <w:t xml:space="preserve">животных от низших. Мир предстает всегда полнее тому, кто растет в высоту человечества; все больше крючков интереса закидываются ему навстречу; постоянно умножаются приманки и равным образом нюансы удовольствия и неудовольствия – более развитый человек всегда бывает счастливее и в то же время несчастнее. Но при этом его неизменным спутником остается один </w:t>
      </w:r>
      <w:r>
        <w:rPr>
          <w:i/>
          <w:iCs/>
        </w:rPr>
        <w:t xml:space="preserve">мираж: </w:t>
      </w:r>
      <w:r>
        <w:rPr/>
        <w:t xml:space="preserve">ему мнится, что он призван быть </w:t>
      </w:r>
      <w:r>
        <w:rPr>
          <w:i/>
          <w:iCs/>
        </w:rPr>
        <w:t xml:space="preserve">зрителем и слушателем </w:t>
      </w:r>
      <w:r>
        <w:rPr/>
        <w:t xml:space="preserve">великой драмы и оперы, именуемой жизнью; он называет свою натуру </w:t>
      </w:r>
      <w:r>
        <w:rPr>
          <w:i/>
          <w:iCs/>
        </w:rPr>
        <w:t xml:space="preserve">созерцательной </w:t>
      </w:r>
      <w:r>
        <w:rPr/>
        <w:t xml:space="preserve">и упускает при этом из виду, что сам он и есть доподлинный и бессменный автор жизни, - что он хоть и отличается весьма от </w:t>
      </w:r>
      <w:r>
        <w:rPr>
          <w:i/>
          <w:iCs/>
        </w:rPr>
        <w:t xml:space="preserve">лицедея </w:t>
      </w:r>
      <w:r>
        <w:rPr/>
        <w:t xml:space="preserve">этой драмы, так называемого активного человека, но еще больше от простого наблюдателя и праздничного гостя, сидящего перед подмостками. Ему, как поэту, присущи, конечно, vis contemplativa и ретроспективный взгляд на сове творение, но в то же время и прежде всего свойственна ему vis creativa, </w:t>
      </w:r>
      <w:r>
        <w:rPr>
          <w:i/>
          <w:iCs/>
        </w:rPr>
        <w:t xml:space="preserve">недостающая </w:t>
      </w:r>
      <w:r>
        <w:rPr/>
        <w:t xml:space="preserve">активному человеку, что бы ни говорили на этот счет очевидность и всеобщее мнение. Мы, мысляще-чувствующие создания, и являемся теми, кто всегда и на самом деле </w:t>
      </w:r>
      <w:r>
        <w:rPr>
          <w:i/>
          <w:iCs/>
        </w:rPr>
        <w:t xml:space="preserve">делают </w:t>
      </w:r>
      <w:r>
        <w:rPr/>
        <w:t xml:space="preserve">что-то такое, чего еще нет: целый вечно растущий мир оценок, красочностей, значимостей, перспектив, градаций, утверждений и отрицаний. Этот сочиняемый нами вымысел непрерывно заучивается, репетируется, облекается в плоть и действительность, даже в повседневность так называемыми практическими людьми (нашими, как сказано, лицедеями). Все, что имеет </w:t>
      </w:r>
      <w:r>
        <w:rPr>
          <w:i/>
          <w:iCs/>
        </w:rPr>
        <w:t xml:space="preserve">ценность </w:t>
      </w:r>
      <w:r>
        <w:rPr/>
        <w:t xml:space="preserve">в нынешнем мире, имеет ее не само по себе, не по своей природе – в природе нет никаких ценностей, - но оттого, что ему однажды придали ценность, подарили ее, и этими даятелями и дарителями были </w:t>
      </w:r>
      <w:r>
        <w:rPr>
          <w:i/>
          <w:iCs/>
        </w:rPr>
        <w:t>мы</w:t>
      </w:r>
      <w:r>
        <w:rPr/>
        <w:t xml:space="preserve">! Только мы и создали мир, </w:t>
      </w:r>
      <w:r>
        <w:rPr>
          <w:i/>
          <w:iCs/>
        </w:rPr>
        <w:t xml:space="preserve">до которого есть какое-то дело человеку! – </w:t>
      </w:r>
      <w:r>
        <w:rPr/>
        <w:t xml:space="preserve">Но как раз этого-то знания и недостает нам, и если мы улавливаем его однажды на мгновение, то в следующее мгновение снова забываем о нем: мы не знаем лучшей нашей силы и оцениваем себя, созерцателей, на одну ступень ниже – мы </w:t>
      </w:r>
      <w:r>
        <w:rPr>
          <w:i/>
          <w:iCs/>
        </w:rPr>
        <w:t xml:space="preserve">не столь горды и не столь счастливы, </w:t>
      </w:r>
      <w:r>
        <w:rPr/>
        <w:t>как могли бы быть.</w:t>
      </w:r>
    </w:p>
    <w:p>
      <w:pPr>
        <w:pStyle w:val="Normal"/>
        <w:ind w:right="-159" w:hanging="0"/>
        <w:jc w:val="both"/>
        <w:rPr/>
      </w:pPr>
      <w:r>
        <w:rPr/>
      </w:r>
    </w:p>
    <w:p>
      <w:pPr>
        <w:pStyle w:val="Heading2"/>
        <w:ind w:right="-159" w:firstLine="567"/>
        <w:jc w:val="both"/>
        <w:rPr/>
      </w:pPr>
      <w:r>
        <w:rPr/>
        <w:t>320</w:t>
      </w:r>
    </w:p>
    <w:p>
      <w:pPr>
        <w:pStyle w:val="Web"/>
        <w:spacing w:before="0" w:after="0"/>
        <w:ind w:right="-159" w:hanging="0"/>
        <w:jc w:val="left"/>
        <w:rPr/>
      </w:pPr>
      <w:r>
        <w:rPr>
          <w:b/>
          <w:bCs/>
          <w:i/>
          <w:iCs/>
        </w:rPr>
        <w:t xml:space="preserve">При свидании. </w:t>
      </w:r>
      <w:r>
        <w:rPr/>
        <w:br/>
      </w:r>
      <w:r>
        <w:rPr>
          <w:b/>
          <w:bCs/>
        </w:rPr>
        <w:t>А:</w:t>
      </w:r>
      <w:r>
        <w:rPr/>
        <w:t xml:space="preserve"> “Вполне ли еще я тебя понимаю? Ты ищешь? Ищешь, где среди сущего нынче мира затерялись </w:t>
      </w:r>
      <w:r>
        <w:rPr>
          <w:i/>
          <w:iCs/>
        </w:rPr>
        <w:t>твой</w:t>
      </w:r>
      <w:r>
        <w:rPr/>
        <w:t xml:space="preserve"> уголок и звезда? Где можешь </w:t>
      </w:r>
      <w:r>
        <w:rPr>
          <w:i/>
          <w:iCs/>
        </w:rPr>
        <w:t>ты</w:t>
      </w:r>
      <w:r>
        <w:rPr/>
        <w:t xml:space="preserve"> прилечь на солнце так, чтобы и на тебя низошел избыток блага и чтобы существование твое оправдало себя? Пусть каждый делает это для самого себя – так, кажется, говоришь ты мне, - а общие разговоры, заботу о других и обществе пусть выбьет себе из головы!” – </w:t>
      </w:r>
      <w:r>
        <w:rPr>
          <w:b/>
          <w:bCs/>
        </w:rPr>
        <w:t>Б:</w:t>
      </w:r>
      <w:r>
        <w:rPr/>
        <w:t xml:space="preserve"> “Я хочу большего, я вовсе не ищущий. Я хочу сотворить себе собственное солнце”.</w:t>
      </w:r>
    </w:p>
    <w:p>
      <w:pPr>
        <w:pStyle w:val="Normal"/>
        <w:ind w:right="-159" w:hanging="0"/>
        <w:jc w:val="both"/>
        <w:rPr/>
      </w:pPr>
      <w:r>
        <w:rPr/>
      </w:r>
    </w:p>
    <w:p>
      <w:pPr>
        <w:pStyle w:val="Heading2"/>
        <w:ind w:right="-159" w:firstLine="567"/>
        <w:jc w:val="both"/>
        <w:rPr/>
      </w:pPr>
      <w:r>
        <w:rPr/>
        <w:t>338</w:t>
      </w:r>
    </w:p>
    <w:p>
      <w:pPr>
        <w:pStyle w:val="Web"/>
        <w:spacing w:before="0" w:after="0"/>
        <w:ind w:right="-159" w:hanging="0"/>
        <w:jc w:val="left"/>
        <w:rPr/>
      </w:pPr>
      <w:r>
        <w:rPr>
          <w:b/>
          <w:bCs/>
          <w:i/>
          <w:iCs/>
        </w:rPr>
        <w:t>Воля к страданию и сострадательные.</w:t>
      </w:r>
      <w:r>
        <w:rPr/>
        <w:br/>
        <w:t xml:space="preserve">Выгодно ли вам самим быть, прежде всего, сострадательными людьми? И выгодно ли страждущим это ваше сострадание? Но оставим на мгновение первый вопрос без ответа. – То, чем мы глубже всего и сокровеннее всего мучимся, непонятно и недоступно почти всем другим: в этом мы остаемся тайной и для самого близкого нам человека, хотя бы он и хлебал с нами из одной миски. Но всюду, где </w:t>
      </w:r>
      <w:r>
        <w:rPr>
          <w:i/>
          <w:iCs/>
        </w:rPr>
        <w:t xml:space="preserve">подмечают </w:t>
      </w:r>
      <w:r>
        <w:rPr/>
        <w:t xml:space="preserve">наше страдание, толкуют его весьма плоским образом; к сущности сострадательной аффекции принадлежит то, что она </w:t>
      </w:r>
      <w:r>
        <w:rPr>
          <w:i/>
          <w:iCs/>
        </w:rPr>
        <w:t xml:space="preserve">лишает </w:t>
      </w:r>
      <w:r>
        <w:rPr/>
        <w:t xml:space="preserve">чужое страдание собственно личного характера – наши “благодетели” в большей мере, чем наши враги, суть умалители нашего достоинства и воли. В большинстве благодеяний, оказываемых несчастным, чем-то возмутительным выглядит то интеллектуальное легкомыслие, с которым сострадающий корчит из себя судьбу; ему не известно ровным счетом ничего о внутренних последствиях и переплетах, которые и называются </w:t>
      </w:r>
      <w:r>
        <w:rPr>
          <w:i/>
          <w:iCs/>
        </w:rPr>
        <w:t>моим</w:t>
      </w:r>
      <w:r>
        <w:rPr/>
        <w:t xml:space="preserve"> или</w:t>
      </w:r>
      <w:r>
        <w:rPr>
          <w:i/>
          <w:iCs/>
        </w:rPr>
        <w:t xml:space="preserve"> твоим </w:t>
      </w:r>
      <w:r>
        <w:rPr/>
        <w:t xml:space="preserve">несчастьем! Общая экономия моей души и ее балансирование путем “несчастья”, прорыв новых источников и потребностей, затягивание старых ран, расплата со всем прошлым – все то, что может быть связано с несчастьем, нисколько не заботит славного сострадальца: он хочет </w:t>
      </w:r>
      <w:r>
        <w:rPr>
          <w:i/>
          <w:iCs/>
        </w:rPr>
        <w:t xml:space="preserve">помочь, </w:t>
      </w:r>
      <w:r>
        <w:rPr/>
        <w:t xml:space="preserve">и ему не приходит в голову, что существует личная необходимость несчастья, что ужасы, лишения, бедствования, полунощные бдения, приключения, риск, промахи столь же необходимы нам с тобой, как и их противоположности, что даже, мистически выражаясь, тропа, ведущая к собственному небу, всегда проходит через сладострастия собственного ада. Нет, об этом он не знает ничего: “религия сострадания” (или “сердце”) велит помогать, и думают, что лучше всего помогается тогда лишь, когда помогается скорее всего! Если вы, приверженцы этой религии, действительно питаете к самим себе те же чувства, которые вы питаете к ближним, если вы не хотите вынести и часа собственных страданий и вечно уже загодя уклоняетесь от всяческих несчастий, если вы воспринимаете страдание и неудовольствие как что-то злое, ненавистное, достойное уничтожения, как позорное пятно на существовании, - что ж, в таком случае в сердце вашем, кроме религии сострадания, есть еще и другая религия, и эта-то последняя и является, возможно, матерью первой: </w:t>
      </w:r>
      <w:r>
        <w:rPr>
          <w:i/>
          <w:iCs/>
        </w:rPr>
        <w:t xml:space="preserve">религия удобства. </w:t>
      </w:r>
      <w:r>
        <w:rPr/>
        <w:t xml:space="preserve">Ах, как мало знаете вы о </w:t>
      </w:r>
      <w:r>
        <w:rPr>
          <w:i/>
          <w:iCs/>
        </w:rPr>
        <w:t xml:space="preserve">счастье </w:t>
      </w:r>
      <w:r>
        <w:rPr/>
        <w:t xml:space="preserve">человека, вы, покладистые и добродушные! ибо счастье и несчастье – братья-близнецы, которые растут вместе или, как у вас, вместе – </w:t>
      </w:r>
      <w:r>
        <w:rPr>
          <w:i/>
          <w:iCs/>
        </w:rPr>
        <w:t xml:space="preserve">остаются недорослями! </w:t>
      </w:r>
      <w:r>
        <w:rPr/>
        <w:t xml:space="preserve">Но теперь вернемся к первому вопросу. – Как же это возможно – оставаться на </w:t>
      </w:r>
      <w:r>
        <w:rPr>
          <w:i/>
          <w:iCs/>
        </w:rPr>
        <w:t xml:space="preserve">своем </w:t>
      </w:r>
      <w:r>
        <w:rPr/>
        <w:t xml:space="preserve">пути! Нас вечно зазывает в сторону чей-то крик; редко видит глаз наш нечто такое, когда не следовало бы мгновенно оставить собственное дело и ринуться на подмогу. Я знаю это: есть сотни пристойных и похвальных способов сбить меня </w:t>
      </w:r>
      <w:r>
        <w:rPr>
          <w:i/>
          <w:iCs/>
        </w:rPr>
        <w:t xml:space="preserve">с моего пути, </w:t>
      </w:r>
      <w:r>
        <w:rPr/>
        <w:t xml:space="preserve">воистину в высшей степени “моральных” способов! Ну да, взгляды нынешних проповедников морали сострадания доходят даже до того, что именно это, и лишь одно это, считается моральным: сбиться таким образом </w:t>
      </w:r>
      <w:r>
        <w:rPr>
          <w:i/>
          <w:iCs/>
        </w:rPr>
        <w:t xml:space="preserve">со своего </w:t>
      </w:r>
      <w:r>
        <w:rPr/>
        <w:t xml:space="preserve">пути и поспешить на помощь к ближнему. Я знаю столь же явно и другое: стоит лишь мне отдаться созерцанию действительной нужды, как </w:t>
      </w:r>
      <w:r>
        <w:rPr>
          <w:i/>
          <w:iCs/>
        </w:rPr>
        <w:t xml:space="preserve">я </w:t>
      </w:r>
      <w:r>
        <w:rPr/>
        <w:t xml:space="preserve">погиб! И если бы страждущий друг сказал мне: “Смотри, я скоро умру: обещай же мне умереть вместе со мною” – я обещал бы это, равным образом как и вид того борющегося за свою свободу горного народца побудил бы меня протянуть ему мою руку и мою жизнь: дабы однажды выбрать из хороших побуждений дурные примеры. Да, даже во всем этом пробуждающем сострадание и взывающем к помощи кроется тайный соблазн: как раз наш “собственный путь” и есть слишком суровое и ответственное дело, а главное, слишком далекое от любви и благодарности других, - мы отнюдь не без охоты покидаем его, его и собственнейшую нашу совесть, ютясь под совестью других и в славном храме “религии сострадания”. Стоит лишь теперь разразиться какой-нибудь войне, как тотчас же в сердцах благороднейших представителей народа разражается, конечно, затаившаяся радость: они с ликованием бросаются навстречу новой </w:t>
      </w:r>
      <w:r>
        <w:rPr>
          <w:i/>
          <w:iCs/>
        </w:rPr>
        <w:t xml:space="preserve">смертельной </w:t>
      </w:r>
      <w:r>
        <w:rPr/>
        <w:t xml:space="preserve">опасности, ибо в самопожертвовании за отечество рассчитывают получить наконец это долго искомое позволение – позволение </w:t>
      </w:r>
      <w:r>
        <w:rPr>
          <w:i/>
          <w:iCs/>
        </w:rPr>
        <w:t xml:space="preserve">ускользнуть от своей цели: </w:t>
      </w:r>
      <w:r>
        <w:rPr/>
        <w:t xml:space="preserve">война для них есть окольный путь к самоубийству, но окольный путь с чистой совестью. И дабы промолчать здесь кое о чем, я не хочу промолчать о моей морали, которая говорит мне: “Живи скрытно, чтобы тебе </w:t>
      </w:r>
      <w:r>
        <w:rPr>
          <w:i/>
          <w:iCs/>
        </w:rPr>
        <w:t xml:space="preserve">удалось </w:t>
      </w:r>
      <w:r>
        <w:rPr/>
        <w:t xml:space="preserve">жить по себе! Живи в </w:t>
      </w:r>
      <w:r>
        <w:rPr>
          <w:i/>
          <w:iCs/>
        </w:rPr>
        <w:t xml:space="preserve">неведении </w:t>
      </w:r>
      <w:r>
        <w:rPr/>
        <w:t xml:space="preserve">того, что кажется твоему времени наиболее важным! Проложи между собою и сегодняшним днем, по крайней мере, шкуру трех столетий! И крики сегодняшнего дня, шум войн и революций да будут тебе журчанием! Ты захочешь также помогать: но только тем, нужду которых ты полностью </w:t>
      </w:r>
      <w:r>
        <w:rPr>
          <w:i/>
          <w:iCs/>
        </w:rPr>
        <w:t xml:space="preserve">понимаешь, </w:t>
      </w:r>
      <w:r>
        <w:rPr/>
        <w:t xml:space="preserve">ибо у них одна с тобою скорбь и одна надежда, - твоим </w:t>
      </w:r>
      <w:r>
        <w:rPr>
          <w:i/>
          <w:iCs/>
        </w:rPr>
        <w:t xml:space="preserve">друзьям; </w:t>
      </w:r>
      <w:r>
        <w:rPr/>
        <w:t xml:space="preserve">и лишь </w:t>
      </w:r>
      <w:r>
        <w:rPr>
          <w:i/>
          <w:iCs/>
        </w:rPr>
        <w:t xml:space="preserve">таким </w:t>
      </w:r>
      <w:r>
        <w:rPr/>
        <w:t xml:space="preserve">способом, каким ты помогаешь сам себе, - я хочу придать им больше мужества, больше стойкости, больше простоты, больше веселья! Я хочу научить их тому, что нынче понимают столь немногие, а те проповедники сострадания и того меньше, - </w:t>
      </w:r>
      <w:r>
        <w:rPr>
          <w:i/>
          <w:iCs/>
        </w:rPr>
        <w:t>сорадости!”</w:t>
      </w:r>
    </w:p>
    <w:p>
      <w:pPr>
        <w:pStyle w:val="Normal"/>
        <w:ind w:right="-159" w:hanging="0"/>
        <w:jc w:val="both"/>
        <w:rPr/>
      </w:pPr>
      <w:r>
        <w:rPr/>
      </w:r>
    </w:p>
    <w:p>
      <w:pPr>
        <w:pStyle w:val="Heading2"/>
        <w:ind w:right="-159" w:firstLine="567"/>
        <w:jc w:val="both"/>
        <w:rPr/>
      </w:pPr>
      <w:r>
        <w:rPr/>
        <w:t>359</w:t>
      </w:r>
    </w:p>
    <w:p>
      <w:pPr>
        <w:pStyle w:val="Web"/>
        <w:spacing w:before="0" w:after="0"/>
        <w:ind w:right="-159" w:hanging="0"/>
        <w:jc w:val="left"/>
        <w:rPr/>
      </w:pPr>
      <w:r>
        <w:rPr>
          <w:b/>
          <w:bCs/>
          <w:i/>
          <w:iCs/>
        </w:rPr>
        <w:t xml:space="preserve">Месть уму и прочие подоплеки морали. </w:t>
      </w:r>
      <w:r>
        <w:rPr/>
        <w:br/>
        <w:t xml:space="preserve">Мораль – где ты, по вашему мнению, могла она иметь своих наиболее опасных и наиболее коварных адвокатов?.. Вот неудачник; у него недостаточно ума, чтобы радоваться этому, зато достаточно образования, чтобы знать об этом; томящийся от скуки, пресыщенный, презирающий себя; обманутый, увы, вследствие какого-то унаследованного состояния и последним утешением – “благословением труда”, самозабвением в “повседневной работе”; некто, в корне стыдящийся своего существования – возможно, приютил он в себе в придачу к этому два-три маленьких порока, - а с другой стороны, не может не приобретать все более дурных привычек и не становиться тщеславно-раздражительным от книг, на которые он не имеет никакого права, или от общения с людьми, более умными, чем он может переварить: такой насквозь отравленный человек – ибо у подобного рода неудачников ум становится ядом, образование становится ядом, имущество становится ядом, одиночество становится ядом – приходит, наконец, в привычное состояние мести, воли к мести… </w:t>
      </w:r>
      <w:r>
        <w:rPr>
          <w:i/>
          <w:iCs/>
        </w:rPr>
        <w:t>что</w:t>
      </w:r>
      <w:r>
        <w:rPr/>
        <w:t xml:space="preserve">, по вашему мнению, понадобится ему, безусловно понадобится ему, чтобы создать себе иллюзию превосходства над более умными людьми, чтобы сотворить себе радость </w:t>
      </w:r>
      <w:r>
        <w:rPr>
          <w:i/>
          <w:iCs/>
        </w:rPr>
        <w:t xml:space="preserve">осуществленной мести, </w:t>
      </w:r>
      <w:r>
        <w:rPr/>
        <w:t xml:space="preserve">по крайней мере в собственном воображении? Всегда </w:t>
      </w:r>
      <w:r>
        <w:rPr>
          <w:i/>
          <w:iCs/>
        </w:rPr>
        <w:t xml:space="preserve">моральность – </w:t>
      </w:r>
      <w:r>
        <w:rPr/>
        <w:t xml:space="preserve">можно биться об заклад, - всегда громкие моральные слова, всегда бумбум справедливости, мудрости, святости, добродетели, всегда стоицизм жестов (как хорошо упрятывает стоицизм то, чем </w:t>
      </w:r>
      <w:r>
        <w:rPr>
          <w:i/>
          <w:iCs/>
        </w:rPr>
        <w:t>не</w:t>
      </w:r>
      <w:r>
        <w:rPr/>
        <w:t xml:space="preserve"> обладаешь!..), всегда мантия умного молчания, общительности, мягкости и как бы там еще ни назывались все мантии идеалистов, под которыми расхаживают неисцелимые самоненавистники и неисцелимые тщеславцы. Пусть не поймут меня ложно: из таких при рожденных </w:t>
      </w:r>
      <w:r>
        <w:rPr>
          <w:i/>
          <w:iCs/>
        </w:rPr>
        <w:t xml:space="preserve">врагов ума </w:t>
      </w:r>
      <w:r>
        <w:rPr/>
        <w:t xml:space="preserve">возникает временами та редкостная образина рода человеческого, которую чтут в народе под именем святого и мудрого; из таких людей выходят те чудища морали, которые делают шум, делают историю, - святой Августин принадлежит к ним. Страх перед умом, месть уму – о, сколь часто становились эти движущие пороки корнем добродетелей! Даже </w:t>
      </w:r>
      <w:r>
        <w:rPr>
          <w:i/>
          <w:iCs/>
        </w:rPr>
        <w:t xml:space="preserve">самой </w:t>
      </w:r>
      <w:r>
        <w:rPr/>
        <w:t xml:space="preserve">добродетелью! – И, между нами будь спрошено, даже та претензия философов на </w:t>
      </w:r>
      <w:r>
        <w:rPr>
          <w:i/>
          <w:iCs/>
        </w:rPr>
        <w:t xml:space="preserve">мудрость, </w:t>
      </w:r>
      <w:r>
        <w:rPr/>
        <w:t xml:space="preserve">что иногда встречается на земле, сумасброднейшая и наглейшая из всех претензий, - разве не была она всегда – в Индии, как и в Греции, - </w:t>
      </w:r>
      <w:r>
        <w:rPr>
          <w:i/>
          <w:iCs/>
        </w:rPr>
        <w:t xml:space="preserve">прежде всего убежищем? </w:t>
      </w:r>
      <w:r>
        <w:rPr/>
        <w:t xml:space="preserve">Иногда, быть может, в целях воспитания, освящающего такое количество лжи, - как нежное внимание к становящимся, растущим, к юношам, которые часто верою в личность (заблуждением) должны быть защищены от самих себя… В большинстве случаев, однако, - убежище философа, где он спасается от утомления, старости, остывания, очерствления, как чувство близкого конца, как смышленость того инстинкта, который присущ животным перед смертью, - они отходят в сторону, стихают, уединяются, заползают в нормы, становятся </w:t>
      </w:r>
      <w:r>
        <w:rPr>
          <w:i/>
          <w:iCs/>
        </w:rPr>
        <w:t xml:space="preserve">мудрыми… </w:t>
      </w:r>
      <w:r>
        <w:rPr/>
        <w:t>Как? Мудрость – убежище философа от – ума?</w:t>
      </w:r>
    </w:p>
    <w:p>
      <w:pPr>
        <w:pStyle w:val="Normal"/>
        <w:ind w:right="-159" w:hanging="0"/>
        <w:jc w:val="both"/>
        <w:rPr/>
      </w:pPr>
      <w:r>
        <w:rPr/>
      </w:r>
    </w:p>
    <w:p>
      <w:pPr>
        <w:pStyle w:val="Heading2"/>
        <w:ind w:right="-159" w:firstLine="567"/>
        <w:jc w:val="both"/>
        <w:rPr/>
      </w:pPr>
      <w:r>
        <w:rPr/>
        <w:t>363</w:t>
      </w:r>
    </w:p>
    <w:p>
      <w:pPr>
        <w:pStyle w:val="Web"/>
        <w:spacing w:before="0" w:after="0"/>
        <w:ind w:right="-159" w:hanging="0"/>
        <w:jc w:val="left"/>
        <w:rPr/>
      </w:pPr>
      <w:r>
        <w:rPr>
          <w:b/>
          <w:bCs/>
          <w:i/>
          <w:iCs/>
        </w:rPr>
        <w:t xml:space="preserve">О том, как каждому полу присущ свой предрассудок о любви. </w:t>
      </w:r>
      <w:r>
        <w:rPr/>
        <w:br/>
        <w:t xml:space="preserve">При всей уступке, которую я готов сделать моногамическому предрассудку, я все же никогда не допущу, чтобы говорили о </w:t>
      </w:r>
      <w:r>
        <w:rPr>
          <w:i/>
          <w:iCs/>
        </w:rPr>
        <w:t xml:space="preserve">равных </w:t>
      </w:r>
      <w:r>
        <w:rPr/>
        <w:t xml:space="preserve">правах мужчины и женщины в любви: таковых не существует. Это значит: мужчина и женщина неодинаково понимают любовь – и к условиям любви у обоих полов принадлежит то, что один пол предполагает в другом поле иное чувство, иное понятие “любви”. Женское понимание любви достаточно ясно: совершенная преданность (а не только готовность отдаться) душою и телом, без всякой оглядки, без какой-либо оговорки, скорее, со стыдом и ужасом при мысли о том, что преданность может быть оговорена и связана условиями. Как раз в этом отсутствии условий ее любовь оказывается </w:t>
      </w:r>
      <w:r>
        <w:rPr>
          <w:i/>
          <w:iCs/>
        </w:rPr>
        <w:t xml:space="preserve">верою: </w:t>
      </w:r>
      <w:r>
        <w:rPr/>
        <w:t xml:space="preserve">у женщины нет другой веры. – Мужчина, любящий женщину, </w:t>
      </w:r>
      <w:r>
        <w:rPr>
          <w:i/>
          <w:iCs/>
        </w:rPr>
        <w:t xml:space="preserve">хочет </w:t>
      </w:r>
      <w:r>
        <w:rPr/>
        <w:t xml:space="preserve">от нее именно этой любви и, стало быть, в своей любви диаметрально противоположен предпосылке женской любви; допустив же, что возможны и такие мужчины, которым, с их стороны, не чуждо стремление к совершенной готовности отдаться, то – какие же это мужчины! Мужчина, который любит, как женщина, становится от этого рабом; женщина же, которая любит, как женщина, становится от этого </w:t>
      </w:r>
      <w:r>
        <w:rPr>
          <w:i/>
          <w:iCs/>
        </w:rPr>
        <w:t xml:space="preserve">более совершенной </w:t>
      </w:r>
      <w:r>
        <w:rPr/>
        <w:t xml:space="preserve">женщиной… Страсть женщины, в своем безусловном отказе от собственных прав, предполагает как раз отсутствие подобного пафоса, подобной готовности к отказу на другой стороне: ибо откажись оба из любви от самих себя, из этого вышло бы – уж я и не знаю что: должно быть, какой-то вакуум? – Женщина хочет быть взятой, принятой, как владение, хочет раствориться в понятии “владение”, быть “обладаемой”, стало быть, хочет кого-то, кто </w:t>
      </w:r>
      <w:r>
        <w:rPr>
          <w:i/>
          <w:iCs/>
        </w:rPr>
        <w:t>берет</w:t>
      </w:r>
      <w:r>
        <w:rPr/>
        <w:t xml:space="preserve">, кто не дает самого себя и не отдает, кто, напротив, должен богатеть “собою” – через прирост силы, счастья, веры, в качестве чего и отдает ему себя женщина. Женщина предоставляет себя, мужчина приобретает – я думаю, эту природную противоположность не устранят никакие общественные договоры, ни самые благие стремления к справедливости, сколь бы ни было желательно, чтобы черствость, ужасность, загадочность, безнравственность этого антагонизма не торчали вечно перед глазами. Ибо любовь, помысленная во всей цельности, величии и полноте, есть при рода и, как природа, нечто на веки вечные “безнравственное”. - </w:t>
      </w:r>
      <w:r>
        <w:rPr>
          <w:i/>
          <w:iCs/>
        </w:rPr>
        <w:t xml:space="preserve">Верность, </w:t>
      </w:r>
      <w:r>
        <w:rPr/>
        <w:t xml:space="preserve">таким образом, заключена в самой женской любви, она вытекает уже из ее определения; у мужчины она с легкостью </w:t>
      </w:r>
      <w:r>
        <w:rPr>
          <w:i/>
          <w:iCs/>
        </w:rPr>
        <w:t xml:space="preserve">может </w:t>
      </w:r>
      <w:r>
        <w:rPr/>
        <w:t xml:space="preserve">возникнуть вследствие его любви, скажем, как благодарность или как идиосинкразия вкуса и так называемое избирательное сродство, но она не принадлежит к </w:t>
      </w:r>
      <w:r>
        <w:rPr>
          <w:i/>
          <w:iCs/>
        </w:rPr>
        <w:t xml:space="preserve">сущности </w:t>
      </w:r>
      <w:r>
        <w:rPr/>
        <w:t xml:space="preserve">его любви – не принадлежит в такой степени, что можно было бы почти с некоторым правом говорить о полной противоположности между любовью и верностью у мужчины: его любовь есть как раз желание обладать, а </w:t>
      </w:r>
      <w:r>
        <w:rPr>
          <w:i/>
          <w:iCs/>
        </w:rPr>
        <w:t xml:space="preserve">не </w:t>
      </w:r>
      <w:r>
        <w:rPr/>
        <w:t xml:space="preserve">отказ и преданность: но желание обладать кончается всякий раз с самим </w:t>
      </w:r>
      <w:r>
        <w:rPr>
          <w:i/>
          <w:iCs/>
        </w:rPr>
        <w:t xml:space="preserve">обладанием… </w:t>
      </w:r>
      <w:r>
        <w:rPr/>
        <w:t>Фактически любовь мужчины, который редко и поздно сознается себе в этом “обладании”, продолжается за счет его более утонченной и более подозрительной жаждя обладания; оттого возможно даже, что она еще возрастет после того, как женщина отдаст ему себя, - ему не легко отдаться мысли, что женщине нечего больше ему “отдать”.</w:t>
      </w:r>
    </w:p>
    <w:p>
      <w:pPr>
        <w:pStyle w:val="Normal"/>
        <w:ind w:right="-159" w:hanging="0"/>
        <w:jc w:val="both"/>
        <w:rPr/>
      </w:pPr>
      <w:r>
        <w:rPr/>
      </w:r>
    </w:p>
    <w:p>
      <w:pPr>
        <w:pStyle w:val="Heading2"/>
        <w:ind w:right="-159" w:firstLine="567"/>
        <w:jc w:val="both"/>
        <w:rPr/>
      </w:pPr>
      <w:r>
        <w:rPr/>
        <w:t>374</w:t>
      </w:r>
    </w:p>
    <w:p>
      <w:pPr>
        <w:pStyle w:val="Web"/>
        <w:spacing w:before="0" w:after="0"/>
        <w:ind w:right="-159" w:hanging="0"/>
        <w:jc w:val="left"/>
        <w:rPr/>
      </w:pPr>
      <w:r>
        <w:rPr>
          <w:b/>
          <w:bCs/>
          <w:i/>
          <w:iCs/>
        </w:rPr>
        <w:t xml:space="preserve">Наше новое “бесконечное”. </w:t>
      </w:r>
      <w:r>
        <w:rPr/>
        <w:br/>
        <w:t xml:space="preserve">Как далеко простирается перспективный характер существования или даже: есть ли у последнего какой-нибудь другой характер, не становится ли существование без толкования, без “смысла” как раз “бессмыслицей”. А с другой стороны, не есть ли всякое существование, по самой сути своей, </w:t>
      </w:r>
      <w:r>
        <w:rPr>
          <w:i/>
          <w:iCs/>
        </w:rPr>
        <w:t xml:space="preserve">толкующее </w:t>
      </w:r>
      <w:r>
        <w:rPr/>
        <w:t xml:space="preserve">существование – эти вопросы, как и полагается, не могут быть решены даже самым прилежным и мучительно-совестливым анализом и самоисследованием интеллекта: ведь человеческий интеллект при этом анализе не может не рассматривать самого себя среди своих перспективных форм и </w:t>
      </w:r>
      <w:r>
        <w:rPr>
          <w:i/>
          <w:iCs/>
        </w:rPr>
        <w:t>только</w:t>
      </w:r>
      <w:r>
        <w:rPr/>
        <w:t xml:space="preserve"> в них одних. Мы не в состоянии выглянуть из своего угла: безнадежным любопытством остается желание узнать, какие еще </w:t>
      </w:r>
      <w:r>
        <w:rPr>
          <w:i/>
          <w:iCs/>
        </w:rPr>
        <w:t>могли бы</w:t>
      </w:r>
      <w:r>
        <w:rPr/>
        <w:t xml:space="preserve"> быть иные интеллекты и перспективы: например, способны ли какие-нибудь существа воспринимать время вспять или попеременно вперед и вспять (чем было бы дано иное направление жизни и иное понятие причины и следствия). Но я думаю, мы сегодня не так уж далеки от жалкого нахальства распоряжаться из собственного угла и утверждать, что только из этого угла и </w:t>
      </w:r>
      <w:r>
        <w:rPr>
          <w:i/>
          <w:iCs/>
        </w:rPr>
        <w:t xml:space="preserve">позволительно </w:t>
      </w:r>
      <w:r>
        <w:rPr/>
        <w:t xml:space="preserve">иметь перспективы. Скорее всего, мир еще раз стал для нас “бесконечным”, поскольку мы не в силах отмести возможность того, что он </w:t>
      </w:r>
      <w:r>
        <w:rPr>
          <w:i/>
          <w:iCs/>
        </w:rPr>
        <w:t xml:space="preserve">заключает в себе бесконечные интерпретации. </w:t>
      </w:r>
      <w:r>
        <w:rPr/>
        <w:t xml:space="preserve">Еще раз охватывает нас великий ужас, - но кто был бы охоч до того, чтобы тотчас же начать снова обожествлять на старый лад </w:t>
      </w:r>
      <w:r>
        <w:rPr>
          <w:i/>
          <w:iCs/>
        </w:rPr>
        <w:t>это</w:t>
      </w:r>
      <w:r>
        <w:rPr/>
        <w:t xml:space="preserve"> чудовище незнакомого мира? И почитать впредь </w:t>
      </w:r>
      <w:r>
        <w:rPr>
          <w:i/>
          <w:iCs/>
        </w:rPr>
        <w:t xml:space="preserve">незнакомое </w:t>
      </w:r>
      <w:r>
        <w:rPr/>
        <w:t>как “</w:t>
      </w:r>
      <w:r>
        <w:rPr>
          <w:i/>
          <w:iCs/>
        </w:rPr>
        <w:t xml:space="preserve">незнакомого”? </w:t>
      </w:r>
      <w:r>
        <w:rPr/>
        <w:t xml:space="preserve">Ах, в это незнакомое входит такое множество </w:t>
      </w:r>
      <w:r>
        <w:rPr>
          <w:i/>
          <w:iCs/>
        </w:rPr>
        <w:t xml:space="preserve">небожественных </w:t>
      </w:r>
      <w:r>
        <w:rPr/>
        <w:t>возможностей интерпретации, столько всякой чертовщины, глупости, дурности в интерпретации, включая и нашу собственную человеческую, слишком человеческую, нам так хорошо знакомую…</w:t>
      </w:r>
    </w:p>
    <w:p>
      <w:pPr>
        <w:pStyle w:val="Web"/>
        <w:spacing w:before="0" w:after="0"/>
        <w:ind w:right="-159" w:hanging="0"/>
        <w:rPr/>
      </w:pPr>
      <w:r>
        <w:rPr/>
        <w:t> </w:t>
      </w:r>
    </w:p>
    <w:p>
      <w:pPr>
        <w:pStyle w:val="Normal"/>
        <w:pBdr>
          <w:bottom w:val="single" w:sz="12" w:space="1" w:color="000000"/>
        </w:pBdr>
        <w:ind w:right="-159" w:hanging="0"/>
        <w:jc w:val="both"/>
        <w:rPr/>
      </w:pPr>
      <w:r>
        <w:rPr/>
      </w:r>
    </w:p>
    <w:p>
      <w:pPr>
        <w:pStyle w:val="Normal"/>
        <w:ind w:right="-159" w:hanging="0"/>
        <w:jc w:val="both"/>
        <w:rPr/>
      </w:pPr>
      <w:r>
        <w:rPr/>
      </w:r>
    </w:p>
    <w:p>
      <w:pPr>
        <w:pStyle w:val="Normal"/>
        <w:ind w:right="-159" w:hanging="0"/>
        <w:jc w:val="both"/>
        <w:rPr>
          <w:b/>
          <w:b/>
          <w:bCs/>
        </w:rPr>
      </w:pPr>
      <w:r>
        <w:rPr>
          <w:b/>
          <w:bCs/>
        </w:rPr>
        <w:t>Вопросы к тексту:</w:t>
      </w:r>
    </w:p>
    <w:p>
      <w:pPr>
        <w:pStyle w:val="Normal"/>
        <w:ind w:right="-159" w:hanging="0"/>
        <w:jc w:val="both"/>
        <w:rPr/>
      </w:pPr>
      <w:r>
        <w:rPr/>
        <w:t>1. Что Ницше говорит о мире и о нашей способности познавать его?</w:t>
      </w:r>
    </w:p>
    <w:p>
      <w:pPr>
        <w:pStyle w:val="Normal"/>
        <w:ind w:right="-159" w:hanging="0"/>
        <w:jc w:val="both"/>
        <w:rPr/>
      </w:pPr>
      <w:r>
        <w:rPr/>
        <w:t>2. Сравните, в каком смысле речь идет о «природе» в параграфах 294,109 и 301.</w:t>
      </w:r>
    </w:p>
    <w:p>
      <w:pPr>
        <w:pStyle w:val="Normal"/>
        <w:ind w:right="-159" w:hanging="0"/>
        <w:jc w:val="both"/>
        <w:rPr/>
      </w:pPr>
      <w:r>
        <w:rPr/>
        <w:t>3. Как можно прокомментировать утверждение Ницше, что все наше знание о мире – это заблуждение, полезное или вредное.</w:t>
      </w:r>
    </w:p>
    <w:p>
      <w:pPr>
        <w:pStyle w:val="Normal"/>
        <w:ind w:right="-159" w:hanging="0"/>
        <w:jc w:val="both"/>
        <w:rPr/>
      </w:pPr>
      <w:r>
        <w:rPr/>
        <w:t>4. Как можно прокомментировать утверждение Ницше, что всеми нашими поступками движет страсть, желание обладать?</w:t>
      </w:r>
    </w:p>
    <w:p>
      <w:pPr>
        <w:pStyle w:val="Normal"/>
        <w:ind w:right="-159" w:hanging="0"/>
        <w:jc w:val="both"/>
        <w:rPr/>
      </w:pPr>
      <w:r>
        <w:rPr/>
        <w:t>5. Почему Ницше считает, что мораль существует для слабых? Почему в альтруизме, в жертвенном поведении он видит нечто более низкое, чем в агрессии и эгоизме? Если мораль устранили, то откуда здесь «верх» и «низ»?</w:t>
      </w:r>
    </w:p>
    <w:p>
      <w:pPr>
        <w:pStyle w:val="Normal"/>
        <w:ind w:right="-159" w:hanging="0"/>
        <w:jc w:val="both"/>
        <w:rPr/>
      </w:pPr>
      <w:r>
        <w:rPr/>
        <w:t>6.  Ницше делит людей на «сильных» и «слабых», «героев» и «толпу». Кто такой «сильный»?</w:t>
      </w:r>
    </w:p>
    <w:p>
      <w:pPr>
        <w:pStyle w:val="Normal"/>
        <w:ind w:right="-159" w:hanging="0"/>
        <w:jc w:val="both"/>
        <w:rPr/>
      </w:pPr>
      <w:r>
        <w:rPr/>
        <w:t>7.  Что Ницше говорит о женщинах? Рассматривает ли он отношение мужчины и женщины как «войну полов»?</w:t>
      </w:r>
    </w:p>
    <w:p>
      <w:pPr>
        <w:pStyle w:val="Normal"/>
        <w:ind w:right="-159" w:hanging="0"/>
        <w:jc w:val="both"/>
        <w:rPr/>
      </w:pPr>
      <w:r>
        <w:rPr/>
        <w:t>8. Как можно прокомментировать фразу Ницше «Бог умер»?</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cs="Arial"/>
      <w:b/>
      <w:bCs/>
      <w:iCs/>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eastAsia="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8:17:00Z</dcterms:created>
  <dc:creator>Племянница</dc:creator>
  <dc:description/>
  <dc:language>en-US</dc:language>
  <cp:lastModifiedBy>Племянница</cp:lastModifiedBy>
  <dcterms:modified xsi:type="dcterms:W3CDTF">2006-04-04T21:52:00Z</dcterms:modified>
  <cp:revision>19</cp:revision>
  <dc:subject/>
  <dc:title>13</dc:title>
</cp:coreProperties>
</file>