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b/>
          <w:b/>
          <w:bCs/>
          <w:sz w:val="28"/>
        </w:rPr>
      </w:pPr>
      <w:r>
        <w:rPr>
          <w:b/>
          <w:bCs/>
          <w:sz w:val="28"/>
        </w:rPr>
        <w:t>Кабанов П. Г. Главы из учебника.</w:t>
      </w:r>
    </w:p>
    <w:p>
      <w:pPr>
        <w:pStyle w:val="Web"/>
        <w:jc w:val="center"/>
        <w:rPr>
          <w:b/>
          <w:b/>
          <w:bCs/>
        </w:rPr>
      </w:pPr>
      <w:r>
        <w:rPr>
          <w:rFonts w:eastAsia="Times New Roman"/>
          <w:b/>
          <w:bCs/>
        </w:rPr>
        <w:t xml:space="preserve"> </w:t>
      </w:r>
      <w:r>
        <w:rPr>
          <w:b/>
          <w:bCs/>
        </w:rPr>
        <w:t>Русская философия XIX века</w:t>
      </w:r>
    </w:p>
    <w:p>
      <w:pPr>
        <w:pStyle w:val="Web"/>
        <w:rPr/>
      </w:pPr>
      <w:r>
        <w:rPr/>
        <w:t xml:space="preserve">В ходе Отечественной войны 1812 года русские солдаты и офицеры познакомились с жизнью Западной Европы. Неизбежность падения крепостного права в начале XIX века стала очевидна многим. Но вопрос о крепостном праве рассматривался как вопрос о судьбе и предназначении России. Идеологи крепостнического лагеря выдвинули принципы: «православия, самодержавия и соборности (народности)», как якобы присущие русскому народу от природы. По многим вопросам к ним примыкали и </w:t>
      </w:r>
      <w:r>
        <w:rPr>
          <w:b/>
          <w:bCs/>
        </w:rPr>
        <w:t>славянофилы</w:t>
      </w:r>
      <w:r>
        <w:rPr/>
        <w:t>. Они, если и критиковали отдельные стороны самодержавия, то в целом считали его исконной формой правления русского народа. Они тоже приписывали русскому народу покорность царизму и помещикам, исконную религиозность, мистицизм и аскетизм, но идеализировали Допетровскую Русь, патриархальную крестьянскую общину, противопоставляли Запад и Россию.</w:t>
      </w:r>
    </w:p>
    <w:p>
      <w:pPr>
        <w:pStyle w:val="Web"/>
        <w:rPr/>
      </w:pPr>
      <w:r>
        <w:rPr>
          <w:b/>
          <w:bCs/>
        </w:rPr>
        <w:t>Западники</w:t>
      </w:r>
      <w:r>
        <w:rPr/>
        <w:t xml:space="preserve"> считали, что у Руси нет особого пути, поэтому они ориентировались на Европу.  Первым западником  считается </w:t>
      </w:r>
      <w:r>
        <w:rPr>
          <w:b/>
          <w:bCs/>
        </w:rPr>
        <w:t>Петр Яковлевич Чаадаев (1794-1856).</w:t>
      </w:r>
      <w:r>
        <w:rPr/>
        <w:t xml:space="preserve"> (Прототип Чацкого в «Горе от ума» А. Грибоедова. Он оставил службу в тот момент, когда его ждала блестящая карьера.) До 1825 г. был связан с декабристами. Антикрепостнические идеи изложил в первом «Философическом письме», в 1836 г. напечатанном в журнале «Телескоп». За это письмо он был официально объявлен сумасшедшим. Журнал был закрыт, люди разжалованы. В письме (всего их было восемь, но напечатано только первое) он идеализировал Запад, ставил в заслугу католицизму то, что он объединяет народы. Он говорил: «Я предпочитаю бичевать свою родину, предпочитаю огорчать ее, предпочитаю унижать ее, только бы ее не обманывать». Причину отсталости и бед России он видел в неправильном религиозном выборе — в принятии византийского православия. В России беззаконие, крепостническое рабство, нет идей долга, справедливости, права, порядка. Впоследствии Чаадаев немного изменил взгляды, причиной стал считать географический фактор.</w:t>
      </w:r>
    </w:p>
    <w:p>
      <w:pPr>
        <w:pStyle w:val="Web"/>
        <w:rPr/>
      </w:pPr>
      <w:r>
        <w:rPr/>
        <w:t>Чаадаев спорил со славянофилами, но в то же время выдвинул идею об особом пути России, правда, своеобразную. Чаадаева считают автором «</w:t>
      </w:r>
      <w:r>
        <w:rPr>
          <w:b/>
          <w:bCs/>
        </w:rPr>
        <w:t>русской идеи</w:t>
      </w:r>
      <w:r>
        <w:rPr/>
        <w:t>» — идеи об особом божественном предназначении России, но в негативном варианте. То есть Россия — это пример того, как не надо жить. Причина в православии. Католицизм принял участие в создании цивилизации на Западе (то есть осуществлял царство Божие на Земле), а в России церковь попала в зависимость от светской власти. Но у России особая роль в будущем: она должна дать разгадку человеческой загадке. Это и есть русская идея в отличие от идеи Запада и Востока.</w:t>
      </w:r>
    </w:p>
    <w:p>
      <w:pPr>
        <w:pStyle w:val="Web"/>
        <w:rPr/>
      </w:pPr>
      <w:r>
        <w:rPr/>
        <w:t xml:space="preserve">Вначале не считал, что у России есть особый путь развития и </w:t>
      </w:r>
      <w:r>
        <w:rPr>
          <w:b/>
          <w:bCs/>
        </w:rPr>
        <w:t xml:space="preserve">Александр Иванович Герцен (1812-1870). </w:t>
      </w:r>
      <w:r>
        <w:rPr/>
        <w:t>Герцен рано порывает с религией. Он считал, что «взгляд на жизнь как на дурную станцию на дороге в царство Божие» ведет к оправданию всех отрицательных сторон  действительности. Он пришел к выводу, что логическим путем нельзя доказать существование Бога и бессмертие души, что религиозные воззрения нельзя оправдать разумом. Фейербах еще больше укрепил Герцена в атеизме. Философия для Герцена — это наука о всеобщих законах бытия. А законы имеют объективное значение. Философия — это живой организм, в котором раскрывается истина. Назначение философии — быть средством деятельности человека, сделать эту деятельность сознательной.</w:t>
      </w:r>
    </w:p>
    <w:p>
      <w:pPr>
        <w:pStyle w:val="Web"/>
        <w:rPr/>
      </w:pPr>
      <w:r>
        <w:rPr/>
        <w:t>Диалектический метод Герцен считал важнейшим, так как он соответствует характеру процессов и явлений в природе. Диалектику Гегеля он назвал алгеброй революции.</w:t>
      </w:r>
    </w:p>
    <w:p>
      <w:pPr>
        <w:pStyle w:val="Web"/>
        <w:rPr/>
      </w:pPr>
      <w:r>
        <w:rPr/>
        <w:t>От французского утописта Сен-Симона он воспринял идею социализма, считал, что социализм исторически необходим и пытался доказать это, опираясь на Гегеля. Поражение революций 1848 г. в Европе привело Герцена к духовной драме. Выход из нее он нашел в идее «</w:t>
      </w:r>
      <w:r>
        <w:rPr>
          <w:b/>
          <w:bCs/>
        </w:rPr>
        <w:t>русского социализма</w:t>
      </w:r>
      <w:r>
        <w:rPr/>
        <w:t>». Он увидел особенность России в том, что она не прошла стадии развития капитализма, а значит, у нее есть свой путь к социализму. Запад в своем развитии зашел слишком далеко и социализм там уже невозможен. В России отсутствуют вековые традиции государственной жизни. Военно-бюрократическая организация государства «не национальна», навязана сверху, противоположна «народному принципу общественного самоуправления», которое сохранилось в сельской общине. Община — это зародыш социализма, который должен развиться под влиянием социалистических идей. Для перехода к социализму нужно освободить крестьян с землей. Для этого не надо отступать перед насильственным переворотом. Он считает, что Россия может избежать развития по пути капитализма и решает помочь этому.</w:t>
      </w:r>
    </w:p>
    <w:p>
      <w:pPr>
        <w:pStyle w:val="Web"/>
        <w:rPr/>
      </w:pPr>
      <w:r>
        <w:rPr/>
        <w:t>Если славянофилы видели в общине противоположность обреченной западной цивилизации из-за индивидуализма и разрушающего его социализма, то Герцен объединяет социализм и русскую общину.</w:t>
      </w:r>
    </w:p>
    <w:p>
      <w:pPr>
        <w:pStyle w:val="Web"/>
        <w:rPr/>
      </w:pPr>
      <w:r>
        <w:rPr/>
        <w:t>За революционную деятельность в 1835 г. он попадает в ссылку. В 1847 г. выезжает за границу, где в 1855 г. начинает выпускать журнал «Полярную звезду», а в 1867 г. «Колокол». Герцен оказал огромное влияние на дальнейшее политическое развитие России.</w:t>
      </w:r>
    </w:p>
    <w:p>
      <w:pPr>
        <w:pStyle w:val="Web"/>
        <w:rPr/>
      </w:pPr>
      <w:r>
        <w:rPr/>
        <w:t xml:space="preserve">Последователем Герцена, идейным вдохновителем и вождем русского революционно движения 50-60-х гг. был воинствующий философ-материалист, литературный критик </w:t>
      </w:r>
      <w:r>
        <w:rPr>
          <w:b/>
          <w:bCs/>
        </w:rPr>
        <w:t>Николай Гаврилович Чернышевский (1828-1889)</w:t>
      </w:r>
      <w:r>
        <w:rPr/>
        <w:t>. Его деятельность развернулась в период подготовки и проведения реформ 1861 г. В этот период Россия потерпела поражение в Крымской войне, нарастала волна крестьянского движения. Чернышевский сотрудничал в «Отечественных записках», возглавил журнал «Современник». Он ярый пропагандист народной революции («К топору зовите Русь!»), материализма в философии, атеизма, что вызвало репрессии в отношении его со стороны царской власти. В 1862 г. он был арестован и заточен в Петропавловскую крепость. Здесь им написан роман «Что делать», в котором он нарисовал картину будущего общества. Затем ссылка в Сибирь, откуда его пытались не раз безуспешно спасти. После 19 лет сибирской ссылки ему разрешают переехать в Астрахань.</w:t>
      </w:r>
    </w:p>
    <w:p>
      <w:pPr>
        <w:pStyle w:val="Web"/>
        <w:rPr/>
      </w:pPr>
      <w:r>
        <w:rPr/>
        <w:t>Материализм его проявляется в таких трудах, как «Эстетическое отношение искусства к действительности», где он проповедует «теорию разумного эгоизма», «Антропологический принцип в философии», где он отстаивает принцип «единства натуры человека».</w:t>
      </w:r>
    </w:p>
    <w:p>
      <w:pPr>
        <w:pStyle w:val="Web"/>
        <w:rPr/>
      </w:pPr>
      <w:r>
        <w:rPr/>
        <w:t>Природа у Чернышевского — разнородная материя, пространство и время — ее основные формы. Материя и движение неуничтожимы. Критерием истины считал практику, так как она «великая разоблачительница всех обманов». Диалектику считал важным завоеванием философской мысли и делал из нее революционные выводы о смене форм собственности и неизбежности социализма. Отсюда и его исторический оптимизм. Прогресс общества у него зависит от прогресса знаний. Он был противником избранности народов, славянофилов, расистских и мальтузианских взглядов.</w:t>
      </w:r>
    </w:p>
    <w:p>
      <w:pPr>
        <w:pStyle w:val="Web"/>
        <w:rPr/>
      </w:pPr>
      <w:r>
        <w:rPr/>
        <w:t xml:space="preserve">Идейным соратником Чернышевского был </w:t>
      </w:r>
      <w:r>
        <w:rPr>
          <w:b/>
          <w:bCs/>
        </w:rPr>
        <w:t>Николай Александрович Добролюбов (1836-1861).</w:t>
      </w:r>
      <w:r>
        <w:rPr/>
        <w:t xml:space="preserve"> Глубокий мыслитель, блестящий литературный критик, в самодержавии и крепостном праве видел главных врагов освободительной борьбы, оплот реакции и консерватизма, мечтал о социализме. В философии — материалист. </w:t>
      </w:r>
    </w:p>
    <w:p>
      <w:pPr>
        <w:pStyle w:val="Web"/>
        <w:rPr/>
      </w:pPr>
      <w:r>
        <w:rPr/>
        <w:t>Добролюбов видел классовую борьбу в обществе между трудящимися и дармоедами, демократией и аристократией. Смену крепостного права капиталистическими отношениями считал прогрессивным явлением.</w:t>
      </w:r>
    </w:p>
    <w:p>
      <w:pPr>
        <w:pStyle w:val="Web"/>
        <w:rPr/>
      </w:pPr>
      <w:r>
        <w:rPr/>
        <w:t xml:space="preserve">Движущей силой истории, по его мнению, являются народные массы. Но особенность его взглядов в том, что он большую роль отводил личности. Он сравнивал ее с искрой, которая может взорвать порох, или с дождем, орошающим землю, но личность появляется из испарений с той же земли.  Эти положения явились идейной основой деятельности </w:t>
      </w:r>
      <w:r>
        <w:rPr>
          <w:b/>
          <w:bCs/>
        </w:rPr>
        <w:t>народников</w:t>
      </w:r>
      <w:r>
        <w:rPr/>
        <w:t>, которые и являли собой пример таких личностей. Но их поход в народ в 1874 г. закончился тем, что народ их выдал полиции. Это удачно показано  в картине И. Репина «Арест пропагандиста».</w:t>
      </w:r>
    </w:p>
    <w:p>
      <w:pPr>
        <w:pStyle w:val="Web"/>
        <w:rPr/>
      </w:pPr>
      <w:r>
        <w:rPr/>
        <w:t xml:space="preserve">Народники перешли к индивидуальному террору, рассчитывая на то, что в результате смуты (особенно в случае убийства царя) народ будет вынужденным пойти за ними. Они организовали ряд покушений на высших чиновников, и им удалось взорвать Александра II. </w:t>
      </w:r>
    </w:p>
    <w:p>
      <w:pPr>
        <w:pStyle w:val="Web"/>
        <w:rPr/>
      </w:pPr>
      <w:r>
        <w:rPr/>
        <w:t>Впоследствии народники образовали партию социалистов-революционеров (эсеров), которые продолжили тактику индивидуального террора. Эсеры участвовали в революции 1905-1907 гг. Это была самая крупная партия в России. В феврале 1917 г. представитель партии эсеров А.Ф. Керенский вошел в состав Временного правительства, затем возглавил его. Лидер партии эсеров Чернов стал министром земледелия. В сентябре 1917 г. эсеры могли бы осуществить то, о чем мечтал Герцен, но не сделали этого. После октября 1917 г. левые эсеры вошли в состав правительства большевиков (правые эсеры отказались), но в июле 1918 г. подняли мятеж. Вся власть сосредоточилась в руках большевиков, и с идей Герцена о русском социализме было покончено.</w:t>
      </w:r>
    </w:p>
    <w:p>
      <w:pPr>
        <w:pStyle w:val="Web"/>
        <w:jc w:val="center"/>
        <w:rPr>
          <w:b/>
          <w:b/>
          <w:bCs/>
        </w:rPr>
      </w:pPr>
      <w:r>
        <w:rPr>
          <w:b/>
          <w:bCs/>
        </w:rPr>
        <w:t>3. Русская религиозная философия конца XIX — начала XX века</w:t>
      </w:r>
    </w:p>
    <w:p>
      <w:pPr>
        <w:pStyle w:val="Web"/>
        <w:rPr/>
      </w:pPr>
      <w:r>
        <w:rPr/>
        <w:t>В XIX в. в России получила развитие оригинальная религиозная философия. Религиозная философия — это философия, а не богословие. Она есть попытка рационально понять и обосновать религию, а затем все существующее объяснить с помощью этой философии.</w:t>
      </w:r>
    </w:p>
    <w:p>
      <w:pPr>
        <w:pStyle w:val="Web"/>
        <w:rPr/>
      </w:pPr>
      <w:r>
        <w:rPr/>
        <w:t xml:space="preserve">Основная цель русской религиозной философии состояла в том, чтобы построить новое мировоззрение на основе православного христианства, раскрыть богатое содержание и жизненную действенность главных догматов христианства. Это осуществлялось в то время, когда  в обществе распространялся нигилизм и атеизм. </w:t>
      </w:r>
    </w:p>
    <w:p>
      <w:pPr>
        <w:pStyle w:val="Web"/>
        <w:rPr/>
      </w:pPr>
      <w:r>
        <w:rPr/>
        <w:t xml:space="preserve">Величайшим русским философом был писатель </w:t>
      </w:r>
      <w:r>
        <w:rPr>
          <w:b/>
          <w:bCs/>
        </w:rPr>
        <w:t>Федор Михайлович Достоевский</w:t>
      </w:r>
      <w:r>
        <w:rPr/>
        <w:t xml:space="preserve"> </w:t>
      </w:r>
      <w:r>
        <w:rPr>
          <w:b/>
          <w:bCs/>
        </w:rPr>
        <w:t>(1821-1881</w:t>
      </w:r>
      <w:r>
        <w:rPr/>
        <w:t xml:space="preserve">). Его философия учит о человеке как существе страдающем и любящем страдание. </w:t>
      </w:r>
    </w:p>
    <w:p>
      <w:pPr>
        <w:pStyle w:val="Web"/>
        <w:rPr/>
      </w:pPr>
      <w:r>
        <w:rPr/>
        <w:t>Сам он тоже страдал. Арест, смертный приговор, четыре года каторги, пять лет в солдатах, ссылка, болезнь (эпилепсия), смерть близких, долги, преследования.</w:t>
      </w:r>
    </w:p>
    <w:p>
      <w:pPr>
        <w:pStyle w:val="Web"/>
        <w:rPr/>
      </w:pPr>
      <w:r>
        <w:rPr/>
        <w:t>Достоевский отвергает реальные пути борьбы с реальным злом, так как «зло таится в глубине, никакое устройство общества не избегнет зла. Душа человека неизвестна и таинственна и нет лекарей ее». Он предлагает уповать на Бога и страдать. «Раз человек страдает, значит ему Христос нужен. Страдание искупает зло. Свобода — это знак высшего достоинства человека, его богоподобия, но она переходит в своеволие. Своеволие же порождает зло. Отказ от свободы облегчил бы страдание. Но отказ от свободы есть неверие в человека. Отрицание свободы есть антихристов дух. Бог-то не отнял свободу у людей, не стал их царем земным. Он отказался доказывать, что является Богом и пошел на распятие, чтобы люди свободно избрали его предметом любви. Великий инквизитор [см. в книге «Братья Карамазовы»] поступил наоборот: он отрицает свободу духа и хочет сделать счастливыми миллионы младенцев». Но для Достоевского принудительное добро не лучше зла. Это римская идея, это социализм. Она опирается на разум, а не на веру. Разум же по своей природе античеловечен, это дар дьявола. Нужна вера. Отсюда у Достоевского совесть противопоставлена уму. Атеизм — ложная идея, он может атрофировать совесть. Есть вера — есть совесть.</w:t>
      </w:r>
    </w:p>
    <w:p>
      <w:pPr>
        <w:pStyle w:val="Web"/>
        <w:rPr/>
      </w:pPr>
      <w:r>
        <w:rPr/>
        <w:t xml:space="preserve">Другой выдающийся религиозный философ — </w:t>
      </w:r>
      <w:r>
        <w:rPr>
          <w:b/>
          <w:bCs/>
        </w:rPr>
        <w:t xml:space="preserve">В.С. Соловьев (1853-1900). </w:t>
      </w:r>
      <w:r>
        <w:rPr/>
        <w:t>Сын историка. Учился в Москве. Преподавал в Москве и Петербурге. Вера в незыблемость монархического правления сочеталась с выпадами против крайностей самодержавия. Он высказался за помилование цареубийц-народовольцев. Расходился со славянофилами, не разделял их идеализации старины. Его симпатия — католицизм. Главный принцип построения системы — принцип «</w:t>
      </w:r>
      <w:r>
        <w:rPr>
          <w:b/>
          <w:bCs/>
        </w:rPr>
        <w:t>всеединства</w:t>
      </w:r>
      <w:r>
        <w:rPr/>
        <w:t>», призванный объединить в одно целое философию, науку и теологию.</w:t>
      </w:r>
    </w:p>
    <w:p>
      <w:pPr>
        <w:pStyle w:val="Web"/>
        <w:rPr/>
      </w:pPr>
      <w:r>
        <w:rPr/>
        <w:t xml:space="preserve">Первоначало у Соловьева — это абсолютно сущее — Бог. </w:t>
      </w:r>
    </w:p>
    <w:p>
      <w:pPr>
        <w:pStyle w:val="Web"/>
        <w:rPr/>
      </w:pPr>
      <w:r>
        <w:rPr/>
        <w:t>Все существующее не может быть вне божественного мира. Природа — это только другое положение (перестановка) элементов, пребывающих субстанционально в мире божественном.</w:t>
      </w:r>
    </w:p>
    <w:p>
      <w:pPr>
        <w:pStyle w:val="Web"/>
        <w:rPr/>
      </w:pPr>
      <w:r>
        <w:rPr/>
        <w:t>Окружающий мир, по Соловьеву, — это опрокинутое изображение идеального мира, «обманчивый лик всеединства». Он порождение мировой души, результат грехопадения, отпадения от Бога. Поэтому идеальный космос превратился в реальный хаос. Материю Соловьев отрицал. Атомы у него — это монады, живые и духовные. Из них образуется мир явлений.</w:t>
      </w:r>
    </w:p>
    <w:p>
      <w:pPr>
        <w:pStyle w:val="Web"/>
        <w:rPr/>
      </w:pPr>
      <w:r>
        <w:rPr/>
        <w:t xml:space="preserve">Эволюция мира имеет пять ступеней: </w:t>
      </w:r>
    </w:p>
    <w:p>
      <w:pPr>
        <w:pStyle w:val="Normal"/>
        <w:ind w:left="720" w:hanging="0"/>
        <w:rPr/>
      </w:pPr>
      <w:r>
        <w:rPr/>
        <w:t>1) минеральное царство,</w:t>
        <w:br/>
        <w:t>2) растительное,</w:t>
        <w:br/>
        <w:t>3) животное,</w:t>
        <w:br/>
        <w:t>4) человеческое,</w:t>
        <w:br/>
        <w:t xml:space="preserve">5) Божие. </w:t>
      </w:r>
    </w:p>
    <w:p>
      <w:pPr>
        <w:pStyle w:val="Web"/>
        <w:rPr/>
      </w:pPr>
      <w:r>
        <w:rPr/>
        <w:t>Эти ступени — результат отпадения от Бога. Параллельно процессу отпадения от Бога происходит совершенствование и собирание Вселенной. Так, растения вбирают в себя окружающую среду. Животные вбирают в себя растения, человек вбирает в себя животных и то, что непосредственно не ощущает через разум. Богочеловек (на последней ступени эволюции) объединяет все существующее силой любви.</w:t>
      </w:r>
    </w:p>
    <w:p>
      <w:pPr>
        <w:pStyle w:val="Web"/>
        <w:rPr/>
      </w:pPr>
      <w:r>
        <w:rPr/>
        <w:t>Выделение стадий развития — это только прием, чтобы лучше познакомиться с сущим. Истинное состояние абсолютно сущего — это его пребывание одновременно во всех состояниях. Поэтому все, что существует, все едино.</w:t>
      </w:r>
    </w:p>
    <w:p>
      <w:pPr>
        <w:pStyle w:val="Web"/>
        <w:rPr/>
      </w:pPr>
      <w:r>
        <w:rPr/>
        <w:t>Соответственно он строит и свою теорию познания. Чтобы раскрыть абсолютную истину, необходимо установить внутренний контакт с всеединым, а этого можно добиться путем внутреннего интуитивного созерцания. Всеединство постигается посредством «цельного знания» (основная категория у Соловьева). Внешний опыт дает лишь материал, а разум — лишь форму познания. «Цельное знание» дает лишь интуитивное созерцание, вера.</w:t>
      </w:r>
    </w:p>
    <w:p>
      <w:pPr>
        <w:pStyle w:val="Web"/>
        <w:rPr/>
      </w:pPr>
      <w:r>
        <w:rPr/>
        <w:t xml:space="preserve">Соловьев считается отцом русской </w:t>
      </w:r>
      <w:r>
        <w:rPr>
          <w:b/>
          <w:bCs/>
        </w:rPr>
        <w:t>софиологии.</w:t>
      </w:r>
      <w:r>
        <w:rPr/>
        <w:t xml:space="preserve"> София необходима для объяснения связи Бога с миром, так как Бог абсолютно различен с миром и в то же время его творец. Бог сам не взаимодействует с миром, значит, есть посредник — это София — премудрость Божия. В Средневековье гностики считали, что мир создан Ангелом — посредником между Богом и миром. В христианстве же между Богом и тварью ничего нет. Поэтому Соловьев и предполагает, что это София. Благодаря Софии Бог связан с миром, а мир божествен.</w:t>
      </w:r>
    </w:p>
    <w:p>
      <w:pPr>
        <w:pStyle w:val="Web"/>
        <w:rPr/>
      </w:pPr>
      <w:r>
        <w:rPr>
          <w:b/>
          <w:bCs/>
        </w:rPr>
        <w:t>Идея «богочеловечества</w:t>
      </w:r>
      <w:r>
        <w:rPr/>
        <w:t>» в центре философии Соловьва. Прежде чем человек становится истинным, он долгое время находится в природном состоянии. В этом естественном состоянии люди чужды и враждебны друг другу. Идет борьба за существование. Существует неравенство.</w:t>
      </w:r>
    </w:p>
    <w:p>
      <w:pPr>
        <w:pStyle w:val="Web"/>
        <w:rPr/>
      </w:pPr>
      <w:r>
        <w:rPr/>
        <w:t>Противники Бога, по Соловьеву, как бы утверждают странный силлогизм: «Человек произошел от обезьяны, поэтому мы должны любить друг друга».</w:t>
      </w:r>
    </w:p>
    <w:p>
      <w:pPr>
        <w:pStyle w:val="Web"/>
        <w:rPr/>
      </w:pPr>
      <w:r>
        <w:rPr/>
        <w:t>По Соловьеву, Христос — идеальное воплощение Бога в человеке. Задача религии — объединить мир в богочеловечестве. Поэтому Соловьев — сторонник веротерпимости. Он считал, что будущее общество — это синтез вселенской церкви и всемирной монархии (то есть «свободная теократия»). Роль мессии сыграет славянство, Россия, а не мусульманский Восток, утверждающий бесчеловечного Бога, не Запад, утверждающий безбожного человека.</w:t>
      </w:r>
    </w:p>
    <w:p>
      <w:pPr>
        <w:pStyle w:val="Web"/>
        <w:rPr/>
      </w:pPr>
      <w:r>
        <w:rPr/>
        <w:t>В начале XX века возникло религиозно-философское течение — «</w:t>
      </w:r>
      <w:r>
        <w:rPr>
          <w:b/>
          <w:bCs/>
        </w:rPr>
        <w:t>богоискательство</w:t>
      </w:r>
      <w:r>
        <w:rPr/>
        <w:t>». Среди философов лидерами богоискательства были В.В. Розанов, Н.А. Бердяев, С.Н. Булгаков. Оппозиционность царскому режиму у них сочеталась с отрицанием революции, критика господствующей церкви — с борьбой против материализма и атеизма.</w:t>
      </w:r>
    </w:p>
    <w:p>
      <w:pPr>
        <w:pStyle w:val="Web"/>
        <w:rPr/>
      </w:pPr>
      <w:r>
        <w:rPr/>
        <w:t>Основные философские идеи следующие.</w:t>
      </w:r>
    </w:p>
    <w:p>
      <w:pPr>
        <w:pStyle w:val="Web"/>
        <w:rPr/>
      </w:pPr>
      <w:r>
        <w:rPr/>
        <w:t>Эмпирический пространственно-временной мир есть условное бытие, оно не имеет самостоятельного значения, оно кажется закономерным, оно мешает открыть истинное бытие, а это — душа человека и Бог, в единстве с которым пребывает душа. В мистическом опыте, в таинстве раскрывается «истинное бытие», реально сущее.</w:t>
      </w:r>
    </w:p>
    <w:p>
      <w:pPr>
        <w:pStyle w:val="Web"/>
        <w:rPr/>
      </w:pPr>
      <w:r>
        <w:rPr/>
        <w:t>Богоискатели считали, что христианство понимает небо как отрицание земли, поэтому и получился дуализм плоти и духа. Задача философии — создать новое религиозное сознание, устраняющее этот дуализм. Это их основные идеи. Но у каждого из них были свои особенности.</w:t>
      </w:r>
    </w:p>
    <w:p>
      <w:pPr>
        <w:pStyle w:val="Web"/>
        <w:rPr/>
      </w:pPr>
      <w:r>
        <w:rPr>
          <w:b/>
          <w:bCs/>
        </w:rPr>
        <w:t>Николай Александрович Бердяев (1874-1948)</w:t>
      </w:r>
      <w:r>
        <w:rPr/>
        <w:t xml:space="preserve"> родился в Киеве, в семье офицера, предводителя дворянства. Предки — генералы. Учился в Киевском университете. Был сослан. Прошел путь от марксизма к идеализму, от него — к новому религиозному сознанию. В 1922 г. был выслан «философским пароходом». На Западе его называли русским Гегелем ХХ века.</w:t>
      </w:r>
    </w:p>
    <w:p>
      <w:pPr>
        <w:pStyle w:val="Web"/>
        <w:rPr/>
      </w:pPr>
      <w:r>
        <w:rPr/>
        <w:t>Его основные труды о свободе: «Философия свободы», «О рабстве и свободе человека», «Смысл творчества», «Философия свободного духа», «Самопознание» и т.д.</w:t>
      </w:r>
    </w:p>
    <w:p>
      <w:pPr>
        <w:pStyle w:val="Web"/>
        <w:rPr/>
      </w:pPr>
      <w:r>
        <w:rPr/>
        <w:t>Он против идеологии страдания Достоевского, так как она «лишает смысла историю и отрицает задачу жизни». По Достоевскому, если кого-то ждет гибель, то я не должен спасаться, но это отречение от спасения. Человек не должен отказываться от свободы — говорит Бердяев.</w:t>
      </w:r>
    </w:p>
    <w:p>
      <w:pPr>
        <w:pStyle w:val="Web"/>
        <w:rPr/>
      </w:pPr>
      <w:r>
        <w:rPr/>
        <w:t>Классовой борьбе Бердяев противопоставляет «внутренне духовное освобождение личности, человека из плена необходимости».</w:t>
      </w:r>
    </w:p>
    <w:p>
      <w:pPr>
        <w:pStyle w:val="Web"/>
        <w:rPr/>
      </w:pPr>
      <w:r>
        <w:rPr/>
        <w:t xml:space="preserve">В основе мира у него лежит </w:t>
      </w:r>
      <w:r>
        <w:rPr>
          <w:b/>
          <w:bCs/>
        </w:rPr>
        <w:t>бездна</w:t>
      </w:r>
      <w:r>
        <w:rPr/>
        <w:t xml:space="preserve"> (Ungrund) — ничем не обусловленная иррациональная стихия, предшествующая бытию. Из этого начала рождается Бог, творящий вселенную. Природа вторична и производна. Свобода, воля не есть природа. Воля присутствует в глубине божества и до божества. Поэтому Бог не несет ответственности за все проявления этой свободы, за зло, царящее в мире.</w:t>
      </w:r>
    </w:p>
    <w:p>
      <w:pPr>
        <w:pStyle w:val="Web"/>
        <w:rPr/>
      </w:pPr>
      <w:r>
        <w:rPr/>
        <w:t>Высшим венцом творения (в иерархии сущего) является человек, как мера всей действительности и разгадка сотворенного бытия. Человек — микрокосм, малое подобие вселенной, путем непосредственной интуиции схватывающий бытие. Поэтому человек и макрокосм. В нем дана разгадка тайны бытия. В нем есть все от камня до божества.</w:t>
      </w:r>
    </w:p>
    <w:p>
      <w:pPr>
        <w:pStyle w:val="Web"/>
        <w:rPr/>
      </w:pPr>
      <w:r>
        <w:rPr/>
        <w:t xml:space="preserve">Человек может прорваться через природную и социальную необходимость к универсальному бытию. Так как он создан по образу и подобию божества, поэтому является </w:t>
      </w:r>
      <w:r>
        <w:rPr>
          <w:b/>
          <w:bCs/>
        </w:rPr>
        <w:t>творцом</w:t>
      </w:r>
      <w:r>
        <w:rPr/>
        <w:t xml:space="preserve">. Смысл его жизни — творить новое в мире. Творчество — это эманация (истечение, проявление) свободы. Творчество человека — это продолжающееся вместе с Богом творение. А творчество возможно только при допущении свободы, не детерминированной бытием и не выводимой из бытия. </w:t>
      </w:r>
    </w:p>
    <w:p>
      <w:pPr>
        <w:pStyle w:val="Web"/>
        <w:rPr/>
      </w:pPr>
      <w:r>
        <w:rPr/>
        <w:t>Философия Бердяева — это оправдание человека в творчестве и через творчество.</w:t>
      </w:r>
    </w:p>
    <w:p>
      <w:pPr>
        <w:pStyle w:val="Web"/>
        <w:rPr/>
      </w:pPr>
      <w:r>
        <w:rPr/>
        <w:t>Бердяев отрицал коммунизм, считая его духовным рабством, извращенной религией, подчиняющей личность коллективу. Он считал марксизм извращенной религией коллектива, лишающей человека духовной свободы. Защищая права и свободу личности, Бердяев как бы готовил ее к абсолютной стойкости перед невиданным еще врагом — тоталитаризмом. «Свободу нельзя ни из чего вывести, в ней можно лишь изначально пребывать», — писал он.</w:t>
      </w:r>
    </w:p>
    <w:p>
      <w:pPr>
        <w:pStyle w:val="Web"/>
        <w:rPr/>
      </w:pPr>
      <w:r>
        <w:rPr/>
        <w:t>В основе теории познания у него тоже лежит идея свободы. Разум человека — малый разум, он не может доказать реальность бытия. Он всегда противопоставляет субъект и объект. Он основан на знании, а знание всегда принудительно. Большой разум — Логос постигает тождество субъекта и объекта. Он мистичен, основан на вере, а вера свободна. Знание основано на вере, оно питается тем, что дает вера. (Например, вся наука покоится на законе сохранения энергии, но он дан лишь вере, как и атомистическая теория.) Поэтому вера и есть истинный разум. Нужно отречься от малого разума в пользу большого — Логоса. Тогда человек познает Разум мира, Смысл мира, который дан лишь в божественном откровении. Лишь религиозные философы возвышаются над «мудростью мира сего» и становятся «безумными», то есть «мудрыми». «Ибо мудрость мира сего есть безумие перед Богом».</w:t>
      </w:r>
    </w:p>
    <w:p>
      <w:pPr>
        <w:pStyle w:val="Web"/>
        <w:rPr/>
      </w:pPr>
      <w:r>
        <w:rPr/>
        <w:t>В естественном откровении (то есть в естествознании) философы прикасаются к мировому разуму, но рационалисты и позитивисты отрицают мировой разум, поклоняются рассудочности человека, отсекают его от объекта, от космоса, от вселенной. Научное знание тоже открывает тайны природы, но это неполное знание объекта, полнота живого опыта дана лишь в мистическом восприятии. Без религиозного питания философия чахнет, превращается в паразита.</w:t>
      </w:r>
    </w:p>
    <w:p>
      <w:pPr>
        <w:pStyle w:val="Web"/>
        <w:rPr/>
      </w:pPr>
      <w:r>
        <w:rPr/>
        <w:t>В политике Бердяев часто менял свои взгляды. Приветствовал Февральскую революцию, так как считал ее возмездием. Принципиальный противник коммунизма, в 20-х годах подчеркивал положительные последствия Октября, так как он приобщил к активной исторической деятельности новые слои русского народа. В войну видел в СССР спасителя народов. Надеялся на перемены и возвращение на Родину.</w:t>
      </w:r>
    </w:p>
    <w:p>
      <w:pPr>
        <w:pStyle w:val="Web"/>
        <w:jc w:val="center"/>
        <w:rPr>
          <w:b/>
          <w:b/>
          <w:bCs/>
        </w:rPr>
      </w:pPr>
      <w:r>
        <w:rPr>
          <w:b/>
          <w:bCs/>
        </w:rPr>
        <w:t>4. Русский космизм</w:t>
      </w:r>
    </w:p>
    <w:p>
      <w:pPr>
        <w:pStyle w:val="Web"/>
        <w:rPr/>
      </w:pPr>
      <w:r>
        <w:rPr/>
        <w:t xml:space="preserve">В конце XIX - начале XX в. в России появилось философское направление, утверждавшее взгляд на человека как существа, самим Богом предназначенного для преобразования космоса, всего мироздания в целом. Отсюда идеи: </w:t>
      </w:r>
    </w:p>
    <w:p>
      <w:pPr>
        <w:pStyle w:val="Normal"/>
        <w:rPr/>
      </w:pPr>
      <w:r>
        <w:rPr>
          <w:rFonts w:cs="Symbol"/>
        </w:rPr>
        <w:t>·</w:t>
      </w:r>
      <w:r>
        <w:rPr/>
        <w:t xml:space="preserve">  Н.Ф. Федорова о необходимости воскрешения всех умерших во плоти и заселении человеком всего Космоса; </w:t>
      </w:r>
    </w:p>
    <w:p>
      <w:pPr>
        <w:pStyle w:val="Normal"/>
        <w:rPr/>
      </w:pPr>
      <w:r>
        <w:rPr>
          <w:rFonts w:cs="Symbol"/>
        </w:rPr>
        <w:t>·</w:t>
      </w:r>
      <w:r>
        <w:rPr/>
        <w:t xml:space="preserve">  всеединства В.С. Соловьева; </w:t>
      </w:r>
    </w:p>
    <w:p>
      <w:pPr>
        <w:pStyle w:val="Normal"/>
        <w:rPr/>
      </w:pPr>
      <w:r>
        <w:rPr>
          <w:rFonts w:cs="Symbol"/>
        </w:rPr>
        <w:t>·</w:t>
      </w:r>
      <w:r>
        <w:rPr/>
        <w:t xml:space="preserve">  С.Н. Булгакова об очеловечении природы (как незавершенного творения Бога) посредством хозяйственной деятельности человека; </w:t>
      </w:r>
    </w:p>
    <w:p>
      <w:pPr>
        <w:pStyle w:val="Normal"/>
        <w:rPr/>
      </w:pPr>
      <w:r>
        <w:rPr>
          <w:rFonts w:cs="Symbol"/>
        </w:rPr>
        <w:t>·</w:t>
      </w:r>
      <w:r>
        <w:rPr/>
        <w:t xml:space="preserve">  Н.А. Бердяева о творчестве, как основной задаче человека в силу его богоподобия, которое проявляется в продолжающемся творении мира; </w:t>
      </w:r>
    </w:p>
    <w:p>
      <w:pPr>
        <w:pStyle w:val="Normal"/>
        <w:rPr/>
      </w:pPr>
      <w:r>
        <w:rPr>
          <w:rFonts w:cs="Symbol"/>
        </w:rPr>
        <w:t>·</w:t>
      </w:r>
      <w:r>
        <w:rPr/>
        <w:t xml:space="preserve">  В.И. Вернадского о превращении биосферы в ноосферу (сферу разума); </w:t>
      </w:r>
    </w:p>
    <w:p>
      <w:pPr>
        <w:pStyle w:val="Normal"/>
        <w:rPr/>
      </w:pPr>
      <w:r>
        <w:rPr>
          <w:rFonts w:cs="Symbol"/>
        </w:rPr>
        <w:t>·</w:t>
      </w:r>
      <w:r>
        <w:rPr/>
        <w:t xml:space="preserve">  К.Э. Циолковского о возможности полета в Космос и стремление на практике реализовать такую возможность. </w:t>
      </w:r>
    </w:p>
    <w:p>
      <w:pPr>
        <w:pStyle w:val="Normal"/>
        <w:rPr/>
      </w:pPr>
      <w:r>
        <w:rPr/>
        <w:t>Космос в русской философии рассматривается как незавершенное творение Бога, которое нуждается в дальнейшем совершенствовании.  Человек создан свободным по подобию Бога для дальнейшего сотворчества. Он творец, художник мира. Его деятельность очеловечит, одухотворит  Космо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eastAsia="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1:12:00Z</dcterms:created>
  <dc:creator>Племянница</dc:creator>
  <dc:description/>
  <dc:language>en-US</dc:language>
  <cp:lastModifiedBy>Племянница</cp:lastModifiedBy>
  <dcterms:modified xsi:type="dcterms:W3CDTF">2005-05-16T21:16:00Z</dcterms:modified>
  <cp:revision>1</cp:revision>
  <dc:subject/>
  <dc:title>Кабанов П</dc:title>
</cp:coreProperties>
</file>