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ru-RU"/>
        </w:rPr>
      </w:pPr>
      <w:r>
        <w:rPr>
          <w:lang w:val="ru-RU"/>
        </w:rPr>
        <w:t>Л.Н. Толстой</w:t>
      </w:r>
    </w:p>
    <w:p>
      <w:pPr>
        <w:pStyle w:val="Heading3"/>
        <w:rPr>
          <w:lang w:val="ru-RU"/>
        </w:rPr>
      </w:pPr>
      <w:r>
        <w:rPr>
          <w:lang w:val="ru-RU"/>
        </w:rPr>
        <w:t>ЧТО ТАКОЕ ИСКУССТВО? /Фрагменты/</w:t>
      </w:r>
    </w:p>
    <w:p>
      <w:pPr>
        <w:pStyle w:val="Web"/>
        <w:jc w:val="both"/>
        <w:rPr/>
      </w:pPr>
      <w:r>
        <w:rPr/>
        <w:t>I</w:t>
      </w:r>
      <w:r>
        <w:rPr>
          <w:lang w:val="ru-RU"/>
        </w:rPr>
        <w:t xml:space="preserve"> </w:t>
      </w:r>
    </w:p>
    <w:p>
      <w:pPr>
        <w:pStyle w:val="Web"/>
        <w:jc w:val="both"/>
        <w:rPr>
          <w:lang w:val="ru-RU"/>
        </w:rPr>
      </w:pPr>
      <w:r>
        <w:rPr>
          <w:lang w:val="ru-RU"/>
        </w:rPr>
        <w:t xml:space="preserve">Возьмите какую бы то ни было газету нашего времени, и во всякой вы найдете отдел театра и музыки; почти в каждом номере вы найдете описание той или другой выставки или отдельной картины и в каждом найдете отчеты о появляющихся новых книгах художественного содержания, стихов, повестей и романов. </w:t>
      </w:r>
    </w:p>
    <w:p>
      <w:pPr>
        <w:pStyle w:val="Web"/>
        <w:jc w:val="both"/>
        <w:rPr>
          <w:lang w:val="ru-RU"/>
        </w:rPr>
      </w:pPr>
      <w:r>
        <w:rPr>
          <w:lang w:val="ru-RU"/>
        </w:rPr>
        <w:t xml:space="preserve">Подробно и тотчас же, как это совершилось, описывается, как такая-то актриса или актер в такой-то драме, комедии или опере играл или играла такую или иную роль, и какие выказали достоинства, и в чем содержание новой драмы, комедии или оперы, и их недостатки и достоинства. С такою же подробностью и заботливостью описывается, как спел или сыграл на фортепиано или скрипке такой-то артист такую-то пьесу и в чем достоинства и недостатки этой пьесы и его игры. В каждом большом городе всегда есть если не несколько, то уже наверное одна выставка новых картин, достоинства и недостатки которых с величайшим глубокомыслием разбираются критиками и знатоками. Каждый день почти выходят новые романы, стихи, отдельно и в журналах, и газеты считают своим долгом в подробности давать отчеты своим читателям об этих произведениях искусства. </w:t>
      </w:r>
    </w:p>
    <w:p>
      <w:pPr>
        <w:pStyle w:val="Web"/>
        <w:jc w:val="both"/>
        <w:rPr>
          <w:lang w:val="ru-RU"/>
        </w:rPr>
      </w:pPr>
      <w:r>
        <w:rPr>
          <w:lang w:val="ru-RU"/>
        </w:rPr>
        <w:t xml:space="preserve">На поддержание искусства в России, где на народное образование тратится только одна сотая того, что нужно для доставления всему народу средств обучения, даются миллионные субсидии от правительства на академии, консерватории, театры. Во Франции на искусства назначается восемь миллионов, то же в Германии и Англии. В каждом большом городе строятся огромные здания для музеев, академий, консерваторий, драматических школ, для представлений и концертов. Сотни тысяч рабочих — плотники, каменщики, красильщики, столяры, обойщики, портные, парикмахеры, ювелиры, бронзовщики, наборщики — целые жизни проводят в тяжелом труде для удовлетворения требований искусства, так что едва ли есть какая-нибудь другая деятельность человеческая, кроме военной, которая поглощала бы столько сил, сколько эта. </w:t>
      </w:r>
    </w:p>
    <w:p>
      <w:pPr>
        <w:pStyle w:val="Web"/>
        <w:jc w:val="both"/>
        <w:rPr>
          <w:lang w:val="ru-RU"/>
        </w:rPr>
      </w:pPr>
      <w:r>
        <w:rPr>
          <w:lang w:val="ru-RU"/>
        </w:rPr>
        <w:t xml:space="preserve">Но мало того, что такие огромные труды тратятся на эту деятельность, — на нее, так же как на войну, тратятся прямо жизни человеческие: сотни тысяч людей с молодых лет посвящают все свои жизни на то, чтобы выучиться очень быстро вертеть ногами (танцоры); другие (музыканты) на то, чтобы выучиться очень быстро перебирать клавиши или струны; третьи (живописцы) на то, чтобы уметь рисовать красками и писать все, что они увидят; четвертые на то, чтобы уметь перевернуть всякую фразу на всякие лады и ко всякому слову подыскать рифму. И такие люди, часто очень добрые, умные, способные на всякий полезный труд, дичают в этих исключительных, одуряющих занятиях и становятся тупыми ко всем серьезным явлениям жизни, односторонними и вполне довольными собой специалистами, умеющими только вертеть ногами, языком или пальцами. </w:t>
      </w:r>
    </w:p>
    <w:p>
      <w:pPr>
        <w:pStyle w:val="Web"/>
        <w:jc w:val="both"/>
        <w:rPr>
          <w:lang w:val="ru-RU"/>
        </w:rPr>
      </w:pPr>
      <w:r>
        <w:rPr>
          <w:lang w:val="ru-RU"/>
        </w:rPr>
        <w:t xml:space="preserve"> </w:t>
      </w:r>
    </w:p>
    <w:p>
      <w:pPr>
        <w:pStyle w:val="Web"/>
        <w:jc w:val="both"/>
        <w:rPr>
          <w:lang w:val="ru-RU"/>
        </w:rPr>
      </w:pPr>
      <w:r>
        <w:rPr>
          <w:lang w:val="ru-RU"/>
        </w:rPr>
        <w:t xml:space="preserve"> </w:t>
      </w:r>
    </w:p>
    <w:p>
      <w:pPr>
        <w:pStyle w:val="Web"/>
        <w:jc w:val="both"/>
        <w:rPr>
          <w:lang w:val="ru-RU"/>
        </w:rPr>
      </w:pPr>
      <w:r>
        <w:rPr>
          <w:lang w:val="ru-RU"/>
        </w:rPr>
        <w:t xml:space="preserve"> </w:t>
      </w:r>
    </w:p>
    <w:p>
      <w:pPr>
        <w:pStyle w:val="Web"/>
        <w:jc w:val="both"/>
        <w:rPr>
          <w:lang w:val="ru-RU"/>
        </w:rPr>
      </w:pPr>
      <w:r>
        <w:rPr>
          <w:lang w:val="ru-RU"/>
        </w:rPr>
        <w:t xml:space="preserve"> </w:t>
      </w:r>
      <w:r>
        <w:rPr>
          <w:lang w:val="ru-RU"/>
        </w:rPr>
        <w:t xml:space="preserve">. </w:t>
      </w:r>
    </w:p>
    <w:p>
      <w:pPr>
        <w:pStyle w:val="Web"/>
        <w:jc w:val="both"/>
        <w:rPr>
          <w:lang w:val="ru-RU"/>
        </w:rPr>
      </w:pPr>
      <w:r>
        <w:rPr>
          <w:lang w:val="ru-RU"/>
        </w:rPr>
        <w:t xml:space="preserve">Что же такое это искусство, которое считается столь важным и необходимым для человечества, что для него можно приносить те жертвы не только трудов и жизней человеческих, но и добра, которые ему приносятся? </w:t>
      </w:r>
    </w:p>
    <w:p>
      <w:pPr>
        <w:pStyle w:val="Web"/>
        <w:jc w:val="both"/>
        <w:rPr>
          <w:lang w:val="ru-RU"/>
        </w:rPr>
      </w:pPr>
      <w:r>
        <w:rPr>
          <w:lang w:val="ru-RU"/>
        </w:rPr>
        <w:t xml:space="preserve">Что такое искусство? Как что такое искусство? Искусство — это архитектура, ваяние, живопись, музыка, поэзия во всех ее видах, ответит обыкновенно средний человек, любитель искусства или даже сам художник, предполагая, что дело, о котором он говорит, совершенно ясно и одинаково понимается всеми людьми. Но в архитектуре, спросите вы, бывают постройки простые, которые не составляют предмета искусства, и, кроме того, постройки, имеющие претензии на то, чтобы быть предметами искусства, постройки неудачные, уродливые и которые поэтому не могут быть признаны предметами искусства. В чем же признак предмета искусства? </w:t>
      </w:r>
    </w:p>
    <w:p>
      <w:pPr>
        <w:pStyle w:val="Web"/>
        <w:jc w:val="both"/>
        <w:rPr>
          <w:lang w:val="ru-RU"/>
        </w:rPr>
      </w:pPr>
      <w:r>
        <w:rPr>
          <w:lang w:val="ru-RU"/>
        </w:rPr>
        <w:t xml:space="preserve">Точно то же и в ваянии, и в музыке, и в поэзии. Искусство во всех видах граничит, с одной стороны, с практически полезным, с другой — с неудачными попытками искусства. Как отделить искусство от того и другого? Средний образованный человек нашего круга и даже художник, не занимавшийся специально эстетикой, не затруднится и этим вопросом. Ему кажется, что все это разрешено давно и всем хорошо известно. </w:t>
      </w:r>
    </w:p>
    <w:p>
      <w:pPr>
        <w:pStyle w:val="Web"/>
        <w:jc w:val="both"/>
        <w:rPr/>
      </w:pPr>
      <w:r>
        <w:rPr/>
        <w:t>IV</w:t>
      </w:r>
      <w:r>
        <w:rPr>
          <w:lang w:val="ru-RU"/>
        </w:rPr>
        <w:t xml:space="preserve"> </w:t>
      </w:r>
    </w:p>
    <w:p>
      <w:pPr>
        <w:pStyle w:val="Web"/>
        <w:jc w:val="both"/>
        <w:rPr>
          <w:lang w:val="ru-RU"/>
        </w:rPr>
      </w:pPr>
      <w:r>
        <w:rPr>
          <w:lang w:val="ru-RU"/>
        </w:rPr>
        <w:t xml:space="preserve"> </w:t>
      </w:r>
      <w:r>
        <w:rPr>
          <w:lang w:val="ru-RU"/>
        </w:rPr>
        <w:t xml:space="preserve">/…/ все эстетические определения красоты сводятся к двум основным воззрениям: первое — то, что красота есть нечто существующее само по себе, одно из проявлений абсолютно совершенного — идеи, духа, воли, бога, и другое — то, что красота есть известного рода получаемое нами удовольствие, не имеющее цели личной выгоды. </w:t>
      </w:r>
    </w:p>
    <w:p>
      <w:pPr>
        <w:pStyle w:val="Web"/>
        <w:jc w:val="both"/>
        <w:rPr>
          <w:lang w:val="ru-RU"/>
        </w:rPr>
      </w:pPr>
      <w:r>
        <w:rPr>
          <w:lang w:val="ru-RU"/>
        </w:rPr>
        <w:t xml:space="preserve">/…/Так что существует, как это и не может быть иначе, только два определения красоты: одно — объективное, мистическое, сливающее это понятие с высшим совершенством, с богом, — определение фантастическое и ничем не обоснованное; другое, напротив, очень простое и понятное, субъективное, считающее красотою то, что нравится (к слову нравится я не прибавляю: “без цели, выгоды”, потому что слово нравится подразумевает само собой это отсутствие соображений о выгоде). </w:t>
      </w:r>
    </w:p>
    <w:p>
      <w:pPr>
        <w:pStyle w:val="Web"/>
        <w:jc w:val="both"/>
        <w:rPr>
          <w:lang w:val="ru-RU"/>
        </w:rPr>
      </w:pPr>
      <w:r>
        <w:rPr>
          <w:lang w:val="ru-RU"/>
        </w:rPr>
        <w:t xml:space="preserve">С одной стороны, красота понимается как нечто мистическое и очень возвышенное, но, к сожалению, очень неопределенное и потому включающее в себя и философию, и религию, и самую жизнь, как это происходит у Шеллинга и Гегеля и у немецких и французских их последователей; или, с другой стороны, как оно и должно быть признано, по определению Канта и его последователей, красота есть только получаемое нами особого рода бескорыстное наслаждение. И тогда понятие красоты, хотя и кажется очень ясным, к сожалению также неточно, потому что расширяется в другую сторону, а именно — включает в себя и наслаждения от питья, еды, ощущения нежной кожи и т. п., как это признается у Гюйо, Кралика и др. </w:t>
      </w:r>
    </w:p>
    <w:p>
      <w:pPr>
        <w:pStyle w:val="Web"/>
        <w:jc w:val="both"/>
        <w:rPr>
          <w:lang w:val="ru-RU"/>
        </w:rPr>
      </w:pPr>
      <w:r>
        <w:rPr>
          <w:lang w:val="ru-RU"/>
        </w:rPr>
        <w:t xml:space="preserve"> </w:t>
      </w:r>
      <w:r>
        <w:rPr>
          <w:lang w:val="ru-RU"/>
        </w:rPr>
        <w:t xml:space="preserve">/…/Что же такое, в сущности, это понятие красоты, которого так упорно для определения искусства держатся люди нашего круга и времени? </w:t>
      </w:r>
    </w:p>
    <w:p>
      <w:pPr>
        <w:pStyle w:val="Web"/>
        <w:jc w:val="both"/>
        <w:rPr>
          <w:lang w:val="ru-RU"/>
        </w:rPr>
      </w:pPr>
      <w:r>
        <w:rPr>
          <w:lang w:val="ru-RU"/>
        </w:rPr>
        <w:t xml:space="preserve">Красотой в смысле субъективном мы называем то, что доставляет нам известного рода наслаждение. В объективном же смысле красотой мы называем нечто абсолютно совершенное, вне нас существующее. Но так как узнаем мы вне нас существующее абсолютно совершенное и признаем его таковым только потому, что получаем от проявления этого абсолютно совершенного известного рода наслаждение, то объективное определение есть не что иное, как только иначе выраженное субъективное. В сущности, и то и другое понимание красоты сводится к получаемому нами известного рода наслаждению, то есть что мы признаем красотою то, что нам нравится, не вызывая в нас вожделения. Казалось бы, при таком положении дела естественно было бы науке об искусстве не довольствоваться определением искусства, основанным на красоте, то есть на том, что нравится, и искать общего, приложимого ко всем произведениям искусства определения, на основании которого можно бы было решать принадлежность или непринадлежность предметов к искусству. Но как может видеть читатель из приведенных мною выписок из эстетик и еще яснее из самих эстетических сочинений, если он потрудится прочитать их, такого определения нет. Все попытки определить абсолютную красоту саму в себе, как подражание природе, как целесообразность, как соответствие частей, симметрию, гармонию, единство в разнообразии и др., или ничего не определяют, или определяют только некоторые черты некоторых произведений искусства и далеко не покрывают всего того, что все люди всегда считали и теперь считают искусством. </w:t>
      </w:r>
    </w:p>
    <w:p>
      <w:pPr>
        <w:pStyle w:val="Web"/>
        <w:jc w:val="both"/>
        <w:rPr>
          <w:lang w:val="ru-RU"/>
        </w:rPr>
      </w:pPr>
      <w:r>
        <w:rPr>
          <w:lang w:val="ru-RU"/>
        </w:rPr>
        <w:t xml:space="preserve">/…/Для того чтобы определить какую-либо человеческую деятельность, надо понять смысл и значение ее. Для того же, чтобы понять смысл и значение какой-либо человеческой деятельности, необходимо прежде всего рассматривать эту деятельность саму в себе, в зависимости от ее причин и последствий, а не по отношению только того удовольствия, которое мы от нее получаем. </w:t>
      </w:r>
    </w:p>
    <w:p>
      <w:pPr>
        <w:pStyle w:val="Web"/>
        <w:jc w:val="both"/>
        <w:rPr>
          <w:lang w:val="ru-RU"/>
        </w:rPr>
      </w:pPr>
      <w:r>
        <w:rPr>
          <w:lang w:val="ru-RU"/>
        </w:rPr>
        <w:t xml:space="preserve">Если же мы признаем, что цель какой-либо деятельности есть только наше наслаждение, и только по этому наслаждению определяем ее, то, очевидно, определение это будет ложно. Это самое и произошло в определении искусства. Ведь разбирая вопрос о пище, никому в голову не придет видеть значение пищи в том наслаждении, которое мы получаем от принятия ее. Всякий понимает, что удовлетворение нашего вкуса никак не может служить основанием определения достоинства пищи и что поэтому мы никакого права не имеем предполагать, что те обеды с каенским перцем, лимбургским сыром, алкоголем и т. п., к которым мы привыкли и которые нам нравятся, составляют самую лучшую человеческую пищу. </w:t>
      </w:r>
    </w:p>
    <w:p>
      <w:pPr>
        <w:pStyle w:val="Web"/>
        <w:jc w:val="both"/>
        <w:rPr>
          <w:lang w:val="ru-RU"/>
        </w:rPr>
      </w:pPr>
      <w:r>
        <w:rPr>
          <w:lang w:val="ru-RU"/>
        </w:rPr>
        <w:t xml:space="preserve">Точно так же и красота, или то, что нам нравится, никак не может служить основанием определения искусства, и ряд предметов, доставляющих нам удовольствие, никак не может быть образцом того, чем должно быть искусство. </w:t>
      </w:r>
    </w:p>
    <w:p>
      <w:pPr>
        <w:pStyle w:val="Web"/>
        <w:jc w:val="both"/>
        <w:rPr>
          <w:lang w:val="ru-RU"/>
        </w:rPr>
      </w:pPr>
      <w:r>
        <w:rPr>
          <w:lang w:val="ru-RU"/>
        </w:rPr>
        <w:t xml:space="preserve">Видеть цель и назначение искусства в получаемом нами от него наслаждении — все равно, что приписывать, как это делают люди, стоящие на самой низшей степени нравственного развития (дикие, например), цель и значение пищи в наслаждении, получаемом от принятия ее. </w:t>
      </w:r>
    </w:p>
    <w:p>
      <w:pPr>
        <w:pStyle w:val="Web"/>
        <w:jc w:val="both"/>
        <w:rPr/>
      </w:pPr>
      <w:r>
        <w:rPr>
          <w:lang w:val="ru-RU"/>
        </w:rPr>
        <w:t xml:space="preserve">   </w:t>
      </w:r>
      <w:r>
        <w:rPr/>
        <w:t>V</w:t>
      </w:r>
      <w:r>
        <w:rPr>
          <w:lang w:val="ru-RU"/>
        </w:rPr>
        <w:t xml:space="preserve"> </w:t>
      </w:r>
    </w:p>
    <w:p>
      <w:pPr>
        <w:pStyle w:val="Web"/>
        <w:jc w:val="both"/>
        <w:rPr>
          <w:lang w:val="ru-RU"/>
        </w:rPr>
      </w:pPr>
      <w:r>
        <w:rPr>
          <w:lang w:val="ru-RU"/>
        </w:rPr>
        <w:t xml:space="preserve">/…/Для того, чтобы точно определить искусство, надо прежде всего перестать смотреть на него как на средство наслаждения, а рассматривать искусство, как одно из условий человеческой жизни. Рассматривая же так искусство, мы не можем не увидеть, что искусство есть одно из средств общения людей между собой. </w:t>
      </w:r>
    </w:p>
    <w:p>
      <w:pPr>
        <w:pStyle w:val="Web"/>
        <w:jc w:val="both"/>
        <w:rPr>
          <w:lang w:val="ru-RU"/>
        </w:rPr>
      </w:pPr>
      <w:r>
        <w:rPr>
          <w:lang w:val="ru-RU"/>
        </w:rPr>
        <w:t xml:space="preserve">Всякое произведение искусства делает то, что воспринимающий вступает в известного рода общение с производившим или производящим искусство и со всеми теми, которые одновременно с ним, прежде или после его восприняли или воспримут то же художественное впечатление. </w:t>
      </w:r>
    </w:p>
    <w:p>
      <w:pPr>
        <w:pStyle w:val="Web"/>
        <w:jc w:val="both"/>
        <w:rPr>
          <w:lang w:val="ru-RU"/>
        </w:rPr>
      </w:pPr>
      <w:r>
        <w:rPr>
          <w:lang w:val="ru-RU"/>
        </w:rPr>
        <w:t xml:space="preserve">Как слово, передающее мысли и опыты людей, служит средством единения людей, так точно действует и искусство. Особенность же этого средства общения, отличающая его от общения посредством слова, состоит в том, что словом один человек передает другому свои мысли, искусством же люди передают друг другу свои чувства. </w:t>
      </w:r>
    </w:p>
    <w:p>
      <w:pPr>
        <w:pStyle w:val="Web"/>
        <w:jc w:val="both"/>
        <w:rPr>
          <w:lang w:val="ru-RU"/>
        </w:rPr>
      </w:pPr>
      <w:r>
        <w:rPr>
          <w:lang w:val="ru-RU"/>
        </w:rPr>
        <w:t xml:space="preserve">Деятельность искусства основана на том, что человек, воспринимая слухом или зрением выражения чувства другого человека, способен испытывать то же самое чувство, которое испытал человек, выражающий свое чувство. </w:t>
      </w:r>
    </w:p>
    <w:p>
      <w:pPr>
        <w:pStyle w:val="Web"/>
        <w:jc w:val="both"/>
        <w:rPr>
          <w:lang w:val="ru-RU"/>
        </w:rPr>
      </w:pPr>
      <w:r>
        <w:rPr>
          <w:lang w:val="ru-RU"/>
        </w:rPr>
        <w:t xml:space="preserve">Самый простой пример: человек смеется — и другому человеку становится весело; плачет — человеку, слышащему этот плач, становится грустно; человек горячится, раздражается, а другой, глядя на него, приходит в то же состояние. Человек высказывает своими движениями, звуками голоса бодрость, решительность или, напротив, уныние, сиокойствие, — и настроение это передается другим. Человек страдает, выражая стонами и корчами свое страдание, — и страдание это передается другим; человек высказывает свое чувство восхищения, благоговения, страха, уважения к известным предметам, лицам, явлениям, — и другие люди заражаются, испытывают те же чувства восхищения, благоговения, страха, уважения к тем же предметам, лицам, явлениям. </w:t>
      </w:r>
    </w:p>
    <w:p>
      <w:pPr>
        <w:pStyle w:val="Web"/>
        <w:jc w:val="both"/>
        <w:rPr>
          <w:lang w:val="ru-RU"/>
        </w:rPr>
      </w:pPr>
      <w:r>
        <w:rPr>
          <w:lang w:val="ru-RU"/>
        </w:rPr>
        <w:t xml:space="preserve">Вот на этой-то способности людей заражаться чувствами других людей и основана деятельность искусства. </w:t>
      </w:r>
    </w:p>
    <w:p>
      <w:pPr>
        <w:pStyle w:val="Web"/>
        <w:jc w:val="both"/>
        <w:rPr>
          <w:lang w:val="ru-RU"/>
        </w:rPr>
      </w:pPr>
      <w:r>
        <w:rPr>
          <w:lang w:val="ru-RU"/>
        </w:rPr>
        <w:t xml:space="preserve">Если человек заражает другого и других прямо непосредственно своим видом или производимыми им звуками в ту самую минуту, как он испытывает чувство, заставляет другого человека зевать, когда ему самому зевается, или смеяться, или плакать, когда сам чему-либо смеется или плачет, или страдать, когда сам страдает, то это еще не есть искусство. </w:t>
      </w:r>
    </w:p>
    <w:p>
      <w:pPr>
        <w:pStyle w:val="Web"/>
        <w:jc w:val="both"/>
        <w:rPr>
          <w:lang w:val="ru-RU"/>
        </w:rPr>
      </w:pPr>
      <w:r>
        <w:rPr>
          <w:lang w:val="ru-RU"/>
        </w:rPr>
        <w:t xml:space="preserve">Искусство начинается тогда, когда человек с целью передать другим людям испытанное им чувство снова вызывает его в себе и известными внешними знаками выражает его. </w:t>
      </w:r>
    </w:p>
    <w:p>
      <w:pPr>
        <w:pStyle w:val="Web"/>
        <w:jc w:val="both"/>
        <w:rPr>
          <w:lang w:val="ru-RU"/>
        </w:rPr>
      </w:pPr>
      <w:r>
        <w:rPr>
          <w:lang w:val="ru-RU"/>
        </w:rPr>
        <w:t xml:space="preserve"> </w:t>
      </w:r>
      <w:r>
        <w:rPr>
          <w:lang w:val="ru-RU"/>
        </w:rPr>
        <w:t xml:space="preserve">/…/Чувства, самые разнообразные, очень сильные и очень слабые, очень значительные и очень ничтожные, очень дурные и очень хорошие, если только они заражают читателя, зрителя, слушателя, составляют предмет искусства. Чувство самоотречения и покорности судьбе или богу, передаваемое драмой; или восторга влюбленных, описываемое в романе; или чувство сладострастия, изображенное на картине; или бодрости, передаваемой торжественным маршем в музыке; или веселья, вызываемого пляской; или комизма, вызываемого смешным анекдотом; или чувство тишины, передаваемое вечерним пейзажем или убаюкивающею песней, — все это искусство. </w:t>
      </w:r>
    </w:p>
    <w:p>
      <w:pPr>
        <w:pStyle w:val="Web"/>
        <w:jc w:val="both"/>
        <w:rPr>
          <w:lang w:val="ru-RU"/>
        </w:rPr>
      </w:pPr>
      <w:r>
        <w:rPr>
          <w:lang w:val="ru-RU"/>
        </w:rPr>
        <w:t xml:space="preserve">Как только зрители, слушатели заражаются тем же чувством, которое испытывал сочинитель, это и есть искусство. </w:t>
      </w:r>
    </w:p>
    <w:p>
      <w:pPr>
        <w:pStyle w:val="Web"/>
        <w:jc w:val="both"/>
        <w:rPr>
          <w:lang w:val="ru-RU"/>
        </w:rPr>
      </w:pPr>
      <w:r>
        <w:rPr>
          <w:lang w:val="ru-RU"/>
        </w:rPr>
        <w:t xml:space="preserve"> </w:t>
      </w:r>
      <w:r>
        <w:rPr>
          <w:lang w:val="ru-RU"/>
        </w:rPr>
        <w:t xml:space="preserve">/…/Как благодаря способности человека понимать мысли, выраженные словами, всякий человек может узнать все то, что в области мысли сделало для него все человечество, может в настоящем, благодаря способности понимать чужие мысли, стать участником деятельности других людей, и сам, благодаря этой способности, может передать усвоенные от других и свои, возникшие в нем, мысли современникам и потомкам; так точно и благодаря способности человека заражаться посредством искусства чувствами других людей ему делается доступно в области чувства все то, что пережило до него человечество, делаются доступны чувства, испытываемые современниками, чувства, пережитые другими людьми тысячи лет тому назад, и делается возможной передача своих чувств другим людям. </w:t>
      </w:r>
    </w:p>
    <w:p>
      <w:pPr>
        <w:pStyle w:val="Web"/>
        <w:jc w:val="both"/>
        <w:rPr>
          <w:lang w:val="ru-RU"/>
        </w:rPr>
      </w:pPr>
      <w:r>
        <w:rPr>
          <w:lang w:val="ru-RU"/>
        </w:rPr>
        <w:t xml:space="preserve"> </w:t>
      </w:r>
      <w:r>
        <w:rPr>
          <w:lang w:val="ru-RU"/>
        </w:rPr>
        <w:t xml:space="preserve">/…/Мы привыкли понимать под искусством только то, что мы читаем, слышим и видим в театрах, концертах и на выставках, здания, статуи, поэмы, романы... Но все это есть только самая малая доля того искусства, которым мы в жизни общаемся между собой. Вся жизнь человеческая наполнена произведениями искусства всякого рода, от колыбельной песни, шутки, передразнивания, украшений жилищ, одежд, утвари до церковных служб, торжественных шествий. Все это деятельность искусства. Так что называем мы искусством в тесном смысле этого слова не всю деятельность людскую, передающую чувства, а только такую, которую мы почему-нибудь выделяем из всей этой деятельности и которой придаем особенное значение. </w:t>
      </w:r>
    </w:p>
    <w:p>
      <w:pPr>
        <w:pStyle w:val="Web"/>
        <w:jc w:val="both"/>
        <w:rPr/>
      </w:pPr>
      <w:r>
        <w:rPr/>
        <w:t>VI</w:t>
      </w:r>
      <w:r>
        <w:rPr>
          <w:lang w:val="ru-RU"/>
        </w:rPr>
        <w:t xml:space="preserve"> </w:t>
      </w:r>
    </w:p>
    <w:p>
      <w:pPr>
        <w:pStyle w:val="Web"/>
        <w:jc w:val="both"/>
        <w:rPr>
          <w:lang w:val="ru-RU"/>
        </w:rPr>
      </w:pPr>
      <w:r>
        <w:rPr>
          <w:lang w:val="ru-RU"/>
        </w:rPr>
        <w:t xml:space="preserve">/…/Оценка достоинства искусства, то есть чувств, которые оно передает, зависит от понимания людьми смысла жизни, от того, в чем они видят благо и в чем зло жизни. Определяется же благо и зло жизни тем, что называют религиями. </w:t>
      </w:r>
    </w:p>
    <w:p>
      <w:pPr>
        <w:pStyle w:val="Web"/>
        <w:jc w:val="both"/>
        <w:rPr>
          <w:lang w:val="ru-RU"/>
        </w:rPr>
      </w:pPr>
      <w:r>
        <w:rPr>
          <w:lang w:val="ru-RU"/>
        </w:rPr>
        <w:t xml:space="preserve">Человечество не переставая движется от низшего, более частного и менее ясного к высшему, более общему и более ясному пониманию жизни. И как во всяком движении, и в этом движении есть передовые: есть люди, яснее других понимающие смысл жизни, и из всех этих передовых людей всегда один, более ярко, доступно, сильно — словом и жизнью — выразивший этот смысл жизни. Выражение этим человеком этого смысла жизни вместе с теми преданиями и обрядами, которые складываются обыкновенно вокруг памяти этого человека, и называется религией. Религии суть указатели того высшего, доступного в данное время и в данном обществе лучшим передовым людям, понимания жизни, к которому неизбежно и неизменно приближаются все остальные люди этого общества. И потому только религии всегда служили и служат основанием оценки чувств людей. Если чувства приближают людей к тому идеалу, который указывает религия, согласны с ним, не противоречат ему, — они хороши; если удаляют от него, не согласны с ним, противоречат ему, — они дурны. </w:t>
      </w:r>
    </w:p>
    <w:p>
      <w:pPr>
        <w:pStyle w:val="Web"/>
        <w:jc w:val="both"/>
        <w:rPr>
          <w:lang w:val="ru-RU"/>
        </w:rPr>
      </w:pPr>
      <w:r>
        <w:rPr>
          <w:lang w:val="ru-RU"/>
        </w:rPr>
        <w:t xml:space="preserve"> </w:t>
      </w:r>
      <w:r>
        <w:rPr>
          <w:lang w:val="ru-RU"/>
        </w:rPr>
        <w:t xml:space="preserve">/…/Всегда, во всякое время и во всяком человеческом обществе есть общее всем людям этого общества религиозное сознание того, что хорошо и что дурно, и это-то религиозное сознание и определяет достоинство чувств, передаваемых искусством. И потому у всех народов всегда искусство, передававшее чувства, вытекающие из общего людям этого народа религиозного сознания, признавалось хорошим и поощрялось; искусство же, передававшее чувства, несогласные с этим религиозным сознанием, признавалось дурным и отрицалось; все же остальное огромное поле искусства, посредством которого люди общались между собою, не оценивалось вовсе и отрицалось только тогда, когда оно было противно религиозному сознанию своего времени. Так это было у всех народов: у греков, у евреев, у индусов, египтян, китайцев; так это было и при появлении христианства. </w:t>
      </w:r>
    </w:p>
    <w:p>
      <w:pPr>
        <w:pStyle w:val="Web"/>
        <w:jc w:val="both"/>
        <w:rPr>
          <w:lang w:val="ru-RU"/>
        </w:rPr>
      </w:pPr>
      <w:r>
        <w:rPr>
          <w:lang w:val="ru-RU"/>
        </w:rPr>
        <w:t xml:space="preserve">Христианство первых времен признавало хорошими произведениями искусства только легенды, жития, проповеди, молитвы, песнопения, вызывавшие в людях чувства любви ко Христу, умиление перед его жизнью, желание следовать его примеру, отрешение от мирской жизни, смирение и любовь к людям; все же произведения, передававшие чувства личных наслаждений, оно считало дурным и потому отвергало все языческое пластическое искусство, допуская пластические изображения только символические. </w:t>
      </w:r>
    </w:p>
    <w:p>
      <w:pPr>
        <w:pStyle w:val="Web"/>
        <w:jc w:val="both"/>
        <w:rPr>
          <w:lang w:val="ru-RU"/>
        </w:rPr>
      </w:pPr>
      <w:r>
        <w:rPr>
          <w:lang w:val="ru-RU"/>
        </w:rPr>
        <w:t xml:space="preserve">Так это было среди христиан первых веков, принявших учение Христа в его если не вполне истинном, то все-таки в не извращенном, не языческом виде, в каком оно было принято впоследствии. Но кроме этих христиан, со времени огульного, по повелению властей, обращения народов в христианство, как это было при Константине, Карле Великом, Владимире, — появилось другое, более близкое к язычеству, чем к учению Христа, церковное христианство. И это церковное христианство совершенно иначе, на основании своего учения, стало расценивать чувства людей и произведения искусства, передававшие их. Церковное христианство это не только не признавало основных и существенных положений истинного христианства — непосредственного отношения каждого человека к Отцу и вытекающего из этого братства и равенства всех людей и потому замены всякого рода насилия смирением и любовью, но, напротив, установив подобную языческой мифологии небесную иерархию и поклонение ей, Христу, богородице, ангелам, апостолам, святым, мученикам и не только этим божествам, но и их изображениям, церковное христианство сущностью своего учения поставило слепую веру в церковь и в постановления ее. </w:t>
      </w:r>
    </w:p>
    <w:p>
      <w:pPr>
        <w:pStyle w:val="Web"/>
        <w:jc w:val="both"/>
        <w:rPr>
          <w:lang w:val="ru-RU"/>
        </w:rPr>
      </w:pPr>
      <w:r>
        <w:rPr>
          <w:lang w:val="ru-RU"/>
        </w:rPr>
        <w:t xml:space="preserve">Как ни чуждо было это учение истинному христианству, как ни низменно оно было не только в сравнении с истинным христианством, но и с мировоззрением таких римлян, как Юлиан, оно все-таки для варваров, принявших его, было учением более высоким, чем их прежние почитания богов, героев, добрых и злых духов. И потому учение это было религией для тех варваров, которые приняли его. И вот на основании этой-то религии расценивалось и искусство того времени; искусство, передававшее набожное почитание богородицы, Иисуса, святых, ангелов, слепую веру и покорность церкви, страх перед мучениями и надежду на блаженство загробной жизни, считалось хорошим; искусство же противное этому считалось все дурным. </w:t>
      </w:r>
    </w:p>
    <w:p>
      <w:pPr>
        <w:pStyle w:val="Web"/>
        <w:jc w:val="both"/>
        <w:rPr>
          <w:lang w:val="ru-RU"/>
        </w:rPr>
      </w:pPr>
      <w:r>
        <w:rPr>
          <w:lang w:val="ru-RU"/>
        </w:rPr>
        <w:t xml:space="preserve">Учение, на основании которого возникло это искусство, было извращенное учение Христа; но искусство, возникшее на этом извращенном учении, было все-таки настоящее искусство, потому что соответствовало религиозному мировоззрению народа, среди которого оно возникло. </w:t>
      </w:r>
    </w:p>
    <w:p>
      <w:pPr>
        <w:pStyle w:val="Web"/>
        <w:jc w:val="both"/>
        <w:rPr>
          <w:lang w:val="ru-RU"/>
        </w:rPr>
      </w:pPr>
      <w:r>
        <w:rPr>
          <w:lang w:val="ru-RU"/>
        </w:rPr>
        <w:t xml:space="preserve">Художники средних веков, живя той же основой чувств, религией, как и массы народа, передавая испытываемые ими чувства и настроения в архитектуре, скульптуре, живописи, музыке, поэзии, драме, были истинными художниками, и деятельность их, основываясь на высшем, доступном тому времени и разделяемом всем народом понимании, была хотя и низким для нашего времени, но все-таки истинным и общим всему народу искусством. </w:t>
      </w:r>
    </w:p>
    <w:p>
      <w:pPr>
        <w:pStyle w:val="Web"/>
        <w:jc w:val="both"/>
        <w:rPr>
          <w:lang w:val="ru-RU"/>
        </w:rPr>
      </w:pPr>
      <w:r>
        <w:rPr>
          <w:lang w:val="ru-RU"/>
        </w:rPr>
        <w:t xml:space="preserve">И так это было до того времени, пока не явилось в высших, богатых, более образованных сословиях европейского общества сомнение в истинности того понимания жизни, которое выражалось церковным христианством. Когда же, после Крестовых походов, высшего развития папской власти и злоупотреблений ею, после ознакомления с мудростью древних, люди богатых классов, с одной стороны, увидали разумную ясность учения древних мудрецов, с другой стороны, увидали несоответствие церковного учения с учением Христа, люди этих высших, богатых классов потеряли возможность верить, как прежде, в церковное учение. </w:t>
      </w:r>
    </w:p>
    <w:p>
      <w:pPr>
        <w:pStyle w:val="Web"/>
        <w:jc w:val="both"/>
        <w:rPr>
          <w:lang w:val="ru-RU"/>
        </w:rPr>
      </w:pPr>
      <w:r>
        <w:rPr>
          <w:lang w:val="ru-RU"/>
        </w:rPr>
        <w:t xml:space="preserve">Если они по внешности и держались все-таки форм церковного учения, они уже не могли верить в него и держались его только по инерции и ради народа, который продолжал слепо верить в учение церкви и который люди высших классов для своей выгоды считали необходимым поддерживать в этих верованиях. Так что церковное христианское учение в известное время перестало быть общим религиозным учением всего христианского народа; одни, — высшие сословия, те самые, в руках которых были власть, богатство и потому досуг и средства производить и поощрять искусство, — перестали верить в религиозное учение церкви, народ же продолжал слепо верить в него. </w:t>
      </w:r>
    </w:p>
    <w:p>
      <w:pPr>
        <w:pStyle w:val="Web"/>
        <w:jc w:val="both"/>
        <w:rPr>
          <w:lang w:val="ru-RU"/>
        </w:rPr>
      </w:pPr>
      <w:r>
        <w:rPr>
          <w:lang w:val="ru-RU"/>
        </w:rPr>
        <w:t xml:space="preserve">Высшие сословия средних веков по отношению к религии очутились в том же положении, в котором находились образованные римляне пред появлением христианства, то есть не верили более в то, во что верил народ; сами же не имели никакого верования, которое могли бы поставить на место отжившего и потерявшего для них значение церковного учения. </w:t>
      </w:r>
    </w:p>
    <w:p>
      <w:pPr>
        <w:pStyle w:val="Web"/>
        <w:jc w:val="both"/>
        <w:rPr>
          <w:lang w:val="ru-RU"/>
        </w:rPr>
      </w:pPr>
      <w:r>
        <w:rPr>
          <w:lang w:val="ru-RU"/>
        </w:rPr>
        <w:t xml:space="preserve">Разница была только в том, что, тогда как для римлян, потерявших веру в своих богов-императоров и домашних богов, нельзя уже ничего более извлечь из всей той сложной мифологии, которую они заимствовали от всех покоренных народов, и надо было принять совершенно новое мировоззрение, — людям средних веков, усомнившимся в истинах католического церковного учения, не нужно было искать нового учения. То учение христианское, которое они в извращенной форме исповедовали, как католическую церковную веру, настолько далеко вперед начертало путь человечеству, что им нужно было только откинуть те извращения, которые затемняли учение, открытое Христом, и усвоить его если не во всем, то хоть в малой (но большей той, которая была усвоена церковью) части всего его значения. Это самое и сделано было отчасти не только реформацией Виклифа, Гуса, Лютера, Кальвина, но всем тем течением нецерковного христианства, представителями которого были с первых времен и павликиане, и богомилы, и потом вальденцы, и все другие нецерковные христиане, так называемые сектанты. Но это могли сделать и сделали люди бедные, не властвующие. Только редкие из богатых и сильных, как Франциск Ассизский и другие, несмотря на то, что учение это разрушало их выгодное положение, принимали христианское учение в этом его жизненном значении. Большинство же людей высших классов, хотя и потеряло уже в глубине души веру в церковное учение, не могло или не хотело этого сделать, потому что сущность того христианского миросозерцания, которое им предстояло усвоить, отрекшись от церковной веры, было учение о братстве и потому равенстве людей, а такое учение отрицало те преимущества, которыми они жили, в которых выросли, воспитались и к которым привыкли. Не веря в глубине души в то церковное учение, которое отжило свой век и не имело уже для них истинного смысла, и не в силах будучи принять истинное христианство, люди этих богатых, властвующих классов — папы, короли, герцоги и все сильные мира — остались без всякой религии, только с внешними формами ее, которые они поддерживали, считая это для себя не только выгодным, но и необходимым, так как учение это оправдывало те преимущества, которыми они пользовались. В сущности же, люди эти не верили ни во что, так же как ни во что не верили образованные римляне первых веков. А между тем в руках этих людей находились власть и богатство, и эти-то люди и поощряли искусство и руководили им. И вот среди этих-то людей стало вырастать искусство, расцениваемое уже не по тому, насколько оно выражает чувства, вытекающие из религиозного сознания людей, а только по тому, насколько оно красиво; другими словами — насколько оно доставляет наслаждение. </w:t>
      </w:r>
    </w:p>
    <w:p>
      <w:pPr>
        <w:pStyle w:val="Web"/>
        <w:jc w:val="both"/>
        <w:rPr>
          <w:lang w:val="ru-RU"/>
        </w:rPr>
      </w:pPr>
      <w:r>
        <w:rPr>
          <w:lang w:val="ru-RU"/>
        </w:rPr>
        <w:t xml:space="preserve">Не будучи более в состоянии верить в церковную религию, обличавшую свою ложь, и не будучи в состоянии принять истинное христианское учение, отрицавшее всю их жизнь, богатые и властвующие люди эти, оставшись без всякого религиозного понимания жизни, невольно вернулись к тому языческому мировоззрению, которое полагает смысл жизни в наслаждении личности. И совершилось в высших классах то, что называется “возрождением наук и искусств” и что, в сущности, есть не что иное, как не только отрицание всякой религии, но и признание ненужности ее. </w:t>
      </w:r>
    </w:p>
    <w:p>
      <w:pPr>
        <w:pStyle w:val="Web"/>
        <w:jc w:val="both"/>
        <w:rPr>
          <w:lang w:val="ru-RU"/>
        </w:rPr>
      </w:pPr>
      <w:r>
        <w:rPr>
          <w:lang w:val="ru-RU"/>
        </w:rPr>
        <w:t xml:space="preserve"> </w:t>
      </w:r>
      <w:r>
        <w:rPr>
          <w:lang w:val="ru-RU"/>
        </w:rPr>
        <w:t xml:space="preserve">/…/Добро есть вечная, высшая цель нашей жизни. Как бы мы ни понимали добро, жизнь наша есть не что иное, как стремление к добру, то есть к богу. </w:t>
      </w:r>
    </w:p>
    <w:p>
      <w:pPr>
        <w:pStyle w:val="Web"/>
        <w:jc w:val="both"/>
        <w:rPr>
          <w:lang w:val="ru-RU"/>
        </w:rPr>
      </w:pPr>
      <w:r>
        <w:rPr>
          <w:lang w:val="ru-RU"/>
        </w:rPr>
        <w:t xml:space="preserve">Добро есть действительно понятие основное, метафизически составляющее сущность нашего сознания, понятие, не определяемое разумом. </w:t>
      </w:r>
    </w:p>
    <w:p>
      <w:pPr>
        <w:pStyle w:val="Web"/>
        <w:jc w:val="both"/>
        <w:rPr>
          <w:lang w:val="ru-RU"/>
        </w:rPr>
      </w:pPr>
      <w:r>
        <w:rPr>
          <w:lang w:val="ru-RU"/>
        </w:rPr>
        <w:t xml:space="preserve">Добро есть то, что никем не может быть определено, но что определяет все остальное. </w:t>
      </w:r>
    </w:p>
    <w:p>
      <w:pPr>
        <w:pStyle w:val="Web"/>
        <w:jc w:val="both"/>
        <w:rPr>
          <w:lang w:val="ru-RU"/>
        </w:rPr>
      </w:pPr>
      <w:r>
        <w:rPr>
          <w:lang w:val="ru-RU"/>
        </w:rPr>
        <w:t xml:space="preserve">Красота же, если мы не довольствуемся словами, а говорим о том, что понимаем, — красота есть не что иное, как то, что нам нравится. </w:t>
      </w:r>
    </w:p>
    <w:p>
      <w:pPr>
        <w:pStyle w:val="Web"/>
        <w:jc w:val="both"/>
        <w:rPr>
          <w:lang w:val="ru-RU"/>
        </w:rPr>
      </w:pPr>
      <w:r>
        <w:rPr>
          <w:lang w:val="ru-RU"/>
        </w:rPr>
        <w:t xml:space="preserve">Понятие красоты не только не совпадает с добром, но скорее противоположно ему, так как добро большею частью совпадает с победой над пристрастиями, красота же есть основание всех наших пристрастий. </w:t>
      </w:r>
    </w:p>
    <w:p>
      <w:pPr>
        <w:pStyle w:val="Web"/>
        <w:jc w:val="both"/>
        <w:rPr>
          <w:lang w:val="ru-RU"/>
        </w:rPr>
      </w:pPr>
      <w:r>
        <w:rPr>
          <w:lang w:val="ru-RU"/>
        </w:rPr>
        <w:t xml:space="preserve">Чем больше мы отдаемся красоте, тем больше мы удаляемся от добра. Я знаю, что на это всегда говорят о том, что красота бывает нравственная и духовная, но это только игра слов, потому что под красотой духовной или нравственной разумеется не что иное, как добро. Духовная красота, или добро, большею частью не только не совпадает с тем, что обыкновенно разумеется под красотой, но противоположна ему. </w:t>
      </w:r>
    </w:p>
    <w:p>
      <w:pPr>
        <w:pStyle w:val="Web"/>
        <w:jc w:val="both"/>
        <w:rPr>
          <w:lang w:val="ru-RU"/>
        </w:rPr>
      </w:pPr>
      <w:r>
        <w:rPr>
          <w:lang w:val="ru-RU"/>
        </w:rPr>
        <w:t xml:space="preserve">Что же касается до истины, то еще менее можно приписать этому члену воображаемой троицы не только единство с добром или красотой, но даже какое-либо самостоятельное существование. </w:t>
      </w:r>
    </w:p>
    <w:p>
      <w:pPr>
        <w:pStyle w:val="Web"/>
        <w:jc w:val="both"/>
        <w:rPr>
          <w:lang w:val="ru-RU"/>
        </w:rPr>
      </w:pPr>
      <w:r>
        <w:rPr>
          <w:lang w:val="ru-RU"/>
        </w:rPr>
        <w:t xml:space="preserve">Истиной мы называем только соответствие выражения или определения предмета с его сущностью, или со всеобщим, всех людей, пониманием предмета. Что же общего между понятиями красоты и истины, с одной стороны, и добра — с другой? </w:t>
      </w:r>
    </w:p>
    <w:p>
      <w:pPr>
        <w:pStyle w:val="Web"/>
        <w:jc w:val="both"/>
        <w:rPr>
          <w:lang w:val="ru-RU"/>
        </w:rPr>
      </w:pPr>
      <w:r>
        <w:rPr>
          <w:lang w:val="ru-RU"/>
        </w:rPr>
        <w:t xml:space="preserve">Понятие красоты и истины не только не понятия, равные добру, не только не составляют одной сущности с добром, но даже не совпадают с ним. </w:t>
      </w:r>
    </w:p>
    <w:p>
      <w:pPr>
        <w:pStyle w:val="Web"/>
        <w:jc w:val="both"/>
        <w:rPr>
          <w:lang w:val="ru-RU"/>
        </w:rPr>
      </w:pPr>
      <w:r>
        <w:rPr>
          <w:lang w:val="ru-RU"/>
        </w:rPr>
        <w:t xml:space="preserve"> </w:t>
      </w:r>
      <w:r>
        <w:rPr>
          <w:lang w:val="ru-RU"/>
        </w:rPr>
        <w:t xml:space="preserve">/…/С тех пор, как высшие сословия христианских народов потеряли веру в церковное христианство, искусство высших классов отделилось от искусства всего народа, и стало два искусства: искусство народное и искусство господское. И потому ответ на вопрос о том, каким образом могло случиться то, чтобы человечество прожило известный период времени без настоящего искусства, заменяя его искусством, служащим одному наслаждению, состоит в том, что прожило без истинного искусства не все человечество и даже не значительная часть его, а только высшие классы христианского европейского общества, и то очень сравнительно короткий период времени: от начала Возрождения и Реформации до последнего времени. </w:t>
      </w:r>
    </w:p>
    <w:p>
      <w:pPr>
        <w:pStyle w:val="Web"/>
        <w:jc w:val="both"/>
        <w:rPr>
          <w:lang w:val="ru-RU"/>
        </w:rPr>
      </w:pPr>
      <w:r>
        <w:rPr>
          <w:lang w:val="ru-RU"/>
        </w:rPr>
        <w:t xml:space="preserve">И последствием этого отсутствия истинного искусства оказалось то самое, что и должно было быть: развращение того класса, который пользовался этим искусством. Все запутанные, непонятные теории искусства, все ложные и противоречивые суждения о нем, главное — то самоуверенное коснение нашего искусства на своем ложном пути, — все это происходит от этого вошедшего в общее употребление и принимаемого за несомненную истину, но поразительного по своей очевидной неправде утверждения, что искусство наших высших классов есть все искусство, истинное, единственное всемирное искусство.   </w:t>
      </w:r>
    </w:p>
    <w:p>
      <w:pPr>
        <w:pStyle w:val="Web"/>
        <w:jc w:val="both"/>
        <w:rPr>
          <w:lang w:val="ru-RU"/>
        </w:rPr>
      </w:pPr>
      <w:r>
        <w:rPr>
          <w:lang w:val="ru-RU"/>
        </w:rPr>
        <w:t xml:space="preserve">/…/Но если и допустить недопустимое, что могут быть найдены такие приемы, при которых искусством — тем искусством, которое у нас считается искусством, — будет возможно пользоваться всему народу, то представляется другое соображение, по которому теперешнее искусство не может быть всем искусством, а именно то, что оно совершенно непонятно для народа. Прежде писали произведения поэтические на латинском языке, но теперешние произведения искусства так же непонятны народу, как если бы они были писаны по-санскритски. На это обыкновенно отвечают тем, что если народ теперь не понимает этого нашего искусства, то это доказывает только его неразвитость, что точно то же было со всяким новым шагом искусства. Сначала не понимали его, а потом привыкали к нему. </w:t>
      </w:r>
    </w:p>
    <w:p>
      <w:pPr>
        <w:pStyle w:val="Web"/>
        <w:jc w:val="both"/>
        <w:rPr>
          <w:lang w:val="ru-RU"/>
        </w:rPr>
      </w:pPr>
      <w:r>
        <w:rPr>
          <w:lang w:val="ru-RU"/>
        </w:rPr>
        <w:t>“</w:t>
      </w:r>
      <w:r>
        <w:rPr>
          <w:lang w:val="ru-RU"/>
        </w:rPr>
        <w:t xml:space="preserve">Так же будет с теперешним искусством: оно будет понятно, когда весь народ станет таким же образованным, как и мы, люди высших классов, производящие наше искусство”, говорят защитники нашего икусства. Но утверждение это, очевидно, еще более несправедливо, чем первое, потому что мы знаем, что большинство произведений искусства высших классов, которые, как разные оды, поэмы, драмы, кантаты, пасторали, картины и т. п., восхищали людей высших классов своего времени, никогда потом и не были поняты, ни оценены большими массами, а как были, так и остались забавой богатых людей того времени, только для них имевшей значение; отсюда можно заключить, что то же будет и с нашим искусством. Когда же в доказательство того, что народ со временем поймет наше искусство, приводят то, что некоторые произведения так называемой классической поэзии, музыки, живописи, прежде не нравившиеся массам, после того, как их со всех сторон предлагают этим массам, начинают им нравиться, то это доказывает только то, что толпу, да еще городскую, наполовину испорченную, всегда было легко приучить, извратив ее вкус, к какому хотите искусству. Кроме того, искусство это производится не этой толпой и не ею избирается, а усиленно навязывается ей в тех публичных местах, в которых искусство доступно ей. Для огромного большинства всего рабочего народа наше искусство, недоступное ему по своей дороговизне, чуждо ему еще и по самому содержанию, передавая чувства людей, удаленных от свойственных всему большому человечеству условий трудовой жизни. То, что составляет наслаждение для человека богатых классов, непонятно как наслаждение для рабочего человека и не вызывает в нем никакого чувства или вызывает чувства совершенно обратные тем, которые оно вызывает у человека праздного и пресыщенного. Так, например, чувства чести, патриотизма, влюбления, составляющие главное содержание теперешнего искусства, вызывают в человеке трудовом только недоумение и презрение или негодование. Так что, если бы даже в свободное от трудов время большинству рабочего народа дали возможность увидать, прочесть, услыхать, как это делается отчасти в городах, в картинных галереях, народных концертах, книгах, все то, что составляет цвет теперешнего искусства, то рабочий народ в той мере, в которой он рабочий, а не перешел уже отчасти в разряд извращенных праздностью людей, ничего не понял бы из нашего утонченного искусства, а если бы и понял, то большая часть того, что он понял бы, не только не возвысила бы его душу, но развратила бы ее. Так что для людей думающих и искренних не может быть никакого сомнения в том, что искусство высших классов и не может никогда сделаться искусством всего народа. И потому, если искусство есть важное дело, духовное благо, необходимое для всех людей, как религия (как это любят говорить поклонники искусства), то оно должно быть доступно всем людям. Если же оно не может сделаться искусством всего народа, то одно из двух: или искусство не есть то важное дело, каким его выставляют, или то искусство, которое мы называем искусством, не есть важное дело. </w:t>
      </w:r>
    </w:p>
    <w:p>
      <w:pPr>
        <w:pStyle w:val="Web"/>
        <w:jc w:val="both"/>
        <w:rPr/>
      </w:pPr>
      <w:r>
        <w:rPr>
          <w:lang w:val="ru-RU"/>
        </w:rPr>
        <w:t>Дилемма эта неразрешима, и потому умные и безнравственные люди смело разрешают ее отрицанием одной стороны ее, именно — права народных масс на пользование искусством. Люди эти прямо высказывают то, что лежит в сущности дела, а именно то, что участниками и пользователями высокопрекрасного (по их понятиям), то есть наивысшего наслаждения искусством, могут быть только “</w:t>
      </w:r>
      <w:r>
        <w:rPr/>
        <w:t>schone</w:t>
      </w:r>
      <w:r>
        <w:rPr>
          <w:lang w:val="ru-RU"/>
        </w:rPr>
        <w:t xml:space="preserve"> </w:t>
      </w:r>
      <w:r>
        <w:rPr/>
        <w:t>Geister</w:t>
      </w:r>
      <w:r>
        <w:rPr>
          <w:lang w:val="ru-RU"/>
        </w:rPr>
        <w:t xml:space="preserve">”, избранные, как называли это романтики, или “сверхчеловеки”, как называют это последователи Ницше; остальные же, грубое стадо, неспособное испытывать этих наслаждений, должно служить высоким наслаждениям этой высшей породы людей. Люди, высказывающие такие взгляды, по крайней мере не притворяются и не хотят соединить несоединимого, а прямо признают то, что есть, а именно то, что искусство наше есть только искусство одних высших классов. Так, в сущности, и понималось и понимается искусство всеми людьми, занятыми искусством в нашем обществе. </w:t>
      </w:r>
    </w:p>
    <w:p>
      <w:pPr>
        <w:pStyle w:val="Web"/>
        <w:jc w:val="both"/>
        <w:rPr/>
      </w:pPr>
      <w:r>
        <w:rPr/>
        <w:t>IX</w:t>
      </w:r>
      <w:r>
        <w:rPr>
          <w:lang w:val="ru-RU"/>
        </w:rPr>
        <w:t xml:space="preserve"> </w:t>
      </w:r>
    </w:p>
    <w:p>
      <w:pPr>
        <w:pStyle w:val="Web"/>
        <w:jc w:val="both"/>
        <w:rPr>
          <w:lang w:val="ru-RU"/>
        </w:rPr>
      </w:pPr>
      <w:r>
        <w:rPr>
          <w:lang w:val="ru-RU"/>
        </w:rPr>
        <w:t xml:space="preserve"> </w:t>
      </w:r>
      <w:r>
        <w:rPr>
          <w:lang w:val="ru-RU"/>
        </w:rPr>
        <w:t xml:space="preserve">/…/От Боккаччио до Марселя Прево все романы, поэмы, стихотворения передают непременно чувства половой любви в разных ее видах. Прелюбодеяние есть не только любимая, но и единственная тема всех романов. Спектакль — не спектакль, если в нем под каким-нибудь предлогом не появляются оголенные сверху или снизу женщины. Романсы, песни — это все выражение похоти в разных степенях опоэтизирования. </w:t>
      </w:r>
    </w:p>
    <w:p>
      <w:pPr>
        <w:pStyle w:val="Web"/>
        <w:jc w:val="both"/>
        <w:rPr/>
      </w:pPr>
      <w:r>
        <w:rPr>
          <w:lang w:val="ru-RU"/>
        </w:rPr>
        <w:t>Большинство картин французских художников изображают женскую наготу в разных видах. Во французской новой литературе едва ли есть страница или стихотворение, в котором не описывалась бы нагота и раза два не употреблялось кстати и некстати излюбленное понятие и слово “</w:t>
      </w:r>
      <w:r>
        <w:rPr/>
        <w:t>nu</w:t>
      </w:r>
      <w:r>
        <w:rPr>
          <w:lang w:val="ru-RU"/>
        </w:rPr>
        <w:t xml:space="preserve">” [“нагота” (фр.)]. Есть такой писатель </w:t>
      </w:r>
      <w:r>
        <w:rPr/>
        <w:t>Remy</w:t>
      </w:r>
      <w:r>
        <w:rPr>
          <w:lang w:val="ru-RU"/>
        </w:rPr>
        <w:t xml:space="preserve"> </w:t>
      </w:r>
      <w:r>
        <w:rPr/>
        <w:t>de</w:t>
      </w:r>
      <w:r>
        <w:rPr>
          <w:lang w:val="ru-RU"/>
        </w:rPr>
        <w:t xml:space="preserve"> </w:t>
      </w:r>
      <w:r>
        <w:rPr/>
        <w:t>Gourmont</w:t>
      </w:r>
      <w:r>
        <w:rPr>
          <w:lang w:val="ru-RU"/>
        </w:rPr>
        <w:t>, которого печатают и считают талантливым. Чтобы иметь понятие о новых писателях, я прочел его роман “</w:t>
      </w:r>
      <w:r>
        <w:rPr/>
        <w:t>Les</w:t>
      </w:r>
      <w:r>
        <w:rPr>
          <w:lang w:val="ru-RU"/>
        </w:rPr>
        <w:t xml:space="preserve"> </w:t>
      </w:r>
      <w:r>
        <w:rPr/>
        <w:t>chevaux</w:t>
      </w:r>
      <w:r>
        <w:rPr>
          <w:lang w:val="ru-RU"/>
        </w:rPr>
        <w:t xml:space="preserve"> </w:t>
      </w:r>
      <w:r>
        <w:rPr/>
        <w:t>de</w:t>
      </w:r>
      <w:r>
        <w:rPr>
          <w:lang w:val="ru-RU"/>
        </w:rPr>
        <w:t xml:space="preserve"> </w:t>
      </w:r>
      <w:r>
        <w:rPr/>
        <w:t>Diomede</w:t>
      </w:r>
      <w:r>
        <w:rPr>
          <w:lang w:val="ru-RU"/>
        </w:rPr>
        <w:t xml:space="preserve">” [“Лошади Диомеда” (фр.)]. Это есть подряд подробное описание половых общений, которые имел какой-то господин с разными женщинами. Нет страницы без разжигающих похоть описаний. То же самое в книге, имевшей успех, </w:t>
      </w:r>
      <w:r>
        <w:rPr/>
        <w:t>Pierre</w:t>
      </w:r>
      <w:r>
        <w:rPr>
          <w:lang w:val="ru-RU"/>
        </w:rPr>
        <w:t xml:space="preserve"> </w:t>
      </w:r>
      <w:r>
        <w:rPr/>
        <w:t>Louis</w:t>
      </w:r>
      <w:r>
        <w:rPr>
          <w:lang w:val="ru-RU"/>
        </w:rPr>
        <w:t xml:space="preserve"> “</w:t>
      </w:r>
      <w:r>
        <w:rPr/>
        <w:t>Aphrodite</w:t>
      </w:r>
      <w:r>
        <w:rPr>
          <w:lang w:val="ru-RU"/>
        </w:rPr>
        <w:t xml:space="preserve">” [Пьер Луи, “Афродита” (фр.)], то же в недавно попавшейся мне книге </w:t>
      </w:r>
      <w:r>
        <w:rPr/>
        <w:t>Huysmans</w:t>
      </w:r>
      <w:r>
        <w:rPr>
          <w:lang w:val="ru-RU"/>
        </w:rPr>
        <w:t xml:space="preserve"> “</w:t>
      </w:r>
      <w:r>
        <w:rPr/>
        <w:t>Certains</w:t>
      </w:r>
      <w:r>
        <w:rPr>
          <w:lang w:val="ru-RU"/>
        </w:rPr>
        <w:t xml:space="preserve">” [Гюисманс, “Некие” (фр.)], которая должна быть критикой живописцев; то же за самыми редкими исключениями ко всех французских романах. Это все произведения людей, больных эротической манией. Люди эти, очевидно, убеждены, что так как их вся жизнь сосредоточилась, вследствие их болезненного состояния, на размазывании половых мерзостей, то и вся жизнь мира сосредоточена на том же. Этим же больным эротической манией людям подражает весь художественный мир Европы и Америки. </w:t>
      </w:r>
    </w:p>
    <w:p>
      <w:pPr>
        <w:pStyle w:val="Web"/>
        <w:jc w:val="both"/>
        <w:rPr/>
      </w:pPr>
      <w:r>
        <w:rPr>
          <w:lang w:val="ru-RU"/>
        </w:rPr>
        <w:t xml:space="preserve"> </w:t>
      </w:r>
      <w:r>
        <w:rPr>
          <w:lang w:val="ru-RU"/>
        </w:rPr>
        <w:t>/…/Пьеса “</w:t>
      </w:r>
      <w:r>
        <w:rPr/>
        <w:t>La</w:t>
      </w:r>
      <w:r>
        <w:rPr>
          <w:lang w:val="ru-RU"/>
        </w:rPr>
        <w:t xml:space="preserve"> </w:t>
      </w:r>
      <w:r>
        <w:rPr/>
        <w:t>soupe</w:t>
      </w:r>
      <w:r>
        <w:rPr>
          <w:lang w:val="ru-RU"/>
        </w:rPr>
        <w:t xml:space="preserve"> </w:t>
      </w:r>
      <w:r>
        <w:rPr/>
        <w:t>et</w:t>
      </w:r>
      <w:r>
        <w:rPr>
          <w:lang w:val="ru-RU"/>
        </w:rPr>
        <w:t xml:space="preserve"> </w:t>
      </w:r>
      <w:r>
        <w:rPr/>
        <w:t>les</w:t>
      </w:r>
      <w:r>
        <w:rPr>
          <w:lang w:val="ru-RU"/>
        </w:rPr>
        <w:t xml:space="preserve"> </w:t>
      </w:r>
      <w:r>
        <w:rPr/>
        <w:t>nuages</w:t>
      </w:r>
      <w:r>
        <w:rPr>
          <w:lang w:val="ru-RU"/>
        </w:rPr>
        <w:t xml:space="preserve">” должна, вероятно, изображать непонятость поэта даже тою, кого он любит. Вот эта пьеса. </w:t>
      </w:r>
    </w:p>
    <w:p>
      <w:pPr>
        <w:pStyle w:val="Web"/>
        <w:jc w:val="both"/>
        <w:rPr>
          <w:i/>
          <w:i/>
          <w:iCs/>
          <w:sz w:val="22"/>
          <w:lang w:val="ru-RU"/>
        </w:rPr>
      </w:pPr>
      <w:r>
        <w:rPr>
          <w:i/>
          <w:iCs/>
          <w:sz w:val="22"/>
          <w:lang w:val="ru-RU"/>
        </w:rPr>
        <w:t xml:space="preserve">&lt;СУП И ОБЛАКА </w:t>
      </w:r>
    </w:p>
    <w:p>
      <w:pPr>
        <w:pStyle w:val="Web"/>
        <w:jc w:val="both"/>
        <w:rPr>
          <w:i/>
          <w:i/>
          <w:iCs/>
          <w:sz w:val="22"/>
          <w:lang w:val="ru-RU"/>
        </w:rPr>
      </w:pPr>
      <w:r>
        <w:rPr>
          <w:i/>
          <w:iCs/>
          <w:sz w:val="22"/>
          <w:lang w:val="ru-RU"/>
        </w:rPr>
        <w:t xml:space="preserve">Моя маленькая сумасбродная возлюбленная подала мне обед, а я следил в открытое окно столовой за плавучими чертогами, воздвигаемыми господом богом из паров, за этими дивными сооружениями из неосязаемого. И, созерцая, думал: “Все эти фантастические призрачные красоты могут сравниться только с глазами моей прекрасной возлюбленной, этой маленькой сумасбродки, этого милого зеленоглазого чудовища”. </w:t>
      </w:r>
    </w:p>
    <w:p>
      <w:pPr>
        <w:pStyle w:val="Web"/>
        <w:jc w:val="both"/>
        <w:rPr>
          <w:i/>
          <w:i/>
          <w:iCs/>
          <w:sz w:val="22"/>
          <w:lang w:val="ru-RU"/>
        </w:rPr>
      </w:pPr>
      <w:r>
        <w:rPr>
          <w:i/>
          <w:iCs/>
          <w:sz w:val="22"/>
          <w:lang w:val="ru-RU"/>
        </w:rPr>
        <w:t xml:space="preserve">Но тут я получил размашистый удар кулаком в спину и услышал хрипловатый, пленительный для меня голос — голос истерический и как бы осипший от водки, голос моей маленькой возлюбленной: “Да скоро ли ты кончишь суп, черт бы тебя побрал, зевака эдакий! Звездочет!” </w:t>
      </w:r>
    </w:p>
    <w:p>
      <w:pPr>
        <w:pStyle w:val="Web"/>
        <w:jc w:val="both"/>
        <w:rPr>
          <w:sz w:val="20"/>
          <w:lang w:val="ru-RU"/>
        </w:rPr>
      </w:pPr>
      <w:r>
        <w:rPr>
          <w:sz w:val="20"/>
          <w:lang w:val="ru-RU"/>
        </w:rPr>
        <w:t xml:space="preserve">(Шарль-Поль Бодлер, “Стихотворения в прозе”. Под ред. Л. Гуревич и С. Парнок, иад. “Посев”, СПб., 1909)&gt; </w:t>
      </w:r>
    </w:p>
    <w:p>
      <w:pPr>
        <w:pStyle w:val="Web"/>
        <w:jc w:val="both"/>
        <w:rPr>
          <w:lang w:val="ru-RU"/>
        </w:rPr>
      </w:pPr>
      <w:r>
        <w:rPr>
          <w:lang w:val="ru-RU"/>
        </w:rPr>
        <w:t xml:space="preserve">Как ни искусственно это произведение, с некоторым усилием можно догадаться, что хотел сказать им автор, но есть пьесы совершенно непонятные, для меня по крайней мере. </w:t>
      </w:r>
    </w:p>
    <w:p>
      <w:pPr>
        <w:pStyle w:val="Web"/>
        <w:jc w:val="both"/>
        <w:rPr/>
      </w:pPr>
      <w:r>
        <w:rPr>
          <w:lang w:val="ru-RU"/>
        </w:rPr>
        <w:t>Вот, например, “</w:t>
      </w:r>
      <w:r>
        <w:rPr/>
        <w:t>Le</w:t>
      </w:r>
      <w:r>
        <w:rPr>
          <w:lang w:val="ru-RU"/>
        </w:rPr>
        <w:t xml:space="preserve"> </w:t>
      </w:r>
      <w:r>
        <w:rPr/>
        <w:t>Galant</w:t>
      </w:r>
      <w:r>
        <w:rPr>
          <w:lang w:val="ru-RU"/>
        </w:rPr>
        <w:t xml:space="preserve"> </w:t>
      </w:r>
      <w:r>
        <w:rPr/>
        <w:t>tireur</w:t>
      </w:r>
      <w:r>
        <w:rPr>
          <w:lang w:val="ru-RU"/>
        </w:rPr>
        <w:t xml:space="preserve">”, смысла которой я не мог понять совершенно. </w:t>
      </w:r>
    </w:p>
    <w:p>
      <w:pPr>
        <w:pStyle w:val="Web"/>
        <w:jc w:val="both"/>
        <w:rPr>
          <w:i/>
          <w:i/>
          <w:iCs/>
          <w:sz w:val="22"/>
          <w:lang w:val="ru-RU"/>
        </w:rPr>
      </w:pPr>
      <w:r>
        <w:rPr>
          <w:i/>
          <w:iCs/>
          <w:sz w:val="22"/>
          <w:lang w:val="ru-RU"/>
        </w:rPr>
        <w:t xml:space="preserve"> </w:t>
      </w:r>
      <w:r>
        <w:rPr>
          <w:i/>
          <w:iCs/>
          <w:sz w:val="22"/>
          <w:lang w:val="ru-RU"/>
        </w:rPr>
        <w:t xml:space="preserve">&lt;ГАЛАНТНЫЙ СТРЕЛОК </w:t>
      </w:r>
    </w:p>
    <w:p>
      <w:pPr>
        <w:pStyle w:val="Web"/>
        <w:jc w:val="both"/>
        <w:rPr>
          <w:i/>
          <w:i/>
          <w:iCs/>
          <w:sz w:val="22"/>
          <w:lang w:val="ru-RU"/>
        </w:rPr>
      </w:pPr>
      <w:r>
        <w:rPr>
          <w:i/>
          <w:iCs/>
          <w:sz w:val="22"/>
          <w:lang w:val="ru-RU"/>
        </w:rPr>
        <w:t xml:space="preserve">Проезжая в коляске по лесу, он велел остановиться подле тира, говоря, что ему хотелось бы сделать несколько выстрелов, чтобы убить Время. Убивать это чудовище — не есть ли это самое обычное и самое законное занятие для каждого из нас? И он галантно предложил руку своей дорогой, обворожительной и невыносимой жене, зтой загадочной женщине, которой он был обязан столькими наслаждениями, столькими страданиями, а быть может также, и значительной долей своего вдохновения. </w:t>
      </w:r>
    </w:p>
    <w:p>
      <w:pPr>
        <w:pStyle w:val="Web"/>
        <w:jc w:val="both"/>
        <w:rPr>
          <w:lang w:val="ru-RU"/>
        </w:rPr>
      </w:pPr>
      <w:r>
        <w:rPr>
          <w:i/>
          <w:iCs/>
          <w:sz w:val="22"/>
          <w:lang w:val="ru-RU"/>
        </w:rPr>
        <w:t xml:space="preserve">Несколько пуль ударилось далеко от намеченной цели; одна из них даже засела в потолке; и так как очаровательное создание безумно хохотало, насмехаясь над неловкостью своего супруга, — он вдруг круто повернулся к ней и сказал: “Посмотрите на эту куклу, вон там, направо, со вздернутым носиком и столь надменным видом. Так вот мой ангел, я представляю себе, что это вы”. И, зажмурив глаза, он спустил курок. Кукла была обезглавлена. Тогда, наклонившись к дорогой, обворожительной и невыносимой жене своей, к неизбежной и безжалостной своей Музе, и почтительно целуя ее руку, он промолвил: “Ах, мой ангел! Как я вам благодарен за эту ловкость!” </w:t>
      </w:r>
    </w:p>
    <w:p>
      <w:pPr>
        <w:pStyle w:val="Web"/>
        <w:jc w:val="both"/>
        <w:rPr>
          <w:sz w:val="20"/>
          <w:lang w:val="ru-RU"/>
        </w:rPr>
      </w:pPr>
      <w:r>
        <w:rPr>
          <w:sz w:val="20"/>
          <w:lang w:val="ru-RU"/>
        </w:rPr>
        <w:t xml:space="preserve">(Шарль-Поль Бодлер, “Стихотворения в прозе”. Под ред. Л. Гуревич и С. Парнок, изд. “Посев”, СПб., 1909)&gt; </w:t>
      </w:r>
    </w:p>
    <w:p>
      <w:pPr>
        <w:pStyle w:val="Web"/>
        <w:jc w:val="both"/>
        <w:rPr>
          <w:lang w:val="ru-RU"/>
        </w:rPr>
      </w:pPr>
      <w:r>
        <w:rPr>
          <w:lang w:val="ru-RU"/>
        </w:rPr>
        <w:t xml:space="preserve"> </w:t>
      </w:r>
      <w:r>
        <w:rPr>
          <w:lang w:val="ru-RU"/>
        </w:rPr>
        <w:t xml:space="preserve">/…/Объяснение этого явления только одно: то, что искусство того общества, в котором действуют эти стихотворцы, не есть серьезное, важное дело жизни, а только забава. Забава же всякая прискучивает при всяком повторении. Для того, чтобы сделать прискучивающую забаву опять возможной, надо как-нибудь обновить ее: прискучил бостон — выдумывается вист; прискучил вист — придумывается преферанс; прискучил преферанс — придумывается еще новое и т. д. Сущность дела остается та же, только формы меняются. Так и в этом искусстве: содержание его, становясь все ограниченнее и ограниченнее, дошло, наконец, до того, что художникам этих исключительных классов кажется, что все уже сказано и нового ничего уже сказать нельзя. И вот чтоб обновить это искусство, они ищут новые формы. </w:t>
      </w:r>
    </w:p>
    <w:p>
      <w:pPr>
        <w:pStyle w:val="Web"/>
        <w:jc w:val="both"/>
        <w:rPr>
          <w:lang w:val="ru-RU"/>
        </w:rPr>
      </w:pPr>
      <w:r>
        <w:rPr>
          <w:lang w:val="ru-RU"/>
        </w:rPr>
        <w:t xml:space="preserve">/…/Про речь можно сказать, что она прекрасна, но непонятна тем, которые не знают языка, на котором она произнесена. Речь, произнесенная по-китайски, может быть прекрасна и оставаться для меня непонятною, если я не знаю по-китайски, но произведение искусства тем и отличается от всякой другой духовной деятельности, что его язык понятен всем, что оно заражает всех без различия. Слезы, смех китайца заразят меня точно так же, как смех, слезы русского, точно так же и живопись, и музыка, и поэтическое произведение, если оно переведено на понятный мне язык. Песня киргиза и японца хотя и слабее, чем самого киргиза и японца, но трогает меня. Так же трогает меня японская живопись и индийская архитектура и арабская сказка. Если меня мало трогает песня японца и роман китайца, то не потому, что я не понимаю этих произведений, а потому, что я знаю и приучен к предметам искусства более высоким, а никак не потому, что это искусство выше меня. Великие предметы искусства только потому и велики, что они доступны и понятны всем. История Иосифа, переведенная на китайский язык, трогает китайцев. История Сакиа-Муни трогает нас. Такие же есть здания, картины, статуи, музыка. И потому если искусство не трогает, то нельзя говорить, что это происходит от непонимания зрителем и слушателем, а можно и должно заключить из этого только то, что это или дурное искусство, или вовсе не искусство. </w:t>
      </w:r>
    </w:p>
    <w:p>
      <w:pPr>
        <w:pStyle w:val="Web"/>
        <w:jc w:val="both"/>
        <w:rPr>
          <w:lang w:val="ru-RU"/>
        </w:rPr>
      </w:pPr>
      <w:r>
        <w:rPr>
          <w:lang w:val="ru-RU"/>
        </w:rPr>
        <w:t xml:space="preserve">Искусство тем-то и отличается от рассудочной деятельности, требующей подготовления и известной последовательности знаний (так что нельзя учить тригонометрии человека, не знающего геометрии), что искусство действует на людей независимо от их степени развития и образования, что прелесть картины, звуков, образов заражает всякого человека, на какой бы он ни находился степени развития. </w:t>
      </w:r>
    </w:p>
    <w:p>
      <w:pPr>
        <w:pStyle w:val="Web"/>
        <w:jc w:val="both"/>
        <w:rPr>
          <w:lang w:val="ru-RU"/>
        </w:rPr>
      </w:pPr>
      <w:r>
        <w:rPr>
          <w:lang w:val="ru-RU"/>
        </w:rPr>
        <w:t xml:space="preserve">Дело искусства состоит именно в том, чтобы делать понятным и доступным то, что могло быть непонятно и недоступно в виде рассуждений. Обыкновенно, получая истинно художественное впечатление, получающему кажется, что он это знал и прежде, но только не умел высказать. </w:t>
      </w:r>
    </w:p>
    <w:p>
      <w:pPr>
        <w:pStyle w:val="Web"/>
        <w:jc w:val="both"/>
        <w:rPr>
          <w:lang w:val="ru-RU"/>
        </w:rPr>
      </w:pPr>
      <w:r>
        <w:rPr>
          <w:lang w:val="ru-RU"/>
        </w:rPr>
        <w:t xml:space="preserve"> </w:t>
      </w:r>
      <w:r>
        <w:rPr>
          <w:lang w:val="ru-RU"/>
        </w:rPr>
        <w:t xml:space="preserve">/…/Ход, по которому шло искусство, подобен накладыванию на круг большого диаметра кругов все меньшего и меньшего диаметра: так что образуется конус, вершина которого уже перестает быть кругом. Это самое и сделалось с искусством нашего времени. </w:t>
      </w:r>
    </w:p>
    <w:p>
      <w:pPr>
        <w:pStyle w:val="Web"/>
        <w:jc w:val="both"/>
        <w:rPr>
          <w:lang w:val="ru-RU"/>
        </w:rPr>
      </w:pPr>
      <w:r>
        <w:rPr/>
        <w:t>X</w:t>
      </w:r>
      <w:r>
        <w:rPr>
          <w:lang w:val="ru-RU"/>
        </w:rPr>
        <w:t xml:space="preserve"> </w:t>
      </w:r>
      <w:r>
        <w:rPr/>
        <w:t>IV</w:t>
      </w:r>
    </w:p>
    <w:p>
      <w:pPr>
        <w:pStyle w:val="Web"/>
        <w:jc w:val="both"/>
        <w:rPr/>
      </w:pPr>
      <w:r>
        <w:rPr>
          <w:lang w:val="ru-RU"/>
        </w:rPr>
        <w:t xml:space="preserve">На днях я шел домой с прогулки в подавленном состоянии духа. Подходя к дому, я услыхал громкое пение большого хоровода баб. Они приветствовали, величали вышедшую замуж и приехавшую мою дочь. В пении этом с криками и битьем в косу выражалось такое определенное чувство радости, бодрости, энергии, что я сам не заметил, как заразился этим чувством, и бодрее пошел к дому и подошел к нему совсем бодрый и веселый. В таком же возбужденном состоянии я нашел и всех домашних, слушавших это пение. В этот же вечер заехавший к нам прекрасный музыкант, славящийся своим исполнением классических, в особенности бетховенских, вещей, сыграл нам </w:t>
      </w:r>
      <w:r>
        <w:rPr/>
        <w:t>opus</w:t>
      </w:r>
      <w:r>
        <w:rPr>
          <w:lang w:val="ru-RU"/>
        </w:rPr>
        <w:t xml:space="preserve"> 101 сонату Бетховена. </w:t>
      </w:r>
    </w:p>
    <w:p>
      <w:pPr>
        <w:pStyle w:val="Web"/>
        <w:jc w:val="both"/>
        <w:rPr>
          <w:lang w:val="ru-RU"/>
        </w:rPr>
      </w:pPr>
      <w:r>
        <w:rPr>
          <w:lang w:val="ru-RU"/>
        </w:rPr>
        <w:t xml:space="preserve">Считаю нужным заметить для тех, которые отнесли бы мое суждение об этой сонате Бетховена к непониманию ее, что все то, что понимают другие в этой сонате и других вещах последнего периода Бетховена, я, будучи очень восприимчив к музыке, понимал точно так же, как и они. Я долгое время настраивал себя так, что любовался этими бесформенными импровизациями, которые составляют содержание сочинений бетховенского последнего периода, но стоило мне только серьезно отнестись к делу искусства, сравнив получаемое впечатление от произведений последнего периода Бетховена с тем приятным, ясным и сильным музыкальным впечатлением, как, например, то, которое получается от мелодий Баха (его арии), Гайдна, Моцарта, Шопена — там, где их мелодии не загромождены усложнениями и украшениями, и того же Бетховена первого периода, а главное — с впечатлением, получаемым от народной песни — итальянской, норвежской, русской, от венгерского чардаша и т. п. простых, ясных и сильных вещей, и тотчас же уничтожилось искусственно вызываемое мною, некоторое неясное и почти болезненное раздражение от произведений последнего периода Бетховена. </w:t>
      </w:r>
    </w:p>
    <w:p>
      <w:pPr>
        <w:pStyle w:val="Web"/>
        <w:jc w:val="both"/>
        <w:rPr>
          <w:lang w:val="ru-RU"/>
        </w:rPr>
      </w:pPr>
      <w:r>
        <w:rPr>
          <w:lang w:val="ru-RU"/>
        </w:rPr>
        <w:t xml:space="preserve"> </w:t>
      </w:r>
      <w:r>
        <w:rPr>
          <w:lang w:val="ru-RU"/>
        </w:rPr>
        <w:t xml:space="preserve">/…/У нас есть живописец Васнецов. Он написал образа в Киевский собор; его все хвалят как основателя нового высокого рода какого-то христианского искусства. Он работал над этими образами десятки лет. Ему заплатили десятки тысяч, и все эти образа есть скверное подражание подражанию подражаний, не содержащее в себе ни одной искры чувства. И этот же Васнецов нарисовал к рассказу Тургенева “Перепелка” (там описывается, как при мальчике отец убил перепелку и пожалел ее) картинку, в которой изображен спящий с оттопыренной верхней губой мальчик и над ним, как сновидение — перепелка. И эта картинка есть истинное произведение искусства. </w:t>
      </w:r>
    </w:p>
    <w:p>
      <w:pPr>
        <w:pStyle w:val="Web"/>
        <w:jc w:val="both"/>
        <w:rPr/>
      </w:pPr>
      <w:r>
        <w:rPr/>
        <w:t>XV</w:t>
      </w:r>
      <w:r>
        <w:rPr>
          <w:lang w:val="ru-RU"/>
        </w:rPr>
        <w:t xml:space="preserve">  </w:t>
      </w:r>
    </w:p>
    <w:p>
      <w:pPr>
        <w:pStyle w:val="Web"/>
        <w:jc w:val="both"/>
        <w:rPr>
          <w:lang w:val="ru-RU"/>
        </w:rPr>
      </w:pPr>
      <w:r>
        <w:rPr>
          <w:lang w:val="ru-RU"/>
        </w:rPr>
        <w:t xml:space="preserve">Признак, выделяющий настоящее искусство от поддельного, есть один несомненный — заразительность искусства. Если человек без всякой деятельности с своей стороны и без всякого изменения своего положения, прочтя, услыхав, увидав произведение другого человека, испытывает состояние души, которое соединяет его с этим человеком и другими, так же, как и он, воспринимающими предмет искусства людьми, то предмет, вызвавший такое состояние, есть предмет искусства. Как бы ни был поэтичен, похож на настоящий, эффектен или занимателен предмет, он не предмет искусства, если он не вызывает в человеке того, совершенно особенного от всех других, чувства радости, единения душевного с другим (автором) и с другими (с слушателями или зрителями), воспринимающими то же художественное произведение. </w:t>
      </w:r>
    </w:p>
    <w:p>
      <w:pPr>
        <w:pStyle w:val="Web"/>
        <w:jc w:val="both"/>
        <w:rPr>
          <w:lang w:val="ru-RU"/>
        </w:rPr>
      </w:pPr>
      <w:r>
        <w:rPr>
          <w:lang w:val="ru-RU"/>
        </w:rPr>
        <w:t xml:space="preserve">Правда, что признак этот внутренний и что люди, забывшие про действие, производимое настоящим искусством, и ожидающие от искусства чего-то совсем другого, — а таких среди нашего общества огромное большинство, — могут думать, что то чувство развлечения и некоторого возбуждения, которые они испытывают при подделках под искусство, и есть эстетическое чувство, и хотя людей этих разубедить нельзя, так же как нельзя разубедить больного дальтонизмом в том, что зеленый цвет не есть красный, тем не менее признак этот для людей с неизвращенным и неатрофированным относительно искусства чувством остается вполне определенным и ясно отличающим чувство, производимое искусством, от всякого другого. </w:t>
      </w:r>
    </w:p>
    <w:p>
      <w:pPr>
        <w:pStyle w:val="Web"/>
        <w:jc w:val="both"/>
        <w:rPr>
          <w:lang w:val="ru-RU"/>
        </w:rPr>
      </w:pPr>
      <w:r>
        <w:rPr>
          <w:lang w:val="ru-RU"/>
        </w:rPr>
        <w:t xml:space="preserve">Главная особенность этого чувства в том, что воспринимающий до такой степени сливается с художником, что ему кажется, что воспринимаемый им предмет сделан не кем-либо другим, а им самим, и что все то, что выражается этим предметом, есть то самое, что так давно уже ему хотелось выразить. Настоящее произведение искусства делает то, что в сознании воспринимающего уничтожается разделение между ним и художником, и не только между ним и художником, но и между ним и всеми людьми, которые воспринимают то же произведение искусства. В этом-то освобождении личности от своего отделения от других людей, от своего одиночества, в этом-то слиянии личности с другими и заключается главная привлекательная сила и свойство искусства. </w:t>
      </w:r>
    </w:p>
    <w:p>
      <w:pPr>
        <w:pStyle w:val="Web"/>
        <w:jc w:val="both"/>
        <w:rPr/>
      </w:pPr>
      <w:r>
        <w:rPr>
          <w:lang w:val="ru-RU"/>
        </w:rPr>
        <w:t xml:space="preserve"> </w:t>
      </w:r>
      <w:r>
        <w:rPr/>
        <w:t>XVI</w:t>
      </w:r>
      <w:r>
        <w:rPr>
          <w:lang w:val="ru-RU"/>
        </w:rPr>
        <w:t xml:space="preserve"> </w:t>
      </w:r>
    </w:p>
    <w:p>
      <w:pPr>
        <w:pStyle w:val="Web"/>
        <w:jc w:val="both"/>
        <w:rPr>
          <w:lang w:val="ru-RU"/>
        </w:rPr>
      </w:pPr>
      <w:r>
        <w:rPr>
          <w:lang w:val="ru-RU"/>
        </w:rPr>
        <w:t xml:space="preserve">/…/В каждое данное историческое время и в каждом обществе людей существует высшее, до которого только дошли люди этого общества, понимание смысла жизни, определяющее высшее благо, к которому стремится эго общество. Понимание это есть религиозное сознание известного времени и общества. Религиозное сознание это бывает всегда ясно выражено некоторыми передовыми людьми общества и более или менее живо чувствуемо всеми. Такое религиозное сознание, соответствующее своему выражению, всегда есть в каждом обществе. Если нам кажется, что в обществе нет религиозного сознания, то это кажется нам не оттого, что его действительно нет, но оттого, что мы не хотим видеть его. А не хотим мы часто видеть его оттого, что оно обличает нашу жизнь, несогласную с ним. </w:t>
      </w:r>
    </w:p>
    <w:p>
      <w:pPr>
        <w:pStyle w:val="Web"/>
        <w:jc w:val="both"/>
        <w:rPr>
          <w:lang w:val="ru-RU"/>
        </w:rPr>
      </w:pPr>
      <w:r>
        <w:rPr>
          <w:lang w:val="ru-RU"/>
        </w:rPr>
        <w:t xml:space="preserve">Религиозное сознание в обществе все равно, что направление текущей реки. Если река течет, то есть направление, по которому она течет. Если общество живет, то есть религиозное сознание, которое указывает то направление, по которому более или менее сознательно стремятся все люди этого общества. </w:t>
      </w:r>
    </w:p>
    <w:p>
      <w:pPr>
        <w:pStyle w:val="Web"/>
        <w:jc w:val="both"/>
        <w:rPr>
          <w:lang w:val="ru-RU"/>
        </w:rPr>
      </w:pPr>
      <w:r>
        <w:rPr>
          <w:lang w:val="ru-RU"/>
        </w:rPr>
        <w:t xml:space="preserve">И потому религиозное сознание всегда было и есть в каждом обществе. И соответственно этому религиозному сознанию всегда и оценивались чувства, передаваемые искусством. Только на основании этого религиозного сознания своего времени всегда выделялось из всей бесконечно разнообразной области искусства то, которое передает чувства, осуществляющие в жизни религиозное сознание данного времени. И такое искусство всегда высоко ценилось и поощрялось; искусство же, передающее чувства, вытекающие из религиозного сознания прежнего времени, отсталое, пережитое уже, всегда осуждалось и презиралось. Остальное же все искусство, передающее все самые разнообразные чувства, посредством которых люди общаются между собой, не осуждалось и допускалось, если только оно не передавало чувств, противных религиозному сознанию. Так, например, у греков выделялось, одобрялось и поощрялось искусство, передававшее чувства красоты, силы, мужества (Гезиод, Гомер, Фидиас), и осуждалось и презиралось искусство, передававшее чувства грубой чувственности, уныния, изнеженности. У евреев выделялось и поощрялось искусство, передававшее чувства преданности и покорности богу евреев, его заветам (некоторые части книги бытия, пророки, псалмы), и осуждалось и презиралось искусство, передававшее чувства идолопоклонства (золотой телец); все же остальное искусство — рассказы, песни, пляски, украшения домов, утвари, одежды, — которое не было противно религиозному сознанию, не сознавалось и не обсуждалось вовсе. Так расценивалось искусство по своему содержанию всегда и везде, так оно и должно расцениваться, потому что такое отношение к искусству вытекает из свойств человеческой природы, а свойства эти не изменяются. </w:t>
      </w:r>
    </w:p>
    <w:p>
      <w:pPr>
        <w:pStyle w:val="Web"/>
        <w:jc w:val="both"/>
        <w:rPr>
          <w:lang w:val="ru-RU"/>
        </w:rPr>
      </w:pPr>
      <w:r>
        <w:rPr>
          <w:lang w:val="ru-RU"/>
        </w:rPr>
        <w:t xml:space="preserve">Я знаю, что, по распространенному в наше время мнению, религия есть суеверие, пережитое человечеством, и что потому предполагается, что в наше время нет никакого общего всем людям религиозного сознания, по которому могло бы расцениваться искусство. Я знаю, что таково распространенное мнение в мнимообразованных кругах нашего времени. Люди, не признающие христианства в его истинном смысле и потому придумывающие себе всякого рода философские и эстетические теории, скрывающие от них бессмысленность и порочность их жизни, и не могут думать иначе. Люди эти умышленно, а иногда и неумышленно, смешивая понятия культа религии с понятием религиозного сознания, думают, что, отрицая культ, они этим отрицают религиозное сознание. Но все эти нападки на религию и попытки установления миросозерцания, противного религиозному сознанию нашего времени, очевиднее всего доказывают присутствие этого религиозного сознания, обличающего жизнь людей, несогласную с ним. </w:t>
      </w:r>
    </w:p>
    <w:p>
      <w:pPr>
        <w:pStyle w:val="Web"/>
        <w:jc w:val="both"/>
        <w:rPr>
          <w:lang w:val="ru-RU"/>
        </w:rPr>
      </w:pPr>
      <w:r>
        <w:rPr>
          <w:lang w:val="ru-RU"/>
        </w:rPr>
        <w:t xml:space="preserve">Если в человечестве совершается прогресс, то есть движение вперед, то неизбежно должен быть указатель направления этого движения. И таким указателем всегда были религии. Вся история показывает, что прогресс человечества совершался не иначе, как при руководстве религии. Если же прогресс человечества не может совершаться без руководительства религии, — а прогресс совершается всегда, следовательно совершается и в наше время, — то должна быть и религия нашего времени. Так что, нравится это так называемым образованным людям нашего времени или не нравится, они должны признать существование религии, не религии культа — католической, протестантской и др., а религиозного сознания, как необходимого руководителя прогресса и в наше время. Если же среди нас есть религиозное сознание, то на основании этого религиозного сознания должно быть расцениваемо и наше искусство; и точно так, и всегда и везде, должно быть выделено из всего безразличного искусства, сознано, высоко ценимо и поощряемо искусство, передающее чувства, вытекающие из религиозного сознания нашего времени, и осуждаемо и презираемо искусство, противное этому сознанию, и не выделяемо и не поощряемо все остальное безразличное искусство. </w:t>
      </w:r>
    </w:p>
    <w:p>
      <w:pPr>
        <w:pStyle w:val="Web"/>
        <w:jc w:val="both"/>
        <w:rPr>
          <w:lang w:val="ru-RU"/>
        </w:rPr>
      </w:pPr>
      <w:r>
        <w:rPr>
          <w:lang w:val="ru-RU"/>
        </w:rPr>
        <w:t xml:space="preserve">Религиозное сознание нашего времени в самом общем практическом приложении его есть сознание того, что наше благо, и материальное и духовное, и отдельное и общее, и временное и вечное, заключается в братской жизни всех людей, в любовном единении нашем между собой. Сознание это выражено не только Христом и всеми лучшими людьми прошедшего времени и не только повторяется в самых разнообразных формах и с самых разнообразных сторон лучшими людьми нашего времени, но и служит уже руководящею нитью всей сложной работы человечества, состоящей, с одной стороны, в уничтожении физических и нравственных преград, мешающих единению людей, и, с другой стороны, в установлении тех общих всем людям начал, которые могут и должны соединять людей в одно всемирное братство. На основании этого-то сознания мы и должны расценивать все явления нашей жизни и между ними и наше искусство, выделяя из всей его области то, которое передает чувства, вытекающие из этого религиозного сознания, высоко ценя и поощряя это искусство и отрицая то, которое противно этому сознанию, и не приписывая остальному искусству того значения, которое ему несвойственно. </w:t>
      </w:r>
    </w:p>
    <w:p>
      <w:pPr>
        <w:pStyle w:val="Web"/>
        <w:jc w:val="both"/>
        <w:rPr>
          <w:lang w:val="ru-RU"/>
        </w:rPr>
      </w:pPr>
      <w:r>
        <w:rPr>
          <w:lang w:val="ru-RU"/>
        </w:rPr>
        <w:t xml:space="preserve">Главная ошибка, которую сделали люди высших классов времени так называемого Возрождения, — ошибка, которую мы продолжаем теперь, — состояла не в том, что они перестали ценить и приписывать значение религиозному искусству (люди того времени и не могли приписывать ему значения, потому что, так же как и люди высших классов нашего времени, они не могли верить в то, что считалось большинством за религию), но в том, что на место этого отсутствующего религиозного искусства они поставили искусство ничтожное, имеющее целью только наслаждение людей, то есть стали выделять, ценить и поощрять, как религиозное искусство, то, что ни в коем случае не заслуживало этой оценки и поощрения. </w:t>
      </w:r>
    </w:p>
    <w:p>
      <w:pPr>
        <w:pStyle w:val="Web"/>
        <w:jc w:val="both"/>
        <w:rPr>
          <w:lang w:val="ru-RU"/>
        </w:rPr>
      </w:pPr>
      <w:r>
        <w:rPr>
          <w:lang w:val="ru-RU"/>
        </w:rPr>
        <w:t xml:space="preserve">Один отец церкви говорил, что главное горе людей не в том, что они не знают бога, а в том, что они на место бога поставили то, что не есть бог. То же и с искусством. Главная беда людей высших классов нашего времени еще не в том, что у них нет религиозного искусства, но в том, что они на место высшего религиозного искусства, выделенного из всего остального, как особенно важное и ценное, выделили самое ничтожное, большею частью вредное искусство, имеющее целью наслаждение некоторых, и потому по одной исключительности уже противное тому христианскому началу всемирного единения, которое составляет религиозное сознание нашего времени. На место религиозного искусства поставлено пустое и часто развратное искусство, и этим скрыта от людей потребность в том истинном религиозном искусстве, которое должно быть в жизни для того, чтобы улучшать ее. </w:t>
      </w:r>
    </w:p>
    <w:p>
      <w:pPr>
        <w:pStyle w:val="Web"/>
        <w:jc w:val="both"/>
        <w:rPr>
          <w:lang w:val="ru-RU"/>
        </w:rPr>
      </w:pPr>
      <w:r>
        <w:rPr>
          <w:lang w:val="ru-RU"/>
        </w:rPr>
        <w:t xml:space="preserve">Правда, что искусство, удовлетворяющее требованиям религиозного сознания нашего времени, совершенно не похоже на прежнее искусство, но, несмотря на это несходство, то, что составляет религиозное искусство нашего времени, очень ясно и определенно для человека, умышленно не скрывающего от себя истины. В прежние времена, когда высшее религиозное сознание соединяло только некоторое, хотя бы и очень большое, одно среди других, общество людей: евреев, афинских, римских граждан, чувства, передаваемые искусством тех времен, вытекали из желания могущества, величия, славы, благоденствия этих обществ, и героями искусства могли быть люди, содействующие этому благоденствию силою, коварством, хитростью, жестокостью (Одиссей, Иаков, Давид, Самсон, Геркулес и все богатыри). Религиозное же сознание нашего времени не выделяет никакого “одного” общества людей, — напротив, требует соединения всех, совершенно всех людей без исключения, и выше всех других добродетелей ставит братскую любовь ко всем людям, и потому чувства, передаваемые искусством нашего времени, не только не могут совпадать с чувствами, передаваемыми прежним искусством, но должны быть противоположны им. </w:t>
      </w:r>
    </w:p>
    <w:p>
      <w:pPr>
        <w:pStyle w:val="Web"/>
        <w:jc w:val="both"/>
        <w:rPr>
          <w:lang w:val="ru-RU"/>
        </w:rPr>
      </w:pPr>
      <w:r>
        <w:rPr>
          <w:lang w:val="ru-RU"/>
        </w:rPr>
        <w:t xml:space="preserve">Христианское, истинно христианское искусство долго не могло установиться и не установилось до сих пор именно потому, что христианское религиозное сознание не было одним из тех малых шагов, которым равномерно подвигается человечество, а было огромным переворотом, если еще не изменившим, то неизбежно долженствующим изменить все жизнепонимание людей и все внутреннее устройство их жизни. Правда, что жизнь человечества, как и отдельного человека, движется равномерно, но среди этого равномерного движения есть как бы поворотные пункты, которые резко отделяют предыдущую жизнь от последующей. Таким поворотным пунктом дли человечества было христианство, по крайней мере таковым оно должно представляться нам, живущим христианским сознанием. Христианское сознание дало другое, новое направление, всем чувствам людей и потому совершенно изменило и содержание, и значение искусства. Греки могли воспользоваться искусством персов и римляне искусством греков, так же как евреи искусством египтян, — основные идеалы были одни и те же. Идеалом было то величие и благо персов, то величие и благо греков или римлян. Одно и то же искусство переносилось в другие условия и годилось новым народам. Но христианский идеал изменил, перевернул все так, что, как сказано в Евангелии: “что было велико перед людьми, стало мерзостью перед богом”. Идеалом стало не величие фараона и римского императора, не красота грека или богатства Финикии, а смирение, целомудрие, сострадание, любовь. Героем стал не богач, а нищий Лазарь; Мария Египетская не во время своей красоты, а во время своего покаяния; не приобретатели богатства, а раздававшие его, живущие не во дворцах, а в катакомбах и хижинах, не властвующие люди над другими, а люди, не признающие ничьей власти, кроме бога. И высшим произведением искусства — не храм победы со статуями победителей, а изображение души человеческой, претворенной любовью так, что мучимый и убиваемый человек жалеет и любит своих мучителей. </w:t>
      </w:r>
    </w:p>
    <w:p>
      <w:pPr>
        <w:pStyle w:val="Web"/>
        <w:jc w:val="both"/>
        <w:rPr>
          <w:lang w:val="ru-RU"/>
        </w:rPr>
      </w:pPr>
      <w:r>
        <w:rPr>
          <w:lang w:val="ru-RU"/>
        </w:rPr>
        <w:t xml:space="preserve">И потому людям христианского мира трудно остановиться от инерции искусства языческого, с которым они срослись всею жизнью. Содержание христианского религиозного искусства так ново для них, так не похоже на содержание прежнего искусства, что им кажется, что христианское искусство есть отрицание искусства, и они отчаянно держатся за старое искусство. А между тем это старое искусство, в наше время не имея более источника в религиозном сознании, потеряло все свое значение, и мы волей-неволей должны отказаться от него. </w:t>
      </w:r>
    </w:p>
    <w:p>
      <w:pPr>
        <w:pStyle w:val="Web"/>
        <w:jc w:val="both"/>
        <w:rPr/>
      </w:pPr>
      <w:r>
        <w:rPr>
          <w:lang w:val="ru-RU"/>
        </w:rPr>
        <w:t xml:space="preserve">Сущность христианского сознания состоит в признании каждым человеком своей сыновности богу и вытекающего из него единения людей с богом и между собой, как и сказано в Евангелии (Иоан. </w:t>
      </w:r>
      <w:r>
        <w:rPr/>
        <w:t>XVII</w:t>
      </w:r>
      <w:r>
        <w:rPr>
          <w:lang w:val="ru-RU"/>
        </w:rPr>
        <w:t xml:space="preserve">, 21), и потому содержание христианского искусства — это такие чувства, которые содействуют единению людей с богом и между собой. </w:t>
      </w:r>
    </w:p>
    <w:p>
      <w:pPr>
        <w:pStyle w:val="Web"/>
        <w:jc w:val="both"/>
        <w:rPr>
          <w:lang w:val="ru-RU"/>
        </w:rPr>
      </w:pPr>
      <w:r>
        <w:rPr>
          <w:lang w:val="ru-RU"/>
        </w:rPr>
        <w:t xml:space="preserve">Выражение: единение людей с богом и между собой, может показаться неясным людям, привыкшим слышать столь частое злоупотребление этими словами, а между тем слова эти имеют очень ясное значение. Слова эти означают то, что христианское единение людей, в противоположность частичного, исключительного единения только некоторых людей, есть то, которое соединяет всех людей без исключения. </w:t>
      </w:r>
    </w:p>
    <w:p>
      <w:pPr>
        <w:pStyle w:val="Web"/>
        <w:jc w:val="both"/>
        <w:rPr>
          <w:lang w:val="ru-RU"/>
        </w:rPr>
      </w:pPr>
      <w:r>
        <w:rPr>
          <w:lang w:val="ru-RU"/>
        </w:rPr>
        <w:t xml:space="preserve">Искусство, всякое искусство само по себе, имеет свойство соединять людей. Всякое искусство делает то, что люди, воспринимающие чувство, переданное художником, соединяются душой, во-первых, с художником и, во-вторых, со всеми людьми, получившими то же впечатление. Но искусство нехристианское, соединяя некоторых людей между собою, этим самым соединением отделяет их от других людей, так что это частное соединение служит часто источником не только разъединения, но враждебности к другим людям. Таково все искусство патриотическое, с своими гимнами, поэмами, памятниками; таково все искусство церковное, то есть искусство известных культов со своими иконами, статуями, шествиями, службами, храмами; таково искусство военное, таково все искусство утонченное, собственно развратное, доступное только людям, угнетающим других людей, людям праздных, богатых классов. Такое искусство есть искусство отсталое — не христианское, соединяющее одних людей только для того, чтобы еще резче отделить их от других людей и даже поставить их к другим людям во враждебное отношение. Христианское искусство есть только то, которое соединяет всех людей без исключения — или тем, что вызывает в людях сознание одинаковости их положения по отношению к богу и ближнему, или тем, что вызывает в людях одно и то же чувство, хотя и самое простое, но не противное христианству и свойственное всем без исключения людям. </w:t>
      </w:r>
    </w:p>
    <w:p>
      <w:pPr>
        <w:pStyle w:val="Web"/>
        <w:jc w:val="both"/>
        <w:rPr>
          <w:lang w:val="ru-RU"/>
        </w:rPr>
      </w:pPr>
      <w:r>
        <w:rPr>
          <w:lang w:val="ru-RU"/>
        </w:rPr>
        <w:t xml:space="preserve">Христианское хорошее искусство нашего времени может быть не понято людьми вследствие недостатка своей формы или вследствие невнимания к нему людей, но оно должно быть таково, чтобы все люди могли испытать те чувства, которые передаются им. Оно должно быть искусством не одного какого-либо кружка людей, не одного сословия, не одной национальности, не одного религиозного культа, то есть не передавать чувства, которые доступны только известным образом воспитанному человеку, или только дворянину, купцу, или только русскому, японцу, или католику, или буддисту и т. п., а чувства, доступные всякому человеку. Только такое искусство может быть в наше время признано хорошим искусством и выделяемо из всего остального искусства и поощряемо. </w:t>
      </w:r>
    </w:p>
    <w:p>
      <w:pPr>
        <w:pStyle w:val="Web"/>
        <w:jc w:val="both"/>
        <w:rPr>
          <w:lang w:val="ru-RU"/>
        </w:rPr>
      </w:pPr>
      <w:r>
        <w:rPr>
          <w:lang w:val="ru-RU"/>
        </w:rPr>
        <w:t xml:space="preserve">Христианское искусство, то есть искусство нашего времени, должно быть кафолично в прямом значении этого слова, то есть всемирно, и потому должно соединять всех людей. Соединяют же всех людей только два рода чувства: чувства, вытекающие из сознания сыновности богу и братства людей, и чувства самые простые — житейские, но такие, которые доступны всем без исключения людям, как чувства веселья, умиления, бодрости, спокойствия и т. п. Только эти два рода чувств составляют предмет хорошего по содержанию искусства нашего времени. </w:t>
      </w:r>
    </w:p>
    <w:p>
      <w:pPr>
        <w:pStyle w:val="Web"/>
        <w:jc w:val="both"/>
        <w:rPr/>
      </w:pPr>
      <w:r>
        <w:rPr>
          <w:lang w:val="ru-RU"/>
        </w:rPr>
        <w:t xml:space="preserve">И действие, производимое этими двумя кажущимися столь различными между собою родами искусства, — одно и то же. Чувства, вытекающие из сознания сыновности богу и братства людей, как чувства твердости в истине, преданности воле бога, самоотвержения, уважения к человеку и любви к нему, вытекающие из христианского религиозного сознания, и чувства самые простые — умиленное или веселое настроение </w:t>
      </w:r>
      <w:r>
        <w:rPr/>
        <w:t>ot</w:t>
      </w:r>
      <w:r>
        <w:rPr>
          <w:lang w:val="ru-RU"/>
        </w:rPr>
        <w:t xml:space="preserve"> песни, или от забавной и понятной всем людям шутки, или трогательного рассказа, или рисунка, или куколки — производят одно и то же действие — любовное единение людей. Бывает, что люди, находясь вместе, если не враждебны, то чужды друг другу по своим настроениям и чувствам, и вдруг или рассказ, или представление, или картина, даже здание и чаще всего музыка, как электрической искрой, соединяет всех этих людей, и все эти люди, вместо прежней разрозненности, часто даже враждебности, чувствуют единение и любовь друг к другу. Всякий радуется тому, что другой испытывает то же, что и он, радуется тому общению, которое установилось не только между ним и всеми присутствующими, но и между всеми теперь живущими людьми, которые получат то же впечатление; мало того, чувствуется таинственная радость загробного общения со всеми людьми прошедшего, которые испытывали то же чувство, и людьми будущего, которые испытают его. Вот это-то действие производит одинаково как то искусство, которое передает чувства любви к богу и ближнему, так и житейское искусство, передающее самые простые, общие всем людям, чувства. </w:t>
      </w:r>
    </w:p>
    <w:p>
      <w:pPr>
        <w:pStyle w:val="Web"/>
        <w:jc w:val="both"/>
        <w:rPr>
          <w:lang w:val="ru-RU"/>
        </w:rPr>
      </w:pPr>
      <w:r>
        <w:rPr>
          <w:lang w:val="ru-RU"/>
        </w:rPr>
        <w:t xml:space="preserve">Различие расценки искусства нашего времени от прежнего состоит, главное, в том, что искусство нашего времени, то есть христианское искусство, основываясь на религиозном сознании, требующем единения людей, исключает из области хорошего по содержанию искусства все то, что передает чувства исключительные, не соединяющие, а разъединяющие людей, относя такое искусство к разряду дурного по содержанию искусства, а, напротив, включает в область хорошего по содержанию искусства отдел не признаваемого прежде заслуживающим выделения и уважения искусства всемирного, передающего хотя и самые незначительные, простые чувства, но такие, которые доступны всем без исключения людям и которые потому соединяют их. </w:t>
      </w:r>
    </w:p>
    <w:p>
      <w:pPr>
        <w:pStyle w:val="Web"/>
        <w:jc w:val="both"/>
        <w:rPr>
          <w:lang w:val="ru-RU"/>
        </w:rPr>
      </w:pPr>
      <w:r>
        <w:rPr>
          <w:lang w:val="ru-RU"/>
        </w:rPr>
        <w:t xml:space="preserve">Такое искусство не может не признаваться хорошим в наше время потому, что оно достигает той самой цели, которую ставит человечеству религиозное христианское сознание нашего времени. </w:t>
      </w:r>
    </w:p>
    <w:p>
      <w:pPr>
        <w:pStyle w:val="Web"/>
        <w:jc w:val="both"/>
        <w:rPr>
          <w:lang w:val="ru-RU"/>
        </w:rPr>
      </w:pPr>
      <w:r>
        <w:rPr>
          <w:lang w:val="ru-RU"/>
        </w:rPr>
        <w:t xml:space="preserve">Христианское искусство или вызывает в людях те чувства, которые через любовь к богу и ближнему влекут их ко все большему и большему единению, делают их готовыми и способными к такому единению, или же вызывает в них те чувства, которые показывают им то, что они уже соединены единством радостей и горестей житейских. И потому христианское искусство нашего времени может быть и есть двух родов: 1) искусство, передающее чувства, вытекающие из религиозного сознания положения человека в мире, по отношению к богу и ближнему, — искусство религиозное, и 2) искусство, передающее самые простые житейские чувства, такие, которые доступны всем людям всего мира, — искусство всемирное. Только эти два рода искусства могут считаться хорошим искусством в наше время. </w:t>
      </w:r>
    </w:p>
    <w:p>
      <w:pPr>
        <w:pStyle w:val="Web"/>
        <w:jc w:val="both"/>
        <w:rPr>
          <w:lang w:val="ru-RU"/>
        </w:rPr>
      </w:pPr>
      <w:r>
        <w:rPr>
          <w:lang w:val="ru-RU"/>
        </w:rPr>
        <w:t xml:space="preserve">Первый род религиозного искусства, передающего как чувства положительные — любви к богу и ближнему, так и отрицательные — негодования, ужаса перед нарушением любви, проявляется преимущественно в форме слова и отчасти в живописи и ваянии; второй же род — всемирного искусства, передающий чувства, доступные всем, проявляется и в слове, и в живописи, и в ваянии, и в танцах, и в архитектуре, и преимущественно в музыке. </w:t>
      </w:r>
    </w:p>
    <w:p>
      <w:pPr>
        <w:pStyle w:val="Web"/>
        <w:jc w:val="both"/>
        <w:rPr/>
      </w:pPr>
      <w:r>
        <w:rPr>
          <w:lang w:val="ru-RU"/>
        </w:rPr>
        <w:t>Если бы от меня потребовали указать в новом искусстве на образцы по каждому из этих родов искусства, то как на образцы высшего, вытекающего из любви к богу и ближнему, религиозного искусства, в области словесности я указал бы на “Разбойников” Шиллера; из новейших — на “</w:t>
      </w:r>
      <w:r>
        <w:rPr/>
        <w:t>Les</w:t>
      </w:r>
      <w:r>
        <w:rPr>
          <w:lang w:val="ru-RU"/>
        </w:rPr>
        <w:t xml:space="preserve"> </w:t>
      </w:r>
      <w:r>
        <w:rPr/>
        <w:t>pauvres</w:t>
      </w:r>
      <w:r>
        <w:rPr>
          <w:lang w:val="ru-RU"/>
        </w:rPr>
        <w:t xml:space="preserve"> </w:t>
      </w:r>
      <w:r>
        <w:rPr/>
        <w:t>gens</w:t>
      </w:r>
      <w:r>
        <w:rPr>
          <w:lang w:val="ru-RU"/>
        </w:rPr>
        <w:t xml:space="preserve">” </w:t>
      </w:r>
      <w:r>
        <w:rPr/>
        <w:t>V</w:t>
      </w:r>
      <w:r>
        <w:rPr>
          <w:lang w:val="ru-RU"/>
        </w:rPr>
        <w:t xml:space="preserve">. </w:t>
      </w:r>
      <w:r>
        <w:rPr/>
        <w:t>Hugo</w:t>
      </w:r>
      <w:r>
        <w:rPr>
          <w:lang w:val="ru-RU"/>
        </w:rPr>
        <w:t xml:space="preserve"> и его “</w:t>
      </w:r>
      <w:r>
        <w:rPr/>
        <w:t>Miserables</w:t>
      </w:r>
      <w:r>
        <w:rPr>
          <w:lang w:val="ru-RU"/>
        </w:rPr>
        <w:t>” [“Бедные люди” В. Гюго и его “Отверженные” (фр.)], на повести, рассказы, романы Диккенса: “</w:t>
      </w:r>
      <w:r>
        <w:rPr/>
        <w:t>Tale</w:t>
      </w:r>
      <w:r>
        <w:rPr>
          <w:lang w:val="ru-RU"/>
        </w:rPr>
        <w:t xml:space="preserve"> </w:t>
      </w:r>
      <w:r>
        <w:rPr/>
        <w:t>of</w:t>
      </w:r>
      <w:r>
        <w:rPr>
          <w:lang w:val="ru-RU"/>
        </w:rPr>
        <w:t xml:space="preserve"> </w:t>
      </w:r>
      <w:r>
        <w:rPr/>
        <w:t>two</w:t>
      </w:r>
      <w:r>
        <w:rPr>
          <w:lang w:val="ru-RU"/>
        </w:rPr>
        <w:t xml:space="preserve"> </w:t>
      </w:r>
      <w:r>
        <w:rPr/>
        <w:t>cities</w:t>
      </w:r>
      <w:r>
        <w:rPr>
          <w:lang w:val="ru-RU"/>
        </w:rPr>
        <w:t>”, “</w:t>
      </w:r>
      <w:r>
        <w:rPr/>
        <w:t>Chimes</w:t>
      </w:r>
      <w:r>
        <w:rPr>
          <w:lang w:val="ru-RU"/>
        </w:rPr>
        <w:t xml:space="preserve">” [“История двух городов”, “Колокола” (англ.)] и др., на “Хижину дяди Тома”, на Достоевского, преимущественно его “Мертвый дом”, на “Адам Бид” Джоржа Элиота. </w:t>
      </w:r>
    </w:p>
    <w:p>
      <w:pPr>
        <w:pStyle w:val="Web"/>
        <w:jc w:val="both"/>
        <w:rPr>
          <w:lang w:val="ru-RU"/>
        </w:rPr>
      </w:pPr>
      <w:r>
        <w:rPr>
          <w:lang w:val="ru-RU"/>
        </w:rPr>
        <w:t xml:space="preserve"> </w:t>
      </w:r>
      <w:r>
        <w:rPr>
          <w:lang w:val="ru-RU"/>
        </w:rPr>
        <w:t xml:space="preserve">/…/Так что есть только два рода хорошего христианского искусства; все же остальное, не подходящее под эти два рода, должно быть признано дурным искусством, которое не только не должно быть поощряемо, но должно быть изгоняемо, отрицаемо и презираемо, как искусство, не соединяющее, а разъединяющее людей. Таковы в словесном искусстве все драмы, романы и поэмы, передающие чувства церковные, патриотические и, кроме того, чувства исключительные, присущие только одному сословию богатых праздных людей, — чувства аристократической чести, пресыщенности, тоски, пессимизма и утонченные и развращенные чувства, вытекающие из половой любви, совершенно непонятные огромному большинству людей. </w:t>
      </w:r>
    </w:p>
    <w:p>
      <w:pPr>
        <w:pStyle w:val="Web"/>
        <w:jc w:val="both"/>
        <w:rPr>
          <w:lang w:val="ru-RU"/>
        </w:rPr>
      </w:pPr>
      <w:r>
        <w:rPr>
          <w:lang w:val="ru-RU"/>
        </w:rPr>
        <w:t xml:space="preserve">Таковы же в живописи все картины, ложно религиозные и патриотические, так же как и картины, изображающие забавы и прелести исключительной, богатой и праздной жизни, таковы же все так называемые символические картины, в которых самое значение символа доступно только лицам известного кружка, и главное — все картины с сладострастными сюжетами, вся та безобразная женская нагота, которая наполняет все выставки и галереи. К этому же роду принадлежит почти вся камерная и оперная музыка нашего времени, начиная с Бетховена, — Шуман, Берлиоз, Лист, Вагнер, — по содержанию своему посвященная выражению чувств, доступных только людям, воспитавшим в себе болезненную нервную раздражительность, возбуждаемую этой искусственной и исключительной сложной музыкой. </w:t>
      </w:r>
    </w:p>
    <w:p>
      <w:pPr>
        <w:pStyle w:val="Web"/>
        <w:jc w:val="both"/>
        <w:rPr>
          <w:lang w:val="ru-RU"/>
        </w:rPr>
      </w:pPr>
      <w:r>
        <w:rPr>
          <w:lang w:val="ru-RU"/>
        </w:rPr>
        <w:t>“</w:t>
      </w:r>
      <w:r>
        <w:rPr>
          <w:lang w:val="ru-RU"/>
        </w:rPr>
        <w:t xml:space="preserve">Как, девятая симфония принадлежит к дурному роду искусства?!” — слышу я возмущенные голоса. </w:t>
      </w:r>
    </w:p>
    <w:p>
      <w:pPr>
        <w:pStyle w:val="Web"/>
        <w:jc w:val="both"/>
        <w:rPr>
          <w:lang w:val="ru-RU"/>
        </w:rPr>
      </w:pPr>
      <w:r>
        <w:rPr>
          <w:lang w:val="ru-RU"/>
        </w:rPr>
        <w:t>“</w:t>
      </w:r>
      <w:r>
        <w:rPr>
          <w:lang w:val="ru-RU"/>
        </w:rPr>
        <w:t xml:space="preserve">Без всякого сомнения”, — отвечаю я. Все, что я писал, я писал только для того, чтобы найти ясный, разумный критерий, но которому можно бы было судить о достоинствах произведений искусства. И критерий этот, совпадая с простым и здравым смыслом, несомненно показывает мне то, что симфония Бетховена не хорошее произведение искусства. Конечно, удивительно и странно для людей, воспитанных на обожании некоторых произведений и их авторов, для людей с извращенным, именно вследствие воспитания на этом обожании, вкусом, признание такого знаменитого произведения дурным. Но что же делать с указаниями разума и здравым смыслом? </w:t>
      </w:r>
    </w:p>
    <w:p>
      <w:pPr>
        <w:pStyle w:val="Web"/>
        <w:jc w:val="both"/>
        <w:rPr>
          <w:lang w:val="ru-RU"/>
        </w:rPr>
      </w:pPr>
      <w:r>
        <w:rPr>
          <w:lang w:val="ru-RU"/>
        </w:rPr>
        <w:t xml:space="preserve">Девятая симфония Бетховена считается великим произведением искусства. Чтобы проверить это утверждение, я прежде всего задаю себе вопрос: передает ли это произведение высшее религиозное чувство? И отвечаю отрицательно, так как музыка сама по себе не может передавать этих чувств; и потому далее спрашиваю себя: если произведение это не принадлежит к высшему разряду религиозного искусства, то имеет ли это произведение другое свойство хорошего искусства нашего времени, — свойство соединять в одном чувстве всех людей, не принадлежит ли оно к христианскому житейскому всемирному искусству? И не могу не ответить отрицательно, потому что не только не вижу того, чтобы чувства, передаваемые этим произведением, могли соединить людей, не воспитанных специально для того, чтобы подчиняться этой сложной гипнотизации, но не могу даже представить себе толпу нормальных людей, которая могла бы понять из этого длинного и запутанного искусственного произведения что-нибудь, кроме коротеньких отрывков, тонущих в море непонятного. И потому волей-неволей должен заключить, что произведение это принадлежит к дурному искусству. Замечательно при этом то, что в конце этой симфонии присоединено стихотворение Шиллера, которое хотя и не ясно, но выражает именно ту мысль, что чувство (Шиллер говорит об одном чувстве радости) соединяет людей и вызывает в них любовь. Несмотря на то, что стихотворение это поется в конце симфонии, музыка не отвечает мысли стихотворения, так как музыка эта исключительная и не соединяет всех людей, а соединяет только некоторых, выделяя их от других людей. </w:t>
      </w:r>
    </w:p>
    <w:p>
      <w:pPr>
        <w:pStyle w:val="Web"/>
        <w:jc w:val="both"/>
        <w:rPr>
          <w:lang w:val="ru-RU"/>
        </w:rPr>
      </w:pPr>
      <w:r>
        <w:rPr>
          <w:lang w:val="ru-RU"/>
        </w:rPr>
        <w:t xml:space="preserve"> </w:t>
      </w:r>
      <w:r>
        <w:rPr>
          <w:lang w:val="ru-RU"/>
        </w:rPr>
        <w:t xml:space="preserve">/…/Когда вышли пятьдесят лет после смерти Пушкина и одновременно распространились в народе его дешевые сочинения и ему поставили в Москве памятник, я получил больше десяти писем от разных крестьян с вопросами о том, почему так возвеличили Пушкина? На днях еще заходил ко мне из Саратова грамотный мещанин, очевидно сошедший с ума на этом вопросе и идущий в Москву для того, чтобы обличать духовенство за то, что оно содействовало постановке “монамента” господину Пушкину. </w:t>
      </w:r>
    </w:p>
    <w:p>
      <w:pPr>
        <w:pStyle w:val="Web"/>
        <w:jc w:val="both"/>
        <w:rPr>
          <w:lang w:val="ru-RU"/>
        </w:rPr>
      </w:pPr>
      <w:r>
        <w:rPr>
          <w:lang w:val="ru-RU"/>
        </w:rPr>
        <w:t xml:space="preserve">В самом деле, надо только представить себе положение такого человека из народа, когда он по доходящим до него газетам и слухам узнает, что в России духовенство, начальство, все лучшие люди России с торжеством открывают памятник великому человеку, благодетелю, славе России — Пушкину, про которого он до сих пор ничего не слышал. Со всех сторон он читает или слышит об этом и полагает, что если воздаются такие почести человеку, то, вероятно, человек этот сделал что-нибудь необыкновенное, или сильное, или доброе. Он старается узнать, кто был Пушкин, и, узнав, что Пушкин не был богатырь или полководец, но был частный человек и писатель, он делает заключение о том, что Пушкин должен был быть святой человек и учитель добра, и торопится прочесть или услыхать его жизнь и сочинения. Но каково же должно быть его недоумение, когда он узнает, что Пушкин был человек больше чем легких нравов, что умер он на дуэли, т. е. при покушении на убийство другого человека, что вся заслуга его только в том, что он писал стихи о любви, часто очень неприличные. </w:t>
      </w:r>
    </w:p>
    <w:p>
      <w:pPr>
        <w:pStyle w:val="Web"/>
        <w:jc w:val="both"/>
        <w:rPr>
          <w:lang w:val="ru-RU"/>
        </w:rPr>
      </w:pPr>
      <w:r>
        <w:rPr>
          <w:lang w:val="ru-RU"/>
        </w:rPr>
        <w:t xml:space="preserve"> </w:t>
      </w:r>
      <w:r>
        <w:rPr>
          <w:lang w:val="ru-RU"/>
        </w:rPr>
        <w:t xml:space="preserve">/…/Помню, я раз, говоря с знаменитым астрономом, читавшим публичные лекции о спектральном анализе звезд Млечного Пути, сказал ему, как хорошо бы было, если бы он, с своим знанием и мастерством читать, прочел бы публичную лекцию по космографии только о самых знакомых движениях земли, так как наверное среди слушателей его лекций о спектральном анализе звезд Млечного Пути очень много людей, особенно женщин, таких, которые не знают хорошенько того, отчего бывают день и ночь, зима и лето. Умный астроном, улыбаясь, ответил мне: “Да, это хорошо бы было, но это очень трудно. Читать о спектральном анализе Млечного Пути гораздо легче”. </w:t>
      </w:r>
    </w:p>
    <w:p>
      <w:pPr>
        <w:pStyle w:val="Web"/>
        <w:jc w:val="both"/>
        <w:rPr>
          <w:lang w:val="ru-RU"/>
        </w:rPr>
      </w:pPr>
      <w:r>
        <w:rPr>
          <w:lang w:val="ru-RU"/>
        </w:rPr>
        <w:t>То же и в искусстве: написать поэму в стихах из времен Клеопатры, или картину Нерона, сжигающего Рим, или симфонию в духе Брамса и Рихарда Штрауса, или оперу в духе Вагнера гораздо легче, чем рассказать простую историю без чего-либо лишнего и вместе с тем так, чтобы она передала чувство рассказчика, или нарисовать карандашом картинку, которая бы тронула или насмешила зрителя, или написать четыре такта простой ясной мелодии, без всякого аккомпанемента, которая передала бы настроение и запомнилась слушателями. /…/</w:t>
      </w:r>
    </w:p>
    <w:p>
      <w:pPr>
        <w:pStyle w:val="Normal"/>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7:37:00Z</dcterms:created>
  <dc:creator>Племянница</dc:creator>
  <dc:description/>
  <dc:language>en-US</dc:language>
  <cp:lastModifiedBy>Племянница</cp:lastModifiedBy>
  <dcterms:modified xsi:type="dcterms:W3CDTF">2006-04-02T22:59:00Z</dcterms:modified>
  <cp:revision>2</cp:revision>
  <dc:subject/>
  <dc:title>Л</dc:title>
</cp:coreProperties>
</file>