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 Камю</w:t>
      </w:r>
    </w:p>
    <w:p>
      <w:pPr>
        <w:pStyle w:val="Normal"/>
        <w:rPr>
          <w:b/>
          <w:b/>
          <w:bCs/>
        </w:rPr>
      </w:pPr>
      <w:r>
        <w:rPr>
          <w:b/>
          <w:bCs/>
        </w:rPr>
        <w:t>________________________________________________________________________________</w:t>
      </w:r>
    </w:p>
    <w:p>
      <w:pPr>
        <w:pStyle w:val="Normal"/>
        <w:jc w:val="center"/>
        <w:rPr>
          <w:b/>
          <w:b/>
          <w:bCs/>
        </w:rPr>
      </w:pPr>
      <w:r>
        <w:rPr>
          <w:b/>
          <w:bCs/>
        </w:rPr>
        <w:t>АБСУРДНОЕ РАССУЖДЕНИЕ</w:t>
      </w:r>
    </w:p>
    <w:p>
      <w:pPr>
        <w:pStyle w:val="Normal"/>
        <w:jc w:val="right"/>
        <w:rPr>
          <w:sz w:val="20"/>
        </w:rPr>
      </w:pPr>
      <w:r>
        <w:rPr>
          <w:sz w:val="20"/>
        </w:rPr>
        <w:t>Душа, не стремись к вечной жизни,</w:t>
        <w:br/>
        <w:t xml:space="preserve">Но постарайся исчерпать то, что возможно. </w:t>
      </w:r>
    </w:p>
    <w:p>
      <w:pPr>
        <w:pStyle w:val="Normal"/>
        <w:jc w:val="right"/>
        <w:rPr>
          <w:sz w:val="20"/>
        </w:rPr>
      </w:pPr>
      <w:r>
        <w:rPr>
          <w:sz w:val="20"/>
        </w:rPr>
        <w:t>Пиндар. Пифийские песни (III, 62-63)</w:t>
      </w:r>
    </w:p>
    <w:p>
      <w:pPr>
        <w:pStyle w:val="Web"/>
        <w:rPr/>
      </w:pPr>
      <w:r>
        <w:rPr/>
        <w:t xml:space="preserve"> </w:t>
      </w:r>
      <w:r>
        <w:rPr/>
        <w:t>/…/</w:t>
      </w:r>
    </w:p>
    <w:p>
      <w:pPr>
        <w:pStyle w:val="Web"/>
        <w:jc w:val="center"/>
        <w:rPr>
          <w:b/>
          <w:b/>
          <w:bCs/>
        </w:rPr>
      </w:pPr>
      <w:r>
        <w:rPr>
          <w:b/>
          <w:bCs/>
        </w:rPr>
        <w:t>Абсурд и самоубийство</w:t>
      </w:r>
    </w:p>
    <w:p>
      <w:pPr>
        <w:pStyle w:val="Web"/>
        <w:rPr/>
      </w:pPr>
      <w:r>
        <w:rPr/>
        <w:t>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второстепенно. Таковы условия игры: прежде всего нужно дать ответ. И если верно, как того хотел Ницше, что заслуживающий уважения философ должен служить примером, то понятна и значимость ответа - за ним последуют определенные действия. Эту очевидность чует сердце, но в нее необходимо вникнуть, чтобы сделать ясной для ума.</w:t>
      </w:r>
    </w:p>
    <w:p>
      <w:pPr>
        <w:pStyle w:val="Web"/>
        <w:rPr/>
      </w:pPr>
      <w:r>
        <w:rPr/>
        <w:t>Как определить большую неотложность одного вопроса в сравнении с другим? Судить должно по действиям, которые следуют за решением. Я никогда не видел, чтобы кто-нибудь умирал за онтологический аргумент. Галилей отдавал должное научной истине, но с необычай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 пустой. И в то же время я вижу, как умирает множество людей, ибо, по их мнению, жизнь не стоит того, чтобы ее прожить. Мне известны и те, кто, как ни странно, готовы покончить с собой ради идей или иллюзий, служащих основанием их жизни (то, что называется причиной жизни, оказывается одновременно и превосходной причиной смерти). Поэтому вопрос о смысле жизни я считаю самым неотложным из всех вопросов.  /…/</w:t>
      </w:r>
    </w:p>
    <w:p>
      <w:pPr>
        <w:pStyle w:val="Web"/>
        <w:rPr/>
      </w:pPr>
      <w:r>
        <w:rPr/>
        <w:t>Самоубийство всегда рассматривалось исключительно в качестве социального феномена. Мы же, напротив, с самого начала ставим вопрос о связи самоубийства с мышлением индивида. Самоубийство подготавливается в безмолвии сердца, подобно Великому Деянию алхимиков. Сам человек ничего о нем не знает, но в один прекрасный день стреляется или топится. Об одном самоубийце-домоправителе мне говорили, что он сильно изменился, потеряв пять лет назад дочь, что эта история его " подточила". Трудно найти более точное слово. Стоит мышлению начаться, и оно уже подтачивает. Поначалу роль общества здесь не велика. Червь сидит в сердце человека, там его и нужно искать. Необходимо понять ту смертельную игру, которая ведет от ясности в отношении собственного существования к бегству с этого света.</w:t>
      </w:r>
    </w:p>
    <w:p>
      <w:pPr>
        <w:pStyle w:val="Web"/>
        <w:rPr/>
      </w:pPr>
      <w:r>
        <w:rPr/>
        <w:t>Причин для самоубийства много, и самые очевидные из них, как правило, не самые действенные. Самоубийство редко бывает результатом рефлексии (такая гипотеза, впрочем, не исключается). Развязка наступает почти всегда безотчетно. Газеты сообщают об " интимных горестях" или о " неизлечимой болезни". Такие объяснения вполне приемлемы. Но стоило бы выяснить, не был ли в тот день равнодушен друг отчаявшегося - тогда виновен именно он. Ибо и этой малости могло быть достаточно, чтобы горечь и скука, скопившиеся в сердце самоубийцы, вырвались наружу.</w:t>
      </w:r>
    </w:p>
    <w:p>
      <w:pPr>
        <w:pStyle w:val="Web"/>
        <w:rPr/>
      </w:pPr>
      <w:r>
        <w:rPr/>
        <w:t>Воспользуемся случаем, чтобы отметить относительность рассуждений, проводимых и этом эссе: самоубийство может быть связано с куда более уважительными причинами. Примером могут служить политические самоубийства, которые совершались " из протеста" во время китайской революции.</w:t>
      </w:r>
    </w:p>
    <w:p>
      <w:pPr>
        <w:pStyle w:val="Web"/>
        <w:rPr/>
      </w:pPr>
      <w:r>
        <w:rPr/>
        <w:t>Но если трудно с точностью зафиксировать мгновение, неуловимое движение, при котором избирается смертный жребий, то намного легче сделать выводы из самого деяния. В известном смысле, совсем как в мелодраме, самоубийство равносильно признанию. Покончить с собой значит признаться, что жизнь кончена, что она сделалась непонятной. Не будем, однако, проводить далеких аналогии, вернемся к обыденному языку. Признается попросту, что "жить не стоит". Естественно, жить всегда нелегко. Мы продолжаем совершать требуемые от нас действия по самым разным причинам, прежде всего и силу привычки. Добровольная смерть предполагает, пусть инстинктивное, признание ничтожности этой привычки, осознание отсутствия какой бы то ни было причины для продолжения жизни, понимание бессмысленности повседневной суеты, бесполезности страдания.</w:t>
      </w:r>
    </w:p>
    <w:p>
      <w:pPr>
        <w:pStyle w:val="Web"/>
        <w:rPr/>
      </w:pPr>
      <w:r>
        <w:rPr/>
        <w:t>Каково же это смутное чувство, лишающее ум необходимых для жизни грез? Мир, который поддается объяснению, пусть самому дурному, - этот мир нам знаком. Но если вселенная внезапно лишается как иллюзий, так и познаний, человек становится в ней посторонним. Человек изгнан навек, ибо лишен и памяти об утраченном отечестве, и надежды на землю обетованную. Собственно говоря, чувство абсурдности и есть этот разлад между человеком и его жизнью, актером и декорациями. Все когда-либо помышлявшие о самоубийстве люди сразу признают наличие прямой связи между этим чувством и тягой к небытию.</w:t>
      </w:r>
    </w:p>
    <w:p>
      <w:pPr>
        <w:pStyle w:val="Web"/>
        <w:rPr/>
      </w:pPr>
      <w:r>
        <w:rPr/>
        <w:t xml:space="preserve">Предметом моего эссе является как раз эта связь между абсурдом и самоубийством, выяснение того, в какой мере самоубийство есть исход абсурда. В принципе для человека, который не жульничает с самим собой, действия регулируются тем, что он считает истинным. В таком случае вера в абсурдность существования должна быть руководством к действию. Правомерен вопрос, поставленный ясно и без ложного пафоса: не следует ли за подобным заключением быстрейший выход из этого смутного состояния? Разумеется, речь идет о людях, способных жить в согласии с собой. /…/ </w:t>
      </w:r>
    </w:p>
    <w:p>
      <w:pPr>
        <w:pStyle w:val="Web"/>
        <w:jc w:val="center"/>
        <w:rPr>
          <w:b/>
          <w:b/>
          <w:bCs/>
        </w:rPr>
      </w:pPr>
      <w:r>
        <w:rPr>
          <w:b/>
          <w:bCs/>
        </w:rPr>
        <w:t>Абсурдные стены</w:t>
      </w:r>
    </w:p>
    <w:p>
      <w:pPr>
        <w:pStyle w:val="Web"/>
        <w:rPr/>
      </w:pPr>
      <w:r>
        <w:rPr/>
        <w:t xml:space="preserve"> </w:t>
      </w:r>
      <w:r>
        <w:rPr/>
        <w:t>/…/</w:t>
      </w:r>
      <w:r>
        <w:rPr>
          <w:highlight w:val="yellow"/>
        </w:rPr>
        <w:t>Ч</w:t>
      </w:r>
      <w:r>
        <w:rPr/>
        <w:t>увство абсурдности поджидает нас на каждом углу. Это чувство неуловимо в своей скорбной наготе, в тусклом свете своей атмосферы. Заслуживает внимания сама эта неуловимость. Судя по всему, другой человек всегда остается для нас непознанным, в нем всегда есть нечто не сводимое к нашему познанию, ускользающее от него. Но практически я знаю людей и признаю их таковыми по поведению, совокупности их действии, по тем следствиям, которые порождаются в жизни их поступками. Все недоступные анализу иррациональные чувства также могут практически определяться, практически оцениваться, объединяться по своим последствиям в порядке умопостижения. Я могу уловить и пометить все их лики, дать очертания вселенной каждою чувства. Даже в сотый раз увидев одного актера, я не стану утверждать, будто знаю его лично. И все же, когда я говорю, что знаю его несколько лучше, увидев в сотый раз и попытавшись суммировать все им сыгранное, в моих словах есть доля истины. Это парадокс, а вместе с тем и притча. Мораль ее в том, что человек определяется разыгрываемыми им комедиями ничуть не меньше, чем искренними порывами души. Речь идет о чувствах, которые нам недоступны во всей своей глубине; но они частично отражаются в поступках, в установках сознания, необходимых для того или иного чувства. Попятно, что тем самым я задаю метод. Но это - метод анализа, а не познания. Метод познания предполагает метафизическую доктрину, которая заранее определяет выводы, вопреки всем заверениям в беспредносылочности метода. С первых страниц книги нам известно содержание последних, причем связь их является неизбежной. Определяемый здесь метод передает чувство невозможности какого бы то ни было истинного познания. Он дает возможность перечислить видимости, прочувствовать душевный климат.</w:t>
      </w:r>
    </w:p>
    <w:p>
      <w:pPr>
        <w:pStyle w:val="Web"/>
        <w:rPr/>
      </w:pPr>
      <w:r>
        <w:rPr/>
        <w:t>Быть может, нам удастся раскрыть неуловимое чувство абсурдности в различных, но все же родственных мирах умопостижения, искусства жизни и искусства как такового. Мы начинаем с атмосферы абсурда. Конечной же целью является постижение вселенной абсурда и той установки сознания, которая высвечивает в мире этот неумолимый лик.</w:t>
      </w:r>
    </w:p>
    <w:p>
      <w:pPr>
        <w:pStyle w:val="Web"/>
        <w:rPr/>
      </w:pPr>
      <w:r>
        <w:rPr/>
        <w:t>Начало всех великих действий и мыслей ничтожно. Великие деяния часто рождаются на уличном перекрестке или у входа в ресторан. Так и с абсурдом. Родословная абсурдного мира восходит к нищенскому рождению. Ответ "ни о чем" на вопрос, о чем мы думаем, в некоторых ситуациях есть притворство. Это хорошо знакомо влюбленным. Но если ответ искренен, если он передает то состояние души, когда пустота становится красноречивой, когда рвется цепь каждодневных действий и сердце впустую ищет утерянное звено, то здесь как будто проступает первый знак абсурдности.</w:t>
      </w:r>
    </w:p>
    <w:p>
      <w:pPr>
        <w:pStyle w:val="Web"/>
        <w:rPr/>
      </w:pPr>
      <w:r>
        <w:rPr/>
        <w:t>Бывает, что привычные декорации рушатся. Подъем, трамваи, четыре часа в конторе или на заводе, обед, трамвай, четыре часа работы, ужин, сон; понедельник, вторник, среда, четверг, пятница, суббота, все в том же ритме -- вот путь, по которому легко идти день за днем. Но однажды встает вопрос "зачем?". Все начинается с этой окрашенной недоумением скуки. "Начинается" вот что важно. Скука является результатом машинальной жизни, но она же приводит в движение сознание. Скука пробуждает его и провоцирует дальнейшее: либо бессознательное возвращение в привычную колею, либо окончательное пробуждение. А за пробуждением рано или поздно идут следствий: либо самоубийство, либо восстановление хода жизни. Скука сама по себе омерзительна, но здесь я должен признать, что она приносит благо. Ибо все начинается с сознания, и ничто помимо него не имеет значения. Наблюдение не слишком оригинальное, но речь как раз и идет о самоочевидном. Этого пока что достаточно для беглого обзора истоков абсурда. В самом начале лежит просто "забота".</w:t>
      </w:r>
    </w:p>
    <w:p>
      <w:pPr>
        <w:pStyle w:val="Web"/>
        <w:rPr/>
      </w:pPr>
      <w:r>
        <w:rPr/>
        <w:t>Изо дня в день нас несет время безотрадной жизни, но наступает момент, когда приходится взваливать ее груз на собственные плечи. Мы живем будущим: "завтра", "позже", "когда у тебя будет положение", "с возрастом ты поймешь". Восхитительна эта непоследовательность - ведь в конце концов наступает смерть. Приходит день, и человек замечает, что ему тридцать лет. Тем самым он заявляет о своей молодости. Но одновременно он соотносит себя со временем, занимает в нем место, признает, что находится в определенной точке графика. Он принадлежит времени и с ужасом осознает, что время - его злейший враг. Он мечтал о завтрашнем дне, а теперь знает, что от него следовало бы отречься. Этот бунт плоти и есть абсурд (2).</w:t>
      </w:r>
    </w:p>
    <w:p>
      <w:pPr>
        <w:pStyle w:val="Web"/>
        <w:rPr/>
      </w:pPr>
      <w:r>
        <w:rPr/>
        <w:t>Стоит спуститься на одну ступень ниже - и мы попадаем в чуждый нам мир. Мы замечаем его "плотность", видим, насколько чуждым в своей независимости от нас является камень, с какой интенсивностью нас отрицает природа, самый обыкновенный пейзаж. Основанием любой красоты является нечто нечеловеческое. Стоит понять это, и окрестные холмы, мирное небо, кроны деревьев тут же теряют иллюзорный смысл, который мы им придавали. Отныне они будут удаляться, превращаясь в некое подобие потерянного рая. Сквозь тысячелетия восходит к нам первобытная враждебность мира. Он становится непостижимым, поскольку на протяжении веков мы понимали в нем лишь те фигуры и образы, которые сами же в него и вкладывали, а теперь у нас больше нет сил на эти ухищрения. Становясь самим собой, мир ускользает от нас. Расцвеченные привычкой, декорации становятся тем, чем они были всегда. Они удаляются от нас. Подобно тому как за обычным женским лицом мы неожиданно открываем незнакомку, которую любили месяцы и годы, возможно, настанет пора, когда мы станем стремиться к тому, что неожиданно делает нас столь одинокими. Но время еще не пришло, и пока что у нас есть только эта плотность и эта чуждость мира - этот абсурд.</w:t>
      </w:r>
    </w:p>
    <w:p>
      <w:pPr>
        <w:pStyle w:val="Web"/>
        <w:rPr/>
      </w:pPr>
      <w:r>
        <w:rPr/>
        <w:t>Люди также являются источником нечеловеческого. В немногие часы ясности ума механические действия людей, их лишенная смысла пантомима явственны во всей своей тупости. Человек говорит но телефону за стеклянной перегородкой; его не слышно, но видна бессмысленная мимика. Возникает вопрос: зачем же он живет? Отвращение, вызванное бесчеловечностью самого человека, пропасть, в которую мы низвергаемся, взглянув на самих себя, эта "тошнота", как говорит один современный автор, - это тоже абсурд. Точно так же нас тревожит знакомый незнакомец, отразившийся на мгновение в зеркале или обнаруженный на нашей собственной фотографии, - это тоже абсурд...</w:t>
      </w:r>
    </w:p>
    <w:p>
      <w:pPr>
        <w:pStyle w:val="Web"/>
        <w:rPr/>
      </w:pPr>
      <w:r>
        <w:rPr/>
        <w:t>Наконец, я подхожу к смерти и тем чувствам, которые возникают у нас по ее поводу. О смерти все уже сказано, и приличия требуют сохранять здесь патетический тон. Но что удивительно: все живут так, словно "ничего не знают". Дело в том, что у нас нет опыта смерти. Испытанным, в полном смысле слова, является лишь то, что пережито, осознано. У нас есть опыт смерти других, но это всего лишь суррогат, он поверхностен и не слишком нас убеждает. Меланхолические условности неубедительны. Ужасает математика происходящего. Время страшит нас своей доказательностью, неумолимостью своих расчетов. На все прекрасные рассуждения о душе мы получали от него убедительные доказательства противоположного. В неподвижном теле, которое не отзывается даже на пощечину, души нет. Элементарность и определенность происходящего составляют содержание абсурдного чувства. В мертвенном свете рока становится очевидной бесполезность любых усилий. Перед лицом кровавой математики, задающей условия нашего существования, никакая мораль, никакие старания не оправданы a priori.</w:t>
      </w:r>
    </w:p>
    <w:p>
      <w:pPr>
        <w:pStyle w:val="Web"/>
        <w:rPr/>
      </w:pPr>
      <w:r>
        <w:rPr/>
        <w:t>Обо всем этом уже не раз говорилось. Я ограничусь самой простой классификацией и укажу лишь на темы, которые само собой разумеются. Они проходят сквозь всю литературу и философию, наполняют повседневные разговоры. Нет нужды изобретать что-либо заново. Но необходимо удостовериться в их очевидности, чтобы суметь поставить основополагающий вопрос. Повторю еще раз, меня интересуют не столько проявления абсурда, сколько следствия. Если мы удостоверились в фактах, то какими должны быть следствия, куда нам идти? Добровольно умереть или же, несмотря ни на что, надеяться? Но прежде всего необходимо хотя бы вкратце рассмотреть, как осмыслялась эта ситуация в прошлом.</w:t>
      </w:r>
    </w:p>
    <w:p>
      <w:pPr>
        <w:pStyle w:val="Web"/>
        <w:rPr/>
      </w:pPr>
      <w:r>
        <w:rPr/>
        <w:t>Первое дело разума - отличать истинное от ложного. Однако стоит мышлению заняться рефлексией, как сразу же обнаруживается противоречие. Здесь не помогут никакие убеждения. В ясности и элегантности доказательств никто на протяжении стольких веков не превзошел Аристотеля: "В итоге со всеми подобными взглядами необходимо происходит то, что всем известно, - они сами себя опровергают. Действительно, тот, кто утверждает, что все истинно, делает истинным и утверждение, противоположное его собственному, и тем самым делает свое утверждение неистинным (ибо противоположное утверждение отрицает его истинность); а тот, кто утверждает, что все ложно, делает и это свое утверждение ложным. Если же они будут делать исключение - в первом случае для противоположного утверждения, заявляя, что только оно одно не истинно, а во втором - для собственного утверждения, заявляя, что только оно одно не ложно, - то приходится предполагать бесчисленное множество истинных и ложных утверждений, ибо утверждение о том, что истинное утверждение истинно, само истинно, и это может быть продолжено до бесконечности".</w:t>
      </w:r>
    </w:p>
    <w:p>
      <w:pPr>
        <w:pStyle w:val="Web"/>
        <w:rPr/>
      </w:pPr>
      <w:r>
        <w:rPr/>
        <w:t>Этот порочный круг является лишь первым в том ряду, который приводит погрузившийся в самого себя разум к головокружительному водовороту. Сама простота этих парадоксов делает их неизбежными. Каким бы словесным играм и логической акробатике мы ни предавались, понять - значит прежде всего унифицировать. Даже в своих наиболее развитых формах разум соединяется с бессознательным чувством, желанием ясности. Чтобы понять мир, человек должен свести его к человеческому, наложить на него свою печать. Вселенная кошки отличается от вселенной муравья. Трюизм "всякая мысль антропоморфна" не имеет иного смысла. В стремлении понять реальность разум удовлетворен лишь в том случае, когда ему удается свести ее к мышлению. Если бы человек мог признать, что и вселенная способна любить его и страдать, он бы смирился. Если бы мышление открыло в изменчивых контурах феноменов вечные отношения, к которым сводились бы сами феномены, а сами отношения резюмировались каким-то единственным принципом, то разум был бы счастлив. В сравнении с таким счастьем миф о блаженстве показался бы жалкой подделкой. Ностальгия по Единому, стремление к Абсолюту выражают сущность человеческой драмы. Но из фактического присутствия этой ностальгии еще не следует, что жажда будет утолена. Стоит нам перебраться через пропасть, отделяющую желание от цели и утверждать вместе с Парменидом реальность Единого (каким бы оно ни было), как мы впадаем в нелепые противоречия. Разум утверждает всеединство, но этим утверждением доказывает существование различия и многообразия, которые пытался преодолеть. Так возникает второй порочный круг. Его вполне достаточно для того, чтобы погасить наши надежды.</w:t>
      </w:r>
    </w:p>
    <w:p>
      <w:pPr>
        <w:pStyle w:val="Web"/>
        <w:rPr/>
      </w:pPr>
      <w:r>
        <w:rPr/>
        <w:t>Речь снова идет об очевидных вещах. Повторю еще раз, что они интересуют меня не сами по себе, а с точки зрения тех последствий, которые из них выводятся. Мне известна и другая очевидность: человек смертен. Но можно пересчитать по пальцам тех мыслителей, которые сделали из этого все выводы. Точкой отсчета данного эссе можно считать этот разрыв между нашим воображаемым знанием и знанием реальным, между практическим согласием и стимулируемым незнанием, из-за которого мы спокойно уживаемся с идеями, которые перевернули бы всю нашу жизнь, если бы мы их пережили во всей их истинности. В безысходной противоречивости разума мы улавливаем раскол, отделяющий нас от собственных наших творении. Пока разум молчит, погрузившие, в недвижный мир надежд, все отражается и упорядочивается в единстве его ностальгии. Но при первом же движении этот мир дает трещину и распадается: познание остается перед бесконечным множеством блестящих осколков. Можно прийти в отчаяние, пытаясь собрать их заново, восстанавливая первоначальное единство, приносившее покои нашим сердцам. Столько веков исследований, столько самоотречения мыслителей, а в итоге все наше познание оказывается тщетным. Кроме профессиональных рационалистов, все знают сегодня о том, что истинное познание безнадежно утрачено. Единственной осмысленной историей человеческого мышления является история следовавших друг за другом покаяний и признаний в собственном бессилии.</w:t>
      </w:r>
    </w:p>
    <w:p>
      <w:pPr>
        <w:pStyle w:val="Web"/>
        <w:rPr/>
      </w:pPr>
      <w:r>
        <w:rPr/>
        <w:t>Действительно, о чем, по какому поводу я мог бы сказать: "Я это знаю!" О моем сердце - ведь я ощущаю его биение и утверждаю, что оно существует. Об этом мире - ведь я могу к нему прикоснуться и опять-таки полагать его существующим. На этом заканчивается вся моя наука, все остальное - мыслительные конструкции. Стоит мне попытаться уловить это "Я", существование которого для меня несомненно, определить его и резюмировать, как оно ускользает, подобно воде между пальцами. Я могу обрисовать один за другим образы, в которых оно выступает, прибавить те, что даны извне: образование, происхождение, пылкость или молчаливость, величие или низость и т. д. Но образы эти не складываются в единое целое. Вне всех определении всегда остается само сердце. Ничем не заполнить рва между достоверностью моего существования и содержанием, которое я пытаюсь ей придать. Я навсегда отчужден от самого себя. В психологии, как и в логике, имеются многочисленные истины, но нет Истины. "Познай самого себя" Сократа ничем не лучше "будь добродетелен" наших проповедников: в обоих случаях обнаруживаются лишь наши тоска и неведение. Это  - бесплодные игры с великими предметами, оправданные ровно настолько, насколько приблизительны наши о них представления.</w:t>
      </w:r>
    </w:p>
    <w:p>
      <w:pPr>
        <w:pStyle w:val="Web"/>
        <w:rPr/>
      </w:pPr>
      <w:r>
        <w:rPr/>
        <w:t>Шероховатость деревьев, вкус воды - все это тоже мне знакомо. Запах травы и звезды, иные ночи и вечера, от которых замирает сердце, - могу ли я отрицать этот мир, всемогущество коего я постоянно ощущаю? Но всем земным наукам не убедить меня в том, что это - мой мир. Вы можете дать его детальное описание, можете научить меня его классифицировать. Вы перечисляете его законы, и в жажде знания я соглашаюсь, что все они истинны. Вы разбираете механизм мира - и мои надежды крепнут. Наконец, вы учите меня, как свести всю эту чудесную и многокрасочную вселенную к атому, а затем и к электрону. Все это прекрасно, я весь в ожидании. Но вы толкуете о невидимой планетной системе, где электроны вращаются вокруг ядра, вы хотите объяснить мир с помощью одного-единственного образа. Я готов признать, что это - недоступная для моего ума поэзия. Но стоит ли негодовать по поводу собственной глупости? Ведь вы уже успели заменить одну теорию на другую. Так наука, которая должна была наделить меня всезнанием, оборачивается гипотезой, ясность затемняется метафорами, недостоверность разрешается произведением искусства. К чему тогда мои старания? Мягкие линии холмов, вечерний покой научат меня куда большему. Итак я возвращаюсь к самому началу, понимая, что с помощью науки можно улавливать и перечислять феномены, нисколько не приближаясь тем самым к пониманию мира. Мое знание мира не умножится, даже если мне удастся прощупать все его потаенные извилины. А вы предлагаете выбор между описанием, которое достоверно, но ничему не учит, и гипотезой, которая претендует на всезнание, однако недостоверна. Отчужденный от самого себя и от мира, вооруженный на любой случай мышлением, которое отрицает себя в самый миг собственного утверждения,- что же это за удел, если я могу примириться с ним, лишь отказавшись от знания и жизни, если мое желание всегда наталкивается на непреодолимую стену? Желать - значит вызывать к жизни парадоксы. Все устроено так, чтобы рождалось это отравленное умиротворение, дающее нам беспечность, сон сердца или отречение смерти.</w:t>
      </w:r>
    </w:p>
    <w:p>
      <w:pPr>
        <w:pStyle w:val="Web"/>
        <w:rPr/>
      </w:pPr>
      <w:r>
        <w:rPr/>
        <w:t>По-своему интеллект также говорит мне об абсурдности мира. Его оппонент, каковым является слепой разум, может сколько угодно претендовать на полную ясность - я жду доказательств и был бы рад получить их. Но, несмотря на вековечные претензии, несмотря на такое множество людей, красноречивых и готовых убедить меня в чем угодно, я знаю, что все доказательства ложны. Для меня нет счастья, если я о нем не знаю. Этот универсальный разум, практический или моральный, этот детерминизм, эти всеобъясняющие категории - тут есть над чем посмеяться честному человеку. Все это не имеет ничего общего с умом, отрицает его глубочайшую суть, состоящую в том, что он порабощен миром. Судьба человека отныне обретает смысл в этой непостижимой и ограниченной вселенной. Над ним возвышается, его окружает иррациональное - и так до конца его дней. Но когда к нему возвращается ясность видения, чувство абсурда высвечивается и уточняется.</w:t>
      </w:r>
    </w:p>
    <w:p>
      <w:pPr>
        <w:pStyle w:val="Web"/>
        <w:rPr/>
      </w:pPr>
      <w:r>
        <w:rPr/>
        <w:t>Я говорил, что мир абсурден, но это сказано чересчур поспешно. Сам по себе мир просто неразумен, и это все, что о нем можно сказать. Абсурдно столкновение между иррациональностью и исступленным желанием ясности, зов которого отдается в самых глубинах человеческой души. Абсурд равно зависит и от человека, и от мира. Пока он - единственная связь между ними. Абсурд скрепляет их так прочно, как умеет приковывать одно живое существо к другому только ненависть. Это все, что я могу различить в той безмерной вселенной, где мне выпал жребий жить.  /…/</w:t>
      </w:r>
    </w:p>
    <w:p>
      <w:pPr>
        <w:pStyle w:val="Web"/>
        <w:rPr/>
      </w:pPr>
      <w:r>
        <w:rPr/>
        <w:t>Хайдеггер хладнокровно рассматривает удел человеческий и объявляет, что существование ничтожно. Единственной реальностью на всех ступенях сущего становится "забота". Для потерявшегося в мире и его развлечениях человека забота выступает как краткий миг страха. Но стоит этому страху дойти до самосознания, как он становится тревогой, той постоянной атмосферой ясно мыслящего человека, "в которой обнаруживает себя экзистенция". Этот профессор философии пишет без всяких колебаний и наиабстрактнейшим в мире языком: "Конечный и ограниченный характер человеческой экзистенции первичнее самого человека". Он проявляет интерес к Канту, но лишь с тем, чтобы показать ограниченность "чистого разума". Вывод в терминах хайдеггеровского анализа: "миру больше нечего предложить пребывающему в тревоге человеку". Как ему кажется, забота настолько превосходит в отношении истинности все категории рассудка, что только о ней он и помышляет, только о ней ведет речь. Он перечисляет все ее обличья: скука, когда банальный человек ищет, как бы ему обезличиться и забыться; ужас, когда ум предается созерцанию смерти. Хайдеггер не отделяет сознания от абсурда. Сознание смерти является зовом заботы, и "экзистенция обращена тогда к самой себе в своем собственном зове посредством сознания". Это голос самой тревоги, заклинающий экзистенцию "вернуться к самой себе из потерянности в анонимном существовании". Хайдеггер полагает также, что нужно не спать, а бодрствовать до самого конца. Он держится этого абсурдного мира, клянет его за бренность и ищет путь среди развалин. /…/</w:t>
      </w:r>
    </w:p>
    <w:p>
      <w:pPr>
        <w:pStyle w:val="Web"/>
        <w:rPr/>
      </w:pPr>
      <w:r>
        <w:rPr/>
        <w:t xml:space="preserve">   </w:t>
      </w:r>
      <w:r>
        <w:rPr/>
        <w:t>Человек сталкивается с иррациональностью мира. Он чувствует, что желает счастья и разумности. Абсурд рождается в этом столкновении между призванием человека и неразумным молчанием мира. Это мы должны все время удерживать в памяти, не упускать из виду, поскольку с этим связаны важные для жизни выводы. Иррациональность, человеческая ностальгия и порожденный их встречей абсурд - вот три персонажа драмы, которую необходимо проследить от начала до конца со всей логикой, на какую способна экзистенция.</w:t>
      </w:r>
    </w:p>
    <w:p>
      <w:pPr>
        <w:pStyle w:val="Web"/>
        <w:jc w:val="center"/>
        <w:rPr>
          <w:b/>
          <w:b/>
          <w:bCs/>
        </w:rPr>
      </w:pPr>
      <w:r>
        <w:rPr>
          <w:b/>
          <w:bCs/>
        </w:rPr>
        <w:t>Философское самоубийство</w:t>
      </w:r>
    </w:p>
    <w:p>
      <w:pPr>
        <w:pStyle w:val="Web"/>
        <w:rPr/>
      </w:pPr>
      <w:r>
        <w:rPr/>
        <w:t xml:space="preserve"> </w:t>
      </w:r>
      <w:r>
        <w:rPr/>
        <w:t>/…/ До сих пор абсурд описывался нами извне. Однако мы можем задать вопрос о том, насколько ясно это понятие, провести анализ его значения, с одной стороны, и его следствий - с другой.</w:t>
      </w:r>
    </w:p>
    <w:p>
      <w:pPr>
        <w:pStyle w:val="Web"/>
        <w:rPr/>
      </w:pPr>
      <w:r>
        <w:rPr/>
        <w:t>Если я обвиню невиновного в кошмарном преступлении, если заявлю добропорядочному человеку, что он вожделеет к собственной сестре, то мне ответят, что это абсурд. В этом возмущении есть что-то комическое, но для него имеется и глубокое основание. Добропорядочный человек указывает на антиномию между тем актом, который я ему приписываю, и принципами всей его жизни. "Это абсурд" означает "это невозможно", а кроме того, "это противоречиво". Если вооруженный ножом человек атакует группу автоматчиков, я считаю его действие абсурдным. Но оно является таковым только из-за диспропорции между намерением и реальностью, из-за противоречия между реальными силами и поставленной целью. Равным образом мы расценим как абсурдный приговор, противопоставив ему другой, хотя бы внешне соответствующий фактам. Доказательство от абсурда также осуществляется путем сравнения следствий данного рассуждения с логической реальностью, которую стремятся установить. Во всех случаях, от самых простых до самых сложных, абсурдность тем больше, чем сильнее разрыв между терминами сравнения. Есть абсурдные браки, вызовы судьбе, злопамятства, молчания, абсурдные войны и абсурдные перемирия. В каждом случае абсурдность порождается сравнением. Поэтому у меня есть все основания сказать, что чувство абсурдности рождается не из простого исследования факта или впечатления, но врывается вместе со сравнением фактического положения дел с какой-то реальностью, сравнением действия с лежащим за пределами этого действия миром. По существу, абсурд есть раскол. Его нет ни в одном из сравниваемых элементов. Он рождается в их столкновении.</w:t>
      </w:r>
    </w:p>
    <w:p>
      <w:pPr>
        <w:pStyle w:val="Web"/>
        <w:rPr/>
      </w:pPr>
      <w:r>
        <w:rPr/>
        <w:t>Следовательно, с точки зрения интеллекта я могу сказать, что абсурд не в человеке (если подобная метафора вообще имеет смысл) и не в мире, но в их совместном присутствии. Пока это единственная связь между ними. Если держаться очевидного, то я знаю, чего хочет человек, знаю, что ему предлагает мир, а теперь еще могу сказать, что их объединяет. Нет нужды вести дальнейшие раскопки. Тому, кто ищет, достаточно одной-единственной достоверности. Дело за тем, чтобы вывести из нее все следствия.</w:t>
      </w:r>
    </w:p>
    <w:p>
      <w:pPr>
        <w:pStyle w:val="Web"/>
        <w:rPr/>
      </w:pPr>
      <w:r>
        <w:rPr/>
        <w:t xml:space="preserve"> </w:t>
      </w:r>
      <w:r>
        <w:rPr/>
        <w:t>/…/ Помимо человеческого ума нет абсурда. Следовательно, вместе со смертью исчезает и абсурд, как и все остальное. Но абсурда нет и вне мира. На основании данного элементарного критерия я могу считать понятие абсурда существенно важным и полагать его в качестве первой истины. Так возникает первое правило вышеупомянутого метода: если я считаю нечто истинным, я должен его сохранить. Если я намерен решить какую-то проблему, то мое решение не должно уничтожать одну из ее сторон. Абсурд для меня единственная данность. Проблема в том, как выйти из него, а также в том, выводится ли с необходимостью из абсурда самоубийство. Первым и, по сути дела, единственным условием моего исследования является сохранение того, что меня уничтожает, последовательное соблюдение всего того, что я считаю сущностью абсурда. Я определил бы ее как противостояние и непрерывную борьбу.</w:t>
      </w:r>
    </w:p>
    <w:p>
      <w:pPr>
        <w:pStyle w:val="Web"/>
        <w:rPr/>
      </w:pPr>
      <w:r>
        <w:rPr/>
        <w:t xml:space="preserve">Проводя до конца абсурдную логику, я должен признать, что эта борьба предполагает полное отсутствие надежды (что не имеет ничего общего с отчаянием), неизменный отказ (его не нужно путать с отречением) и осознанную неудовлетворенность (которую не стоит уподоблять юношескому беспокойству). Все, что уничтожает, скрывает эти требования или идет вразрез с ними (прежде всего это уничтожающее раскол согласие), разрушает абсурд и обесценивает предлагаемую установку сознания. </w:t>
      </w:r>
      <w:r>
        <w:rPr>
          <w:u w:val="single"/>
        </w:rPr>
        <w:t>Абсурд имеет смысл, когда с ним не соглашаются.</w:t>
      </w:r>
    </w:p>
    <w:p>
      <w:pPr>
        <w:pStyle w:val="Web"/>
        <w:rPr/>
      </w:pPr>
      <w:r>
        <w:rPr/>
        <w:t xml:space="preserve"> </w:t>
      </w:r>
      <w:r>
        <w:rPr/>
        <w:t>/…/ Поучительно посмотреть и на тот способ выведения следствий, к которому, исходя из критики рационализма, прибегали мыслители, признавшие атмосферу абсурда.</w:t>
      </w:r>
    </w:p>
    <w:p>
      <w:pPr>
        <w:pStyle w:val="Web"/>
        <w:rPr/>
      </w:pPr>
      <w:r>
        <w:rPr/>
        <w:t>Если взять философов-экзистенциалистов, то я вижу, что все они предлагают бегство. Их аргументы довольно своеобразны; обнаружив абсурд среди руин разума, находясь в замкнутой, ограниченной вселенной человека, они обожествляют то, что их сокрушает, находя основание для надежд в том, что лишает всякой надежды. Эта принудительная надежда имеет для них религиозный смысл. На этом необходимо остановиться.</w:t>
      </w:r>
    </w:p>
    <w:p>
      <w:pPr>
        <w:pStyle w:val="Web"/>
        <w:rPr/>
      </w:pPr>
      <w:r>
        <w:rPr/>
        <w:t>В качестве примера я проанализирую здесь несколько тем, характерных для Шестова и Кьеркегора. Ясперс дает нам типичный пример той же установки, но превращенной в карикатуру.  /…/</w:t>
      </w:r>
    </w:p>
    <w:p>
      <w:pPr>
        <w:pStyle w:val="Web"/>
        <w:rPr/>
      </w:pPr>
      <w:r>
        <w:rPr/>
        <w:t>/О Шестове:/ Один комментатор передает заслуживающее внимания высказывание этого мыслителя: "Единственный выход там, где для человеческого ума нет выхода. Иначе к чему нам Бог? К Богу обращаются за невозможным. Для возможного и людей достаточно". Если у Шестова есть философия, то она резюмируется этими словами. Потому что, обнаружив под конец своих страстных исканий фундаментальную абсурдность всякого существования, он не говорит:</w:t>
      </w:r>
    </w:p>
    <w:p>
      <w:pPr>
        <w:pStyle w:val="Web"/>
        <w:rPr/>
      </w:pPr>
      <w:r>
        <w:rPr/>
        <w:t>"Вот абсурд", но заявляет: "Вот Бог, к нему следует обратиться, даже если он не соответствует ни одной из наших категорий". Во избежание недомолвок русский философ даже добавляет, что этот Бог может быть злобным и ненавистным, непостижимым и противоречивым. Но чем безобразнее его лик, тем сильнее его всемогущество. Величие Бога в его непоследовательности. Его бесчеловечность оказывается доказательством его существования. Необходимо броситься в Бога, и этим скачком избавиться от рациональных иллюзий. Поэтому для Шестова принятие абсурда и сам абсурд единовременны. Констатировать абсурд - значит принять его, и вся логика Шестова направлена на то, чтобы выявить абсурд, освободить дорогу безмерной надежде, которая из него следует. Еще раз отмечу, что такой подход правомерен. Но я упрямо обращаюсь здесь лишь к одной проблеме со всеми ее последствиями. В мои задачи не входит исследование патетического мышления или акта веры. Этому я могу посвятить всю оставшуюся жизнь. Я знаю, что рационалиста будет раздражать подход Шестова, чувствую также, что у Шестова свои основания восставать против рационализма. Но я хочу знать лишь одно: верен ли Шестов заповедям абсурда.</w:t>
      </w:r>
    </w:p>
    <w:p>
      <w:pPr>
        <w:pStyle w:val="Web"/>
        <w:rPr/>
      </w:pPr>
      <w:r>
        <w:rPr/>
        <w:t xml:space="preserve">Итак, если признать, что абсурд противоположен надежде, то мы видим, что для Шестова экзистенциальное мышление хотя и предполагает абсурд, но демонстрирует его лишь с тем, чтобы тут же его развеять. Вся утонченность мысли оказывается здесь патетическим фокусничеством. С другой стороны, когда Шестов противопоставляет абсурд обыденной морали и разуму, он называет его истиной и искуплением. Фундаментом такого определения абсурда является, таким образом, выраженное Шестовым одобрение. Если признать, что все могущество понятия абсурда коренится в его способности разбивать наши изначальные надежды, если мы чувствуем, что для своего сохранения абсурд требует несогласия, то ясно, что в данном случае абсурд потерял свое настоящее лицо, свой по-человечески относительный характер, чтобы слиться с непостижимой, но в то же время приносящей покой вечностью. Если абсурд и существует, то лишь во вселенной человека. В тот миг, когда понятие абсурда становится трамплином в вечность, оно теряет связь с ясностью человеческого ума. Абсурд перестает быть той очевидностью, которую человек констатирует, не соглашаясь с нею. Борьба прекращается. Абсурд интегрирован человеком, и в этом единении утеряна его сущность: противостояние, разрыв, раскол. Этот скачок является уверткой. Шестов цитирует Гамлета: The time is out of joint , страстно надеясь, что слова эти были произнесены специально для него. Но Гамлет говорил их, а Шекспир писал совсем по другому поводу. Иррациональное опьянение и экстатическое призвание лишают абсурд ясности видения. </w:t>
      </w:r>
      <w:r>
        <w:rPr>
          <w:u w:val="single"/>
        </w:rPr>
        <w:t>Для Шестова разум - тщета, но есть и нечто сверх разума. Для абсурдного ума разум тоже тщетен, но нет ничего сверх разума.</w:t>
      </w:r>
    </w:p>
    <w:p>
      <w:pPr>
        <w:pStyle w:val="Web"/>
        <w:rPr/>
      </w:pPr>
      <w:r>
        <w:rPr/>
        <w:t>Этот скачок, впрочем, позволяет нам лучше понять подлинную природу абсурда. Нам известно, что абсурд предполагает равновесие, что он в самом сравнении, а не в одном из терминов сравнения. Перенося всю тяжесть на один из терминов. Шестов нарушает равновесие. Наше желание понять, наша ностальгия по абсолюту объяснимы ровно настолько, насколько мы способны понимать и объяснять все многообразие вещей. Тщетны абсолютные отрицания разума. У разума свой порядок, в нем он вполне эффективен. Это порядок человеческого опыта. Вот почему мы хотим полной ясности. Если мы не в состоянии сделать все ясным, если отсюда рождается абсурд, то это происходит как раз при встрече эффективного, но ограниченного разума с постоянно возрождающимся иррациональным. Негодуя по поводу гегелевских утверждений типа "движение Солнечной системы совершается согласно неизменным законам, законам разума", яростно ополчаясь на спинозовский рационализм, Шестов делает правомерный вывод о тщете разума. Отсюда следует естественный, хотя и неоправданный поворот к утверждению превосходства иррационального (3).  /…/ Исключение требования ясности ведет к исчезновению абсурда - вместе с одним из терминов сравнения. Абсурдный человек, напротив, не прибегает к такого рода уравнениям. Он признает борьбу, не испытывает ни малейшего презрения к разуму и допускает иррациональное. Его взгляд охватывает все данные опыта, и он не предрасположен совершать скачок, не зная заранее его направления. Он знает одно: в его сознании нет более места надежде.</w:t>
      </w:r>
    </w:p>
    <w:p>
      <w:pPr>
        <w:pStyle w:val="Web"/>
        <w:rPr/>
      </w:pPr>
      <w:r>
        <w:rPr/>
        <w:t xml:space="preserve"> </w:t>
      </w:r>
      <w:r>
        <w:rPr/>
        <w:t>/…/нет никакой возможности брать непостижимое в качестве основания. Я хочу знать, могу ли я жить с постижимым, и только с ним. Мне могут еще сказать, что интеллект должен принести в жертву свою гордыню, разум должен преклониться. Но из моего признания пределов разума не следует его отрицание. Его относительное могущество я признаю. Я хочу держаться того срединного пути, на котором сохраняется ясность интеллекта. Если в этом его гордыня, то я не вижу достаточных оснований, чтобы от нее отрекаться. Как глубокомысленно замечание Кьеркегора, что отчаяние не факт, а состояние: пусть даже состояние греха, ибо грех есть то, что удаляет от Бога. Абсурд, будучи метафизическим состоянием сознательного человека, не ведет к Богу '. Быть может, понятие абсурда станет яснее, если я решусь на такую чрезмерность: абсурд - это грех без Бога.</w:t>
      </w:r>
    </w:p>
    <w:p>
      <w:pPr>
        <w:pStyle w:val="Web"/>
        <w:rPr/>
      </w:pPr>
      <w:r>
        <w:rPr/>
        <w:t>В этом состоянии абсурда нужно жить. Я знаю, каково его основание: ум и мир, подпирающие друг друга, но неспособные соединиться. Я вопрошаю о правилах жизни в таком состоянии, а то, что мне предлагается в ответ, оставляет без внимания его фундамент, является отрицанием одного из терминов болезненного противостояния, требует от меня отставки. Я спрашиваю, каковы следствия состояния, которое признаю своим собственным; я знаю, что оно предполагает темноту и неведение, а меня уверяют, что этим неведением все объясняется, что эта ночь и есть свет. Но это не ответ, и экзальтированная лирика не может скрыть от меня парадокса. Следовательно, необходим иной путь.</w:t>
      </w:r>
    </w:p>
    <w:p>
      <w:pPr>
        <w:pStyle w:val="Web"/>
        <w:rPr/>
      </w:pPr>
      <w:r>
        <w:rPr/>
        <w:t>Кьеркегор может восклицать и предупреждать: "Если бы у человека не было вечного сознания, если бы в основании всех вещей не было ничего, кроме кипения диких сил, производящих в круговороте темных страстей все вещи, будь они великими или малыми; если бы за всем скрывалась только бездонная, незаполнимая пустота, то чем бы тогда была жизнь, как не отчаянием?" Этот вопль не остановит абсурдного человека. Поиск истины не есть поиск желательного. Если для того, чтобы избежать вызывающего тревогу вопроса: "Чем тогда будет жизнь?" - следует не только смириться с обманом, но и уподобиться ослу, жующему розы иллюзий, то абсурдный ум бестрепетно принимает ответ Кьеркегора: "отчаяние". Смелому духом довольно и этого.</w:t>
      </w:r>
    </w:p>
    <w:p>
      <w:pPr>
        <w:pStyle w:val="Web"/>
        <w:rPr/>
      </w:pPr>
      <w:r>
        <w:rPr/>
        <w:t>Я решусь назвать экзистенциальный подход философским самоубийством. Это не окончательный приговор, а просто удобный способ для обозначения того движения мысли, которым она отрицает самое себя и стремится преодолеть себя с помощью того, что ее отрицает. Отрицание и есть Бог экзистенциалиста. Точнее, единственной опорой этого Бога является отрицание человеческого разума (5). Но, как и виды самоубийства, боги меняются вместе с людьми. Имеется немало разновидностей скачка - главное, что он совершается. Искупительные отрицания, финальные противоречия, снимающие все препятствия (хотя они еще не преодолены), - все это может быть результатом как религиозного вдохновения, так и - как ни парадоксально - рациональности. Все дело в притязаниях на вечность, отсюда и скачок. /…/</w:t>
      </w:r>
    </w:p>
    <w:p>
      <w:pPr>
        <w:pStyle w:val="Web"/>
        <w:rPr/>
      </w:pPr>
      <w:r>
        <w:rPr/>
        <w:t>Я задержу внимание только на пущенной в оборот Гуссерлем и феноменологами теме "интенциональности", о которой уже упоминал. Первоначально гуссерлевский метод отвергает классический рационализм. Повторим: мыслить - не значит унифицировать, не значит объяснять явление, сводя его к высшему принципу. Мыслить - значит научиться заново смотреть, направлять свое сознание, не упуская из виду самоценности каждого образа. Другими словами, феноменология отказывается объяснять мир, она желает быть только описанием переживаний. Феноменология примыкает к абсурдному мышлению в своем изначальном утверждении: нет Истины, есть только истины. Вечерний ветерок, эта рука на моем плече - у каждой вещи своя истина. Она освещена направленным на нее вниманием сознания. Сознание не формирует познаваемый объект, оно лишь фиксирует его, будучи актом внимания. Если воспользоваться бергсоновским образом, то сознание подобно проекционному аппарату, который неожиданно фиксирует образ. Отличие от Бергсона в том, что на самом деле нет никакого сценария, сознание последовательно высвечивает то, что лишено внутренней последовательности. В этом волшебном фонаре все образы самоценны. Сознание заключает в скобки объекты, на которые оно направлено, и они чудесным образом обособляются, оказываясь за пределами всех суждений. Именно эта "интенциональность" характеризует сознание. Но данное слово не содержит в себе какой-либо идеи о конечной цели. Оно понимается в смысле "направленности", у него лишь топографическое значение.</w:t>
      </w:r>
    </w:p>
    <w:p>
      <w:pPr>
        <w:pStyle w:val="Web"/>
        <w:rPr/>
      </w:pPr>
      <w:r>
        <w:rPr/>
        <w:t>На первый взгляд здесь ничто не противоречит абсурдному уму. Кажущаяся скромность мысли, ограничивающейся описанием, отказ от объяснения, добровольно принятая дисциплина, парадоксальным образом ведущая к обогащению опыта и возрождению всей многоцветности мира, - в этом сущность и абсурдного подхода. По крайней мере на первый взгляд, поскольку метод мышления, как в данном случае, так и во всех других, всегда имеет два аспекта: один психологический, другой метафизический. Тем самым метод содержит в себе две истины. Если тема интенциональности нужна только для пояснения психологической установки, исчерпывающей реальное вместо того, чтобы его объяснять, тогда тема эта действительно совпадает с абсурдным умом. Он нацелен на перечисление того, что не в состоянии трансцендировать, и единственное его утверждение сводится к тому, что за отсутствием какого-либо объяснительного принципа мышление находит радость в описании и понимании каждого данного в опыте образа. В таком случае истина любого из этих образов имеет психологический характер, она свидетельствует лишь о том "интересе", который может представлять для нас реальность. Истина оказывается способом пробуждения дремлющего мира, он оживает для ума. Но если данное понятие истины распространяется за свои пределы, если для него изыскивается рациональное основание, если таким образом желают найти "сущность" каждого познаваемого объекта, то за опытом вновь обнаруживается некая "глубинность". Для абсурдного ума это нечто непостижимое. В феноменологической установке ощутимы колебания между скромностью и самоуверенностью, и эти взаимоотражения феноменологического мышления - лучшие иллюстрации абсурдного рассуждения.</w:t>
      </w:r>
    </w:p>
    <w:p>
      <w:pPr>
        <w:pStyle w:val="Web"/>
        <w:rPr/>
      </w:pPr>
      <w:r>
        <w:rPr/>
        <w:t>Так как Гуссерль говорит об интенционально выявляемых "вневременных сущностях", нам начинает казаться, что мы слушаем Платона. Все объясняется не чем-то одним, но все объясняется всем. Я не вижу разницы. Конечно, идеи или сущности, которые "осуществляются" сознанием после каждой дескрипции, не объявляются совершенными моделями. Но ведь утверждается, будто они даны непосредственно в восприятии. Нет единственной идеи, которая объясняла бы все, есть бесконечное число сущностей, придающих смысл бесконечности объектов. Мир становится неподвижным, но зато он высвечивается. Платоновский реализм становится интуитивистским, но это по-прежнему реализм. Кьеркегор погружается в своего Бога, Парменид низвергает мысль и Единое. Феноменологическое мышление впадает в абстрактный политеизм. Более того, даже галлюцинации и фикции делаются "вневременными сущностями". В новом мире идей категория "кентавр" соседствует с более скромной категорией "метрополитен".</w:t>
      </w:r>
    </w:p>
    <w:p>
      <w:pPr>
        <w:pStyle w:val="Web"/>
        <w:rPr/>
      </w:pPr>
      <w:r>
        <w:rPr/>
        <w:t xml:space="preserve">  </w:t>
      </w:r>
      <w:r>
        <w:rPr/>
        <w:t>/…/ Приведу  /…/ только одно утверждение Гуссерля, внешне парадоксальное, но строго логичное, если учесть все предпосылки: "Что истинно, то абсолютно истинно само по себе; истина тождественно едина, воспринимают ли ее в суждениях люди или чудовища, ангелы или боги". Тут неоспоримо провозглашается торжество Разума. Но что может означать подобное утверждение в мире абсурда? Восприятия ангела или бога лишены для меня всякого смысла. Для меня навсегда останется непостижимым то геометрическое пространство, в котором божественный разум устанавливает законы моего разума. Здесь я обнаруживаю все тот же скачок. Пусть он совершается при помощи абстракций, все равно он означает для меня забвение именно того, что я не хочу предавать забвению. Далее Гуссерль восклицает: "Даже если бы все подвластные притяжению массы исчезли, закон притяжения тем самым не уничтожился бы, но просто остался за пределами возможного применения". И мне становится ясно, что я имею дело с метафизикой утешения. Если же мне вздумается найти тот поворотный пункт, где мышление покидает путь очевидности, то достаточно перечитать параллельное рассуждение, приводимое Гуссерлем относительно сознания: "Если бы мы могли ясно созерцать точные законы психических явлений, они показались бы нам столь же вечными и неизменными, как и фундаментальные законы теоретического естествознания. Следовательно, они были бы значимы, даже если бы не существовало никаких психических явлений". Даже если сознания нет, его законы существуют! Теперь я понимаю, что Гуссерль хочет превратить психологическую истину в рациональное правило: отвергнув интегрирующую силу человеческого разума, он окольным путем совершает скачок в область вечного Разума. /…/ Мир перестал быть отражением высшего универсума, но в населяющих эту землю образах все же отображается исполненное форм небо. Тогда мне все равно, и это не имеет ни малейшего отношения к поискам смысла человеческого удела, ибо здесь отсутствует интерес к конкретному. Это интеллектуализм, причем вполне откровенно стремящийся превратить конкретное в абстракции.</w:t>
      </w:r>
    </w:p>
    <w:p>
      <w:pPr>
        <w:pStyle w:val="Web"/>
        <w:rPr/>
      </w:pPr>
      <w:r>
        <w:rPr/>
        <w:t xml:space="preserve">В этом явном парадоксе, оказывается, нет ничего удивительного: мышление может идти к самоотрицанию разными путями - путем как униженного, так и торжествующего разума. Дистанция между абстрактным богом Гуссерля и богом-громовержцем Кьеркегора не столь уж велика. И разум, и иррациональное ведут к той же проповеди. Не так уж важно, какой путь избран: было бы желание дойти до цели, это главное. Абстрактная философия и религиозная философия равным образом исходят из состояния смятения и живут одной и той же тревогой. Но суть дела в объяснении: ностальгия здесь сильнее науки. Знаменательно, что мышление современной эпохи пронизано одновременно и философией, отказывающей миру в значимости, и философией, исполненной самых душераздирающих выводов. Мышление непрестанно колеблется между предельной рационализацией реального, которая разбивает реальность на рационализированные фрагменты, и предельной иррационализацией, которая ведет к ее обожествлению. Но это лишь видимость раскола. Для примирения достаточно скачка.  </w:t>
      </w:r>
    </w:p>
    <w:p>
      <w:pPr>
        <w:pStyle w:val="Web"/>
        <w:rPr/>
      </w:pPr>
      <w:r>
        <w:rPr/>
        <w:t>/…/ Абсурдный ум не требует столь многого. Для него мир и не слишком рационален, и не так уж иррационален. Он просто неразумен. У Гуссерля разум в конце концов становится безграничным. Абсурд, напротив, четко устанавливает свои пределы, поскольку разум бессилен унять его тревогу. Кьеркегор со своей стороны утверждает, что достаточно одного-единственного предела, чтоб отринуть разум. Абсурд не заходит так далеко: для него пределы умеряют только незаконные притязания разума. Иррациональное, в представлении экзистенциалистов, есть разум в раздоре с самим собой. Он освобождается от раздора, сам себя отрицая. Абсурд - это ясный разум, осознающий свои пределы.</w:t>
      </w:r>
    </w:p>
    <w:p>
      <w:pPr>
        <w:pStyle w:val="Web"/>
        <w:rPr/>
      </w:pPr>
      <w:r>
        <w:rPr/>
        <w:t xml:space="preserve"> </w:t>
      </w:r>
      <w:r>
        <w:rPr/>
        <w:t>/…/ Во вселенной Гуссерля мир прояснился настолько, что сделалось бесполезным присущее человеку стремление понять его. В апокалипсисе Кьеркегора удовлетворение этого стремления требует самоотречения. Грех не столько в знании (по этому счету весь мир невинен), сколько в желании знать. Таков единственный грех, относительно которого абсурдный человек чувствует себя виновным и невинным в одно и то же время. Ему предлагается разрешение всех былых противоречий, которые объявляются просто полемическими играми. Но абсурдный человек чувствует нечто совсем иное, ему необходимо сохранить истину этих противоречий. А она такова, что сохраняются и противоречия. Абсурдному человеку не нужны проповеди.</w:t>
      </w:r>
    </w:p>
    <w:p>
      <w:pPr>
        <w:pStyle w:val="Web"/>
        <w:rPr/>
      </w:pPr>
      <w:r>
        <w:rPr/>
        <w:t>Предпринятое мною рассуждение хранит верность той очевидности, которая пробудила его к жизни. Этой очевидностью является абсурд, раскол между полным желания умом и обманчивым миром, между моей ностальгией по единству и рассыпавшимся на бесчисленные осколки универсумом - противоречие, которое их объединяет. Кьеркегор упраздняет мою ностальгию, Гуссерль заново созидает универсум. Я ожидал вовсе не этого. Речь шла о том, чтобы жить и мыслить, несмотря на все терзания, чтобы решить вопрос: принять их или отказаться. Тут не замаскируешь очевидность, не упразднишь абсурд, отрицая один из составляющих его терминов. Необходимо знать, можно ли жить абсурдом, или эта логика требует смерти. Меня интересует не философское самоубийство, а самоубийство как таковое. Я намерен очистить этот акт от его эмоционального содержания, оценить его искренность и логику. Любая другая позиция предстает для абсурдного ума как фокусничество, отступление ума перед тем, что он сам выявил.  /…/</w:t>
      </w:r>
    </w:p>
    <w:p>
      <w:pPr>
        <w:pStyle w:val="Normal"/>
        <w:jc w:val="center"/>
        <w:rPr>
          <w:b/>
          <w:b/>
          <w:bCs/>
        </w:rPr>
      </w:pPr>
      <w:r>
        <w:rPr>
          <w:b/>
          <w:bCs/>
        </w:rPr>
        <w:t>Абсурдная свобода</w:t>
      </w:r>
    </w:p>
    <w:p>
      <w:pPr>
        <w:pStyle w:val="Web"/>
        <w:rPr/>
      </w:pPr>
      <w:r>
        <w:rPr/>
        <w:t>Главное сделано. Налицо несколько очевидных истин, от которых я не могу отрешиться. В расчет принимается то, что я знаю, в чем уверен, чего не могу отрицать, не могу отбросить. Я могу отторгнуть от живущей неопределенной тоской части моего "Я" все, кроме желания единства, влечения к решимости, требования ясности и связности. В мире, который окружает, задевает, подталкивает меня, я могу отрицать все, кроме этого хаоса, этого царственного случая, этого божественного равновесия, рождающегося из анархии. Не знаю, есть ли у этого мира превосходящий его смысл. Знаю только, что он мне неизвестен, что в данный момент он для меня непостижим. Что может значить для меня значение, лежащее за пределами моего удела? Я способен к пониманию только в человеческих терминах. Мне понятно то, к чему я притрагиваюсь, что оказывает мне сопротивление. Понимаю я также две достоверности - мое желание абсолюта и единства, с одной стороны, и несводимость этого мира к рациональному и разумному принципу - с другой. И я знаю, что не могу примирить эти две противоположные достоверности. Какую еще истину я мог бы признать, не впадая в обман, не примешивая надежду, каковой у меня нет и которая бессмысленна в границах моего удела?</w:t>
      </w:r>
    </w:p>
    <w:p>
      <w:pPr>
        <w:pStyle w:val="Web"/>
        <w:rPr/>
      </w:pPr>
      <w:r>
        <w:rPr/>
        <w:t>Будь я деревом или животным, жизнь обрела бы для меня смысл. Вернее, проблема смысла исчезла бы вовсе, так как я сделался бы частью этого мира. Я был бы этим миром, которому ныне противостою всем моим сознанием, моим требованием вольности. Ничтожный разум противопоставил меня всему сотворенному, и я не могу отвергнуть его росчерком пера. Я должен удержать то, что считаю истинным, что кажется мне очевидным, даже вопреки собственному желанию. Что иное лежит в основе этого конфликта, этого разлада между миром и сознанием, как не само сознание конфликта? Следовательно, чтобы сохранить конфликт, мне необходимо непрестанное, вечно обновляющееся и всегда напряженное сознание. В нем мне необходимо удерживать себя. Вместе с ним в человеческую жизнь вторгается абсурд - столь очевидный и в то же время столь труднодостижимый - и находит в ней отечество. Но в тот же миг ум может сбиться с этого иссушающего и бесплодного пути ясности, чтобы вернуться в повседневную жизнь, в мир анонимной безличности. Но отныне человек вступает в этот мир вместе со своим бунтом, своей ясностью видения. Он разучился надеяться. Ад настоящего сделался наконец его царством. Все проблемы вновь предстают перед ним во всей остроте. На смену абстрактной очевидности приходит поэзия форм и красок. Духовные конфликты воплощаются и находят свое прибежище - величественное или жалкое в сердце человека. Ни один из них не разрешен, но все они преобразились. Умереть ли, ускользнуть ли от конфликта с помощью скачка, либо перестроить на свой лад здание идей и форм? Или же, напротив, держать мучительное и чудесное пари абсурда? Еще одно усилие в этом направлении - и мы сможем вывести все следствия. Голос плоти, нежность, творчество, деятельность, человеческое благородство вновь займут свои места в этом безумном мире. Человек отыщет в нем вино абсурда и хлеб безразличия, которые питают его величие.</w:t>
      </w:r>
    </w:p>
    <w:p>
      <w:pPr>
        <w:pStyle w:val="Web"/>
        <w:rPr/>
      </w:pPr>
      <w:r>
        <w:rPr/>
        <w:t>Я настаиваю на том, что это метод упорства. На каком-то этапе своего пути абсурдный человек должен проявить настойчивость. В истории предостаточно религий и пророчеств, даже безбожных. А от абсурдного человека требуют совершить нечто совсем иное -скачок. В ответ он может только сказать, что не слишком хорошо понимает требование, что оно неочевидно. Он желает делать лишь то, что хорошо понимает. Его уверяют, что это грех гордыни, а ему неясно само понятие "грех"; быть может, в конце концов его ждет ад, но ему недостанет воображения, чтобы представить себе столь странное будущее. Пусть он потеряет бессмертную жизнь, невелика потеря. Его заставляют признать свою виновность, но он чувствует себя невиновным. По правде говоря, он чувствует себя неисправимо невинным. Именно в силу невинности ему все позволено. От самого же себя он требует лишь одного: жить исключительно тем, что он знает, обходиться тем, что есть, и не допускать ничего недостоверного. Ему отвечают, что ничего достоверного не существует. Но это уже достоверность. С нею он и имеет дело: он хочет знать, можно ли жить не подлежащей обжалованию жизнью.</w:t>
      </w:r>
    </w:p>
    <w:p>
      <w:pPr>
        <w:pStyle w:val="Web"/>
        <w:rPr/>
      </w:pPr>
      <w:r>
        <w:rPr/>
        <w:t>Теперь снова пришла пора обратиться к понятию самоубийства, рассматривая его с другой стороны. Ранее речь шла о знании; должна ли жизнь иметь смысл, чтобы ее стоило прожить. Сейчас же, напротив, кажется, что, чем меньше в ней смысла, тем больше оснований, чтобы ее прожить. Пережить испытание судьбой значит полностью принять жизнь. Следовательно, зная об абсурдности судьбы, можно жить ею только в том случае, если абсурд все время перед глазами, очевиден для сознания. Отвергнуть один из терминов противоречия, которым живет абсурд, значит избавиться от него. Упразднить сознательный бунт значит обойти проблему. Тема перманентной революции переносится, таким образом, в индивидуальный опыт. Жить - значит пробуждать к жизни абсурд. Пробуждать его к жизни - значит не отрывать от него взора. В отличие от Эвридики , абсурд умирает, когда от него отворачиваются. Одной из немногих последовательных философских позиций является бунт, непрерывная конфронтация человека с таящимся в нем мраком. Бунт есть требование прозрачности, в одно мгновение он ставит весь мир под вопрос. Подобно тому как опасность дает человеку незаменимый случай постичь самого себя, метафизический бут предоставляет сознанию все поле опыта. Бунт есть постоянная данность человека самому себе. Это не устремление, ведь бунт лишен надежды. Бунт есть уверенность в подавляющей силе судьбы, но без смирения, обычно ее сопровождающего.</w:t>
      </w:r>
    </w:p>
    <w:p>
      <w:pPr>
        <w:pStyle w:val="Web"/>
        <w:rPr/>
      </w:pPr>
      <w:r>
        <w:rPr/>
        <w:t>Мы видим теперь, насколько опыт абсурда далек от самоубийства. Ошибочно мнение, будто самоубийство следует за бунтом, является его логическим завершением. Самоубийство есть полная противоположность бунта, так как предполагает согласие. Подобно скачку, самоубийство - это согласие с собственными пределами. Все закончено, человек отдается предписанной ему истории; видя впереди ужасное будущее, он низвергается в него. На свой лад самоубийство тоже разрешение абсурда, оно делает абсурдной даже саму смерть. Но я знаю, что условием существования абсурда является его неразрешимость. Будучи одновременно сознанием смерти и отказом от нее, абсурд ускользает от самоубийства. Абсурдна та веревка, которую воспринимает приговоренный к смерти перед своим головокружительным падением. Несмотря ни на что, она здесь, в двух шагах от него. Приговоренный к смертной казни - прямая противоположность самоубийцы.</w:t>
      </w:r>
    </w:p>
    <w:p>
      <w:pPr>
        <w:pStyle w:val="Web"/>
        <w:rPr/>
      </w:pPr>
      <w:r>
        <w:rPr/>
        <w:t>Этот бунт придает жизни цену. Становясь равным по длительности всему существованию, бунт восстанавливает его величие. Для человека без шор нет зрелища прекраснее, чем борьба интеллекта с превосходящей его реальностью. Ни с чем не сравнимо зрелище человеческой гордыни, тут ничего не могут поделать все самоуничижения. Есть нечто неповторимо могущественное в дисциплине, которую продиктовал себе ум, в крепко выкованной воле, в этом противостоянии. Обеднить реальность, которая своей бесчеловечностью подчеркивает величие человека, - -- значит обеднить самого человека. Понятно, почему всеобъясняющие доктрины ослабляют меня. Они снимают с меня груз моей собственной жизни; но я должен нести его в полном одиночестве.  /…/</w:t>
      </w:r>
    </w:p>
    <w:p>
      <w:pPr>
        <w:pStyle w:val="Web"/>
        <w:rPr/>
      </w:pPr>
      <w:r>
        <w:rPr/>
        <w:t>Сознание и бунт - обе эти формы отказа - противоположны отречению. Напротив, их переполняют все страсти человеческого сердца. Речь идет о смерти без отречения, а не о добровольном уходе из жизни. Самоубийство - ошибка. Абсурдный человек исчерпывает все и исчерпывается сам; абсурд есть предельное напряжение, поддерживаемое всеми его силами в полном одиночестве. Абсурдный человек знает, что сознание и каждодневный бунт - свидетельства той единственной истины, которой является брошенный им вызов. Таково первое следствие.</w:t>
      </w:r>
    </w:p>
    <w:p>
      <w:pPr>
        <w:pStyle w:val="Web"/>
        <w:rPr/>
      </w:pPr>
      <w:r>
        <w:rPr/>
        <w:t>Придерживаясь занятой ранее позиции, а именно выводить все следствия (и ничего, кроме них) из установленного понятия, я сталкиваюсь со вторым парадоксом. Чтобы хранить верность методу, мне нет нужды обращаться к метафизической проблеме свободы. Меня не интересует, свободен ли человек вообще, я могу ощутить лишь свою собственную свободу. У меня нет общих представлений о свободе, но есть лишь несколько отчетливых идей. Проблема "свободы вообще" не имеет смысла, ибо так или иначе связана с проблемой бога. Чтобы знать, свободен ли человек, достаточно знать, есть ли у него господин. Эту проблему делает особенно абсурдной то, что одно и то же понятие и ставит проблему свободы, и одновременно лишает ее всякого смысла, так как в присутствии бога это уже не столько проблема свободы, сколько проблема зла. Альтернатива известна: либо мы не свободны и ответ за зло лежит на всемогущем боге, либо мы свободны и ответственны, а бог не всемогущ. Все тонкости различных школ ничего не прибавили к остроте этого парадокса.</w:t>
      </w:r>
    </w:p>
    <w:p>
      <w:pPr>
        <w:pStyle w:val="Web"/>
        <w:rPr/>
      </w:pPr>
      <w:r>
        <w:rPr/>
        <w:t>Вот почему мне чужда экзальтация, и я не теряю времени на определение понятия, которое ускользает от меня и теряет смысл, выходя за рамки индивидуального опыта. Я не в состоянии понять, чем могла бы быть свобода, данная мне свыше. Я утратил чувство иерархии. По поводу свободы у меня нет иных понятий, кроме тех, которыми располагает узник или современный индивид в лоне государства. Единственно доступная моему познанию свобода есть свобода ума и действия. Так что если абсурд и уничтожает шансы на вечную свободу, то он предоставляет мне свободу действия и даже увеличивает ее. Отсутствие свободы и будущего равнозначно росту наличных сил человека.</w:t>
      </w:r>
    </w:p>
    <w:p>
      <w:pPr>
        <w:pStyle w:val="Web"/>
        <w:rPr/>
      </w:pPr>
      <w:r>
        <w:rPr/>
        <w:t>До встречи с абсурдом обычный человек живет своими целями, заботой о будущем или об оправдании (все равно, перед кем или перед чем). Он оценивает шансы, рассчитывает на дальнейшее, на пенсию или на своих сыновей, верит, что в его жизни многое еще наладится. Он действует, по сути, так, словно свободен, даже если фактические обстоятельства опровергают эту свободу. Все это поколеблено абсурдом. Идея "Я есмь", мой способ действовать так, словно все исполнено смысла (даже если иногда я говорю, что смысла нет), - все это самым головокружительным образом опровергается абсурдностью смерти. Думать о завтрашнем дне, ставить перед собой цель, иметь предпочтения - все это предполагает веру в свободу, даже если зачастую слышатся уверения, будто ее не ощущают. Но отныне я знаю, что нет высшей свободы, свободы быть, которая только и могла бы служить основанием истины. Смерть становится единственной реальностью, это конец всем играм. У меня нет свободы продлить бытие, я раб, причем рабство мое не скрашивается ни надеждой на грядущую где-то в вечности революцию, ни даже презрением. Но кто может оставаться рабом, если нет ни революции, ни презрения? Какая свобода в полном смысле слова может быть без вечности?</w:t>
      </w:r>
    </w:p>
    <w:p>
      <w:pPr>
        <w:pStyle w:val="Web"/>
        <w:rPr/>
      </w:pPr>
      <w:r>
        <w:rPr/>
        <w:t>Но абсурдный человек понимает, что к этому постулату о свободе его привязывали иллюзии, которыми он жил. В известном смысле это ему мешало. Пока он грезил о цели жизни, он сообразовывался с требованиями, предполагаемыми поставленной целью, и был рабом собственной свободы. По сути дела, я не могу действовать иначе, как в роли отца семейства (или инженера, вождя народов, внештатного сотрудника железной дороги), каковым я намерен стать. Я полагаю, что могу выбрать скорее одно, чем другое. Правда, моя вера в это бессознательна. Но этот постулат подкрепляется и верованиями моего окружения, и предрассудками среды (ведь другие так уверены в своей свободе, их оптимизм так заразителен!). Как бы мы ни отгораживались от всех моральных и социальных предрассудков, частично мы все же находимся под их влиянием и даже сообразуем свою жизнь с лучшими из них (есть хорошие и дурные предрассудки). Таким образом, абсурдный человек приходит к пониманию, что реально он не свободен. Пока я надеюсь, пока я проявляю беспокойство о принадлежащих мне истинах или о том, как мне жить и творить, пока, наконец, я упорядочиваю жизнь и признаю тем самым, что у нее есть смысл, я создаю препятствующие моей жизни барьеры, уподобляясь всем тем функционерам ума и сердца, которые внушают мне только отвращение, ибо они, как я теперь хорошо понимаю, всю жизнь принимают всерьез пресловутую человеческую свободу.</w:t>
      </w:r>
    </w:p>
    <w:p>
      <w:pPr>
        <w:pStyle w:val="Web"/>
        <w:rPr/>
      </w:pPr>
      <w:r>
        <w:rPr/>
        <w:t>Абсурд развеял мои иллюзии: завтрашнего дня нет. И отныне это стало основанием моей свободы. Я приведу здесь два сравнения. Мистики начинают с того, что обнаруживают свободу в самоотвержении. Погрузившись в своего бога, подчинившись его правилам, они получают в обмен некую таинственную свободу. Глубокая независимость обнаруживается в этом добровольном согласии на рабство. Но что означает подобная свобода? Можно сказать, что мистики чувствуют себя свободными, и даже не столько свободными, сколько освобожденными. Но ведь человек абсурда, лицом к лицу со смертью (взятой как наиболее очевидная абсурдность) тоже чувствует себя освобожденным от всего, кроме того страстного внимания, которое кристаллизуется в нем. По отношению ко всем общим правилам он совершенно свободен. Так что исходная тема экзистенциальной философии сохраняет всю свою значимость. Пробуждение сознания, бегство от сновидений повседневности - таковы первые ступени абсурдной свободы. Но там целью является экзистенциальная проповедь, а за нею и тот духовный скачок, который по самой сути своей непостижим для сознания. Точно так же (это мое второе сравнение) античные рабы не принадлежали себе. Им была знакома свобода, заключающаяся в отсутствии чувства ответственности (7). Рука смерти подобна руке патриция, разящей, но и дарующей освобождение.</w:t>
      </w:r>
    </w:p>
    <w:p>
      <w:pPr>
        <w:pStyle w:val="Web"/>
        <w:rPr/>
      </w:pPr>
      <w:r>
        <w:rPr/>
        <w:t>Погрузиться в эту бездонную достоверность, почувствовать себя достаточно чуждым собственной жизни - чтобы возвеличить ее и идти по ней, избавившись от близорукости влюбленного, - таков принцип освобождения. Как и любая свобода действия, эта новая независимость конечна, у нее нет гарантии вечности. Но тогда свобода действия приходит на смену иллюзорной свободе, а иллюзии исчезают перед лицом смерти. Принципами единственно разумной свободы становятся здесь божественная отрешенность приговоренного к смерти, перед которым в одно прекрасное утро откроются двери тюрьмы, невероятное равнодушие ко всему, кроме чистого пламени жизни, смерть и абсурд. Это принципы, которые доступны человеческому сердцу. Таково второе следствие. Вселенная абсурдного человека - это вселенная льда и пламени, столь же прозрачная, сколь и ограниченная, где нет ничего возможного, но все дано. В конце его ждет крушение и небытие. Он может решиться жить в такой вселенной. Из этой решимости он черпает силы, отсюда его отказ от надежды и упорство в жизни без утешения.</w:t>
      </w:r>
    </w:p>
    <w:p>
      <w:pPr>
        <w:pStyle w:val="Web"/>
        <w:rPr/>
      </w:pPr>
      <w:r>
        <w:rPr/>
        <w:t>Но что значит жить в такой вселенной? Ничего, кроме безразличия к будущему и желания исчерпать все, что дано. Вера в смысл жизни всегда предполагает шкалу ценностей, выбор, предпочтение. Вера в абсурд, по определению, учит нас прямо противоположному. Но это заслуживает специального рассмотрения.</w:t>
      </w:r>
    </w:p>
    <w:p>
      <w:pPr>
        <w:pStyle w:val="Web"/>
        <w:rPr/>
      </w:pPr>
      <w:r>
        <w:rPr/>
        <w:t>Все, что меня интересует, сводится к вопросу: возможна ли не подлежащая обжалованию жизнь? Я не хочу покидать эту почву. Мне дан такой образ жизни - могу ли я к нему приспособиться? Вера в абсурд отвечает на эту заботу, заменяя качество переживаний их количеством. Если я убежден, что жизнь абсурдна, что жизненное равновесие есть результат непрерывного бунта моего сознания против окружающей его тьмы; если я принимаю, что моя свобода имеет смысл только в положенных судьбой границах, то вынужден сказать: в счет идет не лучшая, а долгая жизнь. И мне безразлично, вульгарна эта жизнь или отвратительна, изящна или достойна сожаления. Такого рода ценностные суждения раз и навсегда устраняются, уступая место суждениям фактическим. Я должен выводить следствия из того, что вижу, и не рискую выдвигать какие бы то ни было гипотезы. Такую жизнь считают несовместимой с правилами чести, но подлинная честность требует от меня бесчестия.</w:t>
      </w:r>
    </w:p>
    <w:p>
      <w:pPr>
        <w:pStyle w:val="Web"/>
        <w:rPr/>
      </w:pPr>
      <w:r>
        <w:rPr/>
        <w:t xml:space="preserve"> </w:t>
      </w:r>
      <w:r>
        <w:rPr/>
        <w:t>/…/  ошибочно думать, будто количество опыта зависит от обстоятельств жизни. Оно зависит только от нас самих. Здесь необходимо рассуждать попросту. Двум людям, прожившим равное число лет, мир предоставляет всегда одну и ту же сумму опыта. Необходимо просто осознать его. Переживать свою жизнь, свой бунт, свою свободу как можно полнее - значит жить, и в полную меру. Там, где царствует ясность, шкала ценностей бесполезна. Будем опять-таки простецами. Скажем, что единственное "непобедимое" препятствие состоит в преждевременной смерти. Вселенная абсурда существует только благодаря своей противопоставленности такому постоянному исключению, каким является смерть. Поэтому никакое глубокомыслие, никакие эмоции, страсти и жертвы не могут уравнять в глазах абсурдного человека (даже если бы ему того захотелось) сорокалетнюю сознательную жизнь и ясность, растянувшуюся на шестьдесят лет (9). Безумие и смерть непоправимы. У человека нет выбора. Абсурд и приносимое им приращение жизни зависят, таким образом, не от воли человека, а от ее противоположности, от смерти (10). Хорошенько взвесив слова, мы можем сказать, что это дело случая. Следует понять это и согласиться. Двадцать лет жизни и опыта не заменишь ничем.</w:t>
      </w:r>
    </w:p>
    <w:p>
      <w:pPr>
        <w:pStyle w:val="Web"/>
        <w:rPr/>
      </w:pPr>
      <w:r>
        <w:rPr/>
        <w:t>По странной для столь искушенного народа непоследовательности греки полагали, что умершие молодыми становятся любимцами богов. Это верно в том случае, если признать, что вступление в обманчивый мир богов означает лишение радости в наиболее чистой форме наших чувств, наших земных чувств. Настоящее - таков идеал абсурдного человека: последовательное прохождение моментов настоящего перед взором неустанно сознательной души. Слово "идеал", однако, звучит фальшиво. Ведь это даже не человеческое призвание, а просто третье следствие рассуждений абсурдного человека. Размышления об абсурде начинаются с тревожного осознания бесчеловечности и возвращаются под конец к страстному пламени человеческого бунта (11).</w:t>
      </w:r>
    </w:p>
    <w:p>
      <w:pPr>
        <w:pStyle w:val="Web"/>
        <w:rPr/>
      </w:pPr>
      <w:r>
        <w:rPr/>
        <w:t>Итак, я вывожу из абсурда три следствия, каковыми являются мой бунт, моя свобода и моя страсть. Одной лишь игрой сознания я превращаю в правило жизни то, что было приглашением к смерти, и отвергаю самоубийство. Конечно, я понимаю, каким будет глухой отзвук этого решения на протяжении всех последующих дней моей жизни. Но мне остается сказать лишь одно: это неизбежно. Когда Ницше пишет: "Становится ясно, что самое важное на земле и на небесах - это долгое и однонаправленное подчинение, его результатом является нечто, ради чего стоит жить на этой земле, а именно мужество, искусство, музыка, танец, разум, дух - нечто преобразующее, нечто утонченное, безумное или божественное", то он иллюстрирует правило великой морали. Но он указывает тем самым и на путь абсурдного человека. Подчиниться пламени - и всего проще, и всего труднее. И все же хорошо, что человек, соизмеряя свои силы с трудностями, иногда выносит приговор самому себе. Он один вправе это сделать.</w:t>
      </w:r>
    </w:p>
    <w:p>
      <w:pPr>
        <w:pStyle w:val="Web"/>
        <w:rPr/>
      </w:pPr>
      <w:r>
        <w:rPr/>
        <w:t>"Мольба,- говорит Алэн , подобна ночи, нисходящей на мысль". "Но уму должно встретиться с ночью",- отвечают мистики и экзистенциалисты. Конечно. Но не с той ночью, что порождена смеженными по собственной воле веками, не с мрачной и глубокой ночью, которую ум создает лишь для того, чтобы в ней потеряться. Если уму суждено встретить ночь, она будет скорее ночью отчаяния, но ясной, полярной ночью. Это ночь бодрствующего ума, она порождает то безупречно белое сияние, в котором каждый объект предстает в свете сознания. Безразличие сопрягается здесь со страстным постижением, и тогда отпадают все вопросы об экзистенциальном скачке. Он занимает свое место среди других установок на вековой фреске человеческого сознания. Для наделенного разумом наблюдателя этот скачок также является родом абсурда. Насколько совершающий скачок верит в разрешение этого парадокса, настолько он восстанавливает этот парадокс во всей его полноте. Оттого-то скачок этот такой волнующий. Оттого-то все становится на свои места и абсурдный мир возрождается во всем блеске и многообразии. /…/</w:t>
      </w:r>
    </w:p>
    <w:p>
      <w:pPr>
        <w:pStyle w:val="Web"/>
        <w:rPr/>
      </w:pPr>
      <w:r>
        <w:rPr/>
        <w:t xml:space="preserve">Примечания:  </w:t>
      </w:r>
    </w:p>
    <w:p>
      <w:pPr>
        <w:pStyle w:val="Web"/>
        <w:rPr>
          <w:sz w:val="20"/>
        </w:rPr>
      </w:pPr>
      <w:r>
        <w:rPr>
          <w:sz w:val="20"/>
        </w:rPr>
        <w:t>(2) Но не в собственном смысле слова. Речь идет не об определении, а о перечислении тех чувств, что приводят к абсурду. Завершив перечисление, мы тем самым еще не исчерпали абсурда.</w:t>
      </w:r>
    </w:p>
    <w:p>
      <w:pPr>
        <w:pStyle w:val="Web"/>
        <w:rPr>
          <w:sz w:val="20"/>
        </w:rPr>
      </w:pPr>
      <w:r>
        <w:rPr>
          <w:sz w:val="20"/>
        </w:rPr>
        <w:t xml:space="preserve">(3) А именно и связи с законом исключенного третьего, и в частности против Аристотеля. </w:t>
      </w:r>
    </w:p>
    <w:p>
      <w:pPr>
        <w:pStyle w:val="Web"/>
        <w:rPr>
          <w:sz w:val="20"/>
        </w:rPr>
      </w:pPr>
      <w:r>
        <w:rPr>
          <w:sz w:val="20"/>
        </w:rPr>
        <w:t xml:space="preserve">(5) Уточним еще раз: под вопросом здесь не утверждение о существовании Бога, а логика, которая к нему ведет.  </w:t>
      </w:r>
    </w:p>
    <w:p>
      <w:pPr>
        <w:pStyle w:val="Web"/>
        <w:rPr>
          <w:sz w:val="20"/>
        </w:rPr>
      </w:pPr>
      <w:r>
        <w:rPr>
          <w:sz w:val="20"/>
        </w:rPr>
        <w:t xml:space="preserve">(7) Это простое сравнение, а не апология самоуничижения. Абсурдный человек является противоположностью человека смиренного. </w:t>
      </w:r>
    </w:p>
    <w:p>
      <w:pPr>
        <w:pStyle w:val="Web"/>
        <w:rPr>
          <w:sz w:val="20"/>
        </w:rPr>
      </w:pPr>
      <w:r>
        <w:rPr>
          <w:sz w:val="20"/>
        </w:rPr>
        <w:t>(9) Сходным образом разворачивается рассуждение по поводу совсем иного понятия - идеи Ничто. Оно ничего не прибавляет к реальному и ничего от него не убавляет. В психологическом опыте небытия приобретает смысл наше собственное ничто, когда мы начинаем рассуждать о том, что будет через две тысячи лет.</w:t>
      </w:r>
    </w:p>
    <w:p>
      <w:pPr>
        <w:pStyle w:val="Web"/>
        <w:rPr>
          <w:sz w:val="20"/>
        </w:rPr>
      </w:pPr>
      <w:r>
        <w:rPr>
          <w:sz w:val="20"/>
        </w:rPr>
        <w:t>(10) Воля здесь - только двигатель: она направлена на поддержание сознания. Она дисциплинирует жизнь, это немаловажно.</w:t>
      </w:r>
    </w:p>
    <w:p>
      <w:pPr>
        <w:pStyle w:val="Web"/>
        <w:rPr>
          <w:sz w:val="20"/>
        </w:rPr>
      </w:pPr>
      <w:r>
        <w:rPr>
          <w:sz w:val="20"/>
        </w:rPr>
        <w:t>(11) Важно быть последовательным. Исходным пунктом у нас является согласие с миром. Но восточная мысль учит, что та же логика может быть обращена против мира. Это вполне оправданное положение придает нашему эссе его широту и в тоже время очерчивает его пределы. Когда отрицание мира осуществляется с той же строгостью, часто приходят (как в некоторых школах Веданты) к сходным результатам. Например, в том, что относится к вопросу о безразличности деяний. В весьма содержательной книге Жана Гренье "Выбор" таким образом обосновывается подлинная "философия безразличия".</w:t>
      </w:r>
    </w:p>
    <w:p>
      <w:pPr>
        <w:pStyle w:val="Normal"/>
        <w:pBdr>
          <w:bottom w:val="single" w:sz="12" w:space="1" w:color="000000"/>
        </w:pBdr>
        <w:rPr>
          <w:sz w:val="20"/>
        </w:rPr>
      </w:pPr>
      <w:r>
        <w:rPr>
          <w:sz w:val="20"/>
        </w:rPr>
      </w:r>
    </w:p>
    <w:p>
      <w:pPr>
        <w:pStyle w:val="Normal"/>
        <w:rPr>
          <w:b/>
          <w:b/>
          <w:bCs/>
          <w:sz w:val="22"/>
        </w:rPr>
      </w:pPr>
      <w:r>
        <w:rPr>
          <w:b/>
          <w:bCs/>
          <w:sz w:val="22"/>
        </w:rPr>
        <w:t>Вопросы к тексту:</w:t>
      </w:r>
    </w:p>
    <w:p>
      <w:pPr>
        <w:pStyle w:val="Normal"/>
        <w:numPr>
          <w:ilvl w:val="0"/>
          <w:numId w:val="1"/>
        </w:numPr>
        <w:rPr>
          <w:sz w:val="22"/>
        </w:rPr>
      </w:pPr>
      <w:r>
        <w:rPr>
          <w:sz w:val="22"/>
        </w:rPr>
        <w:t>Каков ответ Камю на следующие два вопроса: а) реален ли мир (не является ли он иллюзией)? б) познаваем ли он?</w:t>
      </w:r>
    </w:p>
    <w:p>
      <w:pPr>
        <w:pStyle w:val="Normal"/>
        <w:numPr>
          <w:ilvl w:val="0"/>
          <w:numId w:val="1"/>
        </w:numPr>
        <w:rPr>
          <w:sz w:val="22"/>
        </w:rPr>
      </w:pPr>
      <w:r>
        <w:rPr>
          <w:sz w:val="22"/>
        </w:rPr>
        <w:t>Что общее находит Камю в концепциях Шестова, Кьеркегора и Гуссерля?</w:t>
      </w:r>
    </w:p>
    <w:p>
      <w:pPr>
        <w:pStyle w:val="Normal"/>
        <w:numPr>
          <w:ilvl w:val="0"/>
          <w:numId w:val="1"/>
        </w:numPr>
        <w:rPr>
          <w:sz w:val="22"/>
        </w:rPr>
      </w:pPr>
      <w:r>
        <w:rPr>
          <w:sz w:val="22"/>
        </w:rPr>
        <w:t>Что сближает Сартра с феноменологией Гуссерля и что представляется ему у Гуссерля неприемлемым?</w:t>
      </w:r>
    </w:p>
    <w:p>
      <w:pPr>
        <w:pStyle w:val="Normal"/>
        <w:numPr>
          <w:ilvl w:val="0"/>
          <w:numId w:val="1"/>
        </w:numPr>
        <w:rPr/>
      </w:pPr>
      <w:r>
        <w:rPr>
          <w:sz w:val="22"/>
        </w:rPr>
        <w:t xml:space="preserve">Что такое </w:t>
      </w:r>
      <w:r>
        <w:rPr>
          <w:i/>
          <w:iCs/>
          <w:sz w:val="22"/>
        </w:rPr>
        <w:t>«абсурд»</w:t>
      </w:r>
      <w:r>
        <w:rPr>
          <w:sz w:val="22"/>
        </w:rPr>
        <w:t>? Что делать абсурдному человеку? Что представляет для него ценность? Какой смысл, с точки зрения философии абсурда, имеет самоубийство?</w:t>
      </w:r>
    </w:p>
    <w:p>
      <w:pPr>
        <w:pStyle w:val="Normal"/>
        <w:numPr>
          <w:ilvl w:val="0"/>
          <w:numId w:val="1"/>
        </w:numPr>
        <w:rPr>
          <w:sz w:val="22"/>
        </w:rPr>
      </w:pPr>
      <w:r>
        <w:rPr>
          <w:sz w:val="22"/>
        </w:rPr>
        <w:t>Как обращается абсурдный человек со своим разумом?</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3:23:00Z</dcterms:created>
  <dc:creator>Племянница</dc:creator>
  <dc:description/>
  <dc:language>en-US</dc:language>
  <cp:lastModifiedBy>Племянница</cp:lastModifiedBy>
  <dcterms:modified xsi:type="dcterms:W3CDTF">2006-02-05T20:44:00Z</dcterms:modified>
  <cp:revision>5</cp:revision>
  <dc:subject/>
  <dc:title>АБСУРДНОЕ РАССУЖДЕНИЕ</dc:title>
</cp:coreProperties>
</file>