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i/>
          <w:i/>
        </w:rPr>
      </w:pPr>
      <w:r>
        <w:rPr>
          <w:b/>
          <w:bCs/>
          <w:i/>
        </w:rPr>
        <w:t>/Кант. Критика чистого разума. Фрагменты./</w:t>
      </w:r>
    </w:p>
    <w:p>
      <w:pPr>
        <w:pStyle w:val="Normal"/>
        <w:jc w:val="center"/>
        <w:rPr>
          <w:b/>
          <w:b/>
          <w:bCs/>
          <w:i/>
          <w:i/>
          <w:sz w:val="28"/>
        </w:rPr>
      </w:pPr>
      <w:r>
        <w:rPr>
          <w:b/>
          <w:bCs/>
          <w:i/>
          <w:sz w:val="28"/>
        </w:rPr>
      </w:r>
    </w:p>
    <w:p>
      <w:pPr>
        <w:pStyle w:val="Normal"/>
        <w:jc w:val="center"/>
        <w:rPr>
          <w:i/>
          <w:i/>
        </w:rPr>
      </w:pPr>
      <w:r>
        <w:rPr>
          <w:i/>
        </w:rPr>
        <w:t>ПЕРВОЙ КНИГИ ТРАНСЦЕНДЕНТАЛЬНОЙ ДИАЛЕКТИКИ</w:t>
      </w:r>
    </w:p>
    <w:p>
      <w:pPr>
        <w:pStyle w:val="Normal"/>
        <w:jc w:val="center"/>
        <w:rPr>
          <w:i/>
          <w:i/>
        </w:rPr>
      </w:pPr>
      <w:r>
        <w:rPr>
          <w:i/>
        </w:rPr>
        <w:t>РАЗДЕЛ ПЕРВЫЙ</w:t>
      </w:r>
    </w:p>
    <w:p>
      <w:pPr>
        <w:pStyle w:val="Normal"/>
        <w:jc w:val="center"/>
        <w:rPr>
          <w:b/>
          <w:b/>
        </w:rPr>
      </w:pPr>
      <w:r>
        <w:rPr>
          <w:b/>
        </w:rPr>
        <w:t>Об идеях вообще</w:t>
      </w:r>
    </w:p>
    <w:p>
      <w:pPr>
        <w:pStyle w:val="Normal"/>
        <w:rPr/>
      </w:pPr>
      <w:r>
        <w:rPr/>
        <w:t>Под идеей я разумею такое необходимое понятие разума, для которого в чувствах не может быть дан никакой адекватный предмет. Следовательно, чистые понятия разума, о которых мы говорим, суть трансцендентальные идеи. Это понятия чистого разума, так как в них всякое опытное знание рассматривается как определенное абсолютной целокупностью условий. Они не вымышлены произвольно, а даны природой самого разума и потому необходимо имеют отношение ко всему применению рассудка. Наконец, эти понятия трансцендентны и выходят за пределы всякого опыта, в котором, следовательно, никогда не бывает предмета, адекватного трансцендентальной идее. Назвать идею - это значит сказать очень много в отношении объекта (как предмета чистого рассудка), но именно поэтому очень мало в отношении субъекта (т. е. в отношении его действительности при эмпирических условиях), так как идея, будучи понятием некоторого максимума, никогда не может быть in concrete дана адекватно. А так как чисто спекулятивное применение разума стремится, собственно, к адекватности и так как приближение к понятию, которое, однако, практически никогда не может быть достигнуто, равносильно тому, как если бы понятие оказалось совершенно неудачным, то о подобных понятиях говорят: это только идея. Можно сказать, например, что абсолютное целое всех явлений есть только идея, так как мы никогда не можем образно представить это целое, и потому оно остается проблемой без всякого разрешения...</w:t>
      </w:r>
    </w:p>
    <w:p>
      <w:pPr>
        <w:pStyle w:val="Normal"/>
        <w:rPr/>
      </w:pPr>
      <w:r>
        <w:rPr/>
        <w:t>…</w:t>
      </w:r>
      <w:r>
        <w:rPr/>
        <w:t>Хотя мы и должны сказать о трансцендентальных понятиях разума, что они суть только идеи, тем не менее, нам ни в коем случае нельзя считать их излишними и пустячными. В самом деле, хотя с помощью их и нельзя определить ни один объект, тем не менее, они в сущности и незаметно служат рассудку каноном его широкого и общего применения; правда, с помощью идей он познает только те предметы, которые познал бы на основе своих понятий, но все же они направляют его лучше и еще дальше в этом его познании.</w:t>
      </w:r>
    </w:p>
    <w:p>
      <w:pPr>
        <w:pStyle w:val="Normal"/>
        <w:rPr/>
      </w:pPr>
      <w:r>
        <w:rPr/>
      </w:r>
    </w:p>
    <w:p>
      <w:pPr>
        <w:pStyle w:val="Normal"/>
        <w:jc w:val="center"/>
        <w:rPr>
          <w:i/>
          <w:i/>
        </w:rPr>
      </w:pPr>
      <w:r>
        <w:rPr>
          <w:i/>
        </w:rPr>
        <w:t>ПЕРВОЙ КНИГИ ТРАНСЦЕНДЕНТАЛЬНОЙ ДИАЛЕКТИКИ</w:t>
      </w:r>
    </w:p>
    <w:p>
      <w:pPr>
        <w:pStyle w:val="Normal"/>
        <w:jc w:val="center"/>
        <w:rPr>
          <w:i/>
          <w:i/>
        </w:rPr>
      </w:pPr>
      <w:r>
        <w:rPr>
          <w:i/>
        </w:rPr>
        <w:t>РАЗДЕЛ ТРЕТИЙ</w:t>
      </w:r>
    </w:p>
    <w:p>
      <w:pPr>
        <w:pStyle w:val="Normal"/>
        <w:jc w:val="center"/>
        <w:rPr>
          <w:b/>
          <w:b/>
        </w:rPr>
      </w:pPr>
      <w:r>
        <w:rPr>
          <w:b/>
        </w:rPr>
        <w:t>Система трансцендентальных идей</w:t>
      </w:r>
    </w:p>
    <w:p>
      <w:pPr>
        <w:pStyle w:val="Normal"/>
        <w:rPr/>
      </w:pPr>
      <w:r>
        <w:rPr/>
      </w:r>
    </w:p>
    <w:p>
      <w:pPr>
        <w:pStyle w:val="Normal"/>
        <w:rPr/>
      </w:pPr>
      <w:r>
        <w:rPr/>
        <w:t>…</w:t>
      </w:r>
      <w:r>
        <w:rPr/>
        <w:t xml:space="preserve">имеется только три вида диалектических выводов, соответствующих трем видам умозаключений, посредством которых разум, исходя из принципов, может достичь познания, и что в каждом из этих видов задача разума состоит в том, чтобы восходить от обусловленного синтеза, которым всегда связан рассудок, к безусловному синтезу, к которому рассудок никогда не может прийти. </w:t>
      </w:r>
    </w:p>
    <w:p>
      <w:pPr>
        <w:pStyle w:val="Normal"/>
        <w:rPr/>
      </w:pPr>
      <w:r>
        <w:rPr/>
        <w:t xml:space="preserve">Всеобщее всякого отношения, которое могут иметь наши представления, это 1) отношение к субъекту, 2) отношение к объектам, притом или как явлениям, или как предметам мышления вообще. Если соединить это подразделение с вышеуказанным, то всякое отношение представлений, о которых мы можем иметь или понятие, или идею, будет трояким: 1) отношение к субъекту, 2) к многообразному [содержанию] объекта в явлении, 3) ко всем вещам вообще. </w:t>
      </w:r>
    </w:p>
    <w:p>
      <w:pPr>
        <w:pStyle w:val="Normal"/>
        <w:rPr/>
      </w:pPr>
      <w:r>
        <w:rPr/>
      </w:r>
    </w:p>
    <w:p>
      <w:pPr>
        <w:pStyle w:val="Normal"/>
        <w:rPr/>
      </w:pPr>
      <w:r>
        <w:rPr/>
        <w:t>Мыслящий субъект есть предмет психологии, совокупность всех явлений (мир) есть предмет космологии, а вещь, содержащая в себе высшее условие возможности всего, что можно мыслить (сущность всех сущностей), есть предмет теологии. Таким образом, чистый разум дает идею для трансцендентального учения о душе (psychologia rationalise для трансцендентальной науки о мире (cosmologia rationalis) и, наконец, также для трансцендентального познания Бога (theologia transcendentalis).</w:t>
      </w:r>
    </w:p>
    <w:p>
      <w:pPr>
        <w:pStyle w:val="Normal"/>
        <w:rPr/>
      </w:pPr>
      <w:r>
        <w:rPr/>
      </w:r>
    </w:p>
    <w:p>
      <w:pPr>
        <w:pStyle w:val="Normal"/>
        <w:rPr/>
      </w:pPr>
      <w:r>
        <w:rPr/>
      </w:r>
    </w:p>
    <w:p>
      <w:pPr>
        <w:pStyle w:val="Normal"/>
        <w:jc w:val="center"/>
        <w:rPr/>
      </w:pPr>
      <w:r>
        <w:rPr>
          <w:i/>
        </w:rPr>
        <w:t>ТРАНСЦЕНДЕНТАЛЬНОЙ ДИАЛЕКТИКИ</w:t>
      </w:r>
      <w:r>
        <w:rPr/>
        <w:t xml:space="preserve"> </w:t>
      </w:r>
    </w:p>
    <w:p>
      <w:pPr>
        <w:pStyle w:val="Normal"/>
        <w:jc w:val="center"/>
        <w:rPr>
          <w:i/>
          <w:i/>
        </w:rPr>
      </w:pPr>
      <w:r>
        <w:rPr>
          <w:i/>
        </w:rPr>
        <w:t>КНИГА ВТОРАЯ</w:t>
      </w:r>
    </w:p>
    <w:p>
      <w:pPr>
        <w:pStyle w:val="Normal"/>
        <w:jc w:val="center"/>
        <w:rPr>
          <w:b/>
          <w:b/>
        </w:rPr>
      </w:pPr>
      <w:r>
        <w:rPr>
          <w:b/>
        </w:rPr>
        <w:t>О диалектических выводах чистого разума</w:t>
      </w:r>
    </w:p>
    <w:p>
      <w:pPr>
        <w:pStyle w:val="Normal"/>
        <w:rPr/>
      </w:pPr>
      <w:r>
        <w:rPr/>
      </w:r>
    </w:p>
    <w:p>
      <w:pPr>
        <w:pStyle w:val="Normal"/>
        <w:rPr/>
      </w:pPr>
      <w:r>
        <w:rPr/>
        <w:t>Итак, имеется только три вида диалектических умозаключений - столько же, сколько идей, к которым приводят их выводы. В умозаключении первого вида я заключаю от трансцендентального понятия субъекта, не содержащего в себе ничего многообразного, к абсолютному единству самого этого субъекта, о котором я таким путем не могу иметь никакого понятия. Это диалектическое заключение я буду называть трансцендентальным паралогизмом. Второй вид умствующих заключений касается трансцендентального понятия абсолютной целокупности ряда условий для данного явления вообще: исходя из того, что я всегда имею противоречащее самому себе понятие о безусловном синтетическом единстве на одной стороне ряда, я заключаю к правильности противоположного ему единства, хотя у меня нет о нем даже никакого понятия. Состояние разума в этих диалектических заключениях я буду называть антиномией чистого разума. Наконец, согласно третьему виду умствующих заключений, я заключаю от целокупности условий для того, чтобы мыслить предметы вообще, поскольку они могут быть даны мне, к абсолютному синтетическому единству всех условий возможности вещей вообще, т. е. от вещей, которых я на основании одного лишь их трансцендентального понятия не знаю, к сущности всех сущностей, которая мне посредством трансцендентного понятия еще менее известна и о безусловной необходимости которой я не могу составить себе никакого понятия. Это диалектическое умозаключение я буду называть идеалом чистого разума.</w:t>
      </w:r>
    </w:p>
    <w:p>
      <w:pPr>
        <w:pStyle w:val="Normal"/>
        <w:rPr/>
      </w:pPr>
      <w:r>
        <w:rPr/>
        <w:t xml:space="preserve"> </w:t>
      </w:r>
    </w:p>
    <w:p>
      <w:pPr>
        <w:pStyle w:val="Normal"/>
        <w:rPr>
          <w:b/>
          <w:b/>
          <w:bCs/>
          <w:sz w:val="32"/>
        </w:rPr>
      </w:pPr>
      <w:r>
        <w:rPr>
          <w:b/>
          <w:bCs/>
          <w:sz w:val="32"/>
        </w:rPr>
        <w:t>/О душе:/</w:t>
      </w:r>
    </w:p>
    <w:p>
      <w:pPr>
        <w:pStyle w:val="Normal"/>
        <w:jc w:val="center"/>
        <w:rPr>
          <w:i/>
          <w:i/>
        </w:rPr>
      </w:pPr>
      <w:r>
        <w:rPr>
          <w:i/>
        </w:rPr>
        <w:t>ВТОРОЙ КНИГИ ТРАНСЦЕНДЕНТАЛЬНОЙ ДИАЛЕКТИКИ</w:t>
      </w:r>
    </w:p>
    <w:p>
      <w:pPr>
        <w:pStyle w:val="Normal"/>
        <w:jc w:val="center"/>
        <w:rPr>
          <w:i/>
          <w:i/>
        </w:rPr>
      </w:pPr>
      <w:r>
        <w:rPr>
          <w:i/>
        </w:rPr>
        <w:t>ГЛАВА ПЕРВАЯ</w:t>
      </w:r>
    </w:p>
    <w:p>
      <w:pPr>
        <w:pStyle w:val="Normal"/>
        <w:rPr>
          <w:b/>
          <w:b/>
          <w:bCs/>
          <w:sz w:val="32"/>
        </w:rPr>
      </w:pPr>
      <w:r>
        <w:rPr>
          <w:b/>
          <w:bCs/>
          <w:sz w:val="32"/>
        </w:rPr>
      </w:r>
    </w:p>
    <w:p>
      <w:pPr>
        <w:pStyle w:val="Normal"/>
        <w:rPr/>
      </w:pPr>
      <w:r>
        <w:rPr/>
        <w:t>Рациональная психология есть смелое предприятие именно такого рода, так как в том случае, если бы к числу оснований познания в этой науке примешивался хотя бы малейший [элемент] эмпирического в моем мышлении, например какое-нибудь отдельное восприятие моего внутреннего состояния, то это была бы уже не рациональная, а эмпирическая психология. Таким образом, перед нами есть уже одна мнимая наука, построенная на одном-единственном положении я мыслю; основательность или неосновательность ее вполне уместно исследовать здесь, и эта задача соответствует природе трансцендентальной философии. Не следует смущаться тем, что в этом положении, выражающем восприятие меня самого, я имею дело с внутренним опытом, и, стало быть, рациональная психология, построенная на нем, не чистое [учение], а основывается отчасти на эмпирическом принципе…. В самом деле, внутренний опыт вообще и его возможность или восприятие вообще и его отношение к другим восприятиям, если никакое отдельное различие между ними и определение их эмпирически не даны, следует рассматривать не как эмпирическое знание, а как знание об эмпирическом вообще, и потому оно относится к исследованию возможности всякого опыта, которое несомненно имеет трансцендентальный характер…</w:t>
      </w:r>
    </w:p>
    <w:p>
      <w:pPr>
        <w:pStyle w:val="Normal"/>
        <w:rPr/>
      </w:pPr>
      <w:r>
        <w:rPr/>
      </w:r>
    </w:p>
    <w:p>
      <w:pPr>
        <w:pStyle w:val="Normal"/>
        <w:rPr/>
      </w:pPr>
      <w:r>
        <w:rPr/>
        <w:t>Итак, я мыслю есть единственная ткань (Text) рациональной психологии, из которой она должна развить всю свою мудрость.</w:t>
      </w:r>
    </w:p>
    <w:p>
      <w:pPr>
        <w:pStyle w:val="Normal"/>
        <w:rPr/>
      </w:pPr>
      <w:r>
        <w:rPr/>
        <w:t xml:space="preserve">Сообразно с этим топика рациональной психологии, из которой должно быть выведено все остальное, что только может содержаться в этой науке, такова: </w:t>
      </w:r>
    </w:p>
    <w:p>
      <w:pPr>
        <w:pStyle w:val="Normal"/>
        <w:rPr/>
      </w:pPr>
      <w:r>
        <w:rPr/>
        <w:t xml:space="preserve">1. Душа есть субстанция, </w:t>
      </w:r>
    </w:p>
    <w:p>
      <w:pPr>
        <w:pStyle w:val="Normal"/>
        <w:rPr/>
      </w:pPr>
      <w:r>
        <w:rPr/>
        <w:t xml:space="preserve">2. По своему качеству простая, </w:t>
      </w:r>
    </w:p>
    <w:p>
      <w:pPr>
        <w:pStyle w:val="Normal"/>
        <w:rPr/>
      </w:pPr>
      <w:r>
        <w:rPr/>
        <w:t xml:space="preserve">3. В различные времена </w:t>
      </w:r>
    </w:p>
    <w:p>
      <w:pPr>
        <w:pStyle w:val="Normal"/>
        <w:rPr/>
      </w:pPr>
      <w:r>
        <w:rPr/>
        <w:t xml:space="preserve">своего существования численно - тождественна, </w:t>
      </w:r>
    </w:p>
    <w:p>
      <w:pPr>
        <w:pStyle w:val="Normal"/>
        <w:rPr/>
      </w:pPr>
      <w:r>
        <w:rPr/>
        <w:t xml:space="preserve">т. е. представляет собой единство (а не множество), </w:t>
      </w:r>
    </w:p>
    <w:p>
      <w:pPr>
        <w:pStyle w:val="Normal"/>
        <w:rPr/>
      </w:pPr>
      <w:r>
        <w:rPr/>
        <w:t xml:space="preserve">4. Находится в отношении к возможным предметам в пространстве. </w:t>
      </w:r>
    </w:p>
    <w:p>
      <w:pPr>
        <w:pStyle w:val="Normal"/>
        <w:rPr/>
      </w:pPr>
      <w:r>
        <w:rPr/>
      </w:r>
    </w:p>
    <w:p>
      <w:pPr>
        <w:pStyle w:val="Normal"/>
        <w:rPr/>
      </w:pPr>
      <w:r>
        <w:rPr/>
        <w:t xml:space="preserve"> … </w:t>
      </w:r>
      <w:r>
        <w:rPr/>
        <w:t>Во всех суждениях я всегда есть определяющий субъект того отношения, которое составляет суждение. Положение, гласящее, что Я, который мыслю, должен в мышлении всегда считаться субъектом и чем-то, что, будучи присуще мышлению, может рассматриваться не только как предикат, есть суждение аподиктическое и даже тождественное; однако оно не означает, что я как объект составляю самостоятельную сущность, или субстанцию….</w:t>
      </w:r>
    </w:p>
    <w:p>
      <w:pPr>
        <w:pStyle w:val="Normal"/>
        <w:rPr/>
      </w:pPr>
      <w:r>
        <w:rPr/>
      </w:r>
    </w:p>
    <w:p>
      <w:pPr>
        <w:pStyle w:val="Normal"/>
        <w:rPr/>
      </w:pPr>
      <w:r>
        <w:rPr/>
        <w:t xml:space="preserve">Понятие субстанции относится всегда к созерцаниям, которые у меня могут быть только чувственными; стало быть, эти созерцания лежат совершенно вне области рассудка и его мышления, между тем как только об этой области здесь идет речь, когда мы утверждаем, что Я в мышлении есть нечто простое. К тому же было бы удивительно, если бы то, что в других случаях требует стольких усилий, дабы отличить, какие данные созерцания составляют субстанцию, и, более того, [узнать], может ли эта субстанция быть простой (как, например, когда речь идет о частях материи), было дано мне здесь в самом бедном представлении, словно через какое-то откровение. </w:t>
      </w:r>
    </w:p>
    <w:p>
      <w:pPr>
        <w:pStyle w:val="Normal"/>
        <w:rPr/>
      </w:pPr>
      <w:r>
        <w:rPr/>
        <w:t xml:space="preserve">3) Суждение о тождестве меня самого при всем сознаваемом мной многообразном есть суждение, также заложенное в самих понятиях… однако это тождество субъекта, которое может быть осознано мной во всех его представлениях, касается не его созерцания, посредством которого он дан как объект; потому это тождество и не может означать тождество личности, при помощи которого становится понятным сознание тождества своей собственной субстанции как мыслящего существа при всех изменениях состояний и доказательство которого не может быть дано одним лишь анализом суждения я мыслю, а нуждается в различных синтетических суждениях, основывающихся на данном созерцании… </w:t>
      </w:r>
    </w:p>
    <w:p>
      <w:pPr>
        <w:pStyle w:val="Normal"/>
        <w:rPr/>
      </w:pPr>
      <w:r>
        <w:rPr/>
      </w:r>
    </w:p>
    <w:p>
      <w:pPr>
        <w:pStyle w:val="Normal"/>
        <w:rPr/>
      </w:pPr>
      <w:r>
        <w:rPr/>
        <w:t xml:space="preserve">Итак, анализ осознания меня самого в мышлении вообще не дает никакого знания обо мне самом как объекте. Логическое истолкование мышления вообще ошибочно принимается за метафизическое определение объекта. </w:t>
      </w:r>
    </w:p>
    <w:p>
      <w:pPr>
        <w:pStyle w:val="Normal"/>
        <w:rPr/>
      </w:pPr>
      <w:r>
        <w:rPr/>
      </w:r>
    </w:p>
    <w:p>
      <w:pPr>
        <w:pStyle w:val="Normal"/>
        <w:rPr/>
      </w:pPr>
      <w:r>
        <w:rPr/>
        <w:t xml:space="preserve">Метод рациональной психологии основывается на паралогизме, который может быть выражен следующим умозаключением. </w:t>
      </w:r>
    </w:p>
    <w:p>
      <w:pPr>
        <w:pStyle w:val="Normal"/>
        <w:rPr/>
      </w:pPr>
      <w:r>
        <w:rPr/>
        <w:t xml:space="preserve">То, что нельзя мыслить иначе как субъект, не существует иначе как субъект и есть, следовательно, субстанция. </w:t>
      </w:r>
    </w:p>
    <w:p>
      <w:pPr>
        <w:pStyle w:val="Normal"/>
        <w:rPr/>
      </w:pPr>
      <w:r>
        <w:rPr/>
        <w:t xml:space="preserve">Мыслящее же существо, рассматриваемое только как таковое, нельзя мыслить иначе как субъект. </w:t>
      </w:r>
    </w:p>
    <w:p>
      <w:pPr>
        <w:pStyle w:val="Normal"/>
        <w:rPr/>
      </w:pPr>
      <w:r>
        <w:rPr/>
        <w:t xml:space="preserve">Следовательно, оно и существует только как субъект, т. е. как субстанция. </w:t>
      </w:r>
    </w:p>
    <w:p>
      <w:pPr>
        <w:pStyle w:val="Normal"/>
        <w:rPr/>
      </w:pPr>
      <w:r>
        <w:rPr/>
        <w:t xml:space="preserve">В большей посылке речь идет о существе, которое можно мыслить вообще в каком угодно отношении, следовательно, и так, как оно может быть дано в созерцании. В меньшей же посылке речь идет о том же существе, поскольку оно рассматривает само себя как субъект только в отношении к мышлению и единству сознания, а не в отношении к созерцанию, посредством которого оно дается как объект для мышления. Таким образом, вывод получается per sophisma figurae dictionis </w:t>
      </w:r>
      <w:r>
        <w:rPr>
          <w:i/>
          <w:iCs/>
          <w:sz w:val="20"/>
        </w:rPr>
        <w:t>/выводом, достигнутым посредством софизма/,</w:t>
      </w:r>
      <w:r>
        <w:rPr/>
        <w:t xml:space="preserve"> стало быть, ложным умозаключением.</w:t>
      </w:r>
    </w:p>
    <w:p>
      <w:pPr>
        <w:pStyle w:val="Normal"/>
        <w:rPr/>
      </w:pPr>
      <w:r>
        <w:rPr/>
      </w:r>
    </w:p>
    <w:p>
      <w:pPr>
        <w:pStyle w:val="Normal"/>
        <w:rPr>
          <w:b/>
          <w:b/>
          <w:bCs/>
          <w:sz w:val="32"/>
        </w:rPr>
      </w:pPr>
      <w:r>
        <w:rPr>
          <w:b/>
          <w:bCs/>
          <w:sz w:val="32"/>
        </w:rPr>
        <w:t>/О мире:/</w:t>
      </w:r>
    </w:p>
    <w:p>
      <w:pPr>
        <w:pStyle w:val="Normal"/>
        <w:rPr/>
      </w:pPr>
      <w:r>
        <w:rPr/>
        <w:t>Все трансцендентальные идеи, поскольку они касаются абсолютной целокупности в синтезе явлений, я называю космологическими понятиями отчасти ввиду именно этой безусловной целокупности, на которой основывается также понятие мироздания, само составляющее только идею, отчасти же потому, что они относятся исключительно к синтезу явлений, стало быть, к эмпирическому синтезу, между тем как абсолютная целокупность в синтезе условий всех возможных вещей вообще приводит к идеалу чистого разума, совершенно отличающемуся от космологического понятия, хотя и связанному с ним. И подобно тому как паралогизмы чистого разума послужили основанием для диалектической психологии, так же и антиномия чистого разума показывает трансцендентальные основоположения мнимо чистой (рациональной) космологии не для того, чтобы признать их состоятельными и усвоить их, а-как это видно уже из названия противоречия разума - для того, чтобы изобразить их как несогласимую с явлениями идею в ее сияющем, но ложном блеске.</w:t>
      </w:r>
    </w:p>
    <w:p>
      <w:pPr>
        <w:pStyle w:val="Normal"/>
        <w:rPr/>
      </w:pPr>
      <w:r>
        <w:rPr/>
      </w:r>
    </w:p>
    <w:p>
      <w:pPr>
        <w:pStyle w:val="Normal"/>
        <w:rPr/>
      </w:pPr>
      <w:r>
        <w:rPr/>
        <w:t xml:space="preserve">Предположите, что природа совершенно открыта перед вами, что для ваших чувств и сознания не скрыто ничего из того, что представлено вашему созерцанию; тем не менее вы не будете в состоянии познать посредством опыта предмет ваших идей in concrete (так как кроме полного созерцания [для этого] требуется еще законченный синтез и сознание его абсолютной целокупности, что не дается никаким эмпирическим знанием); стало быть, ваши вопросы вовсе не могут быть необходимыми для объяснения какого-либо встречающегося вам явления и, значит, не могут быть, так сказать, заданы самим предметом. В самом деле, такой предмет никогда не может встретиться вам, потому что он не может быть дан никаким возможным опытом. Во всех своих возможных восприятиях вы всегда связаны условиями или в пространстве, или во времени и никогда не приходите ни к чему безусловному для решения вопроса, следует ли полагать это безусловное в абсолютном начале синтеза или в абсолютной целокупности ряда, не имеющего никакого начала. Что же касается всего (das All) в эмпирическом смысле, то оно всегда бывает лишь относительным. Абсолютно вся величина (Вселенная), абсолютно все деление, происхождение, условие существования вообще, а также все вопросы о том, следует ли осуществлять абсолютно все посредством конечного или простирающегося до бесконечности синтеза, - все это не имеет никакого отношения к возможному опыту. Например, явления, происходящие в телах, вы нисколько не объясните лучше или хотя бы по-иному, допустите ли вы, что они состоят из простых или всегда сплошь из сложных частей; ведь вы никогда не встречаетесь ни с простыми явлениями, ни с бесконечным сложением. Явления требуют объяснения лишь постольку, поскольку условия их объяснения даны в восприятии, но все то, что может быть дано в них, собранное в абсолютном целом, вовсе не составляет восприятия. Между тем именно такое всецелое и следует объяснить в трансцендентальных задачах разума. </w:t>
        <w:br/>
        <w:t xml:space="preserve">Так как само решение этих задач никогда нельзя найти в опыте, то вы вряд ли можете сказать: неизвестно, что следует в связи с этим приписывать предмету. Действительно, ведь ваш предмет находится только в вашем уме и вне его вообще не может быть дан, поэтому вам следует заботиться лишь о том, чтобы быть в согласии с самим собой и остерегаться амфиболии, превращающей вашу идею в мнимое представление об объекте, эмпирически данном и, следовательно, познаваемом согласно законам опыта. Догматическое решение здесь не просто недостоверно, а [вообще] невозможно. Критическое же решение, которое может быть вполне достоверным, рассматривает вопрос вовсе не с точки зрения объекта (objectiv), а с точки зрения фундамента познания, на котором оно основывается. </w:t>
      </w:r>
    </w:p>
    <w:p>
      <w:pPr>
        <w:pStyle w:val="Normal"/>
        <w:rPr/>
      </w:pPr>
      <w:r>
        <w:rPr/>
        <w:t xml:space="preserve">Элейца Зенона, тонкого диалектика, уже Платон сурово осуждал как злостного софиста за то, что он, желая показать свое искусство, брался сначала доказать с помощью мнимых аргументов, а затем опровергнуть с помощью других столь же сильных аргументов одно и то же положение. Зенон утверждал, что Бог (вероятно, он разумел под этим не что иное, как мир) не конечен и не бесконечен, что он не находится ни в движении, ни в покое, что в нем нет ни сходства, ни несходства с какой бы то ни было другой вещью. Тем, кто критиковал его за это, казалось, будто он имел намерение совершенно отвергнуть два противоречащих друг другу суждения, что нелепо. Однако я не нахожу, что его можно было действительно винить в этом. Первое из его положений я вскоре рассмотрю подробнее. Что же касается остальных, то, если он подразумевал под словом Бог Вселенную, он должен был, конечно, утверждать, что она и не пребывает постоянно (покоится) на своем месте, и не меняет его (движется), потому что все места существуют только во Вселенной, следовательно, сама Вселенная не находится ни в каком месте. Если Вселенная охватывает все, что существует, то у нее также нет ни сходства, ни несходства с какой бы то ни было другой вещью, потому что вне ее нет никакой другой вещи, с которой ее можно было бы сравнивать. Если два противоположных друг другу суждения предполагают неприемлемое условие, то они оба отпадают, несмотря на их несовместимость (которая, собственно, не есть истинное противоречие), потому что отпадает условие, при котором единственно и должно было иметь силу каждое из этих положений. </w:t>
        <w:br/>
        <w:t>Если бы кто-то сказал, что всякое тело или пахнет хорошо, или пахнет дурно, то можно сказать и нечто третье, а именно что тело вообще не пахнет, и таким образом оба противоположных суждения могут быть ложными.</w:t>
      </w:r>
    </w:p>
    <w:p>
      <w:pPr>
        <w:pStyle w:val="Normal"/>
        <w:rPr/>
      </w:pPr>
      <w:r>
        <w:rPr/>
      </w:r>
    </w:p>
    <w:p>
      <w:pPr>
        <w:pStyle w:val="Normal"/>
        <w:rPr/>
      </w:pPr>
      <w:r>
        <w:rPr>
          <w:i/>
          <w:iCs/>
        </w:rPr>
        <w:t>Кто рассматривает суждения: мир по своей величине бесконечен и мир по своей величине конечен как находящиеся в отношении противоречащей противоположности, тот предполагает, что мир (весь ряд явлений) есть вещь сама по себе</w:t>
      </w:r>
      <w:r>
        <w:rPr/>
        <w:t xml:space="preserve">./здесь и далее курсив мой/ В самом деле, мир остается, если бы я и отрицал бесконечный или конечный регресс в ряду его явлений. </w:t>
      </w:r>
      <w:r>
        <w:rPr>
          <w:i/>
          <w:iCs/>
        </w:rPr>
        <w:t>Если же я устраню эту предпосылку или эту трансцендентальную видимость и стану отрицать, что мир есть вещь сама по себе, то противоречащая противоположность этих утверждений превратится в чисто диалектическую противоположность, и так как мир вовсе не существует сам по себе</w:t>
      </w:r>
      <w:r>
        <w:rPr/>
        <w:t xml:space="preserve"> (независимо от регрессивного ряда моих представлений), </w:t>
      </w:r>
      <w:r>
        <w:rPr>
          <w:i/>
          <w:iCs/>
        </w:rPr>
        <w:t>то он не существует ни как само по себе бесконечное целое, ни как само по себе конечное целое. Он существует только в эмпирическом регрессе ряда явлений и сам по себе не встречается. Поэтому, если этот ряд всегда обусловлен, он никогда не дан целиком; следовательно, мир не есть безусловное целое, и потому он не обладает ни бесконечной, ни конечной величиной</w:t>
      </w:r>
      <w:r>
        <w:rPr/>
        <w:t xml:space="preserve">. </w:t>
        <w:br/>
        <w:t xml:space="preserve">То, что сказано здесь о первой космологической идее, а именно об абсолютной целокупности величины в явлении, относится также и ко всем остальным космологическим идеям. [Данный] ряд условий имеет место только в самом регрессивном синтезе, а не сам по себе в явлении как в самостоятельной (eigener), данной до всякого регресса вещи. Поэтому я должен утверждать, что </w:t>
      </w:r>
      <w:r>
        <w:rPr>
          <w:i/>
          <w:iCs/>
        </w:rPr>
        <w:t>количество частей в каком-то данном явлении само по себе ни конечно, ни бесконечно, потому что явление не есть нечто существующее само по себе</w:t>
      </w:r>
      <w:r>
        <w:rPr/>
        <w:t xml:space="preserve"> и части даются только через регресс разлагающего синтеза и в этом регрессе, который никогда не дан абсолютно целиком, ни как конечный, ни как бесконечный. То же самое относится и к ряду последовательных причин, а также к ряду, ведущему от обусловленного до безусловно необходимого существования; этот ряд, если иметь в виду его целокупность, никогда нельзя рассматривать сам по себе ни как конечный, ни как бесконечный, потому что он, как некоторый ряд подчиненных друг другу представлений, состоит только в динамическом регрессе, а до этого регресса и как самостоятельный ряд вещей самих по себе существовать не может. </w:t>
        <w:br/>
      </w:r>
      <w:r>
        <w:rPr>
          <w:i/>
          <w:iCs/>
        </w:rPr>
        <w:t>Таким образом, антиномия чистого разума в его космологических идеях устраняется указанием на то, что она чисто диалектическая антиномия и представляет собой противоречие, обусловленное видимостью, которая возникает из-за того, что идею абсолютной целокупности, имеющую силу только как условие вещей в себе, мы применяем к явлениям, которые существуют только в представлении</w:t>
      </w:r>
      <w:r>
        <w:rPr/>
        <w:t>; если они и образуют ряд, то лишь в последовательном регрессе, и более нигде.</w:t>
      </w:r>
    </w:p>
    <w:p>
      <w:pPr>
        <w:pStyle w:val="Normal"/>
        <w:rPr/>
      </w:pPr>
      <w:r>
        <w:rPr/>
      </w:r>
    </w:p>
    <w:p>
      <w:pPr>
        <w:pStyle w:val="Normal"/>
        <w:rPr/>
      </w:pPr>
      <w:r>
        <w:rPr/>
      </w:r>
    </w:p>
    <w:p>
      <w:pPr>
        <w:pStyle w:val="Normal"/>
        <w:jc w:val="center"/>
        <w:rPr>
          <w:b/>
          <w:b/>
        </w:rPr>
      </w:pPr>
      <w:r>
        <w:rPr>
          <w:b/>
        </w:rPr>
      </w:r>
    </w:p>
    <w:p>
      <w:pPr>
        <w:pStyle w:val="Normal"/>
        <w:rPr>
          <w:b/>
          <w:b/>
          <w:sz w:val="32"/>
        </w:rPr>
      </w:pPr>
      <w:r>
        <w:rPr>
          <w:b/>
          <w:sz w:val="32"/>
        </w:rPr>
        <w:t>/О свободе:/</w:t>
      </w:r>
    </w:p>
    <w:p>
      <w:pPr>
        <w:pStyle w:val="Normal"/>
        <w:jc w:val="center"/>
        <w:rPr>
          <w:b/>
          <w:b/>
        </w:rPr>
      </w:pPr>
      <w:r>
        <w:rPr>
          <w:b/>
        </w:rPr>
        <w:t>Возможность свободной причинности в соединении со всеобщим законом естественной необходимости</w:t>
      </w:r>
    </w:p>
    <w:p>
      <w:pPr>
        <w:pStyle w:val="Normal"/>
        <w:jc w:val="center"/>
        <w:rPr/>
      </w:pPr>
      <w:r>
        <w:rPr/>
        <w:t xml:space="preserve">То в предмете чувств, что само не есть явление, я называю умопостигаемым. Соответственно этому если то, что в чувственно воспринимаемом мире следует рассматривать как явление, обладает само по себе также способностью, не составляющей предмета чувственного созерцания, но могущей быть причиной явлений, то причинность такой сущности можно рассматривать с двух сторон - в качестве умопостигаемой по ее действию как вещи самой по себе и в качестве чувственной по результатам этой причинности как явления в чувственно воспринимаемом мире. О способности такого субъекта мы бы соответственно составили эмпирическое и рассудочное (intellectuellen) понятия его причинности, относящиеся к одному и тому же действию. Такое двоякое понимание способности предмета чувств не противоречит ни одному из понятий, которые мы должны составить себе о явлениях и возможном опыте. Действительно, так как явления не вещи в себе, то в основе их должен лежать трансцендентальный предмет, определяющий их как одни лишь представления, и потому ничто не мешает нам приписывать этому трансцендентальному предмету кроме свойства, благодаря которому он является, также причинность, которая не есть явление, хотя результат ее находится тем не менее в явлении. Но всякая действующая причина должна иметь какой-то характер, т. е. закон своей каузальности, без которого она вообще не была бы причиной. Поэтому в субъекте чувственно воспринимаемого мира мы должны были бы, во-первых, находить эмпирический характер, благодаря которому его поступки как явления стояли бы, согласно постоянным законам природы, в сплошной связи с другими явлениями и могли бы быть выведены из них как их условий и, следовательно, вместе с ними были бы членами единого ряда естественного порядка. Во-вторых, мы должны были бы приписывать этому субъекту еще умопостигаемый характер, который, правда, составляет причину этих поступков как явлений, но сам не подчинен никаким условиям чувственности и не относится к числу явлений. Первый можно было бы назвать также характером такой вещи в явлении, а второй-характером вещи в себе. </w:t>
      </w:r>
    </w:p>
    <w:p>
      <w:pPr>
        <w:pStyle w:val="Normal"/>
        <w:rPr/>
      </w:pPr>
      <w:r>
        <w:rPr/>
      </w:r>
    </w:p>
    <w:p>
      <w:pPr>
        <w:pStyle w:val="Normal"/>
        <w:rPr/>
      </w:pPr>
      <w:r>
        <w:rPr/>
      </w:r>
    </w:p>
    <w:p>
      <w:pPr>
        <w:pStyle w:val="Normal"/>
        <w:rPr/>
      </w:pPr>
      <w:r>
        <w:rPr/>
        <w:t xml:space="preserve">Приложим это к опыту. Человек есть одно из явлений чувственно воспринимаемого мира и постольку также одна из естественных причин, каузальность которой необходимо подчинена эмпирическим законам. Как такая причина, он должен также обладать эмпирическим характером, подобно всем другим вещам в природе. Мы наблюдаем этот характер благодаря тем силам и способностям, которые он обнаруживает в своих результатах. В неодушевленной, а также чисто животной природе мы не находим никакого основания мыслить какую-нибудь способность чувственно не обусловленной. Но человек, познающий всю остальную природу единственно лишь посредством чувств, познает себя также посредством одной только апперцепции, и притом в действиях и внутренних определениях, которые он вовсе не может причислить к впечатлениям чувств; с одной стороны, он для себя есть, конечно, феномен, но, с другой стороны, а именно в отношении некоторых способностей, он для себя чисто умопостигаемый предмет, так как деятельность его вовсе нельзя причислить к восприимчивости чувственности. Мы называем эти способности рассудком и разумом; главным образом последний совершенно особо и существенно отличается от всех эмпирически обусловленных способностей, так как рассматривает свои предметы только исходя из идей и по ним определяет рассудок, который затем дает эмпирическое применение своим (правда, также чистым) понятиям. </w:t>
      </w:r>
    </w:p>
    <w:p>
      <w:pPr>
        <w:pStyle w:val="Normal"/>
        <w:rPr/>
      </w:pPr>
      <w:r>
        <w:rPr/>
        <w:t xml:space="preserve">Что этот разум имеет причинность, по крайней мере, мы можем себе представить его имеющим причинность, - это ясно из императивов, которые мы предписываем как правила действующим силам во всем практическом. Долженствование служит выражением особого рода необходимости и связи с основаниями, нигде больше во всей природе не встречающейся. Рассудок может познать о природе только то, что в ней есть, было или будет. Невозможно, чтобы в природе нечто должно было существовать иначе, чем оно действительно существует во всех этих временных отношениях; более того, если иметь в виду только естественный ход событий, то долженствование не имеет никакого смысла. Мы не можем даже спрашивать, что должно происходить в природе, точно так же как нельзя спрашивать, какими свойствами должен обладать круг; мы можем лишь спрашивать, что происходит в природе или какими свойствами обладает круг. </w:t>
      </w:r>
    </w:p>
    <w:p>
      <w:pPr>
        <w:pStyle w:val="Normal"/>
        <w:rPr/>
      </w:pPr>
      <w:r>
        <w:rPr/>
        <w:t xml:space="preserve">Этим долженствованием обозначается возможный поступок, мотивом для которого служит лишь понятие, между тем как основанием действия одной лишь природы необходимо служит всегда явление. Конечно, необходимо, чтобы поступок, на который направлено долженствование, был возможен при естественных условиях, но эти условия имеют отношение не к определению самой воли, а только к действию и результатам ее в явлении. Сколько бы ни было естественных мотивов, побуждающих меня к хотению, сколько бы ни было чувственных возбуждений, они не могут породить долженствование - они могут произвести лишь далеко не необходимое, а всегда обусловленное хотение, которому долженствование, провозглашаемое разумом, противопоставляет меру и цель, более того, запрет и авторитет. Имеет ли разум дело с предметом одной лишь чувственности (приятное) или же с предметом чистого разума (добро), он не уступает эмпирически данному основанию и не следует порядку вещей, как они показаны в явлении, а совершенно спонтанно создает себе собственный порядок исходя из идей, приспособляя к ним эмпирические условия и сообразно им объявляя необходимыми даже такие поступки, которые все же не совершались и, быть может, не будут совершены, но в отношении всех этих поступков разум предполагает, что он может содержать их причину, так как в противном случае он не ожидал бы от своих идей действий в опыте. </w:t>
      </w:r>
    </w:p>
    <w:p>
      <w:pPr>
        <w:pStyle w:val="Normal"/>
        <w:rPr/>
      </w:pPr>
      <w:r>
        <w:rPr/>
        <w:t xml:space="preserve">Остановимся теперь на этом и допустим, по крайней мере, возможность того, что разум действительно имеет причинность в отношении явлений. В таком случае он должен, хотя он и разум, обнаружить эмпирический характер, так как всякая причина предполагает правило, согласно которому определенные явления следуют как действия, и каждое правило требует единообразия действий, лежащего в основе понятия причинности (как способности); это понятие, поскольку оно должно выясняться из одних лишь явлений, мы можем назвать эмпирическим характером, который отличается постоянством, несмотря на то что [его] действия являются по-разному в зависимости от сопутствующих и отчасти ограничительных условий. </w:t>
      </w:r>
    </w:p>
    <w:p>
      <w:pPr>
        <w:pStyle w:val="Normal"/>
        <w:rPr/>
      </w:pPr>
      <w:r>
        <w:rPr/>
        <w:t xml:space="preserve">Таким образом, воля каждого человека имеет эмпирический характер, представляющий собой не что иное, как некоторую причинность его разума, поскольку последний своими действиями обнаруживает в явлении правило, из которого можно усмотреть основания разума и его действия по их способу и степени, а также судить о субъективных принципах его воли. Так как сам этот эмпирический характер должен быть выведен из явлений как из действий и из правила их, находимого опытом, то все поступки человека в явлении определены из его эмпирического характера и других содействующих причин, согласно естественному порядку; и, если бы мы могли исследовать до конца все явления воли человека, мы не нашли бы ни одного человеческого поступка, которого нельзя было бы предсказать с достоверностью и познать как необходимый на основании предшествующих ему условий. Следовательно, в отношении этого эмпирического характера нет свободы, а ведь только исходя из этого эмпирического характера можем мы рассматривать человека, если занимаемся исключительно наблюдением и хотим исследовать движущие причины его поступков физиологически, как это делается в антропологии. </w:t>
      </w:r>
    </w:p>
    <w:p>
      <w:pPr>
        <w:pStyle w:val="Normal"/>
        <w:rPr/>
      </w:pPr>
      <w:r>
        <w:rPr/>
        <w:t xml:space="preserve">Но если мы рассматриваем эти же поступки в отношении к разуму, и притом не к спекулятивному разуму, для объяснения поступков по их происхождению, а лишь поскольку разум есть порождающая их причина, - одним словом, если мы сопоставляем эти поступки с разумом в практическом отношении, то мы находим совершенно иное правило и иной порядок, чем естественный порядок. В самом деле, в таком случае возможно, что всему, что произошло согласно естественному ходу вещей и неминуемо должно было (musste) произойти по своим эмпирическим основаниям, не следовало (sollte) произойти. Но иногда мы находим или по крайней мере так нам кажется, что идеи разума действительно доказали свою причинность в отношении человеческих поступков как явлений и что эти поступки совершены не потому, что были определены эмпирическими причинами, а потому, что были определены основаниями разума. </w:t>
      </w:r>
    </w:p>
    <w:p>
      <w:pPr>
        <w:pStyle w:val="Normal"/>
        <w:rPr/>
      </w:pPr>
      <w:r>
        <w:rPr/>
        <w:t xml:space="preserve">Предположим, что разум имеет причинность в отношении явлений; можно ли в таком случае назвать его действие свободным, потому что оно совершенно точно определено в его эмпирическом характере (в способе чувствования) и необходимо? Этот эмпирический характер в свою очередь определен в умопостигаемом характере (в способе мышления). Однако умопостигаемого характера мы не знаем, а обозначаем его посредством явлений, которые, собственно, дают непосредственное знание только о способе чувствования (об эмпирическом характере). И поступок, поскольку он должен быть приписан образу мышления как своей причине, тем не менее, вовсе из него не следует по эмпирическим законам, т. е. ему предшествуют не условия чистого разума, а лишь результат этих условий в явлении внутреннего чувства. Чистый разум как лишь умопостигаемая способность не подчинен форме времени и, стало быть, условиям временной последовательности. Причинность разума в умопостигаемом характере не возникает или не начинается в определенном времени, чтобы произвести действие. В противном случае она сама была бы подчинена естественному закону явлений, поскольку этот закон определяет причинные ряды во Времени, и тогда причинность [разума] была бы природой, а не свободой. Итак, мы можем сказать, что если разум может иметь причинность в отношении явлений, то он есть способность, посредством которой только и возникает чувственное условие эмпирического ряда действий. В самом деле, условие, заключающееся в разуме, нечувственное и, следовательно, само не возникает [во времени]. Поэтому здесь имеет место то, чего мы не находили ни в одном эмпирическом ряду, а именно условие последовательного ряда событий само может быть эмпирически не обусловленным, так как здесь это условие находится вне ряда явлений (в умопостигаемом) и, стало быть, не подчинено никакому чувственному условию и никакому временному определению предшествующей причиной. </w:t>
      </w:r>
    </w:p>
    <w:p>
      <w:pPr>
        <w:pStyle w:val="Normal"/>
        <w:rPr/>
      </w:pPr>
      <w:r>
        <w:rPr/>
        <w:t xml:space="preserve">Однако та же причина в другом отношении принадлежит также к ряду явлений. Сам человек есть явление. Его воля имеет эмпирический характер, составляющий (эмпирическую) причину всех его поступков. Каждое из условий, определяющих человека сообразно этому характеру, находится в ряду действий природы и повинуется закону природы, согласно которому нельзя найти никакой эмпирически не обусловленной причинности того, что совершается во времени. Поэтому ни один данный поступок (так как он может быть воспринят только как явление) не может начаться безусловно самопроизвольно. Однако о разуме нельзя сказать, что состоянию, в котором он определяет волю, предшествует другое состояние, в котором определяется первое. Действительно, сам разум не есть явление и не подчинен никаким условиям чувственности; поэтому в нем самом в отношении его причинности нет никакой временной последовательности, и, стало быть, к нему неприложим динамический закон природы, определяющий временную последовательность согласно правилам. </w:t>
      </w:r>
    </w:p>
    <w:p>
      <w:pPr>
        <w:pStyle w:val="Normal"/>
        <w:rPr/>
      </w:pPr>
      <w:r>
        <w:rPr/>
      </w:r>
    </w:p>
    <w:p>
      <w:pPr>
        <w:pStyle w:val="Normal"/>
        <w:rPr/>
      </w:pPr>
      <w:r>
        <w:rPr/>
        <w:t>Итак, разум есть постоянное условие всех произвольных поступков, в которых проявляется человек. Каждый из этих поступков, еще до того как он совершается, предопределен в эмпирическом характере человека. Для умопостигаемого характера - эмпирический характер составляет лишь его чувственную схему - нет никакого прежде или после, и всякий поступок независимо от временного отношения, в котором он находится с другими явлениями, есть непосредственное действие умопостигаемого характера чистого разума, который, стало быть, действует свободно, не определяясь динамически в цепи естественных причин ни внешними, ни внутренними, но предшествующими по времени основаниями. Эту его свободу можно не только рассматривать негативно как независимость от эмпирических условий (ведь в таком случае способность разума перестала бы быть причиной явлений), но и обозначать положительно как способность самопроизвольно начинать ряд событий.</w:t>
      </w:r>
    </w:p>
    <w:p>
      <w:pPr>
        <w:pStyle w:val="Normal"/>
        <w:rPr/>
      </w:pPr>
      <w:r>
        <w:rPr/>
      </w:r>
    </w:p>
    <w:p>
      <w:pPr>
        <w:pStyle w:val="Normal"/>
        <w:rPr/>
      </w:pPr>
      <w:r>
        <w:rPr/>
        <w:t>Следует заметить, что мы вовсе не собирались этим доказывать действительность свободы как способности, содержащей в себе причину явлений нашего чувственно воспринимаемого мира. Не говоря уже о том, что это было бы вовсе не трансцендентальное исследование, которое имеет дело только с понятиями, эта попытка не увенчалась бы успехом, потому что из опыта никогда нельзя заключить к чему-то такому, что должно мыслить совершенно несогласно с законами опыта. Мы не собирались доказывать даже и возможности свободы, так как и это нам не удалось бы, потому что мы вообще не можем познать из одних лишь априорных понятий возможность какого бы то ни было реального основания и причинности. Свобода трактуется здесь только как трансцендентальная идея, благодаря которой разум полагает, что он безусловно начинает [данный] ряд условий в явлении посредством чувственно не обусловленного, но при этом впадает в антиномию со своими собственными законами, которые он предписывает эмпирическому применению рассудка, что эта антиномия основывается лишь на видимости и что природа по крайней мере не противоречит свободной причинности - вот то единственное, что мы могли решить, и что было важно для нас.</w:t>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b/>
          <w:b/>
          <w:bCs/>
        </w:rPr>
      </w:pPr>
      <w:r>
        <w:rPr>
          <w:b/>
          <w:bCs/>
        </w:rPr>
        <w:t>Вопросы к тексту.</w:t>
      </w:r>
    </w:p>
    <w:p>
      <w:pPr>
        <w:pStyle w:val="Normal"/>
        <w:numPr>
          <w:ilvl w:val="0"/>
          <w:numId w:val="1"/>
        </w:numPr>
        <w:rPr/>
      </w:pPr>
      <w:r>
        <w:rPr/>
        <w:t>Почему, согласно Канту, из «я мыслю» не следует,  «я существую»? / Иными словами: почему невозможна рациональная психология?/</w:t>
      </w:r>
    </w:p>
    <w:p>
      <w:pPr>
        <w:pStyle w:val="Normal"/>
        <w:numPr>
          <w:ilvl w:val="0"/>
          <w:numId w:val="1"/>
        </w:numPr>
        <w:rPr/>
      </w:pPr>
      <w:r>
        <w:rPr/>
        <w:t>Как считает Кант, мир конечен или бесконечен? Вещи делимы до бесконечности или до атомов? Что можно сказать о такой «вещи», как мир?</w:t>
      </w:r>
    </w:p>
    <w:p>
      <w:pPr>
        <w:pStyle w:val="Normal"/>
        <w:numPr>
          <w:ilvl w:val="0"/>
          <w:numId w:val="1"/>
        </w:numPr>
        <w:rPr/>
      </w:pPr>
      <w:r>
        <w:rPr/>
        <w:t>Если все в мире совершается с необходимостью, то невозможна мораль /мы ничего не выбираем/, а если не все в мире совершается с необходимостью, то невозможна наука. Как Кант выпутывается из этого  противоречия?</w:t>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5T22:24:00Z</dcterms:created>
  <dc:creator>Племянница</dc:creator>
  <dc:description/>
  <dc:language>en-US</dc:language>
  <cp:lastModifiedBy>Племянница</cp:lastModifiedBy>
  <dcterms:modified xsi:type="dcterms:W3CDTF">2005-02-07T19:31:00Z</dcterms:modified>
  <cp:revision>16</cp:revision>
  <dc:subject/>
  <dc:title>ПЕРВОЙ КНИГИ ТРАНСЦЕНДЕНТАЛЬНОЙ ДИАЛЕКТИКИ</dc:title>
</cp:coreProperties>
</file>