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Кант</w:t>
      </w:r>
      <w:r>
        <w:rPr>
          <w:b/>
          <w:bCs/>
        </w:rPr>
        <w:t xml:space="preserve">. КРИТИКА ПРАКТИЧЕСКОГО РАЗУМА /фрагменты/ </w:t>
      </w:r>
    </w:p>
    <w:p>
      <w:pPr>
        <w:pStyle w:val="Normal"/>
        <w:rPr>
          <w:b/>
          <w:b/>
          <w:bCs/>
        </w:rPr>
      </w:pPr>
      <w:r>
        <w:rPr>
          <w:b/>
          <w:bCs/>
        </w:rPr>
      </w:r>
    </w:p>
    <w:p>
      <w:pPr>
        <w:pStyle w:val="Normal"/>
        <w:rPr/>
      </w:pPr>
      <w:r>
        <w:rPr>
          <w:sz w:val="20"/>
        </w:rPr>
        <w:t xml:space="preserve">ЧАСТЬ ПЕРВАЯ </w:t>
      </w:r>
      <w:r>
        <w:rPr>
          <w:b/>
          <w:bCs/>
          <w:sz w:val="20"/>
        </w:rPr>
        <w:t> </w:t>
      </w:r>
    </w:p>
    <w:p>
      <w:pPr>
        <w:pStyle w:val="Web"/>
        <w:rPr>
          <w:sz w:val="20"/>
        </w:rPr>
      </w:pPr>
      <w:r>
        <w:rPr>
          <w:sz w:val="20"/>
        </w:rPr>
        <w:t>КНИГА ПЕРВАЯ</w:t>
      </w:r>
    </w:p>
    <w:p>
      <w:pPr>
        <w:pStyle w:val="Normal"/>
        <w:rPr>
          <w:i/>
          <w:i/>
          <w:iCs/>
          <w:sz w:val="18"/>
        </w:rPr>
      </w:pPr>
      <w:r>
        <w:rPr>
          <w:b/>
          <w:bCs/>
          <w:color w:val="00FF00"/>
          <w:sz w:val="18"/>
        </w:rPr>
        <w:t xml:space="preserve">ГЛАВА ПЕРВАЯ </w:t>
      </w:r>
      <w:r>
        <w:rPr>
          <w:b/>
          <w:bCs/>
          <w:sz w:val="18"/>
        </w:rPr>
        <w:t xml:space="preserve"> </w:t>
      </w:r>
    </w:p>
    <w:p>
      <w:pPr>
        <w:pStyle w:val="Web"/>
        <w:rPr>
          <w:rFonts w:ascii="Times New Roman" w:hAnsi="Times New Roman" w:cs="Times New Roman"/>
          <w:b/>
          <w:b/>
          <w:bCs/>
        </w:rPr>
      </w:pPr>
      <w:r>
        <w:rPr>
          <w:rFonts w:cs="Times New Roman" w:ascii="Times New Roman" w:hAnsi="Times New Roman"/>
        </w:rPr>
        <w:t xml:space="preserve">Практические основоположения суть положения, содержащие в себе общее определение воли, которому подчинено много практических правил. Они бывают субъективными, или максимами, если условие рассматривается субъектом как значимое только для его воли; но они будут объективными, или практическими, законами, если они признаются объективными, т. е. имеющими силу для воли каждого разумного существа.  </w:t>
      </w:r>
    </w:p>
    <w:p>
      <w:pPr>
        <w:pStyle w:val="Web"/>
        <w:jc w:val="center"/>
        <w:rPr>
          <w:rFonts w:ascii="Times New Roman" w:hAnsi="Times New Roman" w:cs="Times New Roman"/>
          <w:i/>
          <w:i/>
          <w:iCs/>
        </w:rPr>
      </w:pPr>
      <w:r>
        <w:rPr>
          <w:rFonts w:cs="Times New Roman" w:ascii="Times New Roman" w:hAnsi="Times New Roman"/>
          <w:i/>
          <w:iCs/>
        </w:rPr>
        <w:t>Теорема I</w:t>
      </w:r>
    </w:p>
    <w:p>
      <w:pPr>
        <w:pStyle w:val="Web"/>
        <w:rPr>
          <w:rFonts w:ascii="Times New Roman" w:hAnsi="Times New Roman" w:cs="Times New Roman"/>
        </w:rPr>
      </w:pPr>
      <w:r>
        <w:rPr>
          <w:rFonts w:cs="Times New Roman" w:ascii="Times New Roman" w:hAnsi="Times New Roman"/>
        </w:rPr>
        <w:t xml:space="preserve">Все практические принципы, которые предполагают объект (материю) способности желания как определяющее основание воли, в совокупности эмпирические и не могут быть практическими законами. </w:t>
      </w:r>
    </w:p>
    <w:p>
      <w:pPr>
        <w:pStyle w:val="Web"/>
        <w:rPr>
          <w:rFonts w:ascii="Times New Roman" w:hAnsi="Times New Roman" w:cs="Times New Roman"/>
          <w:b/>
          <w:b/>
          <w:bCs/>
        </w:rPr>
      </w:pPr>
      <w:r>
        <w:rPr>
          <w:rFonts w:cs="Times New Roman" w:ascii="Times New Roman" w:hAnsi="Times New Roman"/>
        </w:rPr>
        <w:t xml:space="preserve">Под материей способности желания я разумею предмет, действительности которого желают. Если желание обладать этим предметом предшествует практическому правилу и если оно служит условием для того, чтобы сделать это правило принципом, то я говорю   что этот принцип в таком случае всегда эмпирический….  </w:t>
      </w:r>
    </w:p>
    <w:p>
      <w:pPr>
        <w:pStyle w:val="Web"/>
        <w:jc w:val="center"/>
        <w:rPr>
          <w:rFonts w:ascii="Times New Roman" w:hAnsi="Times New Roman" w:cs="Times New Roman"/>
          <w:i/>
          <w:i/>
          <w:iCs/>
        </w:rPr>
      </w:pPr>
      <w:r>
        <w:rPr>
          <w:rFonts w:cs="Times New Roman" w:ascii="Times New Roman" w:hAnsi="Times New Roman"/>
          <w:i/>
          <w:iCs/>
        </w:rPr>
        <w:t>Теорема II</w:t>
      </w:r>
    </w:p>
    <w:p>
      <w:pPr>
        <w:pStyle w:val="Web"/>
        <w:rPr>
          <w:rFonts w:ascii="Times New Roman" w:hAnsi="Times New Roman" w:cs="Times New Roman"/>
        </w:rPr>
      </w:pPr>
      <w:r>
        <w:rPr>
          <w:rFonts w:cs="Times New Roman" w:ascii="Times New Roman" w:hAnsi="Times New Roman"/>
        </w:rPr>
        <w:t xml:space="preserve">Все материальные принципы, как таковые, суть совершенно одного и того же рода н подпадают под общий принцип себялюбия или личного счастья. Удовольствие, доставляемое представлением о существовании вещи, поскольку оно должно быть определяющим основанием желания обладать этой вещью, зиждется на восприимчивости субъекта, так как это удовольствие зависит от существования предмета; стадо быть, оно относится к чувственности, а не к рассудку, который выражает отношение представления к объекту согласно понятиям, а не к субъекту согласно чувствам. Оно, следовательно, лишь постольку бывает практическим, поскольку ощущение приятного, которого субъект ожидает от действительности предмета, определяет способность желания. А сознание приятности жизни у разумного существа, постоянно сопутствующее ему на протяжении всего его существования, есть счастье, а принцип сделать счастье высшим, определяющим основанием произвольного выбора есть принцип себялюбия. Таким образом, все материальные принципы, которые определяющее основание произвольного выбора полагают в удовольствии •ли неудовольствии, испытываемых от действительности какого-нибудь предмета, совершенно одинаковы в том смысле, что все они относятся к принципу себялюбия или личного счастья. </w:t>
      </w:r>
    </w:p>
    <w:p>
      <w:pPr>
        <w:pStyle w:val="Web"/>
        <w:jc w:val="center"/>
        <w:rPr>
          <w:rFonts w:ascii="Times New Roman" w:hAnsi="Times New Roman" w:cs="Times New Roman"/>
          <w:i/>
          <w:i/>
          <w:iCs/>
        </w:rPr>
      </w:pPr>
      <w:r>
        <w:rPr>
          <w:rFonts w:cs="Times New Roman" w:ascii="Times New Roman" w:hAnsi="Times New Roman"/>
          <w:i/>
          <w:iCs/>
        </w:rPr>
        <w:t>Вывод</w:t>
      </w:r>
    </w:p>
    <w:p>
      <w:pPr>
        <w:pStyle w:val="Web"/>
        <w:rPr>
          <w:rFonts w:ascii="Times New Roman" w:hAnsi="Times New Roman" w:cs="Times New Roman"/>
        </w:rPr>
      </w:pPr>
      <w:r>
        <w:rPr>
          <w:rFonts w:cs="Times New Roman" w:ascii="Times New Roman" w:hAnsi="Times New Roman"/>
        </w:rPr>
        <w:t>Все материальные практические правила полагают определяющее основание воли в низшей способности желания, и если бы не было чисто формальных законов ее, которые, в достаточной мере определяли бы волю, то нельзя было бы допустить и какую-либо высшую способность желания.</w:t>
      </w:r>
    </w:p>
    <w:p>
      <w:pPr>
        <w:pStyle w:val="Web"/>
        <w:rPr>
          <w:rFonts w:ascii="Times New Roman" w:hAnsi="Times New Roman" w:cs="Times New Roman"/>
        </w:rPr>
      </w:pPr>
      <w:r>
        <w:rPr>
          <w:rFonts w:eastAsia="Times New Roman" w:cs="Times New Roman" w:ascii="Times New Roman" w:hAnsi="Times New Roman"/>
          <w:i/>
          <w:iCs/>
        </w:rPr>
        <w:t xml:space="preserve"> </w:t>
      </w:r>
    </w:p>
    <w:p>
      <w:pPr>
        <w:pStyle w:val="Web"/>
        <w:jc w:val="center"/>
        <w:rPr>
          <w:rFonts w:ascii="Times New Roman" w:hAnsi="Times New Roman" w:cs="Times New Roman"/>
          <w:i/>
          <w:i/>
          <w:iCs/>
        </w:rPr>
      </w:pPr>
      <w:r>
        <w:rPr>
          <w:rFonts w:cs="Times New Roman" w:ascii="Times New Roman" w:hAnsi="Times New Roman"/>
          <w:i/>
          <w:iCs/>
        </w:rPr>
        <w:t>Примечание II</w:t>
      </w:r>
    </w:p>
    <w:p>
      <w:pPr>
        <w:pStyle w:val="Web"/>
        <w:rPr>
          <w:rFonts w:ascii="Times New Roman" w:hAnsi="Times New Roman" w:cs="Times New Roman"/>
        </w:rPr>
      </w:pPr>
      <w:r>
        <w:rPr>
          <w:rFonts w:cs="Times New Roman" w:ascii="Times New Roman" w:hAnsi="Times New Roman"/>
        </w:rPr>
        <w:t xml:space="preserve">Быть счастливым - это необходимое желание каждого разумного, но конечного существа и, следовательно, неизбежно определяющее основание его способности желания. В самом деле, удовлетворенность всем своим существованием есть не первоначальное достояние и блаженство, которое предполагало бы сознание его независимой самодостаточности, а проблема, навязанная ему самой его конечной природой, потому что он нуждается в этом и эта потребность касается материи его способности желания, т. е. чего-то такого, что относится к субъективному, лежащему в основе чувству удовольствия или неудовольствия, чем и определяется то, в чем он нуждается для удовлетворенности своим состоянием. Но именно потому, что это материальное основание определения может быть познано субъектом только эмпирически, невозможно рассматривать эту проблему как закон, так как закон, будучи объективным, во всех случаях и для всех разумных существ должен содержать в себе одно и то же определяющее основание воли. Действительно, хотя понятие о счастье везде лежит в основе практического отношения объектов к способности желания, оно все же только общая рубрика субъективных оснований определения и ничего не определяет специфически, единственно о чем и идет речь в этой практической проблеме и без чего проблема не может быть разрешена. В чем именно каждый усматривает свое счастье - это зависит от особого чувства удовольствия или неудовольствия у него, и даже в одном и том же субъекте зависит от различия потребностей, которые меняются в соответствии с этим чувством; следовательно, субъективно необходимый закон (как закон природы) объективно есть еще очень случайный практический принцип, который в различных субъектах может и должен быть очень различным и, значит, никогда не может быть законом: когда желают счастья, важна не форма законосообразности, а исключительно материя, а именно могу ли я и сколько я могу ожидать удовольствия, если буду следовать закону. Правда, принципы себялюбия могут содержать в себе общие правила умения (находить средства для целей), но тогда они только теоретические принципы (1) (как, например, закон, гласящий, что, кто хочет есть хлеб, должен выдумать мельницу). Но практические предписания, которые на них основываются, никогда не могут быть общими, ведь определяющее основание способности желания покоится на чувстве удовольствия и неудовольствия, которое никогда нельзя считать направленным вообще на одни и те же предметы. </w:t>
      </w:r>
    </w:p>
    <w:p>
      <w:pPr>
        <w:pStyle w:val="Web"/>
        <w:rPr>
          <w:rFonts w:ascii="Times New Roman" w:hAnsi="Times New Roman" w:cs="Times New Roman"/>
        </w:rPr>
      </w:pPr>
      <w:r>
        <w:rPr>
          <w:rFonts w:cs="Times New Roman" w:ascii="Times New Roman" w:hAnsi="Times New Roman"/>
        </w:rPr>
        <w:t>Но если предположить, что конечные разумные существа думают совершенно одинаково и в отношении того, что они признают объектами своих чувств удовольствия или страдания, и даже в отношении средств, которыми они должны пользоваться, чтобы добиться удовольствия и не допустить страдания, - то все же они никак не могли бы выдавать принцип себялюбия за практический закон, так как само это единодушие было бы только случайным. Определяющее основание всегда имело бы только субъективную значимость, было бы только эмпирическим и не имело бы той необходимости, которая мыслится в каждом законе, а именно объективной необходимости из априорных оснований; эту необходимость следовало бы выдавать не за практическую, а только за физическую, а именно что наша склонность вынуждает нас совершить поступок так же неизбежно, как нас одолевает зевота, кода мы видим, что другие зевают. Вернее было бы утверждать, что вообще нет никаких практических законов, а имеются только советы в угоду нашим желаниям, чем возводить чисто субъективные принципы в степень практических законов, которые обладают совершенно объективной, а не только субъективной необходимостью и должны быть а priori познаны разумом, а не на опыте (каким бы эмпирически всеобщим этот опыт ни был). Даже правила согласных между собой явлений называются законами природы (например, механическими) только в том случае, если они или познаются действительно а priori, или же (как относительно химических законов) допускают, что они были бы познаны а priori из объективных оснований, если бы наше знание было более глубоким. Но при чисто субъективных практических принципах определенно становится условием то, что в основе их должны лежать не объективные, а субъективные условия произвольного выбора, стало быть, что они всегда должны быть представлены только как максимы, а отнюдь не как практические законы. Это последнее замечание с первого взгляда кажется лишь буквоедством, но оно заключает в себе вербальное определение самого важного из различий, какие только могут быть рассмотрены в практических изысканиях.</w:t>
      </w:r>
    </w:p>
    <w:p>
      <w:pPr>
        <w:pStyle w:val="Web"/>
        <w:jc w:val="center"/>
        <w:rPr/>
      </w:pPr>
      <w:r>
        <w:rPr>
          <w:rFonts w:eastAsia="Times New Roman" w:cs="Times New Roman" w:ascii="Times New Roman" w:hAnsi="Times New Roman"/>
          <w:b/>
          <w:bCs/>
        </w:rPr>
        <w:t xml:space="preserve"> </w:t>
      </w:r>
      <w:r>
        <w:rPr>
          <w:rFonts w:cs="Times New Roman" w:ascii="Times New Roman" w:hAnsi="Times New Roman"/>
          <w:i/>
          <w:iCs/>
        </w:rPr>
        <w:t>Теорема III</w:t>
      </w:r>
    </w:p>
    <w:p>
      <w:pPr>
        <w:pStyle w:val="Web"/>
        <w:rPr>
          <w:rFonts w:ascii="Times New Roman" w:hAnsi="Times New Roman" w:cs="Times New Roman"/>
        </w:rPr>
      </w:pPr>
      <w:r>
        <w:rPr>
          <w:rFonts w:cs="Times New Roman" w:ascii="Times New Roman" w:hAnsi="Times New Roman"/>
        </w:rPr>
        <w:t xml:space="preserve">Если разумное существо должно мыслить себе свои максимы как практические всеобщие законы, то оно может мыслить себе их только как такие принципы, которые содержат в себе определяющее основание воли не по материи, а только по форме. Материя практического принципа - это предмет воли, а этот предмет - или определяющее основание воли, или нет. Если он определяющее основание воли, то правило воли подчиняется эмпирическому условию (отношению определяющего представления к чувству удовольствия и неудовольствия) и, следовательно, не есть практический закон. А от закона, если в нем отвлекаются от всякой материи, т. с. от каждого предмета воли (как определяющего основания) , не остается ничего, кроме формы всеобщего законодательства. Следовательно, разумное существо или не может свои субъективно практические принципы, т. е. максимы, мыслить себе также и в качестве всеобщих законов, или оно должно признать, что одна лишь форма их, согласно которой максимы подходят для всеобщего законодательства, сама по себе делает их практическими законами. </w:t>
      </w:r>
    </w:p>
    <w:p>
      <w:pPr>
        <w:pStyle w:val="Web"/>
        <w:jc w:val="center"/>
        <w:rPr>
          <w:rFonts w:ascii="Times New Roman" w:hAnsi="Times New Roman" w:cs="Times New Roman"/>
          <w:i/>
          <w:i/>
          <w:iCs/>
        </w:rPr>
      </w:pPr>
      <w:r>
        <w:rPr>
          <w:rFonts w:cs="Times New Roman" w:ascii="Times New Roman" w:hAnsi="Times New Roman"/>
          <w:i/>
          <w:iCs/>
        </w:rPr>
        <w:t>Примечание</w:t>
      </w:r>
    </w:p>
    <w:p>
      <w:pPr>
        <w:pStyle w:val="Web"/>
        <w:rPr>
          <w:rFonts w:ascii="Times New Roman" w:hAnsi="Times New Roman" w:cs="Times New Roman"/>
        </w:rPr>
      </w:pPr>
      <w:r>
        <w:rPr>
          <w:rFonts w:cs="Times New Roman" w:ascii="Times New Roman" w:hAnsi="Times New Roman"/>
        </w:rPr>
        <w:t xml:space="preserve">Даже самый обыденный рассудок без всякого указания может решить, какая форма максимы подходит для всеобщего законодательства и какая нет. Я, например, сделал себе максимой увеличить свое состояние всеми верными средствами. В данное время у меня имеется депозит, владелец которого умер и не оставил никакой расписки. Конечно, здесь подходящий случай применить мою максиму. Теперь я хочу только знать, может ли эта максима иметь силу и как всеобщий практический закон. Итак, я применяю ее к настоящему случаю и спрашиваю: может ли она принять форму закона, стало быть, могу ли я посредством своей максимы установить также и такой закон: каждый может отрицать, что он принял на хранение вклад, если этого никто доказать не может? И я тотчас же обнаруживаю, что такой принцип, будучи законом, уничтожил бы сам себя, так как это привело бы к тому, что вообще никто не будет отдавать деньги на хранение. Практический закон, признаваемый мной таковым, должен быть годен для всеобщего законодательства; это тождественное суждение, и, следовательно, оно само по себе ясно. </w:t>
      </w:r>
    </w:p>
    <w:p>
      <w:pPr>
        <w:pStyle w:val="Web"/>
        <w:rPr>
          <w:rFonts w:ascii="Times New Roman" w:hAnsi="Times New Roman" w:cs="Times New Roman"/>
        </w:rPr>
      </w:pPr>
      <w:r>
        <w:rPr>
          <w:rFonts w:cs="Times New Roman" w:ascii="Times New Roman" w:hAnsi="Times New Roman"/>
        </w:rPr>
        <w:t xml:space="preserve">Но если я говорю: моя воля подчинена практическому закону, то я не могу ссылаться на свою склонность (например, в настоящем случае на мою жадность) как на определяющее основание, подходящее для всеобщего практического закона; в самом деле, так как эта склонность слишком далека от того, чтобы быть пригодной для всеобщего законодательства, то в форме всеобщего закона она, скорее, должна уничтожить себя. Поэтому удивительно, каким образом, поскольку желание счастья, а стало быть, и максима, в силу которой каждый превращает это желание в определяющее основание своей воли, имеют общий характер, разумным людям могло прийти на ум выдавать его на этом основании за всеобщий практический закон. В самом деле, так как обычно всеобщий закон природы приводит все к согласию, то здесь, если хотят придать максиме всеобщность закона, возникла бы крайняя противоположность согласию, самое худшее противоречие и полное уничтожение самой максимы и ее целей. Действительно, воля всех имеет тогда не один и тот же объект, а каждый имеет свой объект (свое собственное благополучие), который, правда, может случайно уживаться с намерениями других, которые точно так же обращают их на самих себя, но этого еще далеко не достаточно для закона, так как исключения, которые мы при случае имеем право делать, бесконечны и не могут быть в определенной форме заключены в одном общем правиле. Таким образом создается гармония. подобная той, какую рисует известное сатирическое стихотворение по поводу сердечного согласия двух супругов, разоряющих друг друга: о, удивительная гармония! Чего хочет он, того хочет и она, и т. д., или же подобная тому, что рассказывают о короли Франце I, как он предлагал свои услуги императору Карлу V: то, что хочет иметь брат мой Карл (Милан), хочу иметь и я (2). Эмпирические основания определения не годятся для всеобщего внешнего законодательства, но и для внутреннего они так же мало пригодны, потому что один в основу своей склонности кладет свой субъект, а другой - другой субъект и в каждом субъекте преобладает влияние то одной, то другой склонности. И абсолютно невозможно найти закон, который правил бы всеми при таком условии, а именно при всеобщем согласии. </w:t>
      </w:r>
      <w:r>
        <w:rPr>
          <w:rFonts w:cs="Times New Roman" w:ascii="Times New Roman" w:hAnsi="Times New Roman"/>
          <w:i/>
          <w:iCs/>
        </w:rPr>
        <w:t xml:space="preserve"> </w:t>
      </w:r>
    </w:p>
    <w:p>
      <w:pPr>
        <w:pStyle w:val="Web"/>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Основной закон чистого практического разума</w:t>
      </w:r>
    </w:p>
    <w:p>
      <w:pPr>
        <w:pStyle w:val="Web"/>
        <w:rPr>
          <w:rFonts w:ascii="Times New Roman" w:hAnsi="Times New Roman" w:cs="Times New Roman"/>
          <w:i/>
          <w:i/>
          <w:iCs/>
        </w:rPr>
      </w:pPr>
      <w:r>
        <w:rPr>
          <w:rFonts w:cs="Times New Roman" w:ascii="Times New Roman" w:hAnsi="Times New Roman"/>
          <w:i/>
          <w:iCs/>
        </w:rPr>
        <w:t xml:space="preserve">Поступай так, чтобы максима твоей воли могла в то же время иметь силу принципа всеобщего законодательства. </w:t>
      </w:r>
    </w:p>
    <w:p>
      <w:pPr>
        <w:pStyle w:val="Web"/>
        <w:jc w:val="center"/>
        <w:rPr>
          <w:rFonts w:ascii="Times New Roman" w:hAnsi="Times New Roman" w:cs="Times New Roman"/>
          <w:i/>
          <w:i/>
          <w:iCs/>
        </w:rPr>
      </w:pPr>
      <w:r>
        <w:rPr>
          <w:rFonts w:cs="Times New Roman" w:ascii="Times New Roman" w:hAnsi="Times New Roman"/>
          <w:i/>
          <w:iCs/>
        </w:rPr>
        <w:t>Примечание</w:t>
      </w:r>
    </w:p>
    <w:p>
      <w:pPr>
        <w:pStyle w:val="Web"/>
        <w:rPr>
          <w:rFonts w:ascii="Times New Roman" w:hAnsi="Times New Roman" w:cs="Times New Roman"/>
        </w:rPr>
      </w:pPr>
      <w:r>
        <w:rPr>
          <w:rFonts w:cs="Times New Roman" w:ascii="Times New Roman" w:hAnsi="Times New Roman"/>
        </w:rPr>
        <w:t xml:space="preserve">Чистая геометрия имеет постулаты в качестве практических положений, которые не содержат в себе ничего, кроме предположения, что нечто можно сделать, если требуется, чтобы это было сделано; они единственные положения чистой геометрии, касающиеся существования. Следовательно, они практические правила, подчиненные проблематическому условию воли. Но здесь правило гласит: непременно следует поступать определенным образом. Практическое правило, следовательно, необусловленно, стало быть, представлено a priori как категорически практическое положение, которым воля безоговорочно и непосредственно (самим практическим правилом, которое здесь, следовательно, есть закон) определяется объективно. В самом деле, чистый, сам по себе практический разум здесь уже непосредственно законодательствующий. Воля мыслится как независимая от эмпирических условий, стало быть как чистая воля, как определенная одной лишь форма закона; и это определяющее основание рассматривается как высшее условие всех максим. Такое положение вещей довольно странное и не имеет себе подобного во всем остальном практическом познании. Действительно, априорная мысль о возможном всеобщем законодательстве, которая, следовательно, есть лишь проблематическая мысль, безусловно предписывается как закон, ничего не заимствуя из опыта или какой-либо внешней воли. Но это в не такое предписание, согласно которому поступок должен быть совершен, благодаря чему возможен желаемый результат (ведь тогда правило было бы всегда обусловлено физически), а представляет собой правило, которое a priori определяет только волю в отношении формы ее максимы. И тогда закон; который служит только ради субъективной формы основоположения, можно, по крайней мере, мыслить как определяющее основание благодаря объективной форме закона вообще. Сознание такого основного закона можно назвать фактом разума, так как этого нельзя измыслить из предшествующих данных разума, например из сознания свободы (ведь это сознание нам заранее не дано); оно само по себе навязывается нам как априорное синтетическое положение, которое не основывается ни на каком - ни на чистом, ни на эмпирическом - созерцании,  … Но для того чтобы рассматривать этот закон без ложных толкований как данный, надо заметить, что он не эмпирический закон, а единственный факт чистого разума, который провозглашается таким образом как первоначально законодательствующий разум  </w:t>
      </w:r>
    </w:p>
    <w:p>
      <w:pPr>
        <w:pStyle w:val="Web"/>
        <w:jc w:val="center"/>
        <w:rPr>
          <w:rFonts w:ascii="Times New Roman" w:hAnsi="Times New Roman" w:cs="Times New Roman"/>
          <w:i/>
          <w:i/>
          <w:iCs/>
        </w:rPr>
      </w:pPr>
      <w:r>
        <w:rPr>
          <w:rFonts w:cs="Times New Roman" w:ascii="Times New Roman" w:hAnsi="Times New Roman"/>
          <w:i/>
          <w:iCs/>
        </w:rPr>
        <w:t>Вывод</w:t>
      </w:r>
    </w:p>
    <w:p>
      <w:pPr>
        <w:pStyle w:val="Web"/>
        <w:rPr/>
      </w:pPr>
      <w:r>
        <w:rPr>
          <w:rFonts w:cs="Times New Roman" w:ascii="Times New Roman" w:hAnsi="Times New Roman"/>
        </w:rPr>
        <w:t xml:space="preserve">Чистый разум сам по себе есть практический разум и дает (людям) всеобщий закон, который мы называем нравственным законом. </w:t>
      </w:r>
      <w:r>
        <w:rPr>
          <w:rFonts w:cs="Times New Roman" w:ascii="Times New Roman" w:hAnsi="Times New Roman"/>
          <w:b/>
          <w:bCs/>
        </w:rPr>
        <w:t xml:space="preserve"> </w:t>
      </w:r>
    </w:p>
    <w:p>
      <w:pPr>
        <w:pStyle w:val="Web"/>
        <w:jc w:val="center"/>
        <w:rPr>
          <w:rFonts w:ascii="Times New Roman" w:hAnsi="Times New Roman" w:cs="Times New Roman"/>
          <w:i/>
          <w:i/>
          <w:iCs/>
        </w:rPr>
      </w:pPr>
      <w:r>
        <w:rPr>
          <w:rFonts w:cs="Times New Roman" w:ascii="Times New Roman" w:hAnsi="Times New Roman"/>
          <w:i/>
          <w:iCs/>
        </w:rPr>
        <w:t>Теорема IV</w:t>
      </w:r>
    </w:p>
    <w:p>
      <w:pPr>
        <w:pStyle w:val="Web"/>
        <w:rPr>
          <w:rFonts w:ascii="Times New Roman" w:hAnsi="Times New Roman" w:cs="Times New Roman"/>
        </w:rPr>
      </w:pPr>
      <w:r>
        <w:rPr>
          <w:rFonts w:cs="Times New Roman" w:ascii="Times New Roman" w:hAnsi="Times New Roman"/>
        </w:rPr>
        <w:t xml:space="preserve">Автономия воли есть единственный принцип всех моральных законов и соответствующих им обязанностей; всякая же гетерономия произвольного выбора не создает никакой обязательности, а, скорее, противостоит ее принципу и нравственности воли. Единственный принцип нравственности состоит именно в независимости от всякой материи закона (а именно от желаемого объекта) и вместе с тем в определении произвольного выбора одной лишь всеобщей законодательной формой, к которой максима должна быть способна. Но эта независимость есть свобода в негативном смысле, а собственное законодательство чистого и, как чистого, практического разума есть свобода в положительном смысле. Следовательно, моральный закон выражает не что иное, как автономию чистого практического разума, т. е. свободы, и эта свобода сама есть формальное условие всех максим, только при котором и могут они быть согласны с высшим практическим законом. Если поэтому материя воления, которая не может быть не чем иным, как только объектом желания, связываемого с законам, входит в практический закон как условие его возможности, то возникает гетерономия произвольного выбора, а именно зависимость от закона природы, предписывающего следовать какому-нибудь побуждению или склонности; тогда водя не устанавливает себе закона, а дает себе только предписание для разумного следования патологическим законам; но максима, которая таким образом никогда не может содержать в себе всеобще-законодательной формы, не только не устанавливает обязательности, а сама противостоит принципу чистого практического разума, а тем самым и нравственному образу мыслей, хотя бы поступок, вытекающий отсюда, и был законосообразным. </w:t>
      </w:r>
    </w:p>
    <w:p>
      <w:pPr>
        <w:pStyle w:val="Web"/>
        <w:jc w:val="center"/>
        <w:rPr>
          <w:rFonts w:ascii="Times New Roman" w:hAnsi="Times New Roman" w:cs="Times New Roman"/>
          <w:i/>
          <w:i/>
          <w:iCs/>
        </w:rPr>
      </w:pPr>
      <w:r>
        <w:rPr>
          <w:rFonts w:cs="Times New Roman" w:ascii="Times New Roman" w:hAnsi="Times New Roman"/>
          <w:i/>
          <w:iCs/>
        </w:rPr>
        <w:t>Примечание I</w:t>
      </w:r>
    </w:p>
    <w:p>
      <w:pPr>
        <w:pStyle w:val="Web"/>
        <w:rPr>
          <w:rFonts w:ascii="Times New Roman" w:hAnsi="Times New Roman" w:cs="Times New Roman"/>
        </w:rPr>
      </w:pPr>
      <w:r>
        <w:rPr>
          <w:rFonts w:cs="Times New Roman" w:ascii="Times New Roman" w:hAnsi="Times New Roman"/>
        </w:rPr>
        <w:t xml:space="preserve">Никогда, следовательно, нельзя причислить к практическому закону практическое предписание, которое содержит в себе материальное (стало быть, эмпирическое) условие. В самом деле, закон чистой свободной воли полагает эту волю совершенно в другой сфере, чем эмпирическая сфера, и необходимость, которую он выражает, так как она не должна быть естественной необходимостью, может, следовательно, состоять только в формальных условиях возможности закона вообще. Всякая материя практических правил всегда основывается на субъективных условиях, которые не придают ей никакой всеобщности для разумных существ, кроме обусловленной (в случае если я желаю того или другого, как я должен тогда поступать, чтобы сделать это действительным), и во всех этих правилах главное - принцип личного счастья. Бесспорно, конечно, что всякое ведение должно иметь и предмет, стало быть материю; но эта материя не есть еще поэтому определяющее основание и условие максимы; если бы это было так, то максима не могла бы быть выражена во всеобщей законодательной форме, так как тогда определяющей причиной произвольного выбора было бы ожидание существования предмета и в основу воления следовало бы полагать зависимость способности желания от существования какой-нибудь вещи, а эту зависимость можно искать только в эмпирических условиях, и поэтому она никогда не может служить основанием для необходимого и всеобщего правила. Так, счастье чужих существ могло бы быть объектом воли разумного существа. Но если бы это счастье было определяющим основанием максимы, то следовало бы предположить, что в благополучии других мы находим не только естественное удовольствие, но • потребность, как к тому приводит у людей симпатия (sympathetische Sinnesart). Но такой потребности я не могу предполагать у каждого разумного существа (у бога ее вовсе нет). Следовательно, хотя материя максимы и может оставаться, но она не должна быть ее условием, иначе такая максима не годится для закона. Следовательно, одна лишь форма закона, который ограничивает материно, вместе с тем должна быть и основой для того, чтобы присовокупить эту материю к воле, но не предполагать ее. Материей, например, будет мое личное счастье. Если я счастье признаю за каждым (как это и на самом деле я могу сделать для конечного существа), оно тогда может стать объективным практическим законом, когда я включаю в него и счастье других. Следовательно, закон, предписывающий содействовать счастью других, возникает не из предположения, что это есть объект для произвольного выбора каждого, а только из того, что форма всеобщности, которой требует разум как условия для того, чтобы максиме себялюбия придать объективную значимость закона, становится определяющим основанием воли; следовательно, объект (счастье других) не был определяющим основанием чистой воли; исключительно лишь формой закона я ограничиваю свою максиму, основанную на склонности, чтобы придать ей всеобщность закона и таким образом сообразовать ее с чистым практическим разумам; лишь из этого ограничения, а не из прибавления какой-либо внешней побудительной причины и могло возникнуть понятие обязательности - распространить максиму моего себялюбия и на счастье других. </w:t>
      </w:r>
    </w:p>
    <w:p>
      <w:pPr>
        <w:pStyle w:val="Web"/>
        <w:jc w:val="center"/>
        <w:rPr>
          <w:rFonts w:ascii="Times New Roman" w:hAnsi="Times New Roman" w:cs="Times New Roman"/>
          <w:i/>
          <w:i/>
          <w:iCs/>
        </w:rPr>
      </w:pPr>
      <w:r>
        <w:rPr>
          <w:rFonts w:cs="Times New Roman" w:ascii="Times New Roman" w:hAnsi="Times New Roman"/>
          <w:i/>
          <w:iCs/>
        </w:rPr>
        <w:t>Примечание II</w:t>
      </w:r>
    </w:p>
    <w:p>
      <w:pPr>
        <w:pStyle w:val="Web"/>
        <w:rPr>
          <w:rFonts w:ascii="Times New Roman" w:hAnsi="Times New Roman" w:cs="Times New Roman"/>
        </w:rPr>
      </w:pPr>
      <w:r>
        <w:rPr>
          <w:rFonts w:cs="Times New Roman" w:ascii="Times New Roman" w:hAnsi="Times New Roman"/>
        </w:rPr>
        <w:t xml:space="preserve">Будет прямой противоположностью принципу нравственности, если определяющим основанием воли сделают принцип личного счастья, к которому, как я показал выше, надо причислить вообще все, что полагает определяющее основание, которое должно служить законом, в чем-нибудь ином, а не в законодательной форме максимы. Это противоречие, однако, не только логическое в отличие от противоречия между эмпирически обусловленными правилами, которые кое-кто хотел возвести в степень необходимых принципов познания, но и практическое, и, если бы голос разума по отношению к воле не был столь четким, столь незаглушимым и столь внятным даже для самого простого человека, оно могло бы совершенно погубить нравственность; так что оно может сохраняться только в сбивающих с толку спекуляциях школ, которые достаточно дерзки, чтобы не внимать этому небесному голосу, лишь бы сохранить теорию, над которой не надо ломать себе голову. </w:t>
      </w:r>
    </w:p>
    <w:p>
      <w:pPr>
        <w:pStyle w:val="Web"/>
        <w:rPr>
          <w:rFonts w:ascii="Times New Roman" w:hAnsi="Times New Roman" w:cs="Times New Roman"/>
        </w:rPr>
      </w:pPr>
      <w:r>
        <w:rPr>
          <w:rFonts w:cs="Times New Roman" w:ascii="Times New Roman" w:hAnsi="Times New Roman"/>
        </w:rPr>
        <w:t xml:space="preserve">Если вообще любимый тобой близкий друг вздумает оправдываться перед тобой по поводу данного им ложного показания, ссылаясь прежде всего на священный, по его словам, долг личного счастья, а затем перечислять выгоды, какие он благодаря этому получил, и будет хвалиться, что поступил умно, позаботившись обезопасить себя от всех улик, даже со стороны тебя, которому он открывает эту тайну только для того, чтобы он в любое время мог отрицать это, а потом с полной серьезностью станет утверждать, будто он исполнил истинный долг человека, - то ты или рассмеешься ему в лицо, или с отвращением отвернешься от него, хотя бы ты решительно ничего не мог возразить против таких действий, когда кто-то строил свои основоположения только на собственной выгоде. Или предположите, что вам рекомендуют человека в качестве эконома, на которого вы можете слепо положиться во всех своих делах; чтобы внушить к нему доверие, станут вам превозносить его как умного человека, который прекрасно понимает свои интересы, а также как человека неутомимо деятельного, который не оставит неиспользованным для этого ни одного удобного случая; наконец, чтобы не было никаких опасений насчет грубого своекорыстия с его стороны, станут хвалить его, что он человек очень тонкий, что ищет для себя удовольствия не в накоплении денег или грубой роскоши, а в расширении своих знаний, в избранном и образованном обществе, даже в благотворении нуждающимся, но что он, впрочем, не особенно разборчив в средствах (а ведь эти средства достойны или недостойны в зависимости от цели), и чужие деньги, и чужое добро, лишь бы никто не узнал или не мешал, для него так же хороши, как и его собственные. В таком случае вы подумаете, что тот, кто рекомендует вам этого человека, или подтрунивает над вами, или выжил из ума. - Границы между нравственностью и себялюбием столько четко и резко проведены, что даже самый простой глаз не ошибется и определит, к чему относится то или другое. Следующие немногие замечания могут, правда, при столько очевидной истине показаться излишними, но все же они служат по крайней мере для того, чтобы сделать несколько более отчетливым суждение обыденного человеческого разума….    </w:t>
      </w:r>
    </w:p>
    <w:p>
      <w:pPr>
        <w:pStyle w:val="Web"/>
        <w:rPr>
          <w:rFonts w:ascii="Times New Roman" w:hAnsi="Times New Roman" w:cs="Times New Roman"/>
        </w:rPr>
      </w:pPr>
      <w:r>
        <w:rPr>
          <w:rFonts w:cs="Times New Roman" w:ascii="Times New Roman" w:hAnsi="Times New Roman"/>
        </w:rPr>
        <w:t xml:space="preserve">Еще более утонченно, хотя так же неверно, мнение тех, кто считает, что не разум, а особое моральное чувство определяет моральный закон, в силу которого сознание добродетели непосредственно связано с удовлетворенностью и наслаждением, а сознание порока - с душевным смятением и страданием, и таким образом все сводится к желанию личного счастья. Не повторяя здесь того, что уже было сказано выше, я хочу только указать на иллюзию, в которую при этом впадают. Для того чтобы представить человека безнравственного так, будто он мучится угрызениями совести от сознания своих проступков, мм уже заранее должны представлять его по самой основе его характера, но крайней мере до известной степени, морально добрым, точно так же как мы уже заранее должны представлять добродетельным того, кого радует сознание поступков, сообразных с долгом. Следовательно, понятие моральности и долга должно предшествовать всяким соображениям по поводу такой удовлетворенности и никак не может быть выведено из нее. Надо же заранее определить значение того, что мы называем долгом, силу морального закона и непосредственную ценность, которую каждому человеку в его собственных глазах дает соблюдение этого закона, чтобы ощутить эту удовлетворенность в сознании сообразности его [поступков] с долгом и горечь выговора, когда есть за что упрекать себя в нарушении этого закона. Следовательно, такую удовлетворенность иди душевный покой нельзя чувствовать до сознания обязательности и делать их основанием ее. Надо, по крайней мере, быть уже наполовину честным человеком, чтобы иметь хотя бы только представление об этих ощущениях. Впрочем, я вовсе не отрицаю, что так как благодаря свободе человеческая воля непосредственно определяема моральным законом, то и более частое исполнение [его] соответственно этому определяющему основанию может в конце концов субъективно породить чувство удовлетворенности собой. Скорее, это наша обязанность вызывать и культивировать это чувство, которое, собственно, одно только и заслуживает названия морального чувства; но из него нельзя выводить понятие долга, иначе мы должны были бы мыслить себе чувство закона, как такового, и делать предметом ощущения то, что можно мыслить только разумом; а это, если бы оно не превратилось в плоское противоречие, уничтожило бы всякое понятие долга и только заменило бы долг механической игрой более тонких склонностей, вступающих иногда в столкновение с более грубыми. </w:t>
      </w:r>
    </w:p>
    <w:p>
      <w:pPr>
        <w:pStyle w:val="Web"/>
        <w:jc w:val="center"/>
        <w:rPr>
          <w:rFonts w:ascii="Times New Roman" w:hAnsi="Times New Roman" w:cs="Times New Roman"/>
          <w:b/>
          <w:b/>
          <w:bCs/>
          <w:color w:val="FF0000"/>
          <w:sz w:val="22"/>
        </w:rPr>
      </w:pPr>
      <w:r>
        <w:rPr>
          <w:rFonts w:cs="Times New Roman" w:ascii="Times New Roman" w:hAnsi="Times New Roman"/>
          <w:b/>
          <w:bCs/>
          <w:color w:val="FF0000"/>
          <w:sz w:val="22"/>
        </w:rPr>
        <w:t>I</w:t>
      </w:r>
    </w:p>
    <w:p>
      <w:pPr>
        <w:pStyle w:val="Web"/>
        <w:jc w:val="center"/>
        <w:rPr>
          <w:rFonts w:ascii="Times New Roman" w:hAnsi="Times New Roman" w:cs="Times New Roman"/>
          <w:color w:val="FF0000"/>
          <w:sz w:val="22"/>
        </w:rPr>
      </w:pPr>
      <w:r>
        <w:rPr>
          <w:rFonts w:cs="Times New Roman" w:ascii="Times New Roman" w:hAnsi="Times New Roman"/>
          <w:color w:val="FF0000"/>
          <w:sz w:val="22"/>
        </w:rPr>
        <w:t>О ДЕДУКЦИИ ОСНОВОПОЛОЖЕНИЙ ЧИСТОГО ПРАКТИЧЕСКОГО РАЗУМА</w:t>
      </w:r>
    </w:p>
    <w:p>
      <w:pPr>
        <w:pStyle w:val="Web"/>
        <w:rPr>
          <w:rFonts w:ascii="Times New Roman" w:hAnsi="Times New Roman" w:cs="Times New Roman"/>
        </w:rPr>
      </w:pPr>
      <w:r>
        <w:rPr>
          <w:rFonts w:cs="Times New Roman" w:ascii="Times New Roman" w:hAnsi="Times New Roman"/>
        </w:rPr>
        <w:t xml:space="preserve">Наша аналитика доказывает, что чистый разум может быть практическим, т. е. может сам по себе, независимо от всего эмпирического, определять волю, и доказывает это тем фактом, в котором чистый разум у нас действительно проявляет себя как практический, а именно автономией в основоположении нравственности, чем он определяет волю к действию. - Вместе с тем она показывает, что этот факт неразрывно связан с сознанием свободы воли и даже тождествен с ним, так что воля разумного существа, которое как относящееся к чувственно воспринимаемому миру признает себя необходимо подчиненным всем законам причинности подобно другим действующим причинам, в сфере практического сознает себя и с другой стороны, а именно как существо само по себе, сознает свое существование, определяемое в умопостигаемом порядке вещей, и притом не сообразно какому-то особому созерцанию себя самого, а по тем или иным динамическим законам, которые могут определять его причинность в чувственно воспринимаемом мире; в другом месте (3) было достаточно доказано, что свобода, если она за нами признается, переносит нас в умопостигаемый порядок вещей.  </w:t>
      </w:r>
    </w:p>
    <w:p>
      <w:pPr>
        <w:pStyle w:val="Web"/>
        <w:rPr>
          <w:rFonts w:ascii="Times New Roman" w:hAnsi="Times New Roman" w:cs="Times New Roman"/>
        </w:rPr>
      </w:pPr>
      <w:r>
        <w:rPr>
          <w:rFonts w:cs="Times New Roman" w:ascii="Times New Roman" w:hAnsi="Times New Roman"/>
        </w:rPr>
        <w:t xml:space="preserve">Моральный же закон дает нам хотя и не надежду, но факт, безусловно необъяснимый из каких бы то ни было данных чувственно воспринимаемого мира и из всей сферы применения нашего теоретического разума; этот факт указывает нам на чистый умопостигаемый мир, более того, положительно определяет этот мир и позволяет нам нечто познать о нем, а именно некий закон.    </w:t>
      </w:r>
    </w:p>
    <w:p>
      <w:pPr>
        <w:pStyle w:val="Web"/>
        <w:rPr>
          <w:rFonts w:ascii="Times New Roman" w:hAnsi="Times New Roman" w:cs="Times New Roman"/>
        </w:rPr>
      </w:pPr>
      <w:r>
        <w:rPr>
          <w:rFonts w:cs="Times New Roman" w:ascii="Times New Roman" w:hAnsi="Times New Roman"/>
        </w:rPr>
        <w:t>Итак, различие между законами такой природы, которой подчинена воля, и такой природы, которая подчинена воле (касательно отношения воли к ее свободным поступкам), покоится на том, что в первом случае объекты должны быть причиной представлений, которые определяют волю, а во втором воля должна быть причиной объектов, так что причинность этой воли имеет свое определяющее основание исключительно в способности чистого разума, которая может быть поэтому названа также чистым практическим разумом.</w:t>
      </w:r>
    </w:p>
    <w:p>
      <w:pPr>
        <w:pStyle w:val="Web"/>
        <w:rPr>
          <w:rFonts w:ascii="Times New Roman" w:hAnsi="Times New Roman" w:cs="Times New Roman"/>
        </w:rPr>
      </w:pPr>
      <w:r>
        <w:rPr>
          <w:rFonts w:cs="Times New Roman" w:ascii="Times New Roman" w:hAnsi="Times New Roman"/>
        </w:rPr>
        <w:t xml:space="preserve">Следовательно, эти две задачи весьма различны: как, с одной стороны, чистый разум может a priori познавать объекты и как, с другой стороны, он непосредственно может быть определяющим основанием воли, т. е. причинности разумных существ в отношении действительности объектов (только посредством мысли о всеобщей значимости их собственной максимы как закона). </w:t>
      </w:r>
    </w:p>
    <w:p>
      <w:pPr>
        <w:pStyle w:val="Web"/>
        <w:rPr>
          <w:rFonts w:ascii="Times New Roman" w:hAnsi="Times New Roman" w:cs="Times New Roman"/>
        </w:rPr>
      </w:pPr>
      <w:r>
        <w:rPr>
          <w:rFonts w:cs="Times New Roman" w:ascii="Times New Roman" w:hAnsi="Times New Roman"/>
        </w:rPr>
      </w:r>
    </w:p>
    <w:p>
      <w:pPr>
        <w:pStyle w:val="Normal"/>
        <w:jc w:val="center"/>
        <w:rPr>
          <w:rFonts w:eastAsia="Arial Unicode MS;Tahoma"/>
          <w:b/>
          <w:b/>
          <w:bCs/>
          <w:color w:val="00FF00"/>
        </w:rPr>
      </w:pPr>
      <w:r>
        <w:rPr>
          <w:b/>
          <w:bCs/>
          <w:color w:val="00FF00"/>
        </w:rPr>
        <w:t xml:space="preserve">ГЛАВА ТРЕТЬЯ </w:t>
      </w:r>
    </w:p>
    <w:p>
      <w:pPr>
        <w:pStyle w:val="Heading1"/>
        <w:rPr>
          <w:color w:val="000000"/>
        </w:rPr>
      </w:pPr>
      <w:r>
        <w:rPr/>
        <w:t xml:space="preserve">О МОТИВАХ ЧИСТОГО ПРАКТИЧЕСКОГО РАЗУМА </w:t>
      </w:r>
    </w:p>
    <w:p>
      <w:pPr>
        <w:pStyle w:val="Web"/>
        <w:rPr>
          <w:rFonts w:ascii="Times New Roman" w:hAnsi="Times New Roman" w:cs="Times New Roman"/>
        </w:rPr>
      </w:pPr>
      <w:r>
        <w:rPr>
          <w:rFonts w:cs="Times New Roman" w:ascii="Times New Roman" w:hAnsi="Times New Roman"/>
        </w:rPr>
        <w:t xml:space="preserve">Суть всякой нравственной ценности поступков состоит в том, что моральный закон непосредственно определяет волю. Если определение воли хотя и совершается сообразно с моральным законом, но только посредством чувства, каким бы ни было это чувство, которое надо предположить, чтобы моральный закон стал достаточным определяющим основанием воли, следовательно, совершается не ради закона, - то поступок будет содержать в себе легальность, но не моральность. Если под мотивом (elater animi) понимают субъективное основание определения воли существа, чей разум не необходимо сообразуется с объективным законом уже в силу его природы, то отсюда прежде всего следует, что божественной воле нельзя приписывать какие-либо мотивы, а мотивы человеческой воли (и каждого сотворенного разумного существа) никогда не могут быть ничем другим, кроме морального закона; стало быть, объективное основание определения, и только оно, всегда должно быть также и субъективно достаточным определяющим основанием поступка, если этот поступок должен соблюсти не только букву закона, но его дух (1). </w:t>
      </w:r>
    </w:p>
    <w:p>
      <w:pPr>
        <w:pStyle w:val="Web"/>
        <w:rPr>
          <w:rFonts w:ascii="Times New Roman" w:hAnsi="Times New Roman" w:cs="Times New Roman"/>
        </w:rPr>
      </w:pPr>
      <w:r>
        <w:rPr>
          <w:rFonts w:cs="Times New Roman" w:ascii="Times New Roman" w:hAnsi="Times New Roman"/>
        </w:rPr>
        <w:t>Суть всякого определения воли нравственным законом состоит в том, что она как свободная воля определяется только законом, стало быть, не только без участия чувственных побуждений, но даже с отказом от всяких таких побуждений и с обузданием всех склонностей, поскольку они могли бы идти вразрез с этим законом. В этом отношении, следовательно, действие морального закона как мотива только негативно и как такой этот мотив может быть познан a priori. В самом деле, всякая склонность и каждое чувственное побуждение основываются на чувстве и негативное действие на чувство (путем обуздания склонностей) само есть чувство. Следовательно, мы можем a priori усмотреть, что моральный закон как определяющее основание воли ввиду того, что он наносит ущерб всем нашим склонностям, должен породить чувство, которое может быть названо страданием; здесь мы имеем первый и, быть может, единственный случай, когда из априорных понятий можем определить отношение познания (здесь познания чистого практического разума) к чувству удовольствия или неудовольствия. Все склонности вместе (которые можно, конечно, привести в приемлемую систему и удовлетворение которых называлось бы тогда личным счастьем) создают эгоизм (solipsismus). А это или эгоизм себялюбия, т. е. выше всего ставящего благоволение к самому себе (philautia), или эгоизм самодовольства (arrogantia). Первое называется самолюбием, второе - самомнением. Чистый практический разум сдерживает самолюбие, ограничивая его как естественное чувство, действующее в нас еще до морального закона, одним лишь условием: чтобы оно находилось в согласии с этим законом; тогда оно может быть названо разумным себялюбием. Но самомнение он вообще сокрушает, так как все притязания высокой самооценки, которые предшествуют согласию с нравственным законом, ничтожны и необоснованны именно потому, что достоверность убеждения, которое соответствует этому закону, есть первое условие всякого достоинства личности (как это мы вскоре объясним более отчетливо) , и до этого условия всякие притязания ложны и противны закону. А стремление к высокой самооценке принадлежит к тем склонностям, которые наносят ущерб моральному закону, поскольку такая самооценка основывается на чувственности (2). Следовательно, моральный закон сокрушает самомнение. Но так как этот закон сам по себе есть нечто положительное, а именно форма интеллектуальной причинности, т. е. свободы, то, ввиду того что он вопреки субъективной противоположности, а именно склонностям в нас, ослабляет самомнение, он вместе с тем есть предмет уважения, и так как он даже сокрушает это самомнение, т. е. смиряет его, то он предмет величайшего уважения, стало быть, и основа положительного чувства; это чувство не эмпирического происхождения и познается a priori. Следовательно, уважение к моральному закону есть чувство, которое возникает на интеллектуальной основе; это чувство есть единственное, которое мы познаем совершенно а priori и необходимость которого мы можем усмотреть.</w:t>
      </w:r>
    </w:p>
    <w:p>
      <w:pPr>
        <w:pStyle w:val="Web"/>
        <w:rPr>
          <w:rFonts w:ascii="Times New Roman" w:hAnsi="Times New Roman" w:cs="Times New Roman"/>
        </w:rPr>
      </w:pPr>
      <w:r>
        <w:rPr>
          <w:rFonts w:cs="Times New Roman" w:ascii="Times New Roman" w:hAnsi="Times New Roman"/>
        </w:rPr>
        <w:t>Есть что-то необычайное в безгранично высокой оценке чистого, свободного от всякой выгоды морального закона в том виде, в каком практический разум представляет его нам для соблюдения; голос его вставляет даже самого смелого преступника трепетать и смущаться перед его взором; поэтому нет ничего удивительного, что это влияние чисто интеллектуальной идеи на чувство считают непостижимым для спекулятивного разума и приходится довольствоваться тем что можно еще постичь a priori, а именно что такое чувство неразрывно связано с представлением о моральном законе в каждом конечном разумном существе. Если бы это чувство уважения было патологическим, следовательно чувством удовольствия, основанным на внутреннем чувстве, то было бы тщетно обнаружить связь с какой-либо априорной идеей. Но оно есть чувство, которое обращено только на практическое, хотя оно присуще представлению о законе исключительно по его форме, а не ввиду какого-то его объекта и стало быть, его нельзя причислить ни к удовольствию, ни к страданию, оно тем не менее возбуждает интерес к соблюдению закона который мы называем моральным интересом; точно так же способность проявлять такой интерес к закону (или иметь уважение к самому моральному закону) и есть, собственно говоря, моральное чувство.</w:t>
      </w:r>
    </w:p>
    <w:p>
      <w:pPr>
        <w:pStyle w:val="Web"/>
        <w:rPr>
          <w:rFonts w:ascii="Times New Roman" w:hAnsi="Times New Roman" w:cs="Times New Roman"/>
        </w:rPr>
      </w:pPr>
      <w:r>
        <w:rPr>
          <w:rFonts w:cs="Times New Roman" w:ascii="Times New Roman" w:hAnsi="Times New Roman"/>
        </w:rPr>
        <w:t xml:space="preserve">Сознание свободного подчинения воли закону, связанного, однако с неизбежным принуждением по отношению ко всем склонностям но лишь со стороны собственного разума, и есть это уважение к закону. Закон, который требует этого уважения и внушает его, и есть как это видно, моральный закон (ведь никакой другой закон не устраняет все склонности от непосредственного влияния их на волю) Объективно практический поступок, совершаемый согласно этому закону и исключающий все определяющие основания, которые исходят из склонностей, называется долгом, который ввиду этого исключения содержит в своем понятии практическое принуждение т. е. определение к поступкам, как бы неохотно они не совершались. Чувство, возникающее из сознания этого принуждения, возможно не патологически, не как такое, какое возбуждается предметом чувств, а чисто практически, т. е. в силу предшествующего (объективного) определения воли и причинности разума. Следовательно, оно как подчинение закону, т. е. как веление (провозглашающее для чувственно побуждаемого субъекта принуждение), содержит в себе не удовольствие, а, скорее, недовольство поступком. Но так как это принуждение осуществляется только законодательством нашего разума, то оно содержит в себе также некоторое возношение, и субъективное воздействие на чувство, поскольку чистый практический разум есть единственная причина этого, можно в отношении этого возношения назвать самоодобрением, так как человек признает, что он определяется к этому без всякого интереса только законом, и сознает совершенно иной, субъективно вызванный этим интерес, чисто практический и свободный', проявлять такой интерес к сообразному с долгом поступку советует не какая-либо склонность; такой интерес не только безусловно предписывается, но и вызывается разумом через практический закон, поэтому он называется совершенно своеобразно, а именно уважением. </w:t>
      </w:r>
    </w:p>
    <w:p>
      <w:pPr>
        <w:pStyle w:val="Web"/>
        <w:rPr>
          <w:rFonts w:ascii="Times New Roman" w:hAnsi="Times New Roman" w:cs="Times New Roman"/>
        </w:rPr>
      </w:pPr>
      <w:r>
        <w:rPr>
          <w:rFonts w:cs="Times New Roman" w:ascii="Times New Roman" w:hAnsi="Times New Roman"/>
        </w:rPr>
        <w:t xml:space="preserve">Очень хорошо делать людям добро из любви и участливого благоволения к ним или быть справедливым из любви к порядку; но это еще не подлинная моральная максима нашего поведения, подобающая нашему положению как людей среди разумных существ, если мы позволяем себе, словно какие-то волонтеры, с гордым высокомерием отстранять все мысли о долге и независимо от веления только ради собственного удовольствия делать то, для чего нам не нужно было бы никакого веления. Мы подчинены дисциплине разума и во всех наших максимах не должны забывать о подчиненности ему, в чем-либо отступать от него или, питая какую-то иллюзию самолюбия, сколько-нибудь уменьшать вес закона (хотя его и дает наш собственный разум) тем, что определяющее основание нашей воли, хотя и сообразно с законом, мы бы усматривали не в самом законе и не в уважении к этому закону, а в чем-то ином. Долг и обязанность - только так мы должны называть наше отношение к моральному закону. Хотя мы законодательные члены возможного через свободу царства нравственности, представляемого практическим разумом и побуждающего нас к уважению, но вместе с тем мы подданные, а не глава этого царства, и непризнание нашей низшей ступени как сотворенных существ и отказ самомнения уважать святой закон есть уже отступничество от него по духу, хотя бы буква закона и была соблюдена. </w:t>
      </w:r>
    </w:p>
    <w:p>
      <w:pPr>
        <w:pStyle w:val="Web"/>
        <w:rPr>
          <w:rFonts w:ascii="Times New Roman" w:hAnsi="Times New Roman" w:cs="Times New Roman"/>
        </w:rPr>
      </w:pPr>
      <w:r>
        <w:rPr>
          <w:rFonts w:cs="Times New Roman" w:ascii="Times New Roman" w:hAnsi="Times New Roman"/>
        </w:rPr>
        <w:t>С этим вполне совпадает возможность такой заповеди, как люби бога больше всего, а ближнего своего - как самого себя (6) . В самом деле, как заповедь она требует уважения к закону, который предписывает любовь, а не предоставляет каждому произвольно выбирать это в качестве своего принципа. Но любовь к богу как склонность (патологическая любовь) невозможна, так как бог не предмет [внешних] чувств. Такая любовь к людям хотя и возможна, но не может быть нам предписана как заповедь, так как ни один человек не может любить по приказанию. Следовательно, в этой сердцевине всех законов разумеется только практическая любовь. В этом смысле любить бога - значит охотно исполнять его заповеди; любить ближнего - значит охотно исполнять по отношению к нему всякий долг. А заповедь, которая делает это правилом, не может предписывать иметь такое убеждение в сообразных с долгом поступках, а может лишь предписывать стремиться к нему. В самом деле, заповедь, гласящая, что нечто должно делать охотно, заключает в себе противоречие: если бы мы уже сами знали, что нам надлежит делать, и, кроме того, сознавали, что мы сделаем это охотно, то заповедь относительно этого была бы совершено излишней; и если мы это делаем, но неохотно, только из уважения к закону, то заповедь, которая делает это уважение как раз мотивом максимы, действовала бы прямо противоположно предписываемому расположению духа. Таким образом, этот закон всех законов, как всякое моральное предписание Евангелия, представляет нравственный образ мыслей во всем его совершенстве, коль скоро он как идеал святости недостижим ни для одного существа; но он прообраз, приблизиться к которому и сравняться с которым в непрерывном, но бесконечном прогрессе мы должны стремиться. Если бы разумное существо могло когда-нибудь дойти до того, чтобы совершенно охотно исполнять все моральные законы, то это, собственно, означало бы, что в нем не было бы даже и возможности желания, которое побуждало бы его отступить от этих законов; ведь преодоление такого желания всегда требует от субъекта самоотверженности, следовательно, нуждается в самопринуждении, т. е. во внутреннем принуждении к тому, что делают не очень-то охотно. Но никогда ни одно существо не может дойти до такой ступени морального убеждения. В самом деле, так как всякое существо, стало быть, в отношении того, чего оно требует для полной удовлетворенности своим состоянием, всегда зависимо, то оно никогда не может быть свободно от желаний и склонностей, которые, основываясь на физических причинах, сами по себе не согласуются с моральным законом, имеющим совершенно другие источники; стало быть, по отношению к ним необходимо, чтобы убеждение его максим основывалось на моральном принуждении, а не на доброхотной преданности, и на уважении, которое требует соблюдения закона, хотя бы это делалось и неохотно, а не на любви, которая не опасается никакого внутреннего противодействия закону, тем не менее, однако, эту последнюю, а именно чистую любовь к закону (так как тогда он перестал бы быть велением и моральность, которая субъективно переходила бы в святость, перестала бы быть добродетелью), необходимо сделать постоянной, хотя и недосягаемой, целью своих стремлений.</w:t>
      </w:r>
    </w:p>
    <w:p>
      <w:pPr>
        <w:pStyle w:val="Web"/>
        <w:rPr>
          <w:rFonts w:ascii="Times New Roman" w:hAnsi="Times New Roman" w:cs="Times New Roman"/>
        </w:rPr>
      </w:pPr>
      <w:r>
        <w:rPr>
          <w:rFonts w:cs="Times New Roman" w:ascii="Times New Roman" w:hAnsi="Times New Roman"/>
        </w:rPr>
        <w:t>Таков истинный мотив чистого практического разума. Он не что иное, как сам чистый моральный закон, поскольку он позволяет нам ощущать возвышенный характер нашего собственного сверхчувственного существования и поскольку он в людях, сознающих также и свое чувственное существование и связанную с этим зависимость от их природы, на которую в этом отношении оказывается сильное патологическое воздействие, субъективно внушает уважение к их высшему назначению. Но с этим мотивом легко сочетаются столь многие прелести и удовольствия жизни, что уже ради них одних самый мудрый выбор разумного и размышляющего о величайшем благе жизни эпикурейца провозгласил бы себя нравственным благоповедением; и было бы полезно перспективы радостного наслаждения жизнью связать с этой высшей и уже самой по себе достаточно определяющей побудительной причиной, - но только для того, чтобы уравновесить соблазны, в которые непременно вводит порок на противоположной стороне, а не для того, чтобы придавать им настоящую движущую силу, хотя бы в малейшей степени, когда речь идет о долге, так как это означало бы осквернять источник морального убеждения. Высокое достоинство долга не имеет никакого отношения к наслаждению жизнью; у него свой особый закон и свой особый суд; и если бы то и другое захотели встряхнуть так, чтобы смешать их и, как целебное средство, предложить больной душе, - они тотчас же сами собой отделились бы друг от друга, а если же нет, то первое не оказывало бы никакого действия; но если бы физическая жизнь приобретала при этом некоторую силу, то безвозвратно исчезла бы моральная жизнь.</w:t>
      </w:r>
    </w:p>
    <w:p>
      <w:pPr>
        <w:pStyle w:val="Web"/>
        <w:pBdr>
          <w:bottom w:val="single" w:sz="12" w:space="1" w:color="000000"/>
        </w:pBdr>
        <w:rPr>
          <w:rFonts w:ascii="Times New Roman" w:hAnsi="Times New Roman" w:cs="Times New Roman"/>
        </w:rPr>
      </w:pPr>
      <w:r>
        <w:rPr>
          <w:rFonts w:cs="Times New Roman" w:ascii="Times New Roman" w:hAnsi="Times New Roman"/>
        </w:rPr>
      </w:r>
    </w:p>
    <w:p>
      <w:pPr>
        <w:pStyle w:val="Web"/>
        <w:rPr>
          <w:rFonts w:ascii="Times New Roman" w:hAnsi="Times New Roman" w:cs="Times New Roman"/>
          <w:b/>
          <w:b/>
          <w:bCs/>
        </w:rPr>
      </w:pPr>
      <w:r>
        <w:rPr>
          <w:rFonts w:cs="Times New Roman" w:ascii="Times New Roman" w:hAnsi="Times New Roman"/>
          <w:b/>
          <w:bCs/>
        </w:rPr>
        <w:t>Вопросы к тексту:</w:t>
      </w:r>
    </w:p>
    <w:p>
      <w:pPr>
        <w:pStyle w:val="Web"/>
        <w:rPr>
          <w:rFonts w:ascii="Times New Roman" w:hAnsi="Times New Roman" w:cs="Times New Roman"/>
        </w:rPr>
      </w:pPr>
      <w:r>
        <w:rPr>
          <w:rFonts w:cs="Times New Roman" w:ascii="Times New Roman" w:hAnsi="Times New Roman"/>
        </w:rPr>
        <w:t>1. Чем чистый практический разум отличается от чистого теоретического /познающего/ разума? Иными словами, чем этика, по Канту, отличается от науки?</w:t>
      </w:r>
    </w:p>
    <w:p>
      <w:pPr>
        <w:pStyle w:val="Web"/>
        <w:rPr>
          <w:rFonts w:ascii="Times New Roman" w:hAnsi="Times New Roman" w:cs="Times New Roman"/>
        </w:rPr>
      </w:pPr>
      <w:r>
        <w:rPr>
          <w:rFonts w:cs="Times New Roman" w:ascii="Times New Roman" w:hAnsi="Times New Roman"/>
        </w:rPr>
        <w:t xml:space="preserve">2.  Почему «категорический императив» -  категорический?  </w:t>
      </w:r>
    </w:p>
    <w:p>
      <w:pPr>
        <w:pStyle w:val="Web"/>
        <w:rPr>
          <w:rFonts w:ascii="Times New Roman" w:hAnsi="Times New Roman" w:cs="Times New Roman"/>
        </w:rPr>
      </w:pPr>
      <w:r>
        <w:rPr>
          <w:rFonts w:cs="Times New Roman" w:ascii="Times New Roman" w:hAnsi="Times New Roman"/>
        </w:rPr>
        <w:t>3.  Почему, по Канту, моральный закон должен иметь формальный, а не содержательный характер? /Например, десять заповедей не подходят/.</w:t>
      </w:r>
    </w:p>
    <w:p>
      <w:pPr>
        <w:pStyle w:val="Web"/>
        <w:rPr>
          <w:rFonts w:ascii="Times New Roman" w:hAnsi="Times New Roman" w:cs="Times New Roman"/>
        </w:rPr>
      </w:pPr>
      <w:r>
        <w:rPr>
          <w:rFonts w:cs="Times New Roman" w:ascii="Times New Roman" w:hAnsi="Times New Roman"/>
        </w:rPr>
        <w:t>4.  Что, согласно Канту, должно быть основой нравственности, разум или моральное чувство? Почему, по Канту, требование «возлюби ближнего своего» - это не моральное требование?</w:t>
      </w:r>
    </w:p>
    <w:p>
      <w:pPr>
        <w:pStyle w:val="Web"/>
        <w:rPr>
          <w:rFonts w:ascii="Times New Roman" w:hAnsi="Times New Roman" w:cs="Times New Roman"/>
        </w:rPr>
      </w:pPr>
      <w:r>
        <w:rPr>
          <w:rFonts w:cs="Times New Roman" w:ascii="Times New Roman" w:hAnsi="Times New Roman"/>
        </w:rPr>
        <w:t>5. Прокомментируйте стихотворение Шиллера:  «Людям хочу помогать, но к ближним имею я склонность./ Вот не могу разобрать, вправду ли нравственен я». Что можно было бы возразить Канту?</w:t>
      </w:r>
    </w:p>
    <w:p>
      <w:pPr>
        <w:pStyle w:val="Web"/>
        <w:rPr>
          <w:rFonts w:ascii="Times New Roman" w:hAnsi="Times New Roman" w:eastAsia="Times New Roman" w:cs="Times New Roman"/>
        </w:rPr>
      </w:pPr>
      <w:r>
        <w:rPr>
          <w:rFonts w:eastAsia="Times New Roman" w:cs="Times New Roman" w:ascii="Times New Roman" w:hAnsi="Times New Roman"/>
        </w:rPr>
        <w:t xml:space="preserve"> </w:t>
      </w:r>
    </w:p>
    <w:p>
      <w:pPr>
        <w:pStyle w:val="Web"/>
        <w:rPr>
          <w:rFonts w:ascii="Times New Roman" w:hAnsi="Times New Roman" w:cs="Times New Roman"/>
        </w:rPr>
      </w:pPr>
      <w:r>
        <w:rPr>
          <w:rFonts w:cs="Times New Roman" w:ascii="Times New Roman" w:hAnsi="Times New Roman"/>
        </w:rPr>
      </w:r>
    </w:p>
    <w:p>
      <w:pPr>
        <w:pStyle w:val="Web"/>
        <w:rPr>
          <w:rFonts w:ascii="Times New Roman" w:hAnsi="Times New Roman" w:cs="Times New Roman"/>
        </w:rPr>
      </w:pPr>
      <w:r>
        <w:rPr>
          <w:rFonts w:cs="Times New Roman" w:ascii="Times New Roman" w:hAnsi="Times New Roman"/>
        </w:rPr>
      </w:r>
    </w:p>
    <w:p>
      <w:pPr>
        <w:pStyle w:val="Web"/>
        <w:rPr>
          <w:rFonts w:ascii="Times New Roman" w:hAnsi="Times New Roman" w:cs="Times New Roman"/>
        </w:rPr>
      </w:pPr>
      <w:r>
        <w:rPr>
          <w:rFonts w:cs="Times New Roman" w:ascii="Times New Roman" w:hAnsi="Times New Roman"/>
        </w:rPr>
      </w:r>
    </w:p>
    <w:p>
      <w:pPr>
        <w:pStyle w:val="Web"/>
        <w:rPr/>
      </w:pPr>
      <w:r>
        <w:rPr/>
      </w:r>
    </w:p>
    <w:p>
      <w:pPr>
        <w:pStyle w:val="Web"/>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3:36:00Z</dcterms:created>
  <dc:creator>Племянница</dc:creator>
  <dc:description/>
  <dc:language>en-US</dc:language>
  <cp:lastModifiedBy>Племянница</cp:lastModifiedBy>
  <dcterms:modified xsi:type="dcterms:W3CDTF">2005-02-03T21:36:00Z</dcterms:modified>
  <cp:revision>10</cp:revision>
  <dc:subject/>
  <dc:title>КРИТИКИ ПРАКТИЧЕСКОГО РАЗУМА </dc:title>
</cp:coreProperties>
</file>