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Font251"/>
          <w:sz w:val="28"/>
        </w:rPr>
        <w:t>Жак Деррида. Введение к Началу геометрии Гуссерля. /Фрагменты/</w:t>
      </w:r>
    </w:p>
    <w:p>
      <w:pPr>
        <w:pStyle w:val="TextBody"/>
        <w:rPr>
          <w:rStyle w:val="Font251"/>
          <w:i/>
          <w:i/>
          <w:iCs/>
          <w:sz w:val="22"/>
        </w:rPr>
      </w:pPr>
      <w:r>
        <w:rPr/>
      </w:r>
    </w:p>
    <w:p>
      <w:pPr>
        <w:pStyle w:val="TextBody"/>
        <w:ind w:right="355" w:hanging="0"/>
        <w:rPr/>
      </w:pPr>
      <w:r>
        <w:rPr>
          <w:rStyle w:val="Font251"/>
          <w:i/>
          <w:iCs/>
          <w:sz w:val="22"/>
        </w:rPr>
        <w:t>/Цитата из Гуссерля:/</w:t>
      </w:r>
    </w:p>
    <w:p>
      <w:pPr>
        <w:pStyle w:val="TextBody"/>
        <w:ind w:right="355" w:hanging="0"/>
        <w:rPr/>
      </w:pPr>
      <w:r>
        <w:rPr>
          <w:rStyle w:val="Font251"/>
          <w:i/>
          <w:iCs/>
          <w:sz w:val="22"/>
        </w:rPr>
        <w:t>«Именно идеальных предметностей, тематических в геометрии, и ка</w:t>
        <w:softHyphen/>
        <w:t>сается теперь наша проблема: как геометрическая (равно как и всех прочих наук) идеальность из своего изначального внутриличного ис</w:t>
        <w:softHyphen/>
        <w:t>тока, в котором она представляет собой образования в пространстве сознания души первого изобретателя, достигает своей идеальной объ</w:t>
        <w:softHyphen/>
        <w:t>ективности?»</w:t>
      </w:r>
      <w:r>
        <w:rPr>
          <w:rStyle w:val="Font251"/>
        </w:rPr>
        <w:t xml:space="preserve"> (НГ368-9).</w:t>
      </w:r>
    </w:p>
    <w:p>
      <w:pPr>
        <w:pStyle w:val="TextBody"/>
        <w:ind w:right="355" w:hanging="0"/>
        <w:rPr>
          <w:rStyle w:val="Font251"/>
        </w:rPr>
      </w:pPr>
      <w:r>
        <w:rPr/>
      </w:r>
    </w:p>
    <w:p>
      <w:pPr>
        <w:pStyle w:val="Normal"/>
        <w:ind w:right="355" w:hanging="0"/>
        <w:jc w:val="both"/>
        <w:rPr>
          <w:rStyle w:val="Font251"/>
        </w:rPr>
      </w:pPr>
      <w:r>
        <w:rPr>
          <w:rStyle w:val="Font411"/>
        </w:rPr>
        <w:t>VI</w:t>
      </w:r>
    </w:p>
    <w:p>
      <w:pPr>
        <w:pStyle w:val="Normal"/>
        <w:ind w:right="355" w:hanging="0"/>
        <w:jc w:val="both"/>
        <w:rPr/>
      </w:pPr>
      <w:r>
        <w:rPr>
          <w:rStyle w:val="Font321"/>
          <w:sz w:val="22"/>
        </w:rPr>
        <w:t>Ответ Гуссерля прям и быстр. Он напоминает удиви</w:t>
        <w:softHyphen/>
        <w:t xml:space="preserve">тельный </w:t>
      </w:r>
      <w:r>
        <w:rPr>
          <w:rStyle w:val="Font321"/>
          <w:i/>
          <w:iCs/>
          <w:sz w:val="22"/>
        </w:rPr>
        <w:t xml:space="preserve">пируэт. </w:t>
      </w:r>
      <w:r>
        <w:rPr>
          <w:rStyle w:val="Font321"/>
          <w:sz w:val="22"/>
        </w:rPr>
        <w:t xml:space="preserve">Только </w:t>
      </w:r>
      <w:r>
        <w:rPr>
          <w:rStyle w:val="Font321"/>
          <w:i/>
          <w:iCs/>
          <w:sz w:val="22"/>
        </w:rPr>
        <w:t xml:space="preserve">«посредством языка, в котором она обретает, так сказать, свою языковую плоть» (НГ 369), </w:t>
      </w:r>
      <w:r>
        <w:rPr>
          <w:rStyle w:val="Font321"/>
          <w:sz w:val="22"/>
        </w:rPr>
        <w:t xml:space="preserve">достигает идеальность объективности. Это, пишет Гуссерль, </w:t>
      </w:r>
      <w:r>
        <w:rPr>
          <w:rStyle w:val="Font321"/>
          <w:i/>
          <w:iCs/>
          <w:sz w:val="22"/>
        </w:rPr>
        <w:t xml:space="preserve">«нам уже заранёе ясно». </w:t>
      </w:r>
      <w:r>
        <w:rPr>
          <w:rStyle w:val="Font321"/>
          <w:sz w:val="22"/>
        </w:rPr>
        <w:t xml:space="preserve">Единственным вопросом остается </w:t>
      </w:r>
      <w:r>
        <w:rPr>
          <w:rStyle w:val="Font321"/>
          <w:i/>
          <w:iCs/>
          <w:sz w:val="22"/>
        </w:rPr>
        <w:t>«Quomodo»:</w:t>
      </w:r>
    </w:p>
    <w:p>
      <w:pPr>
        <w:pStyle w:val="Normal"/>
        <w:ind w:right="355" w:hanging="0"/>
        <w:jc w:val="both"/>
        <w:rPr>
          <w:rStyle w:val="Font321"/>
          <w:i/>
          <w:i/>
          <w:iCs/>
          <w:sz w:val="22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231"/>
          <w:i/>
          <w:iCs/>
          <w:sz w:val="22"/>
        </w:rPr>
        <w:t xml:space="preserve">«Но как языковое воплощение из лишь внутрисубъективного делает образование </w:t>
      </w:r>
      <w:r>
        <w:rPr>
          <w:rStyle w:val="Font231"/>
          <w:i/>
          <w:iCs/>
          <w:spacing w:val="58"/>
          <w:sz w:val="22"/>
        </w:rPr>
        <w:t>объективным,</w:t>
      </w:r>
      <w:r>
        <w:rPr>
          <w:rStyle w:val="Font231"/>
          <w:i/>
          <w:iCs/>
          <w:sz w:val="22"/>
        </w:rPr>
        <w:t xml:space="preserve"> таким, что, скажем, геометриче</w:t>
        <w:softHyphen/>
        <w:t>ское понятие или положение дел действительно становится для всех понятным и значимым в своем идеальном геометрическом смысле, уже в языковом выражении как геометрический дискурс, как геомет</w:t>
        <w:softHyphen/>
        <w:t>рическое положение?» (НГ369).</w:t>
      </w:r>
    </w:p>
    <w:p>
      <w:pPr>
        <w:pStyle w:val="Normal"/>
        <w:ind w:right="355" w:hanging="0"/>
        <w:jc w:val="both"/>
        <w:rPr>
          <w:rStyle w:val="Font231"/>
          <w:i/>
          <w:i/>
          <w:iCs/>
          <w:sz w:val="22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81"/>
        </w:rPr>
        <w:t>Невольно удивишься. С таким терпением вырвав тема</w:t>
        <w:softHyphen/>
        <w:t xml:space="preserve">тическую истину </w:t>
      </w:r>
      <w:r>
        <w:rPr>
          <w:rStyle w:val="Font381"/>
          <w:i/>
          <w:iCs/>
        </w:rPr>
        <w:t xml:space="preserve">«положения дел» </w:t>
      </w:r>
      <w:r>
        <w:rPr>
          <w:rStyle w:val="Font381"/>
        </w:rPr>
        <w:t xml:space="preserve">из оков языковой идеальности и всех прочих </w:t>
      </w:r>
      <w:r>
        <w:rPr>
          <w:rStyle w:val="Font381"/>
          <w:i/>
          <w:iCs/>
        </w:rPr>
        <w:t xml:space="preserve">«сцепленных» </w:t>
      </w:r>
      <w:r>
        <w:rPr>
          <w:rStyle w:val="Font381"/>
        </w:rPr>
        <w:t xml:space="preserve">идеальностей, Гуссерль, кажется, </w:t>
      </w:r>
      <w:r>
        <w:rPr>
          <w:rStyle w:val="Font381"/>
          <w:i/>
          <w:iCs/>
        </w:rPr>
        <w:t xml:space="preserve">вновь нисходит </w:t>
      </w:r>
      <w:r>
        <w:rPr>
          <w:rStyle w:val="Font381"/>
        </w:rPr>
        <w:t>к языку как к необхо</w:t>
        <w:softHyphen/>
        <w:t>димой среде и условию возможности абсолютной иде</w:t>
        <w:softHyphen/>
        <w:t xml:space="preserve">альной объективности и самой </w:t>
      </w:r>
      <w:r>
        <w:rPr>
          <w:rStyle w:val="Font381"/>
          <w:i/>
          <w:iCs/>
        </w:rPr>
        <w:t xml:space="preserve">истины, </w:t>
      </w:r>
      <w:r>
        <w:rPr>
          <w:rStyle w:val="Font381"/>
        </w:rPr>
        <w:t>которая не бы</w:t>
        <w:softHyphen/>
        <w:t>ла бы тем, что она есть без этого введения в историче</w:t>
        <w:softHyphen/>
        <w:t xml:space="preserve">ское и интерсубъективное обращение. Не </w:t>
      </w:r>
      <w:r>
        <w:rPr>
          <w:rStyle w:val="Font381"/>
          <w:i/>
          <w:iCs/>
        </w:rPr>
        <w:t xml:space="preserve">возвращается </w:t>
      </w:r>
      <w:r>
        <w:rPr>
          <w:rStyle w:val="Font381"/>
        </w:rPr>
        <w:t>ли Гуссерль таким образом к языку, к культуре и исто</w:t>
        <w:softHyphen/>
        <w:t xml:space="preserve">рии, которые он редуцировал, чтобы дать появиться чистой возможности истины? Не </w:t>
      </w:r>
      <w:r>
        <w:rPr>
          <w:rStyle w:val="Font381"/>
          <w:i/>
          <w:iCs/>
        </w:rPr>
        <w:t xml:space="preserve">«сцепливает» </w:t>
      </w:r>
      <w:r>
        <w:rPr>
          <w:rStyle w:val="Font381"/>
        </w:rPr>
        <w:t xml:space="preserve">ли он снова </w:t>
      </w:r>
      <w:r>
        <w:rPr>
          <w:rStyle w:val="Font381"/>
          <w:i/>
          <w:iCs/>
        </w:rPr>
        <w:t xml:space="preserve">[70] </w:t>
      </w:r>
      <w:r>
        <w:rPr>
          <w:rStyle w:val="Font381"/>
        </w:rPr>
        <w:t xml:space="preserve">то, что сам описал как абсолютную </w:t>
      </w:r>
      <w:r>
        <w:rPr>
          <w:rStyle w:val="Font381"/>
          <w:i/>
          <w:iCs/>
        </w:rPr>
        <w:t>«свобо</w:t>
        <w:softHyphen/>
        <w:t xml:space="preserve">ду», </w:t>
      </w:r>
      <w:r>
        <w:rPr>
          <w:rStyle w:val="Font381"/>
        </w:rPr>
        <w:t>чтобы теперь ввести его в историю? Не будет ли он теперь обязан отменить потихоньку все редукции, что</w:t>
        <w:softHyphen/>
        <w:t xml:space="preserve">бы вновь обнаружить </w:t>
      </w:r>
      <w:r>
        <w:rPr>
          <w:rStyle w:val="Font381"/>
          <w:i/>
          <w:iCs/>
        </w:rPr>
        <w:t xml:space="preserve">реальный </w:t>
      </w:r>
      <w:r>
        <w:rPr>
          <w:rStyle w:val="Font381"/>
        </w:rPr>
        <w:t>текст исторического опыта?</w:t>
      </w:r>
    </w:p>
    <w:p>
      <w:pPr>
        <w:pStyle w:val="Normal"/>
        <w:ind w:right="355" w:hanging="0"/>
        <w:jc w:val="both"/>
        <w:rPr/>
      </w:pPr>
      <w:r>
        <w:rPr>
          <w:rStyle w:val="Font381"/>
        </w:rPr>
        <w:t>На самом деле, - и в этом состоит, на наш взгляд, самая интересная трудность текста, - Гуссерль пред</w:t>
        <w:softHyphen/>
        <w:t>принимает как раз прямо противоположное. Его пово</w:t>
      </w:r>
      <w:r>
        <w:rPr>
          <w:rStyle w:val="Font381"/>
          <w:i/>
          <w:iCs/>
        </w:rPr>
        <w:t xml:space="preserve">рот к языку, </w:t>
      </w:r>
      <w:r>
        <w:rPr>
          <w:rStyle w:val="Font381"/>
        </w:rPr>
        <w:t xml:space="preserve">как и его </w:t>
      </w:r>
      <w:r>
        <w:rPr>
          <w:rStyle w:val="Font381"/>
          <w:i/>
          <w:iCs/>
        </w:rPr>
        <w:t xml:space="preserve">возврат </w:t>
      </w:r>
      <w:r>
        <w:rPr>
          <w:rStyle w:val="Font381"/>
        </w:rPr>
        <w:t xml:space="preserve">к культуре и истории вообще, несет в своем конечном осуществлении замысел самой редукции. Само по себе преодоление </w:t>
      </w:r>
      <w:r>
        <w:rPr>
          <w:rStyle w:val="Font381"/>
          <w:i/>
          <w:iCs/>
        </w:rPr>
        <w:t>«сцепленной</w:t>
      </w:r>
      <w:r>
        <w:rPr>
          <w:rStyle w:val="Font381"/>
        </w:rPr>
        <w:t>» идеальности, направленное к теме истины, есть редукция, обнаруживающая независимость истины по отношению ко всякой фактической культуре и всякому фактическому языку вообще. Но опять же дело заклю</w:t>
        <w:softHyphen/>
        <w:t>чается лишь в том, чтобы обнажить зависимость юри</w:t>
        <w:softHyphen/>
        <w:t>дическую и трансцендентальную. Несомненно, геомет</w:t>
        <w:softHyphen/>
        <w:t>рическая истина пребывает по ту сторону всякого част</w:t>
        <w:softHyphen/>
        <w:t>ного и фактичного языкового подхода как такового, за который бы фактически отвечал всякий субъект, говорящий на определенном языке и принадлежащий к оп</w:t>
        <w:softHyphen/>
        <w:t>ределенному культурному сообществу. Но объектив</w:t>
        <w:softHyphen/>
        <w:t xml:space="preserve">ность этой истины </w:t>
      </w:r>
      <w:r>
        <w:rPr>
          <w:rStyle w:val="Font381"/>
          <w:i/>
          <w:iCs/>
        </w:rPr>
        <w:t xml:space="preserve">не </w:t>
      </w:r>
      <w:r>
        <w:rPr>
          <w:rStyle w:val="Font381"/>
        </w:rPr>
        <w:t xml:space="preserve">смогла бы конституироваться без чистой </w:t>
      </w:r>
      <w:r>
        <w:rPr>
          <w:rStyle w:val="Font381"/>
          <w:i/>
          <w:iCs/>
        </w:rPr>
        <w:t xml:space="preserve">возможности </w:t>
      </w:r>
      <w:r>
        <w:rPr>
          <w:rStyle w:val="Font381"/>
        </w:rPr>
        <w:t xml:space="preserve">некоторой информации в чистом языке вообще. Без этой чистой и существенной возможности любое образование геометрического порядка осталось бы невыразимым и изолированным. В этот момент оно оказалось бы </w:t>
      </w:r>
      <w:r>
        <w:rPr>
          <w:rStyle w:val="Font381"/>
          <w:i/>
          <w:iCs/>
        </w:rPr>
        <w:t>абсолютно сцепленным с пси</w:t>
        <w:softHyphen/>
        <w:t xml:space="preserve">хологической жизнью фактичного индивида, </w:t>
      </w:r>
      <w:r>
        <w:rPr>
          <w:rStyle w:val="Font381"/>
        </w:rPr>
        <w:t>фактичного сообщества или даже с определенным моментом в этой жизни. Оно бы не стало ни всевременным, ни общепо</w:t>
        <w:softHyphen/>
        <w:t>нятным: оно бы не было тем, что оно есть. Что геомет</w:t>
        <w:softHyphen/>
        <w:t xml:space="preserve">рию можно высказать, не есть, следовательно, внешняя и случайная возможность некоего выпадения слова в тело или некоей ошибки в ходе истории. Слово больше не является простым выражением </w:t>
      </w:r>
      <w:r>
        <w:rPr>
          <w:rStyle w:val="Font381"/>
          <w:i/>
          <w:iCs/>
        </w:rPr>
        <w:t xml:space="preserve">[71] </w:t>
      </w:r>
      <w:r>
        <w:rPr>
          <w:rStyle w:val="Font381"/>
        </w:rPr>
        <w:t xml:space="preserve">(Ausserung) того, что и без него </w:t>
      </w:r>
      <w:r>
        <w:rPr>
          <w:rStyle w:val="Font381"/>
          <w:i/>
          <w:iCs/>
        </w:rPr>
        <w:t xml:space="preserve">уже </w:t>
      </w:r>
      <w:r>
        <w:rPr>
          <w:rStyle w:val="Font381"/>
        </w:rPr>
        <w:t xml:space="preserve">было объектом: взятое в своей изначальной: чистоте, оно </w:t>
      </w:r>
      <w:r>
        <w:rPr>
          <w:rStyle w:val="Font381"/>
          <w:i/>
          <w:iCs/>
        </w:rPr>
        <w:t xml:space="preserve">конституирует </w:t>
      </w:r>
      <w:r>
        <w:rPr>
          <w:rStyle w:val="Font381"/>
        </w:rPr>
        <w:t>объект оно есть конкретное юридическое условие истины. Парадокс заключается в том, что без того, что выгля</w:t>
        <w:softHyphen/>
        <w:t>дит как впадение снова в язык — и тем самым в исто</w:t>
        <w:softHyphen/>
        <w:t>рию, - впадение, которое отчуждает идеальную чис</w:t>
        <w:softHyphen/>
        <w:t>тоту смысла, он остался бы эмпирическим образова</w:t>
        <w:softHyphen/>
        <w:t xml:space="preserve">нием, запертым в качестве факта в психологическую субъективность, </w:t>
      </w:r>
      <w:r>
        <w:rPr>
          <w:rStyle w:val="Font381"/>
          <w:i/>
          <w:iCs/>
        </w:rPr>
        <w:t xml:space="preserve">в голову </w:t>
      </w:r>
      <w:r>
        <w:rPr>
          <w:rStyle w:val="Font381"/>
        </w:rPr>
        <w:t>изобретателя. Историчес</w:t>
      </w:r>
      <w:r>
        <w:rPr>
          <w:rStyle w:val="Font381"/>
          <w:u w:val="single"/>
        </w:rPr>
        <w:t xml:space="preserve">кое </w:t>
      </w:r>
      <w:r>
        <w:rPr>
          <w:rStyle w:val="Font381"/>
        </w:rPr>
        <w:t>воплощение не сцепляет, а, наоборот, высвобождает трансцендентальное. Следует поэтому переосмыслить это последнее понятие.</w:t>
      </w:r>
      <w:r>
        <w:rPr>
          <w:rStyle w:val="Font81"/>
        </w:rPr>
        <w:t> </w:t>
      </w:r>
    </w:p>
    <w:p>
      <w:pPr>
        <w:pStyle w:val="Normal"/>
        <w:ind w:right="355" w:hanging="0"/>
        <w:jc w:val="both"/>
        <w:rPr/>
      </w:pPr>
      <w:r>
        <w:rPr>
          <w:rStyle w:val="Font81"/>
        </w:rPr>
        <w:t xml:space="preserve"> </w:t>
      </w:r>
      <w:r>
        <w:rPr>
          <w:rStyle w:val="Font391"/>
        </w:rPr>
        <w:t>Является эта предельная редукция, которая обнару</w:t>
        <w:softHyphen/>
        <w:t>живает трансцендентальный язык, революционной внутри гуссерлевского мышления? Опровергает ли предшествующую философию языка этот возврат к говорящему субъекту, конституирующему идеальный объект и, следовательно, абсолютную объектив</w:t>
        <w:softHyphen/>
        <w:t>ность?…</w:t>
      </w:r>
    </w:p>
    <w:p>
      <w:pPr>
        <w:pStyle w:val="Normal"/>
        <w:ind w:right="355" w:hanging="0"/>
        <w:jc w:val="both"/>
        <w:rPr>
          <w:rStyle w:val="Font391"/>
        </w:rPr>
      </w:pPr>
      <w:r>
        <w:rPr/>
      </w:r>
    </w:p>
    <w:p>
      <w:pPr>
        <w:pStyle w:val="Normal"/>
        <w:ind w:right="355" w:hanging="53"/>
        <w:jc w:val="both"/>
        <w:rPr/>
      </w:pPr>
      <w:r>
        <w:rPr>
          <w:rStyle w:val="Font391"/>
        </w:rPr>
        <w:t xml:space="preserve">Речь идет просто о том, чтобы заключить в скобки конституированный язык — то, что Гуссерль продолжал делать в </w:t>
      </w:r>
      <w:r>
        <w:rPr>
          <w:rStyle w:val="Font391"/>
          <w:i/>
          <w:iCs/>
        </w:rPr>
        <w:t xml:space="preserve">НГ </w:t>
      </w:r>
      <w:r>
        <w:rPr>
          <w:rStyle w:val="Font391"/>
        </w:rPr>
        <w:t xml:space="preserve">и в </w:t>
      </w:r>
      <w:r>
        <w:rPr>
          <w:rStyle w:val="Font391"/>
          <w:i/>
          <w:iCs/>
        </w:rPr>
        <w:t xml:space="preserve">ФТЛ, </w:t>
      </w:r>
      <w:r>
        <w:rPr>
          <w:rStyle w:val="Font391"/>
        </w:rPr>
        <w:t>- чтобы затем обнаружить изначальность конституирующего языка.</w:t>
      </w:r>
    </w:p>
    <w:p>
      <w:pPr>
        <w:pStyle w:val="Normal"/>
        <w:ind w:right="355" w:hanging="0"/>
        <w:jc w:val="both"/>
        <w:rPr/>
      </w:pPr>
      <w:r>
        <w:rPr>
          <w:rStyle w:val="Font391"/>
          <w:i/>
          <w:iCs/>
        </w:rPr>
        <w:t xml:space="preserve">Конституировать </w:t>
      </w:r>
      <w:r>
        <w:rPr>
          <w:rStyle w:val="Font391"/>
        </w:rPr>
        <w:t>идеальный объект значит помес</w:t>
        <w:softHyphen/>
        <w:t>тить его в постоянное распоряжение чистого взгляда.</w:t>
      </w:r>
      <w:r>
        <w:rPr>
          <w:rStyle w:val="Font81"/>
        </w:rPr>
        <w:t>             </w:t>
      </w:r>
    </w:p>
    <w:p>
      <w:pPr>
        <w:pStyle w:val="Normal"/>
        <w:ind w:right="355" w:hanging="0"/>
        <w:jc w:val="both"/>
        <w:rPr/>
      </w:pPr>
      <w:r>
        <w:rPr>
          <w:rStyle w:val="Font81"/>
        </w:rPr>
        <w:t xml:space="preserve">            </w:t>
      </w:r>
      <w:r>
        <w:rPr>
          <w:rStyle w:val="Font391"/>
        </w:rPr>
        <w:t>И, однако, прежде чем быть вспомогательной, консти</w:t>
        <w:softHyphen/>
        <w:t>туированной и преодоленной тем актом, что направлен на истину смысла, языковая идеальность есть среда, в которую идеальный объект откладывает себя, будто что-то оседающее или складывающее себя. Но в дан</w:t>
        <w:softHyphen/>
        <w:t xml:space="preserve">ном случае изначальный акт </w:t>
      </w:r>
      <w:r>
        <w:rPr>
          <w:rStyle w:val="Font391"/>
          <w:i/>
          <w:iCs/>
        </w:rPr>
        <w:t xml:space="preserve">сдачи на хранение </w:t>
      </w:r>
      <w:r>
        <w:rPr>
          <w:rStyle w:val="Font391"/>
        </w:rPr>
        <w:t>[consig</w:t>
        <w:softHyphen/>
        <w:t>nation] - это не запись какой-то личной вещи, но про</w:t>
        <w:softHyphen/>
        <w:t xml:space="preserve">изводство </w:t>
      </w:r>
      <w:r>
        <w:rPr>
          <w:rStyle w:val="Font391"/>
          <w:i/>
          <w:iCs/>
        </w:rPr>
        <w:t xml:space="preserve">общего </w:t>
      </w:r>
      <w:r>
        <w:rPr>
          <w:rStyle w:val="Font391"/>
        </w:rPr>
        <w:t xml:space="preserve">объекта, то есть </w:t>
      </w:r>
      <w:r>
        <w:rPr>
          <w:rStyle w:val="Font391"/>
          <w:i/>
          <w:iCs/>
        </w:rPr>
        <w:t xml:space="preserve">объекта, </w:t>
      </w:r>
      <w:r>
        <w:rPr>
          <w:rStyle w:val="Font391"/>
        </w:rPr>
        <w:t>изначаль</w:t>
        <w:softHyphen/>
        <w:t>ный собственник которого экспроприирован. Теперь язык хранит истину, чтобы на неё можно было смотреть</w:t>
      </w:r>
    </w:p>
    <w:p>
      <w:pPr>
        <w:pStyle w:val="Normal"/>
        <w:ind w:right="355" w:hanging="72"/>
        <w:jc w:val="both"/>
        <w:rPr/>
      </w:pPr>
      <w:r>
        <w:rPr>
          <w:rStyle w:val="Font391"/>
          <w:spacing w:val="-10"/>
        </w:rPr>
        <w:t xml:space="preserve">в отнынё ужё не эфемерном свете ее пребывания, а также </w:t>
      </w:r>
      <w:r>
        <w:rPr>
          <w:rStyle w:val="Font391"/>
          <w:spacing w:val="-3"/>
        </w:rPr>
        <w:t xml:space="preserve">и для того, чтобы она прирастала. Ибо не может быть никакой истины без этого накопления [thеsaurisation]: </w:t>
      </w:r>
      <w:r>
        <w:rPr>
          <w:rStyle w:val="Font391"/>
          <w:spacing w:val="-8"/>
        </w:rPr>
        <w:t xml:space="preserve">оно не только </w:t>
      </w:r>
      <w:r>
        <w:rPr>
          <w:rStyle w:val="Font391"/>
          <w:i/>
          <w:iCs/>
          <w:spacing w:val="-8"/>
        </w:rPr>
        <w:t xml:space="preserve">хранит </w:t>
      </w:r>
      <w:r>
        <w:rPr>
          <w:rStyle w:val="Font391"/>
          <w:spacing w:val="-8"/>
        </w:rPr>
        <w:t xml:space="preserve">и удерживает истину, но и без него </w:t>
      </w:r>
      <w:r>
        <w:rPr>
          <w:rStyle w:val="Font391"/>
          <w:spacing w:val="-4"/>
        </w:rPr>
        <w:t xml:space="preserve">даже невозможно представить никакой истинностный </w:t>
      </w:r>
      <w:r>
        <w:rPr>
          <w:rStyle w:val="Font391"/>
          <w:i/>
          <w:iCs/>
          <w:spacing w:val="-5"/>
        </w:rPr>
        <w:t xml:space="preserve">проект </w:t>
      </w:r>
      <w:r>
        <w:rPr>
          <w:rStyle w:val="Font391"/>
          <w:spacing w:val="-5"/>
        </w:rPr>
        <w:t>и никакую идею бесконечной задачи. Вот поче</w:t>
        <w:softHyphen/>
      </w:r>
      <w:r>
        <w:rPr>
          <w:rStyle w:val="Font391"/>
          <w:spacing w:val="-2"/>
        </w:rPr>
        <w:t xml:space="preserve">му язык - это тот элемент традиции, в котором по ту </w:t>
      </w:r>
      <w:r>
        <w:rPr>
          <w:rStyle w:val="Font391"/>
          <w:spacing w:val="-3"/>
        </w:rPr>
        <w:t>сторону индивидуальной конечности возможно удержание и предварение смысла….</w:t>
      </w:r>
    </w:p>
    <w:p>
      <w:pPr>
        <w:pStyle w:val="Normal"/>
        <w:ind w:right="355" w:hanging="72"/>
        <w:jc w:val="both"/>
        <w:rPr>
          <w:rStyle w:val="Font391"/>
          <w:spacing w:val="-3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Ибо признать за языком то, что </w:t>
      </w:r>
      <w:r>
        <w:rPr>
          <w:rStyle w:val="Font391"/>
          <w:i/>
          <w:iCs/>
        </w:rPr>
        <w:t xml:space="preserve">конституирует </w:t>
      </w:r>
      <w:r>
        <w:rPr>
          <w:rStyle w:val="Font391"/>
        </w:rPr>
        <w:t>аб</w:t>
        <w:softHyphen/>
        <w:t xml:space="preserve">солютную идеальную объективность в той же мере, что </w:t>
      </w:r>
      <w:r>
        <w:rPr>
          <w:rStyle w:val="Font391"/>
          <w:i/>
          <w:iCs/>
        </w:rPr>
        <w:t xml:space="preserve">выражает </w:t>
      </w:r>
      <w:r>
        <w:rPr>
          <w:rStyle w:val="Font391"/>
        </w:rPr>
        <w:t>ее, разве не означает это объявить или повторить в другой форме, что трансцендентальная ин</w:t>
        <w:softHyphen/>
        <w:t>терсубъективность есть условие объективности? По су</w:t>
        <w:softHyphen/>
        <w:t>ти, проблема начала геометрии заставляет коснуться и проблем конституирования интерсубъективности и фе</w:t>
        <w:softHyphen/>
        <w:t>номенологического начала языка. Гуссерль вполне от</w:t>
        <w:softHyphen/>
        <w:t xml:space="preserve">дает себе в этом отчет. Но в </w:t>
      </w:r>
      <w:r>
        <w:rPr>
          <w:rStyle w:val="Font391"/>
          <w:i/>
          <w:iCs/>
        </w:rPr>
        <w:t xml:space="preserve">НГ </w:t>
      </w:r>
      <w:r>
        <w:rPr>
          <w:rStyle w:val="Font391"/>
        </w:rPr>
        <w:t xml:space="preserve">он не рискнет на это трудное попятное движение, даже если оно </w:t>
      </w:r>
      <w:r>
        <w:rPr>
          <w:rStyle w:val="Font391"/>
          <w:i/>
          <w:iCs/>
        </w:rPr>
        <w:t>«здесь и об</w:t>
        <w:softHyphen/>
        <w:t xml:space="preserve">наруживает себя» </w:t>
      </w:r>
      <w:r>
        <w:rPr>
          <w:rStyle w:val="Font391"/>
        </w:rPr>
        <w:t>(НГ 369). Пока достаточно знать, (ес</w:t>
        <w:softHyphen/>
        <w:t xml:space="preserve">ли не </w:t>
      </w:r>
      <w:r>
        <w:rPr>
          <w:rStyle w:val="Font391"/>
          <w:i/>
          <w:iCs/>
        </w:rPr>
        <w:t xml:space="preserve">как, </w:t>
      </w:r>
      <w:r>
        <w:rPr>
          <w:rStyle w:val="Font391"/>
        </w:rPr>
        <w:t xml:space="preserve">то хотя бы) </w:t>
      </w:r>
      <w:r>
        <w:rPr>
          <w:rStyle w:val="Font391"/>
          <w:i/>
          <w:iCs/>
        </w:rPr>
        <w:t xml:space="preserve">что </w:t>
      </w:r>
      <w:r>
        <w:rPr>
          <w:rStyle w:val="Font391"/>
        </w:rPr>
        <w:t>язык и сознание человече</w:t>
        <w:softHyphen/>
        <w:t>ского сообщества выступают солидарными возможно</w:t>
        <w:softHyphen/>
        <w:t xml:space="preserve">стями, </w:t>
      </w:r>
      <w:r>
        <w:rPr>
          <w:rStyle w:val="Font391"/>
          <w:i/>
          <w:iCs/>
        </w:rPr>
        <w:t xml:space="preserve">[74] </w:t>
      </w:r>
      <w:r>
        <w:rPr>
          <w:rStyle w:val="Font391"/>
        </w:rPr>
        <w:t>уже данными в тот момент, когда возникает возможность науки. Горизонт сообщества предполагает горизонт мира, он отделяется и присоединяет свое единство к единству мира. Разумеется, мир и сообщество означают здесь одну, но бесконечно открытую тоталь</w:t>
        <w:softHyphen/>
        <w:t>ность возможных опытов, а не этот мир и это сообще</w:t>
        <w:softHyphen/>
        <w:t>ство, чья фактичность всегда служила для Гуссерля лишь переменным примером. Сознание сообщества в одном и том же мире основывает возможность универ</w:t>
        <w:softHyphen/>
        <w:t xml:space="preserve">сального языка. Человечество отныне осознает себя </w:t>
      </w:r>
      <w:r>
        <w:rPr>
          <w:rStyle w:val="Font391"/>
          <w:i/>
          <w:iCs/>
          <w:spacing w:val="-10"/>
        </w:rPr>
        <w:t>«как непосредственное или опосредованное языковое сооб</w:t>
        <w:softHyphen/>
      </w:r>
      <w:r>
        <w:rPr>
          <w:rStyle w:val="Font391"/>
          <w:i/>
          <w:iCs/>
        </w:rPr>
        <w:t xml:space="preserve">щество» </w:t>
      </w:r>
      <w:r>
        <w:rPr>
          <w:rStyle w:val="Font391"/>
        </w:rPr>
        <w:t>(НГ369)</w:t>
      </w:r>
    </w:p>
    <w:p>
      <w:pPr>
        <w:pStyle w:val="Normal"/>
        <w:rPr/>
      </w:pPr>
      <w:r>
        <w:rPr>
          <w:rStyle w:val="Font391"/>
        </w:rPr>
        <w:t>По этому поводу нам нужно отметить три важных</w:t>
      </w:r>
    </w:p>
    <w:p>
      <w:pPr>
        <w:pStyle w:val="Normal"/>
        <w:rPr/>
      </w:pPr>
      <w:r>
        <w:rPr>
          <w:rStyle w:val="Font391"/>
          <w:spacing w:val="-8"/>
        </w:rPr>
        <w:t>момента: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1. В горизонте этого сознания сообщества </w:t>
      </w:r>
      <w:r>
        <w:rPr>
          <w:rStyle w:val="Font391"/>
          <w:i/>
          <w:iCs/>
        </w:rPr>
        <w:t>«предпоч</w:t>
        <w:softHyphen/>
      </w:r>
      <w:r>
        <w:rPr>
          <w:rStyle w:val="Font391"/>
          <w:i/>
          <w:iCs/>
          <w:spacing w:val="-10"/>
        </w:rPr>
        <w:t xml:space="preserve">тительным является» «зрелое нормальное» </w:t>
      </w:r>
      <w:r>
        <w:rPr>
          <w:rStyle w:val="Font391"/>
          <w:spacing w:val="-10"/>
        </w:rPr>
        <w:t xml:space="preserve">человечество, </w:t>
      </w:r>
      <w:r>
        <w:rPr>
          <w:rStyle w:val="Font391"/>
          <w:spacing w:val="-8"/>
        </w:rPr>
        <w:t xml:space="preserve">одновременно </w:t>
      </w:r>
      <w:r>
        <w:rPr>
          <w:rStyle w:val="Font391"/>
          <w:i/>
          <w:iCs/>
          <w:spacing w:val="-8"/>
        </w:rPr>
        <w:t xml:space="preserve">«и в качестве горизонта человечества, и в </w:t>
      </w:r>
      <w:r>
        <w:rPr>
          <w:rStyle w:val="Font391"/>
          <w:i/>
          <w:iCs/>
        </w:rPr>
        <w:t xml:space="preserve">качестве языкового сообщества». </w:t>
      </w:r>
      <w:r>
        <w:rPr>
          <w:rStyle w:val="Font391"/>
        </w:rPr>
        <w:t>Тема взрослой нормальности, которая стала занимать в гуссерлевских анализах все больше и больше места, здесь рассматри</w:t>
        <w:softHyphen/>
        <w:t>вается как нечто само собой разумеющееся. Не будем на ней настаивать, несмотря на серьезность проблем, которые она, по-видимому, ставит перед трансцендентальной философией, а именно: как зрелость и нормальность могут дать повод строгой эйдетико-трансцендентальной детерминации? Можно ли рассматривать взрослую нормальность иначе как эмпири</w:t>
        <w:softHyphen/>
        <w:t xml:space="preserve">ческую и фактичную </w:t>
      </w:r>
      <w:r>
        <w:rPr>
          <w:rStyle w:val="Font391"/>
          <w:i/>
          <w:iCs/>
        </w:rPr>
        <w:t xml:space="preserve">модификацию </w:t>
      </w:r>
      <w:r>
        <w:rPr>
          <w:rStyle w:val="Font391"/>
        </w:rPr>
        <w:t>трансценденталь</w:t>
        <w:softHyphen/>
        <w:t xml:space="preserve">ных универсальных норм, в классическом смысле этого слова, от которых всегда зависят другие эмпирические </w:t>
      </w:r>
      <w:r>
        <w:rPr>
          <w:rStyle w:val="Font391"/>
          <w:i/>
          <w:iCs/>
        </w:rPr>
        <w:t xml:space="preserve">«случаи», </w:t>
      </w:r>
      <w:r>
        <w:rPr>
          <w:rStyle w:val="Font391"/>
        </w:rPr>
        <w:t>— безумие и детство? Но и классическое по</w:t>
        <w:softHyphen/>
        <w:t xml:space="preserve">нятие </w:t>
      </w:r>
      <w:r>
        <w:rPr>
          <w:rStyle w:val="Font391"/>
          <w:i/>
          <w:iCs/>
        </w:rPr>
        <w:t xml:space="preserve">«трансцендентального» </w:t>
      </w:r>
      <w:r>
        <w:rPr>
          <w:rStyle w:val="Font391"/>
        </w:rPr>
        <w:t>Гуссерль переворачивает вплоть до того, что наделяет смыслом идею трансцен</w:t>
        <w:softHyphen/>
      </w:r>
      <w:r>
        <w:rPr>
          <w:rStyle w:val="Font391"/>
          <w:spacing w:val="-11"/>
        </w:rPr>
        <w:t xml:space="preserve">дентальной патологии. Понятие </w:t>
      </w:r>
      <w:r>
        <w:rPr>
          <w:rStyle w:val="Font391"/>
          <w:i/>
          <w:iCs/>
          <w:spacing w:val="-11"/>
        </w:rPr>
        <w:t xml:space="preserve">«предпочтительности» </w:t>
      </w:r>
      <w:r>
        <w:rPr>
          <w:rStyle w:val="Font391"/>
          <w:i/>
          <w:iCs/>
        </w:rPr>
        <w:t xml:space="preserve">[75] </w:t>
      </w:r>
      <w:r>
        <w:rPr>
          <w:rStyle w:val="Font391"/>
        </w:rPr>
        <w:t>(взрослой нормальности) обозначает здесь предва</w:t>
        <w:softHyphen/>
        <w:t>рительное вмешательство телоса в эйдос. Чтобы дос</w:t>
        <w:softHyphen/>
        <w:t xml:space="preserve">тичь эйдоса человечества и языка, определенные люди и говорящие субъекты - сумасшедшие и дети - не суть </w:t>
      </w:r>
      <w:r>
        <w:rPr>
          <w:rStyle w:val="Font391"/>
          <w:i/>
          <w:iCs/>
        </w:rPr>
        <w:t xml:space="preserve">хорошие </w:t>
      </w:r>
      <w:r>
        <w:rPr>
          <w:rStyle w:val="Font391"/>
        </w:rPr>
        <w:t>примеры. И это, несомненно, оттого, что они не обладают строго определяемой собственной чистой сущностью. Но если это так, то обладает ли ей взрослая нормальность, которая начинается с концом детства и кончается с рождением безумия? Все дело в том, что выражение взрослой нормальности является здесь не каким-то данным эйдетическим определением, а указа</w:t>
        <w:softHyphen/>
        <w:t>телем идеальной нормативности, находящейся на гори зонте фактически нормальных взрослых. В той мере, в какой мы растем в мире духа и, следовательно, исто</w:t>
        <w:softHyphen/>
        <w:t>рии, эйдос перестает быть сущностью, чтобы стать нор</w:t>
        <w:softHyphen/>
        <w:t>мой, а горизонтное понятие постепенно заменяет собой структурное и сущностное.</w:t>
      </w:r>
    </w:p>
    <w:p>
      <w:pPr>
        <w:pStyle w:val="Normal"/>
        <w:ind w:right="355" w:hanging="72"/>
        <w:jc w:val="both"/>
        <w:rPr/>
      </w:pPr>
      <w:r>
        <w:rPr/>
      </w:r>
    </w:p>
    <w:p>
      <w:pPr>
        <w:pStyle w:val="Normal"/>
        <w:ind w:right="355" w:hanging="0"/>
        <w:jc w:val="both"/>
        <w:rPr>
          <w:rStyle w:val="Font391"/>
          <w:i/>
          <w:i/>
          <w:iCs/>
        </w:rPr>
      </w:pPr>
      <w:r>
        <w:rPr>
          <w:rStyle w:val="Font81"/>
        </w:rPr>
        <w:t xml:space="preserve">  </w:t>
      </w:r>
      <w:r>
        <w:rPr>
          <w:rStyle w:val="Font81"/>
        </w:rPr>
        <w:t>2.</w:t>
      </w:r>
      <w:r>
        <w:rPr>
          <w:rStyle w:val="Font391"/>
        </w:rPr>
        <w:t>Возможность горизонта универсального языка опосредованного или непосредственного — рискует столкнуться с существенными трудностями и ограни</w:t>
        <w:softHyphen/>
        <w:t xml:space="preserve">чениями. Она прежде всего предполагает разрешенной опасную проблему возможности </w:t>
      </w:r>
      <w:r>
        <w:rPr>
          <w:rStyle w:val="Font391"/>
          <w:i/>
          <w:iCs/>
        </w:rPr>
        <w:t xml:space="preserve">«чистой грамматики» </w:t>
      </w:r>
      <w:r>
        <w:rPr>
          <w:rStyle w:val="Font391"/>
        </w:rPr>
        <w:t xml:space="preserve">и </w:t>
      </w:r>
      <w:r>
        <w:rPr>
          <w:rStyle w:val="Font391"/>
          <w:i/>
          <w:iCs/>
        </w:rPr>
        <w:t xml:space="preserve">«априорных норм» </w:t>
      </w:r>
      <w:r>
        <w:rPr>
          <w:rStyle w:val="Font391"/>
        </w:rPr>
        <w:t>языка, возможность, которая нико</w:t>
        <w:softHyphen/>
        <w:t xml:space="preserve">гда не переставала быть для Гуссерля чем-то само собой разумеющимся. Она предполагает далее, что </w:t>
      </w:r>
      <w:r>
        <w:rPr>
          <w:rStyle w:val="Font391"/>
          <w:i/>
          <w:iCs/>
        </w:rPr>
        <w:t>«все име</w:t>
        <w:softHyphen/>
        <w:t>ет свои имена или называемо в каком-то более широ</w:t>
        <w:softHyphen/>
        <w:t>ком смысле, то есть может быть выражено в языке».</w:t>
      </w:r>
    </w:p>
    <w:p>
      <w:pPr>
        <w:pStyle w:val="Normal"/>
        <w:ind w:right="355" w:hanging="0"/>
        <w:jc w:val="both"/>
        <w:rPr/>
      </w:pPr>
      <w:r>
        <w:rPr>
          <w:rStyle w:val="Font81"/>
        </w:rPr>
        <w:t xml:space="preserve"> </w:t>
      </w:r>
      <w:r>
        <w:rPr>
          <w:rStyle w:val="Font391"/>
          <w:i/>
          <w:iCs/>
          <w:spacing w:val="-10"/>
        </w:rPr>
        <w:t xml:space="preserve">«...Каждый может обсуждать как объективно сущее то, </w:t>
      </w:r>
      <w:r>
        <w:rPr>
          <w:rStyle w:val="Font391"/>
          <w:i/>
          <w:iCs/>
          <w:spacing w:val="-4"/>
        </w:rPr>
        <w:t xml:space="preserve">что налично в окружении его человеческого мира </w:t>
      </w:r>
      <w:r>
        <w:rPr>
          <w:rStyle w:val="Font391"/>
          <w:spacing w:val="-4"/>
        </w:rPr>
        <w:t xml:space="preserve">[in der </w:t>
      </w:r>
      <w:r>
        <w:rPr>
          <w:rStyle w:val="Font391"/>
          <w:spacing w:val="-2"/>
        </w:rPr>
        <w:t xml:space="preserve">Umwelt seiner Menschheit da ist]» </w:t>
      </w:r>
      <w:r>
        <w:rPr>
          <w:rStyle w:val="Font391"/>
          <w:i/>
          <w:iCs/>
          <w:spacing w:val="-2"/>
        </w:rPr>
        <w:t xml:space="preserve">(НГ </w:t>
      </w:r>
      <w:r>
        <w:rPr>
          <w:rStyle w:val="Font391"/>
          <w:spacing w:val="-2"/>
        </w:rPr>
        <w:t xml:space="preserve">369-70). Другими </w:t>
      </w:r>
      <w:r>
        <w:rPr>
          <w:rStyle w:val="Font391"/>
        </w:rPr>
        <w:t>словами, какими бы разнородными ни были сущност</w:t>
        <w:softHyphen/>
      </w:r>
      <w:r>
        <w:rPr>
          <w:rStyle w:val="Font391"/>
          <w:spacing w:val="-1"/>
        </w:rPr>
        <w:t xml:space="preserve">ные структуры различных конституированных языков </w:t>
      </w:r>
      <w:r>
        <w:rPr>
          <w:rStyle w:val="Font391"/>
        </w:rPr>
        <w:t>и культур, перевод в принципе есть задача всегда воз</w:t>
        <w:softHyphen/>
      </w:r>
      <w:r>
        <w:rPr>
          <w:rStyle w:val="Font391"/>
          <w:spacing w:val="-4"/>
        </w:rPr>
        <w:t xml:space="preserve">можная: два </w:t>
      </w:r>
      <w:r>
        <w:rPr>
          <w:rStyle w:val="Font391"/>
          <w:i/>
          <w:iCs/>
          <w:spacing w:val="-4"/>
        </w:rPr>
        <w:t xml:space="preserve">нормальных </w:t>
      </w:r>
      <w:r>
        <w:rPr>
          <w:rStyle w:val="Font391"/>
          <w:spacing w:val="-4"/>
        </w:rPr>
        <w:t>человека всегда априори бу</w:t>
        <w:softHyphen/>
      </w:r>
      <w:r>
        <w:rPr>
          <w:rStyle w:val="Font391"/>
        </w:rPr>
        <w:t>дут обладать сознанием [76] своей общей принадлеж</w:t>
        <w:softHyphen/>
      </w:r>
      <w:r>
        <w:rPr>
          <w:rStyle w:val="Font391"/>
          <w:spacing w:val="-2"/>
        </w:rPr>
        <w:t>ности одному и тому же человечеству, живущему в од</w:t>
        <w:softHyphen/>
      </w:r>
      <w:r>
        <w:rPr>
          <w:rStyle w:val="Font391"/>
        </w:rPr>
        <w:t xml:space="preserve">ном и том же мире. Языковые различия - и все то, что </w:t>
      </w:r>
      <w:r>
        <w:rPr>
          <w:rStyle w:val="Font391"/>
          <w:spacing w:val="2"/>
        </w:rPr>
        <w:t>они за собой влекут, - предстанут им на фоне одного ап</w:t>
      </w:r>
      <w:r>
        <w:rPr>
          <w:rStyle w:val="Font391"/>
          <w:spacing w:val="-2"/>
        </w:rPr>
        <w:t>риорного горизонта или структуры: языкового сообщ</w:t>
      </w:r>
      <w:r>
        <w:rPr>
          <w:rStyle w:val="Font391"/>
        </w:rPr>
        <w:t xml:space="preserve">ества, то есть непосредственной уверенности в том, </w:t>
      </w:r>
      <w:r>
        <w:rPr>
          <w:rStyle w:val="Font391"/>
          <w:spacing w:val="-4"/>
        </w:rPr>
        <w:t>что они оба суть говорящие субъекты, могущие подвер</w:t>
        <w:softHyphen/>
      </w:r>
      <w:r>
        <w:rPr>
          <w:rStyle w:val="Font391"/>
          <w:spacing w:val="-3"/>
        </w:rPr>
        <w:t>гать обозначению только то, что принадлежит горизон</w:t>
        <w:softHyphen/>
        <w:t xml:space="preserve">ту их мира как нередуцируемому горизонту, общему их </w:t>
      </w:r>
      <w:r>
        <w:rPr>
          <w:rStyle w:val="Font391"/>
          <w:spacing w:val="-1"/>
        </w:rPr>
        <w:t>опыту. Из чего вытекает, что они всегда смогут, непо</w:t>
        <w:softHyphen/>
      </w:r>
      <w:r>
        <w:rPr>
          <w:rStyle w:val="Font391"/>
          <w:spacing w:val="-5"/>
        </w:rPr>
        <w:t>средственно или нет, сойтись перед лицом одного и то</w:t>
      </w:r>
      <w:r>
        <w:rPr>
          <w:rStyle w:val="Font391"/>
          <w:spacing w:val="-3"/>
        </w:rPr>
        <w:t>го же естественного сущего, которое они всегда будут в состоянии высвободить из-под надстроек и культурных категорий, на нем основанных (fundiert), и единство ко</w:t>
        <w:softHyphen/>
      </w:r>
      <w:r>
        <w:rPr>
          <w:rStyle w:val="Font391"/>
          <w:spacing w:val="-1"/>
        </w:rPr>
        <w:t>торого всегда сможет предоставить им последнюю су</w:t>
        <w:softHyphen/>
      </w:r>
      <w:r>
        <w:rPr>
          <w:rStyle w:val="Font391"/>
          <w:spacing w:val="-5"/>
        </w:rPr>
        <w:t xml:space="preserve">дебную инстанцию во всяком </w:t>
      </w:r>
      <w:r>
        <w:rPr>
          <w:rStyle w:val="Font391"/>
          <w:i/>
          <w:iCs/>
          <w:spacing w:val="-5"/>
        </w:rPr>
        <w:t xml:space="preserve">недоразумении. </w:t>
      </w:r>
      <w:r>
        <w:rPr>
          <w:rStyle w:val="Font391"/>
          <w:spacing w:val="-5"/>
        </w:rPr>
        <w:t>Сознанием т</w:t>
      </w:r>
      <w:r>
        <w:rPr>
          <w:rStyle w:val="Font391"/>
          <w:spacing w:val="-4"/>
        </w:rPr>
        <w:t xml:space="preserve">ого, что находишься перед </w:t>
      </w:r>
      <w:r>
        <w:rPr>
          <w:rStyle w:val="Font391"/>
          <w:i/>
          <w:iCs/>
          <w:spacing w:val="-4"/>
        </w:rPr>
        <w:t xml:space="preserve">той же вещью, </w:t>
      </w:r>
      <w:r>
        <w:rPr>
          <w:rStyle w:val="Font391"/>
          <w:spacing w:val="-4"/>
        </w:rPr>
        <w:t>перед объ</w:t>
        <w:softHyphen/>
      </w:r>
      <w:r>
        <w:rPr>
          <w:rStyle w:val="Font391"/>
          <w:spacing w:val="-13"/>
        </w:rPr>
        <w:t>ектом, который воспринимается как таковой, есть созна</w:t>
      </w:r>
      <w:r>
        <w:rPr>
          <w:rStyle w:val="Font391"/>
          <w:spacing w:val="-8"/>
        </w:rPr>
        <w:t>ние како</w:t>
      </w:r>
      <w:r>
        <w:rPr>
          <w:rStyle w:val="Font391"/>
          <w:spacing w:val="-8"/>
          <w:u w:val="single"/>
        </w:rPr>
        <w:t>ю-то чистого и д</w:t>
      </w:r>
      <w:r>
        <w:rPr>
          <w:rStyle w:val="Font391"/>
          <w:spacing w:val="-8"/>
        </w:rPr>
        <w:t xml:space="preserve">окультурного </w:t>
      </w:r>
      <w:r>
        <w:rPr>
          <w:rStyle w:val="Font391"/>
          <w:i/>
          <w:iCs/>
          <w:spacing w:val="-8"/>
          <w:u w:val="single"/>
        </w:rPr>
        <w:t>мы</w:t>
      </w:r>
      <w:r>
        <w:rPr>
          <w:rStyle w:val="Font391"/>
          <w:spacing w:val="-8"/>
        </w:rPr>
        <w:t>. Здесь возвра</w:t>
      </w:r>
      <w:r>
        <w:rPr>
          <w:rStyle w:val="Font391"/>
          <w:spacing w:val="-1"/>
        </w:rPr>
        <w:t xml:space="preserve">щение к до-культуре есть не регрессия к культурной </w:t>
      </w:r>
      <w:r>
        <w:rPr>
          <w:rStyle w:val="Font391"/>
          <w:i/>
          <w:iCs/>
          <w:spacing w:val="-5"/>
        </w:rPr>
        <w:t xml:space="preserve">примитивности, </w:t>
      </w:r>
      <w:r>
        <w:rPr>
          <w:rStyle w:val="Font391"/>
          <w:spacing w:val="-5"/>
        </w:rPr>
        <w:t xml:space="preserve">а редукция определенной культуры, </w:t>
      </w:r>
      <w:r>
        <w:rPr>
          <w:rStyle w:val="Font391"/>
          <w:spacing w:val="-2"/>
        </w:rPr>
        <w:t>теоретическая операция, являющаяся одной из наибо</w:t>
        <w:softHyphen/>
      </w:r>
      <w:r>
        <w:rPr>
          <w:rStyle w:val="Font391"/>
          <w:spacing w:val="-4"/>
        </w:rPr>
        <w:t xml:space="preserve">лее высоких форм культуры вообще. Это объективное, </w:t>
      </w:r>
      <w:r>
        <w:rPr>
          <w:rStyle w:val="Font391"/>
          <w:spacing w:val="4"/>
        </w:rPr>
        <w:t xml:space="preserve">чисто естественное сущее принадлежит чувственному </w:t>
      </w:r>
      <w:r>
        <w:rPr>
          <w:rStyle w:val="Font391"/>
          <w:spacing w:val="-6"/>
        </w:rPr>
        <w:t>миру, который становится первоосновой общения, по</w:t>
      </w:r>
      <w:r>
        <w:rPr>
          <w:rStyle w:val="Font391"/>
          <w:spacing w:val="-2"/>
        </w:rPr>
        <w:t>стоянным шансом переоткрытия языка. Будучи наибо</w:t>
        <w:softHyphen/>
        <w:t xml:space="preserve">лее универсальной стихией, наиболее объективно нам </w:t>
      </w:r>
      <w:r>
        <w:rPr>
          <w:rStyle w:val="Font391"/>
          <w:spacing w:val="-3"/>
        </w:rPr>
        <w:t>явленной и поставляющей сырье для всякого чувствен</w:t>
      </w:r>
      <w:r>
        <w:rPr>
          <w:rStyle w:val="Font391"/>
        </w:rPr>
        <w:t xml:space="preserve">ного объекта, </w:t>
      </w:r>
      <w:r>
        <w:rPr>
          <w:rStyle w:val="Font391"/>
          <w:i/>
          <w:iCs/>
        </w:rPr>
        <w:t xml:space="preserve">сама земля, эта образцовая стихия </w:t>
      </w:r>
      <w:r>
        <w:rPr>
          <w:rStyle w:val="Font391"/>
        </w:rPr>
        <w:t xml:space="preserve">(она </w:t>
      </w:r>
      <w:r>
        <w:rPr>
          <w:rStyle w:val="Font391"/>
          <w:spacing w:val="-2"/>
        </w:rPr>
        <w:t xml:space="preserve">естественным образом более объективна, постоянна, </w:t>
      </w:r>
      <w:r>
        <w:rPr>
          <w:rStyle w:val="Font391"/>
          <w:spacing w:val="-1"/>
        </w:rPr>
        <w:t xml:space="preserve">прочна, устойчива и т.д., чем другие </w:t>
      </w:r>
      <w:r>
        <w:rPr>
          <w:rStyle w:val="Font391"/>
          <w:i/>
          <w:iCs/>
          <w:spacing w:val="-1"/>
        </w:rPr>
        <w:t xml:space="preserve">стихии </w:t>
      </w:r>
      <w:r>
        <w:rPr>
          <w:rStyle w:val="Font391"/>
          <w:spacing w:val="-1"/>
        </w:rPr>
        <w:t>и в ка</w:t>
        <w:softHyphen/>
      </w:r>
      <w:r>
        <w:rPr>
          <w:rStyle w:val="Font391"/>
          <w:spacing w:val="-3"/>
        </w:rPr>
        <w:t>ком-то более широком смысле включает их в себя) за</w:t>
        <w:softHyphen/>
        <w:t xml:space="preserve">кономерно предоставляет почву для [77] первых идеальностей, а следовательно, для первых абсолютно </w:t>
      </w:r>
      <w:r>
        <w:rPr>
          <w:rStyle w:val="Font391"/>
          <w:spacing w:val="-5"/>
        </w:rPr>
        <w:t xml:space="preserve">универсальных и объективных </w:t>
      </w:r>
      <w:r>
        <w:rPr>
          <w:rStyle w:val="Font391"/>
          <w:i/>
          <w:iCs/>
          <w:spacing w:val="-5"/>
        </w:rPr>
        <w:t xml:space="preserve">идентичностей, </w:t>
      </w:r>
      <w:r>
        <w:rPr>
          <w:rStyle w:val="Font391"/>
          <w:spacing w:val="-5"/>
        </w:rPr>
        <w:t>а имен</w:t>
        <w:softHyphen/>
      </w:r>
      <w:r>
        <w:rPr>
          <w:rStyle w:val="Font391"/>
          <w:spacing w:val="5"/>
        </w:rPr>
        <w:t>но счета и геометрии.</w:t>
      </w:r>
      <w:r>
        <w:rPr>
          <w:rStyle w:val="Font81"/>
        </w:rPr>
        <w:t>                                         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Но докультурная </w:t>
      </w:r>
      <w:r>
        <w:rPr>
          <w:rStyle w:val="Font391"/>
          <w:i/>
          <w:iCs/>
        </w:rPr>
        <w:t xml:space="preserve">чистая природа </w:t>
      </w:r>
      <w:r>
        <w:rPr>
          <w:rStyle w:val="Font391"/>
        </w:rPr>
        <w:t xml:space="preserve">всегда уже скрыта, закопана. То есть она как предельная возможность коммуникации есть некий род недоступного под(-земного)-идеала [infra-idéal]. </w:t>
      </w:r>
    </w:p>
    <w:p>
      <w:pPr>
        <w:pStyle w:val="Normal"/>
        <w:ind w:right="355" w:hanging="0"/>
        <w:jc w:val="both"/>
        <w:rPr>
          <w:u w:val="single"/>
        </w:rPr>
      </w:pPr>
      <w:r>
        <w:rPr>
          <w:rStyle w:val="Font391"/>
          <w:u w:val="single"/>
        </w:rPr>
        <w:t>Нельзя ли в таком случае ска</w:t>
        <w:softHyphen/>
        <w:t>зать обратное тому, что сказал Гуссерль? Не являются ли как раз не-коммуникация и недоразумение горизонтом культуры и языка? Бесспорно, недоразумение всегда является фактичным горизонтом и конечным ука</w:t>
        <w:softHyphen/>
        <w:t>зателем правильного понимания как своего бесконечного полюса.  Но хотя этот последний необходим, чтобы язык мог состояться, не есть ли конечность нечто су</w:t>
        <w:softHyphen/>
      </w:r>
      <w:r>
        <w:rPr>
          <w:rStyle w:val="Font391"/>
          <w:spacing w:val="9"/>
          <w:u w:val="single"/>
        </w:rPr>
        <w:t xml:space="preserve">щественное, то, никогда не может быть радикально </w:t>
      </w:r>
      <w:r>
        <w:rPr>
          <w:rStyle w:val="Font391"/>
          <w:u w:val="single"/>
        </w:rPr>
        <w:t>прёодолено?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>Тем более, что абсолютная переводимость приос</w:t>
        <w:softHyphen/>
        <w:t>тановится, как только означаемое будет невозможно перевести, прямо или косвенно, в модель объектив</w:t>
        <w:softHyphen/>
        <w:t>ного и чувственного сущего. Все измерения языка, неподдающиеся этой абсолютной переводи</w:t>
      </w:r>
      <w:r>
        <w:rPr>
          <w:rStyle w:val="Font391"/>
          <w:u w:val="single"/>
        </w:rPr>
        <w:t xml:space="preserve">мости, </w:t>
      </w:r>
      <w:r>
        <w:rPr>
          <w:rStyle w:val="Font391"/>
        </w:rPr>
        <w:t>останутся отмеченными эмпирической субъективностью, индивидуальной или общественной. Моделью языка является для Гуссерля объективный язык нау</w:t>
        <w:softHyphen/>
        <w:t>ки. Язык поэтический, чьими значениями не явля</w:t>
        <w:softHyphen/>
        <w:t xml:space="preserve">ются </w:t>
      </w:r>
      <w:r>
        <w:rPr>
          <w:rStyle w:val="Font391"/>
          <w:i/>
          <w:iCs/>
        </w:rPr>
        <w:t xml:space="preserve">объекты, </w:t>
      </w:r>
      <w:r>
        <w:rPr>
          <w:rStyle w:val="Font391"/>
        </w:rPr>
        <w:t>не обладает в его глазах трансценден</w:t>
        <w:softHyphen/>
        <w:t>тальной ценностью. Это не имело бы никаких по</w:t>
        <w:softHyphen/>
        <w:t xml:space="preserve">следствий </w:t>
      </w:r>
      <w:r>
        <w:rPr>
          <w:rStyle w:val="Font391"/>
          <w:i/>
          <w:iCs/>
        </w:rPr>
        <w:t xml:space="preserve">внутри </w:t>
      </w:r>
      <w:r>
        <w:rPr>
          <w:rStyle w:val="Font391"/>
        </w:rPr>
        <w:t>гуссерлевского мышления, если бы оно не представляло собой и углубления субъектив</w:t>
        <w:softHyphen/>
        <w:t>ности. Однако именно субъективность вообще, как эмпирическая, так и трансцендентальная, уже очень рано показалась ему недоступной языку прямому, однозначному и строгому. Фундаментальная субъективность невыразима. Уже в ФВСВ</w:t>
      </w:r>
      <w:r>
        <w:rPr>
          <w:rStyle w:val="Font391"/>
          <w:i/>
          <w:iCs/>
        </w:rPr>
        <w:t xml:space="preserve"> по </w:t>
      </w:r>
      <w:r>
        <w:rPr>
          <w:rStyle w:val="Font391"/>
        </w:rPr>
        <w:t>поводу пре</w:t>
        <w:softHyphen/>
        <w:t>дельной идентичности конститутивного потока им</w:t>
        <w:softHyphen/>
        <w:t xml:space="preserve">манентного времени и абсолютной субъективности, Гуссерль приходит к выводу: </w:t>
      </w:r>
      <w:r>
        <w:rPr>
          <w:rStyle w:val="Font391"/>
          <w:i/>
          <w:iCs/>
        </w:rPr>
        <w:t>«Для всего этог</w:t>
      </w:r>
      <w:r>
        <w:rPr>
          <w:rStyle w:val="Font391"/>
          <w:i/>
          <w:iCs/>
          <w:u w:val="single"/>
        </w:rPr>
        <w:t>о нам не</w:t>
      </w:r>
      <w:r>
        <w:rPr>
          <w:rStyle w:val="Font391"/>
          <w:i/>
          <w:iCs/>
        </w:rPr>
        <w:t xml:space="preserve"> хватаёт названий»…</w:t>
      </w:r>
    </w:p>
    <w:p>
      <w:pPr>
        <w:pStyle w:val="Normal"/>
        <w:ind w:right="355" w:hanging="0"/>
        <w:jc w:val="both"/>
        <w:rPr>
          <w:rStyle w:val="Font391"/>
          <w:i/>
          <w:i/>
          <w:iCs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>3. М</w:t>
      </w:r>
      <w:r>
        <w:rPr>
          <w:rStyle w:val="Font391"/>
          <w:u w:val="single"/>
        </w:rPr>
        <w:t>ир ка</w:t>
      </w:r>
      <w:r>
        <w:rPr>
          <w:rStyle w:val="Font391"/>
        </w:rPr>
        <w:t>к бесконечный горизонт всякого возмож</w:t>
        <w:softHyphen/>
        <w:t xml:space="preserve">ного опыта является, следовательно, </w:t>
      </w:r>
      <w:r>
        <w:rPr>
          <w:rStyle w:val="Font391"/>
          <w:i/>
          <w:iCs/>
        </w:rPr>
        <w:t>«вселенной объек</w:t>
        <w:softHyphen/>
        <w:t>тов, выразимой на языке в своем бытии и так-бытии» (НГ 370)</w:t>
      </w:r>
      <w:r>
        <w:rPr>
          <w:rStyle w:val="Font391"/>
        </w:rPr>
        <w:t>. Таким образом проясняется значение мира как горизонта, то есть как общего места, открытого бесконечности, горизонта всего, что может нам встре</w:t>
        <w:softHyphen/>
        <w:t>титься, перед нами и для нас. Перед нами и для нас, значит, в качестве данного объекта. Значит, мир прин</w:t>
        <w:softHyphen/>
        <w:t>ципиально определим дательным и горизонтальным измерением воспринятого-взглядом-бытия, объект ко</w:t>
        <w:softHyphen/>
        <w:t xml:space="preserve">торого всегда должен быть способным оказаться </w:t>
      </w:r>
      <w:r>
        <w:rPr>
          <w:rStyle w:val="Font391"/>
          <w:i/>
          <w:iCs/>
        </w:rPr>
        <w:t>теоре</w:t>
        <w:softHyphen/>
        <w:t xml:space="preserve">мой. </w:t>
      </w:r>
      <w:r>
        <w:rPr>
          <w:rStyle w:val="Font391"/>
        </w:rPr>
        <w:t>Своей образцовостью геометрия обязана, несо</w:t>
        <w:softHyphen/>
        <w:t xml:space="preserve">мненно, тому обстоятельству, что она, материальная </w:t>
      </w:r>
      <w:r>
        <w:rPr>
          <w:rStyle w:val="Font391"/>
          <w:i/>
          <w:iCs/>
        </w:rPr>
        <w:t xml:space="preserve">«абстрактная» </w:t>
      </w:r>
      <w:r>
        <w:rPr>
          <w:rStyle w:val="Font391"/>
        </w:rPr>
        <w:t>наука, занимается пространственностью тел (которая есть не что иное, как одна из эйдетических составляющих тел), то есть тем, что придает смысл по</w:t>
        <w:softHyphen/>
        <w:t>нятию горизонта и объекта. Несмотря на все вдохнов</w:t>
        <w:softHyphen/>
        <w:t>ляющие феноменологию противоборствующие моти</w:t>
        <w:softHyphen/>
        <w:t>вы, преимущество, которым она наделяет пространст</w:t>
        <w:softHyphen/>
        <w:t>во, во многих отношениях примечательно. Оно свиде</w:t>
        <w:softHyphen/>
        <w:t xml:space="preserve">тельствует о той </w:t>
      </w:r>
      <w:r>
        <w:rPr>
          <w:rStyle w:val="Font391"/>
          <w:i/>
          <w:iCs/>
        </w:rPr>
        <w:t xml:space="preserve">«объективистской» </w:t>
      </w:r>
      <w:r>
        <w:rPr>
          <w:rStyle w:val="Font391"/>
        </w:rPr>
        <w:t>тенденции, с кото</w:t>
        <w:softHyphen/>
        <w:t xml:space="preserve">рой Гуссерль так энергично борется и которая является при всем при том </w:t>
      </w:r>
      <w:r>
        <w:rPr>
          <w:rStyle w:val="Font391"/>
          <w:i/>
          <w:iCs/>
        </w:rPr>
        <w:t xml:space="preserve">фазой, </w:t>
      </w:r>
      <w:r>
        <w:rPr>
          <w:rStyle w:val="Font391"/>
        </w:rPr>
        <w:t>необходимым, а значит, и не поддающимся редукции движением мысли. Это напря</w:t>
        <w:softHyphen/>
        <w:t xml:space="preserve">жение между объективизмом и трансцендентальным мотивом, так замечательно описанное в </w:t>
      </w:r>
      <w:r>
        <w:rPr>
          <w:rStyle w:val="Font391"/>
          <w:i/>
          <w:iCs/>
        </w:rPr>
        <w:t xml:space="preserve">Кризисе, </w:t>
      </w:r>
      <w:r>
        <w:rPr>
          <w:rStyle w:val="Font391"/>
        </w:rPr>
        <w:t>при</w:t>
        <w:softHyphen/>
        <w:t>дает феноменологии свой глубокий ритм. Проблема геометрии в этом отношении весьма показательна.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Действительно, геометрия есть наука о том, что - в тех объектах, которые Земля, </w:t>
      </w:r>
      <w:r>
        <w:rPr>
          <w:rStyle w:val="Font391"/>
          <w:i/>
          <w:iCs/>
        </w:rPr>
        <w:t xml:space="preserve">наше </w:t>
      </w:r>
      <w:r>
        <w:rPr>
          <w:rStyle w:val="Font391"/>
        </w:rPr>
        <w:t xml:space="preserve">общее место, /797/ может поставлять до бесконечности, — есть абсолютно объективно, о пространственности как поле согласия с другими людьми. 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>Но если объективная наука о зем</w:t>
        <w:softHyphen/>
        <w:t>ных вещах возможна, то объективная наука о Земле как таковой, о почве и основании всех предметов, так же радикально невозможна как наука о трансценденталь</w:t>
        <w:softHyphen/>
        <w:t xml:space="preserve">ной субъективности. Трансцендентальная Земля не есть предмет и никогда не сможет им стать; и возможность геометрии строго дополнительна невозможности того,  что можно назвать </w:t>
      </w:r>
      <w:r>
        <w:rPr>
          <w:rStyle w:val="Font391"/>
          <w:i/>
          <w:iCs/>
        </w:rPr>
        <w:t xml:space="preserve">«гео-логией», </w:t>
      </w:r>
      <w:r>
        <w:rPr>
          <w:rStyle w:val="Font391"/>
        </w:rPr>
        <w:t xml:space="preserve">объективной наукой о самой Земле...  </w:t>
      </w:r>
    </w:p>
    <w:p>
      <w:pPr>
        <w:pStyle w:val="Normal"/>
        <w:ind w:right="355" w:hanging="0"/>
        <w:jc w:val="both"/>
        <w:rPr>
          <w:rStyle w:val="Font391"/>
          <w:i/>
          <w:i/>
          <w:iCs/>
        </w:rPr>
      </w:pPr>
      <w:r>
        <w:rPr/>
      </w:r>
    </w:p>
    <w:p>
      <w:pPr>
        <w:pStyle w:val="Normal"/>
        <w:ind w:right="355" w:hanging="0"/>
        <w:jc w:val="both"/>
        <w:rPr>
          <w:rStyle w:val="Font391"/>
          <w:i/>
          <w:i/>
          <w:iCs/>
        </w:rPr>
      </w:pPr>
      <w:r>
        <w:rPr>
          <w:rStyle w:val="Font411"/>
        </w:rPr>
        <w:t>VII</w:t>
      </w:r>
    </w:p>
    <w:p>
      <w:pPr>
        <w:pStyle w:val="Normal"/>
        <w:ind w:right="355" w:hanging="0"/>
        <w:jc w:val="both"/>
        <w:rPr/>
      </w:pPr>
      <w:r>
        <w:rPr>
          <w:rStyle w:val="Font81"/>
        </w:rPr>
        <w:t> </w:t>
      </w:r>
      <w:r>
        <w:rPr>
          <w:rStyle w:val="Font391"/>
        </w:rPr>
        <w:t>Остается сделать решающий жест. Говорящий субъект, в узком смысле этого слова, абсолютно не способен в одиночку учредить идеальную объективность смысла. Коммуникации устной, то есть наличной, непосредст</w:t>
        <w:softHyphen/>
        <w:t>венной и синхронной, между перво-геометрами недос</w:t>
        <w:softHyphen/>
        <w:t xml:space="preserve">таточно, чтобы придать идеальным предметностям </w:t>
      </w:r>
      <w:r>
        <w:rPr>
          <w:rStyle w:val="Font391"/>
          <w:i/>
          <w:iCs/>
        </w:rPr>
        <w:t>«по</w:t>
        <w:softHyphen/>
      </w:r>
      <w:r>
        <w:rPr>
          <w:rStyle w:val="Font321"/>
          <w:i/>
          <w:iCs/>
          <w:sz w:val="22"/>
        </w:rPr>
        <w:t xml:space="preserve">жизненное бытие» </w:t>
      </w:r>
      <w:r>
        <w:rPr>
          <w:rStyle w:val="Font321"/>
          <w:sz w:val="22"/>
        </w:rPr>
        <w:t xml:space="preserve">и </w:t>
      </w:r>
      <w:r>
        <w:rPr>
          <w:rStyle w:val="Font321"/>
          <w:i/>
          <w:iCs/>
          <w:sz w:val="22"/>
        </w:rPr>
        <w:t xml:space="preserve">«извечное наличие», </w:t>
      </w:r>
      <w:r>
        <w:rPr>
          <w:rStyle w:val="Font321"/>
          <w:sz w:val="22"/>
        </w:rPr>
        <w:t>благодаря кото</w:t>
        <w:softHyphen/>
        <w:t xml:space="preserve">рому они смогут </w:t>
      </w:r>
      <w:r>
        <w:rPr>
          <w:rStyle w:val="Font321"/>
          <w:i/>
          <w:iCs/>
          <w:sz w:val="22"/>
        </w:rPr>
        <w:t>«устойчиво существовать также и то</w:t>
        <w:softHyphen/>
        <w:t>гда, когда первооткрыватель и его товарищи не вступа</w:t>
        <w:softHyphen/>
        <w:t>ют в актуальный контакт или вообще [84] уже умерли».</w:t>
      </w:r>
      <w:r>
        <w:rPr>
          <w:rStyle w:val="Font321"/>
          <w:i/>
          <w:iCs/>
        </w:rPr>
        <w:t xml:space="preserve"> </w:t>
      </w:r>
      <w:r>
        <w:rPr>
          <w:rStyle w:val="Font391"/>
        </w:rPr>
        <w:t>Чтобы быть абсолютно идеальным, объекту недоста</w:t>
        <w:softHyphen/>
        <w:t xml:space="preserve">точно быть абсолютно свободным от </w:t>
      </w:r>
      <w:r>
        <w:rPr>
          <w:rStyle w:val="Font391"/>
          <w:i/>
          <w:iCs/>
        </w:rPr>
        <w:t xml:space="preserve">любых </w:t>
      </w:r>
      <w:r>
        <w:rPr>
          <w:rStyle w:val="Font391"/>
        </w:rPr>
        <w:t>связей с на</w:t>
        <w:softHyphen/>
        <w:t xml:space="preserve">личной субъективностью вообще, то есть пребывать, </w:t>
      </w:r>
      <w:r>
        <w:rPr>
          <w:rStyle w:val="Font321"/>
          <w:i/>
          <w:iCs/>
        </w:rPr>
        <w:t xml:space="preserve">«даже если его никто с очевидностью и не осуществил» </w:t>
      </w:r>
      <w:r>
        <w:rPr>
          <w:rStyle w:val="Font391"/>
          <w:i/>
          <w:iCs/>
        </w:rPr>
        <w:t xml:space="preserve">(НГ371). </w:t>
      </w:r>
      <w:r>
        <w:rPr>
          <w:rStyle w:val="Font391"/>
        </w:rPr>
        <w:t xml:space="preserve">Устная речь освободила объект от </w:t>
      </w:r>
      <w:r>
        <w:rPr>
          <w:rStyle w:val="Font391"/>
          <w:i/>
          <w:iCs/>
        </w:rPr>
        <w:t>индивиду</w:t>
        <w:softHyphen/>
        <w:t xml:space="preserve">альной субъективности, </w:t>
      </w:r>
      <w:r>
        <w:rPr>
          <w:rStyle w:val="Font391"/>
        </w:rPr>
        <w:t>но она оставила его сцеплен</w:t>
        <w:softHyphen/>
        <w:t xml:space="preserve">ным со своим началом и с синхронией обмена внутри </w:t>
      </w:r>
      <w:r>
        <w:rPr>
          <w:rStyle w:val="Font321"/>
          <w:i/>
          <w:iCs/>
        </w:rPr>
        <w:t>учреждающего сообщества.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Именно возможность </w:t>
      </w:r>
      <w:r>
        <w:rPr>
          <w:rStyle w:val="Font391"/>
          <w:i/>
          <w:iCs/>
        </w:rPr>
        <w:t xml:space="preserve">письма </w:t>
      </w:r>
      <w:r>
        <w:rPr>
          <w:rStyle w:val="Font391"/>
        </w:rPr>
        <w:t xml:space="preserve">обеспечит абсолютную традиционализацию объекта, его абсолютную идеальную объективность, то есть чистоту его отношения с универсальной трансцендентальной субъективностью; обеспечит, освобождая смысл от его </w:t>
      </w:r>
      <w:r>
        <w:rPr>
          <w:rStyle w:val="Font391"/>
          <w:i/>
          <w:iCs/>
        </w:rPr>
        <w:t xml:space="preserve">наличной </w:t>
      </w:r>
      <w:r>
        <w:rPr>
          <w:rStyle w:val="Font391"/>
        </w:rPr>
        <w:t>очевид</w:t>
        <w:softHyphen/>
        <w:t>ности для реального субъекта и от наличного обраще</w:t>
        <w:softHyphen/>
        <w:t>ния внутри определенного сообщества.</w:t>
      </w:r>
    </w:p>
    <w:p>
      <w:pPr>
        <w:pStyle w:val="Normal"/>
        <w:ind w:right="355" w:hanging="0"/>
        <w:jc w:val="both"/>
        <w:rPr/>
      </w:pPr>
      <w:r>
        <w:rPr>
          <w:rStyle w:val="Font231"/>
          <w:sz w:val="22"/>
        </w:rPr>
        <w:t>(впрочем, гораздо более узкой), будет занята эйдетической проблемой возможного мира как мира "чистого опыта", в "высшем" смысле предшествующего всем наукам. Речь идет об эйдетическом описании универсальных априори, без которых невозможно конституирование единства предметов и единства природы вообще как пассивно-синте</w:t>
        <w:softHyphen/>
        <w:t xml:space="preserve">тического единства.] В идентичности </w:t>
      </w:r>
      <w:r>
        <w:rPr>
          <w:rStyle w:val="Font231"/>
          <w:i/>
          <w:iCs/>
          <w:sz w:val="22"/>
        </w:rPr>
        <w:t xml:space="preserve">конкретной </w:t>
      </w:r>
      <w:r>
        <w:rPr>
          <w:rStyle w:val="Font231"/>
          <w:sz w:val="22"/>
        </w:rPr>
        <w:t xml:space="preserve">и универсальной формы Живого Настоящего все эго могут встретиться, узнать и понять друг друга по ту сторону всех возможных различий. В </w:t>
      </w:r>
      <w:r>
        <w:rPr>
          <w:rStyle w:val="Font231"/>
          <w:i/>
          <w:iCs/>
          <w:sz w:val="22"/>
        </w:rPr>
        <w:t xml:space="preserve">ОС </w:t>
      </w:r>
      <w:r>
        <w:rPr>
          <w:rStyle w:val="Font231"/>
          <w:sz w:val="22"/>
        </w:rPr>
        <w:t>«время как... форма чувственности» описывается как «основа» «необходимой взаи</w:t>
        <w:softHyphen/>
        <w:t>мосвязи интенциональных объектов всех восприятий и позиционных представлений Я и сообщества Я»</w:t>
      </w:r>
      <w:r>
        <w:rPr>
          <w:rStyle w:val="Font231"/>
        </w:rPr>
        <w:t xml:space="preserve"> (§ 38, S. 188).</w:t>
      </w:r>
      <w:r>
        <w:rPr>
          <w:rStyle w:val="Font81"/>
        </w:rPr>
        <w:t>   </w:t>
      </w:r>
    </w:p>
    <w:p>
      <w:pPr>
        <w:pStyle w:val="Normal"/>
        <w:ind w:right="355" w:hanging="0"/>
        <w:jc w:val="both"/>
        <w:rPr>
          <w:rStyle w:val="Font81"/>
        </w:rPr>
      </w:pPr>
      <w:r>
        <w:rPr/>
      </w:r>
    </w:p>
    <w:p>
      <w:pPr>
        <w:pStyle w:val="2"/>
        <w:ind w:right="355" w:hanging="0"/>
        <w:rPr/>
      </w:pPr>
      <w:r>
        <w:rPr>
          <w:rStyle w:val="Font251"/>
          <w:i/>
          <w:iCs/>
          <w:sz w:val="22"/>
        </w:rPr>
        <w:t>«Важной функцией письменного, фиксирующего языкового выраже</w:t>
        <w:softHyphen/>
        <w:t>ния является то, что оно делает возможным сообщения без непосред</w:t>
        <w:softHyphen/>
        <w:t>ственного или опосредованного личного обращения, что оно есть, так сказать, виртуальное сообщение» (НГ 371).</w:t>
      </w:r>
    </w:p>
    <w:p>
      <w:pPr>
        <w:pStyle w:val="2"/>
        <w:ind w:right="355" w:hanging="0"/>
        <w:rPr>
          <w:rStyle w:val="Font251"/>
          <w:i/>
          <w:i/>
          <w:iCs/>
          <w:sz w:val="22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Ценность этой </w:t>
      </w:r>
      <w:r>
        <w:rPr>
          <w:rStyle w:val="Font391"/>
          <w:i/>
          <w:iCs/>
        </w:rPr>
        <w:t xml:space="preserve">виртуальности </w:t>
      </w:r>
      <w:r>
        <w:rPr>
          <w:rStyle w:val="Font391"/>
        </w:rPr>
        <w:t>все же двусмысленна: в то же самое время она создает возможность для пассив</w:t>
        <w:softHyphen/>
        <w:t xml:space="preserve">ности, забвения и всех </w:t>
      </w:r>
      <w:r>
        <w:rPr>
          <w:rStyle w:val="Font391"/>
          <w:i/>
          <w:iCs/>
        </w:rPr>
        <w:t xml:space="preserve">кризисных </w:t>
      </w:r>
      <w:r>
        <w:rPr>
          <w:rStyle w:val="Font391"/>
        </w:rPr>
        <w:t>феноменов.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>Будучи далека от того, чтобы вновь низвести в ре</w:t>
        <w:softHyphen/>
        <w:t>альную историю ту истину, которую мы только что о ней получили, скриптуральна</w:t>
      </w:r>
      <w:r>
        <w:rPr>
          <w:rStyle w:val="Font391"/>
          <w:u w:val="single"/>
        </w:rPr>
        <w:t>я про</w:t>
      </w:r>
      <w:r>
        <w:rPr>
          <w:rStyle w:val="Font391"/>
        </w:rPr>
        <w:t>странство-в</w:t>
      </w:r>
      <w:r>
        <w:rPr>
          <w:rStyle w:val="Font391"/>
          <w:u w:val="single"/>
        </w:rPr>
        <w:t>ремен</w:t>
      </w:r>
      <w:r>
        <w:rPr>
          <w:rStyle w:val="Font391"/>
        </w:rPr>
        <w:t>ность, - изначальность которой ещё предстоит определить, - довершает и освящает существование некоей чистой трансцендентальной историчности. Без оконча</w:t>
        <w:softHyphen/>
        <w:t>тельной объективации, возможность которой создается письмом, любой язык остался бы пленником фактич</w:t>
        <w:softHyphen/>
        <w:t>ной и наличной интенциональности какого-нибудь го</w:t>
        <w:softHyphen/>
        <w:t>ворящего субъекта или какого-нибудь сообщества го</w:t>
        <w:softHyphen/>
        <w:t>ворящих субъектов. Абсолютно виртуализируя диалог, письмо создает определённого рода автономное транс</w:t>
        <w:softHyphen/>
        <w:t>цендентальное поле, в котором может и не быть никакого наличного субъекта….</w:t>
      </w:r>
    </w:p>
    <w:p>
      <w:pPr>
        <w:pStyle w:val="Normal"/>
        <w:ind w:right="355" w:hanging="0"/>
        <w:jc w:val="both"/>
        <w:rPr>
          <w:rStyle w:val="Font391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Поле письма оригинально тем, что может обойтись, </w:t>
      </w:r>
      <w:r>
        <w:rPr>
          <w:rStyle w:val="Font391"/>
          <w:i/>
          <w:iCs/>
        </w:rPr>
        <w:t xml:space="preserve">в своем смысле, </w:t>
      </w:r>
      <w:r>
        <w:rPr>
          <w:rStyle w:val="Font391"/>
        </w:rPr>
        <w:t>без любого актуального чте</w:t>
        <w:softHyphen/>
        <w:t>ния вообще. Но если нет чистой юридической возмож</w:t>
        <w:softHyphen/>
        <w:t>ности быть понятным трансцендентальному субъекту вообще, если чистые отношения зависимости по отно</w:t>
        <w:softHyphen/>
        <w:t>шению к писателю и читателю вообще не проявляются в тексте, если его не навещает виртуальная интенциональность, тогда поле письма в своем бездушии стано</w:t>
        <w:softHyphen/>
        <w:t>вится хаотической буквальностью, чувственной замутненностью мертвого знака, то есть оно оказывается ли</w:t>
        <w:softHyphen/>
        <w:t>шенным своей трансцендентальной функции. Молча</w:t>
        <w:softHyphen/>
        <w:t>ние доисторических тайн и захороненных цивилиза</w:t>
        <w:softHyphen/>
        <w:t>ций, погребение утраченных намерений и хранимых секретов, нечитабельность вычеканенных надписей об</w:t>
        <w:softHyphen/>
        <w:t>наруживают трансцендентальный смысл смерти в том, что объединяет ее с абсолютом интенционального пра</w:t>
        <w:softHyphen/>
        <w:t>ва в самый момент его поражения.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>Имея в виду именно юридическую чистоту этого ин</w:t>
        <w:softHyphen/>
        <w:t>тенционального одушевления, Гуссерль говорит о лин</w:t>
        <w:softHyphen/>
        <w:t>гвистическом или графическом теле как о плоти, о соб</w:t>
        <w:softHyphen/>
        <w:t xml:space="preserve">ственно теле (Leib), или некоей духовной телесности (geistige Leiblichkeit) </w:t>
      </w:r>
      <w:r>
        <w:rPr>
          <w:rStyle w:val="Font391"/>
          <w:i/>
          <w:iCs/>
        </w:rPr>
        <w:t xml:space="preserve">(ФТЛ§ </w:t>
      </w:r>
      <w:r>
        <w:rPr>
          <w:rStyle w:val="Font391"/>
        </w:rPr>
        <w:t xml:space="preserve">2, S. 19). </w:t>
      </w:r>
      <w:r>
        <w:rPr>
          <w:rStyle w:val="Font391"/>
          <w:i/>
          <w:iCs/>
        </w:rPr>
        <w:t xml:space="preserve">[86] </w:t>
      </w:r>
      <w:r>
        <w:rPr>
          <w:rStyle w:val="Font391"/>
        </w:rPr>
        <w:t xml:space="preserve">Отныне письмо уже не просто мирское и мнемотехническое подспорье какой-то истины, чей бытийственный смысл мог бы обойтись и вовсе без всякой записи. Возможность или необходимость воплощения в какой-нибудь графии уже не только не внешня и не фактична по отношению к идеальной объективности: она представляет собой условие sine qua nоn ее внутреннего завершения. Пока идеальная объективность не запечатлена, или, скорее, не </w:t>
      </w:r>
      <w:r>
        <w:rPr>
          <w:rStyle w:val="Font391"/>
          <w:i/>
          <w:iCs/>
        </w:rPr>
        <w:t xml:space="preserve">может </w:t>
      </w:r>
      <w:r>
        <w:rPr>
          <w:rStyle w:val="Font391"/>
        </w:rPr>
        <w:t xml:space="preserve">быть запечатлена в мире, пока она не может воплотиться во что-то большее (в чистоте своего смысла), чем сигнал или одеяние, она еще не вполне конституирована. Акт письма есть, таким образом, наивысшая возможность всякого </w:t>
      </w:r>
      <w:r>
        <w:rPr>
          <w:rStyle w:val="Font391"/>
          <w:i/>
          <w:iCs/>
        </w:rPr>
        <w:t xml:space="preserve">«конституирования». </w:t>
      </w:r>
      <w:r>
        <w:rPr>
          <w:rStyle w:val="Font391"/>
        </w:rPr>
        <w:t xml:space="preserve">Именно этим измеряется трансцендентальная глубина </w:t>
      </w:r>
      <w:r>
        <w:rPr>
          <w:rStyle w:val="Font331"/>
          <w:sz w:val="22"/>
        </w:rPr>
        <w:t>его историчности…</w:t>
      </w:r>
    </w:p>
    <w:p>
      <w:pPr>
        <w:pStyle w:val="Normal"/>
        <w:ind w:right="355" w:hanging="0"/>
        <w:jc w:val="both"/>
        <w:rPr>
          <w:rStyle w:val="Font331"/>
          <w:sz w:val="22"/>
        </w:rPr>
      </w:pPr>
      <w:r>
        <w:rPr/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Уже в </w:t>
      </w:r>
      <w:r>
        <w:rPr>
          <w:rStyle w:val="Font391"/>
          <w:i/>
          <w:iCs/>
        </w:rPr>
        <w:t xml:space="preserve">Логических Исследованиях </w:t>
      </w:r>
      <w:r>
        <w:rPr>
          <w:rStyle w:val="Font391"/>
        </w:rPr>
        <w:t>Гуссерль признал важность и трудно ана</w:t>
        <w:softHyphen/>
        <w:t>лизируемое значение той среды письма, которую он бо</w:t>
        <w:softHyphen/>
        <w:t>лее непосредственно проясняет в НГ. Трудность ее описания обусловлена тем, что письмо выявляет и за</w:t>
        <w:softHyphen/>
        <w:t>вершает двойственность всякого языка. Движение су</w:t>
        <w:softHyphen/>
        <w:t>щественной и конституирующей воплощаемости явля</w:t>
        <w:softHyphen/>
        <w:t>ется также и местом фактичного и необязательного во</w:t>
        <w:softHyphen/>
        <w:t>площения всякого абсолютно идеального объекта, то есть истины; истина, наоборот, имеет своим истоком чистое право на слово и письмо, но, раз конституировавшись, она в свою очередь обусловливает выражение как эмпирический факт. Она зависит от чистой воз</w:t>
        <w:softHyphen/>
        <w:t>можности говорения и писания, но она независима от сказанного и написанного как они существуют в мире. Поэтому если из-за своего языка, через язык, истина страдает некоторой непрочностью, то ее закат будет, ско</w:t>
        <w:softHyphen/>
      </w:r>
      <w:r>
        <w:rPr>
          <w:rStyle w:val="Font391"/>
          <w:spacing w:val="-8"/>
        </w:rPr>
        <w:t>рее, нисхождением внутрь языка, чем впадением в язык.</w:t>
      </w:r>
    </w:p>
    <w:p>
      <w:pPr>
        <w:pStyle w:val="Normal"/>
        <w:ind w:right="355" w:hanging="0"/>
        <w:jc w:val="both"/>
        <w:rPr/>
      </w:pPr>
      <w:r>
        <w:rPr>
          <w:rStyle w:val="Font391"/>
        </w:rPr>
        <w:t xml:space="preserve">В самом деле, как только, как ему и положено, смысл собирается в знаке, знак становится мирским и незащищенным пристанищем </w:t>
      </w:r>
      <w:r>
        <w:rPr>
          <w:rStyle w:val="Font391"/>
          <w:i/>
          <w:iCs/>
        </w:rPr>
        <w:t xml:space="preserve">[91] </w:t>
      </w:r>
      <w:r>
        <w:rPr>
          <w:rStyle w:val="Font391"/>
        </w:rPr>
        <w:t>непомысленной истины. Мы убедились: именно то, что эта истина мо</w:t>
        <w:softHyphen/>
        <w:t>жет пребывать, не будучи помысленной_в де</w:t>
      </w:r>
      <w:r>
        <w:rPr>
          <w:rStyle w:val="Font391"/>
          <w:u w:val="single"/>
        </w:rPr>
        <w:t>йствитель</w:t>
      </w:r>
      <w:r>
        <w:rPr>
          <w:rStyle w:val="Font391"/>
        </w:rPr>
        <w:t>ности или фактически, именно что радикал</w:t>
      </w:r>
      <w:r>
        <w:rPr>
          <w:rStyle w:val="Font391"/>
          <w:u w:val="single"/>
        </w:rPr>
        <w:t>ьно и осво</w:t>
      </w:r>
      <w:r>
        <w:rPr>
          <w:rStyle w:val="Font391"/>
        </w:rPr>
        <w:t xml:space="preserve">бождает ее от любой эмпирической субъективности, от любой фактичной жизни, от любого реального мира. В </w:t>
      </w:r>
      <w:r>
        <w:rPr>
          <w:rStyle w:val="Font391"/>
          <w:i/>
          <w:iCs/>
        </w:rPr>
        <w:t xml:space="preserve">то </w:t>
      </w:r>
      <w:r>
        <w:rPr>
          <w:rStyle w:val="Font391"/>
        </w:rPr>
        <w:t>же время обобществление [l'etre-en-communaute; Vergemeinschaftung] человечества «поднимается на но</w:t>
        <w:softHyphen/>
        <w:t>вую ступень» (НГ371): оно может и в самом деле предстать [s'apparaitre</w:t>
      </w:r>
      <w:r>
        <w:rPr>
          <w:rStyle w:val="Font391"/>
          <w:vertAlign w:val="superscript"/>
        </w:rPr>
        <w:t>110</w:t>
      </w:r>
      <w:r>
        <w:rPr>
          <w:rStyle w:val="Font391"/>
        </w:rPr>
        <w:t>] трансцендентальным сообществом. Аутентичный акт письма есть трансцендентальная ре</w:t>
        <w:softHyphen/>
        <w:t xml:space="preserve">дукция, осуществляемая </w:t>
      </w:r>
      <w:r>
        <w:rPr>
          <w:rStyle w:val="Font391"/>
          <w:i/>
          <w:iCs/>
        </w:rPr>
        <w:t xml:space="preserve">нами </w:t>
      </w:r>
      <w:r>
        <w:rPr>
          <w:rStyle w:val="Font391"/>
        </w:rPr>
        <w:t xml:space="preserve">и по направлению к </w:t>
      </w:r>
      <w:r>
        <w:rPr>
          <w:rStyle w:val="Font391"/>
          <w:i/>
          <w:iCs/>
        </w:rPr>
        <w:t xml:space="preserve">нам. </w:t>
      </w:r>
      <w:r>
        <w:rPr>
          <w:rStyle w:val="Font391"/>
        </w:rPr>
        <w:t xml:space="preserve">Но поскольку, чтобы избежать мирскости, смысл </w:t>
      </w:r>
      <w:r>
        <w:rPr>
          <w:rStyle w:val="Font391"/>
          <w:i/>
          <w:iCs/>
        </w:rPr>
        <w:t>дол</w:t>
        <w:softHyphen/>
        <w:t xml:space="preserve">жен </w:t>
      </w:r>
      <w:r>
        <w:rPr>
          <w:rStyle w:val="Font391"/>
        </w:rPr>
        <w:t xml:space="preserve">сначала </w:t>
      </w:r>
      <w:r>
        <w:rPr>
          <w:rStyle w:val="Font391"/>
          <w:i/>
          <w:iCs/>
        </w:rPr>
        <w:t xml:space="preserve">быть в состоянии </w:t>
      </w:r>
      <w:r>
        <w:rPr>
          <w:rStyle w:val="Font391"/>
        </w:rPr>
        <w:t>быть собранным в мире и отложиться в чувственной пространство-временно</w:t>
        <w:softHyphen/>
        <w:t>сти, ему приходится подвергнуть опасности свою чис</w:t>
        <w:softHyphen/>
        <w:t>тую интенциональную идеальность, то есть свой ис</w:t>
        <w:softHyphen/>
        <w:t>тинностный смысл. Здесь мы видим, как в философии, противостоявшей, по крайней мере, некоторыми свои</w:t>
        <w:softHyphen/>
        <w:t>ми мотивами, эмпиризму, возникает возможность, ко</w:t>
        <w:softHyphen/>
        <w:t xml:space="preserve">торая до сих пор ассоциировалась лишь с эмпиризмом и не-философией: а именно, возможность </w:t>
      </w:r>
      <w:r>
        <w:rPr>
          <w:rStyle w:val="Font391"/>
          <w:i/>
          <w:iCs/>
        </w:rPr>
        <w:t xml:space="preserve">исчезновения </w:t>
      </w:r>
      <w:r>
        <w:rPr>
          <w:rStyle w:val="Font391"/>
        </w:rPr>
        <w:t>истины. Мы нарочно употребляем здесь двусмысленное слово 'исчезновение' [disparition]. Исчезающее уничто</w:t>
        <w:softHyphen/>
        <w:t xml:space="preserve">жается, но и перестает, временно или вовсе, появляться </w:t>
      </w:r>
      <w:r>
        <w:rPr>
          <w:rStyle w:val="Font391"/>
          <w:i/>
          <w:iCs/>
        </w:rPr>
        <w:t xml:space="preserve">фактически, </w:t>
      </w:r>
      <w:r>
        <w:rPr>
          <w:rStyle w:val="Font391"/>
        </w:rPr>
        <w:t>не будучи, тем не менее, затронутым в сво</w:t>
        <w:softHyphen/>
        <w:t>ем бытии или в своем бытийственном смысле. Определить см</w:t>
      </w:r>
      <w:r>
        <w:rPr>
          <w:rStyle w:val="Font391"/>
          <w:u w:val="single"/>
        </w:rPr>
        <w:t xml:space="preserve">ысл этого </w:t>
      </w:r>
      <w:r>
        <w:rPr>
          <w:rStyle w:val="Font391"/>
          <w:i/>
          <w:iCs/>
          <w:u w:val="single"/>
        </w:rPr>
        <w:t>«ис</w:t>
      </w:r>
      <w:r>
        <w:rPr>
          <w:rStyle w:val="Font391"/>
          <w:i/>
          <w:iCs/>
        </w:rPr>
        <w:t>чезновения» исти</w:t>
      </w:r>
      <w:r>
        <w:rPr>
          <w:rStyle w:val="Font391"/>
        </w:rPr>
        <w:t xml:space="preserve">ны — такой была труднейшая из задач, поставленных </w:t>
      </w:r>
      <w:r>
        <w:rPr>
          <w:rStyle w:val="Font391"/>
          <w:i/>
          <w:iCs/>
        </w:rPr>
        <w:t xml:space="preserve">НГ и </w:t>
      </w:r>
      <w:r>
        <w:rPr>
          <w:rStyle w:val="Font391"/>
        </w:rPr>
        <w:t>всей гуссерлевской философией истории. Нам показалось невоз</w:t>
        <w:softHyphen/>
        <w:t>можным, кстати, найти у Гуссерля недвусмысленный ответ на вопрос, который лишь возвращает вопрос са</w:t>
        <w:softHyphen/>
        <w:t>мой феноменологии: каков смысл явления? Двусмыс</w:t>
        <w:softHyphen/>
        <w:t xml:space="preserve">ленность эта демонстрирует одновременно, насколько автор </w:t>
      </w:r>
      <w:r>
        <w:rPr>
          <w:rStyle w:val="Font391"/>
          <w:i/>
          <w:iCs/>
        </w:rPr>
        <w:t xml:space="preserve">Кризиса </w:t>
      </w:r>
      <w:r>
        <w:rPr>
          <w:rStyle w:val="Font391"/>
        </w:rPr>
        <w:t>остался чужд истории, неспособен при</w:t>
        <w:softHyphen/>
        <w:t>нять ее фундаментально всерьез, и в то же время до ка</w:t>
        <w:softHyphen/>
        <w:t>кой степени он пытается уважать изначальное значе</w:t>
        <w:softHyphen/>
        <w:t xml:space="preserve">ние и возможность </w:t>
      </w:r>
      <w:r>
        <w:rPr>
          <w:rStyle w:val="Font391"/>
          <w:i/>
          <w:iCs/>
        </w:rPr>
        <w:t xml:space="preserve">[92] </w:t>
      </w:r>
      <w:r>
        <w:rPr>
          <w:rStyle w:val="Font391"/>
        </w:rPr>
        <w:t>историчности и, на самом деле, глубоко в них проникает...</w:t>
      </w:r>
      <w:r>
        <w:rPr>
          <w:rStyle w:val="Font81"/>
        </w:rPr>
        <w:t xml:space="preserve">          </w:t>
      </w:r>
    </w:p>
    <w:p>
      <w:pPr>
        <w:pStyle w:val="Normal"/>
        <w:ind w:right="355" w:hanging="0"/>
        <w:jc w:val="both"/>
        <w:rPr>
          <w:rStyle w:val="Font81"/>
        </w:rPr>
      </w:pPr>
      <w:r>
        <w:rPr/>
      </w:r>
    </w:p>
    <w:p>
      <w:pPr>
        <w:pStyle w:val="Normal"/>
        <w:pBdr>
          <w:bottom w:val="single" w:sz="12" w:space="1" w:color="000000"/>
        </w:pBdr>
        <w:ind w:right="355" w:hanging="0"/>
        <w:jc w:val="both"/>
        <w:rPr>
          <w:rStyle w:val="Font81"/>
        </w:rPr>
      </w:pPr>
      <w:r>
        <w:rPr/>
      </w:r>
    </w:p>
    <w:p>
      <w:pPr>
        <w:pStyle w:val="Normal"/>
        <w:ind w:right="355" w:hanging="0"/>
        <w:jc w:val="both"/>
        <w:rPr>
          <w:rStyle w:val="Font81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/>
      </w:pPr>
      <w:r>
        <w:rPr>
          <w:rStyle w:val="Font81"/>
          <w:rFonts w:cs="Times New Roman"/>
        </w:rPr>
        <w:t xml:space="preserve">Почему для становления геометрии геометрией нужен язык /по мнению Гуссерля и Деррида/?  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rStyle w:val="Font81"/>
          <w:rFonts w:ascii="Times New Roman" w:hAnsi="Times New Roman" w:cs="Times New Roman"/>
          <w:sz w:val="24"/>
          <w:szCs w:val="24"/>
        </w:rPr>
      </w:pPr>
      <w:r>
        <w:rPr>
          <w:rStyle w:val="Font81"/>
          <w:rFonts w:cs="Times New Roman"/>
        </w:rPr>
        <w:t> </w:t>
      </w:r>
      <w:r>
        <w:rPr>
          <w:rStyle w:val="Font81"/>
          <w:rFonts w:cs="Times New Roman"/>
        </w:rPr>
        <w:t>Почему /по мнению Деррида/ гуссерлев «поворот к языку» не есть «впадение в язык»?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rStyle w:val="Font81"/>
          <w:rFonts w:ascii="Times New Roman" w:hAnsi="Times New Roman" w:cs="Times New Roman"/>
          <w:sz w:val="24"/>
          <w:szCs w:val="24"/>
        </w:rPr>
      </w:pPr>
      <w:r>
        <w:rPr>
          <w:rStyle w:val="Font81"/>
          <w:rFonts w:cs="Times New Roman"/>
        </w:rPr>
        <w:t xml:space="preserve">Как, исходя из этого текста, можно помыслить различие эмпирического (фактического) и трансцендентального (идеального)?     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rStyle w:val="Font81"/>
          <w:rFonts w:ascii="Times New Roman" w:hAnsi="Times New Roman" w:cs="Times New Roman"/>
          <w:sz w:val="24"/>
          <w:szCs w:val="24"/>
        </w:rPr>
      </w:pPr>
      <w:r>
        <w:rPr>
          <w:rStyle w:val="Font81"/>
          <w:rFonts w:cs="Times New Roman"/>
        </w:rPr>
        <w:t>Согласно Гуссерлю, универсальный язык возможен? А согласно Деррида? Все ли может быть выражено в языке? Есть ли у человечества  универсальный язык?</w:t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/>
      </w:pPr>
      <w:r>
        <w:rPr>
          <w:rStyle w:val="Font81"/>
          <w:rFonts w:cs="Times New Roman"/>
        </w:rPr>
        <w:t> </w:t>
      </w:r>
      <w:r>
        <w:rPr>
          <w:rStyle w:val="Font81"/>
          <w:rFonts w:cs="Times New Roman"/>
        </w:rPr>
        <w:t xml:space="preserve">Зачем геометрии чтобы быть геометрией нужно письмо? Как /по мнению Гуссерля и Деррида/ соотносятся письмо и истина?               </w:t>
      </w:r>
      <w:r>
        <w:rPr/>
        <w:t>         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251">
    <w:name w:val="font2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321">
    <w:name w:val="font3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231">
    <w:name w:val="font23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381">
    <w:name w:val="font38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81">
    <w:name w:val="font81"/>
    <w:basedOn w:val="Style14"/>
    <w:qFormat/>
    <w:rPr>
      <w:rFonts w:ascii="Arial" w:hAnsi="Arial" w:cs="Arial"/>
      <w:sz w:val="22"/>
      <w:szCs w:val="22"/>
    </w:rPr>
  </w:style>
  <w:style w:type="character" w:styleId="Font391">
    <w:name w:val="font39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411">
    <w:name w:val="font4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331">
    <w:name w:val="font331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49:00Z</dcterms:created>
  <dc:creator>Племянница</dc:creator>
  <dc:description/>
  <dc:language>en-US</dc:language>
  <cp:lastModifiedBy>Племянница</cp:lastModifiedBy>
  <dcterms:modified xsi:type="dcterms:W3CDTF">2005-04-21T20:44:00Z</dcterms:modified>
  <cp:revision>6</cp:revision>
  <dc:subject/>
  <dc:title>Жак Деррида</dc:title>
</cp:coreProperties>
</file>