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Гегель. Феноменология духа. Фрагменты из  работы.</w:t>
      </w:r>
    </w:p>
    <w:p>
      <w:pPr>
        <w:pStyle w:val="Normal"/>
        <w:jc w:val="both"/>
        <w:rPr>
          <w:b/>
          <w:b/>
          <w:bCs/>
        </w:rPr>
      </w:pPr>
      <w:r>
        <w:rPr>
          <w:b/>
          <w:bCs/>
        </w:rPr>
        <w:t xml:space="preserve"> </w:t>
      </w:r>
      <w:r>
        <w:rPr>
          <w:b/>
          <w:bCs/>
        </w:rPr>
        <w:t>/ Индивид: внешнее и внутреннее./</w:t>
      </w:r>
    </w:p>
    <w:p>
      <w:pPr>
        <w:pStyle w:val="Normal"/>
        <w:jc w:val="both"/>
        <w:rPr>
          <w:b/>
          <w:b/>
          <w:bCs/>
        </w:rPr>
      </w:pPr>
      <w:r>
        <w:rPr>
          <w:b/>
          <w:bCs/>
        </w:rPr>
      </w:r>
    </w:p>
    <w:p>
      <w:pPr>
        <w:pStyle w:val="Normal"/>
        <w:jc w:val="both"/>
        <w:rPr/>
      </w:pPr>
      <w:r>
        <w:rPr/>
        <w:t>Индивид есть в себе самом и для себя самого: он есть для себя, или он есть свободное действование; но он есть также в себе, или: он сам обладает некоторым первоначальным определенным бытием - определенностью, которая согласно понятию есть то же, что психология хотела найти вне его. Таким образом, в нем самом противоположность вы-</w:t>
      </w:r>
    </w:p>
    <w:p>
      <w:pPr>
        <w:pStyle w:val="Normal"/>
        <w:jc w:val="both"/>
        <w:rPr/>
      </w:pPr>
      <w:r>
        <w:rPr/>
        <w:t>ступает как двойная противоположность: движение сознания и прочное бытие некоторой являющейся действительности - такой действительности, которая есть непосредственно в нем его действительность. Это бытие, тело определенной индивидуальности, есть первоначальность ее, не результат ее действования (ihr Nichtgetanhaben). Но так как инди-</w:t>
      </w:r>
    </w:p>
    <w:p>
      <w:pPr>
        <w:pStyle w:val="Normal"/>
        <w:jc w:val="both"/>
        <w:rPr/>
      </w:pPr>
      <w:r>
        <w:rPr/>
        <w:t>вид в то же время есть только то, что получается в результате его действования, то его тело есть им же созданное выражение его самого и вместе с тем некоторый знак, который не остался непосредственной сутью дела, но в котором индивид дает только знать, что он есть в том смысле, что он осуществляет свою первоначальную природу в произведении.</w:t>
      </w:r>
    </w:p>
    <w:p>
      <w:pPr>
        <w:pStyle w:val="Normal"/>
        <w:rPr/>
      </w:pPr>
      <w:r>
        <w:rPr/>
      </w:r>
    </w:p>
    <w:p>
      <w:pPr>
        <w:pStyle w:val="Normal"/>
        <w:jc w:val="both"/>
        <w:rPr/>
      </w:pPr>
      <w:r>
        <w:rPr/>
        <w:t xml:space="preserve">В психологическом рассмотрении сущая в себе и для себя действительность и определенная индивидуальность должны были соотноситься друг с другом; здесь же определенная индивидуальность </w:t>
      </w:r>
      <w:r>
        <w:rPr>
          <w:szCs w:val="19"/>
        </w:rPr>
        <w:t>в целом составляет предмет наблюдения; и каждая сторона ее противоположности сама есть это целое. К внешнему целому относится, стало</w:t>
      </w:r>
    </w:p>
    <w:p>
      <w:pPr>
        <w:pStyle w:val="Normal"/>
        <w:jc w:val="both"/>
        <w:rPr>
          <w:szCs w:val="19"/>
        </w:rPr>
      </w:pPr>
      <w:r>
        <w:rPr>
          <w:szCs w:val="19"/>
        </w:rPr>
        <w:t>быть, не только первоначальное бытие, прирожденное тело, но точно так же формация его, относящаяся к деятельности внутреннего; тело есть единство необразованного бытия и образованного бытия и действительность индивида, проникнутая для-себя-бытием.</w:t>
      </w:r>
    </w:p>
    <w:p>
      <w:pPr>
        <w:pStyle w:val="Normal"/>
        <w:jc w:val="both"/>
        <w:rPr>
          <w:szCs w:val="19"/>
        </w:rPr>
      </w:pPr>
      <w:r>
        <w:rPr>
          <w:b/>
          <w:bCs/>
          <w:szCs w:val="19"/>
        </w:rPr>
        <w:t>[1. Физиогномическое значение органов. ] -</w:t>
      </w:r>
    </w:p>
    <w:p>
      <w:pPr>
        <w:pStyle w:val="TextBody"/>
        <w:rPr/>
      </w:pPr>
      <w:r>
        <w:rPr/>
        <w:t>Прежде всего это внешнее делает внутреннее видимым или вообще бытием для другого не в качестве органа, ибо внутреннее, поскольку оно есть в органе, есть сама деятельность. Уста, которые говорят, рука, которая работает, и, если угодно, то и ноги суть претворяющие в действительность и осуществляющие органы, которым присуще действование как действование, или внутреннее как таковое; внешнее же проявление, которое внутреннее приобретает благодаря им, есть действие как некоторая отделенная от индивида действительность. Речь и работа суть внешние проявления, в которых индивид в себе самом более не сохраняет себя и не обладает собой, а дает возможность внутреннему полностью выйти наружу и предоставляет его другому. Поэтому можно с таким же правом утверждать то, что эти внешние проявления выражают внутреннее слишком много, и то, что они выражают его слишком мало; слишком много — так как само внутреннее в них появляется наружу, то между ними и внутренним не остается противоположности; они дают не только выражение внутреннего, но и его само непосредственно; слишком мало - так как внутреннее в речи и в поступках делается чем-то другим, то оно тем самым отдает себя стихии превращения, которая извращает произнесенное слово и совершённое действие и делает из них нечто иное, нежели то, что они суть в себе и для себя как поступки "этого" определенного индивида.</w:t>
      </w:r>
    </w:p>
    <w:p>
      <w:pPr>
        <w:pStyle w:val="Normal"/>
        <w:jc w:val="both"/>
        <w:rPr>
          <w:szCs w:val="19"/>
        </w:rPr>
      </w:pPr>
      <w:r>
        <w:rPr>
          <w:szCs w:val="19"/>
        </w:rPr>
      </w:r>
    </w:p>
    <w:p>
      <w:pPr>
        <w:pStyle w:val="Normal"/>
        <w:jc w:val="both"/>
        <w:rPr>
          <w:szCs w:val="19"/>
        </w:rPr>
      </w:pPr>
      <w:r>
        <w:rPr>
          <w:szCs w:val="19"/>
        </w:rPr>
        <w:t>Такая произвольная связь таких [моментов], которые друг для друга суть внешнее, не дает никакого закона. Но физиогномика должна бы отличаться от других сомнительных искусств и шарлатанских учений тем, что она рассматривает определенную индивидуальность в необходимой противоположности чего-то внутреннего и внешнего, характера как сознательной сущности и характера как сущей формы, и связывает</w:t>
      </w:r>
    </w:p>
    <w:p>
      <w:pPr>
        <w:pStyle w:val="Normal"/>
        <w:jc w:val="both"/>
        <w:rPr>
          <w:szCs w:val="19"/>
        </w:rPr>
      </w:pPr>
      <w:r>
        <w:rPr>
          <w:szCs w:val="19"/>
        </w:rPr>
        <w:t>эти моменты друг с другом так, как они соотнесены своим понятием и должны поэтому составлять содержание некоторого закона. В астрологии, хиромантии и подобных науках, напротив того, соотнесены, по-видимому, только внешнее с внешним, что-нибудь - с чем-нибудь чуждым ему. Такое-то положение звезд при рождении [человека] и - если это</w:t>
      </w:r>
    </w:p>
    <w:p>
      <w:pPr>
        <w:pStyle w:val="Normal"/>
        <w:jc w:val="both"/>
        <w:rPr>
          <w:szCs w:val="19"/>
        </w:rPr>
      </w:pPr>
      <w:r>
        <w:rPr>
          <w:szCs w:val="19"/>
        </w:rPr>
        <w:t>внешнее больше связывается с самим телом [человека] - такие-то черты на руке суть внешние моменты, указывающие на продолжительную или короткую жизнь и вообще на судьбу отдельного человека. Как внешние они равнодушны друг к другу и не обладают той необходимостью друг для друга, которая должна бы содержаться в соотношении</w:t>
      </w:r>
    </w:p>
    <w:p>
      <w:pPr>
        <w:pStyle w:val="Normal"/>
        <w:jc w:val="both"/>
        <w:rPr>
          <w:szCs w:val="19"/>
        </w:rPr>
      </w:pPr>
      <w:r>
        <w:rPr>
          <w:szCs w:val="19"/>
        </w:rPr>
        <w:t>внешнего и внутреннего.</w:t>
      </w:r>
    </w:p>
    <w:p>
      <w:pPr>
        <w:pStyle w:val="Normal"/>
        <w:jc w:val="both"/>
        <w:rPr/>
      </w:pPr>
      <w:r>
        <w:rPr>
          <w:szCs w:val="19"/>
        </w:rPr>
        <w:t xml:space="preserve">Рука, правда, кажется чем-то вовсе не внешним для судьбы, а, скорее, имеющей отношение к ней как внутреннее. Ибо судьба опять-таки есть лишь явление того, что есть определенная индивидуальность в себе как внутренняя первоначальная определенность. - Хиромант, как и физиогномист, приходят к знанию того, что есть индивидуальность в себе, более </w:t>
      </w:r>
      <w:r>
        <w:rPr/>
        <w:t>коротким путем, чем, например, Солон, который считал, что об этом</w:t>
      </w:r>
    </w:p>
    <w:p>
      <w:pPr>
        <w:pStyle w:val="Normal"/>
        <w:jc w:val="both"/>
        <w:rPr/>
      </w:pPr>
      <w:r>
        <w:rPr/>
        <w:t>можно судить лишь на основании всей жизни и по истечении ее; он рассматривал явление, а они - то, что в себе. Но то обстоятельство, что рука должна выражать в-себе[-бытие] индивидуальности в отношении судьбы последней, легко усмотреть из того, что наряду с органом речи рука больше, чем что бы то ни было, служит человеку для проявления и во-</w:t>
      </w:r>
    </w:p>
    <w:p>
      <w:pPr>
        <w:pStyle w:val="Normal"/>
        <w:jc w:val="both"/>
        <w:rPr/>
      </w:pPr>
      <w:r>
        <w:rPr/>
        <w:t>площения себя. Она - одушевленный кузнец его счастья; о ней можно сказать, что она есть то, что человек делает, ибо в ней как в деятельном органе своего самоосуществления человек наличествует как одушевляющее начало, и так как он первоначально является своей собственной судьбой, то, стало быть, рука выразит это "в-себе".</w:t>
      </w:r>
    </w:p>
    <w:p>
      <w:pPr>
        <w:pStyle w:val="Normal"/>
        <w:jc w:val="both"/>
        <w:rPr/>
      </w:pPr>
      <w:r>
        <w:rPr/>
        <w:t xml:space="preserve">     </w:t>
      </w:r>
      <w:r>
        <w:rPr/>
        <w:t xml:space="preserve">Итак, на этом внутреннем, которое в своем внешнем проявлении остается внутренним, наблюдается рефлектированность индивида из его действительности; посмотрим же, как обстоит дело с необходимостью, которая установлена в этом единстве. - Эта рефлектированность отличается прежде всего от самого действия и, следовательно, может быть чем-то иным и может приниматься за нечто иное, чем она есть; по лицу человека видно, придает ли он серьезное значение тому, что говорит или делает. - Но и обратно, то, что должно быть выражением внутреннего, есть в то же время сущее выражение и потому само подпадает под определение бытия, которое абсолютно случайно для обладающей самосознанием сущности. Поэтому оно, конечно, есть выражение, </w:t>
      </w:r>
      <w:r>
        <w:rPr>
          <w:u w:val="single"/>
        </w:rPr>
        <w:t>но вместе с тем выражение в смысле знака</w:t>
      </w:r>
      <w:r>
        <w:rPr/>
        <w:t xml:space="preserve">, так что для выражаемого содержания характер того, с помощью чего выражается внутреннее, совершенно безразличен. Внутреннее в этом проявлении, можно сказать, есть невидимое, которое видимо, но это внутреннее не связано с этим проявлением; оно в такой же мере может проявляться в чем-нибудь другом, как и какое-нибудь другое внутреннее может проявиться в этом же. - Лихтенберг поэтому прав, когда говорит: "Допустим, что физиогномист уловил однажды человека, но достаточно последнему принять твердое решение, чтобы опять сделаться непостижимым на тысячелетия". Подобно тому как в вышеприведенном отношении данные обстоятельства обладали некоторым бытием, из которого индивидуальность брала себе то, что могла и хотела взять, либо подчиняясь ему, либо преобразовывая его, и на основании которого в нем не содержалось необходимости и сущности индивидуальности, — точно так же и здесь являющееся непосредственное бытие индивидуальности есть такое бытие, которое либо выражает ее рефлектированность из действительности и ее внутри-себя-бытие, либо есть для нее только знак, безразличный к обозначаемому и потому поистине ничего не обозначающий; </w:t>
      </w:r>
      <w:r>
        <w:rPr>
          <w:u w:val="single"/>
        </w:rPr>
        <w:t>непосредственное бытие для индивидуальности в такой же мере есть ее лицо, как и ее маска, которую она может снять.</w:t>
      </w:r>
      <w:r>
        <w:rPr/>
        <w:t xml:space="preserve"> — Индивидуальность пронизывает свой облик, движется, говорит в нем; но это наличное бытие в целом точно так же в качестве некоторого бытия, безразличного к воле и деятельности, выходит за свои пределы; индивидуальность уничтожает в нем то значение, какое оно имело прежде, т.е. то, что она имеет свою рефлектированность в себя или свою истинную сущность в нем, и наоборот, скорее вкладывает последнюю в волю и в действие. Индивидуальность отказывается от той рефлектированности в себя, которая выражена в чертах [лица], и вкладывает свою сущность в  произведение. Тут она вступает в противоречие с тем отношением, которое устанавливается инстинктом разума, занимающимся наблюдением</w:t>
      </w:r>
    </w:p>
    <w:p>
      <w:pPr>
        <w:pStyle w:val="Normal"/>
        <w:jc w:val="both"/>
        <w:rPr/>
      </w:pPr>
      <w:r>
        <w:rPr/>
        <w:t>индивидуальности, обладающей самосознанием, касательно того, что должно быть ее внутренним и внешним. Эта точка зрения приводит нас к собственной мысли, которая лежит в основе физиогномической, - если угодно, - науки. Противоположность, на которую наталкивается это наблюдение, по форме своей есть противоположность практического и теоретического, и то и другое установлено именно внутри самого практического, — противоположность индивидуальности, осуществляющейся в поступках (понимая последние в самом общем смысле), и индивидуальности, как она, будучи в этих поступках, в то же время выходит из них, рефлектирует в себя и имеет их своим предметом. Наблюдение воспринимает эту противоположность со стороны того же извращенного отношения, в котором она определяется в явлении. Несущественным внешним оно считает само действие и произведение, - действие и произведение языка ли или какой-нибудь более утвердившейся действительности, существенным же внутренним - внутри-себя-бытие индивидуальности.</w:t>
      </w:r>
    </w:p>
    <w:p>
      <w:pPr>
        <w:pStyle w:val="Normal"/>
        <w:jc w:val="both"/>
        <w:rPr/>
      </w:pPr>
      <w:r>
        <w:rPr/>
        <w:t>Непосредственное мнение о мнимом наличии духа есть естественная физиогномика, поспешное суждение о внутренней природе и характере ее облика при первом взгляде на нее. Предмет этого мнения таков, что к самой его сущности относится то, чтобы быть поистине чем-то иным, нежели только чувственное непосредственное бытие. Правда, в</w:t>
      </w:r>
    </w:p>
    <w:p>
      <w:pPr>
        <w:pStyle w:val="Normal"/>
        <w:jc w:val="both"/>
        <w:rPr/>
      </w:pPr>
      <w:r>
        <w:rPr/>
        <w:t xml:space="preserve">чувственном наличествует именно эта рефлектированность из него в себя, именно видимое как видимое невидимого есть предмет наблюдения. Но именно это чувственное непосредственное наличие есть действительность духа, как она есть только для мнения; и наблюдение возится с этой стороны со своим мнимым наличным бытием, с физиогномикой, почерком, тоном голоса и т.д. - Оно ставит такое наличное бытие в связь именно с таким мнимым внутренним. Не убийца, не вор подлежит распознанию, а способность быть ими; устойчивая абстрактная определенность теряется благодаря этому в конкретной бесконечной определенности единичного индивида, требующей теперь более искусных изображений, нежели такого рода квалификации. Такие искусные изображения, конечно, говорят больше, чем квалификации вроде "убийца", "вор", или "добродушный", "непорочный" и т.д., но они далеко не достаточны для цели, которая ими преследуется; выразить в словах мнимое бытие или единичную индивидуальность, - они столь же не достаточны, как те изображения внешнего облика, которые не идут дальше указания на плоский лоб, длинный нос и т.д. </w:t>
      </w:r>
      <w:r>
        <w:rPr>
          <w:u w:val="single"/>
        </w:rPr>
        <w:t>Ибо единичный облик,  точно так же как и единичное самосознание, в качестве мнимого  бытия нельзя выразить в словах</w:t>
      </w:r>
      <w:r>
        <w:rPr/>
        <w:t>. Наука о познании человека, которая имеет в виду мнимого человека, точно так же как и наука физиогномики, которая имеет в виду его мнимую действительность и хочет возвысить до знания бессознательное суждение естественной физиогномики,  есть поэтому нечто бесконечное и беспочвенное, что никогда не может достигнуть того, чтобы сказать, что оно "мнит", потому что оно только мнит и его содержание есть только "мнимое".</w:t>
      </w:r>
    </w:p>
    <w:p>
      <w:pPr>
        <w:pStyle w:val="Normal"/>
        <w:jc w:val="both"/>
        <w:rPr/>
      </w:pPr>
      <w:r>
        <w:rPr/>
        <w:t>Законы, которые стремится найти эта наука, суть соотношения обеих этих мнимых сторон, а потому и сами могут быть лишь пустым мнением. И так как предмет этого мнимого знания, которое хлопочет о действительности духа, состоит именно в том, что дух из своего чувственного наличного бытия рефлектируется в себя и что определенное</w:t>
      </w:r>
    </w:p>
    <w:p>
      <w:pPr>
        <w:pStyle w:val="Normal"/>
        <w:jc w:val="both"/>
        <w:rPr/>
      </w:pPr>
      <w:r>
        <w:rPr/>
        <w:t>наличное бытие есть для него равнодушная случайность, - то это знание, найдя свои законы, должно непосредственно знать, что ими ничего не сказано, кроме, собственно, чистой болтовни или дается лишь мнение о себе - выражение, истина которого в том, что высказать свое мнение есть то же, что сообщить не суть дела, а только мнение о себе. По</w:t>
      </w:r>
    </w:p>
    <w:p>
      <w:pPr>
        <w:pStyle w:val="Normal"/>
        <w:jc w:val="both"/>
        <w:rPr/>
      </w:pPr>
      <w:r>
        <w:rPr/>
        <w:t>содержанию же эти наблюдения не далеки от таких как: "Каждый раз, когда у нас ярмарка, идет дождь", - говорит лавочник; "А также каждый раз, когда я сушу белье", — говорит хозяйка.</w:t>
      </w:r>
    </w:p>
    <w:p>
      <w:pPr>
        <w:pStyle w:val="Normal"/>
        <w:jc w:val="both"/>
        <w:rPr/>
      </w:pPr>
      <w:r>
        <w:rPr/>
        <w:t>Лихтенберг, который так характеризует физиогномическое наблюдение, говорит еще следующее: "Если бы кто-нибудь сказал: ты поступаешь, правда, как честный человек, но я вижу по твоему лицу, что это - одно притворство и что в душе ты - мошенник, то, наверняка, пока существует мир, на такое заявление каждый честный человек будет отвечать оплеухой". - Этот ответ потому попадает в цель, что он опровергает первую предпосылку такой науки о мнимом, а именно, будто действительность человека есть его лицо и т.д. - Истинное бытие человека, напротив, есть его действие, в последнем индивидуальность действительна, и оно-то и снимает мнимое с обеих его сторон. Во-первых, [оно снимает] мнимое как телесное покоящееся бытие: в поступках индивидуальность проявляется скорее как негативная сущность, которая есть лишь постольку, поскольку она снимает бытие. Во-вторых, действие сни</w:t>
      </w:r>
      <w:r>
        <w:rPr>
          <w:szCs w:val="19"/>
        </w:rPr>
        <w:t xml:space="preserve">мает неизреченность мнения точно так же и относительно обладающей самосознанием, индивидуальности, которая в мнении есть индивидуальность бесконечно определенная и определимая. В совершенном действии эта дурная бесконечность уничтожена. Действие есть нечто просто определенное, всеобщее, постигаемое в абстракции; действие есть убийство, кража, или благодеяние, подвиг и т.д., и о нем можно сказать, что оно есть. Оно есть "это", и его бытие есть не только знак, но сама суть дела. Оно есть "это", и индивидуальный человек есть то, что есть оно… </w:t>
      </w:r>
    </w:p>
    <w:p>
      <w:pPr>
        <w:pStyle w:val="TextBody"/>
        <w:rPr/>
      </w:pPr>
      <w:r>
        <w:rPr/>
        <w:t>Равным образом, так как, с другой стороны, противопоставляют другу другу его произведение и его внутреннюю возможность, способность или намерение, то лишь произведение следует считать его истинной действительностью, хотя бы он сам на этот счет обманывался и, возвратившись в себя из своих действий, мнил, будто в этом внутреннем он есть некоторое "иное", чем на самом деле. Индивидуальность, которая вверяет себя предметной стихии, переходя в произведение, тем самым обрекает себя, конечно, на изменения и извращения. Но характер действия именно тем и определяется, будет ли оно действительным бытием, которое устоит, или оно будет только мнимым произведением, которое, будучи внутренне ничтожным, пропадет.</w:t>
      </w:r>
    </w:p>
    <w:p>
      <w:pPr>
        <w:pStyle w:val="Normal"/>
        <w:jc w:val="both"/>
        <w:rPr/>
      </w:pPr>
      <w:r>
        <w:rPr/>
        <w:t xml:space="preserve">У духовно-органического бытия есть в то же время необходимая сторона некоторого покоящегося устойчивого наличного бытия; первое должно отойти обратно как крайний термин для-себя-бытия и иметь против себя второе как другой крайний термин, который тогда есть предмет, на который воздействует первый крайний термин как причина. Если же головной и спинной мозг есть названное телесное для-себя-бытие духа, то череп и позвоночный столб есть другой выделенный крайний термин по отношению к нему, т.е. прочная покоящаяся вещь. - Но так как каждому, когда он думает о собственном месте наличного бытия духа, приходит на ум не спина, а только голова, то в исследовании знания, вроде данного, мы можем довольствоваться этим (для него не слишком плохим) </w:t>
      </w:r>
    </w:p>
    <w:p>
      <w:pPr>
        <w:pStyle w:val="Normal"/>
        <w:jc w:val="both"/>
        <w:rPr/>
      </w:pPr>
      <w:r>
        <w:rPr/>
        <w:t xml:space="preserve">основанием, чтобы это наличное бытие ограничилось черепом. Если бы кому-нибудь пришла на ум и спина, - поскольку ведь иной раз и через нее знание и действование то вколачиваются, то выколачиваются, - то это ничуть не доказывало бы - потому что доказывало бы слишком много, - будто спинной мозг нужно сопричислить к местообитанию духа, а позвоночник - к соответствующему наличному бытию; ибо с таким же успехом можно припомнить, что бывали и другие излюбленные внешние пути подхода к деятельности духа, для того чтобы ее пробудить или обуздать. - Итак, позвоночный столб отпадает, если угодно, по праву; и не хуже других натурфилософских учений построение, по которому череп один не содержит, правда, органов духа. </w:t>
      </w:r>
      <w:r>
        <w:rPr>
          <w:szCs w:val="19"/>
        </w:rPr>
        <w:t>Черепная кость не есть орган деятельности и не есть что-то, выражающее движение; черепной костью не воруют, не убивают и т.д., и она не строит никаких гримас при такого рода действиях, так, чтобы ее можно было признать выразительным жестом. - Лишено это сущее и ценности знака. Выражение лица и жест, тон, даже столб, свая, вбитая на необитаемом острове, сразу же дают знать о себе, что под ними разумеется еще что-то иное, нежели то, что они только непосредственно суть. Они тотчас же выдают себя за знак, так как у них есть определенность, которая указывает на нечто иное тем, что она им не принадлежит как нечто свойственное только им. Конечно, многое может прийти на ум и при виде черепа, как у Гамлета по поводу черепа Йорика; но черепная кость сама по себе есть столь равнодушная, наивная вещь, что непосредственно в ней нельзя усмотреть и под ней подразумевать что-либо иное, кроме лишь ее самой; она напоминает, правда, о мозге и его</w:t>
      </w:r>
    </w:p>
    <w:p>
      <w:pPr>
        <w:pStyle w:val="Normal"/>
        <w:jc w:val="both"/>
        <w:rPr>
          <w:szCs w:val="19"/>
        </w:rPr>
      </w:pPr>
      <w:r>
        <w:rPr>
          <w:szCs w:val="19"/>
        </w:rPr>
        <w:t>определенности, о черепе другой формации, но не о каком-либо сознательном движении, так как на ней не запечатлены ни мимика и жест, ни что-либо, что давало бы знать о происходящем от сознательного деиствования; ибо она есть действительность, долженствующая представлять в индивидуальности такую другую сторону, которая была бы уже не бытием, рефлектирующимся в себя, а всецело непосредственным бытием.</w:t>
      </w:r>
    </w:p>
    <w:p>
      <w:pPr>
        <w:pStyle w:val="Normal"/>
        <w:jc w:val="both"/>
        <w:rPr/>
      </w:pPr>
      <w:r>
        <w:rPr/>
        <w:t xml:space="preserve">     </w:t>
      </w:r>
      <w:r>
        <w:rPr>
          <w:szCs w:val="19"/>
        </w:rPr>
        <w:t>Если бы из детей Израилевых каждый взял себе от песка морского, которому они уподобляются, песчинку,  то равнодушие и случайность (Willkьr), с которыми на долю каждого пришлась бы его песчинка, были бы так же велики, как и те, с которыми каждой душевной способности, страсти и (что здесь равным образом следовало бы рассмотреть) каждому оттенку характера, о которых имеет обыкновение говорить утонченная психология и человековедение, можно было бы указать соответственные места на черепе и формы кости. Череп убийцы имеет такой-то - не орган и не знак, а такую-то шишку; но у этого убийцы есть еще много других свойств, равно как и других шишек, а вместе с шишками - и впадин; можно выбирать между шишками и впадинами. И опять-таки его склонность к убийству может быть связана с любой шишкой и с любой впадиной, и в свою очередь эти последние - с любым свойством; ибо и убийца не есть просто эта абстракция некоего убийцы, и обладает он не одной только выпуклостью и впадиной. Наблюдения, производимые по этому поводу, должны, следовательно, совершенно так же звучать, как [рассуждения] лавочника и хозяйки относительно дождя во время ярмарки или сушки белья. Лавочник и хозяйка могли бы сделать и такое наблюдение, что, мол, дождь идет всякий раз, когда мимо проходит такой-то сосед или когда на обед бывает жаркое из свинины. Как безразличен дождь к этим обстоятельствам, так же для наблюдения безразлична данная определенность духа к данному определенному бытию черепа. Ибо из обоих предметов этого наблюдения один есть тощее для-себя-бытие, закостеневшее свойство духа, как другой — тощее в-себе-бытие; столь закостеневшая вещь, как оба эти [бытия], совершенно равнодушна ко всякому "иному"; большой шишке столь же безразлично, имеется ли по соседству с ней убийца, как убийце безразлично, имеется ли поблизости плоское место.</w:t>
      </w:r>
    </w:p>
    <w:p>
      <w:pPr>
        <w:pStyle w:val="Normal"/>
        <w:jc w:val="both"/>
        <w:rPr/>
      </w:pPr>
      <w:r>
        <w:rPr>
          <w:szCs w:val="19"/>
        </w:rPr>
        <w:t xml:space="preserve">      </w:t>
      </w:r>
      <w:r>
        <w:rPr>
          <w:b/>
          <w:bCs/>
        </w:rPr>
        <w:t>[Задатки и действительность.]</w:t>
      </w:r>
      <w:r>
        <w:rPr/>
        <w:t xml:space="preserve"> — Если, несмотря на равнодушие обеих сторон, наблюдатель все же приступит к делу определения соотношений, ободряемый отчасти общим разумным основанием, что внешнее есть выражение внутреннего, отчасти опираясь на аналогию с черепами животных (которые хотя бы и обладали более простым характером, чем люди, но о них в то же время тем труднее сказать, какой же характер у них, так как представлению любого человека не так-то легко проникнуть воображением в природу животного), такой наблюдатель, утверждая возможность законов, открытие коих для него желательно, встретит отличную поддержку в одном различии, которое и нам здесь необходимо должно прийти на ум. - Бытие духа, по меньшей мере, нельзя считать чем-то просто неподвижным и непоколебимым. Человек свободен; допустим, что первоначальное бытие - только задатки, над которыми человек имеет большую власть или которые нуждаются в благоприятных обстоятельствах для своего развития, т.е. первоначальное бытие духа можно равным образом назвать таким бытием, которое существует не как бытие. Если бы, следовательно, наблюдения противоречили тому, что кто-нибудь, вздумал бы утверждать в качестве закона, - если бы, например, во время ярмарки или сушки белья была прекрасная погода, то лавочник и хозяйка могли бы сказать, что, собственно говоря, дождь должен был идти, и что задатки к тому имеются, конечно, налицо; точно так же в наблюдении над черепом: данный индивид, собственно говоря, должен быть таким, как о том говорит, в соответствии с законом, череп, и у него есть первоначальные задатки, но они не развились; налицо нет данного качества, но оно</w:t>
      </w:r>
    </w:p>
    <w:p>
      <w:pPr>
        <w:pStyle w:val="Normal"/>
        <w:jc w:val="both"/>
        <w:rPr/>
      </w:pPr>
      <w:r>
        <w:rPr/>
        <w:t xml:space="preserve">должно было бы быть. - Закон и долженствование основываются на наблюдении действительного дождя и действительной склонности при данной определенности черепа; но если действительности налицо нет, то такое же значение имеет пустая возможность. Эта возможность, т.е. недействительность установленного закона, и вместе с тем противоречащие ему наблюдения должны войти именно благодаря тому, </w:t>
      </w:r>
      <w:r>
        <w:rPr>
          <w:u w:val="single"/>
        </w:rPr>
        <w:t>что свобода индивида и развивающиеся обстоятельства равнодушны к бытию вообще, — к бытию и как к чему-то первоначально внутреннему и как к чему-то внешнему закостенелому,</w:t>
      </w:r>
      <w:r>
        <w:rPr/>
        <w:t xml:space="preserve"> - и благодаря тому, что индивид может быть и чем-то иным, нежели он есть внутренне первоначально, а тем более — в качестве кости. Итак, мы получаем возможность того, что данная шишка или впадина черепа обозначает и нечто дейстительное и один лишь задаток, и при том неопределенно - задаток к чему именно, другими словами, что она обозначает нечто недействительное; мы видим то, что всегда случается с дурной уловкой, — что ее самое можно использовать против того, чему она призвана помочь. Мы видим, что мнение природою вещи приведено к тому, что оно безотчетно само говорит противоположное тому, чего оно придерживается, - говорит, что данная кость на что-то указывает, но в такой же мере и не указывает. То, что при этой уловке представляется самому мнению, есть истинная, прямо его уничтожающая мысль, что бытие как таковое вообще не есть истина духа. Подобно тому как уже задаток есть некое первоначальное бытие, которое не участвует в деятельности духа, такое же бытие есть со своей стороны и кость. Сущее без духовной деятельности есть некоторая вещь для сознания и столь мало составляет его сущность, что оно, вернее сказать, есть то, что противоположно ей, и сознание для себя действительно лишь благодаря негации и уничтожению такого бытия. - С этой точки зрения выдавать кость за действительное наличное бытие сознания значит полностью отречься от разума; а она выдается за него, когда рассматривается как "внешнее" духа: ибо внешнее как раз и есть сущая действительность.</w:t>
      </w:r>
    </w:p>
    <w:p>
      <w:pPr>
        <w:pStyle w:val="Normal"/>
        <w:jc w:val="both"/>
        <w:rPr/>
      </w:pPr>
      <w:r>
        <w:rPr/>
        <w:t xml:space="preserve">     </w:t>
      </w:r>
      <w:r>
        <w:rPr/>
        <w:t>Поэтому нужно считать в высшей степени важным, что нашлось, истинное выражение того, что о духе просто говорится: он есть. Обыкновенно, если о духе говорится: он есть, обладает некоторым бытием, есть некоторая вещь, единичная действительность, то этим не имеется в виду нечто, что можно видеть или брать в руку, толкать и т.д., но нечто подобное говорится; и то, что на самом деле говорится, выражает тем самым, что бытие духа есть кость. Этот результат имеет теперь двоякое значение, во-первых, свое истинное значение, поскольку он есть дополнение результата предшествующего движения самосознания. Несчастное самосознание отрешилось от своей самостоятельности и вытолкнуло свое для-себя-бытие, низводя его до вещи.</w:t>
      </w:r>
    </w:p>
    <w:p>
      <w:pPr>
        <w:pStyle w:val="Normal"/>
        <w:jc w:val="both"/>
        <w:rPr>
          <w:sz w:val="22"/>
          <w:szCs w:val="19"/>
        </w:rPr>
      </w:pPr>
      <w:r>
        <w:rPr/>
        <w:t xml:space="preserve">     </w:t>
      </w:r>
      <w:r>
        <w:rPr>
          <w:szCs w:val="19"/>
        </w:rPr>
        <w:t>Второе значение результата - это рассмотренное уже значение наблюдения, не прибегающего к понятию. Это наблюдение умеет постигать и выразить себя только так, что наивно объявляет действительностью самосознания кость, как она обнаруживается [им] в качестве чувственной вещи, не теряющей в то же время для сознания своей предметности. Но и о том, что оно это говорит, оно не имеет ясности сознания и постигает свое положение не в определенности его субъекта и предиката и их соотношения, а тем более не в смысле бесконечного, себя само растворяющего суждения и понятия. - Из глубже заложенного самосознания духа, которое здесь выступает как естественная порядочность, оно, напротив, скрывает от себя бесстыдство голой, не прибегающей к понятию, мысли, принимающей за действительность самосознания какую-то кость, и приукрашивает эту мысль тем, что с помощью самого безмыслия примешивает всяческие не имеющие здесь никакого смысла отношения причины и действия, знака, органа и т.д. и с помощью различений, от них заимствованных, прикрывает вопиющую нелепость [указанного] положения.</w:t>
      </w:r>
    </w:p>
    <w:p>
      <w:pPr>
        <w:pStyle w:val="Normal"/>
        <w:jc w:val="both"/>
        <w:rPr>
          <w:szCs w:val="19"/>
        </w:rPr>
      </w:pPr>
      <w:r>
        <w:rPr>
          <w:b/>
          <w:bCs/>
          <w:szCs w:val="19"/>
        </w:rPr>
        <w:t xml:space="preserve"> </w:t>
      </w:r>
    </w:p>
    <w:p>
      <w:pPr>
        <w:pStyle w:val="Normal"/>
        <w:pBdr>
          <w:bottom w:val="single" w:sz="12" w:space="1" w:color="000000"/>
        </w:pBdr>
        <w:jc w:val="both"/>
        <w:rPr>
          <w:szCs w:val="19"/>
        </w:rPr>
      </w:pPr>
      <w:r>
        <w:rPr>
          <w:szCs w:val="19"/>
        </w:rPr>
      </w:r>
    </w:p>
    <w:p>
      <w:pPr>
        <w:pStyle w:val="Normal"/>
        <w:jc w:val="both"/>
        <w:rPr>
          <w:b/>
          <w:b/>
          <w:bCs/>
          <w:szCs w:val="19"/>
        </w:rPr>
      </w:pPr>
      <w:r>
        <w:rPr>
          <w:b/>
          <w:bCs/>
          <w:szCs w:val="19"/>
        </w:rPr>
        <w:t>Вопросы к тексту:</w:t>
      </w:r>
    </w:p>
    <w:p>
      <w:pPr>
        <w:pStyle w:val="Normal"/>
        <w:numPr>
          <w:ilvl w:val="0"/>
          <w:numId w:val="1"/>
        </w:numPr>
        <w:jc w:val="both"/>
        <w:rPr>
          <w:szCs w:val="19"/>
        </w:rPr>
      </w:pPr>
      <w:r>
        <w:rPr>
          <w:szCs w:val="19"/>
        </w:rPr>
        <w:t>Гегель употребляет слова «индивид» и «единичный» не как синонимы. Почему? В чем еще может заключаться истина индивида, если не в его единственности (уникальности)?</w:t>
      </w:r>
    </w:p>
    <w:p>
      <w:pPr>
        <w:pStyle w:val="Normal"/>
        <w:numPr>
          <w:ilvl w:val="0"/>
          <w:numId w:val="1"/>
        </w:numPr>
        <w:jc w:val="both"/>
        <w:rPr>
          <w:szCs w:val="19"/>
        </w:rPr>
      </w:pPr>
      <w:r>
        <w:rPr>
          <w:szCs w:val="19"/>
        </w:rPr>
        <w:t>Почему, по мнению Гегеля, неверно утверждение, что «действительность человека  есть его лицо» (или: почему невозможна наука физиогномика)?</w:t>
      </w:r>
    </w:p>
    <w:p>
      <w:pPr>
        <w:pStyle w:val="Normal"/>
        <w:numPr>
          <w:ilvl w:val="0"/>
          <w:numId w:val="1"/>
        </w:numPr>
        <w:jc w:val="both"/>
        <w:rPr>
          <w:szCs w:val="19"/>
        </w:rPr>
      </w:pPr>
      <w:r>
        <w:rPr>
          <w:szCs w:val="19"/>
        </w:rPr>
        <w:t xml:space="preserve">Почему, согласно Гегелю, невозможна наука френология? </w:t>
      </w:r>
    </w:p>
    <w:p>
      <w:pPr>
        <w:pStyle w:val="Normal"/>
        <w:numPr>
          <w:ilvl w:val="0"/>
          <w:numId w:val="1"/>
        </w:numPr>
        <w:jc w:val="both"/>
        <w:rPr>
          <w:szCs w:val="19"/>
        </w:rPr>
      </w:pPr>
      <w:r>
        <w:rPr>
          <w:szCs w:val="19"/>
        </w:rPr>
        <w:t>Прокомментируйте фразу: «бытие как таковое вообще не есть истина духа».</w:t>
      </w:r>
    </w:p>
    <w:p>
      <w:pPr>
        <w:pStyle w:val="Normal"/>
        <w:numPr>
          <w:ilvl w:val="0"/>
          <w:numId w:val="1"/>
        </w:numPr>
        <w:jc w:val="both"/>
        <w:rPr>
          <w:szCs w:val="19"/>
        </w:rPr>
      </w:pPr>
      <w:r>
        <w:rPr>
          <w:szCs w:val="19"/>
        </w:rPr>
        <w:t>Согласился бы Гегель с утверждением, что об индивиде можно судить по его поступкам?</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21:13:00Z</dcterms:created>
  <dc:creator>Племянница</dc:creator>
  <dc:description/>
  <dc:language>en-US</dc:language>
  <cp:lastModifiedBy>Племянница</cp:lastModifiedBy>
  <dcterms:modified xsi:type="dcterms:W3CDTF">2006-03-12T23:57:00Z</dcterms:modified>
  <cp:revision>24</cp:revision>
  <dc:subject/>
  <dc:title>Индивид есть в себе самом и для себя самого: он есть для себя, или он есть свободное действование; но он есть также в себе, ил</dc:title>
</cp:coreProperties>
</file>