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szCs w:val="15"/>
        </w:rPr>
      </w:pPr>
      <w:r>
        <w:rPr>
          <w:b/>
          <w:bCs/>
          <w:szCs w:val="15"/>
        </w:rPr>
        <w:t xml:space="preserve">Л. Фейербах. Сущность христианства. Фрагменты. </w:t>
      </w:r>
    </w:p>
    <w:p>
      <w:pPr>
        <w:pStyle w:val="Web"/>
        <w:rPr>
          <w:b/>
          <w:b/>
          <w:bCs/>
          <w:szCs w:val="15"/>
        </w:rPr>
      </w:pPr>
      <w:r>
        <w:rPr>
          <w:b/>
          <w:bCs/>
          <w:szCs w:val="15"/>
        </w:rPr>
        <w:t>Глава 1. Общая сущность человека.</w:t>
      </w:r>
    </w:p>
    <w:p>
      <w:pPr>
        <w:pStyle w:val="Web"/>
        <w:rPr>
          <w:szCs w:val="15"/>
        </w:rPr>
      </w:pPr>
      <w:r>
        <w:rPr>
          <w:szCs w:val="15"/>
        </w:rPr>
        <w:t>Религия коренится в существенном отличии человека от животного: у животных нет религии. Хотя старшие, не владевшие критическим методом зоографы и приписывали слону религиозность наряду с другими похвальными качествами, тем не менее религия слона - это басни. Кювье, один из величайших знатоков животного мира, на основании личных наблюдений не ставит слона выше собаки.</w:t>
      </w:r>
    </w:p>
    <w:p>
      <w:pPr>
        <w:pStyle w:val="Web"/>
        <w:rPr>
          <w:szCs w:val="15"/>
        </w:rPr>
      </w:pPr>
      <w:r>
        <w:rPr>
          <w:szCs w:val="15"/>
        </w:rPr>
        <w:t>В чем же заключается это существенное отличие человека от животного? Самый простой, самый общий и вместе с тем самый обычный ответ на этот вопрос: в сознании в строгом смысле этого слова; ибо сознание в смысле самоощущения, в смысле способности чувственного различения в смысле восприятия и даже распознавания внешних вещей по определенным явным признакам свойственно и животным. Сознание в самом строгом смысле имеется лишь там, где субъект способен понять свой род, свою сущность. Животное сознает себя как индивид, почему оно и обладает самоощущением, - а не как род, так как ему недостает сознания, происходящего от слова "знание". Сознание нераздельно со способностью к науке. Наука - это сознание рода. В жизни мы имеем дело с индивидами, в науке - с родом. Только то существо, предметом познания которого является его род, его сущность, может познавать сущность и природу других предметов и существ.</w:t>
      </w:r>
    </w:p>
    <w:p>
      <w:pPr>
        <w:pStyle w:val="Web"/>
        <w:rPr>
          <w:szCs w:val="15"/>
        </w:rPr>
      </w:pPr>
      <w:r>
        <w:rPr>
          <w:szCs w:val="15"/>
        </w:rPr>
        <w:t>Поэтому животное живет единой, простой, а человек двоякой жизнью. Внутренняя жизнь животного совпадает с внешней, а человек живет внешней и особой внутренней жизнью. Внутренняя жизнь человека тесно связана с его родом, с его сущностью. Человек мыслит, то есть беседует, говорит с самим собой. Животное не может отправлять функций рода без другого индивида, а человек отправляет функции мышления и слова - ибо мышление и слово суть настоящие функции рода, без помощи другого. Человек одновременно и "Я" и "ты"; он может стать на место другого именно потому, что объектом его сознания служит не только его индивидуальность, но и его род, его сущность.</w:t>
      </w:r>
    </w:p>
    <w:p>
      <w:pPr>
        <w:pStyle w:val="Web"/>
        <w:rPr/>
      </w:pPr>
      <w:r>
        <w:rPr>
          <w:szCs w:val="15"/>
        </w:rPr>
        <w:t>Сущность человека в отличие от животного составляет не только основу, но и предмет религии. Но религия есть сознание бесконечного, и поэтому человек познает в ней свою не конечную и ограниченную, а бесконечную сущность. Доподлинно конечное существо не может иметь о бесконечном существе ни малейшего представления, не говоря уже о сознании, потому что предел существа является одновременно пределом сознания. Сознание гусеницы, жизнь и сущность которой ограничивается известным растением, не выходит за пределы этой ограниченной сферы; она отличает это растение от других растений, и только. Такое ограниченное и именно, вследствие этой ограниченности, непогрешимое, безошибочное сознание мы называем не сознанием, а инстинктом. Сознание в строгом или собственном смысле слова и сознание бесконечного совпадают; ограниченное сознание не</w:t>
      </w:r>
      <w:r>
        <w:rPr>
          <w:szCs w:val="20"/>
        </w:rPr>
        <w:t xml:space="preserve"> есть сознание; сознание по существу всеобъемлюще, бесконечно. Сознание бесконечного есть не что иное, как сознание бесконечности сознания. Иначе говоря, в сознании бесконечного сознание обращено на бесконечность собственного существа.</w:t>
      </w:r>
    </w:p>
    <w:p>
      <w:pPr>
        <w:pStyle w:val="Web"/>
        <w:rPr>
          <w:szCs w:val="20"/>
        </w:rPr>
      </w:pPr>
      <w:r>
        <w:rPr>
          <w:szCs w:val="20"/>
        </w:rPr>
        <w:t>Но в чем же заключается сущность человека, сознаваемая им? Каковы отличительные признаки истинно человеческого в человеке?  Разум, воля и сердце.  Совершенный человек обладает силой мышления, силой воли и силой чувства. Сила мышления есть свет познания, сила воли - энергия характера, сила чувства - любовь. Разум, любовь и сила воли - это совершенства. В воле, мышлении и чувстве заключается высшая, абсолютная сущность человека, как такового, и цель его существования. Человек существует, чтобы познавать, любить и хотеть. Но какова цель разума? - разум. Любви? - Любовь. Воли? - Свобода воли. Мы познаем, чтобы познавать, любим, чтобы любить, хотим, чтобы хотеть, то есть быть свободными. Подлинное существо есть существо мыслящее, любящее, наделённое волей. Истинно совершенно, божественно только то, что существует ради себя самого. Таковы любовь, разум и воля. Божественная "троица" проявляется в человеке и даже над индивидуальным человеком в виде единства разума, любви и воли. Hельзя сказать, чтобы разум (воображение, фантазия, представление, мнение), воля и любовь были силами, принадлежащими человеку, так как он без них - ничто, и то, что он есть, он есть только благодаря им. Они составляют коренные элементы, обосновывающие его сущность, не являющуюся ни его непосредственным достоянием, ни продуктом. Это силы, оживотворяющие, определяющие, господствующие, это божественные, абсолютные силы, которым человек не может противостоять.</w:t>
      </w:r>
    </w:p>
    <w:p>
      <w:pPr>
        <w:pStyle w:val="Web"/>
        <w:rPr>
          <w:szCs w:val="20"/>
        </w:rPr>
      </w:pPr>
      <w:r>
        <w:rPr>
          <w:szCs w:val="20"/>
        </w:rPr>
        <w:t xml:space="preserve"> </w:t>
      </w:r>
      <w:r>
        <w:rPr>
          <w:szCs w:val="20"/>
        </w:rPr>
        <w:t xml:space="preserve">Как бы мог чувствующий человек противиться чувству, любящий - любви, разумный - разуму? Кто не испытал чарующей силы звуков? А что такое сила звуков, как не сила чувства? Музыка - язык чувства; звук - это громко выраженное чувство, которое сообщается другим. Кто не испытывал силы любви или по крайней мере не слыхал о ней? Кто сильнее: любовь или индивидуальный человек? Человек ли владеет любовью или, напротив, любовь человеком? Когда любовь побуждает человека даже с радостью идти на смерть ради любимого существа, то что это - его собственная индивидуальная сила или скорее сила любви? Кто из мыслящих людей не испытал на себе силы мышления, тихой, бесшумной силы мышления? Когда ты погружаешься в глубокое раздумье, забывая о себе самом, об окружающем, ты ли владеешь тогда разумом или разум владеет тобой и поглощает тебя? Разве научное вдохновение не есть величайшая победа разума над человеком? Разве жажда знания не есть безусловно непреодолимая, всепобеждающая сила? А когда ты подавляешь свою страсть, отказываешься от своих привычек, одним словом, одерживаешь победу над самим собой, - что это - всепобеждающая сила, твоя личная, самодовлеющая сила или скорее сила воли, моральная сила, которая овладевает тобой помимо твоего желания и наполняет тебя негодованием против тебя самого и твоих личных слабостей? </w:t>
      </w:r>
    </w:p>
    <w:p>
      <w:pPr>
        <w:pStyle w:val="Web"/>
        <w:rPr>
          <w:szCs w:val="20"/>
        </w:rPr>
      </w:pPr>
      <w:r>
        <w:rPr>
          <w:szCs w:val="20"/>
        </w:rPr>
        <w:t xml:space="preserve"> </w:t>
      </w:r>
      <w:r>
        <w:rPr>
          <w:szCs w:val="20"/>
        </w:rPr>
        <w:t>Человек - ничто без объекта. Великие, выдающиеся люди, раскрывающие пред нами сущность человека, подтверждали это своею жизнью. Они знали только одну преобладающую страсть: желание достигнуть цели, которая была главным объектом их деятельности. Но тот предмет, с которым субъект связан по существу, в силу необходимости, есть не что иное, как собственная, но объективная сущность этого субъекта. Общий предмет нескольких одинаковых по роду, но различных по виду индивидов является их собственной объективной сущностью, во всяком случае в той мере, в какой он служит этим индивидам объектом сообразно их особенностям.</w:t>
      </w:r>
    </w:p>
    <w:p>
      <w:pPr>
        <w:pStyle w:val="Web"/>
        <w:rPr>
          <w:szCs w:val="20"/>
        </w:rPr>
      </w:pPr>
      <w:r>
        <w:rPr>
          <w:szCs w:val="20"/>
        </w:rPr>
        <w:t>Так, солнце есть общий объект всех планет, но оно не одинаково для Меркурия, Сатурна, Венеры, Урана и Земли. У каждой планеты свое собственное солнце. Солнце, поскольку оно освещает и согревает Уран, имеет для земли не физическое, а лишь астрономическое, научное значение. На Уране солнце не только кажется, но и действительно является иным, чем на Земле. В отношении земли к солнцу обнаруживается её отношение к самой себе и к своей собственной сущности, ведь размер, величина и сила света солнца, в качестве объекта земли, обусловливаются величиной расстояния земли от солнца, от него зависят особенности нашей планеты. Каждая планета поэтому имеет в своем солнце отражение своей сущности.</w:t>
      </w:r>
    </w:p>
    <w:p>
      <w:pPr>
        <w:pStyle w:val="Web"/>
        <w:rPr>
          <w:szCs w:val="20"/>
        </w:rPr>
      </w:pPr>
      <w:r>
        <w:rPr>
          <w:szCs w:val="20"/>
        </w:rPr>
        <w:t>Человек самого себя познает из объекта: сознание объекта есть самосознание человека. По объекту мы можем узнать человека и его сущность. В объекте обнаруживается сущность человека, его истинное объективное "Я". Это относится не только к умственным, но и к чувственным объектам. Наиболее отдаленные от человека объекты являются откровениями его человеческой сущности, _поскольку_ и _потому,_ что они являются его объектами. Луна, солнце и звезды взывают к человеку: гноси саутон, познай самого себя. То, что он их видит, и видит так, а не иначе, свидетельствует о его собственной сущности. На животное производят впечатление только непосредственно для жизни необходимые лучи солнца, на человека - равнодушное сияние отдаленнейших звезд. Только человеку доступны чистые, интеллектуальные, бескорыстные радости и аффекты; только человеческие глаза знают духовные пиршества. Взор, обращённый к звездному небу, созерцает бесполезные  и безвредные светила и видит в сиянии их свою собственную сущность, свое собственное происхождение. Природа глаза небесна. Поэтому человек возвышается над землей только благодаря зрению, поэтому теория начинается там, где взор обращается к небу. Первые философы были астрономами. Небо напоминает человеку о его назначении, о том, что он создан не только для деятельности, но и для созерцания.</w:t>
      </w:r>
    </w:p>
    <w:p>
      <w:pPr>
        <w:pStyle w:val="Web"/>
        <w:rPr>
          <w:szCs w:val="20"/>
        </w:rPr>
      </w:pPr>
      <w:r>
        <w:rPr>
          <w:szCs w:val="20"/>
        </w:rPr>
        <w:t>Собственная сущность человека есть его абсолютная сущность, его бог; поэтому мощь объекта есть мощь его собственной сущности. Так, сила чувственного объекта есть сила чувства, сила объекта разума - сила самого разума, и, наконец, сила объекта воли - сила воли. Человек, сущность которого определяется звуком, находится во власти чувства, во всяком случае того чувства, которое в звуке находит соответствующий элемент. Но чувством овладевает не звук, как таковой, а только звук, полный содержания, смысла и чувства. Чувство определяется только полнотой чувства, то есть самим собой, своей собственной сущностью. То же можно сказать и о воле и о разуме. Какой бы объект мы ни познавали, мы познаем в нем нашу собственную сущность; что бы мы ни осуществляли, мы в этом проявляем самих себя. Воля, чувство, мышление есть нечто совершенное, поэтому нам невозможно чувствовать или воспринимать разумом - разум, чувством - чувство и волей - волю, как ограниченную, конечную, то есть ничтожную, силу. Ведь конечность и ничтожество - понятия тождественные; конечность есть только эвфемизм для ничтожества. Конечность есть метафизическое, теоретическое выражение; ничтожество - выражение патологическое, практическое. Что конечно для разума, то ничтожно для сердца. Но мы не можем считать волю, разум и сердце конечными силами, потому что всякое совершенство, всякая сила и сущность непосредственно доказывают и утверждают самих себя. Hельзя любить, хотеть и мыслить, не считая этих факторов совершенствами, нельзя сознавать себя любящим, желающим и мыслящим существом, не испытывая при этом бесконечной радости. Сознавать для существа значит быть предметом самого себя; поэтому сознание не есть нечто отличное от познающего себя существа, иначе как бы могло оно сознавать себя? Поэтому нельзя совершенному существу сознавать себя несовершенством, нельзя чувство ощущать ограниченным и мышлению ставить пределы.</w:t>
      </w:r>
    </w:p>
    <w:p>
      <w:pPr>
        <w:pStyle w:val="Web"/>
        <w:rPr>
          <w:szCs w:val="20"/>
        </w:rPr>
      </w:pPr>
      <w:r>
        <w:rPr>
          <w:szCs w:val="20"/>
        </w:rPr>
        <w:t xml:space="preserve">Сознание - это самоосуществление, самоутверждение, любовь к себе самому, наслаждение собственным совершенством. Сознание есть отличительный признак совершенного существа. Оно может быть только в полнокровном, совершенном существе. Доказательством этого служит даже человеческое тщеславие. Человек смотрится в зеркало и испытывает удовольствие, рассматривая свой облик. Это удовольствие является необходимым, непроизвольным следствием совершенства и красоты человека. Красивая форма довлеет себе и естественно радуется этому, она отражается в себе самой. Тщеславен только тот, кто восхищается своей личной красотой, а не человеческой красотой вообще. Человеческой наружностью следует восхищаться, в мире нет ничего более прекрасного и величественного.  Во всяком случае каждое существо любит себя, свое бытие и должно его любить. Бытие есть благо. "Всё, - говорит Бэкон, - что достойно бытия, достойно и знания". Все существующее ценно, представляет нечто выдающееся и поэтому утверждает и отстаивает себя. Сознание - это высшая форма самоутверждения, та форма, которая сама есть отличие, это - совершенство, счастье, благо. </w:t>
      </w:r>
    </w:p>
    <w:p>
      <w:pPr>
        <w:pStyle w:val="Web"/>
        <w:rPr>
          <w:szCs w:val="20"/>
        </w:rPr>
      </w:pPr>
      <w:r>
        <w:rPr>
          <w:szCs w:val="20"/>
        </w:rPr>
        <w:t>Всякое ограничение разума и вообще человеческой сущности вытекает из обмана, из заблуждения. Разумеется, человеческий индивид может и даже должен считать себя существом ограниченным - этим он отличается от животного; но он может сознавать свою конечность, свою ограниченность только в том случае, если его объектом является совершенство, бесконечность рода, независимо от того, будет ли то объект чувства, совести или мыслящего сознания. Если, однако, человек приписывает свою ограниченность целому роду, то он заблуждается, отождествляя себя с родом, - это заблуждение тесно связано с любовью к покою, леностью, тщеславием и эгоизмом. Ограниченность, которую я приписываю исключительно себе, унижает, смущает и беспокоит меня. Чтобы освободиться от чувства стыда и беспокойства, я приписываю свою личную ограниченность человеческому существу вообще. Что непонятно для меня, непонятно и для других, чего же мне смущаться? это не моя вина, это зависит не от моего рассудка, а свойственно рассудку рода. Но это - смешное и преступное заблуждение. На существо человеческой природы, на сущность рода, то есть на абсолютную сущность индивида, нельзя смотреть как на нечто конечное, ограниченное. Каждое существо довлеет себе. Ни одно существо не может отрицать себя, то есть свою сущность, ни одно существо не есть по себе существо ограниченное. Напротив, каждое существо по себе бесконечно и заключает в себе своего бога, свою высшую сущность. Всякая ограниченность того или иного существа заметна только для существа другого, высшего рода. Жизнь насекомых несравненно короче жизни более долговечных животных, но эта кратковременная жизнь кажется им самим не менее длинной, чем долголетняя жизнь - другим. Листик, на котором живет гусеница, представляется ей целым миром, бесконечным пространством.</w:t>
      </w:r>
    </w:p>
    <w:p>
      <w:pPr>
        <w:pStyle w:val="Web"/>
        <w:rPr>
          <w:szCs w:val="20"/>
        </w:rPr>
      </w:pPr>
      <w:r>
        <w:rPr>
          <w:szCs w:val="20"/>
        </w:rPr>
        <w:t>Человек становится тем, что он есть, благодаря своему таланту, богатству, украшениям. Как же можно считать свое бытие небытием, свое богатство - нищетой, свой талант - неспособностью? Если бы растения обладали зрением, вкусом и способностью суждения, то каждое из них считало бы свой цветок наиболее прекрасным, ибо рассудок цветка, его вкус не простирался бы дальше его производительной способности. Высший продукт этой способности казался бы растению величайшим произведением в мире. Рассудок, вкус, сила суждения не могут отрицать того, что утверждается самим существом, иначе этот рассудок принадлежал бы не данному, а какому-нибудь иному существу. Рассудок измеряет вещи меркой существа. Если существо ограниченно, то чувство и рассудок также ограниченны. Но ограниченный рассудок не есть граница в глазах ограниченного существа; такое существо вполне счастливо и довольно своим рассудком, оно сознает его, прославляет, считает его дивной, божественной силой; ограниченный рассудок, в свою очередь, ценит и восхваляет то ограниченное существо, которому он принадлежит. Оба как нельзя более подходят друг к другу; таким образом они могли бы распасться? Рассудок - это кругозор данного существа. Наше существо не простирается за пределы нашего зрения, и наоборот. Зрение животного не простирается дальше его потребностей, а его существо - дальше этих же потребностей. И сколь обширна твоя сущность, столь же неограниченно твое самоощущение, настолько ты - бог. Разлад между рассудком и существом, между силой мыслительной и силой производительной в человеческом сознании является, с одной стороны, разладом личным, не имеющим общего значения, с другой - только кажущимся. Тот, кто признает, что его плохие стихи - плохи, менее ограничен в своем познании и, следовательно, в своем существе, чем тот, кто считает хорошими свои плохие стихи.</w:t>
      </w:r>
    </w:p>
    <w:p>
      <w:pPr>
        <w:pStyle w:val="Web"/>
        <w:rPr>
          <w:szCs w:val="20"/>
        </w:rPr>
      </w:pPr>
      <w:r>
        <w:rPr>
          <w:szCs w:val="20"/>
        </w:rPr>
        <w:t xml:space="preserve">Следовательно, мысля о бесконечном, ты мыслишь и утверждаешь бесконечность мыслительной способности; чувствуя бесконечное, ты чувствуешь и утверждаешь бесконечность чувствующей способности. Объектом разума является объективированный разум, объектом чувства - объективированное чувство. Если ты не понимаешь и не чувствуешь музыки, то самая лучшая музыкальная пьеса произведет на тебя такое же впечатление, как шум ветра, дующего над твоим ухом, или журчание ручья под ногами. Почему же звуки музыки действуют на тебя? Что ты о них слышишь? Разве не слышишь ты в них голоса твоего сердца? Чувство обращается непосредственно к чувству и понятно только чувству, то есть самому себе, - ведь объектом чувства является только чувство. Музыка - монолог чувства. Но и диалог философии есть в сущности не что иное, как монолог разума; мысль говорит лишь к мысли. Блеск кристаллов пленяет наши чувства, мысль говорит лишь к мысли. Блеск кристаллов пленяет наши чувства, но наш разум интересуется только кристаллономией. Разум служит объектом только разуму. </w:t>
      </w:r>
    </w:p>
    <w:p>
      <w:pPr>
        <w:pStyle w:val="Web"/>
        <w:rPr>
          <w:szCs w:val="20"/>
        </w:rPr>
      </w:pPr>
      <w:r>
        <w:rPr>
          <w:szCs w:val="20"/>
        </w:rPr>
        <w:t xml:space="preserve"> </w:t>
      </w:r>
      <w:r>
        <w:rPr>
          <w:szCs w:val="20"/>
        </w:rPr>
        <w:t>Поэтому все то, что в смысле трансцендентного умозрения и религии имеет лишь значение производного, субъективного или человеческого, значение средства, органа в смысле истины, имеет значение первоначального, существенного, объективного. Так, например, если чувство - существенный орган религии, то, следовательно, сущность бога есть не что иное, как сущность чувства. Истинный, но скрытый смысл слов: "чувство есть орган божественный" - заключается в том, что чувство есть самое благородное и возвышенное, то есть божественное в человеке. Ты бы не мог постигать божественное чувством, если бы чувство не было божественного происхождения. Божественное познается только через божественное, "бог только через себя самого познается". Божественная сущность, постигаемая чувством, есть не что иное, как очарованная и восхищенная собой сущность чувства,  восторженное, блаженное в себе чувство.</w:t>
      </w:r>
    </w:p>
    <w:p>
      <w:pPr>
        <w:pStyle w:val="Web"/>
        <w:rPr>
          <w:szCs w:val="20"/>
        </w:rPr>
      </w:pPr>
      <w:r>
        <w:rPr>
          <w:szCs w:val="20"/>
        </w:rPr>
        <w:t>Это явствует хотя бы из того, что там, где чувство становится органом бесконечного, субъективной сущностью религии, объект последней теряет свою объективную ценность. С тех пор как чувство сделалось главной основой религии, люди стали равнодушны к внутреннему содержанию христианства. Если чувство и приписывает предмету некоторую ценность, то это делается только ради самого чувства, которое связывается с ним, быть может, только по случайным основаниям; если бы другой предмет возбуждал те же чувства, он был бы столь же желательным. Предмет чувства становится безразличным, потому что чувство, признаваемое субъективной сущностью религии, действительно становится также её объективной сущностью, хотя это и не признается непосредственно. Непосредственно, говорю я, потому, что косвенное признание этого факта заключается в том, что чувство, как таковое, признается религиозным, чем уничтожается всякое различие между специфически религиозными и иррелигиозными или во всяком случае нерелигиозными чувствами - необходимое следствие взгляда на чувство, как на единственный орган божественного. Ты считаешь чувство органом бесконечного, божественного существа только в силу его сущности, его природы. Но свойства чувства вообще присущи каждому отдельному чувству независимо от его объекта. Что же делает это чувство религиозным? Определенный объект? - нисколько, потому что каждый объект религиозен только в том случае, если он является объектом не холодного рассудка или памяти, а чувства. Значит, что же? - самая природа чувства, присущая каждому отдельному чувству, независимо от объекта последнего. Следовательно, чувство признается священным только потому, что оно чувство; причина его религиозности заключается в природе самого чувства, лежит в нем самом. Значит чувство признается абсолютным, божественным? Если чувство хорошо и религиозно, то есть священно, божественно по себе, то разве оно не заключает своего бога в себе самом?</w:t>
      </w:r>
    </w:p>
    <w:p>
      <w:pPr>
        <w:pStyle w:val="Web"/>
        <w:rPr>
          <w:szCs w:val="20"/>
        </w:rPr>
      </w:pPr>
      <w:r>
        <w:rPr>
          <w:szCs w:val="20"/>
        </w:rPr>
        <w:t>Тем не менее, если ты хочешь определить объект чувства и в то же время правильно истолковать свое чувство, не привнося помощью рассудка ничего постороннего, ты должен провести грань между своими личными чувствами и общей сущностью чувства, отделить эту сущность от посторонних, оскверняющих влиянии, с которыми у тебя, условного индивида, связано чувство. Таким образом, единственное, что ты можешь объективировать, представить бесконечным, определить как его сущность, это природа чувства. Следовательно, бога можно определить только так: _бог есть чистое, неограниченное, свободное чувство. Всякий иной бог, собою предполагаемый навязан твоему чувству извне. Чувство атеистично в смысле ортодоксальной веры, которая связывает религию с внешним объектом; чувство отрицает предметного бога, оно есть бог само для себя. Отрицание чувства равносильно, с точки зрения чувства, отрицанию бога. Ты только слишком робок и ограничен, чтобы открыто признаться в том, что втайне утверждается твоим чувством. Связанный внешними условностями, неспособный постигнуть величие чувства, ты боишься религиозного атеизма твоего сердца и поэтому допускаешь раздвоение чувства, измышляешь отдельное от чувства объективное существо и неизбежно возвращаешься к старым вопросам и сомнениям: существует ли бог, или нет? Вопросы и сомнения эти немыслимы там, где сущностью религии признается чувство. Чувство твоя сокровеннейшая и вместе с тем отдельная, не зависящая от себя сила, действующая в тебе, выше тебя; это твоя подлинная суть, однако воздействующая на тебя, как другое существо, короче - это твой бог. Зачем же ты воздаешь помимо этой сущности ещё новое предметное существо, вне твоего чувства?</w:t>
      </w:r>
    </w:p>
    <w:p>
      <w:pPr>
        <w:pStyle w:val="Web"/>
        <w:rPr>
          <w:szCs w:val="20"/>
        </w:rPr>
      </w:pPr>
      <w:r>
        <w:rPr>
          <w:szCs w:val="20"/>
        </w:rPr>
        <w:t xml:space="preserve">Впрочем, я взял чувство только в виде примера. Те же доводы можно привести по отношению ко всякой другой силе, способности, потенции, реальности и деятельности, - дело, разумеется, не в названии, - одним словом, ко всякому существенному органу того или другого объекта. Все, что имеет значение сущности в смысле субъективном, имеет значение сущности и в смысле объективном или предметном. Человек никогда не может освободиться от своей подлинной сущности. Он может представить себе при помощи фантазии существо другого, высшего рода но не может абстрагировать себя от своего рода, от своей сущности; определения сущности, которыми он наделяет этих других индивидов, почерпаются им из своей собственной сущности, и в его определениях отражается и объективизируется он сам. Вероятно, на других планетах нашей солнечной системы есть мыслящие существа помимо человека, но, предполагая это, мы не изменяем своей точки зрения, обогащаем её лишь количественно, а не качественно. Ведь если там действуют те же законы движения, что у нас, то так же обстоит дело с законами чувствования и мышления. Мы не допускаем, чтобы другие планеты были населены иными существами, чем мы; мы полагаем; что там живут ещё другие существа, более или менее подобные нам. </w:t>
      </w:r>
    </w:p>
    <w:p>
      <w:pPr>
        <w:pStyle w:val="Normal"/>
        <w:rPr/>
      </w:pPr>
      <w:r>
        <w:rPr>
          <w:b/>
          <w:bCs/>
        </w:rPr>
        <w:t>Глава вторая</w:t>
      </w:r>
      <w:r>
        <w:rPr/>
        <w:t xml:space="preserve">. Общая сущность религии. </w:t>
      </w:r>
    </w:p>
    <w:p>
      <w:pPr>
        <w:pStyle w:val="Web"/>
        <w:rPr>
          <w:szCs w:val="20"/>
        </w:rPr>
      </w:pPr>
      <w:r>
        <w:rPr>
          <w:szCs w:val="20"/>
        </w:rPr>
        <w:t>Все сказанное выше по поводу чувственных объектов, об отношении человека к объекту вообще можно повторить, в частности, и об отношении человека к объекту религиозному.</w:t>
      </w:r>
    </w:p>
    <w:p>
      <w:pPr>
        <w:pStyle w:val="Web"/>
        <w:rPr>
          <w:szCs w:val="20"/>
        </w:rPr>
      </w:pPr>
      <w:r>
        <w:rPr>
          <w:szCs w:val="20"/>
        </w:rPr>
        <w:t xml:space="preserve">По отношению к чувственным объектам сознание объекта, конечно, отличается от самосознания, а по отношению к объекту религиозному сознание и самосознание непосредственно совпадают. Чувственный объект находится вне человека, религиозный - в нём, внутри него. Поэтому религиозный объект, подобно его самосознанию и совести, есть нечто интимное, интимнейшее, наиболее близкое человеку. "Бог, - говорит Августин, - ближе и понятнее нам, чем чувственные, телесные предметы, и потому мы легче познаем его". </w:t>
      </w:r>
    </w:p>
    <w:p>
      <w:pPr>
        <w:pStyle w:val="Web"/>
        <w:rPr>
          <w:szCs w:val="20"/>
        </w:rPr>
      </w:pPr>
      <w:r>
        <w:rPr>
          <w:szCs w:val="20"/>
        </w:rPr>
        <w:t xml:space="preserve"> </w:t>
      </w:r>
      <w:r>
        <w:rPr>
          <w:szCs w:val="20"/>
        </w:rPr>
        <w:t xml:space="preserve">Чувственный объект сам по себе безразличен, он не зависит ни от настроения, ни от способности суждения, тогда как религиозный объект есть объект избранный, существо исключительное, первое, высшее. Он, естественно, предполагает критическое суждение, разграничение между божественным и небожественным, между достойным и недостойным поклонения.  Здесь поэтому без всяких ограничений имеет силу следующее положение: объект человека есть не что иное, как его же объективная сущность. Бог человека таков, таковы его мысли и намерения. Ценность бога не превышает ценности человека. Сознание бога есть самосознание человека, познание бога - самопознание человека. О человеке можно судить по богу и о боге - по человеку. Они тождественны. Божество человека заключается в его духе и сердце, а дух, душа и сердце человека обнаруживаются в его боге. Бог есть откровение внутренней сути человека, выражение его "Я"; религия есть торжественное раскрытие тайных сокровищ человека, признание его сокровенных помыслов, открытое исповедание его тайн любви. </w:t>
      </w:r>
    </w:p>
    <w:p>
      <w:pPr>
        <w:pStyle w:val="Web"/>
        <w:rPr>
          <w:szCs w:val="20"/>
        </w:rPr>
      </w:pPr>
      <w:r>
        <w:rPr>
          <w:szCs w:val="20"/>
        </w:rPr>
        <w:t>Если религия, сознание бога, и характеризуется как самосознание человека, то это ещё не значит, будто религиозный человек непосредственно сознает, что его сознание бога влечет за собой сознание своей сущности, - ведь отсутствие этого сознания является отличительным признаком религии. Во избежание недоразумения мы лучше скажем: религия есть первое и к тому же косвенное самосознание человека. Поэтому религия всегда предшествует философии не только в истории человечества, но и в истории личности. Прежде чем искать свою сущность в себе, человек полагает её вне себя. Свою собственную сущность он объективирует в качестве другой сущности. Религия - младенческая сущность человечества; но ребенок свою сущность, человека, рассматривает как нечто постороннее: человек, поскольку он ребенок, объективирует себя в качестве другого человека. Поэтому исторический прогресс религии заключается в том, что всё, казавшееся более ранней религии объективным, теперь кажется субъективным; то, что раньше считалось и почиталось божественным, ныне считается человеческим.   Всякая предшествующая религия кажется последующей идолопоклонством; человек раньше поклонялся собственной сущности. Человек себя объективировал, но не усматривал в объекте своей сущности; последующая религия проникается этим сознанием, и потому всякий прогресс в религии есть проявление более глубокого самопознания. Но всякая определенная религия считает своих старших сестер идолопоклонницами, не предполагая, что в будущем её ждет такая же участь; это убеждение неизбежно - иначе она не была бы религией; она только приписывает другим религиям вину, свойственную религии вообще, если только это вина. Она имеет другой объект, другое содержание, которое выше содержания предшествующей религии, и поэтому мнит себя сильнее неизменных, вечных законов, определяющих сущность религии; она воображает, что её объект, её содержание есть нечто сверхчеловеческое. Но мыслитель прозревает сущность религии, от нее самой скрытую, потому что относится к ней объективно, чего не может сделать сама религия. Поэтому мы должны доказать, что противоположность между божественным и человеческим - только иллюзия, что она объясняется противоположностью человеческой сущности человеческому индивиду и что, следовательно, объект и содержание христианской религии есть нечто вполне человеческое.</w:t>
      </w:r>
    </w:p>
    <w:p>
      <w:pPr>
        <w:pStyle w:val="Web"/>
        <w:rPr>
          <w:szCs w:val="20"/>
        </w:rPr>
      </w:pPr>
      <w:r>
        <w:rPr>
          <w:szCs w:val="20"/>
        </w:rPr>
        <w:t xml:space="preserve">Во всяком случае в христианской религии выражается отношение человека к самому себе, или, вернее, к своей сущности, которую он рассматривает как нечто постороннее. Божественная сущность - не что иное, как человеческая сущность, очищенная, освобождённая от индивидуальных границ, то есть от действительного, телесного человека, объективированная, то есть рассматриваемая и почитаемая в качестве посторонней, отдельной сущности. Поэтому все определения божественной сущности относятся и к сущности человеческой….   </w:t>
      </w:r>
    </w:p>
    <w:p>
      <w:pPr>
        <w:pStyle w:val="Web"/>
        <w:rPr>
          <w:szCs w:val="20"/>
        </w:rPr>
      </w:pPr>
      <w:r>
        <w:rPr>
          <w:szCs w:val="20"/>
        </w:rPr>
        <w:t>…</w:t>
      </w:r>
      <w:r>
        <w:rPr>
          <w:szCs w:val="20"/>
        </w:rPr>
        <w:t xml:space="preserve">Здесь необходимо упомянуть об одном достопримечательном явлении, которое характеризует внутреннюю сущность религии. Чем бог человечнее по существу, тем большим кажется различие между богом и человеком, то есть тем настойчивее опровергается путем религиозной рефлексии и богословия единство божественной и человеческой сущности, тем больше унижается достоинство человеческих свойств, которые служат, как таковые, объектом человеческого сознания.  Это объясняется тем, что положительными свойствами в созерцании или определении божественной сущности являются только человеческие свойства, вследствие чего и взгляд на человека, как на объект сознания, может быть только отрицательным, человеконенавистническим. Чтобы обогатить бога, надо разорить человека; чтобы бог был всем, человек должен сделаться ничем. Hо и он может быть ничем для себя, раз все, что он от себя отделяет, не теряется в боге, а сохраняется в нём. Сущность человека заключается в его боге, каким же образом он может иметь её в себе и для себя? Зачем нужно одно и то же дважды полагать и дважды иметь? Все, что человек отнимает у себя, чего он лишается, служит для него несравненно более высоким и обильным источником наслаждения в боге. </w:t>
      </w:r>
    </w:p>
    <w:p>
      <w:pPr>
        <w:pStyle w:val="Web"/>
        <w:rPr>
          <w:szCs w:val="20"/>
        </w:rPr>
      </w:pPr>
      <w:r>
        <w:rPr>
          <w:szCs w:val="20"/>
        </w:rPr>
        <w:t xml:space="preserve">Монахи давали богу обет целомудрия, они подавляли в себе половую любовь, но зато признавали небесную, божественную любовь в образе девы Марии. Они могли обходиться без настоящей женщины, потому что предметом их истинной любви была идеальная, воображаемая дева. Чем больше значения они придавали отрицанию чувственности, тем больше значения приобретала в их глазах небесная дева: она заменяла им Христа и бога. Чем больше человек отрицает чувственность; тем чувственнее становится его бог, в жертву которому приносится эта чувственность. Тому, что мы жертвуем богу, придается особенная ценность, то и признается особенно угодным богу. Что имеет высокую цену в глазах человека, имеет такую же цену и в глазах бога; вообще что нравится человеку, нравится и богу. Евреи приносили в жертву Иегове не нечистых и скверных животных, а таких, которые казались им наиболее ценными. Пища людей служила пищей и богу.  Поэтому там, где человек из отрицания чувственности создает особую сущность, богоугодную жертву, там чувственности приписывается величайшая ценность, там торжество чувственности выражается в том, что сам бог заступает место чувственного предмета, который принесли в жертву. Монахиня обручается с богом, она обретает небесного жениха, подобно тому как монах - небесную невесту. Hо небесная дева служит только чувственным проявлением общей истины, касающейся сущности религии. Человек приписывает богу  то, что он отрицает в себе. Религия отвлекается от человека и от мира, но она может абстрагировать только от действительных или воображаемых, недостаточных или ограниченных, ничтожных явлений, а не от сущности и не от положительных свойств мира и человечества. Поэтому в её абстракции и отрицании снова проявляется то, от чего она абстрагирует или предполагает абстрагировать. Таким образом, религия снова бессознательно приписывает богу все то, что она сознательно отрицает, разумеется, в том случае, если она отрицает что-нибудь существенное, истинное, чего поэтому нельзя отрицать. В религии человек отрицает свой разум: из себя он ничего не знает о боге, его мысли носят светский, земной характер: он может только верить в божественное откровение. Hо зато богу свойственны земные, человеческие помыслы; он строит планы, подобно человеку, приспособляется к обстоятельствам и умственным способностям людей, как учитель к своим ученикам, точно рассчитывает эффект своих благодеяний и откровений; наблюдает за всеми действиями и поступками человека и знает все, даже самое земное, самое пошлое, самое дурное. Одним словом, человек отрицает ради божества свое знание, свое мышление, но зато приписывает это знание, это мышление богу. Человек отрекается от своей личности и вместо этого считает личным существом всемогущего, неограниченного бога; он отказывается от человеческого достоинства, от человеческого я и в то же время бог кажется ему себялюбивым, эгоистичным существом, которое ищет во всем личного удовлетворения, личных почестей, личной выгоды. Отсюда вытекает самоудовлетворение бога, враждебное всему остальному, и его самонаслаждение эгоизмом. Религия отнимает, далее, у человека все хорошие качества: человек зол, испорчен, неспособен творить добро, но зато бог только благ; бог - благое существо. Существенное требование религии заключается в том, чтобы объектом человека были хорошие качества в лице бога; но разве этим самым не признается добро в качестве главного свойства человека? Если я зол, грешен абсолютно, то есть по природе, по существу, то разве может быть моим объектом святость, доброта, независимо от того, дается ли мне этот объект извне или изнутри? Если у меня злое сердце, испорченный ум, как я могу воспринимать и считать святое святым и хорошее хорошим? Как я могу признавать достоинства хорошей картины, если душа моя эстетически извращена? Пусть я не художник и не обладаю способностью создавать прекрасные произведения, я все-таки могу воспринимать красоту извне, если у меня есть эстетический вкус и понимание. Или хорошие качества вовсе не существуют для человека, или они понятны ему, и в таком случае в них обнаруживаются для человека святость и достоинства человеческого существа. То, что абсолютно противоречит моей природе, с чем меня не связывают узы родства, я не могу ни представить себе, ни чувствовать. Святость является для меня объектом как противоположность моей личности, представляющая единство с моей сущностью. Святость - это упрек моей греховности, благодаря ей я признаю себя грешником, порицаю себя, постигаю, чем я должен и могу быть сообразно своему назначению, - ведь долженствовать и не мочь - это смешная химера, не способная привлечь к себе мой дух. Hо, признавая добро своим назначением, своим законом, я тем самым признаю его сознательно или бессознательно своей собственной сущностью. Посторонняя, чуждая мне сущность не трогает меня. Грех кажется мне грехом только в том случае, если я чувствую в нём противоречие между моей личностью и моей сущностью. Чувство греха, основанное на противоречии с божественной, как посторонней сущностью, необъяснимо и бессмысленно….   </w:t>
      </w:r>
    </w:p>
    <w:p>
      <w:pPr>
        <w:pStyle w:val="Web"/>
        <w:rPr>
          <w:b/>
          <w:b/>
          <w:bCs/>
          <w:szCs w:val="20"/>
        </w:rPr>
      </w:pPr>
      <w:r>
        <w:rPr>
          <w:b/>
          <w:bCs/>
          <w:szCs w:val="20"/>
        </w:rPr>
        <w:t xml:space="preserve">Глава 3. Бог как сущность рассудка. </w:t>
      </w:r>
    </w:p>
    <w:p>
      <w:pPr>
        <w:pStyle w:val="Web"/>
        <w:rPr>
          <w:szCs w:val="20"/>
        </w:rPr>
      </w:pPr>
      <w:r>
        <w:rPr>
          <w:szCs w:val="20"/>
        </w:rPr>
        <w:t>В религии человек раздваивается в самом себе: он противопоставляет себе бога, как нечто противоположное ему. Бог есть не то, что человек, а человек не то, что бог. Бог - бесконечное, человек - конечное существо; бог совершенен, человек несовершенен; бог вечен, человек смертен; бог всемогущ, человек бессилен; бог свят, человек греховен. Бог и человек составляют крайности. Бог понятие положительное, совокупность всех реальностей, человек - понятие отрицательное, совокупность всего ничтожного.</w:t>
      </w:r>
    </w:p>
    <w:p>
      <w:pPr>
        <w:pStyle w:val="Web"/>
        <w:rPr>
          <w:szCs w:val="20"/>
        </w:rPr>
      </w:pPr>
      <w:r>
        <w:rPr>
          <w:szCs w:val="20"/>
        </w:rPr>
        <w:t>Hо человек воплощает в религии свою собственную сокровенную сущность. Следовательно, нужно доказать, что та противоположность, тот разлад между богом и человеком, на котором основана религия, есть разлад человека с его собственной сущностью.</w:t>
      </w:r>
    </w:p>
    <w:p>
      <w:pPr>
        <w:pStyle w:val="Web"/>
        <w:rPr>
          <w:szCs w:val="20"/>
        </w:rPr>
      </w:pPr>
      <w:r>
        <w:rPr>
          <w:szCs w:val="20"/>
        </w:rPr>
        <w:t>Внутренняя необходимость этого доказательства очевидна уже по одному тому, что если бы божественная сущность, как объект религии, действительно отличалась от сущности человеческой, то между ними не было бы раздвоения, не было бы разлада. Если бог действительно иное существо, то что мне за дело до его совершенств? Разлад возможен только между такими двумя сущностями, которые раздвоились, но могут и должны составлять и, следовательно, по существу, доподлинно составляют единство. В силу этого общего основания та сущность, с которой раздвоился человек, должна быть ему врожденной, но в то же время отличной от той сущности или силы, которая внушает человеку чувство примирения и единства с богом или, что то же, с самим собой.</w:t>
      </w:r>
    </w:p>
    <w:p>
      <w:pPr>
        <w:pStyle w:val="Web"/>
        <w:rPr>
          <w:szCs w:val="20"/>
        </w:rPr>
      </w:pPr>
      <w:r>
        <w:rPr>
          <w:szCs w:val="20"/>
        </w:rPr>
        <w:t>Эта сущность - не что иное, как разум - ум или рассудок. Бог, как противоположность человеку, как нечеловеческая, то есть не индивидуально человеческая, сущность, является объективированной сущностью рассудка. Чистая, совершенная, безущербная божественная сущность есть самосознание рассудка, сознание рассудком своего собственного совершенства. Рассудок не знает страданий сердца; ему чужды желания, страсти, потребности и, следовательно, недостатки и слабости, свойственные сердцу. Рассудочные люди, люди, воплощающие в себе и олицетворяющие собой несколько односторонним, но тем более характерным образом сущность рассудка, выше душевных мук, страстей и волнений, свойственных людям чувства; они не привязываются со всей страстью к конечному, то есть определенному, предмету, они не закабаляют себя, они свободны. "Hе иметь потребностей и благодаря этому уподобляться бессмертным богам"; "не подчиняться обстоятельствам, а подчинять их себе"; "всё суета" - эти и подобные изречения были девизом людей отвлеченного рассудка. Рассудок есть нейтральная, безразличная, неподкупная, неомрачённая в нас сущность, чистый, свободный от эффектов свет познания. Рассудок есть категорическое, беспощадное сознание вещи как таковой, потому что он объективен по природе, - сознание всего, что свободно от противоречий, потому что он сам есть свободное от противоречий единство, источник логического тождества, - сознание закона необходимости, правила, меры, потому он сам есть действие закона, необходимость природы вещей, как самодеятельность, правило правил, абсолютное мерило, мерило мерил. Только благодаря рассудку человек думает и поступает вопреки своим самым заветным человеческим, то есть личным, чувствам, если того потребует бог рассудка, закон, необходимость, право. Отец, приговаривающий в качестве судьи своего сына к смерти за совершенное им преступление, делает это, как человек рассудка, а не чувства. Благодаря рассудку мы замечаем недостатки и слабости людей любимых и близких - даже наши собственные. Он поэтому часто приводит нас к мучительным столкновениям с самим собой, с влечениями сердца. Мы не хотим признать прав рассудка, не хотим из чувства сожаления и снисхождения произнести справедливый, но жесткий безоговорочный приговор рассудка. Рассудок - достояние рода. Сердце является носителем частных, индивидуальных побуждений, рассудок - побуждений всеобщих. Рассудок сверхчеловеческая, то есть сверхличная, безличная сила или сущность в человеке. Только посредством рассудка и в рассудке человек получает силу абстрагировать от самого себя, то есть от своей субъективной, личной сущности, возвышаться до всеобщих понятий и отношений, отличать объект от производимого им впечатления, рассматривать его по существу, помимо его отношения к человеку. Философия, математика, астрономия, физика, одним словом, всякая наука является продуктом и, следовательно, фактическим доказательством этой поистине бесконечной и божественной деятельности. Поэтому религиозные антропоморфизмы противоречат рассудку, и он оспаривает их у бога, отрицает их. Hо этот свободный от антропоморфизмов, беспощадный, бесстрастный бог есть не что иное, как собственная объективная сущность рассудка.</w:t>
      </w:r>
    </w:p>
    <w:p>
      <w:pPr>
        <w:pStyle w:val="Web"/>
        <w:rPr>
          <w:szCs w:val="20"/>
        </w:rPr>
      </w:pPr>
      <w:r>
        <w:rPr>
          <w:szCs w:val="20"/>
        </w:rPr>
        <w:t xml:space="preserve">Бог, как таковой, то есть как не- конечная, не- человеческая, не -материальная, не -чувственная сущность, есть только объект мышления. Это - отвлеченное, аморфное, непостижимое, безобразное, абстрактное, отрицательное существо; оно познается, то есть становится объектом, только при помощи абстракции и отрицания. Почему? Потому, что оно есть не что иное, как объективная сущность мыслительной способности, то есть вообще той силы или деятельности, - называйте её, как хотите, - благодаря которой человек сознает разум, дух, ум. Духовной сущностью является исключительно мышление, познание, рассудок, а всякая другая духовная сущность есть призрак, порождение фантазии. Человек не может допускать, подозревать, представлять, мыслить другую духовную сущность, другой разум, кроме того, который светится и проявляется в нем. Он может только вынести разум в пределы своей индивидуальности. "Бесконечный дух" в отличие от конечного есть не что иное, как разум, вынесенный за пределы индивидуальности и телесности (потому что индивидуальность и телесность неотделимы одна от другой), разум, утверждаемый или мыслимый сам в себе. Схоластики, отцы церкви и ещё раньше их языческие философы говорили, что бог - существо бестелесное, дух, чистый рассудок. Образ бога, как такового, нельзя себе представить, но ведь ты не можешь представить себе и образ рассудка, разума. Какой у него вид? Разве можно постичь и представить себе его деятельность? Бог непостижим, но постигаешь ли ты сущность разума? Исследовал ли ты таинственные функции мышления, сокровенную сущность самосознания? Разве самосознание не есть величайшая из тайн? Даже древние мистики, схоластики и отцы церкви сравнивали непостижимость существа божия с непостижимостью человеческого духа. Это свидетельствует о том, что они отождествляли сущность божественную с сущностью человеческой.  Бог, как таковой, то есть как существо, служащее лишь объектом разума, то есть объективированный разум. Только бог объясняет тебе, что такое рассудок или разум. Все должно выражаться, обнаруживаться, осуществляться, утверждаться. Бог есть разум, выражающий и утверждающий себя в качестве высшей сущности. Для воображения разум является откровением бога, а для разума бог является откровением разума. Сущность разума, его могущество воплощается в боге. Бог есть потребность мышления, необходимая мысль, высшая ступень мыслительной способности. "Разум не удовлетворяется чувственными предметами и существами"; он успокаивается только тогда, когда возвращается к высшей, главной, необходимой сущности, служащей только объектом для разума. Почему? Потому, что только в этой сущности разум сосредоточен в себе самом, потому что только в мысли о высшей сущности заключена высшая сущность разума, высшая ступень мыслительной и абстрагирующей способности. Мы не удовлетворяемся и, следовательно, чувствуем себя несчастными до тех пор, пока наши силы не разовьются до крайних пределов, до того,… выше чего нельзя ничего помыслить, пока прирожденная способность к тому или другому искусству, к той или другой науке не достигнет высшей степени совершенства. Только высшая ступень искусства есть искусство, только высшая ступень мышления - мышление, разум. Ты мыслишь в строгом смысле этого слова только тогда, когда мыслишь о боге, потому что только бог реализует, олицетворяет, исчерпывает собой мыслительную способность. Ты сознаешь действительный разум только в том случае, если ты познаешь бога, несмотря на то, что ты при помощи воображения представляешь себе эту сущность как нечто отличное от разума, потому что ты, как чувственное существо, привык отличать объект от созерцания, подлинный объект - от представления и теперь посредством воображения переносишь эту привычку на сущность разума и, таким образом, ошибочно приписываешь бытию разума, бытию умозрительному, чувственное бытие, от которого бы абстрагировался…. </w:t>
      </w:r>
    </w:p>
    <w:p>
      <w:pPr>
        <w:pStyle w:val="Web"/>
        <w:rPr>
          <w:b/>
          <w:b/>
          <w:bCs/>
          <w:szCs w:val="20"/>
        </w:rPr>
      </w:pPr>
      <w:r>
        <w:rPr>
          <w:b/>
          <w:bCs/>
          <w:szCs w:val="20"/>
        </w:rPr>
        <w:t>Глава 4. Бог как моральная сущность или закон.</w:t>
      </w:r>
    </w:p>
    <w:p>
      <w:pPr>
        <w:pStyle w:val="Web"/>
        <w:rPr>
          <w:szCs w:val="20"/>
        </w:rPr>
      </w:pPr>
      <w:r>
        <w:rPr>
          <w:szCs w:val="20"/>
        </w:rPr>
        <w:t xml:space="preserve">Бог как бог - бесконечная, всеобщая, свободная от антропоморфизмов сущность разума - имеет для религии такое же значение, какое имеет для отдельной науки общее начало, на котором она основывается; это только высшая, последняя, основная, связующая, как бы математическая точка религии. Связанное с сознанием этой сущности сознание человеческой ограниченности и ничтожества ни в коем случае не является сознанием религиозным, оно скорее характеризует скептика, материалиста, натуралиста, пантеиста. Вера в бога - по крайней мере в бога религии - утрачивается только там, где, как в скептицизме, пантеизме и материализме, утрачивается вера в человека,_ во всяком случае, в такого, с каким считается религия. Религия не утверждает и не может серьезно утверждать, что человек ничтожен,  и серьезно признавать ту отвлеченную сущность, с которой связано сознание этого ничтожества. Религия в действительности признает только такие определения, которые для человека объективируют человека. Отрицание человека равносильно отрицанию религии. </w:t>
      </w:r>
    </w:p>
    <w:p>
      <w:pPr>
        <w:pStyle w:val="Web"/>
        <w:rPr>
          <w:szCs w:val="20"/>
        </w:rPr>
      </w:pPr>
      <w:r>
        <w:rPr>
          <w:szCs w:val="20"/>
        </w:rPr>
        <w:t xml:space="preserve">Религии нужен такой объект, который отличался бы от человека и в то же время обладал бы человеческими качествами. Отличие от человека касается лишь формы существования, сходство с ним составляет внутреннюю сущность его. Если бы это существо значительно отличалось от человека, то человеку не было бы никакого дела до бытия или небытия этого существа. Человек не стал бы интересоваться существованием бога, если бы не был причастен ему… </w:t>
      </w:r>
    </w:p>
    <w:p>
      <w:pPr>
        <w:pStyle w:val="Web"/>
        <w:rPr>
          <w:szCs w:val="20"/>
        </w:rPr>
      </w:pPr>
      <w:r>
        <w:rPr>
          <w:szCs w:val="20"/>
        </w:rPr>
        <w:t xml:space="preserve">Человек ищет успокоения в религии, религия - его высшее достояние. Hо каким образом он мог бы обрести в боге утешение и мир, если бы бог отличался от него по существу? Я не могу разделить блаженства того кто существенно отличается от меня. Если его сущность отличается от моей сущности, то и его покой существенно иной, для меня это - не покой. Я не могу быть причастным его покою, если я не причастен его сущности, а как я могу быть причастным его сущности, если я существенно отличаюсь от него? Все живущее обретает покой только в своей стихии, в своей собственной сущности. Следовательно, если человек обретает успокоение в боге, то это значит, что бог - его истинная сущность, а все, в чем он искал успокоения и что считал своею сущностью до сих пор было посторонней, чуждой ему сущностью. Поэтому если человек хочет и должен обрести в боге успокоение, он должен сначала обрести в нем самого себя….  </w:t>
      </w:r>
    </w:p>
    <w:p>
      <w:pPr>
        <w:pStyle w:val="Web"/>
        <w:rPr/>
      </w:pPr>
      <w:r>
        <w:rPr>
          <w:szCs w:val="20"/>
        </w:rPr>
        <w:t xml:space="preserve">Бог, выражающий собою только сущность разума, не удовлетворяет религии и не есть бог в смысле религиозном. Рассудок интересуется не только человеком, но и тем, что вне его, - природой. </w:t>
      </w:r>
      <w:r>
        <w:rPr>
          <w:szCs w:val="20"/>
          <w:u w:val="single"/>
        </w:rPr>
        <w:t>Рассудочный человек ради природы забывает о самом себе. Христиане смеялись над языческими философами, потому что те думали не о себе, не о своем спасении, а исключительно о вещах, им посторонних. Христианин думает только о себе.</w:t>
      </w:r>
      <w:r>
        <w:rPr>
          <w:szCs w:val="20"/>
        </w:rPr>
        <w:t xml:space="preserve"> Рассудок относится с одинаковым энтузиазмом к блохе,  и к созданному по подобию божию человеку. Рассудок есть абсолютная нейтральность и тождество всех вещей и сущностей. Существованием ботаники, минералогии, зоологии, физики, астрономии мы обязаны не христианству, не религиозному воодушевлению, а энтузиазму рассудка. Одним словом, рассудок есть универсальная, пантеистическая сущность, любовь ко вселенной; а наиболее специфическим определением религии, в особенности христианской, будет толкование её как сущности антропотеистической, это - исключительная любовь человека к самому себе, исключительное самоутверждение человеческой, и притом субъективно человеческой, сущности. Ведь рассудок тоже утверждает сущность человека, но только его объективную сущность, относящуюся к предмету ради самого предмета, который изображается в науке. Если человек хочет и должен найти удовлетворение в религии, то его религиозным объектом должно быть, помимо сущности рассудка, ещё нечто другое, что и является истинным ядром религии.</w:t>
      </w:r>
    </w:p>
    <w:p>
      <w:pPr>
        <w:pStyle w:val="Web"/>
        <w:rPr>
          <w:szCs w:val="20"/>
        </w:rPr>
      </w:pPr>
      <w:r>
        <w:rPr>
          <w:szCs w:val="20"/>
        </w:rPr>
        <w:t xml:space="preserve">Каждая религия, и в том числе христианская, приписывает богу, раньше всех других рассудочных определений, нравственное совершенство. Бог, как существо нравственно совершенное, есть не что иное, как осуществлённая идея, олицетворённый закон нравственности,  обращённая в абсолютную сущность собственная моральная сущность человека. Ибо моральный бог требует от человека, чтобы тот был таким же, как он. "Бог, свят, и вы должны быть святы, как бог". Бог есть собственная совесть человека, потому что иначе он не мог бы бояться бога, каяться перед ним в своих грехах, считать его судьей своих самых сокровенных помыслов и побуждений. </w:t>
      </w:r>
    </w:p>
    <w:p>
      <w:pPr>
        <w:pStyle w:val="Web"/>
        <w:rPr/>
      </w:pPr>
      <w:r>
        <w:rPr>
          <w:szCs w:val="20"/>
        </w:rPr>
        <w:t xml:space="preserve">Hо сознание нравственно совершенного существа, как сознание отвлеченной, очищенной от всех человеческих страстей сущности, не согревает нас, не заполняет нашей внутренней пустоты, потому что мы чувствуем разрыв между нами и этим существом. Это - бессердечное сознание, потому что оно обусловливается сознанием нашего личного ничтожества и притом самого чувствительного, нравственного ничтожества. </w:t>
      </w:r>
      <w:r>
        <w:rPr>
          <w:szCs w:val="20"/>
          <w:u w:val="single"/>
        </w:rPr>
        <w:t>Сознание всемогущества и предвечности божьей, в противоположность моей ограниченности в пространстве и времени, не причиняет мне боли</w:t>
      </w:r>
      <w:r>
        <w:rPr>
          <w:szCs w:val="20"/>
        </w:rPr>
        <w:t xml:space="preserve">, потому что всемогущество не обязывает меня быть всемогущим, а предвечность - быть вечным. Hо нравственное совершенство я могу сознавать только как закон для себя. Hравственное совершенство, по крайней мере для нравственного сознания, зависит не от природы, а только от воли, оно есть совершенство воли, совершенная воля. Я не могу мыслить совершенной воли, которая тождественна с законом и сама является законом, не мысля её как объект воли, то есть долга. Короче, представление о нравственно совершенной сущности есть не только теоретическое, спокойное, но вместе с тем и практическое представление, требующее действия, подражания и служащее источником моего разлада с самим собой, потому что оно предписывает мне, чем я должен быть, и в то же время без всякого лицеприятия указывает мне, что я не таков. Этот разлад тем мучительнее, тем ужаснее, чем больше религия противопоставляет человеку его собственную истинную сущность, как другое и притом личное существо, которое лишает грешников своей милости, источника всякого спасения и блаженства, которое ненавидит и проклинает их. </w:t>
      </w:r>
    </w:p>
    <w:p>
      <w:pPr>
        <w:pStyle w:val="Web"/>
        <w:rPr>
          <w:szCs w:val="20"/>
        </w:rPr>
      </w:pPr>
      <w:r>
        <w:rPr>
          <w:szCs w:val="20"/>
        </w:rPr>
        <w:t>Что же избавляет человека от разлада между ним и совершенным существом, от тяжелого чувства греховности, от мучительного сознания своего ничтожества? Чем притупляется смертоносное жало греха? Только тем, что человек сознает, что сердце, любовь есть высшая, абсолютная сила и истина, и видит в боге не только закон, моральную сущность и сущность разума, но главным образом любящее, сердечное, даже субъективно человеческое существо.</w:t>
      </w:r>
    </w:p>
    <w:p>
      <w:pPr>
        <w:pStyle w:val="Web"/>
        <w:rPr>
          <w:szCs w:val="20"/>
        </w:rPr>
      </w:pPr>
      <w:r>
        <w:rPr>
          <w:szCs w:val="20"/>
        </w:rPr>
        <w:t xml:space="preserve">Рассудок судит только по строгости закона, сердце приспособляется; оно судит справедливо, снисходительно, осторожно, "по человечеству". Закон, требующий от нас нравственного совершенства, недоволен ни одним из нас, но поэтому-то человек, его сердце также недовольны законом. Закон обрекает на гибель; сердце проникается жалостью к грешнику. Закон утверждает меня как абстрактное, сердце - как действительное существо. Сердце вселяет в меня сознание, что я человек; закон - только сознание, что я грешник, ничтожество. Закон подчиняет себе человека, любовь его освобождает. </w:t>
      </w:r>
    </w:p>
    <w:p>
      <w:pPr>
        <w:pStyle w:val="Web"/>
        <w:rPr/>
      </w:pPr>
      <w:r>
        <w:rPr>
          <w:szCs w:val="20"/>
        </w:rPr>
        <w:t xml:space="preserve">Любовь есть связь, посредствующее начало между совершенным и несовершенным, греховным и безгрешным, всеобщим и индивидуальным, законом и сердцем, божеским и человеческим. </w:t>
      </w:r>
      <w:r>
        <w:rPr>
          <w:szCs w:val="20"/>
          <w:u w:val="single"/>
        </w:rPr>
        <w:t>Любовь есть сам бог, и вне любви нет бога. Любовь делает человека богом и бога - человеком. Любовь укрепляет слабое и ослабляет сильное, унижает высокое и возвышает низкое, идеализирует материю и материализирует дух. Любовь есть подлинное единство бога и человека, духа и природы. Любовь претворяет обыденную природу в дух и возвышенный дух - в природу. Любить - значит исходя из духа, отрицать дух и, исходя из материи, отрицать материю. Любовь есть материализм; нематериальная любовь есть нелепость</w:t>
      </w:r>
      <w:r>
        <w:rPr>
          <w:szCs w:val="20"/>
        </w:rPr>
        <w:t xml:space="preserve">. Отвлеченный идеалист, приписывающий любви стремление к отдаленному предмету, только утверждает этим, помимо своей воли, истину чувственности. </w:t>
      </w:r>
      <w:r>
        <w:rPr>
          <w:szCs w:val="20"/>
          <w:u w:val="single"/>
        </w:rPr>
        <w:t>Hо в то же время любовь есть идеализм природы; любовь есть дух. Только любовь научает соловья искусству пения, только любовь украшает половые органы растений венком цветка</w:t>
      </w:r>
      <w:r>
        <w:rPr>
          <w:szCs w:val="20"/>
        </w:rPr>
        <w:t>. Какие чудеса творит любовь даже в нашей будничной мещанской жизни! Любовь объединяет то, что разделяют вера, исповедание, предрассудок. Даже нашу аристократию любовь с немалым юмором отождествляет с городской чернью. Древние мистики говорили, что бог есть высшее и в то же время самое обыкновенное существо. Это поистине относится к любви, но не к вымышленной, воображаемой, нет! А к настоящей любви, любви, облеченной в плоть и кровь.</w:t>
      </w:r>
    </w:p>
    <w:p>
      <w:pPr>
        <w:pStyle w:val="Web"/>
        <w:rPr>
          <w:szCs w:val="20"/>
        </w:rPr>
      </w:pPr>
      <w:r>
        <w:rPr>
          <w:szCs w:val="20"/>
        </w:rPr>
        <w:t xml:space="preserve">Да, это относится только к любви, облеченной в плоть и кровь, потому что только такая любовь способна прощать грехи, содеянные плотью и кровью. Исключительно нравственное существо не может прощать того, что противоречит закону нравственности. То, что отрицает закон, в свою очередь само отрицается им. Моральный судья, который не может влить человеческую кровь в свои приговоры, судит грешника беспощадно и неумолимо. Итак, если бог отпускает грехи, то, следовательно, он, хотя, не безнравственное, но больше чем моральное, словом, человечное существо. Отрицание греха равносильно отрицанию отвлеченной нравственной справедливости - утверждению любви, милосердия, чувственности. Только чувственные, а не отвлеченные существа бывают милосердны. Милосердие есть правосознание чувственности. Поэтому бог отпускает грехи не как отвлеченный, рассудочный бог, а как человек, как воплощенный, чувственный бог. Бог, в качестве человека, разумеется, не грешит, но он знает, он принимает на себя страдания, потребности, нужды чувственности. Кровь Христа очищает нас в глазах бога от наших грехов; только его человеческая кровь смягчает бога, укрощает его гнев. Это значит, что наши грехи отпускаются нам потому, что мы существа не абстрактные, а облеченные в плоть и кровь. </w:t>
      </w:r>
    </w:p>
    <w:p>
      <w:pPr>
        <w:pStyle w:val="Web"/>
        <w:rPr/>
      </w:pPr>
      <w:r>
        <w:rPr>
          <w:b/>
          <w:bCs/>
          <w:szCs w:val="20"/>
        </w:rPr>
        <w:t>Глава 16</w:t>
      </w:r>
      <w:r>
        <w:rPr>
          <w:szCs w:val="20"/>
        </w:rPr>
        <w:t xml:space="preserve">. </w:t>
      </w:r>
      <w:r>
        <w:rPr>
          <w:b/>
          <w:bCs/>
          <w:szCs w:val="20"/>
        </w:rPr>
        <w:t>Тайна христианского Христа или личного бога.</w:t>
      </w:r>
    </w:p>
    <w:p>
      <w:pPr>
        <w:pStyle w:val="Web"/>
        <w:rPr/>
      </w:pPr>
      <w:r>
        <w:rPr>
          <w:szCs w:val="20"/>
        </w:rPr>
        <w:t xml:space="preserve">Основные догматы христианства - осуществлённые желания сердца; сущность христианства есть сущность чувства. Приятнее страдать, чем действовать; приятнее быть спасённым и освобождённым другим, чем самому освобождаться; приятнее обусловливать свое спасение определенным лицом, чем силой самодеятельности; приятнее любить, чем добиваться; приятнее, чтобы бог любил нас, чем любить самого себя простой, естественной, эгоистической любовью, присущей всякому существу; </w:t>
      </w:r>
      <w:r>
        <w:rPr>
          <w:szCs w:val="20"/>
          <w:u w:val="single"/>
        </w:rPr>
        <w:t>приятнее смотреть в любящие глаза другого личного существа, чем в пустое зеркало собственного "Я" или в холодную глубь тихого океана природы</w:t>
      </w:r>
      <w:r>
        <w:rPr>
          <w:szCs w:val="20"/>
        </w:rPr>
        <w:t>; вообще приятнее определяться своим собственным чувством, считая его существом от нас отличным, чем подчиняться разуму…. Сердце обращает действительный залог в человеке в залог страдательный и страдательный - в действительный. Для чувства мыслящее есть мыслимое, а мыслимое есть мыслящее. Душа по своей природе - мечтательница, поэтому она не знает ничего блаженнее, глубже, чем мечта. А что такое мечта? Обратная сторона бодрствующего сознания. Во сне действующее является страдающим, а страдающее - действующим; во сне я принимаю свои самоопределения за определения, идущие извне, душевные волнения - за внешние события, свои представления и ощущения - за нечто, находящееся вне меня, я переживаю свои отдельные действия. В сновидении лучи света преломляются вдвойне - отсюда его неописуемая прелесть. Во сне, как и наяву, действует то же "Я", то же существо; разница только в том, что наяву наше "Я" определяет себя само, а во сне определяется самим собой как другим существом. Выражение я мыслю себя - слишком холодно, рационалистично; выражение обо мне думает бог и я мыслю себя лишь как существо, о котором мыслит бог, - задушевно и религиозно. Чувство есть сон наяву; религия есть сон бодрствующего сознания; сон есть ключ к тайнам религии….</w:t>
      </w:r>
      <w:r>
        <w:rPr>
          <w:szCs w:val="20"/>
          <w:highlight w:val="green"/>
        </w:rPr>
        <w:t xml:space="preserve"> </w:t>
      </w:r>
      <w:r>
        <w:rPr>
          <w:szCs w:val="20"/>
        </w:rPr>
        <w:t xml:space="preserve"> </w:t>
      </w:r>
    </w:p>
    <w:p>
      <w:pPr>
        <w:pStyle w:val="Web"/>
        <w:rPr>
          <w:szCs w:val="20"/>
        </w:rPr>
      </w:pPr>
      <w:r>
        <w:rPr>
          <w:szCs w:val="20"/>
        </w:rPr>
        <w:t>…</w:t>
      </w:r>
      <w:r>
        <w:rPr>
          <w:szCs w:val="20"/>
        </w:rPr>
        <w:t xml:space="preserve">Древние говорили, что если бы добродетель оказалась или могла оказаться видимой, она покорила бы и воодушевила бы всех своей красотой. Христиане были так счастливы, что дождались исполнения этого желания. У язычников был закон неписанный у иудеев писанный, а у христиан был пример, прообраз, видимый, личный живой закон, ставший плотью, - человеческий закон. Отсюда бодрость первых христиан, отсюда слава христианства, что только оно имеет и дарует силу противиться греху. И этой славы - здесь во всяком случае - у него нельзя оспаривать. Следует только заметить, что сила примера добродетели есть не только сила добродетели, сколько сила примера вообще, подобно тому как сила религиозной музыки есть не сила религии, а сила музыки. Поэтому образец добродетели имеет следствием добродетельные поступки, а не добродетельные настроения и импульсы. Hо этот простой и истинный смысл спасительной и примирительной силы примера в отличие от силы закона, к которому мы свели противоположность закона и Христа, далеко не исчерпывает религиозного значения христианского спасения и примирения. В последнем все сводится к личной силе того чудесного посредника, который не был исключительно ни богом, ни человеком, а человеком и в то же время богом и богом и в то же время человеком, вследствие чего его можно понять только в связи со значением чуда. В этом смысле чудесный спаситель есть не что иное, как осуществлённое желание сердца, стремящегося освободиться от законов морали, то есть от тех условий, с которыми связана добродетель на естественном пути, - осуществленное желание спастись от нравственного зла мгновенно, непосредственно, по мановению волшебного жезла, то есть абсолютно субъективным, задушевным способом. Так, Лютер говорит: "Слово божие исполняет все быстро, оно отпускает себе грехи и дарует вечную жизнь только за то, что ты слушаешь слово, а услышав его, веруешь. Как только ты поверил, то достигаешь всего немедленно, без всякого труда, усилия и напряжения". Hо и выслушивание слова божия, следствием которого является вера, есть тоже "дар божий". Итак, вера есть не что иное, как психологическое чудо, чудесное дело бога в человеке, как говорит сам Лютер. Человек освобождается от греха и сознания вины только посредством веры, а очищается и облагораживается нравственно только посредством чуда. Hравственность зависит от веры: добродетели язычников - только блестящие пороки…. </w:t>
      </w:r>
    </w:p>
    <w:p>
      <w:pPr>
        <w:pStyle w:val="Web"/>
        <w:rPr>
          <w:szCs w:val="20"/>
        </w:rPr>
      </w:pPr>
      <w:r>
        <w:rPr>
          <w:szCs w:val="20"/>
        </w:rPr>
        <w:t>…</w:t>
      </w:r>
      <w:r>
        <w:rPr>
          <w:szCs w:val="20"/>
        </w:rPr>
        <w:t>Созерцать бога есть высшее желание, высшее торжество сердца. Христос есть это исполненное желание, эта победа. Бог, только мыслимый, взятый как исключительно мыслящее существо, то есть бог, как бог, есть существо _далекое;_ отношение наше к нему всегда есть отношение _абстрактное,_ подобное той дружбе, которую мы питаем к человеку далекому и лично нам незнакомому. Хотя олицетворением существа божия служат его деяния, доказывающие его любовь к нам, тем не менее всегда остается незаполненный пробел; это не удовлетворяет нашего сердца, и мы страстно хотим увидеть его лично. Пока мы не познакомились с кем-нибудь лично, мы всегда сомневаемся, действительно ли данное лицо существует и соответствует ли оно нашему представлению о нем; только личное знакомство служит залогом окончательной уверенности, окончательного успокоения. Христос есть лично знакомый бог, и поэтому Христос есть блаженная уверенность, что бог есть и именно таков, каким его желает видеть и утверждает наше сердце. Бог как объект молитвы есть уже существо человеческое, сочувствующее человеческим страданиям, внемлющее человеческим желаниям, тем не менее для религиозного сознания он не представляется как человек действительный. Поэтому только в Христе осуществляется конечное желание религии, разрешается тайна религиозной души разрешается на образном языке, свойственном религии; ведь сущность бога проявилась именно в Христе. В этом смысле христианскую религию по справедливости можно назвать абсолютной, совершенной религией. Цель религии заключается в том, чтобы бог, который сам по себе есть не что иное, как сущность человека, действительно сделался человеком и был объектом сознания как человек. И христианская религия достигла этого в вочеловечении бога, которое не есть акт преходящий, потому что Христос и после вознесения на небо остался человеком, человеком в смысле сердца и в смысле образа, с той только разницей, что теперь его тело уже перестало быть бренным телом, подверженным страданиям.</w:t>
      </w:r>
    </w:p>
    <w:p>
      <w:pPr>
        <w:pStyle w:val="Web"/>
        <w:rPr>
          <w:szCs w:val="20"/>
        </w:rPr>
      </w:pPr>
      <w:r>
        <w:rPr>
          <w:szCs w:val="20"/>
        </w:rPr>
        <w:t>Вочеловечение бога у восточных народов, именно у индусов, не имело такого сильного значения, как христианское воплощение. Оно повторяется часто и потому теряет свое значение. Человечность бога есть его личность; бог есть существо личное - значит бог есть существо человеческое, бог есть человек. Личность есть мысль, которая истинна лишь в действительном человеке *. Поэтому основной смысл вочеловечения бога достигается бесконечно лучше чрез одно вочеловечение, чрез одну личность. Где бог появляется последовательно в нескольких лицах, там эти личности пропадают. А между тем здесь необходима именно прочная, исключительная личность. Там, где много воплощений, может быть их ещё бесчисленное множество; фантазия не ограничена; там даже осуществившиеся оплощения попадают в категорию только возможных или воображаемых, в категорию фантазии или простых явлений. Hо если в качестве воплощения божества рассматривается только одна личность, она тотчас же приобретает авторитет исторической личности; фантазии тут делать нечего, возможность ещё других воплощений отнята. Эта единая личность вынуждает меня верить в её действительность. Характерной чертой подлинной личности является именно её исключительность - лейбницевский принцип различия, согласно которому существующие предметы никогда полностью не совпадают. Тон, выражение, характеризующие одну личность, производят такое впечатление на душу, что эта личность непосредственно представляется действительной и превращается из предмета фантазии в предмет обычного исторического созерцания.</w:t>
      </w:r>
    </w:p>
    <w:p>
      <w:pPr>
        <w:pStyle w:val="Web"/>
        <w:rPr>
          <w:szCs w:val="20"/>
        </w:rPr>
      </w:pPr>
      <w:r>
        <w:rPr>
          <w:szCs w:val="20"/>
        </w:rPr>
        <w:t>* Отсюда явствует лживость бесполезность современного умозрения о личности божией. Если вы не стыдитесь иметь _личного_ бога, то не стыдитесь и приписать ему _плоть._ Абстрактная, бесцветная личность, личность без плоти и крови, есть пустой призрак.</w:t>
      </w:r>
    </w:p>
    <w:p>
      <w:pPr>
        <w:pStyle w:val="Web"/>
        <w:rPr>
          <w:szCs w:val="20"/>
        </w:rPr>
      </w:pPr>
      <w:r>
        <w:rPr>
          <w:szCs w:val="20"/>
        </w:rPr>
        <w:t>Тоска есть потребность души, и душа томится по личному богу. Hо это томление по личности бога только тогда подлинно, серьезно, глубоко, когда душа томится по одной личности и довольствуется ею одной. Множество лиц уничтожает истинность потребности и делает личность предметом роскоши для фантазии. Hо сила необходимости действует на человека как сила действительности. Существо, необходимое для души непосредственно, кажется ей действительным существом. Тоска говорит: должен быть личный бог, то есть он не может не быть; а удовлетворенное чувство утверждает: он есть. Для души залог его существования лежит в необходимости его существования, а необходимость удовлетворения покоится на силе потребности. Необходимость не знает другого закона, кроме себя; нужда ломает железо. Чувство не знает другой необходимости, кроме потребности души - тоски; она отвергает необходимость природы, необходимость разума. Для чувства необходим субъективный, душевный, личный бог, но ему необходима только одна личность, и притом эта личность непременно должна быть исторической, действительной личностью. Чувство успокаивается, сосредоточивается только на одной личности, можество дробит его.</w:t>
      </w:r>
    </w:p>
    <w:p>
      <w:pPr>
        <w:pStyle w:val="Web"/>
        <w:rPr>
          <w:szCs w:val="20"/>
        </w:rPr>
      </w:pPr>
      <w:r>
        <w:rPr>
          <w:szCs w:val="20"/>
        </w:rPr>
        <w:t xml:space="preserve">Как истина личности есть единство, истина единства - действительность, так истина действительной личности есть кровь. Последнее доказательство встречается между прочим в четвертом евангелии, автор которого особо подчеркивает, что видимая личность бога была не призраком, не иллюзией, а действительным человеком, потому что на кресте из его ребра текла кровь. Где личный бог есть подлинная потребность сердца, там он сам должен испытать страдание. Только в его страдании кроется залог его действительности, только на нем покоится прочное впечатление воплощения. Чувство не довольствуется созерцанием бога; глаза не служат достаточным ручательством. Истинность зрительного впечатления подтверждается только осязанием. Hо чувство является последним критерием истины в субъективном смысле, а в объективном эту роль исполняет осязаемость, прикосновение, способность к страданию. Поэтому страдание Христа есть высшая уверенность, высшее самоуслаждение, высшая утеха сердцу: ведь лишь кровь Христа утоляет жажду в личном, то есть в человечном чувствующем, сострадающем боге. </w:t>
      </w:r>
    </w:p>
    <w:p>
      <w:pPr>
        <w:pStyle w:val="Web"/>
        <w:rPr>
          <w:szCs w:val="20"/>
        </w:rPr>
      </w:pPr>
      <w:r>
        <w:rPr>
          <w:szCs w:val="20"/>
        </w:rPr>
        <w:t xml:space="preserve">Весьма поверхностно мнение, будто христианство есть религия не единого личного бога, а трех лиц. Эти три лица существуют только в догматике, но и здесь личность св. духа есть только произвольное дополнение, опровергаемое безличными определениями, вроде того, что св. дух есть дар отца и сына. Уже одно исхождение святого духа делает его личность весьма сомнительной, так как личное существо производится только чрез рождение, а не чрез неопределенное исхождение или выдыхание (spiratio). И даже отец, как представитель строгого понятия божества, является личным существом более в воображении верующих и согласно заявлениям, чем по своим определениям; в действительности отец есть отвлеченное понятие, только мыслимое существо. Пластическая личность есть только Христос. Личность нераздельна с образом; образ есть реальность личности. Только Христос есть личный бог, он есть подлинный, действительный бог христиан, и это необходимо чаще повторять. В нем одном сосредоточена христианская религия, сущность религии вообще. Только он отвечает стремлению к личному богу; только он есть существо, соответствующее сущности чувства; только он является средоточием всех радостей Фантазии и всех страданий чувства; только им исчерпывается чувство и исчерпывается фантазия. Христос есть единство чувства и фантазии. </w:t>
      </w:r>
    </w:p>
    <w:p>
      <w:pPr>
        <w:pStyle w:val="Web"/>
        <w:rPr>
          <w:szCs w:val="20"/>
        </w:rPr>
      </w:pPr>
      <w:r>
        <w:rPr>
          <w:szCs w:val="20"/>
        </w:rPr>
        <w:t>Христианство тем и отличается от других религий, что в них сердце и фантазия идут врозь, а в христианстве совпадают. Здесь фантазия не предоставляется самой себе, а следует влечению сердца; она описывает круг, центром которого служит чувство. Здесь фантазия ограничивается потребностями сердца, исполняет только желания души, относится только к тому, что необходимо, одним словом, она - по крайней мере в целом - преследует практические, сосредоточенные, а не разбросанные, лишь поэтические цели. Чудеса христианства, зачатые в глубине страждущей, томящейся души, не являются продуктами одной только свободной, произвольной самодеятельности, а переносят нас непосредственно на почву обыденной, действительной жизни; они действуют на чувства человека с непреодолимой силой, потому что они опираются на потребность души. Одним словом, здесь сила фантазии есть вместе с тем сила сердца, фантазия есть только победоносное, торжествующее сердце. У народов восточных, у греков фантазия, не заботясь о потребностях сердца, наслаждалась земным великолепием и блеском; в христианстве она снизошла с божественного трона в жилища бедняков, где царила только необходимость и нужда, и подчинилась господству сердца. Hо чем больше ограничивала она себя внешне, тем больше выигрывала она в силе. Веселие олимпийских богов разбилось о потребность сердца; сердце заключило могущественный союз с фантазией. И этим союзом свободы фантазии с потребностью сердца является Христос. Все подчиняется Христу; владыка мира и делает с ним, что только хочет. Hо эта неограниченно повелевающая природой сила в свою очередь подчиняется власти сердца. Христос повелевает бушующей природе утихнуть, только чтобы лучше расслышать вопли страдальцев.</w:t>
      </w:r>
    </w:p>
    <w:p>
      <w:pPr>
        <w:pStyle w:val="Web"/>
        <w:jc w:val="center"/>
        <w:rPr>
          <w:szCs w:val="20"/>
        </w:rPr>
      </w:pPr>
      <w:r>
        <w:rPr>
          <w:szCs w:val="20"/>
        </w:rPr>
        <w:t>__________________</w:t>
      </w:r>
    </w:p>
    <w:p>
      <w:pPr>
        <w:pStyle w:val="Web"/>
        <w:rPr>
          <w:szCs w:val="20"/>
        </w:rPr>
      </w:pPr>
      <w:r>
        <w:rPr>
          <w:szCs w:val="20"/>
        </w:rPr>
        <w:t xml:space="preserve">Как бог есть только сущность человека, очищенная от того, что человек чувствует или мыслит как ограничение, как зло, так и потусторонний мир есть не что иное, как настоящий мир, освобождённый от того, что представляется ограничением, злом. Чем яснее и определеннее индивид сознает ограничение как ограничение и зло как зло, тем яснее и определеннее он сознает потустороннее, где все эти ограничения исчезают. Потустороннее есть чувство, представление освобождения от тех ограничений, которые здесь угнетают самоощущение, бытие индивида. Развитие религии отличается от развития естественного, или разумного, человека только тем, что религия вместо кратчайшей прямой линии описывает кривую, а именно окружность. Естественный человек остается на своей родине потому, что она ему здесь нравится и совершенно удовлетворяет его; религия, возникающая на почве неудовлетворенности и раскола, покидает родину и удаляется на чужбину, чтобы вдали живее почувствовать сладость отчизны. Человек в религии разлучается с самим собой, чтобы снова вернуться к своей исходной точке. Человек отрицает себя, только чтобы потом снова утвердить себя, но теперь уже в преображённом виде. Таким же образом он отвергает и настоящую жизнь, чтобы в конце концов восстановить её как потустороннюю. Загробная жизнь есть потерянная и вновь обретённая и потому ярче сияющая земная жизнь. Религиозный человек отказывается от радостей этого мира, чтобы обрести небесные радости или, вернее, потому, что он уже идеально обладает небесными радостями. А небесные радости ничем не отличаются от земных, они только свободны от ограничений и зла этой жизни. Таким образом, религия окольным путем приходит к той же цели, к какой естественный человек стремится по прямой линии, то есть к радости. Образность есть сущность религии. Религия жертвует вещью ради образа. Загробная жизнь есть жизнь земная, отраженная в зеркале фантазии, - чарующий образ, а в смысле религии - прообраз настоящей жизни: эта жизнь есть только тень, мерцание другой, духовной жизни в образах. Жизнь потусторонняя есть созерцаемая в образе, очищенная от всякой грубой материи - украшенная посюсторонняя жизнь. </w:t>
      </w:r>
    </w:p>
    <w:p>
      <w:pPr>
        <w:pStyle w:val="Web"/>
        <w:rPr>
          <w:szCs w:val="20"/>
        </w:rPr>
      </w:pPr>
      <w:r>
        <w:rPr>
          <w:szCs w:val="20"/>
        </w:rPr>
        <w:t xml:space="preserve">Улучшение, исправление предполагает порицание, недовольство. Hо это недовольство есть нечто поверхностное. Я не отнимаю у вещи её ценности; она только не нравится мне такой, как она есть; я отрицаю только свойства, а не сущность; иначе я стал бы настаивать на её уничтожении. Дом, который мне совсем не нравится, я не улучшаю, а ломаю. Вера в потустороннее отрицает мир, но не его сущность; мир не нравится мне лишь в том виде, в каком он существует. Радость нравится каждому, верующему в будущую жизнь, - кто же не испытывает радости, как него-то подлинного, существенного? - но ему не нравится, что здесь за радостью следуют противоположные ощущения, что она преходяща. Поэтому он переносит радость в потустороннюю жизнь, как вечную, непрерывную, божественную радость; потустороннее поэтому называется царством радости, а на земле он переносит эту радость на бога; ведь бог по существу есть вечная, непрерывная радость. Ему нравится индивидуальность, но только без объективных целей; поэтому он уносит с собой только чистую, абсолютно субъективную индивидуальность. Ему нравится свет, но не нравится тяжесть, ибо для индивида она является ограничением; ему не нравится ночь, так как ночью человек подавлен природой. Поэтому в будущей Жизни есть свет, но нет ни тяжести, ни ночи - только чистый, невозмутимый свет. </w:t>
      </w:r>
    </w:p>
    <w:p>
      <w:pPr>
        <w:pStyle w:val="Web"/>
        <w:rPr>
          <w:szCs w:val="20"/>
        </w:rPr>
      </w:pPr>
      <w:r>
        <w:rPr>
          <w:szCs w:val="20"/>
        </w:rPr>
        <w:t xml:space="preserve">Удаляясь от себя и сосредоточиваясь в боге, человек постоянно возвращается к самому себе, он только вращается вокруг себя: удаляясь от настоящей жизни, человек, в конце концов, снова приходит к ней. Чем выше и внечеловечнее кажется бог в начале, тем человечнее оказывается он в самом процессе и в конце. Точно так же: чем сверхъестественнее кажется в начале или издали жизнь небесная, тем яснее обнаруживается в конце или вблизи её тождество с естественной жизнью - тождество, простирающееся даже на плоть, на тело. Сначала речь идет об отделении души от тела, как в созерцании бога речь идет об отделении сущности от индивида - индивид умирает духовной смертью, остающееся мертвое тело есть человеческий индивид, а отделившаяся от него душа есть бог. Hо отделение души от тела, сущности от индивида, бога от человека должно быть опять уничтожено. Всякая разлука близких друг другу существ мучительна. Душа тоскует по своей утраченной части, по своему телу; как и бог, отошедшая душа стремится к действительному человеку. Поэтому бог становится снова человеком, а душа снова возвращается в свое тело - и восстанавливается полное единство этой и будущей жизни. Правда, это обновленное тело есть уже тело лучезарное, просветленное, чудесное, а главное, оно есть другое и вместе с тем то же самое тело, подобно тому как бог есть другое и в то же время тождественное с человеком существо. Здесь мы снова возвращаемся к понятию чуда, которое соединяет противоречивое. Сверхъестественное тело есть тело фантастическое, и потому оно вполне отвечает чувству человека, так как оно есть тело чисто субъективное и ничуть не тяготит человека. Вера в будущую жизнь есть не что иное, как вера в истинность фантазии, подобно тому как вера в бога есть вера в истинность и бесконечность человеческой души. Иначе говоря: вера в бога есть вера в абстрактную сущность человека, а вера в потустороннюю жизнь есть только вера в абстрактную посюстороннюю жизнь. </w:t>
      </w:r>
    </w:p>
    <w:p>
      <w:pPr>
        <w:pStyle w:val="Web"/>
        <w:rPr>
          <w:szCs w:val="20"/>
        </w:rPr>
      </w:pPr>
      <w:r>
        <w:rPr>
          <w:szCs w:val="20"/>
        </w:rPr>
        <w:t>Содержание будущей жизни есть блаженство, вечное блаженство личности, которая здесь, на земле, ограничивается, стесняется природой. Поэтому вера в потустороннее есть вера в освобождение субъективности от границ природы, следовательно, вера в вечность и бесконечность личности, и притом не в смысле её рода, постоянно развивающегося в новые индивиды, а в смысле уже существующих индивидов, следовательно, вера человека в самого себя. Hо вера в царство небесное совпадает с верой в бога - они однородны по содержанию; бог есть чистая, абсолютная, свободная от природных границ личность; он есть уже то, чем человеческие индивиды только должны быть и некогда будут - поэтому вера в бога есть вера человека в бесконечность и истинность своего собственного существа - божественная сущность есть человеческая, и притом субъективно-человеческая, сущность во всей своей абсолютной свободе и безграничности.</w:t>
      </w:r>
    </w:p>
    <w:p>
      <w:pPr>
        <w:pStyle w:val="Web"/>
        <w:rPr>
          <w:szCs w:val="20"/>
        </w:rPr>
      </w:pPr>
      <w:r>
        <w:rPr>
          <w:szCs w:val="20"/>
        </w:rPr>
        <w:t>Главная наша задача выполнена. Мы свели внемировую, сверхъестественную и сверхчеловеческую сущность бога к составным частям существа человеческого как к его основным элементам. В конце мы снова вернулись к началу. Человек есть начало, человек есть середина, человек есть конец религии.</w:t>
      </w:r>
    </w:p>
    <w:p>
      <w:pPr>
        <w:pStyle w:val="Web"/>
        <w:pBdr>
          <w:bottom w:val="single" w:sz="6" w:space="1" w:color="000000"/>
        </w:pBdr>
        <w:rPr>
          <w:szCs w:val="20"/>
        </w:rPr>
      </w:pPr>
      <w:r>
        <w:rPr>
          <w:szCs w:val="20"/>
        </w:rPr>
      </w:r>
    </w:p>
    <w:p>
      <w:pPr>
        <w:pStyle w:val="Web"/>
        <w:rPr>
          <w:b/>
          <w:b/>
          <w:bCs/>
          <w:szCs w:val="20"/>
        </w:rPr>
      </w:pPr>
      <w:r>
        <w:rPr>
          <w:b/>
          <w:bCs/>
          <w:szCs w:val="20"/>
        </w:rPr>
        <w:t>Вопросы к тексту:</w:t>
      </w:r>
    </w:p>
    <w:p>
      <w:pPr>
        <w:pStyle w:val="Web"/>
        <w:rPr>
          <w:szCs w:val="20"/>
        </w:rPr>
      </w:pPr>
      <w:r>
        <w:rPr>
          <w:szCs w:val="20"/>
        </w:rPr>
        <w:t>1.В каком смысле сознание, по Фейербаху, присуще всем животным, а в каком, – только человеку?</w:t>
      </w:r>
    </w:p>
    <w:p>
      <w:pPr>
        <w:pStyle w:val="Web"/>
        <w:rPr>
          <w:szCs w:val="20"/>
        </w:rPr>
      </w:pPr>
      <w:r>
        <w:rPr>
          <w:szCs w:val="20"/>
        </w:rPr>
        <w:t>2. Человек – конечное существо? Если конечное, то как он может мыслить бесконечное? А если бесконечное, то зачем ему Бог?</w:t>
      </w:r>
    </w:p>
    <w:p>
      <w:pPr>
        <w:pStyle w:val="Web"/>
        <w:rPr>
          <w:szCs w:val="20"/>
        </w:rPr>
      </w:pPr>
      <w:r>
        <w:rPr>
          <w:szCs w:val="20"/>
        </w:rPr>
        <w:t>3. Как Фейербах понимает духовное?</w:t>
      </w:r>
    </w:p>
    <w:p>
      <w:pPr>
        <w:pStyle w:val="Web"/>
        <w:rPr>
          <w:szCs w:val="20"/>
        </w:rPr>
      </w:pPr>
      <w:r>
        <w:rPr>
          <w:szCs w:val="20"/>
        </w:rPr>
        <w:t>4. Прокомментируйте: «если чувство – существенный орган религии, то, следовательно, сущность бога есть ни что иное, как сущность чувства».</w:t>
      </w:r>
    </w:p>
    <w:p>
      <w:pPr>
        <w:pStyle w:val="Web"/>
        <w:rPr>
          <w:szCs w:val="20"/>
        </w:rPr>
      </w:pPr>
      <w:r>
        <w:rPr>
          <w:szCs w:val="20"/>
        </w:rPr>
        <w:t>5. Зачем Фейербаху доказывать, что Христос есть истинный Бог и истинный человек?</w:t>
      </w:r>
    </w:p>
    <w:p>
      <w:pPr>
        <w:pStyle w:val="Web"/>
        <w:rPr>
          <w:szCs w:val="20"/>
        </w:rPr>
      </w:pPr>
      <w:r>
        <w:rPr>
          <w:szCs w:val="20"/>
        </w:rPr>
        <w:t xml:space="preserve">6. Почему христианство, согласно Фейербаху, - наиболее совершенная религия? </w:t>
      </w:r>
    </w:p>
    <w:p>
      <w:pPr>
        <w:pStyle w:val="Web"/>
        <w:rPr>
          <w:szCs w:val="20"/>
        </w:rPr>
      </w:pPr>
      <w:r>
        <w:rPr>
          <w:szCs w:val="20"/>
        </w:rPr>
        <w:t>7. Каков, по Фейербаху, истинный смысл веры в загробную жизнь?</w:t>
      </w:r>
    </w:p>
    <w:p>
      <w:pPr>
        <w:pStyle w:val="Web"/>
        <w:rPr>
          <w:szCs w:val="20"/>
        </w:rPr>
      </w:pPr>
      <w:r>
        <w:rPr>
          <w:szCs w:val="20"/>
        </w:rPr>
      </w:r>
    </w:p>
    <w:p>
      <w:pPr>
        <w:pStyle w:val="Web"/>
        <w:rPr>
          <w:szCs w:val="20"/>
        </w:rPr>
      </w:pPr>
      <w:r>
        <w:rPr>
          <w:szCs w:val="20"/>
        </w:rPr>
      </w:r>
    </w:p>
    <w:p>
      <w:pPr>
        <w:pStyle w:val="Web"/>
        <w:rPr>
          <w:szCs w:val="20"/>
        </w:rPr>
      </w:pPr>
      <w:r>
        <w:rPr>
          <w:szCs w:val="20"/>
        </w:rPr>
      </w:r>
    </w:p>
    <w:p>
      <w:pPr>
        <w:pStyle w:val="Web"/>
        <w:rPr>
          <w:szCs w:val="20"/>
        </w:rPr>
      </w:pPr>
      <w:r>
        <w:rPr>
          <w:szCs w:val="20"/>
        </w:rPr>
        <w:t xml:space="preserve"> </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9:03:00Z</dcterms:created>
  <dc:creator>Племянница</dc:creator>
  <dc:description/>
  <dc:language>en-US</dc:language>
  <cp:lastModifiedBy>Племянница</cp:lastModifiedBy>
  <dcterms:modified xsi:type="dcterms:W3CDTF">2006-04-23T13:59:00Z</dcterms:modified>
  <cp:revision>15</cp:revision>
  <dc:subject/>
  <dc:title>ВВЕДЕHИЕ </dc:title>
</cp:coreProperties>
</file>