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5" w:hanging="0"/>
        <w:rPr>
          <w:b/>
          <w:b/>
          <w:bCs/>
          <w:sz w:val="28"/>
        </w:rPr>
      </w:pPr>
      <w:r>
        <w:rPr>
          <w:b/>
          <w:bCs/>
          <w:sz w:val="28"/>
        </w:rPr>
        <w:t>Гегель.  Философия истории. Фрагменты /о государстве/.</w:t>
      </w:r>
    </w:p>
    <w:p>
      <w:pPr>
        <w:pStyle w:val="Normal"/>
        <w:ind w:right="-725" w:hanging="0"/>
        <w:rPr>
          <w:b/>
          <w:b/>
          <w:bCs/>
          <w:sz w:val="28"/>
        </w:rPr>
      </w:pPr>
      <w:r>
        <w:rPr>
          <w:b/>
          <w:bCs/>
          <w:sz w:val="28"/>
        </w:rPr>
        <w:t>__________________________________________________________________________</w:t>
      </w:r>
    </w:p>
    <w:p>
      <w:pPr>
        <w:pStyle w:val="Normal"/>
        <w:ind w:right="-725" w:hanging="0"/>
        <w:rPr>
          <w:b/>
          <w:b/>
          <w:bCs/>
          <w:sz w:val="28"/>
        </w:rPr>
      </w:pPr>
      <w:r>
        <w:rPr>
          <w:b/>
          <w:bCs/>
          <w:sz w:val="28"/>
        </w:rPr>
      </w:r>
    </w:p>
    <w:p>
      <w:pPr>
        <w:pStyle w:val="Normal"/>
        <w:ind w:right="-725" w:hanging="0"/>
        <w:rPr>
          <w:rFonts w:eastAsia="Arial Unicode MS;Tahoma"/>
        </w:rPr>
      </w:pPr>
      <w:r>
        <w:rPr/>
        <w:tab/>
        <w:t xml:space="preserve">При рассмотрении участи,  выпадающей в истории на долю добродетели, нравственности и религиозности, мы не должны повторять скучных жалоб на то,  что в мире добрым и благочестивым часто,  или даже в большинстве случаев,  приходится плохо,  а злые и дурные, наоборот, благоденствуют.  Под благоденствием часто разумеют весьма различные вещи, в том числе богатство,  почести и т. п. Но когда речь идет о такой цели, которая была бы целью в себе и для себя, нельзя считать так называемое благополучие  или  неблагополучие тех или иных отдельных личностей моментом разумного порядка в мире. С большим правом, чем только счастья, благополучия индивидуумов, от мировой цели требуют, чтобы благодаря ей и в ней можно было добиться гарантий для осуществления хороших, нравственных, законных целей. В людях вызывает нравственное недовольство (и они несколько гордятся этим недовольством) то обстоятельство,  что они находят современную действительность не соответствующею целям, которые они считают законными и хорошими (в особенности в  настоящее  время  идеалам государственных учреждений);  они противопоставляют такому наличному бытию свой долг выполнять то, что правомерно по существу дела. Здесь требуют удовлетворения не частный интерес,  не страсть, а разум, право,  свобода, и под этим предлогом лица, предъявляющие это требование,  высоко поднимают голову, и им легко не только стать недовольными состоянием мира, но и восстать против него. Для того чтобы оценить такое чувство и такие взгляды, пришлось бы заняться разбором предъявляемых требований,  весьма голословных мнений.  Общие утверждения и мысли относительно этого никогда не высказывались с такими претензиями,  как в наше время. Если прежде история, по-видимому, представлялась борьбой страстей, то в наше время, хотя страсти и не исчезли, в ней наблюдается частью и преимущественно борьба между  мыслями,  дающими  право  на что-нибудь, частью борьба страстей и субъективных интересов, отстаиваемых в сущности лишь под предлогом таких высших прав.  Эти требования, предъявляемые во имя того, что было признано определением разума, считаются именно благодаря этому такими же абсолютными целями,  как религия,  нравственность, моральность. Как сказано выше, теперь всего чаще раздаются жалобы на то, что идеалы, создаваемые фантазией, не осуществляются,  что  эти  прелестные мечты разрушаются холодною действительностью.  Эти идеалы, которые в ходе жизни не выдерживают соприкосновения с суровой действительностью и гибнут, могут прежде всего быть лишь субъективными и принадлежать индивидуальности отдельного лица, считающего себя высшим и умнейшим.  Эти идеалы,  собственно говоря,  сюда не относятся,  потому что то, что индивидуум придумывает для себя в своей обособленности,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87"</w:instrText>
      </w:r>
      <w:r>
        <w:rPr>
          <w:rStyle w:val="InternetLink"/>
        </w:rPr>
        <w:fldChar w:fldCharType="separate"/>
      </w:r>
      <w:r>
        <w:rPr>
          <w:rStyle w:val="InternetLink"/>
        </w:rPr>
        <w:t>87</w:t>
      </w:r>
      <w:r>
        <w:rPr>
          <w:rStyle w:val="InternetLink"/>
        </w:rPr>
        <w:fldChar w:fldCharType="end"/>
      </w:r>
      <w:r>
        <w:rPr/>
        <w:tab/>
        <w:t xml:space="preserve">не может быть законом для общей действительности, точно так же как мировой закон существует не только для отдельных индивидуумов, которые при  этом могут потерпеть ущерб. Однако под идеалом разумеют также идеал разума,   добра,  истины.  Такие поэты,  как Шиллер, очень трогательно,  с чувством  глубокой грусти выражали,  что подобные идеалы не могут найти своего осуществления.  Напротив того,  когда  мы теперь  говорим,  что всеобщий разум  осуществляет себя,  то,  конечно, речь идет не об эмпирически единичном,   ибо оно может быть лучше и хуже,  и  здесь понятие предоставляет случаю,   частности власть осуществлять ее ужасное право. Ведь таким образом можно  было бы порицать многое в частностях явления. Легко выражать такое субъективное порицание, которое,  однако, относится лишь к единичному и к его  недостаткам и не признает  в нем всеобщего разума.  Если такое порицание  сопровождается уверениями в благих намерениях,  клонящихся к благу целого,  и выдается за  чистосердечное,  оно может придавать себе очень важный вид.   Легче обращать внимание на недостатки в индивидуумах,  в государствах, в управлении миром,  чем на их истинное содержание:  ведь лица, выражающие уничтожающее порицание,  относятся к делу свысока и с важным видом, не вникнув в него, т. е. не поняв его самого, его положительных сторон. С летами вообще люди становятся мягче;  молодежь всегда бывает недовольна;  у  пожилых людей зрелость суждения способствует тому,  что они не только благодаря отсутствию интересов примиряются и с дурным,  но, усвоив  себе более глубокие взгляды под влиянием серьезных уроков жизни, они обращают внимание на субстанциальное, положительное существо дела. Философия же должна,  в противоположность вышеупомянутым идеалам, способствовать пониманию того,  что действительный мир  таков,  каким  он должен быть, что истинное добро, всеобщий божественный разум, является и силою,  способною осуществлять себя.  Это добро,  этот разум  в  его конкретнейшем представлении есть бог. Бог правит миром; содержание его правления,  осуществление его плана есть всемирная история.  Философия хочет понять этот план,  потому что только то, что из него осуществлено,  действительно;  то,  что не соответствует ему, представляет собою лишь гнилое существование.  Пред чистым светом этой божественной идеи, которая не является только идеалом,  исчезает иллюзия,  будто мир есть безумный,  нелепый  процесс.  Философия  стремится познать содержание, действительность божественной идеи и  оправдать  презираемую  действительность. Ведь разум есть познание божественного творения. Что же касается извращения,  нарушения и упадка религиозных, нравственных и моральных целей и состояний вообще, то следует сказать, что хотя последние по существу своему бесконечны  и  вечны,  однако  принимаемые  ими конкретные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88"</w:instrText>
      </w:r>
      <w:r>
        <w:rPr>
          <w:rStyle w:val="InternetLink"/>
        </w:rPr>
        <w:fldChar w:fldCharType="separate"/>
      </w:r>
      <w:r>
        <w:rPr>
          <w:rStyle w:val="InternetLink"/>
        </w:rPr>
        <w:t>88</w:t>
      </w:r>
      <w:r>
        <w:rPr>
          <w:rStyle w:val="InternetLink"/>
        </w:rPr>
        <w:fldChar w:fldCharType="end"/>
      </w:r>
      <w:r>
        <w:rPr/>
        <w:tab/>
        <w:t>формы могут иметь характер ограниченности, а следовательно, находиться в общей связи явлений природы и быть во власти случайности. Поэтому  они  непостоянны и могут терпеть нарушения и приходить в упадок.  Религия и нравственность,  именно как всеобщие в себе  сущности, обладают свойством по своему понятию, следовательно, в самом деле быть налицо в индивидуальной душе даже и в том случае,  если они в ней и не отличаются  широтой  культурного кругозора и не применяются к развитым отношениям.  Религиозность, нравственность, проявляющаяся в ограниченной жизни какого-нибудь пастуха или крестьянина, в своей сосредоточенной искренности и ограниченности немногими и совершенно  простыми  житейскими  отношениями,  имеют бесконечную ценность,  и притом такую же ценность,  как и религиозность и нравственность, свойственные развитым и образованным людям и существованию,  характеризующемуся многосторонностью соотношений и действий.  Это внутреннее средоточие, эта простая область права субъективной свободы,  очаг хотения,  решений и деятельности, отвлеченное содержание совести, то, в чем заключается как вина, так и достоинство индивидуума,  остается неприкосновенным и совершенно не подвержено действию громкого шума всемирной истории,  и  не  только внешним и временным изменениям, но и таким изменениям, которые вытекают из абсолютной необходимости самого понятия свободы.  Но вообще следует заметить,  что существует и нечто высшее по сравнению с тем,  что имеет в мире право на существование,  как нечто благородное и прекрасное. Право мирового духа выше всех частных прав.</w:t>
      </w:r>
    </w:p>
    <w:p>
      <w:pPr>
        <w:pStyle w:val="Normal"/>
        <w:ind w:right="-725" w:hanging="0"/>
        <w:rPr/>
      </w:pPr>
      <w:r>
        <w:rPr/>
        <w:tab/>
        <w:t>Пожалуй, достаточно этих разъяснений относительно точки зрения на средства, которыми мировой дух пользуется для осуществления своего понятия.  Деятельность тех субъектов, в которых разум оказывается налицо как в себе сущая субстанциальная  сущность,  являясь,  однако,  прежде всего еще неясным и скрытым от них основанием, проста и абстрактна. Но предмет становится более сложным и трудным, когда мы рассматриваем индивидуумов не только как деятельных,  но и конкретнее,  с определенным содержанием их религии и нравственности,  т.  е. в таких определениях, которые причастны разуму и которым благодаря этому причастно его абсолютное право.  Здесь речь идет не об отношении простого средства к цели, и вышеупомянутые основные точки зрения на отношение к ним абсолютной цели духа вкратце рассмотрены выше.</w:t>
      </w:r>
    </w:p>
    <w:p>
      <w:pPr>
        <w:pStyle w:val="Normal"/>
        <w:ind w:right="-725" w:hanging="0"/>
        <w:rPr>
          <w:rFonts w:eastAsia="Arial Unicode MS;Tahoma"/>
        </w:rPr>
      </w:pPr>
      <w:r>
        <w:rPr/>
        <w:tab/>
      </w:r>
      <w:r>
        <w:rPr>
          <w:color w:val="000000"/>
        </w:rPr>
        <w:t>Во всемирной истории может быть речь только о таких народах, которые образуют государство.  Ведь  нужно  знать,  что государство является осуществлением свободы,  т. е. абсолютно конечной цели, что оно существует для самого себя;  далее, нужно знать, что вся ценность человека, вся его духовная действительность, существует исключительно благодаря государству. Ведь его духовная действительность заключается в том, что для него как знающего объектом является его сущность,  разумное начало,  что оно имеет для него объективное, непосредственное, наличное бытие; лишь таким образом он является сознанием,  лишь таким образом он проявляется в нравах, в юридической и нравственной государственной жизни. Ведь истинное есть единство всеобщей и субъективной воли,  а всеобщее  существует  в государстве,  в законах,  в общих и разумных определениях. Государство есть божественная идея как она существует на земле. Таким образом, оно есть точнее определяемый предмет всемирный истории,  в котором свобода получает свою объективность и существует,  наслаждаясь этой  объективностью.  Ведь закон есть объективность духа и воли в своей истинности; и лишь такая воля, которая повинуется закону, свободна, потому что она повинуется самой себе и оказывается у самой себя и свободной.  Так как государство,  отечество,  означает общность наличного бытия,  так  как субъективная  воля человека подчиняется законам,  то противоположность свободы и необходимости исчезает.  Разумное необходимо как  субстанциальное,  и мы свободны,  когда мы признаем его как закон и следуем ему как субстанции нашего собственного существа; тогда объективная и субъективная  воли примиряются и образуют единое невозмутимое целое.  Ведь нравственность государства является не  моральной,  рефлективной,  при которой господствует личное убеждение; такая нравственность более доступна новому времени, между тем как истинная и античная нравственность коренится  в том,  что каждый выполняет свой долг.  Афинский гражданин исполнял как бы по инстинкту то, что ему подобало; если же я размышляю о предмете, на который направлена моя деятельность, то я должен сознавать,  что и моя воля имела значение.  Но  нравственность  есть  долг, субстанциальное право, вторая натура, как ее правильно назвали, потому что первою натурою человека является его непосредственное животное существование.</w:t>
      </w:r>
    </w:p>
    <w:p>
      <w:pPr>
        <w:pStyle w:val="Normal"/>
        <w:ind w:right="-725" w:hanging="0"/>
        <w:rPr>
          <w:color w:val="000000"/>
        </w:rPr>
      </w:pPr>
      <w:r>
        <w:rPr>
          <w:color w:val="000000"/>
        </w:rPr>
        <w:tab/>
        <w:t xml:space="preserve">Подробное изложение учения о государстве должно быть дано в философии права,  но здесь следует упомянуть о том, что в современных теориях  относительно  него  оказывается множество различных заблуждений, которые признаются окончательными истинами и обратились в  предрассудки;  мы коснемся лишь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91"</w:instrText>
      </w:r>
      <w:r>
        <w:rPr>
          <w:rStyle w:val="InternetLink"/>
        </w:rPr>
        <w:fldChar w:fldCharType="separate"/>
      </w:r>
      <w:r>
        <w:rPr>
          <w:rStyle w:val="InternetLink"/>
        </w:rPr>
        <w:t>91</w:t>
      </w:r>
      <w:r>
        <w:rPr>
          <w:rStyle w:val="InternetLink"/>
        </w:rPr>
        <w:fldChar w:fldCharType="end"/>
      </w:r>
      <w:r>
        <w:rPr>
          <w:color w:val="000000"/>
        </w:rPr>
        <w:tab/>
        <w:t>некоторых из них, и главным образом таких, которые имеют отношение к цели  нашей истории.</w:t>
      </w:r>
    </w:p>
    <w:p>
      <w:pPr>
        <w:pStyle w:val="Normal"/>
        <w:ind w:right="-725" w:hanging="0"/>
        <w:rPr>
          <w:color w:val="000000"/>
        </w:rPr>
      </w:pPr>
      <w:r>
        <w:rPr>
          <w:color w:val="000000"/>
        </w:rPr>
        <w:tab/>
        <w:t>Во-первых, мы встречаем диаметрально противоположный нашему понятию о государстве как об осуществлении свободы взгляд,  согласно которому человек от природы свободен,  но должен ограничивать эту  естественную свободу в обществе и в государстве, в которые он должен в то же время непременно вступить. То, что человек от природы свободен, совершенно верно в том смысле, что он свободен по своему понятию, но именно благодаря этому он свободен лишь по своему определению, т. е. только в себе;  природа предмета конечно означает то же самое,  что и его понятие.  Но вместе с тем под словом природа разумеется,  - и  этот  смысл вкладывается  в вышеупомянутое понятие,  - и тот образ жизни,  который свойственен человеку в его естественном лишь непосредственном  существовании.  В  этом смысле вообще допускается естественное состояние,  в котором человека представляют себе неограниченно  пользующимся  своими естественными правами и наслаждающимся своей свободой. Это предположение не выдается прямо за исторический факт,  да при серьезном  к  нему отношении  трудно  было бы представить доказательства того,  что такое состояние встречается в настоящее время или что оно где-либо существовало в прошлом.  Конечно,  можно констатировать состояния дикости,  но при этом оказывается,  что они связаны с грубыми страстями и насильственными поступками, и даже люди, стоящие на очень низком уровне развития,  непосредственно связаны с  общественными  учреждениями,  которые считаются ограничивающими свободу.  Вышеупомянутое предположение является одним из туманных теоретических построений,  оно является  представлением,  необходимо вытекающим из теории,  но таким представлением, которое произвольно считается реально существующим без всяких  исторических доказательств в пользу этого.</w:t>
      </w:r>
    </w:p>
    <w:p>
      <w:pPr>
        <w:pStyle w:val="Normal"/>
        <w:ind w:right="-725" w:hanging="0"/>
        <w:rPr>
          <w:color w:val="000000"/>
        </w:rPr>
      </w:pPr>
      <w:r>
        <w:rPr>
          <w:color w:val="000000"/>
        </w:rPr>
        <w:tab/>
        <w:t xml:space="preserve">И по своему понятию это естественное состояние таково  же,  каким мы эмпирически находим его в действительном существовании. Свобода как идеальность непосредственного и природного не  есть  нечто  непосредственное и природное,  но, напротив того, сперва нужно заслужить и приобрести ее,  а именно посредством бесконечного воспитания, дисциплинирующего знание и волю. Поэтому естественное состояние оказывается скорее состоянием бесправия, насилия, вызываемых необузданными естественными влечениями бесчеловечных поступков и ощущений. Правда, общество и государство устанавливают ограничения,  но этим ограничениям подвергаются как вышеупомянутые тупые ощущения и дикие влечения,  так и сопровождаемые рефлексией проявления произвола и страсти.  Эти  ограничения устанавливаются  в  той сфере,  благодаря которой впервые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92"</w:instrText>
      </w:r>
      <w:r>
        <w:rPr>
          <w:rStyle w:val="InternetLink"/>
        </w:rPr>
        <w:fldChar w:fldCharType="separate"/>
      </w:r>
      <w:r>
        <w:rPr>
          <w:rStyle w:val="InternetLink"/>
        </w:rPr>
        <w:t>92</w:t>
      </w:r>
      <w:r>
        <w:rPr>
          <w:rStyle w:val="InternetLink"/>
        </w:rPr>
        <w:fldChar w:fldCharType="end"/>
      </w:r>
      <w:r>
        <w:rPr>
          <w:color w:val="000000"/>
        </w:rPr>
        <w:tab/>
        <w:t>пробуждаются сознание и желание такой свободы, какою она оказывается на  самом деле, т. е. разумной и соответствующей своему понятию. По понятию  свободы ей присущи право и нравственность,  и они в себе и для  себя   суть  такие всеобщие сущности,  предметы и цели, которые открываются лишь  деятельностью мышления,  отличающегося от чувственности  и  развивающегося  в противоположность  ей,  и которые в свою очередь должны представляться сперва чувственной воле и ассимилироваться с ней,  и притом против нее самой. Свободу всегда понимают превратно, признавая ее лишь в формальном, субъективном смысле, не принимая в расчет ее существенных предметов и целей; таким образом, ограничение влечения, вожделения, страсти, принадлежащей лишь частному лицу как таковому,  ограничение  произвола принимается за ограничение свободы.  Наоборот, такое ограничение является просто условием,  делающим возможным освобождение,  а общество  и государство являются такими состояниями, в которых осуществляется свобода.</w:t>
      </w:r>
    </w:p>
    <w:p>
      <w:pPr>
        <w:pStyle w:val="Normal"/>
        <w:ind w:right="-725" w:hanging="0"/>
        <w:rPr>
          <w:color w:val="000000"/>
        </w:rPr>
      </w:pPr>
      <w:r>
        <w:rPr>
          <w:color w:val="000000"/>
        </w:rPr>
        <w:tab/>
        <w:t xml:space="preserve">Во-вторых, следует упомянуть о другом взгляде,  вообще противоречащем развитию права в законную форму.  Патриархальное состояние признается или для целого, или по крайней мере для некоторых отдельных отраслей таким отношением,  в котором вместе с юридическим началом находят удовлетворение и нравственный и сентиментальный (gemuthliche) элементы,  и сама справедливость соответственно ее содержанию соблюдается на самом деле лишь в связи с этими элементами. В основе патриархального состояния лежит семейное отношение, сознательно способствующее развитию первоначальной нравственности, к которой присоединяется как вторая форма нравственности государство.  Патриархальное  отношение  есть переходное состояние, в котором семья уже размножилась до такой степени,  что образовалось племя или возник народ, а поэтому взаимная связь уже  перестала  основываться  только на любви и доверии и обратилась в связь,  основанную на услугах.  Здесь следует прежде всего упомянуть о семейной нравственности. Семья является лишь одним лицом, ее члены или взаимно отказались в пользу друг друга (родители) от своей личности (а благодаря  этому  и  от  правового отношения и от дальнейших частных и эгоистических интересов),  или их личность еще не развилась (дети, которые прежде всего находятся в вышеупомянутом естественном состоянии). Поэтому их объединяет чувство взаимной любви,  доверия,  веры; в любви один индивидуум сознает себя в сознании другого, он отчуждает себя и в этой взаимной отчужденности обретает себя (так же другого, как и самого себя,  отождествившегося с другим). Дальнейшие интересы, вызываемые потребностями, внешними житейскими обстоятельствами, и развитие взаимной  связи  в  самой семье по отношению к детям составляют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93"</w:instrText>
      </w:r>
      <w:r>
        <w:rPr>
          <w:rStyle w:val="InternetLink"/>
        </w:rPr>
        <w:fldChar w:fldCharType="separate"/>
      </w:r>
      <w:r>
        <w:rPr>
          <w:rStyle w:val="InternetLink"/>
        </w:rPr>
        <w:t>93</w:t>
      </w:r>
      <w:r>
        <w:rPr>
          <w:rStyle w:val="InternetLink"/>
        </w:rPr>
        <w:fldChar w:fldCharType="end"/>
      </w:r>
      <w:r>
        <w:rPr>
          <w:color w:val="000000"/>
        </w:rPr>
        <w:tab/>
        <w:t>общую цель. Дух семьи,  пенаты,  является настолько же единым субстанциальным  существом,  как  и дух народа в государстве,  и в обоих в них  нравственность состоит в чувстве, сознании и желании не индивидуальных  личности и интересов, а общих интересов всех их членов. Но в семье это  единство по существу дела чувствуется, остается в сфере естественных отношений; государство  должно относиться с величайшим уважением к семейному  пиетету,  благодаря которому его гражданами являются  такие  индивидуумы, которые  нравственны  уже  как таковые для себя (чего нельзя сказать о них как о личностях) и которые приносят с собой прочную основу для государства, а именно чувство солидарности с целым. Но расширение семьи, благодаря которому возникает патриархальный строй,  выходит за пределы связи,  существующей благодаря кровному родству, за пределы естественных сторон первоначальной основы,  и за  этими  пределами  индивидуумы должны стать личностями.  При рассмотрении патриархального отношения в его более широком смысле нам пришлось бы рассмотреть и  форму  теократии:  глава патриархального племени является и его жрецом.  Если семья вообще еще не отделилась от гражданского общества  и  государства,  то еще  менее  того могло состояться и отделение религии от нее,  так как свойственный семье пиетет сам является интимностью чувства.</w:t>
      </w:r>
    </w:p>
    <w:p>
      <w:pPr>
        <w:pStyle w:val="Normal"/>
        <w:ind w:right="-725" w:hanging="0"/>
        <w:rPr>
          <w:color w:val="000000"/>
        </w:rPr>
      </w:pPr>
      <w:r>
        <w:rPr>
          <w:color w:val="000000"/>
        </w:rPr>
        <w:tab/>
        <w:t>Мы рассмотрели  две стороны свободы:  объективную и субъективную; если же за свободу принимается то, что отдельные лица дают свое согласие, то легко усмотреть, что при этом имеется в виду лишь субъективный момент.  Из этого принципа естественно вытекает то,  что никакой закон не может иметь силу за исключением тех случаев, когда имеется согласие всех.  Здесь тотчас приходят к решению,  согласно которому меньшинство должно уступить большинству; следовательно, решает большинство. Но уже Ж.-Ж.  Руссо заметил,  что тогда уже не существует свободы, потому что воля меньшинства уже не принимается в расчет.  В польском сейме каждый индивидуум должен был давать  свое  согласие,  и  государство  погибло из-за этой свободы. Кроме того, предположение, согласно которому только народу присущи разум,  понимание и знание  того,  что  справедливо, оказывается опасным и неправильным, потому что всякая часть народа может объявить себя народом, а вопросы, касающиеся государства, являются предметом  культивированного познания (der gebildeten Erkenntniss),  а не народа.</w:t>
      </w:r>
    </w:p>
    <w:p>
      <w:pPr>
        <w:pStyle w:val="Normal"/>
        <w:ind w:right="-725" w:hanging="0"/>
        <w:rPr>
          <w:color w:val="000000"/>
        </w:rPr>
      </w:pPr>
      <w:r>
        <w:rPr>
          <w:color w:val="000000"/>
        </w:rPr>
        <w:tab/>
        <w:t xml:space="preserve">Если единственным основным определением свободы государства признается принцип единичной воли,  заключающийся в том, что для всего того,  что совершается государством и для него, необходимо согласие всех индивидуумов,  то,  собственно говоря, не существует никакой конституции.  Единственное </w:t>
      </w:r>
    </w:p>
    <w:p>
      <w:pPr>
        <w:pStyle w:val="Normal"/>
        <w:ind w:right="-725" w:hanging="0"/>
        <w:rPr/>
      </w:pPr>
      <w:r>
        <w:rPr>
          <w:color w:val="000000"/>
        </w:rPr>
        <w:t xml:space="preserve">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94"</w:instrText>
      </w:r>
      <w:r>
        <w:rPr>
          <w:rStyle w:val="InternetLink"/>
        </w:rPr>
        <w:fldChar w:fldCharType="separate"/>
      </w:r>
      <w:r>
        <w:rPr>
          <w:rStyle w:val="InternetLink"/>
        </w:rPr>
        <w:t>94</w:t>
      </w:r>
      <w:r>
        <w:rPr>
          <w:rStyle w:val="InternetLink"/>
        </w:rPr>
        <w:fldChar w:fldCharType="end"/>
      </w:r>
      <w:r>
        <w:rPr/>
        <w:tab/>
        <w:t xml:space="preserve">учреждение,  которое для этого нужно,  являлось бы лишь безвольным центром, который обращал бы внимание на то, что кажется ему нужным для государства,  и выражал бы свое мнение;  затем нужен механизм, который  организовал бы созыв отдельных индивидуумов и их голосование и производил бы арифметический подсчет и сравнение числа голосов,  поданных  за различные предложения, тем самым уже определяя решение.  Государство  есть нечто абстрактное, его общая реальность выражается лишь в гражданах;   однако оно действительно существует,  и  его лишь  общее существование  должно выявлять себя в индивидуальной воле и деятельности. Появляется  потребность в правительстве и в государственном управлении вообще; происходят отбор и обособление тех лиц, которые должны стоять во главе управления государством,  принимать решения относительно государственных дел,  устанавливать, каким образом эти решения должны быть приводимы в  исполнение,  и  отдавать  приказания  тем гражданам. которые должны приводить  их в исполнение. Если, например, и при демократическом образе правления   народ  решает  вести  войну,  то все-таки во главе войска должен быть  поставлен генерал,  который бы им командовал. Лишь благодаря конституции  отвлеченное понятие государства претворяется в жизнь и действительность,  но благодаря этому устанавливается и различие между приказывающими и повинующимися. Но повиновение кажется  не соответствующим свободе,  а те лица,   которые приказывают, по-видимому,  сами делают нечто противоположное тому,  что соответствовало  бы основе государства,  понятию свободы.  Если же,   как говорят, различие между приказыванием и повиновением  оказывается  необходимым, ибо иначе дело не могло бы двигаться, то все-таки это различие кажется вызванным лишь внешнею необходимостью,  чуждым и  даже  противоречащим свободе, если последняя понимается абстрактно. Говорят, что по крайней мере следовало бы устроить так,  чтобы гражданам приходилось как можно меньше только повиноваться и чтобы приказания являлись как можно менее произвольными,  чтобы самое содержание того, для чего становится необходимым приказывание,  по мере возможности определялось и устанавливалось в существенных чертах народом,  волею многих или всех  индивидуумов.  Однако и при этом государство как реальность, как индивидуальное единство должно быть сильным и мощным.  Первоначальнейшим определением вообще является различие между управляющими и управляемыми;  и деление конституций на монархическую,  аристократическую и  демократическую  в общем правильно,  при этом, однако, следует заметить, что по отношению к самой монархии в свою очередь должно быть установлено различие между деспотизмом  и  монархией в собственном смысле.  Следует иметь в виду, что при всех делениях,  выводимых из понятия,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95"</w:instrText>
      </w:r>
      <w:r>
        <w:rPr>
          <w:rStyle w:val="InternetLink"/>
        </w:rPr>
        <w:fldChar w:fldCharType="separate"/>
      </w:r>
      <w:r>
        <w:rPr>
          <w:rStyle w:val="InternetLink"/>
        </w:rPr>
        <w:t>95</w:t>
      </w:r>
      <w:r>
        <w:rPr>
          <w:rStyle w:val="InternetLink"/>
        </w:rPr>
        <w:fldChar w:fldCharType="end"/>
      </w:r>
      <w:r>
        <w:rPr/>
        <w:tab/>
        <w:t>лишь выделяется основное определение,  и это не означает, что это основное определение исчерпывается в своем конкретном осуществлении как одна  форма,  один род  или вид,  а главное, что вышеупомянутые виды допускают  не только множество особых разновидностей вышеупомянутых общих форм государственного  устройства  самих по себе,  но и такие формы,  которые являются смешением нескольких основных форм и благодаря этому - уродливыми,   неустойчивыми, непоследовательными формами. Следовательно, при этой коллизии возникает вопрос,  какова наилучшая конституция, т. е. посредством  какого устройства,  организации  или  механизма государственной власти вернее всего достигается цель государства. Конечно, эта цель может быть понимаема различным образом,  например как спокойное наслаждение гражданской жизнью, как всеобщее благополучие. Такие цели породили так называемые идеалы управления государством,  в особенности же идеалы воспитания государей (Фенелон) или правителей,  вообще аристократии (Платон), потому  что при этом главное значение придавалось качествам субъектов, стоящих во главе государства, причем авторы, выдвигая эти идеалы, вовсе  не  думали  о  содержании органических государственных учреждений. Вопрос о наилучшей конституции часто ставят, исходя из того, что будто не  только  теория,  касающаяся  этого,  является делом субъективного убеждения,  но и действительное введение конституции,  признанной наилучшею или более хорошею,  может быть последствием такого чисто теоретически принятого решения, и будто характер конституции зависит только от совершенно свободного выбора,  не определяемого ничем кроме размышления.  В этом совершенно наивном смысле, правда, не персидский народ, а  персидские вельможи,  составившие заговор с целью низвержения Лжесмердиса и магов,  после того как их предприятие удалось,  но не осталось в живых ни одного из членов царской семьи,  совещались о том, какое государственное устройство им следовало бы ввести в Персии,  и Геродот столь же наивно рассказывает об этом совещании.</w:t>
      </w:r>
    </w:p>
    <w:p>
      <w:pPr>
        <w:pStyle w:val="Normal"/>
        <w:ind w:right="-725" w:hanging="0"/>
        <w:rPr/>
      </w:pPr>
      <w:r>
        <w:rPr/>
        <w:tab/>
        <w:t xml:space="preserve">В настоящее  время государственное устройство какой-нибудь страны и народа не считается до такой степени всецело предоставленным свободному выбору. Из основного, но остающегося отвлеченным определения свободы вытекает,  что в теории очень часто республика признается  единственно  справедливой и истинной формой государственного устройства,  и даже множество людей,  занимающих высокое административное положение в государствах,  в которых существует монархический образ правления,  не противятся этому взгляду,  но разделяют его; они только понимают, что, хотя  бы такое государственное устройство и являлось наилучшим,  оно в действительности не могло бы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96"</w:instrText>
      </w:r>
      <w:r>
        <w:rPr>
          <w:rStyle w:val="InternetLink"/>
        </w:rPr>
        <w:fldChar w:fldCharType="separate"/>
      </w:r>
      <w:r>
        <w:rPr>
          <w:rStyle w:val="InternetLink"/>
        </w:rPr>
        <w:t>96</w:t>
      </w:r>
      <w:r>
        <w:rPr>
          <w:rStyle w:val="InternetLink"/>
        </w:rPr>
        <w:fldChar w:fldCharType="end"/>
      </w:r>
      <w:r>
        <w:rPr/>
        <w:tab/>
        <w:t xml:space="preserve">быть введено повсюду,  и что люди таковы, что  приходится  довольствоваться  меньшею свободою,  так что при этих данных обстоятельствах и  при данном моральном состоянии народа  монархический  образ правления  является полезнейшим.  И с этой точки зрения необходимость определенного  государственного устройства ставится в зависимость от состояния как от  чисто внешней случайности.  Такое представление основано на том различении, которое рассудочная рефлексия устанавливает между понятием и его  реальностью,  так как она придерживается лишь абстрактного и благодаря   этому  неправильного  понятия,  не постигает идей или,  - что, если и не  по форме, то по содержанию, сводится к тому же самому,  - она не имеет  конкретного, наглядного представления о народе и государстве.  Далее будет показано,  что государственное устройство народа образует единую субстанцию, единый дух с его религией,  с  его  искусством  и  философией или  по крайней мере с его представлениями и мыслями,  с его культурою вообще  (не говоря о  дальнейших внешних факторах,  о климате, соседях, положении  в мире). Государство есть индивидуальное целое,  из которого нельзя взять  одну  отдельную,  хотя  и в высшей степени важную сторону,  а именно государственное устройство само по себе,  и нельзя,  рассматривая только  его, совещаться  исключительно о нем и выбрать именно его.  Государственное устройство не только оказывается чем-то находящимся в теснейшей  связи с  вышеупомянутыми другими духовными факторами и зависящим от них,  но определенность всей духовной индивидуальности с совокупностью всех  ее сил оказывается лишь моментом в истории целого,  и ходом истории этого целого предопределяется то,  что составляет высшую санкцию конституции и делает ее в высшей степени необходимой.  При возникновении государства обнаруживаются его властный характер и его инстинктивность. Но повиновение и насилие, страх перед властителем уже связывают волю. Уже в диких государствах частная воля индивидуумов не имеет значения, приходится  отказываться  от партикуляризма,  - существенное значение имеет общая воля. Это единство всеобщего и единичного есть идея, которая существует как государство и затем далее развивается в себе.  Затем абстрактный, но необходимый ход развития в самом деле самостоятельных государств таков,  что сначала в них существует царская власть, патриархальная или военная.  Затем обособленность и единичность должны  проявиться  в  аристократии и демократии.  Затем эта обособленность должна подчиниться единой власти,  которая может быть только такою, вне которой  частные  сферы являются самостоятельными,  т.  е.  монархическою. Итак,  нужно различать первую и вторую царскую власть. Этот ход развития необходим, так что при нем всякий раз должно устанавливаться определенное государственное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97"</w:instrText>
      </w:r>
      <w:r>
        <w:rPr>
          <w:rStyle w:val="InternetLink"/>
        </w:rPr>
        <w:fldChar w:fldCharType="separate"/>
      </w:r>
      <w:r>
        <w:rPr>
          <w:rStyle w:val="InternetLink"/>
        </w:rPr>
        <w:t>97</w:t>
      </w:r>
      <w:r>
        <w:rPr>
          <w:rStyle w:val="InternetLink"/>
        </w:rPr>
        <w:fldChar w:fldCharType="end"/>
      </w:r>
      <w:r>
        <w:rPr/>
        <w:tab/>
        <w:t>устройство,  оказывающееся не результатом выбора, а лишь таким, которое  как раз соответствует духу народа.</w:t>
      </w:r>
    </w:p>
    <w:p>
      <w:pPr>
        <w:pStyle w:val="Normal"/>
        <w:ind w:right="-725" w:hanging="0"/>
        <w:rPr>
          <w:rFonts w:eastAsia="Arial Unicode MS;Tahoma"/>
        </w:rPr>
      </w:pPr>
      <w:r>
        <w:rPr/>
        <w:tab/>
        <w:t xml:space="preserve">Государство есть духовная идея,  проявляющаяся в форме человеческой  воли и ее свободы.  Поэтому исторический процесс изменения вообще по существу дела совершается при  посредстве  государства,  и  моменты идеи являются в нем как различные принципы.  Те формы государственного устройства,  при которых всемирно-исторические народы достигли  своего расцвета, характерны для них, и таким образом они не дают общей основы для того, чтобы различие сводилось лишь к определенному способу совершенствования и развития,  а не к различию принципов. Итак, при сравнении конституций прежних всемирно-исторических народов оказывается, что из них, так сказать, нельзя извлечь никаких уроков, которыми можно было бы воспользоваться для последнего принципа конституции, для принципа наших времен.  Совершенно иначе обстоит дело по отношению к науке и искусству: например, философия древних до такой степени является основой  новой философии,  что она просто должна заключаться в последней и является той почвой, на которой выросла новая философия. Здесь отношение их представляется непрерывным усовершенствованием одного и того же здания,  фундамент, стены и крыша которого еще остались неизменными. В области искусства греческое искусство, в том виде, как оно есть, является даже высшим образцом. Но по отношению к государственному устройству дело обстоит совершенно иначе:  здесь принципы старого и нового по существу различны.  Отвлеченные определения и поучения о  справедливом управлении,  как  например  то,  что благоразумие и добродетель должны господствовать,  конечно,  являются общими для того и другого.  Но нет ничего до такой степени нелепого,  как желание найти образцы для государственных учреждений нашего времени у греков и римлян или у  восточных народов. На Востоке можно найти прекрасные картины патриархального состояния,  отеческого правления, преданности народов; у греков и римлян-описания  народной свободы.  Ведь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98"</w:instrText>
      </w:r>
      <w:r>
        <w:rPr>
          <w:rStyle w:val="InternetLink"/>
        </w:rPr>
        <w:fldChar w:fldCharType="separate"/>
      </w:r>
      <w:r>
        <w:rPr>
          <w:rStyle w:val="InternetLink"/>
        </w:rPr>
        <w:t>98</w:t>
      </w:r>
      <w:r>
        <w:rPr>
          <w:rStyle w:val="InternetLink"/>
        </w:rPr>
        <w:fldChar w:fldCharType="end"/>
      </w:r>
      <w:r>
        <w:rPr/>
        <w:tab/>
        <w:t>у них мы находим такое понимание свободного государственного устройства,  согласно которому все граждане должны  принимать  участие  в совещаниях  и решениях относительно общих дел и законов. И в наше время общее мнение  остается таким же, вносится только  то  изменение,  что,  так  как наши  государства очень велики и граждане многочисленны, им приходится выражать  свою волю по поводу решаемых общественных дел не прямо, а косвенно, через  представителей, т. е.  для издания законов народ вообще должен быть представлен депутатами. Так называемый представительный образ правления является тем определением,  с которым мы связываем представление о свободной   конституции,  и  это  стало прочным предрассудком.  При этом разделяют  народ и правительство.  Но в этом противопоставлении, являющемся злонамеренной уловкой, содержится злая выдумка, будто народ образует целое.  Далее, в основе этого представления лежит  принцип  единичности,  абсолютности  субъективной  воли, о  котором упоминалось выше.  Всего важнее то,  что принципом свободы в том виде,  как она определяется понятием,  является не субъективная воля и произвол,  а понимание общей воли, и что система свободы является свободным развитием ее моментов.  Субъективная воля является  чисто  формальным определением,  в котором вовсе не указывается, чего она хочет. Только разумная воля является этим всеобщим началом,  которое само определяется и развивается в себе и истолковывает свои моменты как органические члены.  Древние не имели никакого представления о таком готическом построении.</w:t>
      </w:r>
    </w:p>
    <w:p>
      <w:pPr>
        <w:pStyle w:val="Normal"/>
        <w:ind w:right="-725" w:hanging="0"/>
        <w:rPr/>
      </w:pPr>
      <w:r>
        <w:rPr/>
        <w:tab/>
        <w:t>Выше мы  уже установили два момента,  а именно:  во-первых,  идею свободы как абсолютную конечную цель;  во-вторых,  средство, ведущее к достижению этой цели,  субъективную сторону знания и хотения со свойственными ей жизненностью, движением и деятельностью. Затем мы признали государство нравственным целым и реальностью свободы и благодаря этому объективным единством этих двух моментов.  Хотя  мы  и  различаем  при рассмотрении эти две стороны,  однако следует заметить,  что они находятся в тесной связи и что эта связь обнаруживается в каждой  из  этих двух сторон,  если рассматривать ее отдельно. Мы познали идею, с одной стороны,  в ее определенности как знающую себя и хотящую себя свободу, имеющую своей целью лишь себя;  в этом состоянии простое понятие разума,  а также и то, что мы назвали субъектом, самосознанием, духом, существующим в мире. Если мы рассмотрим субъективность с другой стороны, то мы найдем, что субъективное знание и хотение являются мышлением. Но когда я,  мысля, знаю и хочу, то я хочу всеобщего предмета, субстанциального разумного в себе и для себя. Итак, мы усматриваем сущее в себе соединение объективной стороны,  понятия,  и субъективной стороны. Это</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99"</w:instrText>
      </w:r>
      <w:r>
        <w:rPr>
          <w:rStyle w:val="InternetLink"/>
        </w:rPr>
        <w:fldChar w:fldCharType="separate"/>
      </w:r>
      <w:r>
        <w:rPr>
          <w:rStyle w:val="InternetLink"/>
        </w:rPr>
        <w:t>99</w:t>
      </w:r>
      <w:r>
        <w:rPr>
          <w:rStyle w:val="InternetLink"/>
        </w:rPr>
        <w:fldChar w:fldCharType="end"/>
      </w:r>
      <w:r>
        <w:rPr/>
        <w:tab/>
        <w:t>соединение объективно существует как  государство,  которое,  следовательно, является основой и средоточием других конкретных сторон народной жизни: искусства, права, нравов, религии, науки. Целью всей духовной деятельности является лишь то,  чтобы это соединение,  т.  е.  его свобода,  стало сознательным. Главною из форм этого сознательного соединения является религия.  В ней существующий, мирской дух сознает абсолютный дух, и в этом сознании сущего в себе и для себя существа воля человека  отказывается от его частного интереса;  он откладывает его в сторону в благоговейном чувстве,  предаваясь которому он уже не  может иметь в виду частный интерес.  Жертвою человек выражает то, что он отрекается от своего достояния, от своей воли, от своих особых ощущений. Религиозное сосредоточение духа является чувством,  однако оно переходит и в размышление: последнее находит свое выражение в культе. Второй формой соединения объективного и субъективного в духе является искусство: оно в большей степени, чем религия, обнаруживается в действительности  и  в  чувственных  проявлениях;  всего достойнее его стремление изображать если не дух божий, то образ божий, затем божественное и духовное  вообще.  Божественное должно стать наглядным благодаря искусству: оно изображает его для фантазии и созерцания. Но истинное выражается  не  только в форме представления и чувства,  как в религии,  и в форме созерцания,  как в искусстве,  но и в мыслящем  духе;  благодаря этому мы получаем третью форму соединения - философию. Поэтому философия является высшею, свободнейшею и мудрейшею формою. Здесь в нашу задачу  не  может входить более подробное рассмотрение этих форм:  о них нужно было только упомянуть,  так как они развиваются на той же почве, как и тот предмет,  который мы здесь рассматриваем, а именно государство.</w:t>
      </w:r>
    </w:p>
    <w:p>
      <w:pPr>
        <w:pStyle w:val="Normal"/>
        <w:ind w:right="-725" w:hanging="0"/>
        <w:rPr/>
      </w:pPr>
      <w:r>
        <w:rPr/>
        <w:tab/>
        <w:t xml:space="preserve">То общее,  которое проявляется и познается в государстве, та форма,  под которую подводится все существующее, является вообще тем, что составляет образование нации. А определенное содержание, которому придается  форма общности и которое заключается в той конкретной действительности, которою является государство, есть сам дух народа. Действительное государство одушевлено этим духом во всех своих частных делах, войнах,  учреждениях и т.  д.  Но человек должен и знать об этом своем духе и о самой своей сущности и сознавать свое единство с ним, которое оказывается первоначальным.  Ведь мы сказали,  что нравственность есть единство  субъективной  и всеобщей воли.  Но дух должен ясно сознавать это,  и средоточием этого знания является религия.  Искусство и  наука являются  лишь  различными сторонами и формами того же самого содержания. При рассмотрении религии следует обращать внимание на то, познает ли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100"</w:instrText>
      </w:r>
      <w:r>
        <w:rPr>
          <w:rStyle w:val="InternetLink"/>
        </w:rPr>
        <w:fldChar w:fldCharType="separate"/>
      </w:r>
      <w:r>
        <w:rPr>
          <w:rStyle w:val="InternetLink"/>
        </w:rPr>
        <w:t>100</w:t>
      </w:r>
      <w:r>
        <w:rPr>
          <w:rStyle w:val="InternetLink"/>
        </w:rPr>
        <w:fldChar w:fldCharType="end"/>
      </w:r>
      <w:r>
        <w:rPr/>
        <w:tab/>
        <w:t>она истину, идею лишь в ее раздельности или в ее истинном единстве: в ее раздельности,  если бог как отвлеченное высшее существо,  властитель неба и земли,  признается находящимся по ту сторону мира и чуждым человеческой действительности; в ее единстве, если бог рассматривается как единство всеобщего и единичного, причем в нем и единичное созерцается положительно - в идее воплощения.  Религия есть та область, в которой  народ выражает свое определение того,  что он считает истинным. Определение содержит в себе все то, что относится к сущности предмета, в  чем  его природа выражается в простой основной определенности,  как зеркало для всякой определенности,  как общая  душа  всех  частностей. Следовательно, представление о боге составляет общую основу народа.</w:t>
      </w:r>
    </w:p>
    <w:p>
      <w:pPr>
        <w:pStyle w:val="Normal"/>
        <w:ind w:right="-725" w:hanging="0"/>
        <w:rPr/>
      </w:pPr>
      <w:r>
        <w:rPr/>
        <w:tab/>
        <w:t>С этой стороны религия стоит в теснейшей связи с принципом  государства.  Свобода  может  существовать лишь там,  где индивидуальность признается положительной в божественном существе. Далее их связь обнаруживается и в том,  что мирское бытие как временное,  проявляющееся в частных интересах,  оказывается благодаря этому относительным и неправомерным,  что оно получает право на существование лишь, поскольку его общая сторона,  принцип,  абсолютно правомерен,  и это происходит лишь таким образом,  что этот принцип признается как определенность и конкретное бытие существа божия.  Поэтому государство основано на религии. Это часто приходится слышать в наше время, и большей частью этому придают лишь тот смысл,  что индивидуумы  как  богобоязненные  отличаются особою склонностью и готовностью выполнять свой долг, потому что повиновение государю и закону так легко соединяется со страхом божиим.  Но так как страх божий ставит всеобщее выше частного,  он может, конечно, направляться и против последнего, становиться фанатическим и оказывать разрушительное действие на государство,  его органы и учреждения. Поэтому думают,  что страх божий должен быть благоразумен и сдерживаем  в известных  границах  так,  чтобы он не ожесточался и не сокрушал того, что он должен сохранять и поддерживать. По крайней мере в страхе божием заключается возможность этого.</w:t>
      </w:r>
    </w:p>
    <w:p>
      <w:pPr>
        <w:pStyle w:val="Normal"/>
        <w:ind w:right="-725" w:hanging="0"/>
        <w:rPr/>
      </w:pPr>
      <w:r>
        <w:rPr/>
        <w:tab/>
        <w:t xml:space="preserve">А так как составилось правильное убеждение в том, что государство основано на религии,  то положение религии определяется таким образом, как  будто существует государство,  а затем чтобы поддержать его,  его следует пичкать религией, чтобы запечатлевать ее в умах. Людей в самом деле  следует воспитанием подготовлять к религии,  но не как к чему-то еще не существующему. Ведь если можно сказать, что государство основано на религии,  что оно коренится в ней, то это по существу дела означает,  что государство произошло из религии и теперь и всегда происходит из нее,  т. е. принципы государства должны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101"</w:instrText>
      </w:r>
      <w:r>
        <w:rPr>
          <w:rStyle w:val="InternetLink"/>
        </w:rPr>
        <w:fldChar w:fldCharType="separate"/>
      </w:r>
      <w:r>
        <w:rPr>
          <w:rStyle w:val="InternetLink"/>
        </w:rPr>
        <w:t>101</w:t>
      </w:r>
      <w:r>
        <w:rPr>
          <w:rStyle w:val="InternetLink"/>
        </w:rPr>
        <w:fldChar w:fldCharType="end"/>
      </w:r>
      <w:r>
        <w:rPr/>
        <w:tab/>
        <w:t>быть рассматриваемы как имеющие силу в себе и для себя,  а это возможно   лишь,  поскольку  они признаются  определениями самой божественной природы.  Поэтому природа государства и его конституции таковы же,  как и природа религии; государство действительно произошло из религии и притом так,   что афинское или римское государство было возможно  лишь  при  специфической  форме языческой  религии этих народов так же,  как католическому государству свойственны иной дух и иная конституция, чем протестантскому.</w:t>
      </w:r>
    </w:p>
    <w:p>
      <w:pPr>
        <w:pStyle w:val="Normal"/>
        <w:ind w:right="-725" w:hanging="0"/>
        <w:rPr/>
      </w:pPr>
      <w:r>
        <w:rPr/>
        <w:tab/>
        <w:t>Если бы эти призывы,  эти настойчивые требования внушать  религию оказывались, как это часто кажется, криком ужаса, свидетельствующим об опасности, заключающейся в том, что религия уже исчезла из государства или что предстоит ее полное исчезновение, - то это было бы плохо и даже хуже, чем думают лица, выражающие это опасение; ведь они еще верят, что их внушение и такого рода прививка религии являются средством против зла,  но религию вообще нельзя создать таким образом; ее источники таятся гораздо глубже.</w:t>
      </w:r>
    </w:p>
    <w:p>
      <w:pPr>
        <w:pStyle w:val="Normal"/>
        <w:ind w:right="-725" w:hanging="0"/>
        <w:rPr/>
      </w:pPr>
      <w:r>
        <w:rPr/>
        <w:tab/>
        <w:t>Другая и  противоположная нелепость,  которую мы встречаем в наше время, заключается в желании придумывать и вводить конституции независимо от религии. Хотя католическое исповедание вместе с протестантским является ветвью христианской  религии,  оно  не  допускает  внутренней справедливости и нравственности государства,  заключающейся в прочувствованности,  свойственной протестантскому принципу. Вышеуказанное отделение того, что относится к государственному праву, конституции, необходимо вследствие особенности  вышеупомянутой  религии,  которая  не признает самостоятельности и субстанциальности права и нравственности; но, будучи таким образом оторваны от внутренней, последней святыни совести,  от той спокойной сферы,  в которой пребывает религия, принципы государственного права и государственные учреждения не имеют истинного центра и остаются чем-то абстрактным и неопределенным.</w:t>
      </w:r>
    </w:p>
    <w:p>
      <w:pPr>
        <w:pStyle w:val="Normal"/>
        <w:ind w:right="-725" w:hanging="0"/>
        <w:rPr/>
      </w:pPr>
      <w:r>
        <w:rPr/>
        <w:tab/>
        <w:t>Из того, что до сих пор было сказано о государстве, вытекает, что жизненность государства в индивидуумах была  названа  нравственностью. Государство,  его законы, его учреждения суть права составляющих государство индивидуумов;  его природа, почва, горы, воздух и воды суть их страна, их отечество, их внешнее достояние; история этого государства, их деяния и то,  что совершили их предки,  принадлежат им и живут в их воспоминании.  Все в государстве есть их достояние, точно так же как и они принадлежат ему, так как оно составляет их субстанцию, их бытие.</w:t>
      </w:r>
    </w:p>
    <w:p>
      <w:pPr>
        <w:pStyle w:val="Normal"/>
        <w:ind w:right="-725" w:hanging="0"/>
        <w:rPr/>
      </w:pPr>
      <w:r>
        <w:rPr/>
        <w:tab/>
        <w:t>Их представления проникнуты им и их воля есть желание этих  законов  и  этого отечества.  Эта настоящая совокупность составляет единое существо,  дух единого народа. Ему принадлежат</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102"</w:instrText>
      </w:r>
      <w:r>
        <w:rPr>
          <w:rStyle w:val="InternetLink"/>
        </w:rPr>
        <w:fldChar w:fldCharType="separate"/>
      </w:r>
      <w:r>
        <w:rPr>
          <w:rStyle w:val="InternetLink"/>
        </w:rPr>
        <w:t>102</w:t>
      </w:r>
      <w:r>
        <w:rPr>
          <w:rStyle w:val="InternetLink"/>
        </w:rPr>
        <w:fldChar w:fldCharType="end"/>
      </w:r>
      <w:r>
        <w:rPr/>
        <w:tab/>
        <w:t xml:space="preserve">  индивидуумы; каждое отдельное  лицо является сыном своего народа и  вместе с тем сыном своего времени,  поскольку его государство развивается,  ни один не  остается позади  его,  и еще менее того - опережает его.   Эта духовная сущность есть сущность индивидуума;  он является представителем ее,  происходит из  нее  и  заключен в ней.  У афинян слово Афина  имело двоякий смысл: во-первых,  оно означало совокупность учреждений,   а затем богиню, являвшуюся представительницей духа народа, единства.</w:t>
      </w:r>
    </w:p>
    <w:p>
      <w:pPr>
        <w:pStyle w:val="Normal"/>
        <w:ind w:right="-725" w:hanging="0"/>
        <w:rPr/>
      </w:pPr>
      <w:r>
        <w:rPr/>
        <w:tab/>
        <w:t>Этот дух  народа  есть определенный дух,  и,  как только что было упомянуто,  он оказывается определенным и по отношению к  исторической ступени своего развития. Затем этот дух составляет основу и содержание в других вышеуказанных формах его самосознания. Ведь дух в своем самосознании должен быть объективным для себя,  и объективность непосредственно содержит в себе обнаружение различий,  которые вообще  являются совокупностью различных сфер объективного духа,  точно так же как душа существует лишь постольку,  поскольку она есть система  своих  членов, которые,  сочетаясь в своем простом единстве, образуют душу. Таким образом единая индивидуальность в своей  существенности  представляется, почитается и воспринимается в религии как бог, в искусстве она изображается как образ, наглядное представление, в философии она познается и понимается  как  мысль.  Вследствие  первоначальной тождественности их субстанции,  их содержания и предмета эти формы  образуют  неразрывное единство с духом государства; данная форма государственного устройства может существовать лишь при данной религии,  точно так же как в данном государстве  могут существовать лишь данная философия и данное искусство.</w:t>
      </w:r>
    </w:p>
    <w:p>
      <w:pPr>
        <w:pStyle w:val="Normal"/>
        <w:ind w:right="-725" w:hanging="0"/>
        <w:rPr/>
      </w:pPr>
      <w:r>
        <w:rPr/>
      </w:r>
    </w:p>
    <w:p>
      <w:pPr>
        <w:pStyle w:val="Normal"/>
        <w:ind w:right="-725" w:hanging="0"/>
        <w:rPr/>
      </w:pPr>
      <w:r>
        <w:rPr/>
        <w:tab/>
        <w:t>Далее следует обратить внимание еще и на другое обстоятельство, а именно на то,  что определенный дух народа сам является лишь отдельным индивидуумом в ходе всемирной истории. Ведь всемирная история есть выражение божественного, абсолютного процесса духа в его высших образах, она есть выражение того ряда ступеней,  благодаря которому он осуществляет свою истину,  доходит до самосознания.  Эти ступени находят свое выражение  во всемирно-исторических духах,  в определенности их нравственной жизни, их конституции, их искусства, религии и науки. Реализация этих ступеней является бесконечным стремлением мирового духа,  его непреодолимым влечением,  потому что как в этом расчленении,  так и  в его осуществлении выражается его понятие. Всемирная история только показывает, как в духе постепенно пробуждаются самосознание и стремление к истине;  в нем появляются проблески сознания, ему выясняются главные пункты, наконец он становится вполне сознательным.</w:t>
      </w:r>
    </w:p>
    <w:p>
      <w:pPr>
        <w:pStyle w:val="Normal"/>
        <w:ind w:right="-725" w:hanging="0"/>
        <w:rPr/>
      </w:pPr>
      <w:r>
        <w:rPr/>
        <w:tab/>
        <w:t xml:space="preserve">Итак, после  того как мы выяснили абстрактные определения природы духа,  т.  е.  средства,  которыми пользуется дух для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103"</w:instrText>
      </w:r>
      <w:r>
        <w:rPr>
          <w:rStyle w:val="InternetLink"/>
        </w:rPr>
        <w:fldChar w:fldCharType="separate"/>
      </w:r>
      <w:r>
        <w:rPr>
          <w:rStyle w:val="InternetLink"/>
        </w:rPr>
        <w:t>103</w:t>
      </w:r>
      <w:r>
        <w:rPr>
          <w:rStyle w:val="InternetLink"/>
        </w:rPr>
        <w:fldChar w:fldCharType="end"/>
      </w:r>
      <w:r>
        <w:rPr/>
        <w:tab/>
        <w:tab/>
        <w:t>реализации своей идеи,  и ту форму, которая оказывается полной реализацией  духа в конкретном бытии,  а именно государство,  - нам в этом  введении   остается лишь</w:t>
      </w:r>
    </w:p>
    <w:p>
      <w:pPr>
        <w:pStyle w:val="Normal"/>
        <w:ind w:right="-725" w:hanging="0"/>
        <w:rPr/>
      </w:pPr>
      <w:r>
        <w:rPr/>
        <w:tab/>
        <w:t>рассмотреть ход всемирной истории.  Абстрактное изменение вообще,  которое совершается в истории, давно уже было понимаемо в общем виде в том смысле, что в нем вместе с тем заключается переход к лучшему, к более совершенному. При всем бесконечном многообразии изменений, совершающихся в природе,  в них обнаруживается лишь круговращение, которое вечно повторяется;  в природе ничто не ново под луной,  и в этом отношении многообразная игра ее форм вызывает скуку.  Лишь в изменениях, совершающихся в духовной сфере, появляется новое. Это явление, совершающееся в духовной сфере,  позволяет вообще обнаружить в  человеке иное  определение,  чем  в чисто естественных вещах,  в которых всегда проявляется один и тот же постоянный характер,  остающийся неизменным, а именно действительную способность к изменению,  и притом к лучшему стремлению к усовершенствованию.  Такие религии,  как католическая,  а также  государства,  считающие своим истинным правом оставаться неподвижными или по крайней мере устойчивыми,  не одобряли этого  принципа, признающего самое изменение законным. Если в общем признается изменчивость мирских вещей, как например государств, то, с одной стороны, религия, как религия истины, считается исключением, а, с другой стороны, допускается возможность объяснять случайностями, неловкостями, а главным образом легкомыслием и злыми страстями людей изменения, перевороты и разрушения в состояниях, имеющих право на существование. В самом деле,  способность  к усовершенствованию является чем-то почти настолько же не поддающимся определению, как и изменяемость вообще; она бесцельна и для изменения нет масштаба: лучшее, более совершенное, к которому она должна клониться, является чем-то совершенно неопределенным.</w:t>
      </w:r>
    </w:p>
    <w:p>
      <w:pPr>
        <w:pStyle w:val="Normal"/>
        <w:ind w:right="-725" w:hanging="0"/>
        <w:rPr/>
      </w:pPr>
      <w:r>
        <w:rPr/>
        <w:tab/>
        <w:t xml:space="preserve">Далее, в принципе развития содержится и то,  что в  основе  лежит внутреннее определение,  существующая в себе предпосылка, которая себя осуществляет. Этим формальным определением по существу дела оказывается дух, для которого всемирная история является его ареною, его достоянием и той сферой,  в которой происходит его реализация. Он не таков, чтобы предаваться внешней игре случайностей; наоборот, он является абсолютно определяющим началом и безусловно не  подвержен  случайностям, которыми он пользуется для своих целей и которые в его власти. Но развитие свойственно также и организмам:  их существование оказывается не только не непосредственным, изменяющимся под влиянием внешних условий, но оно исходит из самого себя, из внутреннего неизменного принципа, из простой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104"</w:instrText>
      </w:r>
      <w:r>
        <w:rPr>
          <w:rStyle w:val="InternetLink"/>
        </w:rPr>
        <w:fldChar w:fldCharType="separate"/>
      </w:r>
      <w:r>
        <w:rPr>
          <w:rStyle w:val="InternetLink"/>
        </w:rPr>
        <w:t>104</w:t>
      </w:r>
      <w:r>
        <w:rPr>
          <w:rStyle w:val="InternetLink"/>
        </w:rPr>
        <w:fldChar w:fldCharType="end"/>
      </w:r>
      <w:r>
        <w:rPr/>
        <w:tab/>
        <w:tab/>
        <w:t>сущности, существование которой как зародыша сперва оказывается простым, но затем благодаря его развитию в нем появляются различия, которые  вступают во взаимодействие с другими вещами и таким образом в них происходит состоящий в непрерывных изменениях  жизненный  процесс, который, однако, так же переходит в противоположный процесс и преобразуется в сохранение органического принципа и его  формирования.  Таким образом органический индивидуум производит самого себя; он делает себя тем,  что он есть в себе,  точно так же дух есть только то, чем он сам себя делает,  и он делает себя тем,  что он есть в себе.  Это развитие совершается непосредственно,  без противоположностей, без препятствий. Ничто не может втиснуться между понятием и его реализацией,  между определенной в себе природой зародыша и существованием,  соответствующим этой  природе.  Но в духе процесс развития совершается иначе.  Переход его определения в его осуществление совершается при посредстве  сознания и воли;  сами они прежде всего погружены в их непосредственную естественную жизнь;  предметом и целью их является прежде всего само естественное определение как таковое, которое само обладает бесконечными правами,  силой и богатством,  так как оно есть дух,  их одушевляющий. Таким  образом  в нем дух сам противопоставляет себя самому себе;  ему приходится преодолевать самого себя как истинное  враждебное  препятствие самому себе;  развитие, которое в природе является спокойным процессом,  оказывается в духе тяжелой бесконечной борьбой против  самого себя.  Дух  хочет понять самого себя,  но сам он скрывает от себя свое понятие,  кичится и находит удовлетворение в этом отчуждении от самого себя.</w:t>
      </w:r>
    </w:p>
    <w:p>
      <w:pPr>
        <w:pStyle w:val="Normal"/>
        <w:ind w:right="-725" w:hanging="0"/>
        <w:rPr/>
      </w:pPr>
      <w:r>
        <w:rPr/>
        <w:tab/>
        <w:t>Таким образом,  развитие  является не просто спокойным процессом, совершающимся без борьбы, подобно развитию органической жизни, а тяжелой  недобровольной работой,  направленной против самого себя;  далее, оно является не чисто формальным процессом развития вообще, а осуществлением цели,  имеющей определенное содержание. Мы с самого начала выяснили эту цель:  ею является дух, а именно по своему существу, по понятию свободы. Он является основным предметом, а следовательно и руководящим принципом развития,  тем началом, благодаря которому последнее получает смысл и значение (как,  например, в римской истории Рим является предметом, а благодаря этому и руководящим принципом при рассмотрении событий);  так и наоборот,  происходившее вытекало лишь из этого предмета и имеет смысл лишь по отношению к нему и  лишь  в  нем  имеет свое содержание. Во всемирной истории есть несколько больших периодов, которые прошли таким образом, что развитие, по-видимому, не подвигалось вперед, а, напротив того, все огромные культурные приобретения уничтожались;  после этого, к несчастью,</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105"</w:instrText>
      </w:r>
      <w:r>
        <w:rPr>
          <w:rStyle w:val="InternetLink"/>
        </w:rPr>
        <w:fldChar w:fldCharType="separate"/>
      </w:r>
      <w:r>
        <w:rPr>
          <w:rStyle w:val="InternetLink"/>
        </w:rPr>
        <w:t>105</w:t>
      </w:r>
      <w:r>
        <w:rPr>
          <w:rStyle w:val="InternetLink"/>
        </w:rPr>
        <w:fldChar w:fldCharType="end"/>
      </w:r>
      <w:r>
        <w:rPr/>
        <w:tab/>
        <w:t xml:space="preserve"> приходилось начинать опять сызнова, чтобы с помощью хотя бы, например, сохранившихся остатков вышеупомянутых сокровищ,  ценою новой громадной затраты сил и времени, преступлений  и страданий вновь достигнуть  такого уровня культуры,  который уже давно был достигнут.  Точно так же  есть периоды  развития,  результаты которых  продолжают  существовать   как  богатые памятники всесторонней культуры и системы,  построенные из  особого рода элементов. Чисто формальное  понимание  развития  вообще  не  может ни отдавать одному роду развития предпочтение пред другим,  ни объяснить  цель  вышеуказанного прекращения  развития в прежние периоды,  а должно рассматривать такие процессы,  в особенности же явления регресса, как  внешние случайности; о преимуществах же (при таком понимании) можно судить  только с неопределенных точек зрения,  которые являются относительными, а  не абсолютными целями,  именно потому,  что лишь развитию как таковому придается значение.</w:t>
      </w:r>
    </w:p>
    <w:p>
      <w:pPr>
        <w:pStyle w:val="Normal"/>
        <w:ind w:right="-725" w:hanging="0"/>
        <w:rPr/>
      </w:pPr>
      <w:r>
        <w:rPr/>
      </w:r>
    </w:p>
    <w:p>
      <w:pPr>
        <w:pStyle w:val="Normal"/>
        <w:ind w:right="-725" w:hanging="0"/>
        <w:rPr/>
      </w:pPr>
      <w:r>
        <w:rPr/>
        <w:tab/>
        <w:t>Итак, всемирная история представляет собой ход развития принципа, содержание  которого  есть сознание свободы.  Более точное определение общего характера ступеней этого развития дается в логике,  но их конкретный  характер  должен быть выяснен в философии духа.  Здесь следует только упомянуть,  что первою ступенью является вышеуказанное погружение духа в естественность; вторая ступень - это выход из этого состояния и сознание своей свободы. Но этот первый отрыв (от естественности) не полон и частичен, так как он исходит от непосредственной естественности,  следовательно,  относится к ней и еще не отрешился от нее  как момента. Третьей ступенью является возвышение от этой еще частной свободы до ее чистой всеобщности, до самосознания и сознания собственного достоинства самой сущности духовности.  Эти ступени являются основными принципами всеобщего процесса, но то, каким образом каждая из них сама в свою очередь является процессом их формирования и диалектикой их перехода, - эти подробности будут выяснены впоследствии.</w:t>
      </w:r>
    </w:p>
    <w:p>
      <w:pPr>
        <w:pStyle w:val="Normal"/>
        <w:ind w:right="-725" w:hanging="0"/>
        <w:rPr/>
      </w:pPr>
      <w:r>
        <w:rPr/>
        <w:tab/>
        <w:t xml:space="preserve">Здесь следует лишь указать на то,  что дух начинает  развиваться, исходя  из своей бесконечной возможности,  которая,  однако,  является лишь возможностью и заключает в себе его абсолютное содержание как сущее в себе, как задачу и цель, которой он достигает только в своем результате,  который лишь тогда оказывается его действительностью. Таким образом,  в  существовании развитие является движением вперед от несовершенного к более совершенному,  причем первое должно быть рассматриваемо не в абстракции лишь как несовершенное, а как нечто такое, что в то же время содержит в себе свою  собственную  противоположность,  так называемое совершенное как зародыш,  как стремление. </w:t>
      </w:r>
    </w:p>
    <w:p>
      <w:pPr>
        <w:pStyle w:val="Normal"/>
        <w:ind w:right="-725" w:hanging="0"/>
        <w:rPr/>
      </w:pPr>
      <w:r>
        <w:rPr>
          <w:color w:val="000000"/>
        </w:rPr>
        <w:tab/>
        <w:tab/>
        <w:t xml:space="preserve">Общей мыслью,  категорией, прежде всего представляющейся при этой непрерывной смене индивидуумов и народов, которые существуют некоторое время, а затем исчезают, является изменение вообще. Взгляд на развалины, сохранившиеся от прежнего  </w:t>
      </w:r>
      <w:r>
        <w:rPr/>
        <w:t>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120"</w:instrText>
      </w:r>
      <w:r>
        <w:rPr>
          <w:rStyle w:val="InternetLink"/>
        </w:rPr>
        <w:fldChar w:fldCharType="separate"/>
      </w:r>
      <w:r>
        <w:rPr>
          <w:rStyle w:val="InternetLink"/>
        </w:rPr>
        <w:t>120</w:t>
      </w:r>
      <w:r>
        <w:rPr>
          <w:rStyle w:val="InternetLink"/>
        </w:rPr>
        <w:fldChar w:fldCharType="end"/>
      </w:r>
    </w:p>
    <w:p>
      <w:pPr>
        <w:pStyle w:val="Normal"/>
        <w:ind w:right="-725" w:hanging="0"/>
        <w:rPr>
          <w:color w:val="000000"/>
        </w:rPr>
      </w:pPr>
      <w:r>
        <w:rPr>
          <w:color w:val="000000"/>
        </w:rPr>
        <w:t>великолепия, побуждает ближе рассмотреть это изменение с его отрицательной стороны.  Какой  путешественник  при виде развалин Карфагена,  Пальмиры, Персеполя, Рима не предавался размышлениям о тленности царств и людей и грусти о  былой  жизни,  полной сил  и  богатой содержанием?  Эта грусть не вызвана личными потерями и непостоянством личных целей, но является бескорыстной грустью о гибели блестящей и культурной человеческой жизни.  Но ближайшим определением, относящимся к изменению,  является то, что изменение, которое есть гибель,  есть в то же время возникновение новой жизни, что из жизни происходит смерть,  а из смерти жизнь. Эту великую мысль постигли восточные народы, и она, конечно, есть высшая мысль их метафизики. В отношении к индивидуальному она заключается в  представлении  о  переселении душ; но она более известна в применении к данной в природе жизни в образе феникса, который вечно приготовляет сам для себя костер и сгорает на нем,  а из пепла его вечно возникает обновившаяся,  молодая, свежая жизнь.  Однако этот образ является лишь азиатским, восточным, а не западным.  Дух,  уничтожая  телесную  оболочку своего существования,  не только переходит в другую телесную оболочку и не только в  обновленном виде  воскресает  из пепла,  в который обратилась его прежняя телесная форма,  но он возникает из этого пепла,  возвышаясь и преображаясь при этом как более чистый дух.  Конечно,  он выступает против самого себя, уничтожает свое наличное бытие,  но,  уничтожая его, он перерабатывает его, и то, что является его воплощением, становится материалом, работа над которым возвышает его до нового воплощения.</w:t>
      </w:r>
    </w:p>
    <w:p>
      <w:pPr>
        <w:pStyle w:val="Normal"/>
        <w:ind w:right="-725" w:hanging="0"/>
        <w:rPr>
          <w:color w:val="000000"/>
        </w:rPr>
      </w:pPr>
      <w:r>
        <w:rPr>
          <w:color w:val="000000"/>
        </w:rPr>
        <w:tab/>
        <w:t xml:space="preserve">Если мы будем рассматривать дух с этой стороны, так что его изменения являются не только переходом как обновлением, т. е. возвращением к той же форме,  а скорее переработкой его самого, посредством которой он умножает материал для своих опытов,  то мы увидим, что он во многих направлениях многосторонне пробует себя и наслаждается своим творчеством,  которое неистощимо, так как каждое из его созданий, в котором он нашел для себя удовлетворение, в свою очередь оказывается по отношению к нему материалом и вновь требует  переработки.  Абстрактная  мысль  о простом  изменении превращается в мысль о духе,  всесторонне проявляющем,  развивающем и укрепляющем полноту своих сил. Из многообразия его продуктов  и  созданий мы узнаем,  какие силы ему присущи.  Предаваясь этому наслаждению своею деятельностью,  он имеет дело лишь с самим собою. Правда, дух не только встречает сопротивление и препятствия в тех внутренних и внешних естественных условиях,  в связи с которыми  находится  его  деятельность,  но его попытки часто оказываются неудачными благодаря этим естественным условиям,  и он оказывается побежденным  в борьбе с теми осложнениями,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121"</w:instrText>
      </w:r>
      <w:r>
        <w:rPr>
          <w:rStyle w:val="InternetLink"/>
        </w:rPr>
        <w:fldChar w:fldCharType="separate"/>
      </w:r>
      <w:r>
        <w:rPr>
          <w:rStyle w:val="InternetLink"/>
        </w:rPr>
        <w:t>121</w:t>
      </w:r>
      <w:r>
        <w:rPr>
          <w:rStyle w:val="InternetLink"/>
        </w:rPr>
        <w:fldChar w:fldCharType="end"/>
      </w:r>
      <w:r>
        <w:rPr>
          <w:color w:val="000000"/>
        </w:rPr>
        <w:tab/>
      </w:r>
    </w:p>
    <w:p>
      <w:pPr>
        <w:pStyle w:val="Normal"/>
        <w:ind w:right="-725" w:hanging="0"/>
        <w:rPr>
          <w:color w:val="000000"/>
        </w:rPr>
      </w:pPr>
      <w:r>
        <w:rPr>
          <w:color w:val="000000"/>
        </w:rPr>
        <w:t>которые часто возникают для него благодаря им.  Но он терпит поражение,  следуя своему призванию и занимаясь своею деятельностью, и таким образом  все же можно видеть, что он проявил себя как духовную деятельность.</w:t>
      </w:r>
    </w:p>
    <w:p>
      <w:pPr>
        <w:pStyle w:val="Normal"/>
        <w:ind w:right="-725" w:hanging="0"/>
        <w:rPr>
          <w:color w:val="000000"/>
        </w:rPr>
      </w:pPr>
      <w:r>
        <w:rPr>
          <w:color w:val="000000"/>
        </w:rPr>
        <w:tab/>
        <w:t xml:space="preserve">Дух по существу дела действует, он делает себя тем, что он есть в себе, своим действием, своим произведением; таким образом он становится предметом для себя, таким образом он имеет себя, как наличное бытие пред собой.  Таким образом действует дух народа:  он есть определенный дух,  создающий из себя наличный действительный мир,  который в данное время держится и существует в своей религии,  в своем культе,  в своих обычаях, в своем государственном устройстве и в своих политических законах,  во всех своих учреждениях, в своих действиях и делах. Это есть его дело - это есть этот народ.  Народы суть то,  чем  оказываются  их действия. Каждый англичанин скажет: мы - те, которые плавают по океану и в руках которых находится всемирная  торговля,  которым  принадлежит Ост-Индия с ее богатствами, у которых есть парламент и суд присяжных и т. д. Отношение индивидуума к этому заключается в том, что он усваивает себе это субстанциальное бытие, что таков становится его образ мыслей,  и его способности развиваются так,  чтобы он  представлял  собою нечто.  Ведь он находит пред собой бытие народа как уже готовый, прочный мир,  к которому он должен приобщиться.  Дух  народа  наслаждается этим  своим произведением,  своим миром и удовлетворяется этим.  Народ нравственен, добродетелен, силен, так как он создает то, чего он желает,  и  он защищает свое дело против внешней силы,  объективируя себя. Разлад между тем,  что народ есть в себе,  субъективно, по своей внутренней  цели и по существу своему,  и тем,  что он действительно есть, устраняется;  он есть у себя,  он имеет себя пред собой объективно. Но таким образом эта деятельность духа более не нужна;  он имеет то, чего он хочет.  Народ может еще многое сделать на войне и в мире,  в  своей стране и за пределами ее; но, так сказать, сама живая, субстанциальная душа уже бездействует.  Поэтому глубокий, высший интерес исчез из жизни,  так как интерес существует лишь там,  где есть противоположность. Народ живет так, как живет стареющий индивидуум, наслаждаясь самим собой,  довольствуясь тем,  что он именно таков,  каким он желал быть, и что он достиг того,  чего он желал достигнуть.  Хотя его мечта  шла  и дальше  этого,  однако он отказался от стремления к осуществлению этой мечты, если действительность не допускает этого, и задался более ограниченными целями,  сообразуясь с этой действительностью.  Эта привычка (часы заведены и сами собой  продолжают  идти)  вызывает  естественную смерть.  Привычка есть ряд действий,  в котором отсутствует противоположность,   </w:t>
      </w:r>
    </w:p>
    <w:p>
      <w:pPr>
        <w:pStyle w:val="Normal"/>
        <w:ind w:right="-725" w:hanging="0"/>
        <w:rPr/>
      </w:pP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122"</w:instrText>
      </w:r>
      <w:r>
        <w:rPr>
          <w:rStyle w:val="InternetLink"/>
        </w:rPr>
        <w:fldChar w:fldCharType="separate"/>
      </w:r>
      <w:r>
        <w:rPr>
          <w:rStyle w:val="InternetLink"/>
        </w:rPr>
        <w:t>122</w:t>
      </w:r>
      <w:r>
        <w:rPr>
          <w:rStyle w:val="InternetLink"/>
        </w:rPr>
        <w:fldChar w:fldCharType="end"/>
      </w:r>
      <w:r>
        <w:rPr>
          <w:color w:val="000000"/>
        </w:rPr>
        <w:tab/>
      </w:r>
    </w:p>
    <w:p>
      <w:pPr>
        <w:pStyle w:val="Normal"/>
        <w:ind w:right="-725" w:hanging="0"/>
        <w:rPr>
          <w:color w:val="000000"/>
        </w:rPr>
      </w:pPr>
      <w:r>
        <w:rPr>
          <w:color w:val="000000"/>
        </w:rPr>
        <w:t>в котором может оставаться лишь формальная длительность и уже не выражаются полнота и глубина цели - так сказать, внешнее, чувственное  существование,  которое уже не углубляется в суть дела.  Таким  образом,   индивидуумы и народы умирают естественной смертью; если последние  и  продолжают существовать,  то это лишенное интересов,  безжизненное  существование,  при котором отсутствует потребность в их учреждениях  именно потому, что эта потребность удовлетворена, - это политическая   пустота  и скука.  Если бы должен был возникнуть действительно общий  интерес,  то дух народа должен был бы дойти до того, чтобы пожелать   чего-либо нового,  но откуда же могло бы явиться это новое?  Это было  бы более высокое,  более общее представление о  себе  самом,  это значило  бы,  что  он пошел далее своего принципа,  но именно при этом оказывается налицо принцип,  получающий более широкое определение, новый дух.</w:t>
      </w:r>
    </w:p>
    <w:p>
      <w:pPr>
        <w:pStyle w:val="Normal"/>
        <w:ind w:right="-725" w:hanging="0"/>
        <w:rPr>
          <w:color w:val="000000"/>
        </w:rPr>
      </w:pPr>
      <w:r>
        <w:rPr>
          <w:color w:val="000000"/>
        </w:rPr>
        <w:tab/>
        <w:t>Такое новое начало проникает,  конечно, и в дух народа, достигший своего  завершения и осуществления;  он не просто умирает естественною смертью,  так как он не является лишь отдельным индивидуумом,  но есть духовная всеобщая жизнь; наоборот, у него естественная смерть является его самоумерщвлением. Отличие от отдельного, естественного индивидуума объясняется тем,  что, так как дух народа существует как род, то отрицание себя в нем самом осуществляется в его всеобщности.  Народ  может умереть насильственной смертью лишь в том случае,  если он естественно сам по себе стал мертвым,  как например немецкие имперские города, государственный строй Германской империи.</w:t>
      </w:r>
    </w:p>
    <w:p>
      <w:pPr>
        <w:pStyle w:val="Normal"/>
        <w:ind w:right="-725" w:hanging="0"/>
        <w:rPr>
          <w:color w:val="000000"/>
        </w:rPr>
      </w:pPr>
      <w:r>
        <w:rPr>
          <w:color w:val="000000"/>
        </w:rPr>
        <w:tab/>
        <w:t xml:space="preserve">Всеобщий дух вообще не умирает просто естественною смертью, он не только привыкает к своей жизни,  но, поскольку он является духом народа,  принадлежащего всемирной истории, он доходит до знания о том, что есть  его  дело,  и до мышления о себе.  Вообще он оказывается всемирно-историческим лишь,  поскольку в его основном элементе, в его основной цели заключался всеобщий принцип; лишь постольку творение, которое создает такой дух,  оказывается нравственной, политической организацией.  Если  действия  народов вызываются их жадностью,  то такие деяния проходят бесследно,  или, лучше сказать, их результатами являются лишь гибель и разрушение.  Так,  сперва властвовал Хронос, время, - золотой век, в котором не было нравственных дел и то, что порождалось им - дети этого времени - было пожираемо им самим. Лишь Юпитер, который родил из своей головы Минерву и к кругу которого принадлежит Аполлон  вместе с  музами,  одолел время и положил предел его поглощению.  Он является политическим богом,  который создал нравственное произведение -  государство. </w:t>
      </w:r>
    </w:p>
    <w:p>
      <w:pPr>
        <w:pStyle w:val="Normal"/>
        <w:ind w:right="-725" w:hanging="0"/>
        <w:rPr/>
      </w:pPr>
      <w:r>
        <w:rPr/>
      </w:r>
    </w:p>
    <w:p>
      <w:pPr>
        <w:pStyle w:val="Normal"/>
        <w:pBdr>
          <w:bottom w:val="single" w:sz="12" w:space="1" w:color="000000"/>
        </w:pBdr>
        <w:ind w:right="-725" w:hanging="0"/>
        <w:rPr/>
      </w:pPr>
      <w:r>
        <w:rPr/>
      </w:r>
    </w:p>
    <w:p>
      <w:pPr>
        <w:pStyle w:val="Normal"/>
        <w:ind w:right="-725" w:hanging="0"/>
        <w:rPr/>
      </w:pPr>
      <w:r>
        <w:rPr/>
      </w:r>
    </w:p>
    <w:p>
      <w:pPr>
        <w:pStyle w:val="Normal"/>
        <w:ind w:right="-725" w:hanging="0"/>
        <w:rPr/>
      </w:pPr>
      <w:r>
        <w:rPr/>
        <w:t>Вопросы к тексту:</w:t>
      </w:r>
    </w:p>
    <w:p>
      <w:pPr>
        <w:pStyle w:val="Normal"/>
        <w:numPr>
          <w:ilvl w:val="0"/>
          <w:numId w:val="1"/>
        </w:numPr>
        <w:ind w:left="720" w:right="-725" w:hanging="360"/>
        <w:rPr/>
      </w:pPr>
      <w:r>
        <w:rPr/>
        <w:t>Гегель хочет доказать, что в истории все разумно, нет ничего случайного и нет зла. Что Бог, точнее, мировой дух творит в истории то, что ему нужно. Но факты этому противоречат. Как Гегель выходит из положения?</w:t>
      </w:r>
    </w:p>
    <w:p>
      <w:pPr>
        <w:pStyle w:val="Normal"/>
        <w:numPr>
          <w:ilvl w:val="0"/>
          <w:numId w:val="1"/>
        </w:numPr>
        <w:ind w:left="720" w:right="-725" w:hanging="360"/>
        <w:rPr/>
      </w:pPr>
      <w:r>
        <w:rPr/>
        <w:t>Прокомментируйте утверждение Гегеля,   что свобода возможна только в государстве. И что «Государство есть божественная идея, как она существует на земле»</w:t>
      </w:r>
    </w:p>
    <w:p>
      <w:pPr>
        <w:pStyle w:val="Normal"/>
        <w:numPr>
          <w:ilvl w:val="0"/>
          <w:numId w:val="1"/>
        </w:numPr>
        <w:ind w:left="720" w:right="-725" w:hanging="360"/>
        <w:rPr/>
      </w:pPr>
      <w:r>
        <w:rPr/>
        <w:t>Чем отличаются и чем похожи, по Гегелю, семья и государство?</w:t>
      </w:r>
    </w:p>
    <w:p>
      <w:pPr>
        <w:pStyle w:val="Normal"/>
        <w:numPr>
          <w:ilvl w:val="0"/>
          <w:numId w:val="1"/>
        </w:numPr>
        <w:ind w:left="720" w:right="-725" w:hanging="360"/>
        <w:rPr/>
      </w:pPr>
      <w:r>
        <w:rPr/>
        <w:t>Как, согласно Гегелю, соотносится свобода и демократия?</w:t>
      </w:r>
    </w:p>
    <w:p>
      <w:pPr>
        <w:pStyle w:val="Normal"/>
        <w:numPr>
          <w:ilvl w:val="0"/>
          <w:numId w:val="1"/>
        </w:numPr>
        <w:ind w:left="720" w:right="-725" w:hanging="360"/>
        <w:rPr/>
      </w:pPr>
      <w:r>
        <w:rPr/>
        <w:t>Как, согласно Гегелю, соотносится индивид и идея?</w:t>
      </w:r>
    </w:p>
    <w:p>
      <w:pPr>
        <w:pStyle w:val="Normal"/>
        <w:numPr>
          <w:ilvl w:val="0"/>
          <w:numId w:val="1"/>
        </w:numPr>
        <w:ind w:left="720" w:right="-725" w:hanging="360"/>
        <w:rPr/>
      </w:pPr>
      <w:r>
        <w:rPr/>
        <w:t>Как, согласно Гегелю, соотносится религия и государство?</w:t>
      </w:r>
    </w:p>
    <w:p>
      <w:pPr>
        <w:pStyle w:val="Normal"/>
        <w:numPr>
          <w:ilvl w:val="0"/>
          <w:numId w:val="1"/>
        </w:numPr>
        <w:ind w:left="720" w:right="-725" w:hanging="360"/>
        <w:rPr/>
      </w:pPr>
      <w:r>
        <w:rPr/>
        <w:t>Чем историческое развитие, то есть развитие духа, отличается от развития живого организма?</w:t>
      </w:r>
    </w:p>
    <w:p>
      <w:pPr>
        <w:pStyle w:val="Normal"/>
        <w:numPr>
          <w:ilvl w:val="0"/>
          <w:numId w:val="1"/>
        </w:numPr>
        <w:ind w:left="720" w:right="-725" w:hanging="360"/>
        <w:rPr/>
      </w:pPr>
      <w:r>
        <w:rPr/>
        <w:t>Если сравнивать дух народа с индивидом, то когда наступает его старость? Почему активная история народа, по Гегелю, не может продолжаться бесконечно?</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49:00Z</dcterms:created>
  <dc:creator>Племянница</dc:creator>
  <dc:description/>
  <dc:language>en-US</dc:language>
  <cp:lastModifiedBy>Племянница</cp:lastModifiedBy>
  <dcterms:modified xsi:type="dcterms:W3CDTF">2006-03-12T23:09:00Z</dcterms:modified>
  <cp:revision>8</cp:revision>
  <dc:subject/>
  <dc:title/>
</cp:coreProperties>
</file>