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98" w:hanging="0"/>
        <w:rPr>
          <w:rFonts w:ascii="Times New Roman Cyr Cyr;Times New Roman" w:hAnsi="Times New Roman Cyr Cyr;Times New Roman" w:cs="Times New Roman Cyr Cyr;Times New Roman"/>
          <w:sz w:val="40"/>
        </w:rPr>
      </w:pPr>
      <w:r>
        <w:rPr>
          <w:rFonts w:cs="Times New Roman Cyr Cyr;Times New Roman" w:ascii="Times New Roman Cyr Cyr;Times New Roman" w:hAnsi="Times New Roman Cyr Cyr;Times New Roman"/>
          <w:sz w:val="40"/>
        </w:rPr>
        <w:t>Мартин Хайдеггер</w:t>
      </w:r>
    </w:p>
    <w:p>
      <w:pPr>
        <w:pStyle w:val="Normal"/>
        <w:widowControl w:val="false"/>
        <w:ind w:right="-198" w:firstLine="425"/>
        <w:jc w:val="center"/>
        <w:rPr>
          <w:rFonts w:ascii="Times New Roman Cyr Cyr;Times New Roman" w:hAnsi="Times New Roman Cyr Cyr;Times New Roman" w:cs="Times New Roman Cyr Cyr;Times New Roman"/>
          <w:b/>
          <w:b/>
          <w:sz w:val="36"/>
        </w:rPr>
      </w:pPr>
      <w:r>
        <w:rPr>
          <w:rFonts w:cs="Times New Roman Cyr Cyr;Times New Roman" w:ascii="Times New Roman Cyr Cyr;Times New Roman" w:hAnsi="Times New Roman Cyr Cyr;Times New Roman"/>
          <w:b/>
          <w:sz w:val="36"/>
        </w:rPr>
      </w:r>
    </w:p>
    <w:p>
      <w:pPr>
        <w:pStyle w:val="Subtitle"/>
        <w:rPr>
          <w:sz w:val="44"/>
        </w:rPr>
      </w:pPr>
      <w:r>
        <w:rPr>
          <w:rFonts w:cs="Times New Roman Cyr Cyr;Times New Roman" w:ascii="Times New Roman Cyr Cyr;Times New Roman" w:hAnsi="Times New Roman Cyr Cyr;Times New Roman"/>
          <w:sz w:val="44"/>
        </w:rPr>
        <w:t>Письмо о гуманизме</w:t>
      </w:r>
    </w:p>
    <w:p>
      <w:pPr>
        <w:pStyle w:val="Normal"/>
        <w:widowControl w:val="false"/>
        <w:ind w:right="-198" w:firstLine="425"/>
        <w:jc w:val="center"/>
        <w:rPr>
          <w:b/>
          <w:b/>
          <w:sz w:val="36"/>
        </w:rPr>
      </w:pPr>
      <w:r>
        <w:rPr>
          <w:b/>
          <w:sz w:val="36"/>
        </w:rPr>
      </w:r>
    </w:p>
    <w:p>
      <w:pPr>
        <w:pStyle w:val="Heading1"/>
        <w:ind w:right="-198" w:hanging="0"/>
        <w:jc w:val="both"/>
        <w:rPr/>
      </w:pPr>
      <w:r>
        <w:rPr/>
        <w:t xml:space="preserve">Перевод В. В. Бибихина </w:t>
      </w:r>
    </w:p>
    <w:p>
      <w:pPr>
        <w:pStyle w:val="Normal"/>
        <w:rPr/>
      </w:pPr>
      <w:r>
        <w:rPr/>
      </w:r>
    </w:p>
    <w:p>
      <w:pPr>
        <w:pStyle w:val="BodyText2"/>
        <w:rPr/>
      </w:pPr>
      <w:r>
        <w:rPr/>
        <w:t xml:space="preserve"> </w:t>
      </w:r>
    </w:p>
    <w:p>
      <w:pPr>
        <w:pStyle w:val="Normal"/>
        <w:ind w:right="-198" w:firstLine="425"/>
        <w:jc w:val="both"/>
        <w:rPr/>
      </w:pPr>
      <w:r>
        <w:rPr>
          <w:sz w:val="22"/>
        </w:rPr>
        <w:t>Вы спрашиваете: (</w:t>
      </w:r>
      <w:r>
        <w:rPr>
          <w:sz w:val="22"/>
          <w:lang w:val="fr-FR"/>
        </w:rPr>
        <w:t>comment redonner un sens au mot “Humanisme</w:t>
      </w:r>
      <w:r>
        <w:rPr>
          <w:sz w:val="16"/>
          <w:lang w:val="fr-FR"/>
        </w:rPr>
        <w:t xml:space="preserve">”? </w:t>
      </w:r>
      <w:r>
        <w:rPr>
          <w:sz w:val="16"/>
        </w:rPr>
        <w:t>/каким образом можно возвратить смысл слову «гуманизм»?/</w:t>
      </w:r>
      <w:r>
        <w:rPr>
          <w:sz w:val="22"/>
        </w:rPr>
        <w:t xml:space="preserve"> Вопрос идет от намерения сохранить слово “гуманизм”. Я спрашиваю себя, есть ли в том необходимость. Или недостаточно еще очевидна беда, творимая всеми обозначениями такого рода? Люди, конечно, давно уже не доверяют “измам”. Но рынок общественного мнения требует все новых. Люди снова и снова готовы откликаться на эту потребность. Названия вроде “логики”, “этики”, “физики” тоже возникают лишь с тех пор как подходит к концу самобытное мышление. Греки в свою великую эпоху мыслили без подобных клише. Даже “философи</w:t>
        <w:softHyphen/>
        <w:t>ей” они свою мысль не называли. Мысль приходит к концу, когда уклоняется от своей стихии. Ее стихия то, благодаря чему мысль может быть мыслью. Ее стихия — это в собственном смысле могущее: сама возможность. Она захватывает мысль и возвращает ее таким образом ее существу. Мысль, если сказать просто, есть мышление бытия. У роди</w:t>
        <w:softHyphen/>
        <w:t>тельного падежа здесь двойной смысл. Мысль есть мышление бытия, поскольку, сбываясь благодаря бытию, она принадлежит бытию. Она — мышление бытия одновременно и потому, что, послушная бытию, при</w:t>
        <w:softHyphen/>
        <w:t xml:space="preserve">слушивается к нему. Мысль есть то, что она есть в согласии со своей сутью, в качестве слышаще-послушной бытию. </w:t>
      </w:r>
      <w:r>
        <w:rPr>
          <w:i/>
          <w:sz w:val="22"/>
        </w:rPr>
        <w:t>Мысль</w:t>
      </w:r>
      <w:r>
        <w:rPr>
          <w:sz w:val="22"/>
        </w:rPr>
        <w:t xml:space="preserve"> есть — это зна</w:t>
        <w:softHyphen/>
        <w:t>чит: бытие в своей истории изначально привязано к ее существу. Привя</w:t>
        <w:softHyphen/>
        <w:t>заться к какой-либо “вещи” или “личности” в ее существе значит: любить ее, быть расположенным к ней. Это расположение бытия, если его продумать глубже, означает: дарение существенности. Расположение бытия — собственное существо возможности, могущее не только произ</w:t>
        <w:softHyphen/>
        <w:t>водить то или это, но и о-существлять что-либо в его изначальности, т. е. дарить бытие. “Возможность”, таящаяся в расположении бытия, есть то, “в силу” чего вещь, собственно, только и способна быть. Эта способность есть в собственном смысле “возможное” — то, суть чего покоится в расположении могущего. Своим расположением бытие рас</w:t>
        <w:softHyphen/>
        <w:t>полагает к мысли. Оно делает ее возможной. Бытие как могуще-рас-положенное есть сама “воз-можность”. Бытие как стихия есть “тихая сила” могущей расположенности, т. е. Возможного. Наши слова “воз</w:t>
        <w:softHyphen/>
        <w:t>можно” и “возможность” под господством “логики” и “метафизики” мыслятся, правда, только в плане своего отличия от “действитель</w:t>
        <w:softHyphen/>
        <w:t>ности”, т. е. исходя из определенной — метафизической — интерпрета</w:t>
        <w:softHyphen/>
        <w:t xml:space="preserve">ции бытия как </w:t>
      </w:r>
      <w:r>
        <w:rPr>
          <w:sz w:val="22"/>
          <w:lang w:val="en-US" w:eastAsia="en-US"/>
        </w:rPr>
        <w:t>actus</w:t>
      </w:r>
      <w:r>
        <w:rPr>
          <w:sz w:val="22"/>
        </w:rPr>
        <w:t xml:space="preserve"> и </w:t>
      </w:r>
      <w:r>
        <w:rPr>
          <w:sz w:val="22"/>
          <w:lang w:val="en-US" w:eastAsia="en-US"/>
        </w:rPr>
        <w:t>potentia</w:t>
      </w:r>
      <w:r>
        <w:rPr>
          <w:sz w:val="22"/>
        </w:rPr>
        <w:t>, различение между которыми отождеств</w:t>
        <w:softHyphen/>
        <w:t xml:space="preserve">ляется с различением между </w:t>
      </w:r>
      <w:r>
        <w:rPr>
          <w:sz w:val="22"/>
          <w:lang w:val="en-US"/>
        </w:rPr>
        <w:t>existential</w:t>
      </w:r>
      <w:r>
        <w:rPr>
          <w:sz w:val="22"/>
        </w:rPr>
        <w:t xml:space="preserve"> </w:t>
      </w:r>
      <w:r>
        <w:rPr>
          <w:sz w:val="16"/>
        </w:rPr>
        <w:t>/экзистенция, существование/</w:t>
      </w:r>
      <w:r>
        <w:rPr>
          <w:sz w:val="22"/>
        </w:rPr>
        <w:t xml:space="preserve"> и </w:t>
      </w:r>
      <w:r>
        <w:rPr>
          <w:sz w:val="22"/>
          <w:lang w:val="en-US"/>
        </w:rPr>
        <w:t>essentia</w:t>
      </w:r>
      <w:r>
        <w:rPr>
          <w:sz w:val="22"/>
        </w:rPr>
        <w:t xml:space="preserve"> </w:t>
      </w:r>
      <w:r>
        <w:rPr>
          <w:sz w:val="16"/>
        </w:rPr>
        <w:t>/сущность</w:t>
      </w:r>
      <w:r>
        <w:rPr>
          <w:sz w:val="22"/>
        </w:rPr>
        <w:t>/. Когда я говорю о “ти</w:t>
        <w:softHyphen/>
        <w:t xml:space="preserve">хой силе Возможного”, я имею в виду не </w:t>
      </w:r>
      <w:r>
        <w:rPr>
          <w:sz w:val="22"/>
          <w:lang w:val="en-US"/>
        </w:rPr>
        <w:t>possibile</w:t>
      </w:r>
      <w:r>
        <w:rPr>
          <w:sz w:val="22"/>
        </w:rPr>
        <w:t xml:space="preserve"> сконструированной голым представлением </w:t>
      </w:r>
      <w:r>
        <w:rPr>
          <w:sz w:val="22"/>
          <w:lang w:val="en-US"/>
        </w:rPr>
        <w:t>possibilitas</w:t>
      </w:r>
      <w:r>
        <w:rPr>
          <w:sz w:val="22"/>
        </w:rPr>
        <w:t xml:space="preserve">, не </w:t>
      </w:r>
      <w:r>
        <w:rPr>
          <w:sz w:val="22"/>
          <w:lang w:val="en-US"/>
        </w:rPr>
        <w:t>potentia</w:t>
      </w:r>
      <w:r>
        <w:rPr>
          <w:sz w:val="22"/>
        </w:rPr>
        <w:t xml:space="preserve"> как </w:t>
      </w:r>
      <w:r>
        <w:rPr>
          <w:sz w:val="22"/>
          <w:lang w:val="en-US"/>
        </w:rPr>
        <w:t>essentia</w:t>
      </w:r>
      <w:r>
        <w:rPr>
          <w:sz w:val="22"/>
        </w:rPr>
        <w:t xml:space="preserve"> некоего actus, исходящего от </w:t>
      </w:r>
      <w:r>
        <w:rPr>
          <w:sz w:val="22"/>
          <w:lang w:val="en-US"/>
        </w:rPr>
        <w:t>existentia</w:t>
      </w:r>
      <w:r>
        <w:rPr>
          <w:sz w:val="22"/>
        </w:rPr>
        <w:t>, но само Бытие, которое своим расположением делает возможными мысль и тем самым о-существление человека и, значит, его отношение к бытию. Делать что-то возможным означает здесь: сохранять за ним его сущность, возвращать его своей стихии.</w:t>
      </w:r>
    </w:p>
    <w:p>
      <w:pPr>
        <w:pStyle w:val="Normal"/>
        <w:ind w:right="-198" w:firstLine="425"/>
        <w:jc w:val="both"/>
        <w:rPr/>
      </w:pPr>
      <w:r>
        <w:rPr>
          <w:sz w:val="22"/>
        </w:rPr>
        <w:t xml:space="preserve">Когда мысль подходит к концу, выпадая из своей стихии, она компенсирует эту потерю тем, что отвоевывает себе статус в качестве </w:t>
      </w:r>
      <w:r>
        <w:rPr>
          <w:rFonts w:cs="Symbol" w:ascii="Symbol" w:hAnsi="Symbol"/>
          <w:sz w:val="22"/>
          <w:u w:val="single"/>
        </w:rPr>
        <w:t></w:t>
      </w:r>
      <w:r>
        <w:rPr>
          <w:rFonts w:cs="Symbol" w:ascii="Symbol" w:hAnsi="Symbol"/>
          <w:sz w:val="22"/>
        </w:rPr>
        <w:t></w:t>
      </w:r>
      <w:r>
        <w:rPr>
          <w:rFonts w:cs="Symbol" w:ascii="Symbol" w:hAnsi="Symbol"/>
          <w:sz w:val="16"/>
        </w:rPr>
        <w:t></w:t>
      </w:r>
      <w:r>
        <w:rPr>
          <w:sz w:val="16"/>
        </w:rPr>
        <w:t xml:space="preserve">техники/, </w:t>
      </w:r>
      <w:r>
        <w:rPr>
          <w:sz w:val="22"/>
        </w:rPr>
        <w:t>инструмента воспитания, т. е. в качестве некой школы, позднее — в качестве дела культуры. Философия понемногу превращается в технику объяснения из первопричин. Люди уже не думают, они “занимаются философией”. В соревновании таких занятий философии публично щеголяют в виде броских “измов” и стараются перещеголять друг друга. Господство подобных клише не случайно. Оно опирается, особенно в Новое время, на своеобразную диктатуру общественного мнения. Но и так называемое “приватное существование”, со своей стороны, еще не обязательно есть подлинное, т.е. свободное человеческое бытие. Оно коснеет, замыкаясь в бесплодном отрицании публичности. Оно остается зависимым от нее филиалом и питается пустым уклонением от всего публичного. Так оно свидетельствует против собственной воли о своем рабстве у публичности. Последняя, однако, сама тоже есть метафизичес</w:t>
        <w:softHyphen/>
        <w:t>ки обусловленное, ибо вырастающее из господства субъективности завладение и распоряжение открытостью сущего в видах абсолютного опредмечивания всего на свете. Оттого язык оказывается на службе опосредования между каналами связи, по которым распространяется опредмечивание в виде единообразной доступности всего для всех, иг</w:t>
        <w:softHyphen/>
        <w:t>норирующей все границы. Так язык идет под диктатуру публичности. Последняя заранее решает, что понятно и что надо отбросить как непонятное. Сказанное в “Бытии и времени” (1927), § 27 и 35, о “людях” (</w:t>
      </w:r>
      <w:r>
        <w:rPr>
          <w:sz w:val="22"/>
          <w:lang w:val="en-US"/>
        </w:rPr>
        <w:t>man</w:t>
      </w:r>
      <w:r>
        <w:rPr>
          <w:sz w:val="22"/>
        </w:rPr>
        <w:t>) призвано отнюдь не внести мимоходом вклад в социологию. “Люди” не означают и этически-экзистенциально понятого образа, про</w:t>
        <w:softHyphen/>
        <w:t xml:space="preserve">тивопоставленного самостной личности. </w:t>
      </w:r>
    </w:p>
    <w:p>
      <w:pPr>
        <w:pStyle w:val="Normal"/>
        <w:ind w:right="-198" w:firstLine="425"/>
        <w:jc w:val="both"/>
        <w:rPr/>
      </w:pPr>
      <w:r>
        <w:rPr>
          <w:sz w:val="22"/>
        </w:rPr>
        <w:t>Сказанное там скорее содержит продуманное в свете вопроса об истине бытия указание на изначальную принадлежность слова к бытию. Их взаимоотношение остается скрытым под господством субъективности, выступающей в качестве публичности. Но когда истина бытия становится для мысли достойной мысли, то и осмысление существа языка неизбежно приобретает другой статус. Оно уже не может больше быть простой философией языка. Только поэтому “Бытие и время” (§ 34) содержит указание на сущностное измерение языка и затрагивает простой вопрос, каким способом бытия язык существует как он есть, в качестве языка. Повсюду и стремительно распространяющееся опустошение языка не только подтачивает эстети</w:t>
        <w:softHyphen/>
        <w:t xml:space="preserve">ческую и нравственную ответственность во всех применениях языка. Оно коренится в разрушении человеческого существа. Простая отточенность языка еще вовсе не свидетельство того, что такое разрушение нам уже не грозит. Сегодня она, пожалуй, говорит скорее о том, что мы еще не видим опасность и не в состоянии ее увидеть, потому что еще не встали к ней лицом. Упадок языка, о котором в последнее время так много и порядком уже запоздало говорят, есть при всем том не причина, а уже следствие того, что язык под господством новоевропейской метафизики субъективности почти неостановимо выпадает из своей стихии: Язык все еще не выдает нам своей сути: того, что он </w:t>
      </w:r>
      <w:r>
        <w:rPr>
          <w:sz w:val="22"/>
          <w:u w:val="single"/>
        </w:rPr>
        <w:t>дом истины Бытия.</w:t>
      </w:r>
      <w:r>
        <w:rPr>
          <w:sz w:val="22"/>
        </w:rPr>
        <w:t xml:space="preserve"> Язык, наоборот, поддается нашей голой воле и активизму и служит орудием нашего господства над сущим. Последнее предстает нам как дейст</w:t>
        <w:softHyphen/>
        <w:t>вительное внутри причинно-следственной цепи. На сущее как дейст</w:t>
        <w:softHyphen/>
        <w:t>вительное мы реагируем расчетливо-деятельно, но также и научно, и философски, вооруженные объяснениями и обоснованиями. К объясне</w:t>
        <w:softHyphen/>
        <w:t>ниям относится и вывод, что нечто не поддается объяснению. Высказав подобное, мы воображаем, что стоим перед тайной. Как если бы уже было раз навсегда решено, что истина бытия в принципе держится на причинах и объяснительных основаниях или, что то же, на невозмож</w:t>
        <w:softHyphen/>
        <w:t>ности их отыскать.</w:t>
      </w:r>
    </w:p>
    <w:p>
      <w:pPr>
        <w:pStyle w:val="Normal"/>
        <w:ind w:right="-198" w:firstLine="425"/>
        <w:jc w:val="both"/>
        <w:rPr>
          <w:sz w:val="22"/>
        </w:rPr>
      </w:pPr>
      <w:r>
        <w:rPr>
          <w:sz w:val="22"/>
        </w:rPr>
        <w:t>Чтобы человек мог, однако, снова оказаться вблизи бытия, он должен сперва научиться существовать на безымянном просторе. Он должен одинаково ясно увидеть и соблазн публичности, и немощь приватности. Человек должен, прежде чем говорить, снова открыться для требования бытия с риском того, что ему мало или редко что удастся говорить в ответ на это требование. Только так слову снова будет подарена драгоценность его существа, а человеку — кров для обитания в истине бытия.</w:t>
      </w:r>
    </w:p>
    <w:p>
      <w:pPr>
        <w:pStyle w:val="Normal"/>
        <w:ind w:right="-198" w:firstLine="425"/>
        <w:jc w:val="both"/>
        <w:rPr/>
      </w:pPr>
      <w:r>
        <w:rPr>
          <w:sz w:val="22"/>
        </w:rPr>
        <w:t>Тогда не хлопотами ли о человеке движима эта наша требователь</w:t>
        <w:softHyphen/>
        <w:t>ность к человеческому существу, эта попытка подготовить человека к требованиям бытия? На что же еще направлена “забота”, как не на возвращение человека его существу? Какой тут еще другой смысл, кроме возвращения человеку (</w:t>
      </w:r>
      <w:r>
        <w:rPr>
          <w:sz w:val="22"/>
          <w:lang w:val="en-US"/>
        </w:rPr>
        <w:t>homo</w:t>
      </w:r>
      <w:r>
        <w:rPr>
          <w:sz w:val="22"/>
        </w:rPr>
        <w:t>) человечности (</w:t>
      </w:r>
      <w:r>
        <w:rPr>
          <w:sz w:val="22"/>
          <w:lang w:val="en-US"/>
        </w:rPr>
        <w:t>humanitas</w:t>
      </w:r>
      <w:r>
        <w:rPr>
          <w:sz w:val="22"/>
        </w:rPr>
        <w:t xml:space="preserve">)? Выходит, вся подобного рода мысль волнуется все-таки насчет человечности, </w:t>
      </w:r>
      <w:r>
        <w:rPr>
          <w:sz w:val="22"/>
          <w:lang w:val="en-US"/>
        </w:rPr>
        <w:t>Humanistas</w:t>
      </w:r>
      <w:r>
        <w:rPr>
          <w:sz w:val="22"/>
        </w:rPr>
        <w:t>; значит, это “гуманизм”: раздумье и забота о том, как бы человек стал человечным, а не бес-человечным, “негуманным”, т. е. отпавшим от своей сущности. Однако на чем стоит человечность человека? Она покоится в его существе.</w:t>
      </w:r>
    </w:p>
    <w:p>
      <w:pPr>
        <w:pStyle w:val="Normal"/>
        <w:ind w:right="-198" w:firstLine="425"/>
        <w:jc w:val="both"/>
        <w:rPr/>
      </w:pPr>
      <w:r>
        <w:rPr>
          <w:sz w:val="22"/>
        </w:rPr>
        <w:t xml:space="preserve">А как и из чего определяется существо человека? Маркс требует познать и признать “человечного человека”, </w:t>
      </w:r>
      <w:r>
        <w:rPr>
          <w:sz w:val="22"/>
          <w:lang w:val="en-US"/>
        </w:rPr>
        <w:t>der</w:t>
      </w:r>
      <w:r>
        <w:rPr>
          <w:sz w:val="22"/>
        </w:rPr>
        <w:t xml:space="preserve"> </w:t>
      </w:r>
      <w:r>
        <w:rPr>
          <w:sz w:val="22"/>
          <w:lang w:val="en-US"/>
        </w:rPr>
        <w:t>menschliche</w:t>
      </w:r>
      <w:r>
        <w:rPr>
          <w:sz w:val="22"/>
        </w:rPr>
        <w:t xml:space="preserve"> </w:t>
      </w:r>
      <w:r>
        <w:rPr>
          <w:sz w:val="22"/>
          <w:lang w:val="en-US"/>
        </w:rPr>
        <w:t>Mensch</w:t>
      </w:r>
      <w:r>
        <w:rPr>
          <w:sz w:val="22"/>
        </w:rPr>
        <w:t>. Он обнаруживает его в “обществе”. “Общественный” человек есть для него “естественный” человек. “Обществом” соответственно обес</w:t>
        <w:softHyphen/>
        <w:t>печивается “природа” человека, т. е. совокупность его “природных потребностей” (пища, одежда, воспроизведение, экономическое благо</w:t>
        <w:softHyphen/>
        <w:t xml:space="preserve">получие). Христианин усматривает человечность человека, его </w:t>
      </w:r>
      <w:r>
        <w:rPr>
          <w:sz w:val="22"/>
          <w:lang w:val="en-US"/>
        </w:rPr>
        <w:t>humanitas</w:t>
      </w:r>
      <w:r>
        <w:rPr>
          <w:sz w:val="22"/>
        </w:rPr>
        <w:t xml:space="preserve"> в свете его отношения к божеству, </w:t>
      </w:r>
      <w:r>
        <w:rPr>
          <w:sz w:val="22"/>
          <w:lang w:val="en-US"/>
        </w:rPr>
        <w:t>deltas</w:t>
      </w:r>
      <w:r>
        <w:rPr>
          <w:sz w:val="22"/>
        </w:rPr>
        <w:t>. В плане истории спасения он — человек как “дитя Божие”, слышащее и воспринимающее зов Божий во Христе. Человек — не от мира сего, поскольку “мир” в созерцательно-платоническом смысле остается лишь эпизодическим преддверием к потустороннему.</w:t>
      </w:r>
    </w:p>
    <w:p>
      <w:pPr>
        <w:pStyle w:val="Normal"/>
        <w:ind w:right="-198" w:firstLine="425"/>
        <w:jc w:val="both"/>
        <w:rPr/>
      </w:pPr>
      <w:r>
        <w:rPr>
          <w:sz w:val="22"/>
        </w:rPr>
        <w:t xml:space="preserve">Отчетливо и под своим именем </w:t>
      </w:r>
      <w:r>
        <w:rPr>
          <w:sz w:val="22"/>
          <w:lang w:val="en-US"/>
        </w:rPr>
        <w:t>humanitas</w:t>
      </w:r>
      <w:r>
        <w:rPr>
          <w:sz w:val="22"/>
        </w:rPr>
        <w:t xml:space="preserve"> впервые была продумана и поставлена как цель в эпоху римской республики. “Человечный чело</w:t>
        <w:softHyphen/>
        <w:t xml:space="preserve">век”, </w:t>
      </w:r>
      <w:r>
        <w:rPr>
          <w:sz w:val="22"/>
          <w:lang w:val="en-US"/>
        </w:rPr>
        <w:t>homo</w:t>
      </w:r>
      <w:r>
        <w:rPr>
          <w:sz w:val="22"/>
        </w:rPr>
        <w:t xml:space="preserve"> </w:t>
      </w:r>
      <w:r>
        <w:rPr>
          <w:sz w:val="22"/>
          <w:lang w:val="en-US"/>
        </w:rPr>
        <w:t>humanus</w:t>
      </w:r>
      <w:r>
        <w:rPr>
          <w:sz w:val="22"/>
        </w:rPr>
        <w:t xml:space="preserve">, противопоставляет себя “варварскому человеку”, </w:t>
      </w:r>
      <w:r>
        <w:rPr>
          <w:sz w:val="22"/>
          <w:lang w:val="en-US"/>
        </w:rPr>
        <w:t>homo</w:t>
      </w:r>
      <w:r>
        <w:rPr>
          <w:sz w:val="22"/>
        </w:rPr>
        <w:t xml:space="preserve"> </w:t>
      </w:r>
      <w:r>
        <w:rPr>
          <w:sz w:val="22"/>
          <w:lang w:val="en-US"/>
        </w:rPr>
        <w:t>barbarus</w:t>
      </w:r>
      <w:r>
        <w:rPr>
          <w:sz w:val="22"/>
        </w:rPr>
        <w:t xml:space="preserve">. </w:t>
      </w:r>
      <w:r>
        <w:rPr>
          <w:sz w:val="22"/>
          <w:lang w:val="en-US"/>
        </w:rPr>
        <w:t>Homo</w:t>
      </w:r>
      <w:r>
        <w:rPr>
          <w:sz w:val="22"/>
        </w:rPr>
        <w:t xml:space="preserve"> </w:t>
      </w:r>
      <w:r>
        <w:rPr>
          <w:sz w:val="22"/>
          <w:lang w:val="en-US"/>
        </w:rPr>
        <w:t>humanus</w:t>
      </w:r>
      <w:r>
        <w:rPr>
          <w:sz w:val="22"/>
        </w:rPr>
        <w:t xml:space="preserve"> тут — римлянин, совершенствующий и облагораживающий римскую “добродетель”, </w:t>
      </w:r>
      <w:r>
        <w:rPr>
          <w:sz w:val="22"/>
          <w:lang w:val="en-US"/>
        </w:rPr>
        <w:t>virtus</w:t>
      </w:r>
      <w:r>
        <w:rPr>
          <w:sz w:val="22"/>
        </w:rPr>
        <w:t xml:space="preserve">, путем “усвоения” перенятой от греков “пайдейи”. Греки тут — греки позднего эллинизма, чья культура преподавалась в философских школах. Она охватывала “круг знания”, </w:t>
      </w:r>
      <w:r>
        <w:rPr>
          <w:sz w:val="22"/>
          <w:lang w:val="en-US"/>
        </w:rPr>
        <w:t>eruditio</w:t>
      </w:r>
      <w:r>
        <w:rPr>
          <w:sz w:val="22"/>
        </w:rPr>
        <w:t xml:space="preserve">, и “наставление в добрых искусствах”, </w:t>
      </w:r>
      <w:r>
        <w:rPr>
          <w:sz w:val="22"/>
          <w:lang w:val="en-US"/>
        </w:rPr>
        <w:t>institutio</w:t>
      </w:r>
      <w:r>
        <w:rPr>
          <w:sz w:val="22"/>
        </w:rPr>
        <w:t xml:space="preserve"> </w:t>
      </w:r>
      <w:r>
        <w:rPr>
          <w:sz w:val="22"/>
          <w:lang w:val="en-US"/>
        </w:rPr>
        <w:t>in</w:t>
      </w:r>
      <w:r>
        <w:rPr>
          <w:sz w:val="22"/>
        </w:rPr>
        <w:t xml:space="preserve"> </w:t>
      </w:r>
      <w:r>
        <w:rPr>
          <w:sz w:val="22"/>
          <w:lang w:val="en-US"/>
        </w:rPr>
        <w:t>bonas</w:t>
      </w:r>
      <w:r>
        <w:rPr>
          <w:sz w:val="22"/>
        </w:rPr>
        <w:t xml:space="preserve"> </w:t>
      </w:r>
      <w:r>
        <w:rPr>
          <w:sz w:val="22"/>
          <w:lang w:val="en-US"/>
        </w:rPr>
        <w:t>artes</w:t>
      </w:r>
      <w:r>
        <w:rPr>
          <w:sz w:val="22"/>
        </w:rPr>
        <w:t xml:space="preserve">. Так понятая “пайдейя” переводится через </w:t>
      </w:r>
      <w:r>
        <w:rPr>
          <w:sz w:val="22"/>
          <w:lang w:val="en-US"/>
        </w:rPr>
        <w:t>humanitas</w:t>
      </w:r>
      <w:r>
        <w:rPr>
          <w:sz w:val="22"/>
        </w:rPr>
        <w:t>. Со</w:t>
        <w:softHyphen/>
        <w:t xml:space="preserve">бственно “римскость”, </w:t>
      </w:r>
      <w:r>
        <w:rPr>
          <w:sz w:val="22"/>
          <w:lang w:val="en-US"/>
        </w:rPr>
        <w:t>romanitas</w:t>
      </w:r>
      <w:r>
        <w:rPr>
          <w:sz w:val="22"/>
        </w:rPr>
        <w:t xml:space="preserve"> “человека-римлянина”, </w:t>
      </w:r>
      <w:r>
        <w:rPr>
          <w:sz w:val="22"/>
          <w:lang w:val="en-US"/>
        </w:rPr>
        <w:t>homo</w:t>
      </w:r>
      <w:r>
        <w:rPr>
          <w:sz w:val="22"/>
        </w:rPr>
        <w:t xml:space="preserve"> </w:t>
      </w:r>
      <w:r>
        <w:rPr>
          <w:sz w:val="22"/>
          <w:lang w:val="en-US"/>
        </w:rPr>
        <w:t>romanus</w:t>
      </w:r>
      <w:r>
        <w:rPr>
          <w:sz w:val="22"/>
        </w:rPr>
        <w:t xml:space="preserve">, состоит в такой </w:t>
      </w:r>
      <w:r>
        <w:rPr>
          <w:sz w:val="22"/>
          <w:lang w:val="en-US"/>
        </w:rPr>
        <w:t>humanitas</w:t>
      </w:r>
      <w:r>
        <w:rPr>
          <w:sz w:val="22"/>
        </w:rPr>
        <w:t>. В Риме мы встречаем первый “гуманизм”. Он остается тем самым по сути специфически римским явлением, возник</w:t>
        <w:softHyphen/>
        <w:t>шим от встречи римского латинства с образованностью позднего эл</w:t>
        <w:softHyphen/>
        <w:t xml:space="preserve">линизма. Так называемый Ренессанс 14 и 15 веков в Италии есть “возрождение римской добродетели”, </w:t>
      </w:r>
      <w:r>
        <w:rPr>
          <w:sz w:val="22"/>
          <w:lang w:val="en-US"/>
        </w:rPr>
        <w:t>renascentia</w:t>
      </w:r>
      <w:r>
        <w:rPr>
          <w:sz w:val="22"/>
        </w:rPr>
        <w:t xml:space="preserve"> </w:t>
      </w:r>
      <w:r>
        <w:rPr>
          <w:sz w:val="22"/>
          <w:lang w:val="en-US"/>
        </w:rPr>
        <w:t>romanitatis</w:t>
      </w:r>
      <w:r>
        <w:rPr>
          <w:sz w:val="22"/>
        </w:rPr>
        <w:t xml:space="preserve">. Поскольку возрождается </w:t>
      </w:r>
      <w:r>
        <w:rPr>
          <w:sz w:val="22"/>
          <w:lang w:val="en-US"/>
        </w:rPr>
        <w:t>romanitas</w:t>
      </w:r>
      <w:r>
        <w:rPr>
          <w:sz w:val="22"/>
        </w:rPr>
        <w:t xml:space="preserve">, речь идет о </w:t>
      </w:r>
      <w:r>
        <w:rPr>
          <w:sz w:val="22"/>
          <w:lang w:val="en-US"/>
        </w:rPr>
        <w:t>humanitas</w:t>
      </w:r>
      <w:r>
        <w:rPr>
          <w:sz w:val="22"/>
        </w:rPr>
        <w:t xml:space="preserve"> и тем самым о греческой “пайдейе”. Греческий мир, однако, видят опять же только в его позднем облике, да и то в свете Рима. </w:t>
      </w:r>
      <w:r>
        <w:rPr>
          <w:sz w:val="22"/>
          <w:lang w:val="en-US"/>
        </w:rPr>
        <w:t>Homo</w:t>
      </w:r>
      <w:r>
        <w:rPr>
          <w:sz w:val="22"/>
        </w:rPr>
        <w:t xml:space="preserve"> </w:t>
      </w:r>
      <w:r>
        <w:rPr>
          <w:sz w:val="22"/>
          <w:lang w:val="en-US"/>
        </w:rPr>
        <w:t>romanus</w:t>
      </w:r>
      <w:r>
        <w:rPr>
          <w:sz w:val="22"/>
        </w:rPr>
        <w:t xml:space="preserve"> Ренессанса— тоже проти</w:t>
        <w:softHyphen/>
        <w:t xml:space="preserve">воположность к </w:t>
      </w:r>
      <w:r>
        <w:rPr>
          <w:sz w:val="22"/>
          <w:lang w:val="en-US"/>
        </w:rPr>
        <w:t>homo</w:t>
      </w:r>
      <w:r>
        <w:rPr>
          <w:sz w:val="22"/>
        </w:rPr>
        <w:t xml:space="preserve"> </w:t>
      </w:r>
      <w:r>
        <w:rPr>
          <w:sz w:val="22"/>
          <w:lang w:val="en-US"/>
        </w:rPr>
        <w:t>barbarus</w:t>
      </w:r>
      <w:r>
        <w:rPr>
          <w:sz w:val="22"/>
        </w:rPr>
        <w:t>. Но бес-человечное теперь — это мнимое варварство готической схоластики Средневековья. К гуманизму в его историографическом понимании, стало быть, всегда относится “культ</w:t>
        <w:softHyphen/>
        <w:t xml:space="preserve">ивирование человечности”, </w:t>
      </w:r>
      <w:r>
        <w:rPr>
          <w:sz w:val="22"/>
          <w:lang w:val="en-US"/>
        </w:rPr>
        <w:t>studium</w:t>
      </w:r>
      <w:r>
        <w:rPr>
          <w:sz w:val="22"/>
        </w:rPr>
        <w:t xml:space="preserve"> </w:t>
      </w:r>
      <w:r>
        <w:rPr>
          <w:sz w:val="22"/>
          <w:lang w:val="en-US"/>
        </w:rPr>
        <w:t>humanitatis</w:t>
      </w:r>
      <w:r>
        <w:rPr>
          <w:sz w:val="22"/>
        </w:rPr>
        <w:t>, неким определенным образом обращающееся к античности и потому превращающееся так или иначе в реанимацию греческого мира. Это видно по нашему немец</w:t>
        <w:softHyphen/>
        <w:t>кому гуманизму 18 века, носители которого Винкельман, Гёте и Шиллер. Гёльдерлин, наоборот, не принадлежит к “гуманизму”, а именно пото</w:t>
        <w:softHyphen/>
        <w:t>му, что мыслит судьбу человеческого существа самобытнее, чем это доступно “гуманизму”.</w:t>
      </w:r>
    </w:p>
    <w:p>
      <w:pPr>
        <w:pStyle w:val="Normal"/>
        <w:ind w:right="-198" w:firstLine="425"/>
        <w:jc w:val="both"/>
        <w:rPr>
          <w:sz w:val="22"/>
        </w:rPr>
      </w:pPr>
      <w:r>
        <w:rPr>
          <w:sz w:val="22"/>
        </w:rPr>
        <w:t>Если же люди понимают под гуманизмом вообще озабоченность тем, чтобы человек освободился для собственной человечности и обрел в ней свое достоинство, то, смотря по трактовке “свободы” и “природы” человека, гуманизм окажется разным. Различаются и пути к его ре</w:t>
        <w:softHyphen/>
        <w:t>ализации. Гуманизм Маркса не нуждается ни в каком возвращении к античности, равно как и тот гуманизм, каковым Сартр считает эк</w:t>
        <w:softHyphen/>
        <w:t>зистенциализм. В названном широком смысле христианство тоже гума</w:t>
        <w:softHyphen/>
        <w:t>низм, поскольку согласно его учению все сводится к спасению души (</w:t>
      </w:r>
      <w:r>
        <w:rPr>
          <w:sz w:val="22"/>
          <w:lang w:val="en-US"/>
        </w:rPr>
        <w:t>salus</w:t>
      </w:r>
      <w:r>
        <w:rPr>
          <w:sz w:val="22"/>
        </w:rPr>
        <w:t xml:space="preserve"> </w:t>
      </w:r>
      <w:r>
        <w:rPr>
          <w:sz w:val="22"/>
          <w:lang w:val="en-US"/>
        </w:rPr>
        <w:t>aeterna</w:t>
      </w:r>
      <w:r>
        <w:rPr>
          <w:sz w:val="22"/>
        </w:rPr>
        <w:t xml:space="preserve">) человека и история человечества развертывается в рамках истории спасения. Как бы ни были различны эти виды гуманизма по цели и обоснованию, по способу и средствам осуществления, по форме своего учения, </w:t>
      </w:r>
      <w:r>
        <w:rPr>
          <w:sz w:val="22"/>
          <w:u w:val="single"/>
        </w:rPr>
        <w:t xml:space="preserve">они все сходятся на том, что </w:t>
      </w:r>
      <w:r>
        <w:rPr>
          <w:sz w:val="22"/>
          <w:u w:val="single"/>
          <w:lang w:val="en-US"/>
        </w:rPr>
        <w:t>humanitas</w:t>
      </w:r>
      <w:r>
        <w:rPr>
          <w:sz w:val="22"/>
          <w:u w:val="single"/>
        </w:rPr>
        <w:t xml:space="preserve"> искомого </w:t>
      </w:r>
      <w:r>
        <w:rPr>
          <w:sz w:val="22"/>
          <w:u w:val="single"/>
          <w:lang w:val="en-US"/>
        </w:rPr>
        <w:t>homo</w:t>
      </w:r>
      <w:r>
        <w:rPr>
          <w:sz w:val="22"/>
          <w:u w:val="single"/>
        </w:rPr>
        <w:t xml:space="preserve"> </w:t>
      </w:r>
      <w:r>
        <w:rPr>
          <w:sz w:val="22"/>
          <w:u w:val="single"/>
          <w:lang w:val="en-US"/>
        </w:rPr>
        <w:t>humanus</w:t>
      </w:r>
      <w:r>
        <w:rPr>
          <w:sz w:val="22"/>
          <w:u w:val="single"/>
        </w:rPr>
        <w:t xml:space="preserve"> определяется на фоне какого-то уже утвердившегося истолкова</w:t>
        <w:softHyphen/>
        <w:t>ния природы, истории, мира, мироосновы, т. е. сущего в целом.</w:t>
      </w:r>
    </w:p>
    <w:p>
      <w:pPr>
        <w:pStyle w:val="Normal"/>
        <w:ind w:right="-198" w:firstLine="425"/>
        <w:jc w:val="both"/>
        <w:rPr/>
      </w:pPr>
      <w:r>
        <w:rPr>
          <w:sz w:val="22"/>
          <w:u w:val="single"/>
        </w:rPr>
        <w:t>Всякий гуманизм или основан на определенной метафизике, или сам себя делает основой для таковой.</w:t>
      </w:r>
      <w:r>
        <w:rPr>
          <w:sz w:val="22"/>
        </w:rPr>
        <w:t xml:space="preserve"> </w:t>
      </w:r>
      <w:r>
        <w:rPr>
          <w:sz w:val="22"/>
          <w:u w:val="single"/>
        </w:rPr>
        <w:t>Всякое определение человеческого существа, заранее предполагающее, будь то сознательно или бессоз</w:t>
        <w:softHyphen/>
        <w:t>нательно, истолкование сущего в обход вопроса об истине бытия, мета</w:t>
        <w:softHyphen/>
        <w:t>физично</w:t>
      </w:r>
      <w:r>
        <w:rPr>
          <w:sz w:val="22"/>
        </w:rPr>
        <w:t>. Поэтому своеобразие всякой метафизики — имея в виду спо</w:t>
        <w:softHyphen/>
        <w:t>соб, каким определяется существо человека — проявляется в том, что она “гуманистична”. Соответственно всякий гуманизм остается метафи</w:t>
        <w:softHyphen/>
        <w:t>зичным. При определении человечности человека гуманизм не только не спрашивает об отношении бытия к человеческому существу. Гуманизм даже мешает поставить этот вопрос, потому что ввиду своего происхож</w:t>
        <w:softHyphen/>
        <w:t>дения из метафизики не знает и не понимает его. И наоборот, необ</w:t>
        <w:softHyphen/>
        <w:t>ходимость и своеобразие забытого в метафизике и из-за нее вопроса об истине бытия не может выйти на свет иначе, чем если среди господства метафизики будет задан вопрос: “Что такое метафизика?”. Больше того, всякий вопрос о “бытии”, даже вопрос об истине бытия приходится на первых порах вводить как “метафизический”.</w:t>
      </w:r>
    </w:p>
    <w:p>
      <w:pPr>
        <w:pStyle w:val="Normal"/>
        <w:ind w:right="-198" w:firstLine="425"/>
        <w:jc w:val="both"/>
        <w:rPr/>
      </w:pPr>
      <w:r>
        <w:rPr>
          <w:sz w:val="22"/>
        </w:rPr>
        <w:t>Первый гуманизм, а именно латинский, и все виды гуманизма, возникшие с тех пор вплоть до современности, предполагают максима</w:t>
        <w:softHyphen/>
        <w:t>льно обобщенную “сущность” человека как нечто самопонятное. Чело</w:t>
        <w:softHyphen/>
        <w:t xml:space="preserve">век считается “разумным живым существом”, </w:t>
      </w:r>
      <w:r>
        <w:rPr>
          <w:sz w:val="22"/>
          <w:lang w:val="en-US"/>
        </w:rPr>
        <w:t>animal</w:t>
      </w:r>
      <w:r>
        <w:rPr>
          <w:sz w:val="22"/>
        </w:rPr>
        <w:t xml:space="preserve"> </w:t>
      </w:r>
      <w:r>
        <w:rPr>
          <w:sz w:val="22"/>
          <w:lang w:val="en-US"/>
        </w:rPr>
        <w:t>rationale</w:t>
      </w:r>
      <w:r>
        <w:rPr>
          <w:sz w:val="22"/>
        </w:rPr>
        <w:t>. Эта дефи</w:t>
        <w:softHyphen/>
        <w:t xml:space="preserve">ниция — не только латинский перевод греческого </w:t>
      </w:r>
      <w:r>
        <w:rPr>
          <w:rFonts w:cs="Symbol" w:ascii="Symbol" w:hAnsi="Symbol"/>
          <w:sz w:val="22"/>
        </w:rPr>
        <w:t></w:t>
      </w:r>
      <w:r>
        <w:rPr>
          <w:sz w:val="22"/>
        </w:rPr>
        <w:t>, но и определенная метафизическая интерпретация. Эта дефиниция челове</w:t>
        <w:softHyphen/>
        <w:t>ческого существа не ошибочна. Но она обусловлена метафизикой. Ее сущностный источник, а не только предел ее применимости поставлен в “Бытии и времени” под вопрос. Поставленное под вопрос прежде всего вверено мысли как подлежащее осмыслению, а никоим образом не вытолкнуто в бесплодную пустоту разъедающего скепсиса.</w:t>
      </w:r>
    </w:p>
    <w:p>
      <w:pPr>
        <w:pStyle w:val="Normal"/>
        <w:ind w:right="-198" w:firstLine="425"/>
        <w:jc w:val="both"/>
        <w:rPr/>
      </w:pPr>
      <w:r>
        <w:rPr>
          <w:sz w:val="22"/>
        </w:rPr>
        <w:t xml:space="preserve">Метафизика, конечно, представляет сущее в его бытии и тем самым продумывает бытие сущего. Однако она не задумывается о различии того и другого (см. “О существе основания”, 1929, с. 8; кроме того, “Кант и проблема метафизики”, 1929, с. 225: и еще “Бытие и время”, с. 230). Метафизика не задается вопросом об истине самого бытия. Она поэтому никогда не спрашивает и о том, в каком смысле существо человека принадлежит истине бытия. Метафизика не только никогда до сих пор не ставила этого вопроса. Сам такой вопрос метафизике как метафизике недоступен. Бытие все еще ждет, пока Оно само станет делом человеческой мысли. </w:t>
      </w:r>
      <w:r>
        <w:rPr>
          <w:sz w:val="22"/>
          <w:u w:val="single"/>
        </w:rPr>
        <w:t xml:space="preserve">Как бы в плане определения человеческого существа ни определяли люди разум, </w:t>
      </w:r>
      <w:r>
        <w:rPr>
          <w:sz w:val="22"/>
          <w:u w:val="single"/>
          <w:lang w:val="en-US"/>
        </w:rPr>
        <w:t>ratio</w:t>
      </w:r>
      <w:r>
        <w:rPr>
          <w:sz w:val="22"/>
          <w:u w:val="single"/>
        </w:rPr>
        <w:t xml:space="preserve">, живого существа, </w:t>
      </w:r>
      <w:r>
        <w:rPr>
          <w:sz w:val="22"/>
          <w:u w:val="single"/>
          <w:lang w:val="en-US"/>
        </w:rPr>
        <w:t>animal</w:t>
      </w:r>
      <w:r>
        <w:rPr>
          <w:sz w:val="22"/>
          <w:u w:val="single"/>
        </w:rPr>
        <w:t>, будь то через “способность оперировать первопонятиями” или через “способность пользоваться категориями” или еще по-другому, во всем и всегда действие разума коренится в том, что до всякого восприятия сущего в его бытии само Бытие уже осветило себя и сбылось в своей истине.</w:t>
      </w:r>
      <w:r>
        <w:rPr>
          <w:sz w:val="22"/>
        </w:rPr>
        <w:t xml:space="preserve"> Равным образом в понятии “живого существа”, </w:t>
      </w:r>
      <w:r>
        <w:rPr>
          <w:rFonts w:cs="Symbol" w:ascii="Symbol" w:hAnsi="Symbol"/>
          <w:sz w:val="22"/>
        </w:rPr>
        <w:t></w:t>
      </w:r>
      <w:r>
        <w:rPr>
          <w:smallCaps/>
          <w:sz w:val="22"/>
        </w:rPr>
        <w:t xml:space="preserve">, </w:t>
      </w:r>
      <w:r>
        <w:rPr>
          <w:sz w:val="22"/>
        </w:rPr>
        <w:t xml:space="preserve">заранее уже заложена трактовка “жизни”, неизбежно опирающаяся на трактовку сущего как “жизни” — </w:t>
      </w:r>
      <w:r>
        <w:rPr>
          <w:rFonts w:cs="Symbol" w:ascii="Symbol" w:hAnsi="Symbol"/>
          <w:sz w:val="22"/>
        </w:rPr>
        <w:t></w:t>
      </w:r>
      <w:r>
        <w:rPr>
          <w:sz w:val="22"/>
        </w:rPr>
        <w:t xml:space="preserve"> и “природы” — </w:t>
      </w:r>
      <w:r>
        <w:rPr>
          <w:rFonts w:cs="Symbol" w:ascii="Symbol" w:hAnsi="Symbol"/>
          <w:sz w:val="22"/>
        </w:rPr>
        <w:t></w:t>
      </w:r>
      <w:r>
        <w:rPr>
          <w:sz w:val="22"/>
        </w:rPr>
        <w:t>;, внутри которой выступает жизнь.</w:t>
      </w:r>
    </w:p>
    <w:p>
      <w:pPr>
        <w:pStyle w:val="Normal"/>
        <w:ind w:right="-198" w:firstLine="425"/>
        <w:jc w:val="both"/>
        <w:rPr/>
      </w:pPr>
      <w:r>
        <w:rPr>
          <w:sz w:val="22"/>
        </w:rPr>
        <w:t xml:space="preserve"> </w:t>
      </w:r>
      <w:r>
        <w:rPr>
          <w:sz w:val="22"/>
        </w:rPr>
        <w:t xml:space="preserve">Сверх того и прежде всего надо еще наконец спросить, располагается ли человеческое существо — а этим изначально и заранее все решается — в измерении “живого”, </w:t>
      </w:r>
      <w:r>
        <w:rPr>
          <w:sz w:val="22"/>
          <w:lang w:val="en-US"/>
        </w:rPr>
        <w:t>animalitas</w:t>
      </w:r>
      <w:r>
        <w:rPr>
          <w:sz w:val="22"/>
        </w:rPr>
        <w:t>. Стоим ли мы вообще на верном пути к существу человека, когда — и до тех пор, пока — мы ограничиваем человека как живое существо среди других таких же существ от растения, животного и Бога? Можно, пожалуй, делать и так, можно таким путем помещать человека внутри сущего как явление среди других явлений. Мы всегда сумеем при этом высказать о человеке что-то верное. Но надо уяснить себе еще и то, что человек тем самым окон</w:t>
        <w:softHyphen/>
        <w:t xml:space="preserve">чательно вытесняется в область </w:t>
      </w:r>
      <w:r>
        <w:rPr>
          <w:sz w:val="22"/>
          <w:lang w:val="en-US"/>
        </w:rPr>
        <w:t>animalitas</w:t>
      </w:r>
      <w:r>
        <w:rPr>
          <w:sz w:val="22"/>
        </w:rPr>
        <w:t>. даже если его не приравнива</w:t>
        <w:softHyphen/>
        <w:t xml:space="preserve">ют к животному, а наделяют каким-нибудь специфическим отличием. Люди в принципе представляют человека всегда как живое существо, </w:t>
      </w:r>
      <w:r>
        <w:rPr>
          <w:sz w:val="22"/>
          <w:lang w:val="en-US"/>
        </w:rPr>
        <w:t>homo</w:t>
      </w:r>
      <w:r>
        <w:rPr>
          <w:sz w:val="22"/>
        </w:rPr>
        <w:t xml:space="preserve"> </w:t>
      </w:r>
      <w:r>
        <w:rPr>
          <w:sz w:val="22"/>
          <w:lang w:val="en-US"/>
        </w:rPr>
        <w:t>animalis</w:t>
      </w:r>
      <w:r>
        <w:rPr>
          <w:sz w:val="22"/>
        </w:rPr>
        <w:t xml:space="preserve">, даже если его </w:t>
      </w:r>
      <w:r>
        <w:rPr>
          <w:sz w:val="22"/>
          <w:lang w:val="en-US"/>
        </w:rPr>
        <w:t>anima</w:t>
      </w:r>
      <w:r>
        <w:rPr>
          <w:sz w:val="22"/>
        </w:rPr>
        <w:t xml:space="preserve"> полагается как дух, </w:t>
      </w:r>
      <w:r>
        <w:rPr>
          <w:sz w:val="22"/>
          <w:lang w:val="en-US"/>
        </w:rPr>
        <w:t>animus</w:t>
      </w:r>
      <w:r>
        <w:rPr>
          <w:sz w:val="22"/>
        </w:rPr>
        <w:t xml:space="preserve">, или ум, </w:t>
      </w:r>
      <w:r>
        <w:rPr>
          <w:sz w:val="22"/>
          <w:lang w:val="en-US"/>
        </w:rPr>
        <w:t>mens</w:t>
      </w:r>
      <w:r>
        <w:rPr>
          <w:sz w:val="22"/>
        </w:rPr>
        <w:t>, а последний позднее — как субъект, как личность, как дух. Такое полагание есть прием метафизики. Но тем самым существо человека обделяется вниманием и не продумывается в своем истоке, каковой по своему существу всегда остается для исторического человечества одно</w:t>
        <w:softHyphen/>
        <w:t xml:space="preserve">временно и целью. Метафизика мыслит человека как </w:t>
      </w:r>
      <w:r>
        <w:rPr>
          <w:sz w:val="22"/>
          <w:lang w:val="en-US"/>
        </w:rPr>
        <w:t>animalitas</w:t>
      </w:r>
      <w:r>
        <w:rPr>
          <w:sz w:val="22"/>
        </w:rPr>
        <w:t xml:space="preserve"> и не домысливает до его </w:t>
      </w:r>
      <w:r>
        <w:rPr>
          <w:sz w:val="22"/>
          <w:lang w:val="en-US"/>
        </w:rPr>
        <w:t>humanitas</w:t>
      </w:r>
      <w:r>
        <w:rPr>
          <w:sz w:val="22"/>
        </w:rPr>
        <w:t>.</w:t>
      </w:r>
    </w:p>
    <w:p>
      <w:pPr>
        <w:pStyle w:val="Normal"/>
        <w:ind w:right="-198" w:firstLine="425"/>
        <w:jc w:val="both"/>
        <w:rPr>
          <w:sz w:val="22"/>
        </w:rPr>
      </w:pPr>
      <w:r>
        <w:rPr>
          <w:sz w:val="22"/>
          <w:u w:val="single"/>
        </w:rPr>
        <w:t>Метафизика отгораживается от того простого и существенного об</w:t>
        <w:softHyphen/>
        <w:t>стоятельства, что человек принадлежит своему существу лишь постоль</w:t>
        <w:softHyphen/>
        <w:t>ку, поскольку слышит требование Бытия</w:t>
      </w:r>
      <w:r>
        <w:rPr>
          <w:sz w:val="22"/>
        </w:rPr>
        <w:t xml:space="preserve">. Только от этого требования у него “есть”, им найдено то в чем обитает его существо. </w:t>
      </w:r>
      <w:r>
        <w:rPr>
          <w:sz w:val="22"/>
          <w:u w:val="single"/>
        </w:rPr>
        <w:t xml:space="preserve">Только благодаря этому обитанию у него “есть” его “язык” как кров, хранящий присущую ему эк-статичность. Стояние в просвете бытия я называю эк-зистенпией человека. Только человеку присущ этот род бытия. Так понятая эк-зистенция — не просто основание возможности разума, </w:t>
      </w:r>
      <w:r>
        <w:rPr>
          <w:sz w:val="22"/>
          <w:u w:val="single"/>
          <w:lang w:val="en-US"/>
        </w:rPr>
        <w:t>ratio</w:t>
      </w:r>
      <w:r>
        <w:rPr>
          <w:sz w:val="22"/>
          <w:u w:val="single"/>
        </w:rPr>
        <w:t>; эк-зистенция есть то, в чем существо человека хранит источник своего определения.</w:t>
      </w:r>
    </w:p>
    <w:p>
      <w:pPr>
        <w:pStyle w:val="Normal"/>
        <w:ind w:right="-198" w:firstLine="425"/>
        <w:jc w:val="both"/>
        <w:rPr/>
      </w:pPr>
      <w:r>
        <w:rPr>
          <w:sz w:val="22"/>
        </w:rPr>
        <w:t>Эк-зистенция может быть присуща только человеческому существу, т. е. только человеческому способу “бытия”; ибо одному только челове</w:t>
        <w:softHyphen/>
        <w:t>ку, насколько мы знаем, доступна судьба эк-зистенции. Потому в эк</w:t>
        <w:softHyphen/>
        <w:t>зистенции никогда и нельзя мыслить некий специфический род среди других родов живых существ, если, конечно, человеку надо все-таки задумываться о сути своего бытия, а не просто громоздить естествен</w:t>
        <w:softHyphen/>
        <w:t>нонаучную и историографическую информацию о своих свойствах и сво</w:t>
        <w:softHyphen/>
        <w:t xml:space="preserve">их интригах. Так что даже </w:t>
      </w:r>
      <w:r>
        <w:rPr>
          <w:sz w:val="22"/>
          <w:lang w:val="en-US"/>
        </w:rPr>
        <w:t>animalitas</w:t>
      </w:r>
      <w:r>
        <w:rPr>
          <w:sz w:val="22"/>
        </w:rPr>
        <w:t>, которую мы приписываем человеку на почве сравнения его с “животным”, сама коренится в существе эк-зистенции. Тело человека есть нечто принципиально другое, чем животный организм. Заблуждение биологизма вовсе еще не преодолева</w:t>
        <w:softHyphen/>
        <w:t>ется тем, что люди надстраивают над телесностью человека душу, над душой дух, а над духом экэистенциальность и громче прежнего пропове</w:t>
        <w:softHyphen/>
        <w:t>дуют великую ценность духа, чтобы потом, однако, все снова утопить в жизненном переживании, с предостерегающим утверждением, что мысль-де разрушает своими одеревенелыми понятиями жизненный по</w:t>
        <w:softHyphen/>
        <w:t>ток, а осмысление бытия искажает экзистенцию</w:t>
      </w:r>
      <w:r>
        <w:rPr>
          <w:sz w:val="22"/>
          <w:u w:val="single"/>
        </w:rPr>
        <w:t>. Если физиология и фи</w:t>
        <w:softHyphen/>
        <w:t>зиологическая химия способны исследовать человека в естественнонауч</w:t>
        <w:softHyphen/>
        <w:t>ном плане как организм, то это еще вовсе не доказательство того, что в такой “органике”, т. е. в научно объясненном теле, покоится существо человека.</w:t>
      </w:r>
      <w:r>
        <w:rPr>
          <w:sz w:val="22"/>
        </w:rPr>
        <w:t xml:space="preserve"> Это ничуть не удачнее мнения, будто в атомной энергии заключена суть природных явлений. Может, наоборот, оказаться, что природа как раз утаивает свое существо в той своей стороне, которой она повертывается к технически овладевающему ею человеку. Насколько существо человека не сводится к животной органике, настолько же невозможно устранить или как-то компенсировать недостаточность это</w:t>
        <w:softHyphen/>
        <w:t>го определения человеческого существа, наделяя человека бессмертной душой, или разумностью, или личностными чертами. Каждый раз это существо оказывается обойденным, и именно по причине того же самого метафизического проекта.</w:t>
      </w:r>
    </w:p>
    <w:p>
      <w:pPr>
        <w:pStyle w:val="Normal"/>
        <w:ind w:right="-198" w:firstLine="425"/>
        <w:jc w:val="both"/>
        <w:rPr/>
      </w:pPr>
      <w:r>
        <w:rPr>
          <w:sz w:val="22"/>
        </w:rPr>
        <w:t>То, что есть человек, — т. е., на традиционном языке метафизики, “сущность” человека,— покоится в его экзистенции. Так понятая эк</w:t>
        <w:softHyphen/>
        <w:t xml:space="preserve">зистенция, однако, не тождественна традиционному понятию </w:t>
      </w:r>
      <w:r>
        <w:rPr>
          <w:sz w:val="22"/>
          <w:lang w:val="en-US"/>
        </w:rPr>
        <w:t>existentia</w:t>
      </w:r>
      <w:r>
        <w:rPr>
          <w:sz w:val="22"/>
        </w:rPr>
        <w:t xml:space="preserve">, означающему действительность в отличие от </w:t>
      </w:r>
      <w:r>
        <w:rPr>
          <w:sz w:val="22"/>
          <w:lang w:val="en-US"/>
        </w:rPr>
        <w:t>essentia</w:t>
      </w:r>
      <w:r>
        <w:rPr>
          <w:sz w:val="22"/>
        </w:rPr>
        <w:t xml:space="preserve"> как возможности. В “Бытии и времени” (с. 42) стоит закурсивленная фраза: “'Сущность бытия-вот заключается в его экзистенции”. Но речь здесь не идет о противопоставлении </w:t>
      </w:r>
      <w:r>
        <w:rPr>
          <w:sz w:val="22"/>
          <w:lang w:val="en-US"/>
        </w:rPr>
        <w:t>existentia</w:t>
      </w:r>
      <w:r>
        <w:rPr>
          <w:sz w:val="22"/>
        </w:rPr>
        <w:t xml:space="preserve"> и </w:t>
      </w:r>
      <w:r>
        <w:rPr>
          <w:sz w:val="22"/>
          <w:lang w:val="en-US"/>
        </w:rPr>
        <w:t>essentia</w:t>
      </w:r>
      <w:r>
        <w:rPr>
          <w:sz w:val="22"/>
        </w:rPr>
        <w:t>, потому что эти два метафизи</w:t>
        <w:softHyphen/>
        <w:t>ческих определения бытия, не говоря уже об их взаимоотношении вооб</w:t>
        <w:softHyphen/>
        <w:t>ще, пока еще не были поставлены под вопрос. Фраза тем более не содержит какого-то универсального высказывания о наличном бытии как существовании в том смысле, в каком это возникшее в 18 веке обозначение для понятия “предмет” выражает метафизическое представ</w:t>
        <w:softHyphen/>
        <w:t xml:space="preserve">ление о действительности действительного. Во фразе сказано другое: </w:t>
      </w:r>
      <w:r>
        <w:rPr>
          <w:sz w:val="22"/>
          <w:u w:val="single"/>
        </w:rPr>
        <w:t>человек существует таким образом, что он есть “вот” Бытия, т. е. его просвет.</w:t>
      </w:r>
      <w:r>
        <w:rPr>
          <w:sz w:val="22"/>
        </w:rPr>
        <w:t xml:space="preserve"> Это — и только это — “бытие” светлого “вот” отмечено осно</w:t>
        <w:softHyphen/>
        <w:t>вополагающей чертой эк-зистенции, т. е. экстатического выступления в истину бытия…</w:t>
      </w:r>
    </w:p>
    <w:p>
      <w:pPr>
        <w:pStyle w:val="Normal"/>
        <w:ind w:right="-198" w:firstLine="425"/>
        <w:jc w:val="both"/>
        <w:rPr>
          <w:sz w:val="22"/>
        </w:rPr>
      </w:pPr>
      <w:r>
        <w:rPr>
          <w:sz w:val="22"/>
        </w:rPr>
        <w:t xml:space="preserve"> </w:t>
      </w:r>
    </w:p>
    <w:p>
      <w:pPr>
        <w:pStyle w:val="Normal"/>
        <w:ind w:right="-198" w:firstLine="425"/>
        <w:jc w:val="both"/>
        <w:rPr/>
      </w:pPr>
      <w:r>
        <w:rPr>
          <w:sz w:val="22"/>
        </w:rPr>
        <w:t>…</w:t>
      </w:r>
      <w:r>
        <w:rPr>
          <w:sz w:val="22"/>
        </w:rPr>
        <w:t xml:space="preserve">Чтобы достичь измерения бытийной истины и осмыслить его, нам, нынешним, предстоит еще прежде всего выяснить, наконец, как бытие касается человека и как оно заявляет на него свои права. Подобный сущностный опыт мы будем иметь, когда до нас дойдет, что человек </w:t>
      </w:r>
      <w:r>
        <w:rPr>
          <w:i/>
          <w:sz w:val="22"/>
        </w:rPr>
        <w:t>есть</w:t>
      </w:r>
      <w:r>
        <w:rPr>
          <w:sz w:val="22"/>
        </w:rPr>
        <w:t xml:space="preserve"> в той мере, в какой он эк-зистирует. Сказав это вначале на традиционном языке, мы получим: эк-зистенция человека есть его суб</w:t>
        <w:softHyphen/>
        <w:t xml:space="preserve">станция. Не случайно в “Бытии и времени” часто повторяется фраза: “„Субстанция" человека есть эк-зистенция” (с. 117, 212, 314). Но в бытийно-историческом свете субстанция есть уже камуфлирующий перевод слова </w:t>
      </w:r>
      <w:r>
        <w:rPr>
          <w:rFonts w:cs="Symbol" w:ascii="Symbol" w:hAnsi="Symbol"/>
          <w:sz w:val="22"/>
        </w:rPr>
        <w:t></w:t>
      </w:r>
      <w:r>
        <w:rPr>
          <w:sz w:val="22"/>
        </w:rPr>
        <w:t>, которое именует пребывание пребывающего и большей частью означает одновременно, в силу загадочной двусмысленности, само пребывающее. Если мы продумаем метафизический термин “суб</w:t>
        <w:softHyphen/>
        <w:t xml:space="preserve">станция” в этом смысле, уже маячащем в “Бытии и времени” в плане проводимой там “феноменологической деструкции” (ср. с. 25), то фраза “'субстанция' человека есть его эк-зистенция” будет говорить только об одном: способ, каким человек в своем подлинном существе пребывает при бытии, есть экстатическое стояние в истине бытия. Этим сущностным определением человека гуманистические интерпретации человека как </w:t>
      </w:r>
      <w:r>
        <w:rPr>
          <w:sz w:val="22"/>
          <w:lang w:val="en-US"/>
        </w:rPr>
        <w:t>animal</w:t>
      </w:r>
      <w:r>
        <w:rPr>
          <w:sz w:val="22"/>
        </w:rPr>
        <w:t xml:space="preserve"> </w:t>
      </w:r>
      <w:r>
        <w:rPr>
          <w:sz w:val="22"/>
          <w:lang w:val="en-US"/>
        </w:rPr>
        <w:t>rationale</w:t>
      </w:r>
      <w:r>
        <w:rPr>
          <w:sz w:val="22"/>
        </w:rPr>
        <w:t>, как “личности”, как духовно-душевно-телесного существа не объявляются ложными и не отвергаются. Наоборот, единст</w:t>
        <w:softHyphen/>
        <w:t>венная мысль здесь та, что высшие гуманистические определения челове</w:t>
        <w:softHyphen/>
        <w:t>ческого существа еще не достигают собственного достоинства человека. Тем самым мысль “Бытия и времени” противостоит гуманизму. Но противостояние это не означает, что подобная мысль скатывается до антипода гуманности и выступает за негуманность, защищает бесчелове</w:t>
        <w:softHyphen/>
        <w:t>чность и принижает достоинство человека. Мысль идет против гуманиз</w:t>
        <w:softHyphen/>
        <w:t xml:space="preserve">ма потому, что он ставит </w:t>
      </w:r>
      <w:r>
        <w:rPr>
          <w:sz w:val="22"/>
          <w:lang w:val="en-US"/>
        </w:rPr>
        <w:t>humanitas</w:t>
      </w:r>
      <w:r>
        <w:rPr>
          <w:sz w:val="22"/>
        </w:rPr>
        <w:t xml:space="preserve"> человека еще недостаточно высоко. Высота человеческого существа коренится уж конечно не в том, что человек становится субстанцией сущего в качестве его “субъекта”, чтобы на правах властителя бытия утопить бытийность сущего в слишком громко раззвонившей о себе “объективности”.</w:t>
      </w:r>
    </w:p>
    <w:p>
      <w:pPr>
        <w:pStyle w:val="BodyText2"/>
        <w:rPr/>
      </w:pPr>
      <w:r>
        <w:rPr>
          <w:u w:val="single"/>
        </w:rPr>
        <w:t>Человек, скорее, самым бытием сброшен в истину бытия, чтобы, эк-зистируя таким образом, беречь истину бытия, чтобы в свете бытия сущее явилось как сущее, каково оно есть. Явится ли оно и как явится, войдут ли в просвет бытия, будут ли присутствовать или отсутствовать Бог и боги, история и природа и как именно присутствовать, решает не человек. Явление сущего покоится в историческом событии бытия. Для человека, однако, остается вопрос, сбудется ли он, осуществится ли его существо так, чтобы отвечать этому со-бытию; ибо соразмерно послед</w:t>
        <w:softHyphen/>
        <w:t>нему он призван как эк-зистирующий хранить истину бытия</w:t>
      </w:r>
      <w:r>
        <w:rPr/>
        <w:t xml:space="preserve">. </w:t>
      </w:r>
      <w:r>
        <w:rPr>
          <w:u w:val="single"/>
        </w:rPr>
        <w:t>Человек — пастух бытия</w:t>
      </w:r>
      <w:r>
        <w:rPr/>
        <w:t>. Только к этому подбирается мысль в “Бытии и времени”, когда эк-статическое существование осмысливается там как “забота” (ср. § 44 а, с. 226 слл.).</w:t>
      </w:r>
    </w:p>
    <w:p>
      <w:pPr>
        <w:pStyle w:val="Normal"/>
        <w:ind w:right="-198" w:firstLine="425"/>
        <w:jc w:val="both"/>
        <w:rPr>
          <w:sz w:val="22"/>
        </w:rPr>
      </w:pPr>
      <w:r>
        <w:rPr>
          <w:sz w:val="22"/>
        </w:rPr>
        <w:t>Но бытие — что такое бытие? Оно есть Оно само. Испытать и выска</w:t>
        <w:softHyphen/>
        <w:t>зать это должно научиться будущее мышление. “Бытие” — это не Бог и не основа мира. Бытие шире, чем все сущее, и все равно оно ближе человеку, чем любое сущее, будь то скала, зверь, художественное произ</w:t>
        <w:softHyphen/>
        <w:t>ведение, машина, будь то ангел или Бог. Бытие — это ближайшее. Однако ближайшее остается для человека самым далеким. Человек всегда заранее уже держится прежде всего за сущее и только за него. Пред-ставляя сущее как сущее, мысль, конечно, вступает в отношение к бытию, но мыслит по-настоящему всегда только сущее как таковое и как раз никогда — бытие как таковое. “Проблема бытия” вечно остается вопросом о сущем. Проблема бытия — пока еще вовсе не то, что означает это коварное обозначение: не вопрос о Бытии. Философия даже там, где она, как у Декарта и Канта, становится “критической”, неизменно впадает в колею метафизического представления. Она мыс</w:t>
        <w:softHyphen/>
        <w:t>лит от сущего и в ориентации на сущее, проходя через момент обращен</w:t>
        <w:softHyphen/>
        <w:t>ности к бытию. Ибо всякое отталкивание от сущего и всякое воз</w:t>
        <w:softHyphen/>
        <w:t>вращение к нему заранее всегда уже стоит в свете бытия.</w:t>
      </w:r>
    </w:p>
    <w:p>
      <w:pPr>
        <w:pStyle w:val="Normal"/>
        <w:ind w:right="-198" w:firstLine="425"/>
        <w:jc w:val="both"/>
        <w:rPr/>
      </w:pPr>
      <w:r>
        <w:rPr>
          <w:sz w:val="22"/>
        </w:rPr>
        <w:t>Просвет бытия метафизике ведом, однако, либо только как взор пребывающего в “виде” (“идее”), либо — в критической философии — как то, что рассматривается в кругозоре категоризирующего представле</w:t>
        <w:softHyphen/>
        <w:t>ния: исходящего от субъективности. Это значит: истина бытия в качестве его просвета остается для метафизики потаенной. Эта потаенность вместе с тем не порок метафизики, а от нее самой закрытое и все же ей завещанное сокровище ее подлинного богатства. Сам просвет есть бы</w:t>
        <w:softHyphen/>
        <w:t>тие. Именно он внутри бытийной истории метафизики только и делает возможным то явление, благодаря которому присутствующее за-трагивает присутствующего при нем человека, так что сам человек впервые оказывается способен своим вниманием (</w:t>
      </w:r>
      <w:r>
        <w:rPr>
          <w:rFonts w:cs="Symbol" w:ascii="Symbol" w:hAnsi="Symbol"/>
          <w:sz w:val="22"/>
        </w:rPr>
        <w:t></w:t>
      </w:r>
      <w:r>
        <w:rPr>
          <w:sz w:val="22"/>
        </w:rPr>
        <w:t>) прикоснуться к бытию (</w:t>
      </w:r>
      <w:r>
        <w:rPr>
          <w:rFonts w:cs="Symbol" w:ascii="Symbol" w:hAnsi="Symbol"/>
          <w:sz w:val="22"/>
        </w:rPr>
        <w:t></w:t>
      </w:r>
      <w:r>
        <w:rPr>
          <w:sz w:val="22"/>
        </w:rPr>
        <w:t>, Аристотель, Метафизика IX 10). Всякое рас-смотрение уже только тянется за этим явлением. Второе препоручает себя первому, когда внимание превращается в пред-ставление-перед-собой, в “воспри</w:t>
        <w:softHyphen/>
        <w:t>ятие” (</w:t>
      </w:r>
      <w:r>
        <w:rPr>
          <w:sz w:val="22"/>
          <w:lang w:val="en-US"/>
        </w:rPr>
        <w:t>perceptio</w:t>
      </w:r>
      <w:r>
        <w:rPr>
          <w:sz w:val="22"/>
        </w:rPr>
        <w:t>) предмета “мыслящей вещью” (</w:t>
      </w:r>
      <w:r>
        <w:rPr>
          <w:sz w:val="22"/>
          <w:lang w:val="en-US"/>
        </w:rPr>
        <w:t>res</w:t>
      </w:r>
      <w:r>
        <w:rPr>
          <w:sz w:val="22"/>
        </w:rPr>
        <w:t xml:space="preserve"> </w:t>
      </w:r>
      <w:r>
        <w:rPr>
          <w:sz w:val="22"/>
          <w:lang w:val="en-US"/>
        </w:rPr>
        <w:t>cogitans</w:t>
      </w:r>
      <w:r>
        <w:rPr>
          <w:sz w:val="22"/>
        </w:rPr>
        <w:t>) как “субъек</w:t>
        <w:softHyphen/>
        <w:t>том” всякой “достоверности” (</w:t>
      </w:r>
      <w:r>
        <w:rPr>
          <w:sz w:val="22"/>
          <w:lang w:val="en-US"/>
        </w:rPr>
        <w:t>certitudo</w:t>
      </w:r>
      <w:r>
        <w:rPr>
          <w:sz w:val="22"/>
        </w:rPr>
        <w:t>).</w:t>
      </w:r>
    </w:p>
    <w:p>
      <w:pPr>
        <w:pStyle w:val="Normal"/>
        <w:ind w:right="-198" w:firstLine="425"/>
        <w:jc w:val="both"/>
        <w:rPr>
          <w:sz w:val="22"/>
        </w:rPr>
      </w:pPr>
      <w:r>
        <w:rPr>
          <w:sz w:val="22"/>
        </w:rPr>
        <w:t>Как же относится, если только мы вообще имеем право так прямо ставить вопрос, бытие к эк-зистенции? Бытие само есть от-ношение, поскольку оно сосредоточивает на себе и тем относит эк-зистенцию в ее экзистенциальном, т. е. экстатическом существе к себе как к местности, где эк-зистенция ищет бытийную истину посреди сущего. Поскольку, эк-зистируя в этом от-ношении, в качестве какового посылает себя само бытие, человек поднимается на ноги, экстатически вынося его на себе, т. е. принимая его с заботой, он не распознает ближайшее и держится того, что следует за ближайшим. Он даже думает, что это следующее и есть ближайшее. Но ближе, чем все ближайшее, и вместе дальше для обыденной мысли, чем ее самые далекие дали, пролегает самая близкая близь: истина Бытия.</w:t>
      </w:r>
    </w:p>
    <w:p>
      <w:pPr>
        <w:pStyle w:val="Normal"/>
        <w:ind w:right="-198" w:firstLine="425"/>
        <w:jc w:val="both"/>
        <w:rPr>
          <w:sz w:val="22"/>
        </w:rPr>
      </w:pPr>
      <w:r>
        <w:rPr>
          <w:sz w:val="22"/>
        </w:rPr>
        <w:t>Забывание истины бытия под напором не продуманного в своей сути сущего названо в “Бытии и времени” падением. Под этим словом подразумевается не какое-то отпадение человека, “этико-философски” пе</w:t>
        <w:softHyphen/>
        <w:t>реосмысленное и вместе секуляризованное; оно означает некое сущностное отношение человека к бытию внутри отношения бытия к человечес</w:t>
        <w:softHyphen/>
        <w:t>кому существу. Соответственно предварительные рубрики “подлинно</w:t>
        <w:softHyphen/>
        <w:t>сти” и “неподлинности” знаменуют не нравственно-экзистенциальное, не “антропологическое” различие, а впервые только еще подлежащее осмы</w:t>
        <w:softHyphen/>
        <w:t>слению, ибо от философии прежде таившееся, “экстатическое” отноше</w:t>
        <w:softHyphen/>
        <w:t>ние человеческого существа к истине бытия. Однако отношение это всегда оказывается таким, каково оно есть, не на почве и не по причине эк-зистенции, а наоборот, существо эк-зистенции экзистенциально-эк-статически о-существляется благодаря истине бытия.</w:t>
      </w:r>
    </w:p>
    <w:p>
      <w:pPr>
        <w:pStyle w:val="Normal"/>
        <w:ind w:right="-198" w:firstLine="425"/>
        <w:jc w:val="both"/>
        <w:rPr/>
      </w:pPr>
      <w:r>
        <w:rPr>
          <w:sz w:val="22"/>
        </w:rPr>
        <w:t xml:space="preserve">Единственное, чего хотела бы достичь мысль, впервые пытающаяся выговорить себя в “Бытии и времени”, это что-то простое. Как простое, Бытие остается таинственным: </w:t>
      </w:r>
      <w:r>
        <w:rPr>
          <w:sz w:val="22"/>
          <w:u w:val="single"/>
        </w:rPr>
        <w:t>прямая близость ненавязчивой силы. Близость эта существует как сам Язык</w:t>
      </w:r>
      <w:r>
        <w:rPr>
          <w:sz w:val="22"/>
        </w:rPr>
        <w:t>. Только этот Язык — не просто язык, который мы себе представляем, и то еще в хорошем случае, как единство фонетического (письменного) образа, мелодии, ритма и значе</w:t>
        <w:softHyphen/>
        <w:t>ния (смысла). Мы видим в звуковом и письменном образе тело слова, в мелодии и ритме — душу, в семантике — дух языка. Мы обычно осмысливаем язык из его соответствия сущности человека, представля</w:t>
        <w:softHyphen/>
        <w:t xml:space="preserve">емой как </w:t>
      </w:r>
      <w:r>
        <w:rPr>
          <w:sz w:val="22"/>
          <w:lang w:val="en-US"/>
        </w:rPr>
        <w:t>animal</w:t>
      </w:r>
      <w:r>
        <w:rPr>
          <w:sz w:val="22"/>
        </w:rPr>
        <w:t xml:space="preserve"> </w:t>
      </w:r>
      <w:r>
        <w:rPr>
          <w:sz w:val="22"/>
          <w:lang w:val="en-US"/>
        </w:rPr>
        <w:t>rationale</w:t>
      </w:r>
      <w:r>
        <w:rPr>
          <w:sz w:val="22"/>
        </w:rPr>
        <w:t xml:space="preserve">, т. е. как единство тела-души-духа. Но как в </w:t>
      </w:r>
      <w:r>
        <w:rPr>
          <w:sz w:val="22"/>
          <w:lang w:val="en-US"/>
        </w:rPr>
        <w:t>humanitas</w:t>
      </w:r>
      <w:r>
        <w:rPr>
          <w:sz w:val="22"/>
        </w:rPr>
        <w:t xml:space="preserve"> “животного человека” (</w:t>
      </w:r>
      <w:r>
        <w:rPr>
          <w:sz w:val="22"/>
          <w:lang w:val="en-US"/>
        </w:rPr>
        <w:t>homo</w:t>
      </w:r>
      <w:r>
        <w:rPr>
          <w:sz w:val="22"/>
        </w:rPr>
        <w:t xml:space="preserve"> </w:t>
      </w:r>
      <w:r>
        <w:rPr>
          <w:sz w:val="22"/>
          <w:lang w:val="en-US"/>
        </w:rPr>
        <w:t>animalis</w:t>
      </w:r>
      <w:r>
        <w:rPr>
          <w:sz w:val="22"/>
        </w:rPr>
        <w:t>) эк-зистенция и тем самым отношение истины бытия к человеку остаются за занавесом, так и метафизическое телесно-духовное истолкование языка скрывает Язык в его бытийно-историческом существе. Сообразно этому последнему язык есть о-существляемый бытием и пронизанный его складом дом бытия. Предстоит еще поэтому осмыслить существо языка из соответст</w:t>
        <w:softHyphen/>
        <w:t>вия бытию, а именно как это соответствие, т. е. как жилище человечес</w:t>
        <w:softHyphen/>
        <w:t>кого существа.</w:t>
      </w:r>
    </w:p>
    <w:p>
      <w:pPr>
        <w:pStyle w:val="Normal"/>
        <w:ind w:right="-198" w:firstLine="425"/>
        <w:jc w:val="both"/>
        <w:rPr/>
      </w:pPr>
      <w:r>
        <w:rPr>
          <w:sz w:val="22"/>
        </w:rPr>
        <w:t xml:space="preserve">Человек не только живое существо, обладающее среди прочих своих способностей также и языком. </w:t>
      </w:r>
      <w:r>
        <w:rPr>
          <w:sz w:val="22"/>
          <w:u w:val="single"/>
        </w:rPr>
        <w:t>Язык есть дом бытия</w:t>
      </w:r>
      <w:r>
        <w:rPr>
          <w:sz w:val="22"/>
        </w:rPr>
        <w:t>, живя в котором человек эк-зистирует, поскольку, оберегая истину бытия, принадлежит ей.</w:t>
      </w:r>
    </w:p>
    <w:p>
      <w:pPr>
        <w:pStyle w:val="Normal"/>
        <w:ind w:right="-198" w:firstLine="425"/>
        <w:jc w:val="both"/>
        <w:rPr/>
      </w:pPr>
      <w:r>
        <w:rPr>
          <w:sz w:val="22"/>
        </w:rPr>
        <w:t xml:space="preserve">Так при определении человечности человека как эк-зистенции </w:t>
      </w:r>
      <w:r>
        <w:rPr>
          <w:sz w:val="22"/>
          <w:u w:val="single"/>
        </w:rPr>
        <w:t>сущест</w:t>
        <w:softHyphen/>
        <w:t>венным оказывается не человек, а бытие как экстатическое измерение эк-зистенции</w:t>
      </w:r>
      <w:r>
        <w:rPr>
          <w:sz w:val="22"/>
        </w:rPr>
        <w:t>. Измерение это, однако, не есть некое пространство. Скорее наоборот, все пространственное и всякое время-пространство существу</w:t>
        <w:softHyphen/>
        <w:t>ют в том измерении, в качестве которого “есть” само бытие.</w:t>
      </w:r>
    </w:p>
    <w:p>
      <w:pPr>
        <w:pStyle w:val="Normal"/>
        <w:ind w:right="-198" w:firstLine="425"/>
        <w:jc w:val="both"/>
        <w:rPr>
          <w:sz w:val="22"/>
        </w:rPr>
      </w:pPr>
      <w:r>
        <w:rPr>
          <w:sz w:val="22"/>
        </w:rPr>
      </w:r>
    </w:p>
    <w:p>
      <w:pPr>
        <w:pStyle w:val="Normal"/>
        <w:pBdr>
          <w:bottom w:val="single" w:sz="12" w:space="1" w:color="000000"/>
        </w:pBdr>
        <w:ind w:right="-198" w:firstLine="425"/>
        <w:jc w:val="both"/>
        <w:rPr>
          <w:sz w:val="22"/>
        </w:rPr>
      </w:pPr>
      <w:r>
        <w:rPr>
          <w:sz w:val="22"/>
        </w:rPr>
      </w:r>
    </w:p>
    <w:p>
      <w:pPr>
        <w:pStyle w:val="Endnote"/>
        <w:ind w:right="-198" w:hanging="0"/>
        <w:jc w:val="both"/>
        <w:rPr>
          <w:sz w:val="22"/>
        </w:rPr>
      </w:pPr>
      <w:r>
        <w:rPr>
          <w:sz w:val="22"/>
        </w:rPr>
      </w:r>
    </w:p>
    <w:p>
      <w:pPr>
        <w:pStyle w:val="Endnote"/>
        <w:ind w:right="-198" w:hanging="0"/>
        <w:jc w:val="both"/>
        <w:rPr>
          <w:sz w:val="24"/>
        </w:rPr>
      </w:pPr>
      <w:r>
        <w:rPr>
          <w:sz w:val="24"/>
        </w:rPr>
        <w:t>Вопросы к тексту:</w:t>
      </w:r>
    </w:p>
    <w:p>
      <w:pPr>
        <w:pStyle w:val="Endnote"/>
        <w:numPr>
          <w:ilvl w:val="0"/>
          <w:numId w:val="2"/>
        </w:numPr>
        <w:ind w:left="720" w:right="-198" w:hanging="360"/>
        <w:jc w:val="both"/>
        <w:rPr/>
      </w:pPr>
      <w:r>
        <w:rPr>
          <w:sz w:val="24"/>
        </w:rPr>
        <w:t xml:space="preserve">Что Хайдеггер говорит о мышлении как </w:t>
      </w:r>
      <w:r>
        <w:rPr>
          <w:rFonts w:cs="Symbol" w:ascii="Symbol" w:hAnsi="Symbol"/>
          <w:sz w:val="22"/>
          <w:u w:val="single"/>
        </w:rPr>
        <w:t></w:t>
      </w:r>
      <w:r>
        <w:rPr>
          <w:rFonts w:cs="Symbol" w:ascii="Symbol" w:hAnsi="Symbol"/>
          <w:sz w:val="22"/>
        </w:rPr>
        <w:t></w:t>
      </w:r>
      <w:r>
        <w:rPr>
          <w:sz w:val="22"/>
        </w:rPr>
        <w:t>технике/? Что он говорит о метафизике?</w:t>
      </w:r>
    </w:p>
    <w:p>
      <w:pPr>
        <w:pStyle w:val="Endnote"/>
        <w:numPr>
          <w:ilvl w:val="0"/>
          <w:numId w:val="2"/>
        </w:numPr>
        <w:ind w:left="720" w:right="-198" w:hanging="360"/>
        <w:jc w:val="both"/>
        <w:rPr>
          <w:sz w:val="22"/>
        </w:rPr>
      </w:pPr>
      <w:r>
        <w:rPr>
          <w:sz w:val="22"/>
        </w:rPr>
        <w:t>На каких путях, по мнению Хайдеггера, невозможно определить сущность человека, и как ,по его мнению, это можно сделать?</w:t>
      </w:r>
    </w:p>
    <w:p>
      <w:pPr>
        <w:pStyle w:val="Endnote"/>
        <w:numPr>
          <w:ilvl w:val="0"/>
          <w:numId w:val="2"/>
        </w:numPr>
        <w:ind w:left="720" w:right="-198" w:hanging="360"/>
        <w:jc w:val="both"/>
        <w:rPr>
          <w:sz w:val="22"/>
        </w:rPr>
      </w:pPr>
      <w:r>
        <w:rPr>
          <w:sz w:val="22"/>
        </w:rPr>
        <w:t>Что Хайдеггер понимает под «экзистенцией»?</w:t>
      </w:r>
    </w:p>
    <w:p>
      <w:pPr>
        <w:pStyle w:val="Endnote"/>
        <w:numPr>
          <w:ilvl w:val="0"/>
          <w:numId w:val="2"/>
        </w:numPr>
        <w:ind w:left="720" w:right="-198" w:hanging="360"/>
        <w:jc w:val="both"/>
        <w:rPr>
          <w:sz w:val="22"/>
        </w:rPr>
      </w:pPr>
      <w:r>
        <w:rPr>
          <w:sz w:val="22"/>
        </w:rPr>
        <w:t>Почему Хайдеггер не называет себя гуманистом?</w:t>
      </w:r>
    </w:p>
    <w:p>
      <w:pPr>
        <w:pStyle w:val="Endnote"/>
        <w:numPr>
          <w:ilvl w:val="0"/>
          <w:numId w:val="2"/>
        </w:numPr>
        <w:ind w:left="720" w:right="-198" w:hanging="360"/>
        <w:jc w:val="both"/>
        <w:rPr>
          <w:sz w:val="22"/>
        </w:rPr>
      </w:pPr>
      <w:r>
        <w:rPr>
          <w:sz w:val="22"/>
        </w:rPr>
        <w:t>Прокомментируйте фразу: «Человек есть пастух бытия».</w:t>
      </w:r>
    </w:p>
    <w:p>
      <w:pPr>
        <w:pStyle w:val="Endnote"/>
        <w:numPr>
          <w:ilvl w:val="0"/>
          <w:numId w:val="2"/>
        </w:numPr>
        <w:ind w:left="720" w:right="-198" w:hanging="360"/>
        <w:jc w:val="both"/>
        <w:rPr>
          <w:sz w:val="22"/>
        </w:rPr>
      </w:pPr>
      <w:r>
        <w:rPr>
          <w:sz w:val="22"/>
        </w:rPr>
        <w:t>Как у Хайдеггера соотносятся экзистенция (человек), бытие и Язык?</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8" w:firstLine="425"/>
      <w:jc w:val="right"/>
      <w:outlineLvl w:val="0"/>
    </w:pPr>
    <w:rPr>
      <w:i/>
      <w:sz w:val="20"/>
      <w:szCs w:val="20"/>
    </w:rPr>
  </w:style>
  <w:style w:type="character" w:styleId="WW8Num1z0">
    <w:name w:val="WW8Num1z0"/>
    <w:qFormat/>
    <w:rPr>
      <w:sz w:val="24"/>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paragraph" w:styleId="Heading">
    <w:name w:val="Heading"/>
    <w:basedOn w:val="Normal"/>
    <w:next w:val="TextBody"/>
    <w:qFormat/>
    <w:pPr>
      <w:widowControl w:val="false"/>
      <w:ind w:right="-198" w:firstLine="425"/>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ind w:right="-198" w:hanging="0"/>
      <w:jc w:val="center"/>
    </w:pPr>
    <w:rPr>
      <w:b/>
      <w:sz w:val="36"/>
      <w:szCs w:val="20"/>
    </w:rPr>
  </w:style>
  <w:style w:type="paragraph" w:styleId="BodyText2">
    <w:name w:val="Body Text 2"/>
    <w:basedOn w:val="Normal"/>
    <w:qFormat/>
    <w:pPr>
      <w:ind w:right="-198" w:firstLine="425"/>
      <w:jc w:val="both"/>
    </w:pPr>
    <w:rPr>
      <w:sz w:val="22"/>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3:12:00Z</dcterms:created>
  <dc:creator>Племянница</dc:creator>
  <dc:description/>
  <dc:language>en-US</dc:language>
  <cp:lastModifiedBy>Племянница</cp:lastModifiedBy>
  <dcterms:modified xsi:type="dcterms:W3CDTF">2005-04-21T22:26:00Z</dcterms:modified>
  <cp:revision>6</cp:revision>
  <dc:subject/>
  <dc:title>Мартин Хайдеггер</dc:title>
</cp:coreProperties>
</file>