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right"/>
        <w:rPr/>
      </w:pPr>
      <w:r>
        <w:rPr/>
        <w:t xml:space="preserve">П.Я. Чаадаев </w:t>
      </w:r>
    </w:p>
    <w:p>
      <w:pPr>
        <w:pStyle w:val="Heading1"/>
        <w:jc w:val="center"/>
        <w:rPr/>
      </w:pPr>
      <w:r>
        <w:rPr/>
        <w:t>Философические письма</w:t>
      </w:r>
    </w:p>
    <w:p>
      <w:pPr>
        <w:pStyle w:val="Web"/>
        <w:rPr/>
      </w:pPr>
      <w:r>
        <w:rPr>
          <w:b/>
          <w:bCs/>
        </w:rPr>
        <w:t>Письмо первое</w:t>
      </w:r>
      <w:r>
        <w:rPr/>
        <w:t xml:space="preserve"> </w:t>
      </w:r>
    </w:p>
    <w:p>
      <w:pPr>
        <w:pStyle w:val="Web"/>
        <w:rPr/>
      </w:pPr>
      <w:r>
        <w:rPr>
          <w:i/>
          <w:iCs/>
          <w:sz w:val="20"/>
          <w:szCs w:val="20"/>
        </w:rPr>
        <w:t>Да приидет Царствие Твое. (Евангелие от Матфея, VI, 10).</w:t>
      </w:r>
      <w:r>
        <w:rPr/>
        <w:t xml:space="preserve"> </w:t>
      </w:r>
      <w:r>
        <w:rPr>
          <w:sz w:val="22"/>
        </w:rPr>
        <w:t xml:space="preserve">  </w:t>
      </w:r>
    </w:p>
    <w:p>
      <w:pPr>
        <w:pStyle w:val="Web"/>
        <w:rPr>
          <w:sz w:val="22"/>
        </w:rPr>
      </w:pPr>
      <w:r>
        <w:rPr>
          <w:sz w:val="22"/>
        </w:rPr>
        <w:t xml:space="preserve">Сударыня, </w:t>
      </w:r>
    </w:p>
    <w:p>
      <w:pPr>
        <w:pStyle w:val="Web"/>
        <w:rPr>
          <w:sz w:val="22"/>
        </w:rPr>
      </w:pPr>
      <w:r>
        <w:rPr>
          <w:sz w:val="22"/>
        </w:rPr>
        <w:t xml:space="preserve">Именно ваше чистосердечие и ваша искренность нравятся мне всего более, именно их я всего более ценю в вас. Судите же, как должно было удивить меня ваше письмо. Этими прекрасными качествами вашего характера я был очарован с первой минуты нашего знакомства, и они-то побуждали меня говорить с вами о религии. Все вокруг нас могло заставить меня только молчать. Посудите же еще раз, каково было мое изумление, когда я получил ваше письмо! Вот все, что я могу сказать вам по поводу мнения, которое, как вы предполагаете, я составил себе о вашем характере. Но не будем больше говорить об этом и перейдем немедля к серьезной части вашего письма. </w:t>
      </w:r>
    </w:p>
    <w:p>
      <w:pPr>
        <w:pStyle w:val="Web"/>
        <w:rPr>
          <w:sz w:val="22"/>
        </w:rPr>
      </w:pPr>
      <w:r>
        <w:rPr>
          <w:sz w:val="22"/>
        </w:rPr>
        <w:t xml:space="preserve">Во-первых, откуда эта смута в ваших мыслях, которая вас так волнует и так изнуряет, что, по вашим словам, отразилась даже на вашем здоровье? Ужели она — печальное следствие наших бесед? Вместо мира и успокоения, которое должно было бы принести вам новое чувство, пробужденное в вашем сердце, — оно причинило вам тоску, беспокойство, почти угрызение совести. И однако, должен ли я этому удивляться? Это — естественное следствие того печального порядка вещей, во власти которого находятся у нас все сердца и все умы. Вы только поддались влиянию сил, господствующих здесь надо всеми, от высших вершин общества до раба, живущего лишь для утехи своего господина. </w:t>
      </w:r>
    </w:p>
    <w:p>
      <w:pPr>
        <w:pStyle w:val="Web"/>
        <w:rPr>
          <w:sz w:val="22"/>
        </w:rPr>
      </w:pPr>
      <w:r>
        <w:rPr>
          <w:sz w:val="22"/>
        </w:rPr>
        <w:t xml:space="preserve">Да и как могли бы вы устоять против этих условий? Самые качества, отличающие вас от толпы, должны делать вас особенно доступной вредному влиянию воздуха, которым вы дышите. То немногое, что я позволил себе сказать вам, могло ли дать прочность вашим мыслям среди всего, что вас окружает? Мог ли я очистить атмосферу, в которой мы живем? Я должен был предвидеть последствия, и я их действительно предвидел. Отсюда те частые умолчания, которые, конечно, всего менее могли внести уверенность в вашу душу и естественно должны были привести вас в смятение. И не будь я уверен, что, как бы сильны ни были страдания, которые может причинить не вполне пробудившееся в сердце религиозное чувство, подобное состояние все же лучше полной летаргии, — мне оставалось бы только раскаяться в моем решении. Но я надеюсь, что облака, застилающие сейчас ваше небо, претворятся со временем в благодатную росу, которая оплодотворит семя, брошенное в ваше сердце, а действие, произведенное на вас несколькими незначительными словами, служат мне верным залогом тех еще более важных последствий, которые без сомнения повлечет за собою работа вашего собственного ума. Отдавайтесь безбоязненно душевным движениям, которые будет пробуждать в вас религиозная идея: из этого чистого источника могут вытекать лишь чистые чувства. </w:t>
      </w:r>
    </w:p>
    <w:p>
      <w:pPr>
        <w:pStyle w:val="Web"/>
        <w:rPr/>
      </w:pPr>
      <w:r>
        <w:rPr>
          <w:sz w:val="22"/>
        </w:rPr>
        <w:t xml:space="preserve">Что касается внешних условий, то довольствуйтесь пока сознанием, что учение, основанное на верховном принципе </w:t>
      </w:r>
      <w:r>
        <w:rPr>
          <w:i/>
          <w:iCs/>
          <w:sz w:val="22"/>
        </w:rPr>
        <w:t>единства</w:t>
      </w:r>
      <w:r>
        <w:rPr>
          <w:sz w:val="22"/>
        </w:rPr>
        <w:t xml:space="preserve"> и прямой передачи истины в непрерывном ряду его служителей, конечно, всего более отвечает истинному духу религии; ибо он всецело сводится к идее слияния всех существующих на свете нравственных сил в одну мысль, в одно чувство, и к постепенному установлению такой социальной системы или </w:t>
      </w:r>
      <w:r>
        <w:rPr>
          <w:i/>
          <w:iCs/>
          <w:sz w:val="22"/>
        </w:rPr>
        <w:t>церкви,</w:t>
      </w:r>
      <w:r>
        <w:rPr>
          <w:sz w:val="22"/>
        </w:rPr>
        <w:t xml:space="preserve"> которая должна водворить царство истины среди людей. Всякое другое учение уже самым фактором своего отпадения от первоначальной доктрины заранее отвергает действие высокого завета Спасителя: </w:t>
      </w:r>
      <w:r>
        <w:rPr>
          <w:i/>
          <w:iCs/>
          <w:sz w:val="22"/>
        </w:rPr>
        <w:t>Отче святый, соблюди их, да будут едино, якоже и мы,</w:t>
      </w:r>
      <w:r>
        <w:rPr>
          <w:sz w:val="22"/>
        </w:rPr>
        <w:t xml:space="preserve"> и не стремится к водворению Царства Божия на земле. Из этого, однако, не следует, чтобы вы были обязаны исповедовать эту истину перед лицом света: не в этом, конечно, ваше призвание. Наоборот, самый принцип, из которого эта истина исходит, обязывает вас, ввиду вашего положения в обществе, признавать в ней только внутренний светоч вашей веры, и ничего более. Я счастлив, что способствовал обращению ваших мыслей к религии; но я был бы весьма несчастлив, если бы вместе с тем поверг вашу совесть в смущение, которое с течением времени неминуемо охладило бы вашу веру. </w:t>
      </w:r>
    </w:p>
    <w:p>
      <w:pPr>
        <w:pStyle w:val="Web"/>
        <w:rPr>
          <w:sz w:val="22"/>
        </w:rPr>
      </w:pPr>
      <w:r>
        <w:rPr>
          <w:sz w:val="22"/>
        </w:rPr>
        <w:t xml:space="preserve">Я, кажется, говорил вам однажды, что лучший способ сохранить религиозное чувство — это соблюдать все обряды, предписываемые церковью. Это упражнение в покорности, которое заключает в себе больше, чем обыкновенно думают, и которое величайшие умы возлагали на себя сознательно и обдуманно, есть настоящее служение Богу. Ничто так не укрепляет дух в его верованиях, как строгое исполнение всех относящихся к ним обязанностей. Притом большинство обрядов христианской религии, Внушенных высшим разумом, обладают настоящей животворной силой для всякого, кто умеет проникнуться заключенными в них истинами. Существует только одно исключение из этого правила, имеющего в общем безусловный характер, — именно когда человек ощущает в себе верования высшего порядка сравнительно с теми, которые исповедует масса,— верования, возносящие дух к самому источнику всякой достоверности и в то же время нисколько не противоречащие народным верованиям, а, наоборот, их подкрепляющие; тогда, и только тогда, позволительно пренебрегать внешнею обрядностью, чтобы свободнее отдаваться более важным трудам. Но горе тому, кто иллюзии своего тщеславия или заблуждения своего ума принял бы за высшее просветление, которое будто бы освобождает его от общего закона! Вы же, сударыня, что вы можете сделать лучшего, как не облечься в одежду смирения, которая так к лицу вашему полу? Поверьте, это всего скорее умиротворит ваш взволнованный дух и прольет тихую отраду в ваше существование. </w:t>
      </w:r>
    </w:p>
    <w:p>
      <w:pPr>
        <w:pStyle w:val="Web"/>
        <w:rPr>
          <w:sz w:val="22"/>
        </w:rPr>
      </w:pPr>
      <w:r>
        <w:rPr>
          <w:sz w:val="22"/>
        </w:rPr>
        <w:t xml:space="preserve">Да и мыслим ли, скажите, даже с точки зрения светских понятий, более естественный образ жизни для женщины, развитой ум которой умеет находить прелесть в познании и в величавых эмоциях созерцания, нежели жизнь сосредоточенная и посвященная в значительной мере размышлению и делам религии. Вы говорите, что при чтении ничто не возбуждает так сильно вашего воображения, как картины мирной и серьезной жизни, которые, подобно виду прекрасной сельской местности на закате дня, вливают в душу мир и на минуту уносят нас от горькой или пошлой действительности. Но эти картины — не создание фантазии; от вас одной зависит осуществить любой из этих пленительных вымыслов; и для этого у вас есть все необходимое. Вы видите, я проповедую не слишком суровую мораль: в ваших склонностях, в самых привлекательных грезах вашего воображения я стараюсь найти то, что способно дать мир вашей душе. </w:t>
      </w:r>
    </w:p>
    <w:p>
      <w:pPr>
        <w:pStyle w:val="Web"/>
        <w:rPr/>
      </w:pPr>
      <w:r>
        <w:rPr>
          <w:sz w:val="22"/>
        </w:rPr>
        <w:t>В жизни есть известная сторона, касающаяся не физического, а духовного бытия человека. Не следует ею пренебрегать; для души точно так же существует известный режим, как и для тела; надо уметь ему подчиняться. Это — старая истина, я знаю; но мне думается, что в нашем отечестве она еще очень часто имеет свою ценность новизны</w:t>
      </w:r>
      <w:r>
        <w:rPr>
          <w:sz w:val="20"/>
        </w:rPr>
        <w:t xml:space="preserve">. </w:t>
      </w:r>
      <w:r>
        <w:rPr>
          <w:b/>
          <w:bCs/>
          <w:sz w:val="20"/>
          <w:highlight w:val="yellow"/>
        </w:rPr>
        <w:t>/!/</w:t>
      </w:r>
      <w:r>
        <w:rPr>
          <w:sz w:val="20"/>
        </w:rPr>
        <w:t xml:space="preserve"> </w:t>
      </w:r>
      <w:r>
        <w:rPr/>
        <w:t xml:space="preserve">Одна из наиболее печальных черт нашей своеобразной цивилизации заключается в том, что мы еще только открываем истины, давно уже ставшие избитыми в других местах и даже среди народов, во многом далеко отставших от нас. Это происходит оттого, что мы никогда не шли об руку с прочими народами; мы не принадлежим ни к одному из великих семейств человеческого рода; мы не принадлежим ни к Западу, ни к Востоку, и у нас нет традиций ни того, ни другого. Стоя как бы вне времени, мы не были затронуты всемирным воспитанием человеческого рода. </w:t>
      </w:r>
    </w:p>
    <w:p>
      <w:pPr>
        <w:pStyle w:val="Web"/>
        <w:rPr/>
      </w:pPr>
      <w:r>
        <w:rPr/>
        <w:t xml:space="preserve">Эта дивная связь человеческих идей на протяжении веков, эта история человеческого духа, вознесшие его до той высоты, на которой он стоит теперь во всем остальном мире, — не оказали на нас никакого влияния. То, что в других странах уже давно составляет самую основу общежития, для нас — только теория и умозрение. И вот пример: вы, обладающая столь счастливой организацией для восприятия всего, что есть истинного и доброго в мире, вы, кому самой природой предназначено узнать все, что дает самые сладкие и самые чистые радости душе, — говоря откровенно, чего вы достигли при всех этих преимуществах? Вам приходится думать даже не о том, чем наполнить жизнь, а чем наполнить день. Самые условия, составляющие в других странах необходимую рамку жизни, в которой так естественно размещаются все события дня и без чего так же невозможно здоровое нравственное существование, как здоровая физическая жизнь без свежего воздуха, — у вас их нет и в помине. Вы понимаете, что речь идет еще вовсе не о моральных принципах и не о философских истинах, а просто о благоустроенной жизни, о тех привычках и навыках сознания, которые сообщают непринужденность уму и вносят правильность в душевную жизнь человека. </w:t>
      </w:r>
    </w:p>
    <w:p>
      <w:pPr>
        <w:pStyle w:val="Web"/>
        <w:rPr/>
      </w:pPr>
      <w:r>
        <w:rPr/>
        <w:t xml:space="preserve">Взгляните вокруг себя. Не кажется ли, что всем нам не сидится на месте. Мы все имеем вид путешественников. Ни у кого нет определенной сферы существования, ни для чего не выработано хороших привычек, ни для чего нет правил; нет даже домашнего очага; нет ничего, что привязывало бы, что, пробуждало бы в вас симпатию или любовь, ничего прочного, ничего постоянного; все протекает, все уходит, не оставляя следа ни вне, ни внутри вас. В своих домах мы как будто на постое, в семье имеем вид чужестранцев, в городах кажемся кочевниками, и даже больше, нежели те кочевники, которые пасут свои стада в наших степях, ибо они сильнее привязаны к своим пустыням, чем мы к нашим городам. И не думайте, пожалуйста, что предмет, о котором идет речь, не важен. Мы и без того обижены судьбою, — не станем же прибавлять к прочим нашим бедам ложного представления о самих себе, не будем притязать на чисто духовную жизнь; научимся жить разумно в эмпирической действительности.— Но сперва поговорим еще немного о нашей стране; мы не выйдем из рамок нашей темы. Без этого вступления вы не поняли бы того, что я имею вам сказать. </w:t>
      </w:r>
    </w:p>
    <w:p>
      <w:pPr>
        <w:pStyle w:val="Web"/>
        <w:rPr/>
      </w:pPr>
      <w:r>
        <w:rPr/>
        <w:t xml:space="preserve">У каждого народа бывает период бурного волнения, страстного беспокойства, деятельности необдуманной и бесцельной. В это время люди становятся скитальцами в мире, физически и духовно. Это — эпоха сильных ощущений, широких замыслов, великих страстей народных. Народы мечутся тогда возбужденно, без видимой причины, но не без пользы для грядущих поколений. Через такой период прошли все общества. Ему обязаны они самыми яркими своими воспоминаниями, героическим элементом своей истории, своей поэзией, всеми наиболее сильными и плодотворными своими идеями; это — необходимая основа всякого общества. Иначе в памяти народов не было бы ничего, чем они могли бы дорожить, что могли бы любить; они были бы привязаны лишь к праху земли, на которой живут. Этот увлекательный фазис в истории народов есть их юность, эпоха, в которую их способности развиваются всего сильнее и память о которой составляет радость и поучение их зрелого возраста. У нас ничего этого нет. Сначала — дикое варварство, потом грубое невежество, затем свирепое и унизительное чужеземное владычество, дух которого позднее унаследовала наша национальная власть, — такова печальная история нашей юности. Этого периода бурной деятельности, кипучей игры духовных сил народных, у нас не было совсем. Эпоха нашей социальной жизни, соответствующая этому возрасту, была заполнена тусклым и мрачным существованием, лишенным силы и энергии, которое ничто не оживляло, кроме злодеяний, ничто не смягчало, кроме рабства. Ни пленительных воспоминаний, ни грациозных образов в памяти народа, ни мощных поучений в его предании. Окиньте взглядом все прожитые нами века, все занимаемое нами пространство, — вы не найдете ни одного привлекательного воспоминания, ни одного почтенного памятника, который властно говорил бы вам о прошлом, который воссоздавал бы его пред вами живо и картинно. Мы живем одним настоящим в самых тесных его пределах, без прошедшего и будущего, среди мертвого застоя. И если мы иногда волнуемся, то отнюдь не в надежде или расчете на какое-нибудь общее благо, а из детского легкомыслия, с каким ребенок силится встать и протягивает руки к погремушке, которую показывает ему няня. </w:t>
      </w:r>
    </w:p>
    <w:p>
      <w:pPr>
        <w:pStyle w:val="Web"/>
        <w:rPr/>
      </w:pPr>
      <w:r>
        <w:rPr>
          <w:u w:val="single"/>
        </w:rPr>
        <w:t>Истинное развитие человека в обществе еще не началось для народа, если жизнь его не сделалась более благоустроенной, более легкой и приятной, чем в неустойчивых условиях первобытной эпохи.</w:t>
      </w:r>
      <w:r>
        <w:rPr/>
        <w:t xml:space="preserve"> Как вы хотите, чтобы семена добра созревали в каком-нибудь обществе, пока оно еще колеблется без убеждений и правил даже в отношении повседневных дел и жизнь еще совершенно не упорядочена? Это — хаотическое брожение в мире духовном, подобное тем переворотам в истории земли, которые предшествовали современному состоянию нашей планеты. Мы до сих пор находимся в этой стадии. </w:t>
      </w:r>
    </w:p>
    <w:p>
      <w:pPr>
        <w:pStyle w:val="Web"/>
        <w:rPr/>
      </w:pPr>
      <w:r>
        <w:rPr/>
        <w:t xml:space="preserve">Годы ранней юности, проведенные нами в тупой неподвижности, не оставили никакого следа в нашей душе, и у нас нет ничего индивидуального, на что могла бы опереться наша мысль; но, обособленные странной судьбой от всемирного движения человечества, мы также ничего не восприняли и из </w:t>
      </w:r>
      <w:r>
        <w:rPr>
          <w:i/>
          <w:iCs/>
        </w:rPr>
        <w:t>преемственных</w:t>
      </w:r>
      <w:r>
        <w:rPr/>
        <w:t xml:space="preserve"> идей человеческого рода. Между тем именно на этих идеях основывается жизнь народов; из этих идей вытекает их будущее, исходит их нравственное развитие. Если мы хотим занять положение, подобное положению других цивилизованных народов, мы должны некоторым образом повторить у себя все воспитание человеческого рода. Для этого к нашим услугам история народов и перед нами плоды движения веков. Конечно, эта задача трудна и, быть может, в пределах одной человеческой жизни не исчерпать этот обширный предмет; но прежде всего надо узнать, в чем дело, что представляет собою это воспитание человеческого рода и каково место, которое мы занимаем в общем строе. </w:t>
      </w:r>
    </w:p>
    <w:p>
      <w:pPr>
        <w:pStyle w:val="Web"/>
        <w:rPr/>
      </w:pPr>
      <w:r>
        <w:rPr/>
        <w:t xml:space="preserve">Народы живут лишь могучими впечатлениями, которые оставляют в их душе протекшие века, да общением с другими народами. Вот почему каждый отдельный человек проникнут сознанием своей связи со всем человечеством. </w:t>
      </w:r>
    </w:p>
    <w:p>
      <w:pPr>
        <w:pStyle w:val="Web"/>
        <w:rPr/>
      </w:pPr>
      <w:r>
        <w:rPr/>
        <w:t xml:space="preserve">Что такое жизнь человека, говорит Цицерон, если память о прошлых событиях не связывает настоящего с прошедшим! Мы же, придя в мир, подобно незаконным детям, без наследства, без связи с людьми, жившими на земле раньше нас, мы не храним в наших сердцах ничего из тех уроков, которые предшествовали нашему собственному существованию. Каждому из нас приходится самому связывать порванную нить родства. Что у других народов обратилось в привычку, в инстинкт, то нам приходится вбивать в головы ударами молота. Наши воспоминания не идут далее вчерашнего дня; мы, так сказать, чужды самим себе. Мы так странно движемся во времени, что с каждым нашим шагом вперед прошедший миг исчезает для нас безвозвратно. </w:t>
      </w:r>
      <w:r>
        <w:rPr>
          <w:u w:val="single"/>
        </w:rPr>
        <w:t>Это — естественный результат культуры, всецело основанной на заимствовании и подражании</w:t>
      </w:r>
      <w:r>
        <w:rPr/>
        <w:t xml:space="preserve">. У нас совершенно нет внутреннего развития, естественного прогресса; </w:t>
      </w:r>
      <w:r>
        <w:rPr>
          <w:u w:val="single"/>
        </w:rPr>
        <w:t>каждая новая идея бесследно вытесняет старые, потому что она не вытекает из них, а является к нам Бог весть откуда</w:t>
      </w:r>
      <w:r>
        <w:rPr/>
        <w:t xml:space="preserve">. Так как мы воспринимаем всегда лишь готовые идеи, то в нашем мозгу не образуются те неизгладимые борозды, которые последовательное развитие проводит в умах и которые составляют их силу. Мы растем, но не созреваем; движемся вперед, но по кривой линии, то есть по такой, которая не ведет к цели. Мы подобны тем детям, которых не приучили мыслить самостоятельно; в период зрелости у них не оказывается ничего своего; все их знание — в их внешнем быте, вся их душа — вне их. Именно таковы мы. </w:t>
      </w:r>
    </w:p>
    <w:p>
      <w:pPr>
        <w:pStyle w:val="Web"/>
        <w:rPr/>
      </w:pPr>
      <w:r>
        <w:rPr/>
        <w:t xml:space="preserve">Народы — в такой же мере существа нравственные, как и отдельные личности. Их воспитывают века, как отдельных людей воспитывают годы. Но мы, можно сказать, некоторым образом — народ исключительный. Мы принадлежим к числу тех наций, которые как бы не входят в состав человечества, а существуют лишь для того, чтобы дать миру какой-нибудь важный урок. Наставление, которое мы призваны преподать, конечно, не будет потеряно; но кто может сказать, когда мы обретем себя среди человечества и сколько бед суждено нам испытать, прежде чем исполнится наше предназначение? </w:t>
      </w:r>
    </w:p>
    <w:p>
      <w:pPr>
        <w:pStyle w:val="Web"/>
        <w:rPr/>
      </w:pPr>
      <w:r>
        <w:rPr/>
        <w:t>Все народы Европы имеют общую физиономию, некоторое семейное сходство. Вопреки огульному разделению их на латинскую и тевтонскую расы, на южан и северян — все же есть общая связь, соединяющая их всех в одно целое и хорошо видимая всякому, кто поглубже вник в их общую историю. Вы знаете, что еще сравнительно недавно вся Европа называлась христианским миром, и это выражение употреблялось в публичном праве. Кроме общего характера, у каждого из этих народов есть еще свой частный характер, но и тот, и другой всецело сотканы из истории и традиции. Они составляют преемственное идейное наследие этих народов. Каждый отдельный человек пользуется там своею долей этого наследства, без труда и чрезмерных усилий он набирает себе в жизни запас этих знаний и навыков и извлекает из них свою пользу. Сравните сами и скажите, много ли мы находим у себя в повседневном обиходе элементарных идей, которыми могли бы с грехом пополам руководствоваться в жизни? И заметьте, здесь идет речь не о приобретении знаний и не о чтении, не о чем-либо касающемся литературы или науки, а просто о взаимном общении умов, о тех идеях, которые овладевают ребенком в колыбели, окружают его среди детских игр и передаются ему с ласкою матери, которые в виде различных чувств проникают до мозга его костей вместе с воздухом, которым дышит, и создают его нравственное существо еще раньше, чем он вступает в свет и общество. Хотите ли знать, что это за идеи</w:t>
      </w:r>
      <w:r>
        <w:rPr>
          <w:u w:val="single"/>
        </w:rPr>
        <w:t>? Это — идеи долга, справедливости, права, порядка. Они родились из самых событий, образовавших там общество, они входят необходимым элементом в социальный уклад этих стран.</w:t>
      </w:r>
      <w:r>
        <w:rPr/>
        <w:t xml:space="preserve"> </w:t>
      </w:r>
    </w:p>
    <w:p>
      <w:pPr>
        <w:pStyle w:val="Web"/>
        <w:rPr/>
      </w:pPr>
      <w:r>
        <w:rPr/>
        <w:t xml:space="preserve">Это и составляет атмосферу Запада; это — больше, нежели история, больше чем психология; это — физиология европейского человека. Чем вы замените это у нас? Не знаю, можно ли из сказанного сейчас вывести что-нибудь вполне безусловное и извлечь отсюда какой-либо непреложный принцип; но нельзя не видеть, что такое странное положение народа, мысль которого не примыкает ни к какому ряду идей, постепенно развивавшихся в обществе и медленно выраставших одна из другой, и участие которого в общем поступательном движении человеческого разума ограничивалось лишь слепым, поверхностным и часто неискусным подражанием другим нациям, должно могущественно влиять на дух каждого отдельного человека в этом народе. </w:t>
      </w:r>
    </w:p>
    <w:p>
      <w:pPr>
        <w:pStyle w:val="Web"/>
        <w:rPr/>
      </w:pPr>
      <w:r>
        <w:rPr/>
        <w:t xml:space="preserve">Вследствие этого вы найдете, что всем нам недостает известной уверенности, умственной методичности, логики. Западный силлогизм нам незнаком. Наши лучшие умы страдают чем-то большим, нежели простая неосновательность. Лучшие идеи, за отсутствием связи или последовательности, замирают в нашем мозгу и превращаются в бесплодные призраки. Человеку свойственно теряться, когда он не находит способа привести себя в связь с тем, что ему предшествует, и с тем, что за ним следует. Он лишается тогда всякой твердости, всякой уверенности. Не руководимый чувством непрерывности, он видит себя заблудившимся в мире. Такие растерянные люди встречаются во всех странах; у нас же это общая черта. Это вовсе не то легкомыслие, в котором когда-то упрекали французов и которое в сущности представляло собою не что иное, как способность легко усваивать вещи, не исключавшую ни глубины, ни широты ума и вносившую в обращение необыкновенную прелесть и изящество; это — беспечность жизни, лишенной опыта и предвидения, не принимающей в расчет ничего, кроме мимолетного существования особи, оторванной от рода, жизни, не дорожащей ни честью, ни успехами какой-либо системы идей и интересов, ни даже тем родовым наследием и теми бесчисленными предписаниями и перспективами, которые в условиях быта, основанного на памяти прошлого и предусмотрении будущего, составляют и общественную, и частную жизнь. В наших головах нет решительно ничего общего; все в них индивидуально и все шатко и неполно. Мне кажется даже, что в нашем взгляде есть какая-то странная неопределенность, что-то холодное и неуверенное, напоминающее отчасти физиономию тех народов, которые стоят на низших ступенях социальной лестницы. В чужих странах, особенно на юге, где физиономии так выразительны и так оживленны, не раз, сравнивая лица моих соотечественников с лицами туземцев, я поражался этой немотой наших лиц. </w:t>
      </w:r>
    </w:p>
    <w:p>
      <w:pPr>
        <w:pStyle w:val="Web"/>
        <w:rPr/>
      </w:pPr>
      <w:r>
        <w:rPr/>
        <w:t xml:space="preserve">Иностранцы ставят нам в достоинство своего рода бесшабашную отвагу, встречаемую особенно в низших слоях народа; но, имея возможность наблюдать лишь отдельные проявления национального характера, они не в состоянии судить о целом. </w:t>
      </w:r>
      <w:r>
        <w:rPr>
          <w:u w:val="single"/>
        </w:rPr>
        <w:t>Они не видят, что то же самое начало, благодаря которому мы иногда бываем так отважны, делает нас всегда неспособными к углублению и настойчивости; они не видят, что этому равнодушию к житейским опасностям соответствует в нас такое же полное равнодушие к добру и злу, к истине и ко лжи</w:t>
      </w:r>
      <w:r>
        <w:rPr/>
        <w:t xml:space="preserve"> и что именно это лишает нас всех могущественных стимулов, которые толкают людей по пути совершенствования; они не видят, что именно благодаря этой беспечной отваге даже высшие классы у нас, к прискорбию, не свободны от тех пороков, которые в других странах свойственны лишь самым низшим слоям общества; они не видят, наконец, что, если нам присущи кое-какие добродетели молодых и малоразвитых народов, мы уже не обладаем зато ни одним из достоинств, отличающих народы зрелые и высококультурные. </w:t>
      </w:r>
    </w:p>
    <w:p>
      <w:pPr>
        <w:pStyle w:val="Web"/>
        <w:rPr/>
      </w:pPr>
      <w:r>
        <w:rPr/>
        <w:t xml:space="preserve">Я не хочу сказать, конечно, что у нас одни пороки, а у европейских народов одни добродетели; избави Бог! Но я говорю, что для правильного суждения о народах следует изучать общий дух, составляющий их жизненное начало, ибо только он, а не та или иная черта их характера, может вывести их на путь нравственного совершенства и бесконечного развития. </w:t>
      </w:r>
    </w:p>
    <w:p>
      <w:pPr>
        <w:pStyle w:val="Web"/>
        <w:rPr/>
      </w:pPr>
      <w:r>
        <w:rPr/>
        <w:t xml:space="preserve">Народные массы подчинены известным силам, стоящим вверху общества. Они не думают сами; среди них есть известное число мыслителей, которые думают за них, сообщают импульс коллективному разуму народа и двигают его вперед. Между тем как небольшая группа людей мыслит, остальные чувствуют, и в итоге совершается общее движение. За исключением некоторых отупелых племен, сохранивших лишь внешний облик человека, сказанное справедливо в отношении всех народов, населяющих землю. Первобытные народы Европы — кельты, скандинавы, германцы — имели своих друидов, скальдов и бардов, которые были по-своему сильными мыслителями. Взгляните на племена Северной Америки, которые так усердно старается истребить материальная культура Соединенных Штатов: среди них встречаются люди удивительной глубины. </w:t>
      </w:r>
    </w:p>
    <w:p>
      <w:pPr>
        <w:pStyle w:val="Web"/>
        <w:rPr/>
      </w:pPr>
      <w:r>
        <w:rPr/>
        <w:t xml:space="preserve">И вот я спрашиваю вас, где наши мудрецы, наши мыслители?  Кто когда-либо мыслил за нас, кто теперь за нас мыслит? А ведь, стоя между двумя главными частями мира, Востоком и Западом, упираясь одним локтем в Китай, другим в Германию, мы должны были бы соединить в себе оба великих начала духовной природы: воображение и рассудок, и совмещать в нашей цивилизации историю всего земного шара. Но не такова роль, определенная нам провидением. Больше того: оно как бы совсем не было озабочено нашей судьбой. Исключив нас из своего благодетельного действия на человеческий разум, оно всецело предоставило нас самим себе, отказалось как бы то ни было вмешиваться в наши дела, не пожелало ничему нас научить. Исторический опыт для нас не существует; поколения и века протекли без пользы для нас. Глядя на нас, можно было бы сказать, что общий закон человечества отменен по отношению к нам. Одинокие в мире, мы ничего не дали миру, ничему не научили его; мы не внесли ни одной идеи в массу идей человеческих, ничем не содействовали прогрессу человеческого разума, и все, что нам досталось от этого прогресса, мы исказили. С первой минуты нашего общественного существования мы ничего не сделали для общего блага людей; ни одна полезная мысль не родилась на бесплодной почве нашей родины; ни одна великая истина не вышла из нашей среды; мы не дали себе труда ничего выдумать сами, а из того, что выдумали другие, мы перенимали только обманчивую внешность и бесполезную роскошь. </w:t>
      </w:r>
    </w:p>
    <w:p>
      <w:pPr>
        <w:pStyle w:val="Web"/>
        <w:rPr/>
      </w:pPr>
      <w:r>
        <w:rPr/>
        <w:t xml:space="preserve">Странное дело: даже в мире науки, обнимающем все, наша история ни к чему не примыкает, ничего не уясняет, ничего не доказывает. </w:t>
      </w:r>
      <w:r>
        <w:rPr>
          <w:u w:val="single"/>
        </w:rPr>
        <w:t>Если бы дикие орды, возмутившие мир, не прошли по стране, в которой мы живем, прежде чем устремиться на Запад, нам едва ли была бы отведена страница во всемирной истории</w:t>
      </w:r>
      <w:r>
        <w:rPr/>
        <w:t xml:space="preserve">. Если бы мы не раскинулись от Берингова пролива до Одера, нас и не заметили бы. Некогда великий человек </w:t>
      </w:r>
      <w:r>
        <w:rPr>
          <w:sz w:val="16"/>
        </w:rPr>
        <w:t>/Петр 1/</w:t>
      </w:r>
      <w:r>
        <w:rPr/>
        <w:t xml:space="preserve"> захотел просветить нас, и для того, чтобы приохотить нас к образованию, он кинул нам плащ цивилизации: мы подняли плащ, но не дотронулись до просвещения. В другой раз, другой великий государь, приобщая нас к своему славному предназначению, провел нас победоносно с одного конца Европы на другой; вернувшись из этого триумфального шествия чрез просвещеннейшие страны мира, мы принесли с собою лишь идеи и стремления, плодом которых было громадное несчастие, отбросившее нас на полвека назад </w:t>
      </w:r>
      <w:r>
        <w:rPr>
          <w:sz w:val="16"/>
        </w:rPr>
        <w:t>/идеи декабристов/</w:t>
      </w:r>
      <w:r>
        <w:rPr/>
        <w:t xml:space="preserve">. В нашей крови есть нечто, враждебное всякому истинному прогрессу. И в общем мы жили и продолжаем жить лишь для того, чтобы послужить каким-то важным уроком для отдаленных поколений, которые сумеют его понять; ныне же мы, во всяком случае, составляем пробел в нравственном миропорядке. Я не могу вдоволь надивиться этой необычайной пустоте и обособленности нашего социального существования. Разумеется, в этом повинен отчасти неисповедимый рок, но, как и во всем, что совершается в нравственном мире, здесь виноват отчасти и сам человек. Обратимся еще раз к истории: она — ключ к пониманию народов. </w:t>
      </w:r>
    </w:p>
    <w:p>
      <w:pPr>
        <w:pStyle w:val="Web"/>
        <w:rPr/>
      </w:pPr>
      <w:r>
        <w:rPr>
          <w:u w:val="single"/>
        </w:rPr>
        <w:t>Что мы делали о ту пору, когда в борьбе энергического варварства северных народов с высокою мыслью христианства складывалась храмина современной цивилизации?</w:t>
      </w:r>
      <w:r>
        <w:rPr/>
        <w:t xml:space="preserve"> </w:t>
      </w:r>
      <w:r>
        <w:rPr>
          <w:u w:val="single"/>
        </w:rPr>
        <w:t>Повинуясь нашей злой судьбе, мы обратились к жалкой, глубоко презираемой этими народами Византии за тем нравственным уставом, который должен был лечь в основу нашего воспитания</w:t>
      </w:r>
      <w:r>
        <w:rPr/>
        <w:t xml:space="preserve">. Волею одного честолюбца эта семья народов только что была отторгнута от всемирного братства, и мы восприняли, следовательно, идею, искаженную человеческою страстью. В Европе все одушевлял тогда животворный принцип единства. Все исходило из него и все сводилось к нему. Все умственное движение той эпохи было направлено на объединение человеческого мышления; все побуждения коренились в той властной потребности отыскать всемирную идею, которая является гением-вдохновителем нового времени. Непричастные этому чудотворному началу, мы сделались жертвою завоевания. Когда же мы свергли чужеземное иго и только наша оторванность от общей семьи мешала нам воспользоваться идеями, возникшими за это время у наших западных братьев, мы подпали еще более жестокому рабству, освященному притом фактом нашего освобождения. </w:t>
      </w:r>
    </w:p>
    <w:p>
      <w:pPr>
        <w:pStyle w:val="Web"/>
        <w:rPr/>
      </w:pPr>
      <w:r>
        <w:rPr/>
        <w:t xml:space="preserve">Сколько ярких лучей уже озаряло тогда Европу, на вид окутанную мраком! Большая часть знаний, которыми теперь гордится человек, уже была предугадана отдельными умами; характер общества уже определился, а, приобщившись к миру языческой древности, христианские народы обрели и те формы прекрасного, которых им еще недоставало. Мы же замкнулись в нашем религиозном обособлении, и ничто из происходившего в Европе не достигало до нас. Нам не было никакого дела до великой мировой работы. Высокие качества, которые религия принесла в дар новым народам и которые в глазах здравого разума настолько же возвышают их над древними народами, насколько последние стояли выше готтентотов и лапландцев; эти новые силы, которыми она обогатила человеческий ум; эти нравы, которые, вследствие подчинения безоружной власти, сделались столь же мягкими, как раньше были грубы,— все это нас совершенно миновало. В то время, как христианский мир величественно шествовал по пути, предначертанному его божественным основателем, увлекая за собою поколения,— </w:t>
      </w:r>
      <w:r>
        <w:rPr>
          <w:u w:val="single"/>
        </w:rPr>
        <w:t>мы, хотя и носили имя христиан, не двигались с места</w:t>
      </w:r>
      <w:r>
        <w:rPr/>
        <w:t xml:space="preserve">. Весь мир перестраивался заново, а у нас ничего не созидалось; мы по-прежнему прозябали, забившись в свои лачуги, сложенные из бревен и соломы. Словом, новые судьбы человеческого рода совершались помимо нас. Хотя мы и назывались христианами, плод христианства для нас не созревал. </w:t>
      </w:r>
    </w:p>
    <w:p>
      <w:pPr>
        <w:pStyle w:val="Web"/>
        <w:rPr/>
      </w:pPr>
      <w:r>
        <w:rPr/>
        <w:t xml:space="preserve">Спрашиваю вас, не наивно ли предполагать, как это обыкновенно делают у нас, что этот прогресс европейских народов, совершившийся столь медленно и под прямым и очевидным воздействием единой нравственной силы, мы можем усвоить сразу, не дав себе даже труда узнать, каким образом он осуществлялся? </w:t>
      </w:r>
    </w:p>
    <w:p>
      <w:pPr>
        <w:pStyle w:val="Web"/>
        <w:rPr/>
      </w:pPr>
      <w:r>
        <w:rPr/>
        <w:t xml:space="preserve">Совершенно не понимает христианства тот, кто не видит, что в нем есть чисто историческая сторона, которая является одним из самых существенных элементов догмата и которая заключает в себе, можно сказать, всю философию христианства, так как показывает, что оно дало людям и что даст им в будущем. С этой точки зрения </w:t>
      </w:r>
      <w:r>
        <w:rPr>
          <w:u w:val="single"/>
        </w:rPr>
        <w:t>христианская религия является не только нравственной системою, заключенной в преходящие формы человеческого ума, но вечной божественной силой, действующей универсально в духовном мире и чье явственное обнаружение должно служить нам постоянным уроком</w:t>
      </w:r>
      <w:r>
        <w:rPr/>
        <w:t>. Именно таков подлинный смысл догмата о вере в единую Церковь, включенного в символ веры</w:t>
      </w:r>
      <w:r>
        <w:rPr>
          <w:u w:val="single"/>
        </w:rPr>
        <w:t xml:space="preserve">. В христианском мире все необходимо должно способствовать — и действительно способствует — установлению совершенного строя на земле; </w:t>
      </w:r>
      <w:r>
        <w:rPr/>
        <w:t xml:space="preserve">иначе не оправдалось бы слово Господа, что он пребудет в церкви своей до скончания века. Тогда новый строй,— Царство Божие,— который должен явиться плодом искупления, ничем не отличался бы от старого строя — от царства зла,— который искуплением должен быть уничтожен, и нам опять-таки оставалась бы лишь та призрачная мечта о совершенстве, которую лелеют философы и которую опровергает каждая страница истории,— пустая игра ума, способная удовлетворять только материальные потребности человека и поднимающая его на известную высоту лишь затем, чтобы тотчас низвергнуть в еще более глубокие бездны. </w:t>
      </w:r>
    </w:p>
    <w:p>
      <w:pPr>
        <w:pStyle w:val="Web"/>
        <w:rPr/>
      </w:pPr>
      <w:r>
        <w:rPr/>
        <w:t xml:space="preserve">Однако, скажете вы, разве мы не христиане? и разве не мыслима иная цивилизация, кроме европейской? — Без сомнения, мы христиане; но не христиане ли и абиссинцы? Конечно, возможна и образованность, отличная от европейской; разве Япония не образованна, притом, если верить одному из наших соотечественников, даже в большей степени, чем Россия? Но неужто вы думаете, что тот порядок вещей, о котором я только что говорил и который является конечным предназначением человечества, может быть осуществлен абиссинским христианством и японской культурой? - Неужто вы думаете, что небо сведут на землю эти нелепые уклонения от божеских и человеческих истин? </w:t>
      </w:r>
    </w:p>
    <w:p>
      <w:pPr>
        <w:pStyle w:val="Web"/>
        <w:rPr/>
      </w:pPr>
      <w:r>
        <w:rPr>
          <w:u w:val="single"/>
        </w:rPr>
        <w:t>В христианстве надо различать две совершенно разные вещи: его действие на отдельного человека и его влияние на всеобщий разум.</w:t>
      </w:r>
      <w:r>
        <w:rPr/>
        <w:t xml:space="preserve"> То и другое естественно сливается в высшем разуме и неизбежно ведет к одной и той же цели. Но срок, в который осуществляются вечные предначертания божественной мудрости, не может быть охвачен нашим ограниченным взглядом. И потому мы должны отличать божественное действие, проявляющееся в какое-нибудь определенное время в человеческой жизни, от того, которое совершается в бесконечности. В тот день, когда окончательно исполнится дело искупления, все сердца и умы сольются в одно чувство, в одну мысль, и тогда падут все стены, разъединяющие народы и исповедания. Но теперь каждому важно знать, какое место отведено ему в общем призвании христиан, то есть какие средства он может найти в самом себе и вокруг себя, чтобы содействовать достижению цели, поставленной всему человечеству. </w:t>
      </w:r>
    </w:p>
    <w:p>
      <w:pPr>
        <w:pStyle w:val="Web"/>
        <w:rPr/>
      </w:pPr>
      <w:r>
        <w:rPr/>
        <w:t xml:space="preserve">Отсюда необходимо возникает особый круг идей, в котором и вращаются умы того общества, где эта цель должна осуществиться, то есть идея, которую Бог открыл людям, должна созреть и достигнуть всей своей полноты. Этот круг идей, эта нравственная сфера, в свою очередь, естественно обусловливают определенный строй жизни и определенное мировоззрение, которые, не будучи тождественными для всех, тем не менее создают у нас, как и у всех не европейских народов, одинаковый бытовой уклад, являющийся плодом той огромной 18-вековой духовной работы, в которой участвовали все страсти, все интересы, все страдания, все мечты, все усилия разума. </w:t>
      </w:r>
    </w:p>
    <w:p>
      <w:pPr>
        <w:pStyle w:val="Web"/>
        <w:rPr/>
      </w:pPr>
      <w:r>
        <w:rPr/>
        <w:t xml:space="preserve">Все европейские народы шли вперед в веках рука об руку; как бы ни старались они теперь разойтись каждый своей дорогой,— они беспрестанно сходятся на одном и том же пути. Чтобы убедиться в том, как родственно развитие этих народов, нет надобности изучать историю; прочтите только Тасса, и вы увидите их все простертыми ниц у подножья Иерусалимских стен. </w:t>
      </w:r>
      <w:r>
        <w:rPr>
          <w:u w:val="single"/>
        </w:rPr>
        <w:t>Вспомните, что в течение пятнадцати веков у них был один язык для обращения к Богу, одна духовная власть и одно убеждение</w:t>
      </w:r>
      <w:r>
        <w:rPr/>
        <w:t xml:space="preserve">. Подумайте, что в течение пятнадцати веков, каждый год в один и тот же день, в один и тот же час, они в одних и тех словах возносили свой голос к верховному существу, прославляя его за величайшее из его благодеяний. Дивное созвучие, в тысячу крат более величественное, чем все гармонии физического мира! Итак, если эта сфера, в которой живут европейцы и в которой в одной человеческий род может исполнить свое конечное предназначение, есть результат влияния религии и если, с другой стороны, слабость нашей веры или несовершенство наших догматов до сих пор держали нас в стороне от этого общего движения, где развилась и формулировалась социальная идея христианства, и низвели нас в сонм народов, коим суждено лишь косвенно и поздно воспользоваться всеми плодами христианства, то ясно, что </w:t>
      </w:r>
      <w:r>
        <w:rPr>
          <w:u w:val="single"/>
        </w:rPr>
        <w:t>нам следует прежде всего оживить свою веру всеми возможными способами и дать себе истинно христианский импульс, так как на Западе все создано христианством.</w:t>
      </w:r>
      <w:r>
        <w:rPr/>
        <w:t xml:space="preserve"> Вот что я подразумевал, говоря, что мы должны от начала повторить на себе все воспитание человеческого рода. </w:t>
      </w:r>
    </w:p>
    <w:p>
      <w:pPr>
        <w:pStyle w:val="Web"/>
        <w:rPr/>
      </w:pPr>
      <w:r>
        <w:rPr/>
        <w:t xml:space="preserve">Вся история новейшего общества совершается на почве мнений; таким образом, она представляет собою настоящее воспитание. Утвержденное изначала на этой основе, общество шло вперед лишь силою мысли. </w:t>
      </w:r>
      <w:r>
        <w:rPr>
          <w:u w:val="single"/>
        </w:rPr>
        <w:t>Интересы всегда следовали там за идеями, а не предшествовали им; убеждения никогда не возникали там из интересов, а всегда интересы рождались из убеждений. Все политические революции были там, в сущности, духовными революциями: люди искали истину и попутно нашли свободу и благосостояние</w:t>
      </w:r>
      <w:r>
        <w:rPr/>
        <w:t xml:space="preserve">. Этим объясняется характер современного общества и его цивилизации; иначе его совершенно нельзя было бы понять. </w:t>
      </w:r>
    </w:p>
    <w:p>
      <w:pPr>
        <w:pStyle w:val="Web"/>
        <w:rPr/>
      </w:pPr>
      <w:r>
        <w:rPr/>
        <w:t xml:space="preserve">Религиозные гонения, мученичество за веру, проповедь христианства, ереси, соборы — вот события, наполняющие первые века. Все движение этой эпохи, не исключая и нашествия варваров, связано с этими первыми, младенческими усилиями нового мышления. Следующая затем эпоха занята образованием иерархии, централизацией духовной власти и непрерывным распространением христианства среди северных народов. Далее следует высочайший подъем религиозного чувства и упрочение религиозной власти. Философское и литературное развитие ума и улучшение нравов под державой религии довершает эту историю новых народов, которую с таким же правом можно назвать священной, как и историю древнего избранного народа. Наконец, новый религиозный поворот, новый размах, сообщенный религией человеческому духу, определил и теперешний уклад общества. Таким образом, главный и, можно сказать, единственный интерес новых народов всегда заключается в идее. Все положительные, материальные, личные интересы поглощались ею. </w:t>
      </w:r>
    </w:p>
    <w:p>
      <w:pPr>
        <w:pStyle w:val="Web"/>
        <w:rPr/>
      </w:pPr>
      <w:r>
        <w:rPr/>
        <w:t xml:space="preserve">Я знаю — вместо того, чтобы восхищаться этим дивным порывом человеческой природы к возможному для нее совершенству, в нем видели только фанатизм и суеверие; но что бы ни говорили о нем, судите сами, какой глубокий след в характере этих народов должно было оставить такое социальное развитие, всецело вытекавшее из одного чувства, безразлично — в добре и во зле. </w:t>
      </w:r>
    </w:p>
    <w:p>
      <w:pPr>
        <w:pStyle w:val="Web"/>
        <w:rPr/>
      </w:pPr>
      <w:r>
        <w:rPr/>
        <w:t xml:space="preserve">Пусть поверхностная философия вопиет, сколько хочет, по поводу религиозных войн и костров, зажженных нетерпимостью, — мы можем только завидовать доле народов, создавших себе в борьбе мнений, в кровавых битвах за дело истины целый мир идей, которого мы даже представить себе не можем, не говоря уже о том, чтобы перенестись в него телом и душой, как у нас об этом мечтают. </w:t>
      </w:r>
    </w:p>
    <w:p>
      <w:pPr>
        <w:pStyle w:val="Web"/>
        <w:rPr/>
      </w:pPr>
      <w:r>
        <w:rPr/>
        <w:t xml:space="preserve">Еще раз говорю: конечно, не все в европейских странах проникнуто разумом, добродетелью и религией, — далеко нет. Но все в них таинственно повинуется той силе, которая властно царит там уже столько веков, все порождено той долгой последовательностью фактов и идей, которая обусловила современное состояние общества. Вот один из примеров, доказывающих это. Народ, физиономия которого всего резче выражена и учреждения всего более проникнуты духом нового времени, — англичане, — собственно говоря, не имеют иной истории, кроме религиозной. Их последняя революция, которой они обязаны своей свободою и своим благосостоянием, так же как и весь ряд событий, приведших к этой революции, начиная с эпохи Генриха VIII,— не что иное, как фазис религиозного развития. Во всю эпоху интерес собственно политический является лишь второстепенным двигателем и временами исчезает вовсе или приносится в жертву идее. И в ту минуту, когда я пишу эти строки, все тот же религиозный интерес волнует эту избранную страну. Да и вообще, какой из европейских народов не нашел бы в своем национальном сознании, если бы дал себе труд разобраться в нем, того особенного элемента, который в форме религиозной мысли неизменно являлся животворным началом, душою его социального тела, на всем протяжении его бытия? </w:t>
      </w:r>
    </w:p>
    <w:p>
      <w:pPr>
        <w:pStyle w:val="Web"/>
        <w:rPr/>
      </w:pPr>
      <w:r>
        <w:rPr/>
        <w:t xml:space="preserve">Действие христианства отнюдь не ограничивается его прямым и непосредственным влиянием на дух человека. Огромная задача, которую оно призвано исполнить, может быть осуществлена лишь путем бесчисленных нравственных, умственных и общественных комбинаций, где должна найти себе полный простор безусловная победа человеческого духа. Отсюда ясно, что все совершившееся с первого дня нашей эры, или, вернее, с той минуты, когда Спаситель сказал своим ученикам: </w:t>
      </w:r>
      <w:r>
        <w:rPr>
          <w:i/>
          <w:iCs/>
        </w:rPr>
        <w:t>Идите по всему миру и проповедуйте Евангелие всей твари,</w:t>
      </w:r>
      <w:r>
        <w:rPr>
          <w:sz w:val="20"/>
          <w:szCs w:val="20"/>
        </w:rPr>
        <w:t xml:space="preserve"> </w:t>
      </w:r>
      <w:r>
        <w:rPr>
          <w:sz w:val="16"/>
          <w:szCs w:val="20"/>
        </w:rPr>
        <w:t>(Евангелие от Марка, XVI, 15.</w:t>
      </w:r>
      <w:r>
        <w:rPr>
          <w:sz w:val="16"/>
        </w:rPr>
        <w:t>)</w:t>
      </w:r>
      <w:r>
        <w:rPr>
          <w:i/>
          <w:iCs/>
        </w:rPr>
        <w:t xml:space="preserve"> —</w:t>
      </w:r>
      <w:r>
        <w:rPr/>
        <w:t xml:space="preserve"> включая и все нападки на христианство, — без остатка покрывается этой общей идеей его влияния. Стоит лишь обратить внимание на то, как власть Христа непреложно осуществляется во всех сердцах,— с сознанием или бессознательно, по доброй воле или принуждению, — чтобы убедиться в исполнении его пророчеств. Поэтому, </w:t>
      </w:r>
      <w:r>
        <w:rPr>
          <w:u w:val="single"/>
        </w:rPr>
        <w:t>несмотря на всю неполноту, несовершенство и прочность, присущие европейскому миру в его современной форме, нельзя отрицать, что Царство Божие до известной степени осуществлено в нем</w:t>
      </w:r>
      <w:r>
        <w:rPr/>
        <w:t xml:space="preserve">, ибо он содержит в себе начало бесконечного развития и обладает в зародышах и элементах всем, что необходимо для его окончательного водворения на земле. </w:t>
      </w:r>
    </w:p>
    <w:p>
      <w:pPr>
        <w:pStyle w:val="Web"/>
        <w:rPr/>
      </w:pPr>
      <w:r>
        <w:rPr/>
        <w:t xml:space="preserve">Прежде чем закончить эти размышления о роли, которую играла религия в истории общества, я хочу привести здесь то, что говорил об этом когда-то в сочинении, вам неизвестном. </w:t>
      </w:r>
    </w:p>
    <w:p>
      <w:pPr>
        <w:pStyle w:val="Web"/>
        <w:rPr/>
      </w:pPr>
      <w:r>
        <w:rPr/>
        <w:t xml:space="preserve">Несомненно, писал я, что, </w:t>
      </w:r>
      <w:r>
        <w:rPr>
          <w:u w:val="single"/>
        </w:rPr>
        <w:t>пока мы не научимся узнавать действие христианства повсюду, где человеческая мысль каким бы то ни было образом соприкасается с ним, хотя бы с целью ему противоборствовать, — мы не имеем о нем ясного понятия</w:t>
      </w:r>
      <w:r>
        <w:rPr/>
        <w:t xml:space="preserve">. Едва произнесено имя Христа, одно это имя увлекает людей, что бы они ни делали. Ничто не обнаруживает так ясно божественного происхождения христианской религии, как эта ее безусловная универсальность, сказывающаяся в том, что она проникает в души всевозможными путями, овладевает умом без его ведома, и даже в тех случаях, когда он, по-видимому, всего более ей противится, подчиняет его себе и властвует над ним, внося при этом в сознание истины, которых там раньше не было, пробуждая ощущения в сердцах, дотоле им чуждые, и внушая нам чувства, которые без нашего ведома вводят нас в общий строй. Так определяет она роль каждой личности в общей работе и заставляет все содействовать одной цели. При таком понимании христианства всякое пророчество Христа получит характер осязательной истины. Тогда начинаешь ясно различать движение всех рычагов, которые его всемогущая десница пускает в ход, дабы привести человека к его конечной цели, не посягая на его свободу, не умерщвляя ни одной из его природных способностей, а, наоборот, удесятеряя их силу и доводя до безмерного напряжения ту долю мощи, которая заложена в нем самом. Тогда видишь, что ни один нравственный элемент не остается бездейственным в новом строе, что самые энергичные усилия ума, как и горячий порыв чувства, героизм твердого духа, как и покорность кроткой души, — все находит в нем место и применение. Доступная всякому разумному существу, сочетаясь с каждым биением нашего сердца, о чем бы оно ни билось, христианская идея все увлекает за собою, и самые препятствия, встречаемые ею, помогают ей расти и крепнуть. С гением она поднимается на высоту, недосягаемую для остальных людей; с робким духом она движется ощупью и идет вперед мерным шагом; в созерцательном уме она безусловна и глубока; в душе, подвластной воображению, она воздушна и богата образами; в нежном любящем сердце она разрешается в милосердие и любовь; — и каждое сознание, отдавшееся ей, она властно ведет вперед, наполняя его жаром, ясностью и силой. Взгляните, как разнообразны характеры, как множественны силы, приводимые ею в движение, какие несходные элементы служат одной и той, же цели, сколько разнообразных сердец бьется для одной идеи! Но: еще более удивительно влияние христианства на общество в целом. Разверните вполне картину эволюции нового общества, и вы увидите, как христианство претворяет все интересы людей в свои собственные, заменяя всюду материальную потребность потребностью нравственной и возбуждая в области мысли те великие споры, каких до него не знало ни одно время, ни одно общество, те страшные столкновения мнений, когда вся жизнь народов превращалась в одну великую идею, одно безграничное чувство; вы увидите, как все становится им, и только им,— частная жизнь и общественная, семья и родина, наука и поэзия, разум и воображение, воспоминания и надежды, радости и печали. Счастливы те, кто носит в сердце своем ясное сознание части, им творимой, в этом великом движении, которое сообщил миру сам Бог. Но не все суть деятельные орудия, не все трудятся сознательно; необходимые массы движутся слепо, не зная сил, которые приводят их движения, и не провидя цели, к которой они влекутся,— бездушные атомы, косные громады. </w:t>
      </w:r>
    </w:p>
    <w:p>
      <w:pPr>
        <w:pStyle w:val="Web"/>
        <w:rPr>
          <w:sz w:val="22"/>
        </w:rPr>
      </w:pPr>
      <w:r>
        <w:rPr>
          <w:sz w:val="22"/>
        </w:rPr>
        <w:t xml:space="preserve">Но пора вернуться к вам, сударыня. Признаюсь, мне трудно оторваться от этих широких перспектив. В картине, открывающейся моим глазам с этой высоты, — все мое утешение, и сладкая вера в будущее счастье человечества одна служит мне убежищем, когда, удрученный жалкой действительностью, которая меня окружает, я чувствую потребность подышать более чистым воздухом, взглянуть на более ясное небо. Однако я не думаю, что злоупотребил вашим временем. Мне надо было показать вам ту точку зрения, с которой следует смотреть на христианский мир и на нашу роль в нем. То, что я говорил о нашей стране, должно было показаться вам исполненным горечи; между тем я высказал одну только правду, и даже не всю. Притом христианское сознание не терпит никакой слепоты, а национальный предрассудок является худшим видом ее, так как он всего более разъединяет людей. </w:t>
      </w:r>
    </w:p>
    <w:p>
      <w:pPr>
        <w:pStyle w:val="Web"/>
        <w:rPr>
          <w:sz w:val="22"/>
        </w:rPr>
      </w:pPr>
      <w:r>
        <w:rPr>
          <w:sz w:val="22"/>
        </w:rPr>
        <w:t xml:space="preserve">Мое письмо растянулось, и, думаю, нам обоим нужен отдых. Начиная его, я полагал, что сумею в немногих словах изложить то, что хотел вам сказать; но, вдумываясь глубже, я вижу, что об этом можно написать целый том. По сердцу ли это вам? Буду ждать вашего ответа. Но, во всяком случае, вы не можете избегнуть еще одного письма от меня, потому что мы едва лишь приступили к рассмотрению нашей темы. А пока я был бы чрезвычайно признателен вам, если бы вы соблаговолили пространностью этого первого письма извинить то, что я так долго заставил вас ждать его. Я сел писать вам в тот же день, когда получил ваше письмо; но грустные и тягостные заботы поглотили меня тогда всецело, и мне надо было избавиться от них, прежде чем начать с вами разговор о столь важных предметах; затем нужно было переписать мое маранье, которое было совершенно неразборчиво. На этот раз вам не придется долго ждать: завтра же снова берусь за перо. </w:t>
      </w:r>
    </w:p>
    <w:p>
      <w:pPr>
        <w:pStyle w:val="Web"/>
        <w:rPr/>
      </w:pPr>
      <w:r>
        <w:rPr>
          <w:i/>
          <w:iCs/>
        </w:rPr>
        <w:t>Некрополь *, 1-го декабря 1829 г.</w:t>
      </w:r>
      <w:r>
        <w:rPr/>
        <w:t xml:space="preserve"> </w:t>
      </w:r>
    </w:p>
    <w:p>
      <w:pPr>
        <w:pStyle w:val="Web"/>
        <w:rPr/>
      </w:pPr>
      <w:r>
        <w:rPr>
          <w:i/>
          <w:iCs/>
          <w:sz w:val="20"/>
          <w:szCs w:val="20"/>
        </w:rPr>
        <w:t>«Некрополь» —</w:t>
      </w:r>
      <w:r>
        <w:rPr>
          <w:sz w:val="20"/>
          <w:szCs w:val="20"/>
        </w:rPr>
        <w:t xml:space="preserve"> подразумевается Москва, как «город мертвых».</w:t>
      </w:r>
      <w:r>
        <w:rPr/>
        <w:t xml:space="preserve"> </w:t>
      </w:r>
    </w:p>
    <w:p>
      <w:pPr>
        <w:pStyle w:val="Web"/>
        <w:pBdr>
          <w:bottom w:val="single" w:sz="12" w:space="1" w:color="000000"/>
        </w:pBdr>
        <w:ind w:left="360" w:hanging="0"/>
        <w:rPr/>
      </w:pPr>
      <w:r>
        <w:rPr/>
      </w:r>
    </w:p>
    <w:p>
      <w:pPr>
        <w:pStyle w:val="Web"/>
        <w:rPr>
          <w:b/>
          <w:b/>
          <w:bCs/>
          <w:i/>
          <w:i/>
          <w:iCs/>
        </w:rPr>
      </w:pPr>
      <w:r>
        <w:rPr>
          <w:i/>
          <w:iCs/>
        </w:rPr>
        <w:t>/Статья имеет форму частного письма, хотя и опубликована в журнале («Телескоп»). Весьма вероятно, что первые две страницы вообще не имеют отношения к сути дела и написаны только с целью запутать цензора. /</w:t>
      </w:r>
    </w:p>
    <w:p>
      <w:pPr>
        <w:pStyle w:val="Web"/>
        <w:rPr>
          <w:b/>
          <w:b/>
          <w:bCs/>
        </w:rPr>
      </w:pPr>
      <w:r>
        <w:rPr>
          <w:b/>
          <w:bCs/>
        </w:rPr>
        <w:t>Вопросы к тексту:</w:t>
      </w:r>
    </w:p>
    <w:p>
      <w:pPr>
        <w:pStyle w:val="Web"/>
        <w:numPr>
          <w:ilvl w:val="0"/>
          <w:numId w:val="2"/>
        </w:numPr>
        <w:spacing w:before="280" w:after="0"/>
        <w:rPr/>
      </w:pPr>
      <w:r>
        <w:rPr/>
        <w:t>По мнению Чаадаева, российская действительность не в выгодную сторону отличается от европейской. Изложите суть критики. Какие моменты представляются Вам убедительными, с какими хочется поспорить?</w:t>
      </w:r>
    </w:p>
    <w:p>
      <w:pPr>
        <w:pStyle w:val="Web"/>
        <w:numPr>
          <w:ilvl w:val="0"/>
          <w:numId w:val="2"/>
        </w:numPr>
        <w:spacing w:before="0" w:after="280"/>
        <w:rPr/>
      </w:pPr>
      <w:r>
        <w:rPr/>
        <w:t>Что Чаадаев считает основой, составляющей целостность культуры? У России и Европы эти основы разные?</w:t>
      </w:r>
    </w:p>
    <w:p>
      <w:pPr>
        <w:pStyle w:val="Web"/>
        <w:numPr>
          <w:ilvl w:val="0"/>
          <w:numId w:val="2"/>
        </w:numPr>
        <w:spacing w:before="0" w:after="280"/>
        <w:rPr/>
      </w:pPr>
      <w:r>
        <w:rPr/>
        <w:t>По мнению Чаадаева, российская нация склонна к заимствованиям, или к тому, чтобы отсекать всяческие инородные влияния?</w:t>
      </w:r>
    </w:p>
    <w:p>
      <w:pPr>
        <w:pStyle w:val="Web"/>
        <w:numPr>
          <w:ilvl w:val="0"/>
          <w:numId w:val="2"/>
        </w:numPr>
        <w:spacing w:before="0" w:after="280"/>
        <w:rPr/>
      </w:pPr>
      <w:r>
        <w:rPr/>
        <w:t xml:space="preserve">Как, по мнению Чаадаева, должны соотноситься сфера духовного и сфера быта (обыденности)? </w:t>
      </w:r>
    </w:p>
    <w:p>
      <w:pPr>
        <w:pStyle w:val="Web"/>
        <w:numPr>
          <w:ilvl w:val="0"/>
          <w:numId w:val="2"/>
        </w:numPr>
        <w:spacing w:before="0" w:after="280"/>
        <w:rPr/>
      </w:pPr>
      <w:r>
        <w:rPr/>
        <w:t>По Чаадаеву, кто больший «идеалист», русский или европеец?</w:t>
      </w:r>
    </w:p>
    <w:p>
      <w:pPr>
        <w:pStyle w:val="Web"/>
        <w:numPr>
          <w:ilvl w:val="0"/>
          <w:numId w:val="2"/>
        </w:numPr>
        <w:spacing w:before="0" w:after="280"/>
        <w:rPr/>
      </w:pPr>
      <w:r>
        <w:rPr/>
        <w:t>Что, по мысли Чаадаева, нужно делать русским, чтобы стать продуктивным народом?</w:t>
      </w:r>
    </w:p>
    <w:p>
      <w:pPr>
        <w:pStyle w:val="Web"/>
        <w:numPr>
          <w:ilvl w:val="0"/>
          <w:numId w:val="2"/>
        </w:numPr>
        <w:spacing w:before="280" w:after="280"/>
        <w:rPr/>
      </w:pPr>
      <w:r>
        <w:rPr/>
        <w:t xml:space="preserve">  </w:t>
      </w:r>
      <w:r>
        <w:rPr/>
        <w:t>По мнению Чаадаева, история может быть только у христианского народа?</w:t>
      </w:r>
    </w:p>
    <w:p>
      <w:pPr>
        <w:pStyle w:val="Web"/>
        <w:rPr/>
      </w:pPr>
      <w:r>
        <w:rPr/>
        <w:t>__________________________________________________________________________</w:t>
      </w:r>
    </w:p>
    <w:p>
      <w:pPr>
        <w:pStyle w:val="Web"/>
        <w:ind w:left="240" w:right="240" w:hanging="0"/>
        <w:rPr>
          <w:b/>
          <w:b/>
          <w:bCs/>
        </w:rPr>
      </w:pPr>
      <w:r>
        <w:rPr>
          <w:b/>
          <w:bCs/>
        </w:rPr>
        <w:t>В приложение:</w:t>
      </w:r>
    </w:p>
    <w:p>
      <w:pPr>
        <w:pStyle w:val="Web"/>
        <w:ind w:left="240" w:right="240" w:hanging="0"/>
        <w:rPr>
          <w:b/>
          <w:b/>
          <w:bCs/>
        </w:rPr>
      </w:pPr>
      <w:r>
        <w:rPr>
          <w:b/>
          <w:bCs/>
        </w:rPr>
        <w:t xml:space="preserve"> </w:t>
      </w:r>
      <w:r>
        <w:rPr>
          <w:b/>
          <w:bCs/>
        </w:rPr>
        <w:t>А. С. Пушкин. Из письма Чаадаеву</w:t>
      </w:r>
    </w:p>
    <w:p>
      <w:pPr>
        <w:pStyle w:val="Web"/>
        <w:ind w:left="240" w:right="240" w:hanging="0"/>
        <w:rPr/>
      </w:pPr>
      <w:r>
        <w:rPr/>
        <w:t>…</w:t>
      </w:r>
      <w:r>
        <w:rPr/>
        <w:t>Благодарю за брошюру, которую вы мне прислали. Я с удовольствием перечел ее, хотя очень удивился, что она переведена и напечатана. Я доволен переводом: в нем сохранена энергия и непринужденность подлинника. Что касается мыслей, то вы знаете, что я далеко не во всем согласен с вами. Нет сомнения, что схизма (разделение церквей) отъединила нас от остальной Европы и что мы не принимали участия ни в одном из великих событий, которые ее потрясали, но у нас было свое особое предназначение. Это Россия, это ее необъятные пространства поглотили монгольское нашествие. Татары не посмели перейти наши западные границы и оставить нас в тылу. Они отошли к своим пустыням, и христианская цивилизация была спасена. Для достижения этой цели мы должны были вести совершенно особое существование, которое, оставив нас христианами, сделало нас, однако, совершенно чуждыми христианскому миру, так что нашим мученичеством энергичное развитие католической Европы было избавлено от всяких помех. Вы говорите, что источник, откуда мы черпали христианство, был нечист, что Византия была достойна презрения и презираема и т. п. Ах, мой друг, разве сам Иисус Христос не родился евреем и разве Иерусалим не был притчею во языцех? Евангелие от этого разве менее изумительно? У греков мы взяли евангелие и предания, но не дух ребяческой мелочности и словопрений. Нравы Византии никогда не были нравами Киева. Наше духовенство, до Феофана, было достойно уважения, оно никогда не пятнало себя низостями папизма и, конечно, никогда не вызвало бы реформации в тот момент, когда человечество больше всего нуждалось в единстве. Согласен, что нынешнее наше духовенство отстало. Хотите знать причину? Оно носит бороду, вот и все. Оно не принадлежит к хорошему обществу. Что же касается нашей исторической ничтожности, то я решительно не могу с вами согласиться. Войны Олега и Святослава и даже удельные усобицы — разве это не та жизнь, полная кипучего брожения и пылкой и бесцельной деятельности, которой отличается юность всех народов? Татарское нашествие — печальное и великое зрелище. Пробуждение России, развитие ее могущества, ее движение к единству (к русскому единству, разумеется), оба Ивана, величественная драма, начавшаяся в Угличе и закончившаяся в Ипатьевском монастыре, — как, неужели все это не история, а лишь бледный и полузабытый сон? А Петр Великий, который один есть целая история! А Екатерина II, которая поставила Россию на пороге Европы? А Александр, который привел вас в Париж? и (положа руку на сердце) разве не находите вы чего-то значительного в теперешнем положении России, чего-то такого, что поразит будущего историка? Думаете ли вы, что он поставит нас вне Европы? Хотя лично я сердечно привязан к государю, я далеко не восторгаюсь всем, что вижу вокруг себя; как литератора — меня раздражают, как человек с предрассудками — я оскорблен, — но клянусь честью, что ни за что на свете я не хотел бы переменить отечество или иметь другую историю, кроме истории наших предков, такой, какой нам Бог ее дал.</w:t>
      </w:r>
    </w:p>
    <w:p>
      <w:pPr>
        <w:pStyle w:val="Web"/>
        <w:ind w:left="240" w:right="240" w:hanging="0"/>
        <w:rPr/>
      </w:pPr>
      <w:r>
        <w:rPr/>
        <w:t xml:space="preserve"> </w:t>
      </w:r>
      <w:r>
        <w:rPr/>
        <w:t xml:space="preserve">... Поспорив с вами, я должен вам сказать, что многое в вашем послании глубоко верно. Действительно, нужно сознаться, что наша общественная жизнь — грустная вещь. Что это отсутствие общественного мнения, это равнодушие ко всему, что является долгом, справедливостью и истиной, это циничное презрение к человеческой мысли и достоинству — поистине могут привести в отчаяние. Вы хорошо сделали, что сказали это громко. Но боюсь, как бы ваши религиозные исторические воззрения вам не повредили... Наконец мне досадно, что я не был подле вас, когда вы передали вашу рукопись журналистам. Я нигде не бываю и не могу вам сказать, производит ли статья впечатление. Надеюсь, что ее не будут раздувать….  </w:t>
      </w:r>
    </w:p>
    <w:p>
      <w:pPr>
        <w:pStyle w:val="Normal"/>
        <w:rPr/>
      </w:pPr>
      <w:r>
        <w:rPr/>
      </w:r>
    </w:p>
    <w:p>
      <w:pPr>
        <w:pStyle w:val="Normal"/>
        <w:rPr/>
      </w:pPr>
      <w:r>
        <w:rPr/>
      </w:r>
    </w:p>
    <w:p>
      <w:pPr>
        <w:pStyle w:val="Web"/>
        <w:rPr/>
      </w:pPr>
      <w:r>
        <w:rPr/>
      </w:r>
    </w:p>
    <w:p>
      <w:pPr>
        <w:pStyle w:val="Web"/>
        <w:rPr/>
      </w:pPr>
      <w:r>
        <w:rPr/>
      </w:r>
    </w:p>
    <w:p>
      <w:pPr>
        <w:pStyle w:val="Z1"/>
        <w:rPr>
          <w:rFonts w:eastAsia="Arial"/>
        </w:rPr>
      </w:pPr>
      <w:r>
        <w:rPr>
          <w:rFonts w:eastAsia="Arial"/>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20:15:00Z</dcterms:created>
  <dc:creator>Племянница</dc:creator>
  <dc:description/>
  <dc:language>en-US</dc:language>
  <cp:lastModifiedBy>Племянница</cp:lastModifiedBy>
  <dcterms:modified xsi:type="dcterms:W3CDTF">2006-02-04T23:13:00Z</dcterms:modified>
  <cp:revision>6</cp:revision>
  <dc:subject/>
  <dc:title>П</dc:title>
</cp:coreProperties>
</file>