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Arial Black" w:hAnsi="Arial Black" w:cs="Arial"/>
          <w:u w:val="none"/>
          <w:lang w:val="en-US"/>
        </w:rPr>
      </w:pPr>
      <w:r>
        <w:rPr>
          <w:rFonts w:cs="Arial" w:ascii="Arial Black" w:hAnsi="Arial Black"/>
          <w:u w:val="none"/>
          <w:lang w:val="en-US"/>
        </w:rPr>
      </w:r>
    </w:p>
    <w:p>
      <w:pPr>
        <w:pStyle w:val="Heading1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Цена и ценообразование</w:t>
      </w:r>
    </w:p>
    <w:p>
      <w:pPr>
        <w:pStyle w:val="Normal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онятие цены. Виды цены. Их классификация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етоды ценообразования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Ценовая стратегия фир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Вопрос №1: Понятие цены. Виды цены. Их классифика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на – денежное выражение стоимости</w:t>
      </w:r>
    </w:p>
    <w:p>
      <w:pPr>
        <w:pStyle w:val="Normal"/>
        <w:spacing w:lineRule="auto" w:line="360"/>
        <w:jc w:val="both"/>
        <w:rPr/>
      </w:pPr>
      <w:r>
        <w:rPr/>
        <w:t>Цена формируется в зависимости от себестоимости и той прибыли, которую пытается получить от реализ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Себестоимость + Прибыль</w:t>
      </w:r>
    </w:p>
    <w:p>
      <w:pPr>
        <w:pStyle w:val="Normal"/>
        <w:spacing w:lineRule="auto" w:line="360"/>
        <w:jc w:val="both"/>
        <w:rPr/>
      </w:pPr>
      <w:r>
        <w:rPr/>
        <w:t>Цена определяется спрос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Этапы определения цены</w:t>
      </w:r>
    </w:p>
    <w:tbl>
      <w:tblPr>
        <w:tblW w:w="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6"/>
      </w:tblGrid>
      <w:tr>
        <w:trPr>
          <w:trHeight w:val="309" w:hRule="atLeast"/>
        </w:trPr>
        <w:tc>
          <w:tcPr>
            <w:tcW w:w="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8420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.6pt" to="197.95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становка целей</w:t>
            </w:r>
          </w:p>
        </w:tc>
        <w:tc>
          <w:tcPr>
            <w:tcW w:w="478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ксимизация прибыл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хранение позиций, которые мы занимае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воевание нового сегмента рын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рение рынка продаж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5575</wp:posOffset>
                      </wp:positionV>
                      <wp:extent cx="0" cy="6858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.25pt" to="36pt,6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8735</wp:posOffset>
                      </wp:positionV>
                      <wp:extent cx="914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.05pt" to="197.95pt,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1813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5.05pt" to="36pt,6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нализ спроса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аксимальная границы ц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8105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.15pt" to="206.9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4988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7.55pt" to="36pt,6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пределение издержек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нимальная граница ц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67335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1.05pt" to="36pt,5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ложение данной продукции на рынке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9215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5.45pt" to="21.7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Средняя ц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08585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8.55pt" to="215.9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9085</wp:posOffset>
                      </wp:positionV>
                      <wp:extent cx="0" cy="4572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.55pt" to="36pt,5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бор метода ценообразования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птимальная ц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Определяем цену.</w:t>
            </w:r>
          </w:p>
          <w:p>
            <w:pPr>
              <w:pStyle w:val="Normal"/>
              <w:rPr/>
            </w:pPr>
            <w:r>
              <w:rPr/>
              <w:t>Расчет и установка цены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Существует дифференциация цен на услуги</w:t>
      </w:r>
    </w:p>
    <w:p>
      <w:pPr>
        <w:pStyle w:val="Normal"/>
        <w:spacing w:lineRule="auto" w:line="360"/>
        <w:jc w:val="both"/>
        <w:rPr/>
      </w:pPr>
      <w:r>
        <w:rPr/>
        <w:t>Для государственного заказа устанавливается фиксированная це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Классификация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91"/>
        <w:gridCol w:w="2012"/>
        <w:gridCol w:w="2012"/>
        <w:gridCol w:w="2012"/>
        <w:gridCol w:w="201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ференциация цен по отраслям и сферам обслужив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ференциация цен в зависимости от степени участия государства в ценообразован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ференциация цен по статьям цено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ференциация цен по транспортной составляющ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ференциация цен по особенности купли-продаж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цен по информативным источникам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товые цены на промышленную продукцию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ыночные цены могут бы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Монополь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Свобод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демпингов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товая цена изготовител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Франко-склад поставщ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исные цены (от сорта и качеств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жевые цены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очные цены на продукцию с/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ируем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Фиксированны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предельн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товая отпускная це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Франко-станция отправ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ровые цены в зависимости от экспертной ц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ые цены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ранспортные тарифы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товая цена закуп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Франко-вагон станция отправ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инальная цена (справочная цена, которая публикуется в различных информ. Агенствах, рейтингах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цены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на стратегическую продукцию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рифы за коммунальные и бытовые услуг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зничная це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Франко-вагон станция назнач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товая це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на потребительские товар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Франко-станция назнач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говорная це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еторговые цены (в зависимости от политической, экономической ситуаци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Импорт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экспорт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Франко-склад потребител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37"/>
        <w:gridCol w:w="1080"/>
        <w:gridCol w:w="540"/>
        <w:gridCol w:w="1440"/>
        <w:gridCol w:w="1080"/>
        <w:gridCol w:w="720"/>
        <w:gridCol w:w="1260"/>
        <w:gridCol w:w="1080"/>
        <w:gridCol w:w="72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/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рибыль (на единицу продук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кци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здержки посред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здержки торговых орг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рибыль торговых орг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Д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Цена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зготов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тпускная цена изготовител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средническая цена (цена закупки)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озничная цен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61"/>
        <w:gridCol w:w="1503"/>
        <w:gridCol w:w="1135"/>
        <w:gridCol w:w="1376"/>
        <w:gridCol w:w="1194"/>
        <w:gridCol w:w="1694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изготовите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хран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по доставке до станции от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погруз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по доставке на станцию назна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по разгруз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ные расходы по доставке на склад потребителя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пранко-склад поставщ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нко-станция отправле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нко-вагон станция отправлен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нко-вагон станция назнач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нко-станция назнач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нко-склад потребителя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/>
      </w:pPr>
      <w:r>
        <w:rPr/>
        <w:t>Вопрос №2: Методы ценообразования</w:t>
      </w:r>
    </w:p>
    <w:p>
      <w:pPr>
        <w:pStyle w:val="Heading1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Методы ценообразования</w:t>
      </w:r>
    </w:p>
    <w:p>
      <w:pPr>
        <w:pStyle w:val="Normal"/>
        <w:spacing w:lineRule="auto" w:line="360"/>
        <w:rPr>
          <w:b/>
          <w:b/>
          <w:bCs/>
          <w:sz w:val="20"/>
          <w:u w:val="none"/>
          <w:lang w:val="en-US" w:eastAsia="en-US"/>
        </w:rPr>
      </w:pPr>
      <w:r>
        <w:rPr>
          <w:b/>
          <w:bCs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342900" cy="114300"/>
                <wp:effectExtent l="0" t="5080" r="190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61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457200" cy="114300"/>
                <wp:effectExtent l="1270" t="508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5pt" to="332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ные -  те затраты, которые осуществляет наша компания::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аметрические - в зависимости от параметров продукции (запах, цвет, вкус):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етод полных издерже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етод стандартных издерже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етод прямых издержек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етод регре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етод балльных оцен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етод удельных издержек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 прямые и полные издержки включаются в себестоимость продук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тод полных издержек</w:t>
      </w:r>
      <w:r>
        <w:rPr/>
        <w:t xml:space="preserve"> – все издержки включаются в себестоимость продукци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тод</w:t>
      </w:r>
      <w:r>
        <w:rPr/>
        <w:t xml:space="preserve"> </w:t>
      </w:r>
      <w:r>
        <w:rPr>
          <w:b/>
          <w:bCs/>
        </w:rPr>
        <w:t>стандартных издержек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На основе норм затрат формируется цена, т.е формируются стандартные издержки на единицу продукции ( в зависимости от отклонения можно говорить о цене продукции).</w:t>
      </w:r>
    </w:p>
    <w:p>
      <w:pPr>
        <w:pStyle w:val="Normal"/>
        <w:spacing w:lineRule="auto" w:line="360"/>
        <w:jc w:val="both"/>
        <w:rPr/>
      </w:pPr>
      <w:r>
        <w:rPr/>
        <w:t>Чем больше к стандартным издержкам, тем выгоднее для предпринимател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од прямых издержек</w:t>
      </w:r>
    </w:p>
    <w:p>
      <w:pPr>
        <w:pStyle w:val="Normal"/>
        <w:spacing w:lineRule="auto" w:line="360"/>
        <w:jc w:val="both"/>
        <w:rPr/>
      </w:pPr>
      <w:r>
        <w:rPr/>
        <w:t>В себестоимость включаются толь прямые издержки</w:t>
      </w:r>
    </w:p>
    <w:p>
      <w:pPr>
        <w:pStyle w:val="Normal"/>
        <w:spacing w:lineRule="auto" w:line="360"/>
        <w:jc w:val="both"/>
        <w:rPr/>
      </w:pPr>
      <w:r>
        <w:rPr/>
        <w:t>На единицу продукции включаются только прямые издержк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оду удельных издержек</w:t>
      </w:r>
    </w:p>
    <w:p>
      <w:pPr>
        <w:pStyle w:val="Normal"/>
        <w:spacing w:lineRule="auto" w:line="360"/>
        <w:jc w:val="both"/>
        <w:rPr/>
      </w:pPr>
      <w:r>
        <w:rPr/>
        <w:t>Мы выделяем во всей цене удельные затраты по какому-либо параметру (например в парфюмерии – дизайн во всех затратах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тод регрессии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Y(x) = x1;x2;…;xn</w:t>
      </w:r>
    </w:p>
    <w:p>
      <w:pPr>
        <w:pStyle w:val="Normal"/>
        <w:spacing w:lineRule="auto" w:line="360"/>
        <w:jc w:val="both"/>
        <w:rPr/>
      </w:pPr>
      <w:r>
        <w:rPr/>
        <w:t>Как цена будет изменятся от определенного параметра качества (вкус, цвет, запах)</w:t>
      </w:r>
    </w:p>
    <w:p>
      <w:pPr>
        <w:pStyle w:val="Normal"/>
        <w:spacing w:lineRule="auto" w:line="360"/>
        <w:jc w:val="both"/>
        <w:rPr/>
      </w:pPr>
      <w:r>
        <w:rPr/>
        <w:t>Какой фактор влияет на наш результа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од балльных оценок (экспертных оценок)</w:t>
      </w:r>
    </w:p>
    <w:p>
      <w:pPr>
        <w:pStyle w:val="Normal"/>
        <w:spacing w:lineRule="auto" w:line="360"/>
        <w:jc w:val="both"/>
        <w:rPr/>
      </w:pPr>
      <w:r>
        <w:rPr/>
        <w:t>Каждому из параметров присваивается определенный балл, после этого формируется экспертная оценка по баллу, определяется средний бал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Вопрос №3: Целевая стратегия фирмы</w:t>
      </w:r>
    </w:p>
    <w:p>
      <w:pPr>
        <w:pStyle w:val="Heading2"/>
        <w:spacing w:lineRule="auto" w:line="360"/>
        <w:rPr/>
      </w:pPr>
      <w:r>
        <w:rPr/>
        <w:t>Стратегия ценообразования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1371600" cy="571500"/>
                <wp:effectExtent l="0" t="4445" r="190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161.95pt,5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16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257300" cy="571500"/>
                <wp:effectExtent l="2540" t="444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404.9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тегия дифференцированного ценообразования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тегия конкурентного ценообразования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тегия ассортиментного ценообразования</w:t>
            </w:r>
          </w:p>
        </w:tc>
      </w:tr>
    </w:tbl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127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25pt" to="27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412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25pt" to="369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5pt" to="198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требитель                                      Конкурент                                        Товар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ифференцированное ценообразование – цена на одну и ту же продукцию может быть разной в зависимости от потребителя (например, скидк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тратегия конкурентного ценообразования </w:t>
      </w:r>
    </w:p>
    <w:p>
      <w:pPr>
        <w:pStyle w:val="Normal"/>
        <w:spacing w:lineRule="auto" w:line="360"/>
        <w:jc w:val="both"/>
        <w:rPr/>
      </w:pPr>
      <w:r>
        <w:rPr/>
        <w:t>Изучаем конкурента, соотношение спроса и предложения, наши позиции на рынке (проникаем на рынок или снимаем сливк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ратегия ассортиментного ценообразования</w:t>
      </w:r>
    </w:p>
    <w:p>
      <w:pPr>
        <w:pStyle w:val="Normal"/>
        <w:spacing w:lineRule="auto" w:line="360"/>
        <w:jc w:val="both"/>
        <w:rPr/>
      </w:pPr>
      <w:r>
        <w:rPr/>
        <w:t>Направленность на сам набор товара</w:t>
      </w:r>
    </w:p>
    <w:p>
      <w:pPr>
        <w:pStyle w:val="Normal"/>
        <w:spacing w:lineRule="auto" w:line="360"/>
        <w:jc w:val="both"/>
        <w:rPr/>
      </w:pPr>
      <w:r>
        <w:rPr/>
        <w:t>Многие компании формируют свой имидж в зависимости от произведенной продукции</w:t>
      </w:r>
    </w:p>
    <w:p>
      <w:pPr>
        <w:pStyle w:val="TextBody"/>
        <w:spacing w:lineRule="auto" w:line="360"/>
        <w:rPr/>
      </w:pPr>
      <w:r>
        <w:rPr/>
        <w:t>Набор товаров дешевле, чем каждый элемент по отдельности, сопутствующий товар по более низким ценам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2:51:00Z</dcterms:created>
  <dc:creator>Victoria Baklanova</dc:creator>
  <dc:description/>
  <dc:language>en-US</dc:language>
  <cp:lastModifiedBy>gold_fish_ka</cp:lastModifiedBy>
  <dcterms:modified xsi:type="dcterms:W3CDTF">2004-12-14T14:38:00Z</dcterms:modified>
  <cp:revision>11</cp:revision>
  <dc:subject/>
  <dc:title>Цена и ценообразование</dc:title>
</cp:coreProperties>
</file>