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правление персоналом организации.</w:t>
      </w:r>
    </w:p>
    <w:p>
      <w:pPr>
        <w:pStyle w:val="Normal"/>
        <w:spacing w:lineRule="auto" w:line="36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Персонал и задачи управления 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труктура персонала. Количественные и качественные характер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Определение потребности в персона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Показатели эффективности использования персонал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сонал – это совокупность физических лиц, состоящих с фирмой как юридическим лицом в отношениях, регулируемых договорами найма. Таким образом, персонал – это работники различных профессионально-квалификационных групп, занятых на предприятии и входящих в его списочный состав. В списочный состав включаются все работники, принятые как по основной, так и неосновной деятель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дры – основной, то есть штатный, постоянный, как правило, квалифицированный состав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дровый потенциал – это совокупность физических, умственных, профессиональных способностей работников, обеспечивающих возможность решения фирмой задач, диктуемых рын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персоналом – это часть функциональной деятельности, направленной на более эффективное использование потенциала работников для достижения целей фирмы и личных целей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управления персонал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Удовлетворение потребностей фирмы в кадрах и формирование их рациональной, профессиональной, квалификационной и демографической струк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Рациональная расстановка и организация профессионально-квалификационного и должностного продвижения кад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Создание системы стимулирования труда, обеспечивающей наиболее эффективное использование кад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Принципы использования персонала фир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Соответствие численности работников объему выполнен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Соответствие квалификации работников сложности их трудовы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Обусловленность структуры персонала технологией и другими факторами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Максимально эффективное использование рабочего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Создание условий для постоянного повышения квалификационного уровня и карьерного роста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ерсонала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72415</wp:posOffset>
                </wp:positionV>
                <wp:extent cx="457200" cy="227965"/>
                <wp:effectExtent l="635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45pt" to="197.95pt,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ерсонал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444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25146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мышленный (занятый в неосновной деятельн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41640"/>
                            <a:ext cx="2514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-производственный (занятый в основной деятельн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91440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599480"/>
                            <a:ext cx="797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19425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4256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513880"/>
                            <a:ext cx="1373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1942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2845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1942560"/>
                            <a:ext cx="113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8562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942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2852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 служа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20;top:53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мышленный (занятый в неосновной деятельности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38;width:395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-производственный (занятый в основной деятельн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440" to="5218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440" to="70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2519;width:1254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,3059" to="1616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59" to="323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39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959;width:21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3059" to="6477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5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3059" to="7017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44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3059" to="8458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359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 служа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0" to="611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829300" cy="3543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58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8415</wp:posOffset>
                </wp:positionV>
                <wp:extent cx="923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епромышленному персоналу относятся работники торговли, общественного питания, жилищного хозяйства, медицинских учреждений, учреждений дошкольного воспитания и других аналогичных учреждений, состоящих на балансе фи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ромышленно-производственному персоналу относятся занятые в основной деятельности, связанной с производством продукции и оказанием услуг, то есть все работники основных, вспомогательных и обслуживающих цехов, научно-исследовательских, конструкторских и технологических организаций и лабораторий, числящихся на балансе фи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рабочим относятся лица, занятые непосредственно созданием материальных ценностей, ремонтом оборудования, перемещением грузов и подобными рабо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руководителям относятся руководители фирмы и ее структурных подразделений, а также их заместители по должностям: директора, начальники, управляющие, заведующие, главные специалис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пециалистам относятся занятые инженерно-техническими, экономическими, бухгалтерскими, юридическими и другими аналогичными видам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о служащие – это лица, занятые подготовкой и оформлением документации, учетом и контролем, хозяйственным обслуживанием и дело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данного деления, в зависимости от трудовой деятельности кадры подразделяются по профессиям, специальностям, уровням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фессия – это вид трудовой деятельности, требующий определенных теоретических и практически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альность – это вид деятельности в пределах профессии, имеющий специфические особенности и требующий дополнительных зна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квалификации отражает степень овладения работником профессией и специальностью и выражается в разряде, который присваивается ему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 зависимости от срока найма всех работников можно разделить на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остоянных, то есть нанятых без указания срок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ременных, то есть нанятых на определенный срок, но не более 2 месяцев. А для замещения отсутствующих работников на срок не более 4 месяцев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езонных, то есть нанятых на период сезонных работ, но на срок не более 6 месяце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еждународной практике принято деление работников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Работников управления (менеджеры всех уровн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Инженерно-технический персонал и конторских служащих («белые воротнички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Работников, занятых физическим трудом («синие воротнички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Работников социальной инфраструктуры («серые воротнички»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Характеристики персонал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Списочная (определяется штатным расписанием без учета внешних совместителей и приводится на определенную дату (например, на первое и последнее число месяца) и явочная (это расчетное число работников списочного состава, которые должны явиться на работу для выполнения производственного задания; отличается от списочной численности на целодневные простои, то есть отпуска, болезни, командировки и др.) численность работн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Среднесписочная численность работников (это численность работников списочного состава за определенный период времени (месяц, квартал, год); СЧР за месяц определяется суммированием численности работников списочного состава за каждый календарный день месяца, включая выходные и праздничные дни, и деления на число календарных дней месяца (численность в выходные и праздничные дни берется равной численности в предыдущий день); СЧР за год- сумма среднесписочной численности за все месяцы работы, деленная на 12 месяцев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Удельный вес работников отдельных подразделений в общей численности работников фир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Темпы роста и прироста численности работников за определенный перио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Средний разряд рабочи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Удельный вес служащих, имеющих высшее или среднее специальное образование в общей числен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Средний стаж работы по специальности руководителей и специалистов фир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Текучесть кадр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>Фондовооруженность труда работающих или рабочих на фирм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роме этого выделяют среднюю численность, которая включа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/>
      </w:pPr>
      <w:r>
        <w:rPr/>
        <w:t>Среднесписочную численность работников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/>
      </w:pPr>
      <w:r>
        <w:rPr/>
        <w:t>Среднюю численность внешних совместителей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/>
      </w:pPr>
      <w:r>
        <w:rPr/>
        <w:t>Среднюю численность работников, выполняющих работы по гражданско-правовым договор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ab/>
        <w:t>Средний разряд рабочих фирмы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103505</wp:posOffset>
                </wp:positionV>
                <wp:extent cx="228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sz w:val="40"/>
          <w:szCs w:val="40"/>
        </w:rPr>
        <w:t>Сред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разряд</w:t>
      </w:r>
      <w:r>
        <w:rPr>
          <w:sz w:val="40"/>
          <w:szCs w:val="40"/>
          <w:lang w:val="en-US"/>
        </w:rPr>
        <w:t>= (∑</w:t>
      </w:r>
      <w:r>
        <w:rPr>
          <w:sz w:val="40"/>
          <w:szCs w:val="40"/>
        </w:rPr>
        <w:t>Р</w:t>
      </w:r>
      <w:r>
        <w:rPr>
          <w:sz w:val="40"/>
          <w:szCs w:val="40"/>
          <w:lang w:val="en-US"/>
        </w:rPr>
        <w:t>i×</w:t>
      </w:r>
      <w:r>
        <w:rPr>
          <w:sz w:val="40"/>
          <w:szCs w:val="40"/>
        </w:rPr>
        <w:t>Ч</w:t>
      </w:r>
      <w:r>
        <w:rPr>
          <w:sz w:val="40"/>
          <w:szCs w:val="40"/>
          <w:lang w:val="en-US"/>
        </w:rPr>
        <w:t>i) / ∑</w:t>
      </w:r>
      <w:r>
        <w:rPr>
          <w:sz w:val="40"/>
          <w:szCs w:val="40"/>
        </w:rPr>
        <w:t>Ч</w:t>
      </w:r>
      <w:r>
        <w:rPr>
          <w:sz w:val="40"/>
          <w:szCs w:val="40"/>
          <w:lang w:val="en-US"/>
        </w:rPr>
        <w:t>i     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97815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4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97815</wp:posOffset>
                </wp:positionV>
                <wp:extent cx="4572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Pi</w:t>
      </w:r>
      <w:r>
        <w:rPr/>
        <w:t xml:space="preserve"> –</w:t>
      </w:r>
      <w:r>
        <w:rPr>
          <w:lang w:val="en-US"/>
        </w:rPr>
        <w:t>i</w:t>
      </w:r>
      <w:r>
        <w:rPr/>
        <w:t>-тый разряд рабочих на фирм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Ч</w:t>
      </w:r>
      <w:r>
        <w:rPr>
          <w:lang w:val="en-US"/>
        </w:rPr>
        <w:t>i</w:t>
      </w:r>
      <w:r>
        <w:rPr/>
        <w:t xml:space="preserve"> – число рабочих на фирме, имеющих </w:t>
      </w:r>
      <w:r>
        <w:rPr>
          <w:lang w:val="en-US"/>
        </w:rPr>
        <w:t>i</w:t>
      </w:r>
      <w:r>
        <w:rPr/>
        <w:t>-тый разряд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en-US"/>
        </w:rPr>
        <w:t>i</w:t>
      </w:r>
      <w:r>
        <w:rPr/>
        <w:t>=1,2,…</w:t>
      </w:r>
      <w:r>
        <w:rPr>
          <w:lang w:val="en-US"/>
        </w:rPr>
        <w:t>n</w:t>
      </w:r>
      <w:r>
        <w:rPr/>
        <w:t xml:space="preserve"> – количество разрядов рабочих на фирм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∑</w:t>
      </w:r>
      <w:r>
        <w:rPr/>
        <w:t>Ч</w:t>
      </w:r>
      <w:r>
        <w:rPr>
          <w:lang w:val="en-US"/>
        </w:rPr>
        <w:t>i</w:t>
      </w:r>
      <w:r>
        <w:rPr/>
        <w:t xml:space="preserve"> – общая численность работников на фир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Чем выше средний разряд, тем выше качественная характеристика кадров фирмы. В процессе анализа он сравнивается со средним разрядом работ. Если средний разряд ниже, то снижается качество и количество продукции, производительность труда, прибыль, а также имеют место поломки и бра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Если средний разряд выше среднего разряда работ, то возрастают расходы на доплату за выполнение квалифицированными работниками низкоквалифицированной 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00:00Z</dcterms:created>
  <dc:creator>Катюша</dc:creator>
  <dc:description/>
  <dc:language>en-US</dc:language>
  <cp:lastModifiedBy>gold_fish_ka</cp:lastModifiedBy>
  <dcterms:modified xsi:type="dcterms:W3CDTF">2004-12-14T14:39:00Z</dcterms:modified>
  <cp:revision>12</cp:revision>
  <dc:subject/>
  <dc:title>Управление персоналом организации</dc:title>
</cp:coreProperties>
</file>