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ция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Вопросы:</w:t>
      </w:r>
    </w:p>
    <w:p>
      <w:pPr>
        <w:pStyle w:val="Normal"/>
        <w:spacing w:lineRule="auto" w:line="360"/>
        <w:rPr/>
      </w:pPr>
      <w:r>
        <w:rPr/>
        <w:t>1. Предмет и задачи курса «экономика фирмы»</w:t>
      </w:r>
    </w:p>
    <w:p>
      <w:pPr>
        <w:pStyle w:val="Normal"/>
        <w:spacing w:lineRule="auto" w:line="360"/>
        <w:rPr/>
      </w:pPr>
      <w:r>
        <w:rPr/>
        <w:t>2. Определение предприятия и фирмы</w:t>
      </w:r>
    </w:p>
    <w:p>
      <w:pPr>
        <w:pStyle w:val="Normal"/>
        <w:spacing w:lineRule="auto" w:line="360"/>
        <w:rPr/>
      </w:pPr>
      <w:r>
        <w:rPr/>
        <w:t>3. Понятие юридического лица (ЮЛ), основные критерии ЮЛ</w:t>
      </w:r>
    </w:p>
    <w:p>
      <w:pPr>
        <w:pStyle w:val="Normal"/>
        <w:spacing w:lineRule="auto" w:line="360"/>
        <w:rPr/>
      </w:pPr>
      <w:r>
        <w:rPr/>
        <w:t xml:space="preserve">4. Организационно правовые формы (ОПФ) предпринимательст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280" w:leader="none"/>
          <w:tab w:val="center" w:pos="4677" w:leader="none"/>
          <w:tab w:val="left" w:pos="808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31305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pt" to="87.6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34925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189.4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83820</wp:posOffset>
                </wp:positionV>
                <wp:extent cx="3492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pt" to="333.4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Человек            Потребность  </w:t>
        <w:tab/>
        <w:t xml:space="preserve">          Производство, обмен             Предприятие, фирма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spacing w:lineRule="auto" w:line="360"/>
        <w:rPr/>
      </w:pPr>
      <w:r>
        <w:rPr/>
        <w:t xml:space="preserve">    </w:t>
      </w:r>
      <w:r>
        <w:rPr/>
        <w:t>«Производственная сфера – естественное и вечное условие человеческой жизни»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spacing w:lineRule="auto" w:line="360"/>
        <w:jc w:val="right"/>
        <w:rPr/>
      </w:pPr>
      <w:r>
        <w:rPr/>
        <w:t>К. Маркс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spacing w:lineRule="auto" w:line="360"/>
        <w:ind w:left="708" w:hanging="0"/>
        <w:rPr/>
      </w:pPr>
      <w:r>
        <w:rPr/>
        <w:t xml:space="preserve">     </w:t>
      </w:r>
      <w:r>
        <w:rPr/>
        <w:t>Знание экономики предприятия, где создаются предметы жизнеобеспечения –               необходимое условие понимания происходящих социально-экономических процессов и    решения любых хозяйственных задач.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spacing w:lineRule="auto" w:line="360"/>
        <w:ind w:left="708" w:hanging="0"/>
        <w:rPr/>
      </w:pPr>
      <w:r>
        <w:rPr/>
        <w:t xml:space="preserve">Экономика – это совокупность средств, законов и правил ведения хозяйства. Реальной экономики, оторванной от материального производства, не существует. 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spacing w:lineRule="auto" w:line="360"/>
        <w:rPr/>
      </w:pPr>
      <w:r>
        <w:rPr/>
        <w:t xml:space="preserve">2. 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spacing w:lineRule="auto" w:line="360"/>
        <w:ind w:left="708" w:hanging="0"/>
        <w:rPr/>
      </w:pPr>
      <w:r>
        <w:rPr>
          <w:i/>
        </w:rPr>
        <w:t>Предприятие</w:t>
      </w:r>
      <w:r>
        <w:rPr/>
        <w:t xml:space="preserve"> – специализированная единица, производящая определённые товары, направленные на удовлетворение потребностей общества, при этом получая определённую выгоду.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spacing w:lineRule="auto" w:line="360"/>
        <w:ind w:left="708" w:hanging="0"/>
        <w:rPr/>
      </w:pPr>
      <w:r>
        <w:rPr>
          <w:i/>
        </w:rPr>
        <w:t>Фирма</w:t>
      </w:r>
      <w:r>
        <w:rPr/>
        <w:t xml:space="preserve"> – объединение нескольких предприятий, является не узкоспециализированным, а расширенным субъектом хозяйственного ведения. Должна иметь фирменное наименование, торговый знак и марку. Сферой деятельности является производство, услуги, торговля, интеллектуальная деятельность.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rPr/>
      </w:pPr>
      <w:r>
        <w:rPr/>
        <w:t>3.</w:t>
      </w:r>
    </w:p>
    <w:p>
      <w:pPr>
        <w:pStyle w:val="Normal"/>
        <w:tabs>
          <w:tab w:val="clear" w:pos="708"/>
          <w:tab w:val="left" w:pos="2280" w:leader="none"/>
        </w:tabs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3022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5pt" to="95.7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22555</wp:posOffset>
                </wp:positionV>
                <wp:extent cx="3022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5pt" to="185.7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22555</wp:posOffset>
                </wp:positionV>
                <wp:extent cx="3022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5pt" to="266.7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8280</wp:posOffset>
                </wp:positionH>
                <wp:positionV relativeFrom="paragraph">
                  <wp:posOffset>236220</wp:posOffset>
                </wp:positionV>
                <wp:extent cx="1485900" cy="342900"/>
                <wp:effectExtent l="635" t="5080" r="12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6.4pt;margin-top:18.6pt;width:116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Идея              персонал              капитал             тов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 xml:space="preserve">                                   </w:t>
      </w:r>
      <w:r>
        <w:rPr/>
        <w:t>Организационный период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38735</wp:posOffset>
                </wp:positionV>
                <wp:extent cx="457200" cy="0"/>
                <wp:effectExtent l="0" t="76200" r="0" b="762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05pt" to="116.95pt,3.05pt" stroked="t" o:allowincell="f" style="position:absolute">
                <v:stroke color="black" weight="12600" startarrow="open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457200" cy="228600"/>
                <wp:effectExtent l="0" t="6350" r="31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pt" to="116.95pt,29.85pt" stroked="t" o:allowincell="f" style="position:absolute">
                <v:stroke color="black" weight="12600" startarrow="open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38735</wp:posOffset>
                </wp:positionV>
                <wp:extent cx="457200" cy="457200"/>
                <wp:effectExtent l="5080" t="20320" r="6350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70pt;margin-top:3.05pt;width:35.95pt;height:35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</w:t>
      </w:r>
      <w:r>
        <w:rPr/>
        <w:t>ИДЕЯ                 Внешние факторы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ОПФ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 xml:space="preserve">                                          </w:t>
      </w:r>
      <w:r>
        <w:rPr/>
        <w:t xml:space="preserve">Внутренние (притязания)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52095</wp:posOffset>
                </wp:positionV>
                <wp:extent cx="457200" cy="228600"/>
                <wp:effectExtent l="0" t="4445" r="254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.85pt" to="188.95pt,3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ОП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114300" cy="281940"/>
                <wp:effectExtent l="4445" t="1905" r="69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215.9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Произв. кооператив</w:t>
      </w:r>
    </w:p>
    <w:p>
      <w:pPr>
        <w:pStyle w:val="Normal"/>
        <w:tabs>
          <w:tab w:val="clear" w:pos="708"/>
          <w:tab w:val="left" w:pos="2715" w:leader="none"/>
          <w:tab w:val="left" w:pos="5685" w:leader="none"/>
        </w:tabs>
        <w:rPr/>
      </w:pPr>
      <w:r>
        <w:rPr/>
        <w:t xml:space="preserve">         </w:t>
      </w:r>
      <w:r>
        <w:rPr/>
        <w:t>(артель)</w:t>
        <w:tab/>
        <w:t>Х.О                 Х.Т</w:t>
        <w:tab/>
        <w:t>ГМУП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0" cy="8001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5pt" to="144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465455</wp:posOffset>
                </wp:positionV>
                <wp:extent cx="3429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.65pt" to="143.95pt,3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8255</wp:posOffset>
                </wp:positionV>
                <wp:extent cx="0" cy="800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5pt" to="306pt,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1110" w:leader="none"/>
          <w:tab w:val="left" w:pos="3315" w:leader="none"/>
          <w:tab w:val="center" w:pos="4677" w:leader="none"/>
          <w:tab w:val="left" w:pos="66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61595</wp:posOffset>
                </wp:positionV>
                <wp:extent cx="342900" cy="175260"/>
                <wp:effectExtent l="0" t="63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5pt" to="89.95pt,1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5pt" to="161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-159385</wp:posOffset>
                </wp:positionV>
                <wp:extent cx="0" cy="914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2.55pt" to="216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5pt" to="233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5pt" to="323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ОАО</w:t>
        <w:tab/>
        <w:t>ООО</w:t>
        <w:tab/>
        <w:t xml:space="preserve">               П.Т                       на праве оперативн. управ.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29235</wp:posOffset>
                </wp:positionV>
                <wp:extent cx="228600" cy="228600"/>
                <wp:effectExtent l="0" t="381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05pt" to="98.95pt,3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>АО</w:t>
      </w:r>
    </w:p>
    <w:p>
      <w:pPr>
        <w:pStyle w:val="Normal"/>
        <w:tabs>
          <w:tab w:val="clear" w:pos="708"/>
          <w:tab w:val="left" w:pos="3405" w:leader="none"/>
          <w:tab w:val="center" w:pos="4677" w:leader="none"/>
          <w:tab w:val="left" w:pos="65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25pt" to="233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-1028065</wp:posOffset>
                </wp:positionV>
                <wp:extent cx="800100" cy="228600"/>
                <wp:effectExtent l="1905" t="5080" r="0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80.95pt" to="278.95pt,-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5pt" to="323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-1142365</wp:posOffset>
                </wp:positionV>
                <wp:extent cx="1371600" cy="228600"/>
                <wp:effectExtent l="0" t="5080" r="127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89.95pt" to="179.95pt,-7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         К.Т                      на праве хозяйств. ведения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5pt" to="161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/>
        <w:t>ОДО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 xml:space="preserve">                  </w:t>
      </w:r>
      <w:r>
        <w:rPr/>
        <w:t>ЗАО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center"/>
        <w:rPr/>
      </w:pPr>
      <w:r>
        <w:rPr/>
        <w:t>Хозяйственная деятельност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456565"/>
                <wp:effectExtent l="0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56480"/>
                          <a:chOff x="0" y="0"/>
                          <a:chExt cx="58287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1370880" cy="3416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35.95pt" coordorigin="0,0" coordsize="9179,719">
                <v:rect id="shape_0" stroked="f" o:allowincell="f" style="position:absolute;left:0;top:0;width:917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00;top:0;width:2158;height:53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829300" cy="45783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6.1pt;width:458.95pt;height:3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татус юридического лиц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  <w:tab w:val="left" w:pos="568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458470" cy="635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pt" to="117.0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88900</wp:posOffset>
                </wp:positionV>
                <wp:extent cx="342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pt" to="269.9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0</wp:posOffset>
                </wp:positionV>
                <wp:extent cx="457200" cy="114300"/>
                <wp:effectExtent l="1270" t="5080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pt" to="116.95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рганизация </w:t>
        <w:tab/>
        <w:t>Получение прибыли</w:t>
        <w:tab/>
        <w:t>коммерческая орг.</w:t>
      </w:r>
    </w:p>
    <w:p>
      <w:pPr>
        <w:pStyle w:val="Normal"/>
        <w:tabs>
          <w:tab w:val="clear" w:pos="708"/>
          <w:tab w:val="left" w:pos="2550" w:leader="none"/>
          <w:tab w:val="left" w:pos="568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2pt" to="278.9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получение прибыли</w:t>
        <w:tab/>
        <w:t>не коммерческая орг.</w:t>
      </w:r>
    </w:p>
    <w:p>
      <w:pPr>
        <w:pStyle w:val="Normal"/>
        <w:tabs>
          <w:tab w:val="clear" w:pos="708"/>
          <w:tab w:val="left" w:pos="2550" w:leader="none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458470" cy="635"/>
                <wp:effectExtent l="635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8pt" to="63.0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ЮЛ                регистрация ( наличие наименования, учредительных документов, условий                                           хозяйственной деятельности, местоположения) .      </w:t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rPr/>
      </w:pPr>
      <w:r>
        <w:rPr>
          <w:i/>
        </w:rPr>
        <w:t>Критерии ЮЛ</w:t>
      </w:r>
      <w:r>
        <w:rPr/>
        <w:t xml:space="preserve"> – наличие обособленного имущества, право распоряжаться этим имуществом, право заключать договора, право выступать в качестве истца или ответчика в суде.</w:t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rPr/>
      </w:pPr>
      <w:r>
        <w:rPr>
          <w:i/>
        </w:rPr>
        <w:t>Дополнительный критерий</w:t>
      </w:r>
      <w:r>
        <w:rPr/>
        <w:t xml:space="preserve"> – расчётный счёт в банке, самостоятельный баланс, учредительные  документы (Устав, учредительный договор).  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3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Ф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796"/>
        <w:gridCol w:w="1846"/>
        <w:gridCol w:w="2044"/>
        <w:gridCol w:w="1762"/>
        <w:gridCol w:w="1948"/>
        <w:gridCol w:w="1787"/>
        <w:gridCol w:w="1796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Ф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дительные документ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ставного капита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с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управ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товариществ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одного из учредителей и слово К</w:t>
            </w:r>
            <w:r>
              <w:rPr>
                <w:vertAlign w:val="superscript"/>
              </w:rPr>
              <w:t>о</w:t>
            </w:r>
            <w:r>
              <w:rPr/>
              <w:t>. Или из главн. букв имени и фамил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ьный договор, утверждённый на полном собрании учредител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 товарищей. До регистр. 50% св. вклада, через 6мес. всё остально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</w:t>
            </w:r>
            <w:r>
              <w:rPr>
                <w:u w:val="single"/>
                <w:vertAlign w:val="superscript"/>
              </w:rPr>
              <w:t>ух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 боле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арная ответственность всем своим имущество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собрание акционеров. коллективн. или возложен. на 1 участн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участников в деятельность предприятия личным трудом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андитное товариществ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 полных товарищей и коммандитист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андитисты в пределах своих вклад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….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приобретённых акц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– не ограниченно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воим акция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собрание акционер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акций и облигаций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….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акций и облигац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 чел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м приобретённых акц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и не имеют свободного хода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….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и учредительный договор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долей, долевой капит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 чел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арная ответственность в пределах своих вклад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собрание учредител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 «….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своим имущество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К (артел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К «….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 кооперативщик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и боле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своих вклад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собрание участни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 трудом или капиталом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МУ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указание на собственника его имущ-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. или муниципальным орган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принадлежащим имущество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назнач. гос. или муниц. органо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 право собственности на имущество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6:35:00Z</dcterms:created>
  <dc:creator>Рудакова</dc:creator>
  <dc:description/>
  <dc:language>en-US</dc:language>
  <cp:lastModifiedBy>gold_fish_ka</cp:lastModifiedBy>
  <cp:lastPrinted>2004-11-14T12:05:00Z</cp:lastPrinted>
  <dcterms:modified xsi:type="dcterms:W3CDTF">2004-12-14T14:42:00Z</dcterms:modified>
  <cp:revision>36</cp:revision>
  <dc:subject/>
  <dc:title/>
</cp:coreProperties>
</file>