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ые средства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«Основные средства». Структур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нос и виды износа Основных сред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пособы оценки Основных сред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мортизация и способы ее начисле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казатели эффективности использования и динамики Основных средст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u w:val="single"/>
        </w:rPr>
        <w:t>Основные средства</w:t>
      </w:r>
      <w:r>
        <w:rPr/>
        <w:t xml:space="preserve"> – часть имущества предприятия, которое многократно участвует в производственном процессе. Перенося свою стоимость на производство продукции по частям в виде амортизации, сроком использования более одного года.</w:t>
      </w:r>
    </w:p>
    <w:p>
      <w:pPr>
        <w:pStyle w:val="Normal"/>
        <w:spacing w:lineRule="auto" w:line="360"/>
        <w:ind w:firstLine="540"/>
        <w:rPr/>
      </w:pPr>
      <w:r>
        <w:rPr/>
        <w:t>К основным средствам относятся здания, сооружения, рабочие и силовые машины и оборудование, вычислительная техника, производственный и хозяйственный инвентарь и т.д.</w:t>
      </w:r>
    </w:p>
    <w:p>
      <w:pPr>
        <w:pStyle w:val="Normal"/>
        <w:spacing w:lineRule="auto" w:line="360"/>
        <w:ind w:firstLine="540"/>
        <w:rPr/>
      </w:pPr>
      <w:r>
        <w:rPr/>
        <w:t xml:space="preserve">В зависимости от целевого назначения и выполняемых функций в процессе производства основные средства по составу подразделяются на производственные и непроизводственные. </w:t>
      </w:r>
      <w:r>
        <w:rPr>
          <w:b/>
        </w:rPr>
        <w:t xml:space="preserve">Производственные основные средства </w:t>
      </w:r>
      <w:r>
        <w:rPr/>
        <w:t>функционируют в сфере материального производства, неоднократно участвуют в процессе производства, изнашиваются постепенно и перенося свою стоимость на создаваемый продукт частями, по мере снашивания.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Непроизводственные основные средства </w:t>
      </w:r>
      <w:r>
        <w:rPr/>
        <w:t xml:space="preserve">не участвуют в процессе производства и предназначены для целей непроизводственного потребления (объекты здравоохранения, физкультуры и спорта, жилищно-коммунальные и социально-культурной сферы и т.д)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27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новные средства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7155</wp:posOffset>
                </wp:positionV>
                <wp:extent cx="571500" cy="228600"/>
                <wp:effectExtent l="635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5pt" to="206.95pt,2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7155</wp:posOffset>
                </wp:positionV>
                <wp:extent cx="571500" cy="22860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65pt" to="314.9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57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68"/>
        <w:gridCol w:w="1452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ктивная     часть</w:t>
            </w:r>
          </w:p>
        </w:tc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ссивная часть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 xml:space="preserve">                </w:t>
      </w:r>
      <w:r>
        <w:rPr/>
        <w:t xml:space="preserve">Воздействует на предмет                             Создает условия для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</w:t>
      </w:r>
      <w:r>
        <w:rPr/>
        <w:t xml:space="preserve">труда, перемещает его в                               бесперебойного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</w:t>
      </w:r>
      <w:r>
        <w:rPr/>
        <w:t>производственном процессе                         функционирова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</w:t>
      </w:r>
      <w:r>
        <w:rPr/>
        <w:t>и осуществляет контроль                              активной част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</w:t>
      </w:r>
      <w:r>
        <w:rPr/>
        <w:t>над ходом производств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● </w:t>
      </w:r>
      <w:r>
        <w:rPr/>
        <w:t>Машины и оборудование;                           ● Зда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   ● </w:t>
      </w:r>
      <w:r>
        <w:rPr/>
        <w:t>Транспортные средства;                             ● Сооруж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   ● </w:t>
      </w:r>
      <w:r>
        <w:rPr/>
        <w:t>Инструмент.                                                 ●  Инвентарь и принадлежност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1"/>
        <w:spacing w:lineRule="auto" w:line="360"/>
        <w:ind w:left="360" w:firstLine="540"/>
        <w:rPr/>
      </w:pPr>
      <w:r>
        <w:rPr>
          <w:rFonts w:cs="Times New Roman" w:ascii="Times New Roman" w:hAnsi="Times New Roman"/>
        </w:rPr>
        <w:t>Износ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– процесс постепенной и ожидаемой потери качественных и количественных характеристик основных средств.</w:t>
      </w:r>
    </w:p>
    <w:p>
      <w:pPr>
        <w:pStyle w:val="Normal"/>
        <w:spacing w:lineRule="auto" w:line="360"/>
        <w:ind w:left="360" w:firstLine="5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pacing w:lineRule="auto" w:line="360"/>
        <w:ind w:left="360" w:firstLine="540"/>
        <w:rPr/>
      </w:pPr>
      <w:r>
        <w:rPr>
          <w:u w:val="single"/>
        </w:rPr>
        <w:t xml:space="preserve">Моральный износ </w:t>
      </w:r>
      <w:r>
        <w:rPr/>
        <w:t>-  себестоимость выпускаемой продукции становится ниже определенных параметров.</w:t>
      </w:r>
    </w:p>
    <w:p>
      <w:pPr>
        <w:pStyle w:val="Normal"/>
        <w:spacing w:lineRule="auto" w:line="360"/>
        <w:ind w:left="360" w:firstLine="540"/>
        <w:rPr/>
      </w:pPr>
      <w:r>
        <w:rPr>
          <w:u w:val="single"/>
        </w:rPr>
        <w:t>Физический износ</w:t>
      </w:r>
      <w:r>
        <w:rPr/>
        <w:t xml:space="preserve"> – утрата определенных свойств.</w:t>
      </w:r>
    </w:p>
    <w:p>
      <w:pPr>
        <w:pStyle w:val="TextBodyIndent"/>
        <w:spacing w:lineRule="auto" w:line="360"/>
        <w:ind w:left="360" w:firstLine="540"/>
        <w:rPr/>
      </w:pPr>
      <w:r>
        <w:rPr>
          <w:rFonts w:cs="Times New Roman" w:ascii="Times New Roman" w:hAnsi="Times New Roman"/>
        </w:rPr>
        <w:t>Износ может быть полным и частичным. Полный износ требует замены старого оборудования новым, частичный износ устраняется путем капитального ремонта и модернизации действующих машин и оборудования. Установление степени износа необходимо для определения реальной остаточной стоимости основных средств, планирования замены старых машин и оборудования новым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/>
        <w:t>_Сп - Св_                                          _Прн - Прс_</w:t>
      </w:r>
    </w:p>
    <w:p>
      <w:pPr>
        <w:pStyle w:val="Normal"/>
        <w:spacing w:lineRule="auto" w:line="360"/>
        <w:ind w:left="360" w:hanging="0"/>
        <w:rPr/>
      </w:pPr>
      <w:r>
        <w:rPr/>
        <w:t>И1 =      Сп             * 100%   ;             И2 =         Прн              * 100%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Сп – первоначальная стоимость объекта,</w:t>
      </w:r>
    </w:p>
    <w:p>
      <w:pPr>
        <w:pStyle w:val="Normal"/>
        <w:spacing w:lineRule="auto" w:line="360"/>
        <w:ind w:left="360" w:hanging="0"/>
        <w:rPr/>
      </w:pPr>
      <w:r>
        <w:rPr/>
        <w:t>Св – восстановительная стоимость объекта,</w:t>
      </w:r>
    </w:p>
    <w:p>
      <w:pPr>
        <w:pStyle w:val="Normal"/>
        <w:spacing w:lineRule="auto" w:line="360"/>
        <w:ind w:left="360" w:hanging="0"/>
        <w:rPr/>
      </w:pPr>
      <w:r>
        <w:rPr/>
        <w:t>Прн – производительность новая;</w:t>
      </w:r>
    </w:p>
    <w:p>
      <w:pPr>
        <w:pStyle w:val="Normal"/>
        <w:spacing w:lineRule="auto" w:line="360"/>
        <w:ind w:left="360" w:hanging="0"/>
        <w:rPr/>
      </w:pPr>
      <w:r>
        <w:rPr/>
        <w:t>Прс – производительность старая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ОСНОВНЫЕ ФОНДЫ – ДЕНЕЖНОЕ ВЫРАЖЕНИЕ ОСНОВНЫХ СРЕДСТВ.</w:t>
      </w:r>
    </w:p>
    <w:p>
      <w:pPr>
        <w:pStyle w:val="Normal"/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пособы оценки основных средств.</w:t>
      </w:r>
    </w:p>
    <w:p>
      <w:pPr>
        <w:pStyle w:val="Normal"/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По первоначальной стоимости</w:t>
      </w:r>
      <w:r>
        <w:rPr/>
        <w:t xml:space="preserve"> (балансовая стоимость). Включает стоимость приобретения, стоимость монтажа, установки, поиска, рыночной стоимости:  Сп = Спр + См + Су + Сп + Ср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 xml:space="preserve">По остаточной стоимости </w:t>
      </w:r>
      <w:r>
        <w:rPr/>
        <w:t>– разница между первоначальной стоимостью и суммой износа. Определяется на определенную дат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По восстановительной стоимости</w:t>
      </w:r>
      <w:r>
        <w:rPr/>
        <w:t xml:space="preserve"> – произведение первоначальной стоимости и индекса инфляции. Определяется в результате переоценке основных средств, кот. может  проводиться не чаще одного раза в го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По ликвидационной стоимости</w:t>
      </w:r>
      <w:r>
        <w:rPr/>
        <w:t xml:space="preserve"> – стоимость ликвидации основного фонда. </w:t>
      </w:r>
    </w:p>
    <w:p>
      <w:pPr>
        <w:pStyle w:val="Normal"/>
        <w:spacing w:lineRule="auto" w:line="360"/>
        <w:ind w:left="720" w:hanging="0"/>
        <w:rPr/>
      </w:pPr>
      <w:r>
        <w:rPr/>
        <w:t>= Стоимость демонтажа + Стоимость утилизации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лезного использования – период времени в течении которого основные средства приносят предприятию доход или соц. эффективность, которая определяет технические данные основных средств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u w:val="single"/>
        </w:rPr>
        <w:t xml:space="preserve">Амортизация </w:t>
      </w:r>
      <w:r>
        <w:rPr/>
        <w:t xml:space="preserve">– определенные действия, связанные с учетом изнашиваемого имущества, применяемые в течение срока полезного использования соответствующих объектов и обеспечивающие перенос их стоимости на производимую продукцию. 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u w:val="single"/>
        </w:rPr>
        <w:t xml:space="preserve">Амортизационные отчисления </w:t>
      </w:r>
      <w:r>
        <w:rPr/>
        <w:t>– денежное выражение размера амортизации, соответствующего степени износа основных средст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Норма амортизации рассчитывается по формуле 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</w:t>
      </w:r>
      <w:r>
        <w:rPr/>
        <w:t>_Сп - Сл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</w:t>
      </w:r>
      <w:r>
        <w:rPr/>
        <w:t>Ам =     Сп * Тнорм      * 100%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Сп – первоначальная стоимость основных средств;</w:t>
      </w:r>
    </w:p>
    <w:p>
      <w:pPr>
        <w:pStyle w:val="Normal"/>
        <w:spacing w:lineRule="auto" w:line="360"/>
        <w:ind w:left="720" w:hanging="0"/>
        <w:rPr/>
      </w:pPr>
      <w:r>
        <w:rPr/>
        <w:t>Сл – ликвидационная стоимость основных средств;</w:t>
      </w:r>
    </w:p>
    <w:p>
      <w:pPr>
        <w:pStyle w:val="Normal"/>
        <w:spacing w:lineRule="auto" w:line="360"/>
        <w:ind w:left="720" w:hanging="0"/>
        <w:rPr/>
      </w:pPr>
      <w:r>
        <w:rPr/>
        <w:t>Тнорм – срок полезного использования основных средств, лет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Способы начисления Амортизации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Линейный способ</w:t>
      </w:r>
      <w:r>
        <w:rPr/>
        <w:t xml:space="preserve"> – равномерное начисление амортизации в равномерном количестве. Амортизация начисляется по первоначальной стоимости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u w:val="single"/>
        </w:rPr>
        <w:t>Пример:</w:t>
      </w:r>
      <w:r>
        <w:rPr/>
        <w:t xml:space="preserve"> Первоначальная стоимость – 120 тыс. руб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>Норма амортизации – 8 ле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>Годовая сумма амортизации – 15 тыс. руб.   (120 000:8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>Годовая норма амортизации – 12,5%     ( 15 000*100% :120 000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>Норма амортизации за отчетный месяц – 1,0417%    (12,5% :12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 xml:space="preserve">Сумма амортизации за отчетный период – 1 250 руб.   (120 000 *1,0417% </w:t>
      </w:r>
      <w:r>
        <w:rPr>
          <w:lang w:val="en-US"/>
        </w:rPr>
        <w:t>:</w:t>
      </w:r>
      <w:r>
        <w:rPr/>
        <w:t>100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 xml:space="preserve">Способ уменьшаемого остатка </w:t>
      </w:r>
      <w:r>
        <w:rPr/>
        <w:t xml:space="preserve">– амортизация начисляется по остаточной стоимости.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_С</w:t>
      </w:r>
      <w:r>
        <w:rPr>
          <w:lang w:val="en-US"/>
        </w:rPr>
        <w:t>n</w:t>
      </w:r>
      <w:r>
        <w:rPr/>
        <w:t>_</w:t>
      </w:r>
    </w:p>
    <w:p>
      <w:pPr>
        <w:pStyle w:val="Normal"/>
        <w:spacing w:lineRule="auto" w:line="360"/>
        <w:jc w:val="center"/>
        <w:rPr/>
      </w:pPr>
      <w:r>
        <w:rPr/>
        <w:t xml:space="preserve">А =   </w:t>
      </w:r>
      <w:r>
        <w:rPr>
          <w:lang w:val="en-US"/>
        </w:rPr>
        <w:t>T</w:t>
      </w:r>
      <w:r>
        <w:rPr/>
        <w:t xml:space="preserve">н – </w:t>
      </w:r>
      <w:r>
        <w:rPr>
          <w:lang w:val="en-US"/>
        </w:rPr>
        <w:t>i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Способ по сумме чисел лет срока полезного использования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u w:val="single"/>
        </w:rPr>
        <w:t>Пример:</w:t>
      </w:r>
      <w:r>
        <w:rPr/>
        <w:t xml:space="preserve">  Первоначальная стоимость – 120 тыс. руб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Срок службы – 8 лет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Сумма чисел лет срока службы – 36   (1+2+3+4+5+6+7+8)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1-ый год = 120* (8/36)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2-ой год = 120* (7/36) и т.д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 xml:space="preserve">Способ пропорционально объему выпускаемой продукции 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u w:val="single"/>
        </w:rPr>
        <w:t>Пример:</w:t>
      </w:r>
      <w:r>
        <w:rPr/>
        <w:t xml:space="preserve"> Первоначальная стоимость – 120 тыс. руб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>Планируемый объем продукции к выпуску – 200 тыс. ед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>За отчетный месяц выпущено 2 тыс. ед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>Сумма амортизации на единицу продукции – 0,6  (120 000 : 200 000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>Амортизационные отчисления за отчетный месяц – 1 200 руб. (0,6руб.* 2000 ед)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  <w:t>Показатели эффективности использования основных средств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Прибыль ( эффективность (рентабельность)). </w:t>
      </w:r>
    </w:p>
    <w:p>
      <w:pPr>
        <w:pStyle w:val="Normal"/>
        <w:spacing w:lineRule="auto" w:line="360"/>
        <w:ind w:left="360" w:hanging="0"/>
        <w:rPr/>
      </w:pPr>
      <w:r>
        <w:rPr/>
        <w:t>Любой показатель эффективности определяется как отношение результата к затратам.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_</w:t>
      </w:r>
      <w:r>
        <w:rPr>
          <w:lang w:val="en-US"/>
        </w:rPr>
        <w:t>R</w:t>
      </w:r>
      <w:r>
        <w:rPr>
          <w:szCs w:val="16"/>
          <w:lang w:val="en-US"/>
        </w:rPr>
        <w:t>i</w:t>
      </w:r>
      <w:r>
        <w:rPr/>
        <w:t>_                __Выпускаемая продукция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>
          <w:lang w:val="en-US"/>
        </w:rPr>
        <w:t>I</w:t>
      </w:r>
      <w:r>
        <w:rPr/>
        <w:t xml:space="preserve"> </w:t>
      </w:r>
      <w:r>
        <w:rPr>
          <w:szCs w:val="16"/>
        </w:rPr>
        <w:t xml:space="preserve">э       </w:t>
      </w:r>
      <w:r>
        <w:rPr/>
        <w:t>=           основные средства (фин. труд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1. </w:t>
      </w:r>
      <w:r>
        <w:rPr>
          <w:b/>
        </w:rPr>
        <w:t>Фондоотдача</w:t>
      </w:r>
      <w:r>
        <w:rPr/>
        <w:t xml:space="preserve"> характеризует количество продукции, производимой с помощью использования 1 рубля основных средств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______Выпуск. прод-ии_____          _</w:t>
      </w:r>
    </w:p>
    <w:p>
      <w:pPr>
        <w:pStyle w:val="Normal"/>
        <w:spacing w:lineRule="auto" w:line="360"/>
        <w:ind w:left="360" w:hanging="0"/>
        <w:rPr/>
      </w:pPr>
      <w:r>
        <w:rPr/>
        <w:t>=                 Среднегодовая стоимость ОС      = С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2. </w:t>
      </w:r>
      <w:r>
        <w:rPr>
          <w:b/>
        </w:rPr>
        <w:t xml:space="preserve">Фондоёмкость </w:t>
      </w:r>
      <w:r>
        <w:rPr/>
        <w:t>характеризует количество основных средств, требуемое для производства единицы продукции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_____С__________</w:t>
      </w:r>
    </w:p>
    <w:p>
      <w:pPr>
        <w:pStyle w:val="Normal"/>
        <w:spacing w:lineRule="auto" w:line="360"/>
        <w:ind w:left="360" w:hanging="0"/>
        <w:rPr/>
      </w:pPr>
      <w:r>
        <w:rPr/>
        <w:t>=     Выпускаемая продукция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3. </w:t>
      </w:r>
      <w:r>
        <w:rPr>
          <w:b/>
        </w:rPr>
        <w:t xml:space="preserve">Фондовооруженность </w:t>
      </w:r>
      <w:r>
        <w:rPr/>
        <w:t>показывает как трудовые ресурсы вооружены основными средствами.</w:t>
      </w:r>
    </w:p>
    <w:p>
      <w:pPr>
        <w:pStyle w:val="Normal"/>
        <w:spacing w:lineRule="auto" w:line="360"/>
        <w:ind w:left="360" w:hanging="0"/>
        <w:rPr/>
      </w:pPr>
      <w:r>
        <w:rPr/>
        <w:t>Отношение среднегодовой стоимости ОС к среднесписочной численности промышленного (производственного) персонал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ТОИМОСТЬ ОДНОГО РАБОЧЕГО МЕСТА – ПОКАЗАТЕЛЬ ФОНДАВООРУЖЕННОСТ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  <w:t>Показатели динамики основных средств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- Темп роста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Темп прироста </w:t>
      </w:r>
    </w:p>
    <w:p>
      <w:pPr>
        <w:pStyle w:val="Normal"/>
        <w:spacing w:lineRule="auto" w:line="360"/>
        <w:ind w:left="360" w:hanging="0"/>
        <w:rPr/>
      </w:pPr>
      <w:r>
        <w:rPr/>
        <w:t>- Абсолютный прирост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 xml:space="preserve">Коэффициент обновления ОС </w:t>
      </w:r>
      <w:r>
        <w:rPr/>
        <w:t>= Свв/Ск</w:t>
      </w:r>
    </w:p>
    <w:p>
      <w:pPr>
        <w:pStyle w:val="Normal"/>
        <w:spacing w:lineRule="auto" w:line="360"/>
        <w:rPr/>
      </w:pPr>
      <w:r>
        <w:rPr/>
        <w:t>Свв – первоначальная стоимость вновь введенных ОС за анализируемый период;</w:t>
      </w:r>
    </w:p>
    <w:p>
      <w:pPr>
        <w:pStyle w:val="Normal"/>
        <w:spacing w:lineRule="auto" w:line="360"/>
        <w:rPr>
          <w:lang w:val="en-US"/>
        </w:rPr>
      </w:pPr>
      <w:r>
        <w:rPr/>
        <w:t>Ск – стоимость ОС на конец того же период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u w:val="none"/>
        </w:rPr>
        <w:t xml:space="preserve">-  </w:t>
      </w:r>
      <w:r>
        <w:rPr>
          <w:rFonts w:cs="Times New Roman" w:ascii="Times New Roman" w:hAnsi="Times New Roman"/>
        </w:rPr>
        <w:t>Коэффициент выбытия ОС</w:t>
      </w:r>
      <w:r>
        <w:rPr>
          <w:rFonts w:cs="Times New Roman" w:ascii="Times New Roman" w:hAnsi="Times New Roman"/>
          <w:u w:val="none"/>
        </w:rPr>
        <w:t xml:space="preserve"> = Свыб/Снач</w:t>
      </w:r>
    </w:p>
    <w:p>
      <w:pPr>
        <w:pStyle w:val="Normal"/>
        <w:spacing w:lineRule="auto" w:line="360"/>
        <w:rPr>
          <w:lang w:val="en-US"/>
        </w:rPr>
      </w:pPr>
      <w:r>
        <w:rPr/>
        <w:t>Свыб – стоимость выбывших ОС за анализируемый период;</w:t>
      </w:r>
    </w:p>
    <w:p>
      <w:pPr>
        <w:pStyle w:val="Normal"/>
        <w:spacing w:lineRule="auto" w:line="360"/>
        <w:rPr/>
      </w:pPr>
      <w:r>
        <w:rPr>
          <w:lang w:val="en-US"/>
        </w:rPr>
        <w:t>C</w:t>
      </w:r>
      <w:r>
        <w:rPr/>
        <w:t>нач – стоимость ОС на начало анализируемого пери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10:00Z</dcterms:created>
  <dc:creator>Николай</dc:creator>
  <dc:description/>
  <dc:language>en-US</dc:language>
  <cp:lastModifiedBy>gold_fish_ka</cp:lastModifiedBy>
  <dcterms:modified xsi:type="dcterms:W3CDTF">2004-12-14T14:42:00Z</dcterms:modified>
  <cp:revision>8</cp:revision>
  <dc:subject/>
  <dc:title>ууууеекквнку</dc:title>
</cp:coreProperties>
</file>