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Аренда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>
          <w:bCs/>
          <w:szCs w:val="28"/>
        </w:rPr>
        <w:t>Аренда</w:t>
      </w:r>
      <w:r>
        <w:rPr/>
        <w:t xml:space="preserve"> – основанный на договоре имущественный наем, предполагающий срочное возмездное владение и пользование или временное пользование имуществом путем передачи его арендодателем арендатору за плату.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 xml:space="preserve">В аренду может сдаваться как движимое, так и недвижимое имущество. </w:t>
      </w:r>
    </w:p>
    <w:p>
      <w:pPr>
        <w:pStyle w:val="Normal"/>
        <w:spacing w:lineRule="auto" w:line="360" w:before="280" w:after="280"/>
        <w:ind w:firstLine="539"/>
        <w:jc w:val="both"/>
        <w:rPr>
          <w:b/>
          <w:b/>
        </w:rPr>
      </w:pPr>
      <w:r>
        <w:rPr>
          <w:b/>
        </w:rPr>
        <w:t>Виды аренды:</w:t>
      </w:r>
    </w:p>
    <w:p>
      <w:pPr>
        <w:pStyle w:val="Normal"/>
        <w:spacing w:lineRule="auto" w:line="360" w:before="280" w:after="280"/>
        <w:ind w:firstLine="539"/>
        <w:jc w:val="both"/>
        <w:rPr>
          <w:u w:val="single"/>
        </w:rPr>
      </w:pPr>
      <w:r>
        <w:rPr>
          <w:u w:val="single"/>
        </w:rPr>
        <w:t>1) В зависимости от объекта договора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аренда оборудования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аренда транспортных средств (без экипажа и с экипажем)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аренда зданий и сооружений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аренда предприятий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аренда земельных участков и других обособленных природных объектов</w:t>
      </w:r>
    </w:p>
    <w:p>
      <w:pPr>
        <w:pStyle w:val="Normal"/>
        <w:spacing w:lineRule="auto" w:line="360" w:before="280" w:after="280"/>
        <w:ind w:firstLine="539"/>
        <w:jc w:val="both"/>
        <w:rPr>
          <w:u w:val="single"/>
        </w:rPr>
      </w:pPr>
      <w:r>
        <w:rPr>
          <w:u w:val="single"/>
        </w:rPr>
        <w:t>2) В зависимости от вида договора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договор аренды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договор проката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договор финансовой аренды (лизинг)</w:t>
      </w:r>
    </w:p>
    <w:p>
      <w:pPr>
        <w:pStyle w:val="Normal"/>
        <w:spacing w:lineRule="auto" w:line="360" w:before="280" w:after="280"/>
        <w:ind w:firstLine="539"/>
        <w:jc w:val="both"/>
        <w:rPr>
          <w:u w:val="single"/>
        </w:rPr>
      </w:pPr>
      <w:r>
        <w:rPr>
          <w:u w:val="single"/>
        </w:rPr>
        <w:t>3) В зависимости от изменения права собственности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аренда без выкупа имущества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аренда с выкупом имущества</w:t>
      </w:r>
    </w:p>
    <w:p>
      <w:pPr>
        <w:pStyle w:val="Normal"/>
        <w:spacing w:lineRule="auto" w:line="360" w:before="280" w:after="280"/>
        <w:ind w:firstLine="539"/>
        <w:jc w:val="both"/>
        <w:rPr>
          <w:u w:val="single"/>
        </w:rPr>
      </w:pPr>
      <w:r>
        <w:rPr>
          <w:u w:val="single"/>
        </w:rPr>
        <w:t>4) В зависимости от ограничения срока договора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ограниченный срок (но не выше установленного законом для данного вида аренды или имущества)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неопределенный срок (по истечении предельного срока, установленного законом, договор прекращается)</w:t>
      </w:r>
    </w:p>
    <w:p>
      <w:pPr>
        <w:pStyle w:val="Normal"/>
        <w:spacing w:lineRule="auto" w:line="360" w:before="280" w:after="280"/>
        <w:ind w:firstLine="539"/>
        <w:jc w:val="both"/>
        <w:rPr>
          <w:u w:val="single"/>
        </w:rPr>
      </w:pPr>
      <w:r>
        <w:rPr>
          <w:u w:val="single"/>
        </w:rPr>
        <w:t>5) В зависимости от периода аренды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долгосрочная аренда (5-20лет)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среднесрочная аренда (1-5лет)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- краткосрочная аренда (до 1 года)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В договоре аренды участвуют две сторон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39"/>
        <w:jc w:val="both"/>
        <w:rPr/>
      </w:pPr>
      <w:r>
        <w:rPr/>
        <w:t>Арендодатель – собственник имущества, сдающий его в аренду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firstLine="539"/>
        <w:jc w:val="both"/>
        <w:rPr/>
      </w:pPr>
      <w:r>
        <w:rPr/>
        <w:t>Арендатор – получатель имущества, использующий его в своих целях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 xml:space="preserve">Преимуществом арендных отношений является предоставление возможности арендатору в случае, если необходимость в использовании имущества исчезает, передавать с согласия арендодателя права и обязанности по договору аренды другому лицу – в данном случае заключается договор </w:t>
      </w:r>
      <w:r>
        <w:rPr>
          <w:i/>
        </w:rPr>
        <w:t>субаренды</w:t>
      </w:r>
      <w:r>
        <w:rPr/>
        <w:t xml:space="preserve">. Срок действия договора субаренды не может превышать периода действия договора аренды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рендная пла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703"/>
        <w:gridCol w:w="3712"/>
        <w:gridCol w:w="204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иодичность внес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внесе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ющие арендной плат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иодичность пересмотр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овременн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ердая сумма платеж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ортизационные отчисления, начисляемые на стоимость арендуемого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сроки, предусмотренные договором, но не чаще одного раза в год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иодически, в установленные в договоре срок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от продукции или доходов, полученных в результате использования арендованного имуществ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ход, который был бы получен при непосредственном использовании арендуемого имуществ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Предоставление арендатором определенных услу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Затраты на проведение ремонта объекта аренды после окончания ее сро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Передача арендодателю обусловленного договором имущества в собственность или аренд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Прочие расходы арендода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Возложение на арендатора затрат, обусловленных договором, на улучшение арендованного имуществ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Сочетание перечисленных выше форм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b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23:00Z</dcterms:created>
  <dc:creator>TANYA</dc:creator>
  <dc:description/>
  <dc:language>en-US</dc:language>
  <cp:lastModifiedBy>gold_fish_ka</cp:lastModifiedBy>
  <dcterms:modified xsi:type="dcterms:W3CDTF">2004-12-14T14:44:00Z</dcterms:modified>
  <cp:revision>5</cp:revision>
  <dc:subject/>
  <dc:title>Аренда</dc:title>
</cp:coreProperties>
</file>