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sz w:val="32"/>
          <w:szCs w:val="32"/>
        </w:rPr>
      </w:pPr>
      <w:r>
        <w:rPr>
          <w:b/>
          <w:sz w:val="32"/>
          <w:szCs w:val="32"/>
        </w:rPr>
        <w:t xml:space="preserve">Часть </w:t>
      </w:r>
      <w:r>
        <w:rPr>
          <w:b/>
          <w:sz w:val="32"/>
          <w:szCs w:val="32"/>
          <w:lang w:val="en-US"/>
        </w:rPr>
        <w:t>I</w:t>
      </w:r>
      <w:r>
        <w:rPr>
          <w:b/>
          <w:sz w:val="32"/>
          <w:szCs w:val="32"/>
        </w:rPr>
        <w:t>. Управление на принципах маркетинга.</w:t>
      </w:r>
    </w:p>
    <w:p>
      <w:pPr>
        <w:pStyle w:val="Normal"/>
        <w:spacing w:before="0" w:after="120"/>
        <w:jc w:val="both"/>
        <w:rPr>
          <w:b/>
          <w:b/>
          <w:sz w:val="32"/>
          <w:szCs w:val="32"/>
        </w:rPr>
      </w:pPr>
      <w:r>
        <w:rPr>
          <w:b/>
          <w:sz w:val="32"/>
          <w:szCs w:val="32"/>
        </w:rPr>
      </w:r>
    </w:p>
    <w:p>
      <w:pPr>
        <w:pStyle w:val="Normal"/>
        <w:numPr>
          <w:ilvl w:val="0"/>
          <w:numId w:val="0"/>
        </w:numPr>
        <w:spacing w:before="0" w:after="120"/>
        <w:jc w:val="both"/>
        <w:outlineLvl w:val="0"/>
        <w:rPr>
          <w:b/>
          <w:b/>
        </w:rPr>
      </w:pPr>
      <w:r>
        <w:rPr>
          <w:b/>
        </w:rPr>
        <w:t>ГЛАВА 1. РОЛЬ МАРКЕТИНГА В СИСТЕМЕ УПРАВЛЕНИЯ ФИРМЫ.</w:t>
      </w:r>
    </w:p>
    <w:p>
      <w:pPr>
        <w:pStyle w:val="Normal"/>
        <w:spacing w:before="0" w:after="120"/>
        <w:jc w:val="both"/>
        <w:rPr>
          <w:b/>
          <w:b/>
        </w:rPr>
      </w:pPr>
      <w:r>
        <w:rPr>
          <w:b/>
        </w:rPr>
      </w:r>
    </w:p>
    <w:p>
      <w:pPr>
        <w:pStyle w:val="Normal"/>
        <w:numPr>
          <w:ilvl w:val="0"/>
          <w:numId w:val="21"/>
        </w:numPr>
        <w:tabs>
          <w:tab w:val="clear" w:pos="708"/>
          <w:tab w:val="left" w:pos="360" w:leader="none"/>
        </w:tabs>
        <w:spacing w:before="0" w:after="120"/>
        <w:ind w:left="0" w:hanging="0"/>
        <w:jc w:val="both"/>
        <w:rPr/>
      </w:pPr>
      <w:r>
        <w:rPr/>
        <w:t>Бизнес должен ответить на вызов времени. Новые технологии и телекоммуникации способствуют формированию глобальной экономики. Однако население многих стран балансирует на грани бедности, разрыв между богатыми и бедными государствами возрастает. Компании должны принять ответственность за состояние окружающей среды. Если компания стремится добиться успеха на глобальном рынке, она должна сконцентрировать свое внимание на потребителе.</w:t>
      </w:r>
    </w:p>
    <w:p>
      <w:pPr>
        <w:pStyle w:val="Normal"/>
        <w:numPr>
          <w:ilvl w:val="0"/>
          <w:numId w:val="21"/>
        </w:numPr>
        <w:tabs>
          <w:tab w:val="clear" w:pos="708"/>
          <w:tab w:val="left" w:pos="360" w:leader="none"/>
        </w:tabs>
        <w:spacing w:before="0" w:after="120"/>
        <w:ind w:left="0" w:hanging="0"/>
        <w:jc w:val="both"/>
        <w:rPr/>
      </w:pPr>
      <w:r>
        <w:rPr/>
        <w:t>Маркетинг есть социальный и управленческий процесс, направленный на удовлетворение нужд и потребностей как индивидов, так и групп посредством создания, предложения и обмена на рынке обладающих ценностью товаров. Активный субъект рынка — субъект рынка, занятый поиском одного или нескольких предполагаемых покупателей, которые могут принять участие в обмене ценностями. Это определение несет дополнительный смысл: (1) активные субъекты рынка не создают нужды; нужды существуют до их появления. (2) Так как предложение товара есть ответ на нужды потребителей, ценность товара определяется прежде всего услугами, которые он предоставляет потребителю. Таким образом, задача маркетолога состоит в продаже не столько товара, сколько тех выгод и услуг, которые может получить потребитель. (3) Маркетологи стремятся добиться поведенческого отклика со стороны потребителя. Следовательно, маркетинг не ограничивается производством и продажей потребительских товаров; он широко используется для «продажи» идей и социальных программ.</w:t>
      </w:r>
    </w:p>
    <w:p>
      <w:pPr>
        <w:pStyle w:val="Normal"/>
        <w:numPr>
          <w:ilvl w:val="0"/>
          <w:numId w:val="21"/>
        </w:numPr>
        <w:tabs>
          <w:tab w:val="clear" w:pos="708"/>
          <w:tab w:val="left" w:pos="360" w:leader="none"/>
        </w:tabs>
        <w:spacing w:before="0" w:after="120"/>
        <w:ind w:left="0" w:hanging="0"/>
        <w:jc w:val="both"/>
        <w:rPr/>
      </w:pPr>
      <w:r>
        <w:rPr/>
        <w:t>Маркетинг отношений — практика создания долгосрочных, удовлетворяющих все заинтересованные группы (потребителей, поставщиков, дистрибьюторов) отношений в целях создания взаимопонимания и устойчивого ведения бизнеса. Хорошие маркетологи строят долгосрочные, взаимовыгодные отношения посредством предоставления высококачественного продукта, соответствующего уровня обслуживания и справедливых цен.</w:t>
      </w:r>
    </w:p>
    <w:p>
      <w:pPr>
        <w:pStyle w:val="Normal"/>
        <w:numPr>
          <w:ilvl w:val="0"/>
          <w:numId w:val="21"/>
        </w:numPr>
        <w:tabs>
          <w:tab w:val="clear" w:pos="708"/>
          <w:tab w:val="left" w:pos="360" w:leader="none"/>
        </w:tabs>
        <w:spacing w:before="0" w:after="120"/>
        <w:ind w:left="0" w:hanging="0"/>
        <w:jc w:val="both"/>
        <w:rPr/>
      </w:pPr>
      <w:r>
        <w:rPr/>
        <w:t>Маркетинговое управление (маркетинг менеджмент) — процесс планирования и реализации маркетинговой концепции, установления цен, продвижения и распределения товаров, услуг и идей для обменов с целевыми группами, которые удовлетворяют потребителей и отвечают задачам организации. Маркетинговое управление отвечает насущным задачам менеджмента; его задача — влияние на уровень, сроки и структуру спроса.</w:t>
      </w:r>
    </w:p>
    <w:p>
      <w:pPr>
        <w:pStyle w:val="Normal"/>
        <w:numPr>
          <w:ilvl w:val="0"/>
          <w:numId w:val="21"/>
        </w:numPr>
        <w:tabs>
          <w:tab w:val="clear" w:pos="708"/>
          <w:tab w:val="left" w:pos="360" w:leader="none"/>
        </w:tabs>
        <w:spacing w:before="0" w:after="120"/>
        <w:ind w:left="0" w:hanging="0"/>
        <w:jc w:val="both"/>
        <w:rPr/>
      </w:pPr>
      <w:r>
        <w:rPr/>
        <w:t>Существуют пять конкурирующих между собой концепций деятельности организаций: производственно-ориентированная, продукто-ориентированная, ориентации на продажи, маркетинга и социально-ответственного маркетинга. Первые три концепции сегодня утратили популярность. Концепция маркетинга утверждает, что залог достижения целей организации — определение нужд и потребностей целевых рынков и удовлетворение потребителей более эффективными, чем у конкурентов, способами. Концепция включает в себя определение целевого рынка, акцентирует внимание на нуждах потребителя и ориентирует на получение прибыли посредством удовлетворения этих нужд. В последнее время неоднократно поднимался вопрос о том, насколько соответствует концепция маркетинга нашему времени, неотъемлемый атрибут которого — крупные демографические и экологические проблемы. Концепция социально-ответственного маркетинга провозглашает задачей организации установление нужд, потребностей и интересов целевых рынков, удовлетворение потребителей более эффективными, чем у конкурентов, способами и сохранение или укрепление благополучия потребителя и обшества в целом. Ее сторонники считают необходимым достижение баланса прибыли компании, удовлетворения потребностей потребителя и общественных интересов.</w:t>
      </w:r>
    </w:p>
    <w:p>
      <w:pPr>
        <w:pStyle w:val="Normal"/>
        <w:numPr>
          <w:ilvl w:val="0"/>
          <w:numId w:val="21"/>
        </w:numPr>
        <w:tabs>
          <w:tab w:val="clear" w:pos="708"/>
          <w:tab w:val="left" w:pos="360" w:leader="none"/>
        </w:tabs>
        <w:spacing w:before="0" w:after="120"/>
        <w:ind w:left="0" w:hanging="0"/>
        <w:jc w:val="both"/>
        <w:rPr/>
      </w:pPr>
      <w:r>
        <w:rPr/>
        <w:t>Поскольку концепция маркетингового управления вносит важный вклад в достижение целей организации и способствует росту ее доходов, она широко распространена в бизнес-секторе и некоммерческих организациях по всему миру.</w:t>
      </w:r>
    </w:p>
    <w:p>
      <w:pPr>
        <w:pStyle w:val="Normal"/>
        <w:spacing w:before="0" w:after="120"/>
        <w:jc w:val="both"/>
        <w:rPr/>
      </w:pPr>
      <w:r>
        <w:rPr/>
      </w:r>
    </w:p>
    <w:p>
      <w:pPr>
        <w:pStyle w:val="Normal"/>
        <w:spacing w:before="0" w:after="120"/>
        <w:jc w:val="both"/>
        <w:rPr>
          <w:b/>
          <w:b/>
        </w:rPr>
      </w:pPr>
      <w:r>
        <w:rPr>
          <w:b/>
        </w:rPr>
        <w:t>ГЛАВА 2. ОСНОВНЫЕ ФАКТОРЫ УДОВЛЕТВОРЕНИЯ ПОТРЕБИТЕЛЯ: КАЧЕСТВО, УРОВЕНЬ ОБСЛУЖИВАНИЯ И ЦЕННОСТЬ.</w:t>
      </w:r>
    </w:p>
    <w:p>
      <w:pPr>
        <w:pStyle w:val="Normal"/>
        <w:spacing w:before="0" w:after="120"/>
        <w:jc w:val="both"/>
        <w:rPr>
          <w:b/>
          <w:b/>
        </w:rPr>
      </w:pPr>
      <w:r>
        <w:rPr>
          <w:b/>
        </w:rPr>
      </w:r>
    </w:p>
    <w:p>
      <w:pPr>
        <w:pStyle w:val="Normal"/>
        <w:numPr>
          <w:ilvl w:val="0"/>
          <w:numId w:val="15"/>
        </w:numPr>
        <w:tabs>
          <w:tab w:val="clear" w:pos="708"/>
          <w:tab w:val="left" w:pos="360" w:leader="none"/>
        </w:tabs>
        <w:spacing w:before="0" w:after="120"/>
        <w:ind w:left="0" w:hanging="0"/>
        <w:jc w:val="both"/>
        <w:rPr/>
      </w:pPr>
      <w:r>
        <w:rPr/>
        <w:t>Потребитель стремится к максимизации ценности приобретаемого им продукта. В его воображении формируется ожидаемая ценность продукта, которая и определяет его выбор. Потребители предпочитают продукцию той компании, которая, по их мнению, предлагает наивысшую ощущаемую ценность, определяемую как разница между общей ценностью для потребителя и его общими издержками. Это означает, что производитель обязан оценить свой продукт и товары конкурентов с точки зрения потребителя. Для того чтобы увеличить ощущаемую потребителем ценность продукта, производитель может попытаться либо увеличить общую ценность товара для потребителя, либо уменьшить его общие издержки. Первое требует повышения качества продукта, услуг и/ или более привлекательного имиджа. Второе предполагает уменьшение издержек покупателя. Продавец может снизить цену, упростить порядок оформления заказа и процесс доставки либо взять на себя некоторые риски покупателя, предложив ему гарантию.</w:t>
      </w:r>
    </w:p>
    <w:p>
      <w:pPr>
        <w:pStyle w:val="Normal"/>
        <w:numPr>
          <w:ilvl w:val="0"/>
          <w:numId w:val="15"/>
        </w:numPr>
        <w:tabs>
          <w:tab w:val="clear" w:pos="708"/>
          <w:tab w:val="left" w:pos="360" w:leader="none"/>
        </w:tabs>
        <w:spacing w:before="0" w:after="120"/>
        <w:ind w:left="0" w:hanging="0"/>
        <w:jc w:val="both"/>
        <w:rPr/>
      </w:pPr>
      <w:r>
        <w:rPr/>
        <w:t>Удовлетворение покупателя — функция предполагаемых характеристик продукта и ожиданий покупателя. Признавая, что высокая степень удовлетворения ведет к увеличению лояльности покупателя, многие компании стремятся к наиболее полному удовлетворению потребителя. Для компаний, ориентированных на потребителя, его удовлетворение — и цель деятельности, и средство маркетинга. Однако не следует абсолютизировать удовлетворение потребителя. Выделение на эти цели значительных ресурсов может повредить отношениям с другими заинтересованными группами: служащими компании, дилерами, поставщиками и акционерами.</w:t>
      </w:r>
    </w:p>
    <w:p>
      <w:pPr>
        <w:pStyle w:val="Normal"/>
        <w:numPr>
          <w:ilvl w:val="0"/>
          <w:numId w:val="15"/>
        </w:numPr>
        <w:tabs>
          <w:tab w:val="clear" w:pos="708"/>
          <w:tab w:val="left" w:pos="360" w:leader="none"/>
        </w:tabs>
        <w:spacing w:before="0" w:after="120"/>
        <w:ind w:left="0" w:hanging="0"/>
        <w:jc w:val="both"/>
        <w:rPr/>
      </w:pPr>
      <w:r>
        <w:rPr/>
        <w:t>Сильные компании уделяют значительное внимание управлению четырьмя стержневыми процессами бизнеса: процессом разработки новых продуктов, процессом управления материально-техническими запасами, процессом заказ-оплата и процессом обслуживания потребителей. Эффективное управление этими четырьмя процессами означает создание маркетинговой системы тесного сотрудничества всех звеньев цепочки производства и распределения, от поставщиков сырья до розничной торговли. Сегодня конкурируют не компании, а маркетинговые системы.</w:t>
      </w:r>
    </w:p>
    <w:p>
      <w:pPr>
        <w:pStyle w:val="Normal"/>
        <w:numPr>
          <w:ilvl w:val="0"/>
          <w:numId w:val="15"/>
        </w:numPr>
        <w:tabs>
          <w:tab w:val="clear" w:pos="708"/>
          <w:tab w:val="left" w:pos="360" w:leader="none"/>
        </w:tabs>
        <w:spacing w:before="0" w:after="120"/>
        <w:ind w:left="0" w:hanging="0"/>
        <w:jc w:val="both"/>
        <w:rPr/>
      </w:pPr>
      <w:r>
        <w:rPr/>
        <w:t>Потеря выгодных заказчиков может оказать решающее влияние на прибыли компании. Издержки по привлечению нового потребителя в пять раз больше, чем издержки удовлетворения уже имеющегося. Таким образом, одна из основных задач маркетолога — удержание потребителя. Ключ к этому — маркетинг отношений, в котором используются финансовые льготы для потребителей и ведется работа по созданию личных и структурных связей. От невыгодных потребителей следует избавляться.</w:t>
      </w:r>
    </w:p>
    <w:p>
      <w:pPr>
        <w:pStyle w:val="Normal"/>
        <w:numPr>
          <w:ilvl w:val="0"/>
          <w:numId w:val="15"/>
        </w:numPr>
        <w:tabs>
          <w:tab w:val="clear" w:pos="708"/>
          <w:tab w:val="left" w:pos="360" w:leader="none"/>
        </w:tabs>
        <w:spacing w:before="0" w:after="120"/>
        <w:ind w:left="0" w:hanging="0"/>
        <w:jc w:val="both"/>
        <w:rPr/>
      </w:pPr>
      <w:r>
        <w:rPr/>
        <w:t>Качество — набор свойств и характеристик продукта или услуги, которые основаны на его способности удовлетворить заявленные или подразумеваемые потребности. Если компания стремится сохранить платежеспособность и прибыль, альтернативы программе управления тотальным качеством не существует. Тотальное качество — ключ к созданию ценности и удовлетворению потребителя.</w:t>
      </w:r>
    </w:p>
    <w:p>
      <w:pPr>
        <w:pStyle w:val="Normal"/>
        <w:numPr>
          <w:ilvl w:val="0"/>
          <w:numId w:val="15"/>
        </w:numPr>
        <w:tabs>
          <w:tab w:val="clear" w:pos="708"/>
          <w:tab w:val="left" w:pos="360" w:leader="none"/>
        </w:tabs>
        <w:spacing w:before="0" w:after="120"/>
        <w:ind w:left="0" w:hanging="0"/>
        <w:jc w:val="both"/>
        <w:rPr/>
      </w:pPr>
      <w:r>
        <w:rPr/>
        <w:t>В ориентированной на качество компании на менеджера по маркетингу возлагаются две основные обязанности. Во-первых, он должен участвовать в формулировании стратегии и тактики тотального качества. Во-вторых, он ответствен за качество как маркетинга, так и продукции. Каждая функция маркетинга — маркетинговое исследование, обучение продажам, реклама, обслуживание заказчиков — должна выполняться в соответствии с наивысшими стандартами и во взаимодействии с другими отделами компании.</w:t>
      </w:r>
    </w:p>
    <w:p>
      <w:pPr>
        <w:pStyle w:val="Normal"/>
        <w:spacing w:before="0" w:after="120"/>
        <w:jc w:val="both"/>
        <w:rPr/>
      </w:pPr>
      <w:r>
        <w:rPr/>
      </w:r>
    </w:p>
    <w:p>
      <w:pPr>
        <w:pStyle w:val="Normal"/>
        <w:spacing w:before="0" w:after="120"/>
        <w:jc w:val="both"/>
        <w:rPr>
          <w:b/>
          <w:b/>
        </w:rPr>
      </w:pPr>
      <w:r>
        <w:rPr>
          <w:b/>
        </w:rPr>
        <w:t>ГЛАВА 3. ОРИЕНТИРОВАННОЕ НА ЗАВОЕВАНИЕ РЫНКА СТРАТЕГИЧЕСКОЕ ПЛАНИРОВАНИЕ.</w:t>
      </w:r>
    </w:p>
    <w:p>
      <w:pPr>
        <w:pStyle w:val="Normal"/>
        <w:spacing w:before="0" w:after="120"/>
        <w:jc w:val="both"/>
        <w:rPr>
          <w:b/>
          <w:b/>
        </w:rPr>
      </w:pPr>
      <w:r>
        <w:rPr>
          <w:b/>
        </w:rPr>
      </w:r>
    </w:p>
    <w:p>
      <w:pPr>
        <w:pStyle w:val="Normal"/>
        <w:numPr>
          <w:ilvl w:val="0"/>
          <w:numId w:val="24"/>
        </w:numPr>
        <w:tabs>
          <w:tab w:val="clear" w:pos="708"/>
          <w:tab w:val="left" w:pos="360" w:leader="none"/>
        </w:tabs>
        <w:spacing w:before="0" w:after="120"/>
        <w:ind w:left="0" w:hanging="0"/>
        <w:jc w:val="both"/>
        <w:rPr/>
      </w:pPr>
      <w:r>
        <w:rPr/>
        <w:t>Ориентированное на рынок стратегическое планирование есть управленческий процесс достижения и поддержания стабильного равновесия целей, возможностей и ресурсов организации и новых рыночных возможностей. Цель стратегического планирования — создание и реформирование бизнеса и продукта компании, направленные на успешное ее развитие и достижение поставленных целей. Стратегическое планирование осуществляется на четырех уровнях: корпорации, подразделения, бизнес-единиц и производственной линии.</w:t>
      </w:r>
    </w:p>
    <w:p>
      <w:pPr>
        <w:pStyle w:val="Normal"/>
        <w:numPr>
          <w:ilvl w:val="0"/>
          <w:numId w:val="24"/>
        </w:numPr>
        <w:tabs>
          <w:tab w:val="clear" w:pos="708"/>
          <w:tab w:val="left" w:pos="360" w:leader="none"/>
        </w:tabs>
        <w:spacing w:before="0" w:after="120"/>
        <w:ind w:left="0" w:hanging="0"/>
        <w:jc w:val="both"/>
        <w:rPr/>
      </w:pPr>
      <w:r>
        <w:rPr/>
        <w:t>Высокоэффективные компании стремятся соответствовать или превзойти ожидания заинтересованных групп, координируют рабочие процессы, эффективно используют внутренние и внешние источники ресурсов; организационная культура таких компаний ориентирована на успех.</w:t>
      </w:r>
    </w:p>
    <w:p>
      <w:pPr>
        <w:pStyle w:val="Normal"/>
        <w:numPr>
          <w:ilvl w:val="0"/>
          <w:numId w:val="24"/>
        </w:numPr>
        <w:tabs>
          <w:tab w:val="clear" w:pos="708"/>
          <w:tab w:val="left" w:pos="360" w:leader="none"/>
        </w:tabs>
        <w:spacing w:before="0" w:after="120"/>
        <w:ind w:left="0" w:hanging="0"/>
        <w:jc w:val="both"/>
        <w:rPr/>
      </w:pPr>
      <w:r>
        <w:rPr/>
        <w:t>Основную ответственность за приведение в действие процесса стратегического планирования несет штаб-квартира компании. Корпоративная стратегия призвана установить границы и структуру стратегических планов подразделений и бизнес-единиц. Разработка корпоративной стратегии включает в себя осуществление четырех мероприятий:</w:t>
      </w:r>
    </w:p>
    <w:p>
      <w:pPr>
        <w:pStyle w:val="Normal"/>
        <w:tabs>
          <w:tab w:val="clear" w:pos="708"/>
          <w:tab w:val="left" w:pos="360" w:leader="none"/>
        </w:tabs>
        <w:spacing w:before="0" w:after="120"/>
        <w:ind w:left="360" w:hanging="360"/>
        <w:jc w:val="both"/>
        <w:rPr/>
      </w:pPr>
      <w:r>
        <w:rPr/>
        <w:t>а.</w:t>
        <w:tab/>
        <w:t>Определение миссии корпорации, которое подразумевает ограниченное количество задач, акцент на основных направлениях политики компании и определение основных конкурентных областей.</w:t>
      </w:r>
    </w:p>
    <w:p>
      <w:pPr>
        <w:pStyle w:val="Normal"/>
        <w:tabs>
          <w:tab w:val="clear" w:pos="708"/>
          <w:tab w:val="left" w:pos="360" w:leader="none"/>
        </w:tabs>
        <w:spacing w:before="0" w:after="120"/>
        <w:ind w:left="360" w:hanging="360"/>
        <w:jc w:val="both"/>
        <w:rPr/>
      </w:pPr>
      <w:r>
        <w:rPr/>
        <w:t>б.</w:t>
        <w:tab/>
        <w:t>Организация стратегических бизнес-единиц (СБЕ). СБЕ — подразделение, специализирующееся в определенной сфере деятельности, планирование которой осуществляется независимо от всей компании. СБЕ имеет конкретных конкурентов и управляется как центр прибыли.</w:t>
      </w:r>
    </w:p>
    <w:p>
      <w:pPr>
        <w:pStyle w:val="Normal"/>
        <w:tabs>
          <w:tab w:val="clear" w:pos="708"/>
          <w:tab w:val="left" w:pos="360" w:leader="none"/>
        </w:tabs>
        <w:spacing w:before="0" w:after="120"/>
        <w:ind w:left="360" w:hanging="360"/>
        <w:jc w:val="both"/>
        <w:rPr/>
      </w:pPr>
      <w:r>
        <w:rPr/>
        <w:t>в.</w:t>
        <w:tab/>
        <w:t>Критерий распределения ресурсов компании по направлениям ее деятельности — рыночная привлекательность и развитость бизнеса. Решение о политике компании по отношению к СБЕ (расширение производства, его поддержание, уборка «урожая» или ликвидация) принимается на основе анализа матрицы БКГ и модели General Electric.</w:t>
      </w:r>
    </w:p>
    <w:p>
      <w:pPr>
        <w:pStyle w:val="Normal"/>
        <w:tabs>
          <w:tab w:val="clear" w:pos="708"/>
          <w:tab w:val="left" w:pos="360" w:leader="none"/>
        </w:tabs>
        <w:spacing w:before="0" w:after="120"/>
        <w:ind w:left="360" w:hanging="360"/>
        <w:jc w:val="both"/>
        <w:rPr/>
      </w:pPr>
      <w:r>
        <w:rPr/>
        <w:t>г.</w:t>
        <w:tab/>
        <w:t>Планирование новых направлений деятельности и расширение бизнеса компании осуществляется на основе анализа возможностей интенсивного роста (проникновения на рынок, развития рынка и развития продукта), возможностей интеграционного (обратной, перспективной и горизонтальной интеграции) и диверсификационного роста (концентрической, горизонтальной и конгломератной диверсификации).</w:t>
      </w:r>
    </w:p>
    <w:p>
      <w:pPr>
        <w:pStyle w:val="Normal"/>
        <w:numPr>
          <w:ilvl w:val="0"/>
          <w:numId w:val="24"/>
        </w:numPr>
        <w:tabs>
          <w:tab w:val="clear" w:pos="708"/>
          <w:tab w:val="left" w:pos="360" w:leader="none"/>
        </w:tabs>
        <w:spacing w:before="0" w:after="120"/>
        <w:ind w:left="0" w:hanging="0"/>
        <w:jc w:val="both"/>
        <w:rPr/>
      </w:pPr>
      <w:r>
        <w:rPr/>
        <w:t>Стратегическое планирование бизнеса включает в себя определение бизнес-цели, анализ возможностей и внешних угроз, анализ внутренних сильных и слабых сторон, постановку задач, формулирование стратегии (в частности, возможности создания стратегических союзов), разработку программ поддержки, реализацию программ, установление обратной связи и осуществление контроля.</w:t>
      </w:r>
    </w:p>
    <w:p>
      <w:pPr>
        <w:pStyle w:val="Normal"/>
        <w:numPr>
          <w:ilvl w:val="0"/>
          <w:numId w:val="24"/>
        </w:numPr>
        <w:tabs>
          <w:tab w:val="clear" w:pos="708"/>
          <w:tab w:val="left" w:pos="360" w:leader="none"/>
        </w:tabs>
        <w:spacing w:before="0" w:after="120"/>
        <w:ind w:left="0" w:hanging="0"/>
        <w:jc w:val="both"/>
        <w:rPr/>
      </w:pPr>
      <w:r>
        <w:rPr/>
        <w:t>Маркетинговый процесс состоит из четырех этапов; анализа маркетинговых возможностей; разработки маркетинговых стратегий; планирования маркетинговых программ, включая определение мероприятий маркетинга-микс (четыре фактора — продукт, цена, место и продвижение); организации исполнения и контроля маркетинговой работы.</w:t>
      </w:r>
    </w:p>
    <w:p>
      <w:pPr>
        <w:pStyle w:val="Normal"/>
        <w:numPr>
          <w:ilvl w:val="0"/>
          <w:numId w:val="24"/>
        </w:numPr>
        <w:tabs>
          <w:tab w:val="clear" w:pos="708"/>
          <w:tab w:val="left" w:pos="360" w:leader="none"/>
        </w:tabs>
        <w:spacing w:before="0" w:after="120"/>
        <w:ind w:left="0" w:hanging="0"/>
        <w:jc w:val="both"/>
        <w:rPr/>
      </w:pPr>
      <w:r>
        <w:rPr/>
        <w:t>В каждой СБЕ на каждом уровне продукта (производство, торговая марка) должен быть разработан маркетинговый план. Маркетинговый план — один из важнейших результатов маркетингового процесса, который содержит следующие элементы: краткий обзор и содержание; обзор текущей маркетинговой ситуации; анализ возможностей и проблем; финансовые и маркетинговые цели; обзор маркетинговой стратегии; программы действий; определение предполагаемых прибылей и убытков и краткий обзор мер по контролю за реализацией плана.</w:t>
      </w:r>
    </w:p>
    <w:p>
      <w:pPr>
        <w:pStyle w:val="Normal"/>
        <w:spacing w:before="0" w:after="120"/>
        <w:jc w:val="both"/>
        <w:rPr/>
      </w:pPr>
      <w:r>
        <w:rPr/>
      </w:r>
    </w:p>
    <w:p>
      <w:pPr>
        <w:pStyle w:val="Normal"/>
        <w:spacing w:before="0" w:after="120"/>
        <w:jc w:val="both"/>
        <w:rPr/>
      </w:pPr>
      <w:r>
        <w:rPr/>
      </w:r>
    </w:p>
    <w:p>
      <w:pPr>
        <w:pStyle w:val="Normal"/>
        <w:numPr>
          <w:ilvl w:val="0"/>
          <w:numId w:val="0"/>
        </w:numPr>
        <w:spacing w:before="0" w:after="120"/>
        <w:jc w:val="center"/>
        <w:outlineLvl w:val="0"/>
        <w:rPr/>
      </w:pPr>
      <w:r>
        <w:rPr>
          <w:b/>
          <w:sz w:val="32"/>
          <w:szCs w:val="32"/>
        </w:rPr>
        <w:t xml:space="preserve">Част </w:t>
      </w:r>
      <w:r>
        <w:rPr>
          <w:b/>
          <w:sz w:val="32"/>
          <w:szCs w:val="32"/>
          <w:lang w:val="en-US"/>
        </w:rPr>
        <w:t>II</w:t>
      </w:r>
      <w:r>
        <w:rPr>
          <w:b/>
          <w:sz w:val="32"/>
          <w:szCs w:val="32"/>
        </w:rPr>
        <w:t>. Анализ маркетинговых возможностей.</w:t>
      </w:r>
    </w:p>
    <w:p>
      <w:pPr>
        <w:pStyle w:val="Normal"/>
        <w:spacing w:before="0" w:after="120"/>
        <w:jc w:val="both"/>
        <w:rPr>
          <w:b/>
          <w:b/>
          <w:sz w:val="32"/>
          <w:szCs w:val="32"/>
        </w:rPr>
      </w:pPr>
      <w:r>
        <w:rPr>
          <w:b/>
          <w:sz w:val="32"/>
          <w:szCs w:val="32"/>
        </w:rPr>
      </w:r>
    </w:p>
    <w:p>
      <w:pPr>
        <w:pStyle w:val="Normal"/>
        <w:spacing w:before="0" w:after="120"/>
        <w:jc w:val="both"/>
        <w:rPr>
          <w:b/>
          <w:b/>
        </w:rPr>
      </w:pPr>
      <w:r>
        <w:rPr>
          <w:b/>
        </w:rPr>
        <w:t>ГЛАВА 4. УПРАВЛЕНИЕ МАРКЕТИНГОВОЙ ИНФОРМАЦИЕЙ И ОЦЕНКА РЫНОЧНОГО СПРОСА.</w:t>
      </w:r>
    </w:p>
    <w:p>
      <w:pPr>
        <w:pStyle w:val="Normal"/>
        <w:spacing w:before="0" w:after="120"/>
        <w:jc w:val="both"/>
        <w:rPr>
          <w:b/>
          <w:b/>
        </w:rPr>
      </w:pPr>
      <w:r>
        <w:rPr>
          <w:b/>
        </w:rPr>
      </w:r>
    </w:p>
    <w:p>
      <w:pPr>
        <w:pStyle w:val="Normal"/>
        <w:numPr>
          <w:ilvl w:val="0"/>
          <w:numId w:val="16"/>
        </w:numPr>
        <w:tabs>
          <w:tab w:val="clear" w:pos="708"/>
          <w:tab w:val="left" w:pos="360" w:leader="none"/>
        </w:tabs>
        <w:spacing w:before="0" w:after="120"/>
        <w:ind w:left="0" w:hanging="0"/>
        <w:jc w:val="both"/>
        <w:rPr/>
      </w:pPr>
      <w:r>
        <w:rPr/>
        <w:t>Ценность маркетинговой информации неизмеримо возрастает, зто связано с тенденциями глобализации маркетинга, новыми потребностями покупателей и возрастающим значением неценовой конкуренции.</w:t>
      </w:r>
    </w:p>
    <w:p>
      <w:pPr>
        <w:pStyle w:val="Normal"/>
        <w:numPr>
          <w:ilvl w:val="0"/>
          <w:numId w:val="16"/>
        </w:numPr>
        <w:tabs>
          <w:tab w:val="clear" w:pos="708"/>
          <w:tab w:val="left" w:pos="360" w:leader="none"/>
        </w:tabs>
        <w:spacing w:before="0" w:after="120"/>
        <w:ind w:left="0" w:hanging="0"/>
        <w:jc w:val="both"/>
        <w:rPr/>
      </w:pPr>
      <w:r>
        <w:rPr/>
        <w:t>Маркетинговая информационная система позволяет повысить уровень анализа, планирования, реализации планов и контроля. Предназначение маркетинговой информационной системы — оценка потребностей руководителей в информации, ее сбор, обработка и своевременное предоставление.</w:t>
      </w:r>
    </w:p>
    <w:p>
      <w:pPr>
        <w:pStyle w:val="Normal"/>
        <w:numPr>
          <w:ilvl w:val="0"/>
          <w:numId w:val="16"/>
        </w:numPr>
        <w:tabs>
          <w:tab w:val="clear" w:pos="708"/>
          <w:tab w:val="left" w:pos="360" w:leader="none"/>
        </w:tabs>
        <w:spacing w:before="0" w:after="120"/>
        <w:ind w:left="0" w:hanging="0"/>
        <w:jc w:val="both"/>
        <w:rPr/>
      </w:pPr>
      <w:r>
        <w:rPr/>
        <w:t>Маркетинговая информационная система включает четыре компонента: (1) внутреннюю систему учета, объединяющую информацию, проходящую по всему циклу от размещения заказа до его оплаты, и систему торговой отчетности; (2) систему маркетингового наблюдения — ряд процедур и источников, используемых для получения ежедневной информации об изменениях во внешней рыночной среде; (3) систему маркетинговых исследований, предназначенную для сбора, систематизации и анализа данных, применительно к конкретной маркетинговой ситуации и доведения их до сведения руководства; (4) компьютеризированную систему поддержки принятия маркетинговых решений, которая помогает руководителям интерпретировать соответствующие данные и информацию и использовать их в качестве отправной точки для осуществления маркетинговых мероприятий.</w:t>
      </w:r>
    </w:p>
    <w:p>
      <w:pPr>
        <w:pStyle w:val="Normal"/>
        <w:numPr>
          <w:ilvl w:val="0"/>
          <w:numId w:val="16"/>
        </w:numPr>
        <w:tabs>
          <w:tab w:val="clear" w:pos="708"/>
          <w:tab w:val="left" w:pos="360" w:leader="none"/>
        </w:tabs>
        <w:spacing w:before="0" w:after="120"/>
        <w:ind w:left="0" w:hanging="0"/>
        <w:jc w:val="both"/>
        <w:rPr/>
      </w:pPr>
      <w:r>
        <w:rPr/>
        <w:t>Компании могут проводить самостоятельные маркетинговые исследования или поручить их проведение специализированным агентствам. Процесс проведения маркетинговых исследований включает определение проблемы и целей исследования, разработку плана исследований, сбор информации, ее анализ и доведение полученных результатов до сведения руководства. При проведении исследований компания должна решить, будет ли она самостоятельно собирать необходимые данные или воспользуется уже имеющимися, выбрать метод проведения исследований (наблюдение, групповое интервью, опрос, эксперимент), а также исследовательские инструменты (анкеты или механические инструменты), разработать план отбора респондентов и методы общения с ними. Научный метод, творческий подход, разнообразные исследовательские методы, точное построение модели, анализ эффективности затрат и доля здорового скептицизма — характеристики эффективного маркетингового исследования. В настоящее время все больше компаний используют системы поддержки маркетинговых решений.</w:t>
      </w:r>
    </w:p>
    <w:p>
      <w:pPr>
        <w:pStyle w:val="Normal"/>
        <w:numPr>
          <w:ilvl w:val="0"/>
          <w:numId w:val="16"/>
        </w:numPr>
        <w:tabs>
          <w:tab w:val="clear" w:pos="708"/>
          <w:tab w:val="left" w:pos="360" w:leader="none"/>
        </w:tabs>
        <w:spacing w:before="0" w:after="120"/>
        <w:ind w:left="0" w:hanging="0"/>
        <w:jc w:val="both"/>
        <w:rPr/>
      </w:pPr>
      <w:r>
        <w:rPr/>
        <w:t>Один из основных аргументов в пользу целесообразности проведения маркетинговых исследований — возможность изучения потенциала рынка. Как только исследования завершены, компания должна тщательно проанализировать свои возможности и остановить выбор на перспективных рынках. Готовясь к выходу на рынок, компания разрабатывает прогноз объема продаж, в основе которого лежат оценки спроса.</w:t>
      </w:r>
    </w:p>
    <w:p>
      <w:pPr>
        <w:pStyle w:val="Normal"/>
        <w:numPr>
          <w:ilvl w:val="0"/>
          <w:numId w:val="16"/>
        </w:numPr>
        <w:tabs>
          <w:tab w:val="clear" w:pos="708"/>
          <w:tab w:val="left" w:pos="360" w:leader="none"/>
        </w:tabs>
        <w:spacing w:before="0" w:after="120"/>
        <w:ind w:left="0" w:hanging="0"/>
        <w:jc w:val="both"/>
        <w:rPr/>
      </w:pPr>
      <w:r>
        <w:rPr/>
        <w:t>Существуют два типа спроса: рыночный спрос на товар и спрос на продукт компании. Для оценки текущего рыночного спроса компания определяет общий потенциал рынка, потенциал рынка региона, объем продаж отрасли и свою долю рынка. Для оценки будущего спроса компании изучают намерения покупателей, используют опыт своих торговых представителей, экспертные оценки и проводят тестирование рынка. Обязательный инструмент современного прогнозирования — математические модели, статистические методы и компьютеризированные процедуры сбора данных.</w:t>
      </w:r>
    </w:p>
    <w:p>
      <w:pPr>
        <w:pStyle w:val="Normal"/>
        <w:spacing w:before="0" w:after="120"/>
        <w:jc w:val="both"/>
        <w:rPr/>
      </w:pPr>
      <w:r>
        <w:rPr/>
      </w:r>
    </w:p>
    <w:p>
      <w:pPr>
        <w:pStyle w:val="Normal"/>
        <w:numPr>
          <w:ilvl w:val="0"/>
          <w:numId w:val="0"/>
        </w:numPr>
        <w:spacing w:before="0" w:after="120"/>
        <w:jc w:val="both"/>
        <w:outlineLvl w:val="0"/>
        <w:rPr>
          <w:b/>
          <w:b/>
        </w:rPr>
      </w:pPr>
      <w:r>
        <w:rPr>
          <w:b/>
        </w:rPr>
        <w:t>ГЛАВА 5. ИЗУЧЕНИЕ МАРКЕТИНГОВОЙ СРЕДЫ.</w:t>
      </w:r>
    </w:p>
    <w:p>
      <w:pPr>
        <w:pStyle w:val="Normal"/>
        <w:spacing w:before="0" w:after="120"/>
        <w:jc w:val="both"/>
        <w:rPr>
          <w:b/>
          <w:b/>
        </w:rPr>
      </w:pPr>
      <w:r>
        <w:rPr>
          <w:b/>
        </w:rPr>
      </w:r>
    </w:p>
    <w:p>
      <w:pPr>
        <w:pStyle w:val="Normal"/>
        <w:numPr>
          <w:ilvl w:val="0"/>
          <w:numId w:val="9"/>
        </w:numPr>
        <w:tabs>
          <w:tab w:val="clear" w:pos="708"/>
          <w:tab w:val="left" w:pos="360" w:leader="none"/>
        </w:tabs>
        <w:spacing w:before="0" w:after="120"/>
        <w:ind w:left="0" w:hanging="0"/>
        <w:jc w:val="both"/>
        <w:rPr/>
      </w:pPr>
      <w:r>
        <w:rPr/>
        <w:t>Наиболее успешно работающие компании понимают, что маркетинговая среда несет в себе новые возможности и новые угрозы. Основная ответственность за определение изменений в макросреде лежит на маркетологах. Руководители отделов маркетинга обязаны отслеживать появление и развитие новых тенденций и постоянно искать перспективные возможности.</w:t>
      </w:r>
    </w:p>
    <w:p>
      <w:pPr>
        <w:pStyle w:val="Normal"/>
        <w:numPr>
          <w:ilvl w:val="0"/>
          <w:numId w:val="9"/>
        </w:numPr>
        <w:tabs>
          <w:tab w:val="clear" w:pos="708"/>
          <w:tab w:val="left" w:pos="360" w:leader="none"/>
        </w:tabs>
        <w:spacing w:before="0" w:after="120"/>
        <w:ind w:left="0" w:hanging="0"/>
        <w:jc w:val="both"/>
        <w:rPr/>
      </w:pPr>
      <w:r>
        <w:rPr/>
        <w:t>Появление возможностей связано с возникновением и развитием тенденций (долговременное направление или последовательность событий) и мегатенденций (медлено развивающиеся крупные социальные, экономические, политические и технологические изменения, которые, оформившись в течение длительного времени — 7-Ю лет и дольше, — оказывают влияние на человечество).</w:t>
      </w:r>
    </w:p>
    <w:p>
      <w:pPr>
        <w:pStyle w:val="Normal"/>
        <w:numPr>
          <w:ilvl w:val="0"/>
          <w:numId w:val="9"/>
        </w:numPr>
        <w:tabs>
          <w:tab w:val="clear" w:pos="708"/>
          <w:tab w:val="left" w:pos="360" w:leader="none"/>
        </w:tabs>
        <w:spacing w:before="0" w:after="120"/>
        <w:ind w:left="0" w:hanging="0"/>
        <w:jc w:val="both"/>
        <w:rPr/>
      </w:pPr>
      <w:r>
        <w:rPr/>
        <w:t>Б постоянно изменяющемся глобальном мире компания должна отслеживать влияние шести основных факторов: демографического, экономического, природного, технологического, политического (законодательного) и социального (культурного). В демографической среде маркетологов интересуют темпы роста численности населения, изменение возрастной структуры, этнического состава и уровня образования населения, увеличение числа нетрадиционных семей, географические перемещения людей (миграции) и переход от массовых рынков к микрорынкам. Рассматривая экономическую среду, необходимо обращать внимание на распределение доходов, уровни цен, сбережений, задолженностей и доступность кредита. В природной среде следует выделить такие факторы, как сокращение запасов природных ресурсов, удорожание энергии, рост загрязнения окружающей среды и изменение роли государства в защите природы. В технологической среде выделяются ускорение научно-технического прогресса, появление все большего числа возможностей для открытий, увеличение ассигнований на НИОКР и ужесточение государственного контроля над развитием технологий. Политическая/законодательная среда требует от маркетологов соблюдения законов, регулирующих предпринимательскую деятельность, и учета требований групп, защищающих общественные интересы. Наконец, социальная/культурная среда предполагает понимание отношения людей к самим себе, другим людям, различным организациям, обществу, природе и мирозданию. Необходимо знать, какие продукты соответствуют базовым, а какие — вторичным ценностям, и учитывать интересы различных субкультур, существующих в обществе.</w:t>
      </w:r>
    </w:p>
    <w:p>
      <w:pPr>
        <w:pStyle w:val="Normal"/>
        <w:spacing w:before="0" w:after="120"/>
        <w:jc w:val="both"/>
        <w:rPr/>
      </w:pPr>
      <w:r>
        <w:rPr/>
      </w:r>
    </w:p>
    <w:p>
      <w:pPr>
        <w:pStyle w:val="Normal"/>
        <w:numPr>
          <w:ilvl w:val="0"/>
          <w:numId w:val="0"/>
        </w:numPr>
        <w:spacing w:before="0" w:after="120"/>
        <w:jc w:val="both"/>
        <w:outlineLvl w:val="0"/>
        <w:rPr>
          <w:b/>
          <w:b/>
        </w:rPr>
      </w:pPr>
      <w:r>
        <w:rPr>
          <w:b/>
        </w:rPr>
        <w:t>ГЛАВА 6. АНАЛИЗ ПОТРЕБИТЕЛЬСКИХ РЫНКОВ ПОВЕДЕНИЯ ПОКУПАТЕЛЕЙ.</w:t>
      </w:r>
    </w:p>
    <w:p>
      <w:pPr>
        <w:pStyle w:val="Normal"/>
        <w:spacing w:before="0" w:after="120"/>
        <w:jc w:val="both"/>
        <w:rPr>
          <w:b/>
          <w:b/>
        </w:rPr>
      </w:pPr>
      <w:r>
        <w:rPr>
          <w:b/>
        </w:rPr>
      </w:r>
    </w:p>
    <w:p>
      <w:pPr>
        <w:pStyle w:val="Normal"/>
        <w:numPr>
          <w:ilvl w:val="0"/>
          <w:numId w:val="17"/>
        </w:numPr>
        <w:tabs>
          <w:tab w:val="clear" w:pos="708"/>
          <w:tab w:val="left" w:pos="360" w:leader="none"/>
        </w:tabs>
        <w:spacing w:before="0" w:after="120"/>
        <w:ind w:left="0" w:hanging="0"/>
        <w:jc w:val="both"/>
        <w:rPr/>
      </w:pPr>
      <w:r>
        <w:rPr/>
        <w:t>Одно из условий разработки грамотного маркетингового плана — изучение потребительских рынков и поведения потребителей. При анализе потребительских рынков компании должны определить, кто составляет рынок (покупатели), что покупает рынок (товары), зачем рынок покупает (цели), кто участвует в процессе покупки (организации), как покупает рынок (операции), когда покупает рынок (когда в этом появляется необходимость) и где покупает (магазины).</w:t>
      </w:r>
    </w:p>
    <w:p>
      <w:pPr>
        <w:pStyle w:val="Normal"/>
        <w:numPr>
          <w:ilvl w:val="0"/>
          <w:numId w:val="17"/>
        </w:numPr>
        <w:tabs>
          <w:tab w:val="clear" w:pos="708"/>
          <w:tab w:val="left" w:pos="360" w:leader="none"/>
        </w:tabs>
        <w:spacing w:before="0" w:after="120"/>
        <w:ind w:left="0" w:hanging="0"/>
        <w:jc w:val="both"/>
        <w:rPr/>
      </w:pPr>
      <w:r>
        <w:rPr/>
        <w:t>На покупательское поведение влияют четыре фактора: культурный (культура, субкультура и социальное положение), социальный (референтные группы, семья, роли и статусы), личностный (возраст, этап жизненного цикла семьи, род занятий, экономическое положение, образ жизни, особенности характера и представление о самом себе) и психологический (побуждение, восприятие, усвоение, убеждение и отношения). Исследование этих факторов позволяет маркетологу получить представление о том, как привлечь покупателя и эффективно его обслужить.</w:t>
      </w:r>
    </w:p>
    <w:p>
      <w:pPr>
        <w:pStyle w:val="Normal"/>
        <w:numPr>
          <w:ilvl w:val="0"/>
          <w:numId w:val="17"/>
        </w:numPr>
        <w:tabs>
          <w:tab w:val="clear" w:pos="708"/>
          <w:tab w:val="left" w:pos="360" w:leader="none"/>
        </w:tabs>
        <w:spacing w:before="0" w:after="120"/>
        <w:ind w:left="0" w:hanging="0"/>
        <w:jc w:val="both"/>
        <w:rPr/>
      </w:pPr>
      <w:r>
        <w:rPr/>
        <w:t>Для того чтобы понять, как потребители принимают решение о покупке, необходимо определить, кто делает покупку и участвует в принятии решения о ней. Человек может быть инициатором покупки, влиять на конечное решение, принимать решение о покупке, приобретать товар и использовать продукт. На исполнителей каждой их этих ролей могут быть направлены различные маркетинговые программы. Производители должны установить степень вовлечения потребителя в процесс покупки и тип покупательского поведения — комплексное покупательское поведение, покупательское поведение, сглаживающее диссонанс, привычное покупательское поведение и поведение, ориентированное на широкий выбор продукции.</w:t>
      </w:r>
    </w:p>
    <w:p>
      <w:pPr>
        <w:pStyle w:val="Normal"/>
        <w:numPr>
          <w:ilvl w:val="0"/>
          <w:numId w:val="17"/>
        </w:numPr>
        <w:tabs>
          <w:tab w:val="clear" w:pos="708"/>
          <w:tab w:val="left" w:pos="360" w:leader="none"/>
        </w:tabs>
        <w:spacing w:before="0" w:after="120"/>
        <w:ind w:left="0" w:hanging="0"/>
        <w:jc w:val="both"/>
        <w:rPr/>
      </w:pPr>
      <w:r>
        <w:rPr/>
        <w:t>Типичный процесс покупки состоит из следующих шагов: осознание проблемы, поиск информации, опенка вариантов, решение о покупке и реакция на продукт. Производитель должен понимать мотивы поведения потребителей и влияющие на них факторы. Отношение других людей, непредвиденные обстоятельства и осознаваемый риск могут изменить решение о покупке точно так же, как удовлетворение или недовольство потребителя продуктом и его действия после приобретения товара могут повлиять на дела компании. Удовлетворенные покупатели будут и далее приобретать товары вашей компании, недовольные — перестанут покупать ваш продукт и посоветуют сделать то же самое своим друзьям. По этой причине компании должны обеспечить удовлетворение покупателя товаром на всех стадиях процесса покупки.</w:t>
      </w:r>
    </w:p>
    <w:p>
      <w:pPr>
        <w:pStyle w:val="Normal"/>
        <w:spacing w:before="0" w:after="120"/>
        <w:jc w:val="both"/>
        <w:rPr/>
      </w:pPr>
      <w:r>
        <w:rPr/>
      </w:r>
    </w:p>
    <w:p>
      <w:pPr>
        <w:pStyle w:val="Normal"/>
        <w:numPr>
          <w:ilvl w:val="0"/>
          <w:numId w:val="0"/>
        </w:numPr>
        <w:spacing w:before="0" w:after="120"/>
        <w:jc w:val="both"/>
        <w:outlineLvl w:val="0"/>
        <w:rPr>
          <w:b/>
          <w:b/>
        </w:rPr>
      </w:pPr>
      <w:r>
        <w:rPr>
          <w:b/>
        </w:rPr>
        <w:t>ГЛАВА 7. ДЕЛОВОЙ РЫНОК И ПОВЕДЕНИЕ ДЕЛОВЫХ ПОКУПАТЕЛЕЙ.</w:t>
      </w:r>
    </w:p>
    <w:p>
      <w:pPr>
        <w:pStyle w:val="Normal"/>
        <w:spacing w:before="0" w:after="120"/>
        <w:jc w:val="both"/>
        <w:rPr>
          <w:b/>
          <w:b/>
        </w:rPr>
      </w:pPr>
      <w:r>
        <w:rPr>
          <w:b/>
        </w:rPr>
      </w:r>
    </w:p>
    <w:p>
      <w:pPr>
        <w:pStyle w:val="Normal"/>
        <w:numPr>
          <w:ilvl w:val="0"/>
          <w:numId w:val="14"/>
        </w:numPr>
        <w:tabs>
          <w:tab w:val="clear" w:pos="708"/>
          <w:tab w:val="left" w:pos="360" w:leader="none"/>
        </w:tabs>
        <w:spacing w:before="0" w:after="120"/>
        <w:ind w:left="0" w:hanging="0"/>
        <w:jc w:val="both"/>
        <w:rPr/>
      </w:pPr>
      <w:r>
        <w:rPr/>
        <w:t>Закупки для нужд организации — процесс принятия решения, посредством которого официальная организация определяет необходимость приобретения товаров и услуг и выявляет, оценивает к отбирает конкретные марки товаров и поставщиков. Деловой рынок состоит из компаний, приобретающих товары и услуги, используемые в производстве других товаров и услуг, которые лотом продаются, сдаются в аренду и поставляются другим потребителям.</w:t>
      </w:r>
    </w:p>
    <w:p>
      <w:pPr>
        <w:pStyle w:val="Normal"/>
        <w:numPr>
          <w:ilvl w:val="0"/>
          <w:numId w:val="14"/>
        </w:numPr>
        <w:tabs>
          <w:tab w:val="clear" w:pos="708"/>
          <w:tab w:val="left" w:pos="360" w:leader="none"/>
        </w:tabs>
        <w:spacing w:before="0" w:after="120"/>
        <w:ind w:left="0" w:hanging="0"/>
        <w:jc w:val="both"/>
        <w:rPr/>
      </w:pPr>
      <w:r>
        <w:rPr/>
        <w:t>В сравнении с потребительским рынком деловой рынок отличается меньшим числом покупателей и большими объемами закупок, а также географической концентрацией покупателей. Спрос на продукцию промышленного назначения зависит от потребностей в товарах широкого потребления и волны делового цикла. Общий спрос на товары и услуги для бизнеса характеризуется неэластичностью цен, Продавцы таких товаров и услуг должны учитывать важную роль профессиональных агентов по закупке и тех, кто оказывает влияние на конечное решение о покупке, взаимных продажах и лизинге.</w:t>
      </w:r>
    </w:p>
    <w:p>
      <w:pPr>
        <w:pStyle w:val="Normal"/>
        <w:numPr>
          <w:ilvl w:val="0"/>
          <w:numId w:val="14"/>
        </w:numPr>
        <w:tabs>
          <w:tab w:val="clear" w:pos="708"/>
          <w:tab w:val="left" w:pos="360" w:leader="none"/>
        </w:tabs>
        <w:spacing w:before="0" w:after="120"/>
        <w:ind w:left="0" w:hanging="0"/>
        <w:jc w:val="both"/>
        <w:rPr/>
      </w:pPr>
      <w:r>
        <w:rPr/>
        <w:t>Закупочный центр компании представляет собой группу, которая принимает решения о закупках. В нее входят инициаторы покупки, пользователи, те, кто влияет на решение, те, кто его принимает, и те, кто его одобряет, покупатели и «стражи». Чтобы уметь представить товар любому члену закупочного центра, продавец должен знать, что на решение о покупке оказывают влияние факторы окружающей среды, особенности организации, межличностные отношения и личностные факторы. К факторам окружающей среды относятся уровень спроса на продукт, экономические перспективы, процентные ставки по кредиту, темпы научно-технического прогресса, политические события и изменения в области регулирования предпринимательской деятельности, изменения в деятельности конкурентов и отношение компании к социальной ответственности. Продавец должен учитывать цели организации, ее политику, методы работы, организационные структуры и внутриорганизационные системы. Кроме этого, он должен принимать во внимание тенденции развития организации закупок: повышение статуса отделов по закупкам, централизацию закупок в компаниях с большим количеством подразделений, децентрализацию закупок второстепенных товаров, заключение долгосрочных контрактов, увеличение размера вознаграждений агентам по закупкам. Факторы межличностных отношений заключаются в том, что закупочный центр обычно включает в себя сотрудников компании с различными интересами, полномочиями, статусом, умением поставить себя на место другого и умением убеждать. К личностным факторам относятся возраст человека, его должность, тип личности, способность пойти на риск и уровень культурного развития.</w:t>
      </w:r>
    </w:p>
    <w:p>
      <w:pPr>
        <w:pStyle w:val="Normal"/>
        <w:numPr>
          <w:ilvl w:val="0"/>
          <w:numId w:val="14"/>
        </w:numPr>
        <w:tabs>
          <w:tab w:val="clear" w:pos="708"/>
          <w:tab w:val="left" w:pos="360" w:leader="none"/>
        </w:tabs>
        <w:spacing w:before="0" w:after="120"/>
        <w:ind w:left="0" w:hanging="0"/>
        <w:jc w:val="both"/>
        <w:rPr/>
      </w:pPr>
      <w:r>
        <w:rPr/>
        <w:t>Процесс закупки состоит из 8 этапов, называемых фазами покупки: (1) осознание проблемы, (2) обобщенное описание нужд, (3) определение характеристик товара, (4) поиск поставщика, (5) запрос предложений, (б) выбор поставщика, (7) составление заказа, (8) оценка работы поставщика. Поскольку покупатели предъявляют все больше требований к качеству продукции и организации поставок, производители должны совершенствовать свою маркетинговую стратегию.</w:t>
      </w:r>
    </w:p>
    <w:p>
      <w:pPr>
        <w:pStyle w:val="Normal"/>
        <w:numPr>
          <w:ilvl w:val="0"/>
          <w:numId w:val="14"/>
        </w:numPr>
        <w:tabs>
          <w:tab w:val="clear" w:pos="708"/>
          <w:tab w:val="left" w:pos="360" w:leader="none"/>
        </w:tabs>
        <w:spacing w:before="0" w:after="120"/>
        <w:ind w:left="0" w:hanging="0"/>
        <w:jc w:val="both"/>
        <w:rPr/>
      </w:pPr>
      <w:r>
        <w:rPr/>
        <w:t>Рынок государственных учреждений образуют школы, больницы, дома для престарелых, тюрьмы и другие учреждения, которые призваны обеспечивать товарами и услугами людей, находящихся на их попечении. Государственные покупатели менее озабочены прибылью и снижением закупочных цен, чем коммерческие организации. Правительственные учреждения требуют от поставщиков выполнения большого объема бумажной работы; решения о значительной части закупок принимается на открытых торгах, на которых привилегированное положение занимают отечественные компании. Поставщики должны быть готовы изменить свои предложения в соответствии с потребностями и методами проведения закупок государственными и правительственными учреждениями.</w:t>
      </w:r>
    </w:p>
    <w:p>
      <w:pPr>
        <w:pStyle w:val="Normal"/>
        <w:spacing w:before="0" w:after="120"/>
        <w:jc w:val="both"/>
        <w:rPr/>
      </w:pPr>
      <w:r>
        <w:rPr/>
      </w:r>
    </w:p>
    <w:p>
      <w:pPr>
        <w:pStyle w:val="Normal"/>
        <w:numPr>
          <w:ilvl w:val="0"/>
          <w:numId w:val="0"/>
        </w:numPr>
        <w:spacing w:before="0" w:after="120"/>
        <w:jc w:val="both"/>
        <w:outlineLvl w:val="0"/>
        <w:rPr>
          <w:b/>
          <w:b/>
        </w:rPr>
      </w:pPr>
      <w:r>
        <w:rPr>
          <w:b/>
        </w:rPr>
        <w:t>ГЛАВА 8. АНАЛИЗ ОТРАСЛИ И КОНКУРЕНТОВ.</w:t>
      </w:r>
    </w:p>
    <w:p>
      <w:pPr>
        <w:pStyle w:val="Normal"/>
        <w:spacing w:before="0" w:after="120"/>
        <w:jc w:val="both"/>
        <w:rPr>
          <w:b/>
          <w:b/>
        </w:rPr>
      </w:pPr>
      <w:r>
        <w:rPr>
          <w:b/>
        </w:rPr>
      </w:r>
    </w:p>
    <w:p>
      <w:pPr>
        <w:pStyle w:val="Normal"/>
        <w:numPr>
          <w:ilvl w:val="0"/>
          <w:numId w:val="20"/>
        </w:numPr>
        <w:tabs>
          <w:tab w:val="clear" w:pos="708"/>
          <w:tab w:val="left" w:pos="360" w:leader="none"/>
        </w:tabs>
        <w:spacing w:before="0" w:after="120"/>
        <w:ind w:left="0" w:hanging="0"/>
        <w:jc w:val="both"/>
        <w:rPr/>
      </w:pPr>
      <w:r>
        <w:rPr/>
        <w:t>Для того чтобы разработать эффективную маркетинговую стратегию, компания должна изучать как своих конкурентов, так реальных и потенциальных покупателей. Необходимо разбираться в стратегии, целях, сильных и слабых сторонах конкурентов, уметь предугадывать их реакцию. Кроме того, компании необходимы знания о том, как создаются системы наблюдения за конкуренцией, правила ведения рыночной атаки и организации обороны и умение поддерживать баланс внимания к потребителям и конкурентам.</w:t>
      </w:r>
    </w:p>
    <w:p>
      <w:pPr>
        <w:pStyle w:val="Normal"/>
        <w:numPr>
          <w:ilvl w:val="0"/>
          <w:numId w:val="20"/>
        </w:numPr>
        <w:tabs>
          <w:tab w:val="clear" w:pos="708"/>
          <w:tab w:val="left" w:pos="360" w:leader="none"/>
        </w:tabs>
        <w:spacing w:before="0" w:after="120"/>
        <w:ind w:left="0" w:hanging="0"/>
        <w:jc w:val="both"/>
        <w:rPr/>
      </w:pPr>
      <w:r>
        <w:rPr/>
        <w:t>Ближайшие конкуренты компании работают на одном и том же целевом рынке, удовлетворяя сходные потребности потребителей, и выступают с примерно одинаковыми предложениями. Компания должна уделять внимание конкурентам, которые могут предложить новые способы удовлетворения потребностей. При идентификации конкурентов используются как отраслевой, так и рыночный подходы.</w:t>
      </w:r>
    </w:p>
    <w:p>
      <w:pPr>
        <w:pStyle w:val="Normal"/>
        <w:numPr>
          <w:ilvl w:val="0"/>
          <w:numId w:val="20"/>
        </w:numPr>
        <w:tabs>
          <w:tab w:val="clear" w:pos="708"/>
          <w:tab w:val="left" w:pos="360" w:leader="none"/>
        </w:tabs>
        <w:spacing w:before="0" w:after="120"/>
        <w:ind w:left="0" w:hanging="0"/>
        <w:jc w:val="both"/>
        <w:rPr/>
      </w:pPr>
      <w:r>
        <w:rPr/>
        <w:t>Необходимо постоянно собирать, интерпретировать и распространять информацию для заинтересованных лиц. Информация о действиях и планах конкурентов облегчает разработку маркетинговой стратегии компании.</w:t>
      </w:r>
    </w:p>
    <w:p>
      <w:pPr>
        <w:pStyle w:val="Normal"/>
        <w:numPr>
          <w:ilvl w:val="0"/>
          <w:numId w:val="20"/>
        </w:numPr>
        <w:tabs>
          <w:tab w:val="clear" w:pos="708"/>
          <w:tab w:val="left" w:pos="360" w:leader="none"/>
        </w:tabs>
        <w:spacing w:before="0" w:after="120"/>
        <w:ind w:left="0" w:hanging="0"/>
        <w:jc w:val="both"/>
        <w:rPr/>
      </w:pPr>
      <w:r>
        <w:rPr/>
        <w:t>Для выявления сильных и слабых сторон компании и ее конкурентов необходим анализ ощущаемой потребителем ценности продукта. Цель этого анализа заключается в определении потребностей покупателей в конкретном целевом сегменте рынка и оценке восприятия потребителями относительной ценности конкурирующих предложений поставщиков.</w:t>
      </w:r>
    </w:p>
    <w:p>
      <w:pPr>
        <w:pStyle w:val="Normal"/>
        <w:numPr>
          <w:ilvl w:val="0"/>
          <w:numId w:val="20"/>
        </w:numPr>
        <w:tabs>
          <w:tab w:val="clear" w:pos="708"/>
          <w:tab w:val="left" w:pos="360" w:leader="none"/>
        </w:tabs>
        <w:spacing w:before="0" w:after="120"/>
        <w:ind w:left="0" w:hanging="0"/>
        <w:jc w:val="both"/>
        <w:rPr/>
      </w:pPr>
      <w:r>
        <w:rPr/>
        <w:t>Современная компания должна одинаково пристально следить как за действиями конкурентов, так и за изменениями вкусов потребителей.</w:t>
      </w:r>
    </w:p>
    <w:p>
      <w:pPr>
        <w:pStyle w:val="Normal"/>
        <w:spacing w:before="0" w:after="120"/>
        <w:jc w:val="both"/>
        <w:rPr/>
      </w:pPr>
      <w:r>
        <w:rPr/>
      </w:r>
    </w:p>
    <w:p>
      <w:pPr>
        <w:pStyle w:val="Normal"/>
        <w:numPr>
          <w:ilvl w:val="0"/>
          <w:numId w:val="0"/>
        </w:numPr>
        <w:spacing w:before="0" w:after="120"/>
        <w:jc w:val="both"/>
        <w:outlineLvl w:val="0"/>
        <w:rPr>
          <w:b/>
          <w:b/>
        </w:rPr>
      </w:pPr>
      <w:r>
        <w:rPr>
          <w:b/>
        </w:rPr>
        <w:t>ГЛАВА 9. СЕГМЕНТИРОВАНИЕ РЫНКА И ВЫБОР ЦЕЛЕВЫХ РЫНКОВ.</w:t>
      </w:r>
    </w:p>
    <w:p>
      <w:pPr>
        <w:pStyle w:val="Normal"/>
        <w:spacing w:before="0" w:after="120"/>
        <w:jc w:val="both"/>
        <w:rPr>
          <w:b/>
          <w:b/>
        </w:rPr>
      </w:pPr>
      <w:r>
        <w:rPr>
          <w:b/>
        </w:rPr>
      </w:r>
    </w:p>
    <w:p>
      <w:pPr>
        <w:pStyle w:val="Normal"/>
        <w:numPr>
          <w:ilvl w:val="0"/>
          <w:numId w:val="19"/>
        </w:numPr>
        <w:tabs>
          <w:tab w:val="clear" w:pos="708"/>
          <w:tab w:val="left" w:pos="360" w:leader="none"/>
        </w:tabs>
        <w:spacing w:before="0" w:after="120"/>
        <w:ind w:left="0" w:hanging="0"/>
        <w:jc w:val="both"/>
        <w:rPr/>
      </w:pPr>
      <w:r>
        <w:rPr/>
        <w:t>Для идентификации целевых рынков многие компании обращаются к целевому маркетингу: сегментированию рынка, отбору и оценке его сегментов и позиционированию товара. Многообразие средств рекламы и каналов сбыта чрезвычайно затрудняет использование массового маркетинга, поэтому все больше компаний обращаются к микромаркетингу на одном из четырех уровней: сегмента, ниши, местных рынков и отдельных потребителей. Сегмент рынка — большая, четко выраженная группа покупателей внутри рынка. Ниша — более узкая группа покупателей, обычно составляющая небольшой рынок. Для выделения рыночной ниши достаточно разделить сегмент на более мелкие части и определить группу покупателей, объединенных желанием получить особое сочетание благ. На региональных рынках продавец ориентирует маркетинг на удовлетворение потребностей жителей региона, округа или клиентов магазина. Многие компании ориентируются на выполнение индивидуальных заказов в массовом масштабе на уровне отдельного потребителя. В будущем, несомненно, возрастет роль самостоятельного маркетинга — одной из форм индивидуального маркетинга, когда покупатель берет на себя ответственность за выбор товаров и торговой марки.</w:t>
      </w:r>
    </w:p>
    <w:p>
      <w:pPr>
        <w:pStyle w:val="Normal"/>
        <w:numPr>
          <w:ilvl w:val="0"/>
          <w:numId w:val="19"/>
        </w:numPr>
        <w:tabs>
          <w:tab w:val="clear" w:pos="708"/>
          <w:tab w:val="left" w:pos="360" w:leader="none"/>
        </w:tabs>
        <w:spacing w:before="0" w:after="120"/>
        <w:ind w:left="0" w:hanging="0"/>
        <w:jc w:val="both"/>
        <w:rPr/>
      </w:pPr>
      <w:r>
        <w:rPr/>
        <w:t>В основе сегментирования потребительских рынков лежат характеристики потребителей и их реакция на предлагаемые товары. К основным переменным сегментирования потребительских рынков относят: географические (страна, штат, регион, округ, город, община), демографические (возраст, размер семьи, жизненный цикл семьи, пол, уровень дохода, род занятий, образование, религиозные убеждения, раса, поколение, национальность, социальный класс), психографические (образ жизни, особенности личности) и поведенческие (поводы для совершения покупки, искомые блага, статус пользователя, интенсивность потребления, степень лояльности, степень готовности потребителя к покупке, его отношение к товару). Эти переменные могут быть использованы как по отдельности, так и в сочетании друг с другом. Ими же оперируют и продавцы товаров производственного назначения в сочетании с характеристиками практики закупок и факторами ситуации. Признаками рыночного сегмента являются: измеримость, размер, доступность, отличительные черты, активность.</w:t>
      </w:r>
    </w:p>
    <w:p>
      <w:pPr>
        <w:pStyle w:val="Normal"/>
        <w:numPr>
          <w:ilvl w:val="0"/>
          <w:numId w:val="19"/>
        </w:numPr>
        <w:tabs>
          <w:tab w:val="clear" w:pos="708"/>
          <w:tab w:val="left" w:pos="360" w:leader="none"/>
        </w:tabs>
        <w:spacing w:before="0" w:after="120"/>
        <w:ind w:left="0" w:hanging="0"/>
        <w:jc w:val="both"/>
        <w:rPr/>
      </w:pPr>
      <w:r>
        <w:rPr/>
        <w:t>После разделения рынка на группы потребителей и выявления возможностей каждой из них компания должна оценить их привлекательность и выбрать один или несколько сегментов для освоения. При оценке сегментов рынка необходимо учитывать два фактора: общую привлекательность сегмента, а также цели и ресурсы компании. При выборе целевых сегментов руководители компании решают, сконцентрирует ли она усилия на одном сегменте, или на нескольких, на конкретном товаре или конкретном рынке или на всем рынке сразу. Если компания осваивает рынок в целом, она использует стратегию дифференцированного либо недифференцированного маркетинга. Дифференцированный маркетинг обычно приводит к увеличению объема продаж, однако влечет и дополнительные издержки, связанные с организацией работы компании.</w:t>
      </w:r>
    </w:p>
    <w:p>
      <w:pPr>
        <w:pStyle w:val="Normal"/>
        <w:spacing w:before="0" w:after="120"/>
        <w:jc w:val="both"/>
        <w:rPr/>
      </w:pPr>
      <w:r>
        <w:rPr/>
        <w:t xml:space="preserve">Выбирая и осваивая целевые рынки, продавцы должны осознавать ответственность перед обществом. Вопрос заключается не столько в том, на что будут направлены маркетинговые усилия, сколько в том, каким именно образом и с какой целью. Кроме того, продавцам следует отслеживать взаимосвязь между сегментами, изыскивая возможности получения большей прибыли от расширения ассортимента и применения различных способов выхода на суперсегменты. Необходимо разработать план последовательного внедрения в сегменты и делать все возможное, чтобы сохранить его в тайне от конкурентов. Наконец, руководители компании, отвечающие за работу с различными сегментами рынка, должны стремиться к сотрудничеству в интересах фирмы в целом. </w:t>
      </w:r>
    </w:p>
    <w:p>
      <w:pPr>
        <w:pStyle w:val="Normal"/>
        <w:spacing w:before="0" w:after="120"/>
        <w:jc w:val="both"/>
        <w:rPr/>
      </w:pPr>
      <w:r>
        <w:rPr/>
      </w:r>
    </w:p>
    <w:p>
      <w:pPr>
        <w:pStyle w:val="Normal"/>
        <w:spacing w:before="0" w:after="120"/>
        <w:jc w:val="both"/>
        <w:rPr/>
      </w:pPr>
      <w:r>
        <w:rPr/>
      </w:r>
    </w:p>
    <w:p>
      <w:pPr>
        <w:pStyle w:val="Normal"/>
        <w:numPr>
          <w:ilvl w:val="0"/>
          <w:numId w:val="0"/>
        </w:numPr>
        <w:spacing w:before="0" w:after="120"/>
        <w:jc w:val="center"/>
        <w:outlineLvl w:val="0"/>
        <w:rPr/>
      </w:pPr>
      <w:r>
        <w:rPr>
          <w:b/>
          <w:sz w:val="32"/>
          <w:szCs w:val="32"/>
        </w:rPr>
        <w:t xml:space="preserve">Часть </w:t>
      </w:r>
      <w:r>
        <w:rPr>
          <w:b/>
          <w:sz w:val="32"/>
          <w:szCs w:val="32"/>
          <w:lang w:val="en-US"/>
        </w:rPr>
        <w:t>III</w:t>
      </w:r>
      <w:r>
        <w:rPr>
          <w:b/>
          <w:sz w:val="32"/>
          <w:szCs w:val="32"/>
        </w:rPr>
        <w:t>. Формирование маркетинговой стратегии.</w:t>
      </w:r>
    </w:p>
    <w:p>
      <w:pPr>
        <w:pStyle w:val="Normal"/>
        <w:spacing w:before="0" w:after="120"/>
        <w:jc w:val="both"/>
        <w:rPr>
          <w:b/>
          <w:b/>
          <w:sz w:val="32"/>
          <w:szCs w:val="32"/>
        </w:rPr>
      </w:pPr>
      <w:r>
        <w:rPr>
          <w:b/>
          <w:sz w:val="32"/>
          <w:szCs w:val="32"/>
        </w:rPr>
      </w:r>
    </w:p>
    <w:p>
      <w:pPr>
        <w:pStyle w:val="Normal"/>
        <w:spacing w:before="0" w:after="120"/>
        <w:jc w:val="both"/>
        <w:rPr>
          <w:b/>
          <w:b/>
        </w:rPr>
      </w:pPr>
      <w:r>
        <w:rPr>
          <w:b/>
        </w:rPr>
        <w:t>ГЛАВА 10. ДИФФЕРЕНЦИРОВАНИЕ И ПОЗИЦИОНИРОВАНИЕ РЫНОЧНОГО ПРЕДЛОЖЕНИЯ ТОВАРА.</w:t>
      </w:r>
    </w:p>
    <w:p>
      <w:pPr>
        <w:pStyle w:val="Normal"/>
        <w:spacing w:before="0" w:after="120"/>
        <w:jc w:val="both"/>
        <w:rPr>
          <w:b/>
          <w:b/>
        </w:rPr>
      </w:pPr>
      <w:r>
        <w:rPr>
          <w:b/>
        </w:rPr>
      </w:r>
    </w:p>
    <w:p>
      <w:pPr>
        <w:pStyle w:val="Normal"/>
        <w:numPr>
          <w:ilvl w:val="0"/>
          <w:numId w:val="13"/>
        </w:numPr>
        <w:tabs>
          <w:tab w:val="clear" w:pos="708"/>
          <w:tab w:val="left" w:pos="360" w:leader="none"/>
        </w:tabs>
        <w:spacing w:before="0" w:after="120"/>
        <w:ind w:left="0" w:hanging="0"/>
        <w:jc w:val="both"/>
        <w:rPr/>
      </w:pPr>
      <w:r>
        <w:rPr/>
        <w:t>Ключ к получению конкурентного преимущества на рынке — дифференцирование продукта. Рыночное предложение может быть дифференцировано по пяти направлениям: продукт (дополнительные возможности продукта, эффективность его использования, комфортность, долговечность, надежность, ремонтопригодность, стилистическое решение и дизайн), услуги (простота оформления заказа, доставка, установка, обучение потребителей, консультирование потребителей, обслуживание и ремонт, другие услуги), персонал, каналы распределения, имидж (символы, печатные, аудиовизуальные средства передачи информации, атмосфера, события). Условия использования отличия: важность, неповторимость, превосходство, доступность, преимущество первого хода, приемлемость и рентабельность.</w:t>
      </w:r>
    </w:p>
    <w:p>
      <w:pPr>
        <w:pStyle w:val="Normal"/>
        <w:numPr>
          <w:ilvl w:val="0"/>
          <w:numId w:val="13"/>
        </w:numPr>
        <w:tabs>
          <w:tab w:val="clear" w:pos="708"/>
          <w:tab w:val="left" w:pos="360" w:leader="none"/>
        </w:tabs>
        <w:spacing w:before="0" w:after="120"/>
        <w:ind w:left="0" w:hanging="0"/>
        <w:jc w:val="both"/>
        <w:rPr/>
      </w:pPr>
      <w:r>
        <w:rPr/>
        <w:t xml:space="preserve"> </w:t>
      </w:r>
      <w:r>
        <w:rPr/>
        <w:t>Многие маркетологи отстаивают целесообразность продвижения только одного достоинства продукта, уникальное торговое предложение при позиционировании товара. Люди склонны запоминать товары «номер один». Но не менее успешным может оказаться и позиционирование по двум или трем преимуществам продукта, если не допускать недопозиционирования, сверхпозиционирования, запутанного или сомнительного позиционирования.</w:t>
      </w:r>
    </w:p>
    <w:p>
      <w:pPr>
        <w:pStyle w:val="Normal"/>
        <w:numPr>
          <w:ilvl w:val="0"/>
          <w:numId w:val="13"/>
        </w:numPr>
        <w:tabs>
          <w:tab w:val="clear" w:pos="708"/>
          <w:tab w:val="left" w:pos="360" w:leader="none"/>
        </w:tabs>
        <w:spacing w:before="0" w:after="120"/>
        <w:ind w:left="0" w:hanging="0"/>
        <w:jc w:val="both"/>
        <w:rPr/>
      </w:pPr>
      <w:r>
        <w:rPr/>
        <w:t>Как только компания разработает четкую стратегию позиционирования, она должна эффективно довести ее до потребителей посредством маркетинга-микс.</w:t>
      </w:r>
    </w:p>
    <w:p>
      <w:pPr>
        <w:pStyle w:val="Normal"/>
        <w:spacing w:before="0" w:after="120"/>
        <w:jc w:val="both"/>
        <w:rPr/>
      </w:pPr>
      <w:r>
        <w:rPr/>
      </w:r>
    </w:p>
    <w:p>
      <w:pPr>
        <w:pStyle w:val="Normal"/>
        <w:numPr>
          <w:ilvl w:val="0"/>
          <w:numId w:val="0"/>
        </w:numPr>
        <w:spacing w:before="0" w:after="120"/>
        <w:jc w:val="both"/>
        <w:outlineLvl w:val="0"/>
        <w:rPr>
          <w:b/>
          <w:b/>
        </w:rPr>
      </w:pPr>
      <w:r>
        <w:rPr>
          <w:b/>
        </w:rPr>
        <w:t>ГЛАВА 11. РАЗРАБОТКА НОВЫХ ТОВАРОВ.</w:t>
      </w:r>
    </w:p>
    <w:p>
      <w:pPr>
        <w:pStyle w:val="Normal"/>
        <w:spacing w:before="0" w:after="120"/>
        <w:jc w:val="both"/>
        <w:rPr>
          <w:b/>
          <w:b/>
        </w:rPr>
      </w:pPr>
      <w:r>
        <w:rPr>
          <w:b/>
        </w:rPr>
      </w:r>
    </w:p>
    <w:p>
      <w:pPr>
        <w:pStyle w:val="Normal"/>
        <w:numPr>
          <w:ilvl w:val="0"/>
          <w:numId w:val="1"/>
        </w:numPr>
        <w:tabs>
          <w:tab w:val="clear" w:pos="708"/>
          <w:tab w:val="left" w:pos="360" w:leader="none"/>
        </w:tabs>
        <w:spacing w:before="0" w:after="120"/>
        <w:ind w:left="0" w:hanging="0"/>
        <w:jc w:val="both"/>
        <w:rPr/>
      </w:pPr>
      <w:r>
        <w:rPr/>
        <w:t>После того как компания провела сегментирование рынка, выбрала целевые группы потребителей, выяснила их нужды и определила желательное для себя позиционирование на рынке, она приступает к разработке и выведению на рынок новых товаров. Отдел маркетинга должен активно участвовать во всех этапах процесса разработки новинок вместе со всеми подразделениями компании.</w:t>
      </w:r>
    </w:p>
    <w:p>
      <w:pPr>
        <w:pStyle w:val="Normal"/>
        <w:numPr>
          <w:ilvl w:val="0"/>
          <w:numId w:val="1"/>
        </w:numPr>
        <w:tabs>
          <w:tab w:val="clear" w:pos="708"/>
          <w:tab w:val="left" w:pos="360" w:leader="none"/>
        </w:tabs>
        <w:spacing w:before="0" w:after="120"/>
        <w:ind w:left="0" w:hanging="0"/>
        <w:jc w:val="both"/>
        <w:rPr/>
      </w:pPr>
      <w:r>
        <w:rPr/>
        <w:t>Успешная разработка новых товаров предусматривает эффективное управление этим процессом. Компании создают различные организационные структуры, в которые могут входить менеджеры по продукту, по новым товарам, советы по новым товарам, отделы новых товаров или предпринимательские группы разработчике» новых товаров.</w:t>
      </w:r>
    </w:p>
    <w:p>
      <w:pPr>
        <w:pStyle w:val="Normal"/>
        <w:numPr>
          <w:ilvl w:val="0"/>
          <w:numId w:val="1"/>
        </w:numPr>
        <w:tabs>
          <w:tab w:val="clear" w:pos="708"/>
          <w:tab w:val="left" w:pos="360" w:leader="none"/>
        </w:tabs>
        <w:spacing w:before="0" w:after="120"/>
        <w:ind w:left="0" w:hanging="0"/>
        <w:jc w:val="both"/>
        <w:rPr/>
      </w:pPr>
      <w:r>
        <w:rPr/>
        <w:t>Процесс разработки новых товаров состоит из восьми этапов: (1) формирование идей, (2) их отбор, (3) разработка концепции товара и (4) ее проверка, (5) разработка стратегии маркетинга, (6) анализ возможностей производства и сбыта,(7) разработка товара (8) и запуск его в коммерческое производство. Цель каждого этапа — принятие решения о целесообразности продолжения работы над новым товаром. В конце каждого этапа идея нового товара или отвергается, или допускается к следующему этапу процесса разработки.</w:t>
      </w:r>
    </w:p>
    <w:p>
      <w:pPr>
        <w:pStyle w:val="Normal"/>
        <w:numPr>
          <w:ilvl w:val="0"/>
          <w:numId w:val="1"/>
        </w:numPr>
        <w:tabs>
          <w:tab w:val="clear" w:pos="708"/>
          <w:tab w:val="left" w:pos="360" w:leader="none"/>
        </w:tabs>
        <w:spacing w:before="0" w:after="120"/>
        <w:ind w:left="0" w:hanging="0"/>
        <w:jc w:val="both"/>
        <w:rPr/>
      </w:pPr>
      <w:r>
        <w:rPr/>
        <w:t>Принятие товара потребителем — процесс, в ходе которого покупатель узнает о новом товаре, пробует его и либо принимает, либо отвергает. В настоящее время многие продавцы ориентируют маркетинг на активных потребителей и ранних последователей новых товаров, стремясь охватить эти группы, являющиеся лидерами мнений, с помощью специально подобранных средств массовой информации. На процесс принятия товара потребителем влияют многие факторы, неподвластные контролю продавца, в том числе желание потребителей и организаций опробовать новинки; личные влияния, оказываемые на потребителя, и свойства нового товара или инновационной идеи.</w:t>
      </w:r>
    </w:p>
    <w:p>
      <w:pPr>
        <w:pStyle w:val="Normal"/>
        <w:spacing w:before="0" w:after="120"/>
        <w:jc w:val="both"/>
        <w:rPr/>
      </w:pPr>
      <w:r>
        <w:rPr/>
      </w:r>
    </w:p>
    <w:p>
      <w:pPr>
        <w:pStyle w:val="Normal"/>
        <w:numPr>
          <w:ilvl w:val="0"/>
          <w:numId w:val="0"/>
        </w:numPr>
        <w:spacing w:before="0" w:after="120"/>
        <w:jc w:val="both"/>
        <w:outlineLvl w:val="0"/>
        <w:rPr>
          <w:b/>
          <w:b/>
        </w:rPr>
      </w:pPr>
      <w:r>
        <w:rPr>
          <w:b/>
        </w:rPr>
        <w:t>ГЛАВА 12. УПРАВЛЕНИЕ СТРАТЕГИЯМИ ЖИЗНЕННОГО ЦИКЛА.</w:t>
      </w:r>
    </w:p>
    <w:p>
      <w:pPr>
        <w:pStyle w:val="Normal"/>
        <w:spacing w:before="0" w:after="120"/>
        <w:jc w:val="both"/>
        <w:rPr>
          <w:b/>
          <w:b/>
        </w:rPr>
      </w:pPr>
      <w:r>
        <w:rPr>
          <w:b/>
        </w:rPr>
      </w:r>
    </w:p>
    <w:p>
      <w:pPr>
        <w:pStyle w:val="Normal"/>
        <w:numPr>
          <w:ilvl w:val="0"/>
          <w:numId w:val="11"/>
        </w:numPr>
        <w:tabs>
          <w:tab w:val="clear" w:pos="708"/>
          <w:tab w:val="left" w:pos="360" w:leader="none"/>
        </w:tabs>
        <w:spacing w:before="0" w:after="120"/>
        <w:ind w:left="0" w:hanging="0"/>
        <w:jc w:val="both"/>
        <w:rPr/>
      </w:pPr>
      <w:r>
        <w:rPr/>
        <w:t>Вследствие изменений экономических условий и конкуренции компании, как правило, считают необходимым в течение жизненного цикла товара несколько раз пересматривать маркетинговые стратегии. Технологии, разновидности товаров и марки товаров также имеют свои жизненные циклы, включающие несколько этапов. В процессе развития товары проходят обычно несколько этапов: внедрение на рынок, рост, зрелость и спад. Большинство товаров, представленных сегодня на рынке, находятся на этапе зрелости.</w:t>
      </w:r>
    </w:p>
    <w:p>
      <w:pPr>
        <w:pStyle w:val="Normal"/>
        <w:numPr>
          <w:ilvl w:val="0"/>
          <w:numId w:val="11"/>
        </w:numPr>
        <w:tabs>
          <w:tab w:val="clear" w:pos="708"/>
          <w:tab w:val="left" w:pos="360" w:leader="none"/>
        </w:tabs>
        <w:spacing w:before="0" w:after="120"/>
        <w:ind w:left="0" w:hanging="0"/>
        <w:jc w:val="both"/>
        <w:rPr/>
      </w:pPr>
      <w:r>
        <w:rPr/>
        <w:t>Жизненный цикл многих товаров может быть представлен в форме кривой, напоминающей колокол, хотя возможны и другие формы, например кривая рост — резкое падение — зрелость, кривая с повторным циклом, «гребешковая» кривая. Жизненные циклы стилей, моды и фетишей непродолжительны, основа успеха в данной области — создание товаров, которые продержатся на рынке в течение длительного периода времени.</w:t>
      </w:r>
    </w:p>
    <w:p>
      <w:pPr>
        <w:pStyle w:val="Normal"/>
        <w:numPr>
          <w:ilvl w:val="0"/>
          <w:numId w:val="11"/>
        </w:numPr>
        <w:tabs>
          <w:tab w:val="clear" w:pos="708"/>
          <w:tab w:val="left" w:pos="360" w:leader="none"/>
        </w:tabs>
        <w:spacing w:before="0" w:after="120"/>
        <w:ind w:left="0" w:hanging="0"/>
        <w:jc w:val="both"/>
        <w:rPr/>
      </w:pPr>
      <w:r>
        <w:rPr/>
        <w:t>Кроме внутреннего жизненного цикла товара существует и глобальный цикл. Национальные компании производят товары и продают их на экспорт, начинается их производство в других странах, продукция становится конкурентоспособной, возникает конкуренция в области импорта.</w:t>
      </w:r>
    </w:p>
    <w:p>
      <w:pPr>
        <w:pStyle w:val="Normal"/>
        <w:numPr>
          <w:ilvl w:val="0"/>
          <w:numId w:val="11"/>
        </w:numPr>
        <w:tabs>
          <w:tab w:val="clear" w:pos="708"/>
          <w:tab w:val="left" w:pos="360" w:leader="none"/>
        </w:tabs>
        <w:spacing w:before="0" w:after="120"/>
        <w:ind w:left="0" w:hanging="0"/>
        <w:jc w:val="both"/>
        <w:rPr/>
      </w:pPr>
      <w:r>
        <w:rPr/>
        <w:t>Каждая стадия жизненного цикла товара предполагает использование специфической маркетинговой стратегии. Этап внедрения на рынок характеризуется медленным ростом объемов продаж и минимальными прибылями. На этом этапе компания должна сделать выбор между стратегиями быстрого или медленного «снятия сливок на рынке*, быстрого или медленного проникновения на рынок. В случае успеха товар вступает в этап роста, для которого характерен быстрый рост темпов объемов продаж и увеличение прибыли. Компания стремится усовершенствовать товар, проникнуть в новые сегменты рынка, расширить каналы сбыта, а также незначительно снизить цены. За этапом роста следует этап зрелости, на котором происходят замедление темпов роста объема продаж и стабилизация прибыли. Для возобновления прежних темпов роста объема продаж компании необходимы новаторские стратегии, предусматривающие возможности модификации рынка, товара и маркетинга-микс. Наконец, товар вступает в стадию спада, когда остановить процесс снижения объемов продаж и прибыли практически невозможно. Перед компанией встает задача правильного определения «сомнительных» товаров и коррекции стратегии — продолжать ли выпуск в прежнем объеме, сократить производство, или полностью его ликвидировать.</w:t>
      </w:r>
    </w:p>
    <w:p>
      <w:pPr>
        <w:pStyle w:val="Normal"/>
        <w:numPr>
          <w:ilvl w:val="0"/>
          <w:numId w:val="11"/>
        </w:numPr>
        <w:tabs>
          <w:tab w:val="clear" w:pos="708"/>
          <w:tab w:val="left" w:pos="360" w:leader="none"/>
        </w:tabs>
        <w:spacing w:before="0" w:after="120"/>
        <w:ind w:left="0" w:hanging="0"/>
        <w:jc w:val="both"/>
        <w:rPr/>
      </w:pPr>
      <w:r>
        <w:rPr/>
        <w:t>Подобно товарам рынки проходят четыре этапа развития: формирование, рост, зрелость и спад. Новый рынок начинает формироваться с появлением товара, созданного для удовлетворения потребностей скрытого рынка. Появление на рынке конкурентов приводит к следующей стадии — роста. Впоследствии темпы роста замедляются и рынок вступает в пору зрелости, происходит разделение рынка на фрагменты до тех пор, пока кто-то не предложит потребителю товар с новыми свойствами, что способствует объединению нескольких небольших фрагментов рынка в один большой. Однако этот этап непродолжителен, поскольку конкуренты быстро воспроизводят новый продукт, и все возвращается на круги своя к фрагментации, за которой вновь следует консолидация. Рынок товаров, произведенных по данной технологии, будет находиться в стадии упадка до тех пор, пока не будет открыта новая, более совершенная технология.</w:t>
      </w:r>
    </w:p>
    <w:p>
      <w:pPr>
        <w:pStyle w:val="Normal"/>
        <w:numPr>
          <w:ilvl w:val="0"/>
          <w:numId w:val="11"/>
        </w:numPr>
        <w:tabs>
          <w:tab w:val="clear" w:pos="708"/>
          <w:tab w:val="left" w:pos="360" w:leader="none"/>
        </w:tabs>
        <w:spacing w:before="0" w:after="120"/>
        <w:ind w:left="0" w:hanging="0"/>
        <w:jc w:val="both"/>
        <w:rPr/>
      </w:pPr>
      <w:r>
        <w:rPr/>
        <w:t>Компании должны проводить исследования для поиска новых свойств товара, которые хотели бы получить потребители. Прибыль получит та компания, которая первой предложит рынку новые блага. Поиск новых свойств может быть основан на проведении опроса потребителей, диалектическом обосновании, обосновании на основе иерархии потребностей. Невозможно добиться успеха на рынке без творческого изучения эволюционного потенциала рынка.</w:t>
      </w:r>
    </w:p>
    <w:p>
      <w:pPr>
        <w:pStyle w:val="Normal"/>
        <w:spacing w:before="0" w:after="120"/>
        <w:jc w:val="both"/>
        <w:rPr/>
      </w:pPr>
      <w:r>
        <w:rPr/>
      </w:r>
    </w:p>
    <w:p>
      <w:pPr>
        <w:pStyle w:val="Normal"/>
        <w:spacing w:before="0" w:after="120"/>
        <w:jc w:val="both"/>
        <w:rPr>
          <w:b/>
          <w:b/>
        </w:rPr>
      </w:pPr>
      <w:r>
        <w:rPr>
          <w:b/>
        </w:rPr>
        <w:t>ГЛАВА 13. РАЗРАБОТКА МАРКЕТИНГОВЫХ СТРАТЕГИЙ ДЛЯ ЛИДЕРОВ, ПРЕТЕНДЕНТОВ НА ЛИДЕРСТВО, ПОСЛЕДОВАТЕЛЕЙ И ОБИТАТЕЛЕЙ РЫНОЧНЫХ НИШ.</w:t>
      </w:r>
    </w:p>
    <w:p>
      <w:pPr>
        <w:pStyle w:val="Normal"/>
        <w:spacing w:before="0" w:after="120"/>
        <w:jc w:val="both"/>
        <w:rPr>
          <w:b/>
          <w:b/>
        </w:rPr>
      </w:pPr>
      <w:r>
        <w:rPr>
          <w:b/>
        </w:rPr>
      </w:r>
    </w:p>
    <w:p>
      <w:pPr>
        <w:pStyle w:val="Normal"/>
        <w:numPr>
          <w:ilvl w:val="0"/>
          <w:numId w:val="7"/>
        </w:numPr>
        <w:tabs>
          <w:tab w:val="clear" w:pos="708"/>
          <w:tab w:val="left" w:pos="360" w:leader="none"/>
        </w:tabs>
        <w:spacing w:before="0" w:after="120"/>
        <w:ind w:left="0" w:hanging="0"/>
        <w:jc w:val="both"/>
        <w:rPr/>
      </w:pPr>
      <w:r>
        <w:rPr/>
        <w:t>Стратегия маркетинга определяется положением компании на рынке, является ли она лидером, претендентом, последователем или занимает некую нишу.</w:t>
      </w:r>
    </w:p>
    <w:p>
      <w:pPr>
        <w:pStyle w:val="Normal"/>
        <w:numPr>
          <w:ilvl w:val="0"/>
          <w:numId w:val="7"/>
        </w:numPr>
        <w:tabs>
          <w:tab w:val="clear" w:pos="708"/>
          <w:tab w:val="left" w:pos="360" w:leader="none"/>
        </w:tabs>
        <w:spacing w:before="0" w:after="120"/>
        <w:ind w:left="0" w:hanging="0"/>
        <w:jc w:val="both"/>
        <w:rPr/>
      </w:pPr>
      <w:r>
        <w:rPr/>
        <w:t>Лидеру рынка принадлежит наибольшая доля рынка определенного продукта. Для того чтобы упрочить доминирующее положение, лидеру необходимо стремиться к расширению рынка а целом, привлекая новых потребителей, находя новые способы потребления и применения продукции. Для защиты своей доли рынка лидер использует стратегии позиционной, фланговой и мобильной обороны, упреждающих ударов и отражения атаки, вынужденного сокращения. Большинство лидеров рынка стремятся лишить конкурентов самой возможности перехода s наступление. И наконец, лидер может попытаться расширить свой сегмент рынка. Такая стратегия оправданна, если она ведет к увеличению прибыльности, а связанный с нею риск — невелик.</w:t>
      </w:r>
    </w:p>
    <w:p>
      <w:pPr>
        <w:pStyle w:val="Normal"/>
        <w:numPr>
          <w:ilvl w:val="0"/>
          <w:numId w:val="7"/>
        </w:numPr>
        <w:tabs>
          <w:tab w:val="clear" w:pos="708"/>
          <w:tab w:val="left" w:pos="360" w:leader="none"/>
        </w:tabs>
        <w:spacing w:before="0" w:after="120"/>
        <w:ind w:left="0" w:hanging="0"/>
        <w:jc w:val="both"/>
        <w:rPr/>
      </w:pPr>
      <w:r>
        <w:rPr/>
        <w:t>Претендент агрессивно атакует лидера и других конкурентов по фронту, с флангов, окружая противника, совершая обходные маневры и ведя партизанские действия, стремясь к расширению своей доли рынка. В рамках специальных стратегий претендент может вести ценовую войну, снижать издержки производства, производить престижные товары, расширять ассортимент продукции, разрабатывать новые продукты, совершенствовать каналы распределения, повышать уровень услуг или разворачивать широкую рекламную кампанию.</w:t>
      </w:r>
    </w:p>
    <w:p>
      <w:pPr>
        <w:pStyle w:val="Normal"/>
        <w:numPr>
          <w:ilvl w:val="0"/>
          <w:numId w:val="7"/>
        </w:numPr>
        <w:tabs>
          <w:tab w:val="clear" w:pos="708"/>
          <w:tab w:val="left" w:pos="360" w:leader="none"/>
        </w:tabs>
        <w:spacing w:before="0" w:after="120"/>
        <w:ind w:left="0" w:hanging="0"/>
        <w:jc w:val="both"/>
        <w:rPr/>
      </w:pPr>
      <w:r>
        <w:rPr/>
        <w:t>Последователь — компания, которая стремится сохранить свою долю рынка и обойти все мели. Однако даже последователи должны придерживаться стратегий, направленных на поддержание и увеличение доли рынка. Последователь может играть роли подражателя, двойника, имитатора или приспособленца.</w:t>
      </w:r>
    </w:p>
    <w:p>
      <w:pPr>
        <w:pStyle w:val="Normal"/>
        <w:numPr>
          <w:ilvl w:val="0"/>
          <w:numId w:val="7"/>
        </w:numPr>
        <w:tabs>
          <w:tab w:val="clear" w:pos="708"/>
          <w:tab w:val="left" w:pos="360" w:leader="none"/>
        </w:tabs>
        <w:spacing w:before="0" w:after="120"/>
        <w:ind w:left="0" w:hanging="0"/>
        <w:jc w:val="both"/>
        <w:rPr/>
      </w:pPr>
      <w:r>
        <w:rPr/>
        <w:t>Компания, оперирующая в нише, обслуживает небольшие сегменты рынка, до которых нет дела крупным фирмам. Традиционно эту роль играл малый бизнес, сегодня стратегию ниш используют и крупные компании. Ключ к нишам — специализация. Компании, оперирующие в нишах, выбирают одну или несколько областей специализации: по конечным пользователям, по вертикали, в зависимости от размеров клиентов, на особых клиентах, по географическому принципу, по продукту, на индивидуальном обслуживании покупателей, на определенном соотношении качество/цена, на обслуживании, на каналах распределения. Несколько ниш предпочтительнее единственной.</w:t>
      </w:r>
    </w:p>
    <w:p>
      <w:pPr>
        <w:pStyle w:val="Normal"/>
        <w:spacing w:before="0" w:after="120"/>
        <w:jc w:val="both"/>
        <w:rPr/>
      </w:pPr>
      <w:r>
        <w:rPr/>
      </w:r>
    </w:p>
    <w:p>
      <w:pPr>
        <w:pStyle w:val="Normal"/>
        <w:spacing w:before="0" w:after="120"/>
        <w:jc w:val="both"/>
        <w:rPr>
          <w:b/>
          <w:b/>
        </w:rPr>
      </w:pPr>
      <w:r>
        <w:rPr>
          <w:b/>
        </w:rPr>
        <w:t>ГЛАВА 14. РАЗРАБОТКА И УПРАВЛЕНИЕ СТРАТЕГИЯМИ ГЛОБАЛЬНОГО МАРКЕТИНГА.</w:t>
      </w:r>
    </w:p>
    <w:p>
      <w:pPr>
        <w:pStyle w:val="Normal"/>
        <w:spacing w:before="0" w:after="120"/>
        <w:jc w:val="both"/>
        <w:rPr>
          <w:b/>
          <w:b/>
        </w:rPr>
      </w:pPr>
      <w:r>
        <w:rPr>
          <w:b/>
        </w:rPr>
      </w:r>
    </w:p>
    <w:p>
      <w:pPr>
        <w:pStyle w:val="Normal"/>
        <w:numPr>
          <w:ilvl w:val="0"/>
          <w:numId w:val="18"/>
        </w:numPr>
        <w:tabs>
          <w:tab w:val="clear" w:pos="708"/>
          <w:tab w:val="left" w:pos="360" w:leader="none"/>
        </w:tabs>
        <w:spacing w:before="0" w:after="120"/>
        <w:ind w:left="0" w:hanging="0"/>
        <w:jc w:val="both"/>
        <w:rPr/>
      </w:pPr>
      <w:r>
        <w:rPr/>
        <w:t>Большинство компаний не ограничивается операциями исключительно на внутреннем рынке. Несмотря на множество возникающих при выходе на внешний рынок проблем (изменение границ, нестабильность правительств, валютные риски, коррупция, технологическое пиратство), компании, оперирующие в глобальных отраслях, вынуждены возглавить процессы интернационализации производства.</w:t>
      </w:r>
    </w:p>
    <w:p>
      <w:pPr>
        <w:pStyle w:val="Normal"/>
        <w:numPr>
          <w:ilvl w:val="0"/>
          <w:numId w:val="18"/>
        </w:numPr>
        <w:tabs>
          <w:tab w:val="clear" w:pos="708"/>
          <w:tab w:val="left" w:pos="360" w:leader="none"/>
        </w:tabs>
        <w:spacing w:before="0" w:after="120"/>
        <w:ind w:left="0" w:hanging="0"/>
        <w:jc w:val="both"/>
        <w:rPr/>
      </w:pPr>
      <w:r>
        <w:rPr/>
        <w:t>При выходе компании на внешний рынок необходимо определить маркетинговые цели и политику. На рынках нескольких или многих стран будет оперировать компания? В каких странах? Зачастую психологическая близость потребителей страны-кандидата важнее географической. Страны-кандидаты оцениваются по трем критериям: рыночной привлекательности, конкурентным преимуществам и рискам.</w:t>
      </w:r>
    </w:p>
    <w:p>
      <w:pPr>
        <w:pStyle w:val="Normal"/>
        <w:numPr>
          <w:ilvl w:val="0"/>
          <w:numId w:val="18"/>
        </w:numPr>
        <w:tabs>
          <w:tab w:val="clear" w:pos="708"/>
          <w:tab w:val="left" w:pos="360" w:leader="none"/>
        </w:tabs>
        <w:spacing w:before="0" w:after="120"/>
        <w:ind w:left="0" w:hanging="0"/>
        <w:jc w:val="both"/>
        <w:rPr/>
      </w:pPr>
      <w:r>
        <w:rPr/>
        <w:t>Когда компания выбрала конкретную страну, необходимо определить способ проникновения на ее рынок; косвенный экспорт, прямой экспорт, лицензирование, совместное предприятие или прямые инвестиции. Каждая последующая стратегия подразумевает большие обязательства, риски, контроль и потенциальную прибыль. Обычно компании начинают с косвенного экспорта и по мере накопления опыта на внешнем рынке переходят к более сложной стратегии.</w:t>
      </w:r>
    </w:p>
    <w:p>
      <w:pPr>
        <w:pStyle w:val="Normal"/>
        <w:numPr>
          <w:ilvl w:val="0"/>
          <w:numId w:val="18"/>
        </w:numPr>
        <w:tabs>
          <w:tab w:val="clear" w:pos="708"/>
          <w:tab w:val="left" w:pos="360" w:leader="none"/>
        </w:tabs>
        <w:spacing w:before="0" w:after="120"/>
        <w:ind w:left="0" w:hanging="0"/>
        <w:jc w:val="both"/>
        <w:rPr/>
      </w:pPr>
      <w:r>
        <w:rPr/>
        <w:t>Разрабатывая маркетинговую программу, компания должна решить, в какой степени ей следует адаптировать маркетинг-микс (товар, продвижение, цена и каналы распределения) к местным условиям. Существуют две крайности: стандартизация и адаптация маркетинговой политики с множеством вариантов между ними. Наиболее распространены стратегии прямого распределения товара, его адаптации, разработки нового продукта, проведение коммуникационной или двойной адаптации. Маркетинговая политика должна учитывать культурные, социальные, политические, технологические, экологические и юридические ограничения, с которыми фирма может столкнуться в других странах.</w:t>
      </w:r>
    </w:p>
    <w:p>
      <w:pPr>
        <w:pStyle w:val="Normal"/>
        <w:numPr>
          <w:ilvl w:val="0"/>
          <w:numId w:val="18"/>
        </w:numPr>
        <w:tabs>
          <w:tab w:val="clear" w:pos="708"/>
          <w:tab w:val="left" w:pos="360" w:leader="none"/>
        </w:tabs>
        <w:spacing w:before="0" w:after="120"/>
        <w:ind w:left="0" w:hanging="0"/>
        <w:jc w:val="both"/>
        <w:rPr/>
      </w:pPr>
      <w:r>
        <w:rPr/>
        <w:t>В зависимости от степени вовлеченности в деятельность на внешнем рынке организационная структура компании может предусматирвать экспортный отдел, международное отделение или глобальную организацию. Большинство компаний начинает с экспортных отделов и останавливается на международных отделениях. Лишь немногие становятся транснациональными корпорациями, в которых высшее руководство планирует и осуществляет деятельность во всемирном масштабе.</w:t>
      </w:r>
    </w:p>
    <w:p>
      <w:pPr>
        <w:pStyle w:val="Normal"/>
        <w:spacing w:before="0" w:after="120"/>
        <w:jc w:val="both"/>
        <w:rPr/>
      </w:pPr>
      <w:r>
        <w:rPr/>
      </w:r>
    </w:p>
    <w:p>
      <w:pPr>
        <w:pStyle w:val="Normal"/>
        <w:spacing w:before="0" w:after="120"/>
        <w:jc w:val="both"/>
        <w:rPr/>
      </w:pPr>
      <w:r>
        <w:rPr/>
      </w:r>
    </w:p>
    <w:p>
      <w:pPr>
        <w:pStyle w:val="Normal"/>
        <w:numPr>
          <w:ilvl w:val="0"/>
          <w:numId w:val="0"/>
        </w:numPr>
        <w:spacing w:before="0" w:after="120"/>
        <w:jc w:val="center"/>
        <w:outlineLvl w:val="0"/>
        <w:rPr/>
      </w:pPr>
      <w:r>
        <w:rPr>
          <w:b/>
          <w:sz w:val="32"/>
          <w:szCs w:val="32"/>
        </w:rPr>
        <w:t xml:space="preserve">Часть </w:t>
      </w:r>
      <w:r>
        <w:rPr>
          <w:b/>
          <w:sz w:val="32"/>
          <w:szCs w:val="32"/>
          <w:lang w:val="en-US"/>
        </w:rPr>
        <w:t>IV</w:t>
      </w:r>
      <w:r>
        <w:rPr>
          <w:b/>
          <w:sz w:val="32"/>
          <w:szCs w:val="32"/>
        </w:rPr>
        <w:t>. Планирование маркетинговых программ.</w:t>
      </w:r>
    </w:p>
    <w:p>
      <w:pPr>
        <w:pStyle w:val="Normal"/>
        <w:spacing w:before="0" w:after="120"/>
        <w:jc w:val="both"/>
        <w:rPr>
          <w:b/>
          <w:b/>
          <w:sz w:val="32"/>
          <w:szCs w:val="32"/>
        </w:rPr>
      </w:pPr>
      <w:r>
        <w:rPr>
          <w:b/>
          <w:sz w:val="32"/>
          <w:szCs w:val="32"/>
        </w:rPr>
      </w:r>
    </w:p>
    <w:p>
      <w:pPr>
        <w:pStyle w:val="Normal"/>
        <w:spacing w:before="0" w:after="120"/>
        <w:jc w:val="both"/>
        <w:rPr>
          <w:b/>
          <w:b/>
        </w:rPr>
      </w:pPr>
      <w:r>
        <w:rPr>
          <w:b/>
        </w:rPr>
        <w:t>ГЛАВА 15. УПРАВЛЕНИЕ ТОВАРНОЙ ЛИНИЕЙ, ТОВАРНЫМИ МАРКАМИ И УПАКОВКОЙ.</w:t>
      </w:r>
    </w:p>
    <w:p>
      <w:pPr>
        <w:pStyle w:val="Normal"/>
        <w:spacing w:before="0" w:after="120"/>
        <w:jc w:val="both"/>
        <w:rPr>
          <w:b/>
          <w:b/>
        </w:rPr>
      </w:pPr>
      <w:r>
        <w:rPr>
          <w:b/>
        </w:rPr>
      </w:r>
    </w:p>
    <w:p>
      <w:pPr>
        <w:pStyle w:val="Normal"/>
        <w:numPr>
          <w:ilvl w:val="0"/>
          <w:numId w:val="3"/>
        </w:numPr>
        <w:tabs>
          <w:tab w:val="clear" w:pos="708"/>
          <w:tab w:val="left" w:pos="360" w:leader="none"/>
        </w:tabs>
        <w:spacing w:before="0" w:after="120"/>
        <w:ind w:left="0" w:hanging="0"/>
        <w:jc w:val="both"/>
        <w:rPr/>
      </w:pPr>
      <w:r>
        <w:rPr/>
        <w:t>Товар — важнейший элемент маркетинга-микс. Товарная стратегия требует принятия скоординированных решений относительно продукта-микс, товарных линий, торговых марок, а также упаковки и этикеток.</w:t>
      </w:r>
    </w:p>
    <w:p>
      <w:pPr>
        <w:pStyle w:val="Normal"/>
        <w:numPr>
          <w:ilvl w:val="0"/>
          <w:numId w:val="3"/>
        </w:numPr>
        <w:tabs>
          <w:tab w:val="clear" w:pos="708"/>
          <w:tab w:val="left" w:pos="360" w:leader="none"/>
        </w:tabs>
        <w:spacing w:before="0" w:after="120"/>
        <w:ind w:left="0" w:hanging="0"/>
        <w:jc w:val="both"/>
        <w:rPr/>
      </w:pPr>
      <w:r>
        <w:rPr/>
        <w:t>При планировании рыночного предложения или товара специалист по маркетингу должен продумать пять уровней товара. Нижний уровень — ключевая ценность, или услуга, которую на самом деле приобретает покупатель. На втором уровне маркетолог должен превратить ключевую выгоду в базовый товар. На третьем он разрабатывает ожидаемый потребителем товар. На четвертом уровне маркетолог продумывает концепцию улучшенного товара, включающую дополнительные услуги и ценности, отличающие предложение данной компании от предложений конкурентов. На пятом, и последнем, уровне маркетолог разрабатывает потенциальный товар, возможные улучшения и трансформации, которые данный продукт, возможно, претерпит в будущем.</w:t>
      </w:r>
    </w:p>
    <w:p>
      <w:pPr>
        <w:pStyle w:val="Normal"/>
        <w:numPr>
          <w:ilvl w:val="0"/>
          <w:numId w:val="3"/>
        </w:numPr>
        <w:tabs>
          <w:tab w:val="clear" w:pos="708"/>
          <w:tab w:val="left" w:pos="360" w:leader="none"/>
        </w:tabs>
        <w:spacing w:before="0" w:after="120"/>
        <w:ind w:left="0" w:hanging="0"/>
        <w:jc w:val="both"/>
        <w:rPr/>
      </w:pPr>
      <w:r>
        <w:rPr/>
        <w:t>Товары можно классифицировать несколькими различными способами. С точки зрения длительности использования и материальности товары делятся на товары кратковременного пользования, товары длительного пользования и услуги. В категории потребительских товаров товары делятся на товары повседневного спроса (основные товары, товары, приобретаемые под воздействием импульса, товары крайней необходимости); товары предварительного выбора (гомогенные и гетерогенные); товары особого спроса и товары пассивного спроса. В категории товаров промышленного назначения товары делятся на три категории: материалы и детали (сырье — продукция сельскохозяйственного производства или природные материалы, полуфабрикаты и детали); капитальное имущество (стационарные сооружения и вспомогательное оборудование) и вспомогательные материалы и услуги (вспомогательные материалы, эксплуатационные и ремонтные материалы, эксплуатационные и ремонтные услуги, консультационные услуги).</w:t>
      </w:r>
    </w:p>
    <w:p>
      <w:pPr>
        <w:pStyle w:val="Normal"/>
        <w:numPr>
          <w:ilvl w:val="0"/>
          <w:numId w:val="3"/>
        </w:numPr>
        <w:tabs>
          <w:tab w:val="clear" w:pos="708"/>
          <w:tab w:val="left" w:pos="360" w:leader="none"/>
        </w:tabs>
        <w:spacing w:before="0" w:after="120"/>
        <w:ind w:left="0" w:hanging="0"/>
        <w:jc w:val="both"/>
        <w:rPr/>
      </w:pPr>
      <w:r>
        <w:rPr/>
        <w:t>Большинство компаний производит и продает более чем один вид товара. Товар-микс классифицируется по широте, длине, глубине и согласованности. Эти четыре измерения — основные инструменты развития рыночной стратегии компании и основа принятия решений относительно товарных линий. Анализ товарной линии предполагает рассмотрение объема продаж и рентабельности продукции, а также ее рыночного профиля.</w:t>
      </w:r>
    </w:p>
    <w:p>
      <w:pPr>
        <w:pStyle w:val="Normal"/>
        <w:numPr>
          <w:ilvl w:val="0"/>
          <w:numId w:val="3"/>
        </w:numPr>
        <w:tabs>
          <w:tab w:val="clear" w:pos="708"/>
          <w:tab w:val="left" w:pos="360" w:leader="none"/>
        </w:tabs>
        <w:spacing w:before="0" w:after="120"/>
        <w:ind w:left="0" w:hanging="0"/>
        <w:jc w:val="both"/>
        <w:rPr/>
      </w:pPr>
      <w:r>
        <w:rPr/>
        <w:t>Компания может изменять товарную составляющую маркетинга-микс путем увеличения числа товарных единиц в рамках растяжения ассортиментного ряда (вниз, вверх или в обоих направлениях), модернизации товаров, выделения определенных товаров, а также сокращения числа товаров.</w:t>
      </w:r>
    </w:p>
    <w:p>
      <w:pPr>
        <w:pStyle w:val="Normal"/>
        <w:numPr>
          <w:ilvl w:val="0"/>
          <w:numId w:val="3"/>
        </w:numPr>
        <w:tabs>
          <w:tab w:val="clear" w:pos="708"/>
          <w:tab w:val="left" w:pos="360" w:leader="none"/>
        </w:tabs>
        <w:spacing w:before="0" w:after="120"/>
        <w:ind w:left="0" w:hanging="0"/>
        <w:jc w:val="both"/>
        <w:rPr/>
      </w:pPr>
      <w:r>
        <w:rPr/>
        <w:t>Вопрос о торговых марках — основная проблема товарной стратегии компании. Создание марки требует значительных капиталовложений и времени, марка может создать или уничтожить товар. Самые ценные торговые марки создают марочный капитал и рассматриваются как один из важнейших активов компании. Лучшие торговые марки несут определенную информацию о достоинствах товара, а также о его качествах, они легко произносятся, узнаются и запоминаются и не имеют негативных значений или ассоциаций на иностранных языках.</w:t>
      </w:r>
    </w:p>
    <w:p>
      <w:pPr>
        <w:pStyle w:val="Normal"/>
        <w:numPr>
          <w:ilvl w:val="0"/>
          <w:numId w:val="3"/>
        </w:numPr>
        <w:tabs>
          <w:tab w:val="clear" w:pos="708"/>
          <w:tab w:val="left" w:pos="360" w:leader="none"/>
        </w:tabs>
        <w:spacing w:before="0" w:after="120"/>
        <w:ind w:left="0" w:hanging="0"/>
        <w:jc w:val="both"/>
        <w:rPr/>
      </w:pPr>
      <w:r>
        <w:rPr/>
        <w:t>Многие материальные товары, поступающие на рынок, требуют упаковки и этикеток. Хорошо разработанная упаковка обладает ценностью с точки эрения удобства пользования в глазах покупателей и ценностью с точки зрения продвижения в глазах производителей. Хорошие упаковки играют роль «5-секундного рекламного ролика*. Маркетологи должны убедиться, что она достигает поставленных целей и соответствует требованиям общественной политики и социальной ответственности. Национальное и международное законодательства могут предусматривать наличие на этикетках определенной информации, призванной информировать потребителей о свойствах продукта.</w:t>
      </w:r>
    </w:p>
    <w:p>
      <w:pPr>
        <w:pStyle w:val="Normal"/>
        <w:spacing w:before="0" w:after="120"/>
        <w:jc w:val="both"/>
        <w:rPr/>
      </w:pPr>
      <w:r>
        <w:rPr/>
      </w:r>
    </w:p>
    <w:p>
      <w:pPr>
        <w:pStyle w:val="Normal"/>
        <w:numPr>
          <w:ilvl w:val="0"/>
          <w:numId w:val="0"/>
        </w:numPr>
        <w:spacing w:before="0" w:after="120"/>
        <w:jc w:val="both"/>
        <w:outlineLvl w:val="0"/>
        <w:rPr>
          <w:b/>
          <w:b/>
        </w:rPr>
      </w:pPr>
      <w:r>
        <w:rPr>
          <w:b/>
        </w:rPr>
        <w:t>ГЛАВА 16. МАРКЕТИНГ УСЛУГ.</w:t>
      </w:r>
    </w:p>
    <w:p>
      <w:pPr>
        <w:pStyle w:val="Normal"/>
        <w:spacing w:before="0" w:after="120"/>
        <w:jc w:val="both"/>
        <w:rPr>
          <w:b/>
          <w:b/>
        </w:rPr>
      </w:pPr>
      <w:r>
        <w:rPr>
          <w:b/>
        </w:rPr>
      </w:r>
    </w:p>
    <w:p>
      <w:pPr>
        <w:pStyle w:val="Normal"/>
        <w:numPr>
          <w:ilvl w:val="0"/>
          <w:numId w:val="25"/>
        </w:numPr>
        <w:tabs>
          <w:tab w:val="clear" w:pos="708"/>
          <w:tab w:val="left" w:pos="360" w:leader="none"/>
        </w:tabs>
        <w:spacing w:before="0" w:after="120"/>
        <w:ind w:left="0" w:hanging="0"/>
        <w:jc w:val="both"/>
        <w:rPr/>
      </w:pPr>
      <w:r>
        <w:rPr/>
        <w:t>Услуга — любая деятельность, которую одна сторона может предложить другой; неосязаемое действие, не приводящее к владению чем-либо. Ее предоставление может быть связано с материальным продуктом. Мировая экономика все более превращается в экономику услуг, и маркетологи проявляют все возрастающий интерес к маркетинговым проблемам сферы услуг.</w:t>
      </w:r>
    </w:p>
    <w:p>
      <w:pPr>
        <w:pStyle w:val="Normal"/>
        <w:numPr>
          <w:ilvl w:val="0"/>
          <w:numId w:val="25"/>
        </w:numPr>
        <w:tabs>
          <w:tab w:val="clear" w:pos="708"/>
          <w:tab w:val="left" w:pos="360" w:leader="none"/>
        </w:tabs>
        <w:spacing w:before="0" w:after="120"/>
        <w:ind w:left="0" w:hanging="0"/>
        <w:jc w:val="both"/>
        <w:rPr/>
      </w:pPr>
      <w:r>
        <w:rPr/>
        <w:t>Услуги неосязаемы, неотделимы, изменчивы и не подлежат хранению. Каждая характеристика связана со специфическими проблемами и требует использования определенных стратегий. Маркетологи должны найти способы сделать неосязаемое осязаемым, увеличить производительность труда продавцов услуг, повысить и привести к единым стандартам качество услуг и регулировать предложение в периоды повышенного спроса и его спада.</w:t>
      </w:r>
    </w:p>
    <w:p>
      <w:pPr>
        <w:pStyle w:val="Normal"/>
        <w:numPr>
          <w:ilvl w:val="0"/>
          <w:numId w:val="25"/>
        </w:numPr>
        <w:tabs>
          <w:tab w:val="clear" w:pos="708"/>
          <w:tab w:val="left" w:pos="360" w:leader="none"/>
        </w:tabs>
        <w:spacing w:before="0" w:after="120"/>
        <w:ind w:left="0" w:hanging="0"/>
        <w:jc w:val="both"/>
        <w:rPr/>
      </w:pPr>
      <w:r>
        <w:rPr/>
        <w:t>Сфера услуг отстает от производственной сферы в использовании маркетинговых подходов и инструментов, но ситуация меняется. Маркетинговые стратегии в сфере услуг необходимы не только для внешнего, но и для внутреннего маркетинга, обеспечивающего высокую мотивацию персонала, и маркетинга взаимодействия, который придает особое значение высокому качеству и техническому совершенству услуг.</w:t>
      </w:r>
    </w:p>
    <w:p>
      <w:pPr>
        <w:pStyle w:val="Normal"/>
        <w:numPr>
          <w:ilvl w:val="0"/>
          <w:numId w:val="25"/>
        </w:numPr>
        <w:tabs>
          <w:tab w:val="clear" w:pos="708"/>
          <w:tab w:val="left" w:pos="360" w:leader="none"/>
        </w:tabs>
        <w:spacing w:before="0" w:after="120"/>
        <w:ind w:left="0" w:hanging="0"/>
        <w:jc w:val="both"/>
        <w:rPr/>
      </w:pPr>
      <w:r>
        <w:rPr/>
        <w:t>Предприятия обслуживания сталкиваются с необходимостью решения трех маркетинговых задач. (1) Они должны дифференцировать свое предложение, предоставление услуг и (или) имидж. (2) Они должны предоставлять такое качество обслуживания, которое удовлетворяет или превышает ожидания потребителей. Компании, ориентированные на потребителей, используют стратегическое планирование, систему контроля за предоставлением услуг, систему удовлетворения жалоб потребителей, придерживаются высоких стандартов обслуживания, уделяя особое внимание удовлетворенности своего персонала. (3) Они должны повышать производительность труда, увеличивать количество услуг, не снижая их качества, стандартизировать услуги, разрабатывать методики эффективного обслуживания, поощрять потребителей к самообслуживанию, использовать современные технологии.</w:t>
      </w:r>
    </w:p>
    <w:p>
      <w:pPr>
        <w:pStyle w:val="Normal"/>
        <w:numPr>
          <w:ilvl w:val="0"/>
          <w:numId w:val="25"/>
        </w:numPr>
        <w:tabs>
          <w:tab w:val="clear" w:pos="708"/>
          <w:tab w:val="left" w:pos="360" w:leader="none"/>
        </w:tabs>
        <w:spacing w:before="0" w:after="120"/>
        <w:ind w:left="0" w:hanging="0"/>
        <w:jc w:val="both"/>
        <w:rPr/>
      </w:pPr>
      <w:r>
        <w:rPr/>
        <w:t>Компании, занимающиеся производством товаров, должны обеспечивать их обслуживание. Для этого производитель должен выделить услуги, ценность которых и качество предоставления имеют большое значение для потребителей. Служба сервиса предприятия обеспечивает предпродажное (способствующее продвижению и увеличивающее ценность товаров) и послепродажное обслуживание (отдел обслуживания потребителей, техническое обслуживание и ремонт).</w:t>
      </w:r>
    </w:p>
    <w:p>
      <w:pPr>
        <w:pStyle w:val="Normal"/>
        <w:spacing w:before="0" w:after="120"/>
        <w:jc w:val="both"/>
        <w:rPr/>
      </w:pPr>
      <w:r>
        <w:rPr/>
      </w:r>
    </w:p>
    <w:p>
      <w:pPr>
        <w:pStyle w:val="Normal"/>
        <w:numPr>
          <w:ilvl w:val="0"/>
          <w:numId w:val="0"/>
        </w:numPr>
        <w:spacing w:before="0" w:after="120"/>
        <w:jc w:val="both"/>
        <w:outlineLvl w:val="0"/>
        <w:rPr>
          <w:b/>
          <w:b/>
        </w:rPr>
      </w:pPr>
      <w:r>
        <w:rPr>
          <w:b/>
        </w:rPr>
        <w:t>ГЛАВА 17. РАЗРАБОТКА СТРАТЕГИИ И ПРОГРАММ ЦЕНООБРАЗОВАНИЯ.</w:t>
      </w:r>
    </w:p>
    <w:p>
      <w:pPr>
        <w:pStyle w:val="Normal"/>
        <w:spacing w:before="0" w:after="120"/>
        <w:jc w:val="both"/>
        <w:rPr>
          <w:b/>
          <w:b/>
        </w:rPr>
      </w:pPr>
      <w:r>
        <w:rPr>
          <w:b/>
        </w:rPr>
      </w:r>
    </w:p>
    <w:p>
      <w:pPr>
        <w:pStyle w:val="Normal"/>
        <w:numPr>
          <w:ilvl w:val="0"/>
          <w:numId w:val="4"/>
        </w:numPr>
        <w:tabs>
          <w:tab w:val="clear" w:pos="708"/>
          <w:tab w:val="left" w:pos="360" w:leader="none"/>
        </w:tabs>
        <w:spacing w:before="0" w:after="120"/>
        <w:ind w:left="0" w:hanging="0"/>
        <w:jc w:val="both"/>
        <w:rPr/>
      </w:pPr>
      <w:r>
        <w:rPr/>
        <w:t>Несмотря на возрастающую роль в современном маркетинговом процессе неценовых факторов, цена остается основным элементом маркетинга-микс, Цена — его единственный приносящий доход элемент, остальные три составляющие вносят свою лепту в увеличение издержек.</w:t>
      </w:r>
    </w:p>
    <w:p>
      <w:pPr>
        <w:pStyle w:val="Normal"/>
        <w:numPr>
          <w:ilvl w:val="0"/>
          <w:numId w:val="4"/>
        </w:numPr>
        <w:tabs>
          <w:tab w:val="clear" w:pos="708"/>
          <w:tab w:val="left" w:pos="360" w:leader="none"/>
        </w:tabs>
        <w:spacing w:before="0" w:after="120"/>
        <w:ind w:left="0" w:hanging="0"/>
        <w:jc w:val="both"/>
        <w:rPr/>
      </w:pPr>
      <w:r>
        <w:rPr/>
        <w:t>Процесс разработки стратегии ценообразования включает в себя шесть этапов. Во-первых, компания должна определить цель своего ценового предложения (выживание, максимизация текущей прибыли, текущих доходов, объема продаж, охвата рынка или лидерства по показателям «цена-качество»). Во-вторых, она оценивает кривую спроса: объем продаж при каждом возможном уровне цен. Чем более неэластичен спрос, тем более высокую цену может установить компания. В-третьих, она оценивает уровень издержек при различных объемах выпуска, накопленного производственного опыта и предложениях своих служб маркетинга. В-четвертых, она анализирует издержки, цены и предложения конкурентов. В-пятых, она выбирает один из методов ценообразования: по принципу «издержки плюс надбавка», плановой нормы прибыли на вложенный капитал, установления цены исходя из ощущаемой ценности товара, назначения цены на основе истинной ценности, на основе текущих цен и через закрытые торги. В результате, принимая во внимание факторы, оказывающие психологическое воздействие, влияние других элементов маркетинга-микс на цену, политику ценообразования компании и воздействие цены на других субъектов рынка, она устанавливает окончательную цену.</w:t>
      </w:r>
    </w:p>
    <w:p>
      <w:pPr>
        <w:pStyle w:val="Normal"/>
        <w:numPr>
          <w:ilvl w:val="0"/>
          <w:numId w:val="4"/>
        </w:numPr>
        <w:tabs>
          <w:tab w:val="clear" w:pos="708"/>
          <w:tab w:val="left" w:pos="360" w:leader="none"/>
        </w:tabs>
        <w:spacing w:before="0" w:after="120"/>
        <w:ind w:left="0" w:hanging="0"/>
        <w:jc w:val="both"/>
        <w:rPr/>
      </w:pPr>
      <w:r>
        <w:rPr/>
        <w:t>Компании, как правило, разрабатывают целую систему иен, отражающую региональные различия спроса и издержек, требования рыночного сегмента, график закупок, объемы заказов и другие факторы. Существует несколько подходов к адаптации цены: (1) приспособление по географическому признаку; (2) скидки и зачеты к цене, включая скидки за платеж наличными, скидки за объем заказа, функциональные скидки, сезонные скидки, товарообменные зачеты и зачеты, стимулирующие сбыт; (3) назначение цен, стимулирующих сбыт: цены «убыточного лидера», цены для специальных случаев, наличные скидки, финансирование под низкий процент, продленные сроки оплаты, гарантии и договоры на обслуживание и скидки, оказывающие психологическое воздействие; (4) дискриминационное ценообразование, при котором компания продает товар по различным ценам в различных сегментах рынка, основываясь на сегментации групп потребителей, вариантах товара, имидже, местоположении или времени, и (5) ценообразование в рамках товара-микс, включающее назначение цены в рамках товарной линии, на дополнительные преимущества, на вспомогательные принадлежности, назначение цены из двух составляющих, на побочные продукты производства и комплект поставки.</w:t>
      </w:r>
    </w:p>
    <w:p>
      <w:pPr>
        <w:pStyle w:val="Normal"/>
        <w:numPr>
          <w:ilvl w:val="0"/>
          <w:numId w:val="4"/>
        </w:numPr>
        <w:tabs>
          <w:tab w:val="clear" w:pos="708"/>
          <w:tab w:val="left" w:pos="360" w:leader="none"/>
        </w:tabs>
        <w:spacing w:before="0" w:after="120"/>
        <w:ind w:left="0" w:hanging="0"/>
        <w:jc w:val="both"/>
        <w:rPr/>
      </w:pPr>
      <w:r>
        <w:rPr/>
        <w:t>Компании часто сталкиваются с ситуациями, когда они вынуждены изменять цены. Снижение цены может быть результатом излишних производственных мощностей, сокращения доли рынка или экономического спада. Повышение цены может быть вызвано инфляцией издержек или избыточным спросом. Подобные ситуации могут потребовать установления цены с задержкой, использования оговорки о скользящей цене, установления отдельной цены за некоторые товары и услуги из комплекта поставки, уменьшения скидок или их отмены. Кроме того, существует несколько методов, позволяющих избежать повышения цен: уменьшение размеров изделия или массы упаковки, использование недорогих материалов или ингредиентов, снижение уровня характеристик изделия.</w:t>
      </w:r>
    </w:p>
    <w:p>
      <w:pPr>
        <w:pStyle w:val="Normal"/>
        <w:numPr>
          <w:ilvl w:val="0"/>
          <w:numId w:val="4"/>
        </w:numPr>
        <w:tabs>
          <w:tab w:val="clear" w:pos="708"/>
          <w:tab w:val="left" w:pos="360" w:leader="none"/>
        </w:tabs>
        <w:spacing w:before="0" w:after="120"/>
        <w:ind w:left="0" w:hanging="0"/>
        <w:jc w:val="both"/>
        <w:rPr/>
      </w:pPr>
      <w:r>
        <w:rPr/>
        <w:t>Компания, столкнувшаяся с изменением цен конкурентами, должна попытаться проанализировать последствия предпринятых действий и возможную продолжительность сохранения низких цен. Лидеры рынка, подвергнувшиеся ценовой атаке конкурентов, могут выбрать стратегию сохранения цены, увеличения ощущаемой ценности их продукции, снижения цены, увеличения цены или улучшения качества, а также запуска новой недорогой товарной линии.</w:t>
      </w:r>
    </w:p>
    <w:p>
      <w:pPr>
        <w:pStyle w:val="Normal"/>
        <w:spacing w:before="0" w:after="120"/>
        <w:jc w:val="both"/>
        <w:rPr/>
      </w:pPr>
      <w:r>
        <w:rPr/>
      </w:r>
    </w:p>
    <w:p>
      <w:pPr>
        <w:pStyle w:val="Normal"/>
        <w:numPr>
          <w:ilvl w:val="0"/>
          <w:numId w:val="0"/>
        </w:numPr>
        <w:spacing w:before="0" w:after="120"/>
        <w:jc w:val="both"/>
        <w:outlineLvl w:val="0"/>
        <w:rPr>
          <w:b/>
          <w:b/>
        </w:rPr>
      </w:pPr>
      <w:r>
        <w:rPr>
          <w:b/>
        </w:rPr>
        <w:t>ГЛАВА 18. ВЫБОР И УПРАВЛЕНИЕ КАНАЛАМИ РАСПРЕДЕЛЕНИЯ ТОВАРОВ.</w:t>
      </w:r>
    </w:p>
    <w:p>
      <w:pPr>
        <w:pStyle w:val="Normal"/>
        <w:spacing w:before="0" w:after="120"/>
        <w:jc w:val="both"/>
        <w:rPr>
          <w:b/>
          <w:b/>
        </w:rPr>
      </w:pPr>
      <w:r>
        <w:rPr>
          <w:b/>
        </w:rPr>
      </w:r>
    </w:p>
    <w:p>
      <w:pPr>
        <w:pStyle w:val="Normal"/>
        <w:numPr>
          <w:ilvl w:val="0"/>
          <w:numId w:val="6"/>
        </w:numPr>
        <w:tabs>
          <w:tab w:val="clear" w:pos="708"/>
          <w:tab w:val="left" w:pos="360" w:leader="none"/>
        </w:tabs>
        <w:spacing w:before="0" w:after="120"/>
        <w:ind w:left="0" w:hanging="0"/>
        <w:jc w:val="both"/>
        <w:rPr/>
      </w:pPr>
      <w:r>
        <w:rPr/>
        <w:t>Большинство производителей не продают свою продукцию конечным покупателям напрямую. Их связывают один или несколько каналов распределения, в которых работают различного рода посредники. Решения относительно распределения продукции являются одними из важнейших в управлении фирмой. Каналы, выбранные для распределения продукции, самым непосредственным образом влияют на все остальные маркетинговые решения.</w:t>
      </w:r>
    </w:p>
    <w:p>
      <w:pPr>
        <w:pStyle w:val="Normal"/>
        <w:numPr>
          <w:ilvl w:val="0"/>
          <w:numId w:val="6"/>
        </w:numPr>
        <w:tabs>
          <w:tab w:val="clear" w:pos="708"/>
          <w:tab w:val="left" w:pos="360" w:leader="none"/>
        </w:tabs>
        <w:spacing w:before="0" w:after="120"/>
        <w:ind w:left="0" w:hanging="0"/>
        <w:jc w:val="both"/>
        <w:rPr/>
      </w:pPr>
      <w:r>
        <w:rPr/>
        <w:t>Компании прибегают к услугам посредников в случае, когда им не хватает денежных средств на осуществление торговых операций, когда проведение маркетинговых мероприятий затруднено или невозможно или просто когда это выгодно. Работа посредника сводится в основном г. использованию своего опыта и возможностей по активной продаже товаров целевым покупателям. Из наиболее важных функций, которые выполняют посредники, можно выделить распространение информации, продвижение товара, ведение переговоров, совершение заказов, финансирование, принятие риска, владение товаром, оплату и маркировку. В каждый момент времени эти функции в большей степени составляют основу канала распределения, чем те организации, что их выполняют.</w:t>
      </w:r>
    </w:p>
    <w:p>
      <w:pPr>
        <w:pStyle w:val="Normal"/>
        <w:numPr>
          <w:ilvl w:val="0"/>
          <w:numId w:val="6"/>
        </w:numPr>
        <w:tabs>
          <w:tab w:val="clear" w:pos="708"/>
          <w:tab w:val="left" w:pos="360" w:leader="none"/>
        </w:tabs>
        <w:spacing w:before="0" w:after="120"/>
        <w:ind w:left="0" w:hanging="0"/>
        <w:jc w:val="both"/>
        <w:rPr/>
      </w:pPr>
      <w:r>
        <w:rPr/>
        <w:t>Существует много вариантов каналов распределения. Производитель может продавать свой товар напрямую, а может пользоваться одно-, двух и трехуровневыми каналами. Выбор типа канала делается на основе: (1) анализа потребностей покупателей, (2) определения целей канала и (3) выявления и оценки различных вариантов каналов распределения, включая типы и количество посредников в каждом варианте. Кроме этого, компании предстоит выбрать тип распределения — эксклюзивное, селекционное или интенсивное. Далее с каждым участником канала четко оговариваются все условия работы и виды ответственности.</w:t>
      </w:r>
    </w:p>
    <w:p>
      <w:pPr>
        <w:pStyle w:val="Normal"/>
        <w:numPr>
          <w:ilvl w:val="0"/>
          <w:numId w:val="6"/>
        </w:numPr>
        <w:tabs>
          <w:tab w:val="clear" w:pos="708"/>
          <w:tab w:val="left" w:pos="360" w:leader="none"/>
        </w:tabs>
        <w:spacing w:before="0" w:after="120"/>
        <w:ind w:left="0" w:hanging="0"/>
        <w:jc w:val="both"/>
        <w:rPr/>
      </w:pPr>
      <w:r>
        <w:rPr/>
        <w:t>Эффективно управлять каналом распределения без отбора и мотивации посредников невозможно. Основная цель управления — добиться долгосрочного партнерства — такого, чтобы все участники канала могли получать прибыль. Периодически должна производиться оценка отдельных участников, проверка их соответствия определенным требованиям. При изменении рыночных условий необходимо вносить изменения и в соглашения между посредниками.</w:t>
      </w:r>
    </w:p>
    <w:p>
      <w:pPr>
        <w:pStyle w:val="Normal"/>
        <w:numPr>
          <w:ilvl w:val="0"/>
          <w:numId w:val="6"/>
        </w:numPr>
        <w:tabs>
          <w:tab w:val="clear" w:pos="708"/>
          <w:tab w:val="left" w:pos="360" w:leader="none"/>
        </w:tabs>
        <w:spacing w:before="0" w:after="120"/>
        <w:ind w:left="0" w:hanging="0"/>
        <w:jc w:val="both"/>
        <w:rPr/>
      </w:pPr>
      <w:r>
        <w:rPr/>
        <w:t>Для каналов распределения характерны постоянные и порой значительные изменения. Тремя основными направлениями развития являются вертикальные маркетинговые системы (кооперативная, управляемая и договорная формы), горизонтальные маркетинговые системы и многоканальные маркетинговые системы.</w:t>
      </w:r>
    </w:p>
    <w:p>
      <w:pPr>
        <w:pStyle w:val="Normal"/>
        <w:numPr>
          <w:ilvl w:val="0"/>
          <w:numId w:val="6"/>
        </w:numPr>
        <w:tabs>
          <w:tab w:val="clear" w:pos="708"/>
          <w:tab w:val="left" w:pos="360" w:leader="none"/>
        </w:tabs>
        <w:spacing w:before="0" w:after="120"/>
        <w:ind w:left="0" w:hanging="0"/>
        <w:jc w:val="both"/>
        <w:rPr/>
      </w:pPr>
      <w:r>
        <w:rPr/>
        <w:t xml:space="preserve">В любом канале распределения существует свой потенциал для возникновения конфликтов и конкуренции. Причинами являются несовпадение целей, нечеткое определений ролей и прав участников, различия в восприятии и взаимозависимость в отношениях. Управлять конфликтами можно, устанавливая последовательные цели, с помощью перемещения работников с одного уровня канала на другой, объединяя поддержку лидеров, находящихся на различных уровнях, участвуя в торговых ассоциациях. </w:t>
      </w:r>
    </w:p>
    <w:p>
      <w:pPr>
        <w:pStyle w:val="Normal"/>
        <w:spacing w:before="0" w:after="120"/>
        <w:jc w:val="both"/>
        <w:rPr/>
      </w:pPr>
      <w:r>
        <w:rPr/>
      </w:r>
    </w:p>
    <w:p>
      <w:pPr>
        <w:pStyle w:val="Normal"/>
        <w:spacing w:before="0" w:after="120"/>
        <w:jc w:val="both"/>
        <w:rPr>
          <w:b/>
          <w:b/>
        </w:rPr>
      </w:pPr>
      <w:r>
        <w:rPr>
          <w:b/>
        </w:rPr>
        <w:t>ГЛАВА 19. УПРАВЛЕНИЕ ОПТОВОЙ И РОЗНИЧНОЙ ТОРГОВЛЕЙ, МАРКЕТИНГОВАЯ ЛОГИСТИКА.</w:t>
      </w:r>
    </w:p>
    <w:p>
      <w:pPr>
        <w:pStyle w:val="Normal"/>
        <w:spacing w:before="0" w:after="120"/>
        <w:jc w:val="both"/>
        <w:rPr>
          <w:b/>
          <w:b/>
        </w:rPr>
      </w:pPr>
      <w:r>
        <w:rPr>
          <w:b/>
        </w:rPr>
      </w:r>
    </w:p>
    <w:p>
      <w:pPr>
        <w:pStyle w:val="Normal"/>
        <w:numPr>
          <w:ilvl w:val="0"/>
          <w:numId w:val="10"/>
        </w:numPr>
        <w:tabs>
          <w:tab w:val="clear" w:pos="708"/>
          <w:tab w:val="left" w:pos="360" w:leader="none"/>
        </w:tabs>
        <w:spacing w:before="0" w:after="120"/>
        <w:ind w:left="0" w:hanging="0"/>
        <w:jc w:val="both"/>
        <w:rPr/>
      </w:pPr>
      <w:r>
        <w:rPr/>
        <w:t>Розничная торговля включает в себя все виды деятельности, связанные с продажей товаров и услуг непосредственно потребителям для личного, некоммерческого использования. Всех розничных торговцев можно разделить на тех, что осуществляют торговлю через магазины, вне магазинов, и организации, занимающиеся розничной торговлей. Как и товары, розничные торговцы проходят через несколько этапов развития. По мере того как существующие магазины предлагают все больше услуг, чтобы оставаться конкурентоспособными, их издержки и цены увеличиваются. Это позволяет войти в бизнес новым формам розничной торговли, предлагающим наборы товаров и услуг по более низким ценам. Хотя подавляющее большинство товаров и услуг продается через магазины, объем продаж, осуществляемых вне магазинов, растет гораздо быстрее. Многие магазины розничной торговли принадлежат независимым владельцам, однако все большее их число относится к одной из форм корпоративной розничной торговли. Организации розничной торговли во многом используют эффект масштаба — больший потенциал для совершения закупок, более широкое признание торговых марок, более опытный персонал.</w:t>
      </w:r>
    </w:p>
    <w:p>
      <w:pPr>
        <w:pStyle w:val="Normal"/>
        <w:numPr>
          <w:ilvl w:val="0"/>
          <w:numId w:val="10"/>
        </w:numPr>
        <w:tabs>
          <w:tab w:val="clear" w:pos="708"/>
          <w:tab w:val="left" w:pos="360" w:leader="none"/>
        </w:tabs>
        <w:spacing w:before="0" w:after="120"/>
        <w:ind w:left="0" w:hanging="0"/>
        <w:jc w:val="both"/>
        <w:rPr/>
      </w:pPr>
      <w:r>
        <w:rPr/>
        <w:t>Как и все организации, розничные торговцы должны составлять планы маркетинга, включающие решения относительно целевого рынка, поставок и ассортимента товаров, предоставляемых услуг и атмосферы магазина, цен, продвижения и местоположения. Принимая эти решения, необходимо учитывать основные тенденции, существующие в настоящее время в розничной торговле.</w:t>
      </w:r>
    </w:p>
    <w:p>
      <w:pPr>
        <w:pStyle w:val="Normal"/>
        <w:numPr>
          <w:ilvl w:val="0"/>
          <w:numId w:val="10"/>
        </w:numPr>
        <w:tabs>
          <w:tab w:val="clear" w:pos="708"/>
          <w:tab w:val="left" w:pos="360" w:leader="none"/>
        </w:tabs>
        <w:spacing w:before="0" w:after="120"/>
        <w:ind w:left="0" w:hanging="0"/>
        <w:jc w:val="both"/>
        <w:rPr/>
      </w:pPr>
      <w:r>
        <w:rPr/>
        <w:t>К оптовой торговле относятся все виды деятельности, связанные с продажей товаров и услуг тем, кто перепродает их или использует в корпоративных целях. Производители прибегают к услугам оптовиков, потому что те способны выполнять торговые функции лучше и дешевле. К числу этих функций относятся: продажа и продвижение, совершение закупок и формирование ассортимента, массовый подход, складирование, транспортировка, финансирование, принятие риска, распространение маркетинговой информации, оказание услуг по управлению и консультационных услуг. Как и розничным торговцам, оптовикам приходится принимать решения, связанные с целевым рынком, ассортиментом товаров и услуг, ценообразованием, продвижением и местом. Наибольшего успеха добиваются те оптовики, что адаптируют свои услуги к потребностям поставщиков и конечных потребителей, понимая свое место в канале товародвижения.</w:t>
      </w:r>
    </w:p>
    <w:p>
      <w:pPr>
        <w:pStyle w:val="Normal"/>
        <w:numPr>
          <w:ilvl w:val="0"/>
          <w:numId w:val="10"/>
        </w:numPr>
        <w:tabs>
          <w:tab w:val="clear" w:pos="708"/>
          <w:tab w:val="left" w:pos="360" w:leader="none"/>
        </w:tabs>
        <w:spacing w:before="0" w:after="120"/>
        <w:ind w:left="0" w:hanging="0"/>
        <w:jc w:val="both"/>
        <w:rPr/>
      </w:pPr>
      <w:r>
        <w:rPr/>
        <w:t>Производители товаров и услуг должны использовать маркетинговую логистику, т. е. находить наилучший способ хранения и движения своей продукции к местам ее продажи и потребления. Основная задача логистики — координировать действия поставщиков, закупочных агентов, производителей, маркетологов, участников каналов товародвижения и покупателей. Основная польза от применения логистики получается за счет использования современных информационных технологий. И хотя затраты на логистику могут быть высоки, качественно проработанная логистическая программа представляет собой мощное средство конкурентной борьбы. Конечная цель маркетинговой логистики — удовлетворять требования покупателей эффективно и с прибылью для себя.</w:t>
      </w:r>
    </w:p>
    <w:p>
      <w:pPr>
        <w:pStyle w:val="Normal"/>
        <w:spacing w:before="0" w:after="120"/>
        <w:jc w:val="both"/>
        <w:rPr/>
      </w:pPr>
      <w:r>
        <w:rPr/>
      </w:r>
    </w:p>
    <w:p>
      <w:pPr>
        <w:pStyle w:val="Normal"/>
        <w:spacing w:before="0" w:after="120"/>
        <w:jc w:val="both"/>
        <w:rPr>
          <w:b/>
          <w:b/>
        </w:rPr>
      </w:pPr>
      <w:r>
        <w:rPr>
          <w:b/>
        </w:rPr>
        <w:t>ГЛАВА 20. СОЗДАНИЕ И УПРАВЛЕНИЕ КОМПЛЕКСОМ МАРКЕТИНГОВЫХ КОММУНИКАЦИЙ.</w:t>
      </w:r>
    </w:p>
    <w:p>
      <w:pPr>
        <w:pStyle w:val="Normal"/>
        <w:spacing w:before="0" w:after="120"/>
        <w:jc w:val="both"/>
        <w:rPr>
          <w:b/>
          <w:b/>
        </w:rPr>
      </w:pPr>
      <w:r>
        <w:rPr>
          <w:b/>
        </w:rPr>
      </w:r>
    </w:p>
    <w:p>
      <w:pPr>
        <w:pStyle w:val="Normal"/>
        <w:numPr>
          <w:ilvl w:val="0"/>
          <w:numId w:val="2"/>
        </w:numPr>
        <w:tabs>
          <w:tab w:val="clear" w:pos="708"/>
          <w:tab w:val="left" w:pos="360" w:leader="none"/>
        </w:tabs>
        <w:spacing w:before="0" w:after="120"/>
        <w:ind w:left="0" w:hanging="0"/>
        <w:jc w:val="both"/>
        <w:rPr/>
      </w:pPr>
      <w:r>
        <w:rPr/>
        <w:t>Современный маркетинг требует большего, чем разработка хорошего продукта, приемлемой ценовой политики и доступности его для целевого сегмента рынка. Компании также должны общаться со своими реальными и потенциальными клиентами, розничными торговцами, поставщиками, другими заинтересованными лицами и потребителями. Основными средствами продвижения-микс являются: реклама, стимулирование сбыта, паблик рилейшнз, личные продажи и прямой маркетинг.</w:t>
      </w:r>
    </w:p>
    <w:p>
      <w:pPr>
        <w:pStyle w:val="Normal"/>
        <w:numPr>
          <w:ilvl w:val="0"/>
          <w:numId w:val="2"/>
        </w:numPr>
        <w:tabs>
          <w:tab w:val="clear" w:pos="708"/>
          <w:tab w:val="left" w:pos="360" w:leader="none"/>
        </w:tabs>
        <w:spacing w:before="0" w:after="120"/>
        <w:ind w:left="0" w:hanging="0"/>
        <w:jc w:val="both"/>
        <w:rPr/>
      </w:pPr>
      <w:r>
        <w:rPr/>
        <w:t>Процесс коммуникации состоит из девяти элементов: отправителя, получателя, обращения, средства, шифровки, декодирования, ответной реакции, обратной связи и помех. Чтобы передать свои обращения, маркетологи должны шифровать свои обращения с расчетом на то, как контактная аудитория обычно расшифровывает обращения. Они также должны передавать обращения через эффективные средства, которые достигнут контактной аудитории, и разрабатывать каналы обратной связи для исследования ответной реакции на обращение. Аудитория может не получить обращения из-за факторов избирательного внимания, избирательного искажения или избирательной памяти.</w:t>
      </w:r>
    </w:p>
    <w:p>
      <w:pPr>
        <w:pStyle w:val="Normal"/>
        <w:numPr>
          <w:ilvl w:val="0"/>
          <w:numId w:val="2"/>
        </w:numPr>
        <w:tabs>
          <w:tab w:val="clear" w:pos="708"/>
          <w:tab w:val="left" w:pos="360" w:leader="none"/>
        </w:tabs>
        <w:spacing w:before="0" w:after="120"/>
        <w:ind w:left="0" w:hanging="0"/>
        <w:jc w:val="both"/>
        <w:rPr/>
      </w:pPr>
      <w:r>
        <w:rPr/>
        <w:t>Разработка эффективных коммуникаций содержит восемь этапов: (1) определение контактной аудитории, (2) определение целей коммуникации, (3) создание обращения, (4) выбор каналов коммуникации, (5) формирование общего бюджета на продвижение, (6) принятие решения о средствах продвижения-микс, (7) оценка результатов продвижения, (8) координация процесса ИМК.</w:t>
      </w:r>
    </w:p>
    <w:p>
      <w:pPr>
        <w:pStyle w:val="Normal"/>
        <w:numPr>
          <w:ilvl w:val="0"/>
          <w:numId w:val="2"/>
        </w:numPr>
        <w:tabs>
          <w:tab w:val="clear" w:pos="708"/>
          <w:tab w:val="left" w:pos="360" w:leader="none"/>
        </w:tabs>
        <w:spacing w:before="0" w:after="120"/>
        <w:ind w:left="0" w:hanging="0"/>
        <w:jc w:val="both"/>
        <w:rPr/>
      </w:pPr>
      <w:r>
        <w:rPr/>
        <w:t>Цели коммуникации могут быть познавательными, эмоциональными или поведенческими — компания может захотеть внушить что-либо клиенту, изменить отношение клиента или заставить клиента действовать. Формируя обращение, маркетологи должны тщательно продумать его содержание (которое может включать рациональный, эмоциональный и/или моральный призывы), структуру (односторонний аргумент в противопоставлении двухстороннему, порядок представления), оформление (напечатанное или произносимое) и источник (включая степень квалифицированности источника, его достоверность и привлекательность). Каналы коммуникации могут быть личными или неличными. Хотя существует много средств формирования бюджета продвижения, наиболее предпочтителен метод, который требует от маркетологов при разработке бюджета определять свои специальные цели. Маркетологи, решая вопрос о смешанных средствах продвижения, должны исследовать очевидные преимущества и затраты на каждое средство продвижения. Также они должны учитывать тип рынка, выбрать стратегию, определить покупательскую готовность и место товара в его жизненном цикле. Управление единым коммуникационным процессом и его координация требуют создания интегрированных маркетинговых коммуникаций (ИМК).</w:t>
      </w:r>
    </w:p>
    <w:p>
      <w:pPr>
        <w:pStyle w:val="Normal"/>
        <w:spacing w:before="0" w:after="120"/>
        <w:jc w:val="both"/>
        <w:rPr/>
      </w:pPr>
      <w:r>
        <w:rPr/>
      </w:r>
    </w:p>
    <w:p>
      <w:pPr>
        <w:pStyle w:val="Normal"/>
        <w:spacing w:before="0" w:after="120"/>
        <w:jc w:val="both"/>
        <w:rPr>
          <w:b/>
          <w:b/>
        </w:rPr>
      </w:pPr>
      <w:r>
        <w:rPr>
          <w:b/>
        </w:rPr>
        <w:t>ГЛАВА 21. РЕКЛАМА, ПРОДВИЖЕНИЕ ТОВАРА И ПАБЛИК РИЛЕЙШНЗ.</w:t>
      </w:r>
    </w:p>
    <w:p>
      <w:pPr>
        <w:pStyle w:val="Normal"/>
        <w:spacing w:before="0" w:after="120"/>
        <w:jc w:val="both"/>
        <w:rPr>
          <w:b/>
          <w:b/>
        </w:rPr>
      </w:pPr>
      <w:r>
        <w:rPr>
          <w:b/>
        </w:rPr>
      </w:r>
    </w:p>
    <w:p>
      <w:pPr>
        <w:pStyle w:val="Normal"/>
        <w:numPr>
          <w:ilvl w:val="0"/>
          <w:numId w:val="23"/>
        </w:numPr>
        <w:tabs>
          <w:tab w:val="clear" w:pos="708"/>
          <w:tab w:val="left" w:pos="360" w:leader="none"/>
        </w:tabs>
        <w:spacing w:before="0" w:after="120"/>
        <w:ind w:left="0" w:hanging="0"/>
        <w:jc w:val="both"/>
        <w:rPr/>
      </w:pPr>
      <w:r>
        <w:rPr/>
        <w:t>Реклама — любая оплаченная форма неличного представления и стимулирования сбыта идей, товаров или услуг определенным спонсором. В число рекламодателей входят не только бизнес-организации, но и благотворительные, некоммерческие и правительственные службы, которым реклама необходима для воздействия на самые разные аудитории. Разработку рекламной программы можно разделить на пять этапов. (1) Продавец должен установить цели рекламной кампании. (2) Следует утвердить бюджет. (3) Необходимо выбрать рекламное обращение и определить, как оно будет произведено. (4) Рекламодатель должен решить, в каких СМИ будет размещена его реклама. (5) Продавец должен оценить эффект взаимопонимания и коммерческие результаты рекламной кампании.</w:t>
      </w:r>
    </w:p>
    <w:p>
      <w:pPr>
        <w:pStyle w:val="Normal"/>
        <w:numPr>
          <w:ilvl w:val="0"/>
          <w:numId w:val="23"/>
        </w:numPr>
        <w:tabs>
          <w:tab w:val="clear" w:pos="708"/>
          <w:tab w:val="left" w:pos="360" w:leader="none"/>
        </w:tabs>
        <w:spacing w:before="0" w:after="120"/>
        <w:ind w:left="0" w:hanging="0"/>
        <w:jc w:val="both"/>
        <w:rPr/>
      </w:pPr>
      <w:r>
        <w:rPr/>
        <w:t>Стимулирование сбыта включает разнообразные побудительные меры, рассчитанные главным образом на непродолжительное действие и призванные стимулировать потребителей или продавцов покупать не медля и/или в больших объемах определенные изделия/у слуги. В то время как реклама объясняет, почему следует купить тот или иной товар, меры по стимулированию сбыта предлагают некий стимул для потребителей, торговцев, бизнес-партнеров, торговых агентов. В течение последних двух десятилетий, из года в год, затраты на стимулирование сбыта составляют все больший процент от общего бюджета, и такая тенденция, вероятно, будет сохраняться. Компания должна установить цели стимулирования сбыта, выбрать конкретные меры, разработать и опробовать программу, контролировать применение избранных мер, оценить результаты. Большинство специалистов согласно с тем, что в течение непродолжительного времени коммерческие стимулы действительно содействуют увеличению объема продаж и доли рынка, но в конечном счете они не оказывают заметного влияния. Кроме того, продавцы сталкиваются с определенными трудностями, главная из которых — высокие затраты на подержание стимулов.</w:t>
      </w:r>
    </w:p>
    <w:p>
      <w:pPr>
        <w:pStyle w:val="Normal"/>
        <w:numPr>
          <w:ilvl w:val="0"/>
          <w:numId w:val="23"/>
        </w:numPr>
        <w:tabs>
          <w:tab w:val="clear" w:pos="708"/>
          <w:tab w:val="left" w:pos="360" w:leader="none"/>
        </w:tabs>
        <w:spacing w:before="0" w:after="120"/>
        <w:ind w:left="0" w:hanging="0"/>
        <w:jc w:val="both"/>
        <w:rPr/>
      </w:pPr>
      <w:r>
        <w:rPr/>
        <w:t>Организация общественного мнения (ПР) включает в себя разнообразные программы, предназначенные продвигать и/или защитить образ компании отдельных продуктов. Сегодня многие компании используют в работе принцип коммерческих связей с общественностью, чтобы поддержать свои отделы маркетинга в продвижении товаров и создании образа компании, МПР потенциально способна влиять на информированность публики во время определенного перерыва в рекламировании, и часто эта информация пользуется большим доверием, чем рекламная. Главные инструменты ПР публикации, проведение мероприятий, сообщение новостей, выступления, действия служб ПР и схожих по характеру деятельности средств информации. Прежде чем решить, когда и как использовать МПР, отдел маркетинга должен наметить цели маркетинга, выбрать ПР сообщения и средства их доставки, тщательно выполнить намеченный план и оценить результаты. Результаты измеряются обычно количеством контактов и сэкономленных средств, изменением уровня осведомленности/понимания/отношения и приблизительной оценки конечной выгоды от продажи продукта.</w:t>
      </w:r>
    </w:p>
    <w:p>
      <w:pPr>
        <w:pStyle w:val="Normal"/>
        <w:spacing w:before="0" w:after="120"/>
        <w:jc w:val="both"/>
        <w:rPr/>
      </w:pPr>
      <w:r>
        <w:rPr/>
      </w:r>
    </w:p>
    <w:p>
      <w:pPr>
        <w:pStyle w:val="Normal"/>
        <w:spacing w:before="0" w:after="120"/>
        <w:jc w:val="both"/>
        <w:rPr>
          <w:b/>
          <w:b/>
        </w:rPr>
      </w:pPr>
      <w:r>
        <w:rPr>
          <w:b/>
        </w:rPr>
        <w:t>ГЛАВА 22. УПРАВЛЕНИЕ ТОРГОВЫМ ПЕРСОНАЛОМ.</w:t>
      </w:r>
    </w:p>
    <w:p>
      <w:pPr>
        <w:pStyle w:val="Normal"/>
        <w:spacing w:before="0" w:after="120"/>
        <w:jc w:val="both"/>
        <w:rPr>
          <w:b/>
          <w:b/>
        </w:rPr>
      </w:pPr>
      <w:r>
        <w:rPr>
          <w:b/>
        </w:rPr>
      </w:r>
    </w:p>
    <w:p>
      <w:pPr>
        <w:pStyle w:val="Normal"/>
        <w:numPr>
          <w:ilvl w:val="0"/>
          <w:numId w:val="8"/>
        </w:numPr>
        <w:tabs>
          <w:tab w:val="clear" w:pos="708"/>
          <w:tab w:val="left" w:pos="360" w:leader="none"/>
        </w:tabs>
        <w:spacing w:before="0" w:after="120"/>
        <w:ind w:left="0" w:hanging="0"/>
        <w:jc w:val="both"/>
        <w:rPr/>
      </w:pPr>
      <w:r>
        <w:rPr/>
        <w:t>Торговый персонал служит связующим звеном между компанией и ее потребителями. Торговый представитель являет собой образ компании для большинства потребителей, и именно он является источником наиболее ценной информации о покупателях.</w:t>
      </w:r>
    </w:p>
    <w:p>
      <w:pPr>
        <w:pStyle w:val="Normal"/>
        <w:numPr>
          <w:ilvl w:val="0"/>
          <w:numId w:val="12"/>
        </w:numPr>
        <w:tabs>
          <w:tab w:val="clear" w:pos="708"/>
          <w:tab w:val="left" w:pos="360" w:leader="none"/>
        </w:tabs>
        <w:spacing w:before="0" w:after="120"/>
        <w:ind w:left="0" w:hanging="0"/>
        <w:jc w:val="both"/>
        <w:rPr/>
      </w:pPr>
      <w:r>
        <w:rPr/>
        <w:t>2, Разработка системы сбыта требует принятия решений относительно ее задач, стратегии, структуры, размера и системы оплаты труда. Задачи системы сбыта могут включать поиск перспективных клиентов, постановку целей, коммуникацию, продажу, оказание услуг, сбор информации и распределение. Определение стратегии системы сбыта предполагает создание комплекса наиболее эффективных торговых подходов. Выбор структуры системы сбыта влечет за собой разделение сбытовых территорий по географическом}', товарному или рыночному принципу (или их комбинации). Оценка требуемой численности торгового персонала заключается в оценке общих трудозатрат и потребного количества торговых часов (а следовательно, и торговых работников). Вознаграждение торгового персонала заключается в совокупности фиксированных и сдельных форм оплаты труда, премий, возмещения расходов и пособий.</w:t>
      </w:r>
    </w:p>
    <w:p>
      <w:pPr>
        <w:pStyle w:val="Normal"/>
        <w:numPr>
          <w:ilvl w:val="0"/>
          <w:numId w:val="12"/>
        </w:numPr>
        <w:tabs>
          <w:tab w:val="clear" w:pos="708"/>
          <w:tab w:val="left" w:pos="360" w:leader="none"/>
        </w:tabs>
        <w:spacing w:before="0" w:after="120"/>
        <w:ind w:left="0" w:hanging="0"/>
        <w:jc w:val="both"/>
        <w:rPr/>
      </w:pPr>
      <w:r>
        <w:rPr/>
        <w:t>Существуют пять стадий управления торговым персоналом: (1) найм и отбор торговых представителей; (2) торговая подготовка работников, а также изучение товаров компании, ее политики и ориентация их на удовлетворение потребителей; (3) контроль торговой деятельности, помощь торговому персоналу в эффективном планировании рабочего времени; (4) мотивация торгового персонала, расчет торговых квот, денежное поощрение работников и дополнительная мотивация; (5) оценка личной и коллективной деятельности торгового персонала.</w:t>
      </w:r>
    </w:p>
    <w:p>
      <w:pPr>
        <w:pStyle w:val="Normal"/>
        <w:numPr>
          <w:ilvl w:val="0"/>
          <w:numId w:val="12"/>
        </w:numPr>
        <w:tabs>
          <w:tab w:val="clear" w:pos="708"/>
          <w:tab w:val="left" w:pos="360" w:leader="none"/>
        </w:tabs>
        <w:spacing w:before="0" w:after="120"/>
        <w:ind w:left="0" w:hanging="0"/>
        <w:jc w:val="both"/>
        <w:rPr/>
      </w:pPr>
      <w:r>
        <w:rPr/>
        <w:t>Торговые работники должны быть не только профессионалами в области продаж, их необходимо обучать также методикам анализа рынка и воздействия на покупателя. Большинство программ торгового обучения подразумевает, что процесс продажи проходит семь этапов: нахождение и оценка перспективных клиентов; подготовка к контакту; контакт; презентации и демонстрации; преодоление возражений; завершение сделки; последующая работа с клиентом. Немаловажным аспектом процесса продажи являются переговоры — искусство достижения условий сделки, удовлетворяющих обе стороны. При завязывании контактов с солидными клиентами не стоит забывать о маркетинге отношений, который отвечает за развитие долгосрочных взаимовыгодных отношений между двумя сторонами.</w:t>
      </w:r>
    </w:p>
    <w:p>
      <w:pPr>
        <w:pStyle w:val="Normal"/>
        <w:spacing w:before="0" w:after="120"/>
        <w:jc w:val="both"/>
        <w:rPr/>
      </w:pPr>
      <w:r>
        <w:rPr/>
      </w:r>
    </w:p>
    <w:p>
      <w:pPr>
        <w:pStyle w:val="Normal"/>
        <w:spacing w:before="0" w:after="120"/>
        <w:jc w:val="both"/>
        <w:rPr>
          <w:b/>
          <w:b/>
        </w:rPr>
      </w:pPr>
      <w:r>
        <w:rPr>
          <w:b/>
        </w:rPr>
        <w:t>ГЛАВА 23. ПРЯМОЙ МАРКЕТИНГ И МАРКЕТИНГ В КОМПЬЮТЕРНЫХ СЕТЯХ.</w:t>
      </w:r>
    </w:p>
    <w:p>
      <w:pPr>
        <w:pStyle w:val="Normal"/>
        <w:spacing w:before="0" w:after="120"/>
        <w:jc w:val="both"/>
        <w:rPr>
          <w:b/>
          <w:b/>
        </w:rPr>
      </w:pPr>
      <w:r>
        <w:rPr>
          <w:b/>
        </w:rPr>
      </w:r>
    </w:p>
    <w:p>
      <w:pPr>
        <w:pStyle w:val="Normal"/>
        <w:numPr>
          <w:ilvl w:val="0"/>
          <w:numId w:val="22"/>
        </w:numPr>
        <w:tabs>
          <w:tab w:val="clear" w:pos="708"/>
          <w:tab w:val="left" w:pos="360" w:leader="none"/>
        </w:tabs>
        <w:spacing w:before="0" w:after="120"/>
        <w:ind w:left="0" w:hanging="0"/>
        <w:jc w:val="both"/>
        <w:rPr/>
      </w:pPr>
      <w:r>
        <w:rPr/>
        <w:t>Прямой маркетинг — это интерактивная маркетинговая система, в которой используется одно или несколько средств рекламы в целях получения измеримой реакции со стороны потребителей и (или) совершения сделки. Прямой маркетинг широко используется на рынке товаров как широкого потребления, так и производственного назначения, а также для привлечения средств на благотворительность. Одним из наиболее ценных инструментов прямого маркетинга является база данных покупателей, представляющая собой организованный и постоянно пополняемый банк исчерпывающих данных о покупателях фирмы. Компании используют эти базы данных для определения потенциальных клиентов, выделения из общего числа покупателей группы, которой можно направить конкретное предложение, усиления приверженности покупателей к фирме и для стимулирования повторных покупок.</w:t>
      </w:r>
    </w:p>
    <w:p>
      <w:pPr>
        <w:pStyle w:val="Normal"/>
        <w:numPr>
          <w:ilvl w:val="0"/>
          <w:numId w:val="22"/>
        </w:numPr>
        <w:tabs>
          <w:tab w:val="clear" w:pos="708"/>
          <w:tab w:val="left" w:pos="360" w:leader="none"/>
        </w:tabs>
        <w:spacing w:before="0" w:after="120"/>
        <w:ind w:left="0" w:hanging="0"/>
        <w:jc w:val="both"/>
        <w:rPr/>
      </w:pPr>
      <w:r>
        <w:rPr/>
        <w:t>В прямом маркетинге используется множество каналов выхода на покупателей. Самая известная форма прямого маркетинга — это телефонные звонки с предложением что-либо купить. Продажа посредством прямой почтовой рассылки подразумевает отправление предложения, объявления, напоминания и прочего по известному адресу. Другими популярными формами прямого маркетинга являются продажи по каталогам и телемаркетинг. Растет доля телевизионных продаж, а также эффект от использования специальных торговых телеканалов, видеотекста и интерактивного ТВ. Используются и другие средства — газеты, журналы, радио и, кроме того, киоски и компьютерные сети.</w:t>
      </w:r>
    </w:p>
    <w:p>
      <w:pPr>
        <w:pStyle w:val="Normal"/>
        <w:numPr>
          <w:ilvl w:val="0"/>
          <w:numId w:val="22"/>
        </w:numPr>
        <w:tabs>
          <w:tab w:val="clear" w:pos="708"/>
          <w:tab w:val="left" w:pos="360" w:leader="none"/>
        </w:tabs>
        <w:spacing w:before="0" w:after="120"/>
        <w:ind w:left="0" w:hanging="0"/>
        <w:jc w:val="both"/>
        <w:rPr/>
      </w:pPr>
      <w:r>
        <w:rPr/>
        <w:t>Чтобы маркетинговая кампания имела успех, ее нужно тщательно спланировать. Нужно четко определить ее цели, выделить целевых покупателей и рынки сбыта, проработать элементы предложения, протестировать их и установить критерии для измерения эффективности кампании.</w:t>
      </w:r>
    </w:p>
    <w:p>
      <w:pPr>
        <w:pStyle w:val="Normal"/>
        <w:numPr>
          <w:ilvl w:val="0"/>
          <w:numId w:val="22"/>
        </w:numPr>
        <w:tabs>
          <w:tab w:val="clear" w:pos="708"/>
          <w:tab w:val="left" w:pos="360" w:leader="none"/>
        </w:tabs>
        <w:spacing w:before="0" w:after="120"/>
        <w:ind w:left="0" w:hanging="0"/>
        <w:jc w:val="both"/>
        <w:rPr/>
      </w:pPr>
      <w:r>
        <w:rPr/>
        <w:t>Существуют два типа онлайновых маркетинговых каналов: коммерческие онлайновые службы и Internet. Сетевая реклама удобна для покупателей и недорога для продавцов. К способам электронной торговли относятся открытие электронного магазина, участие в форумах, телеконференциях и досках объявлений, размещение рекламы в Сети и использование электронной почты. Однако не всем компаниям имеет смысл заниматься этой деятельностью. В каждом случае нужно определить, перекроет ли полученная выручка произведенные затраты.</w:t>
      </w:r>
    </w:p>
    <w:p>
      <w:pPr>
        <w:pStyle w:val="Normal"/>
        <w:numPr>
          <w:ilvl w:val="0"/>
          <w:numId w:val="22"/>
        </w:numPr>
        <w:tabs>
          <w:tab w:val="clear" w:pos="708"/>
          <w:tab w:val="left" w:pos="360" w:leader="none"/>
        </w:tabs>
        <w:spacing w:before="0" w:after="120"/>
        <w:ind w:left="0" w:hanging="0"/>
        <w:jc w:val="both"/>
        <w:rPr/>
      </w:pPr>
      <w:r>
        <w:rPr/>
        <w:t>Хотя некоторые компании по-прежнему отводят прямому и сетевому маркетингу второстепенную роль, многие уже практикуют интегрированные маркетинговые коммуникации, также имеющие название «интегрированный прямой маркетинг» (ИПМ). Программы ИПМ, сфокусированные на использовании в рекламе различных средств, как правило, оказываются во много раз эффективнее «одиночных» коммуникационных программ.</w:t>
      </w:r>
    </w:p>
    <w:p>
      <w:pPr>
        <w:pStyle w:val="Normal"/>
        <w:numPr>
          <w:ilvl w:val="0"/>
          <w:numId w:val="22"/>
        </w:numPr>
        <w:tabs>
          <w:tab w:val="clear" w:pos="708"/>
          <w:tab w:val="left" w:pos="360" w:leader="none"/>
        </w:tabs>
        <w:spacing w:before="0" w:after="120"/>
        <w:ind w:left="0" w:hanging="0"/>
        <w:jc w:val="both"/>
        <w:rPr/>
      </w:pPr>
      <w:r>
        <w:rPr/>
        <w:t>При использовании прямого маркетинга между покупателями и продавцами обычно устанавливаются взаимовыгодные отношения. Тем не менее следует соблюдать осторожность и не проводить кампании, которые раздражают потребителей, кажутся нечестными, содержат обман или мошенничество и/или вторгаются в личную жизнь потребителя.</w:t>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sz w:val="32"/>
          <w:szCs w:val="32"/>
        </w:rPr>
        <w:t xml:space="preserve">Часть </w:t>
      </w:r>
      <w:r>
        <w:rPr>
          <w:b/>
          <w:sz w:val="32"/>
          <w:szCs w:val="32"/>
          <w:lang w:val="en-US"/>
        </w:rPr>
        <w:t>V</w:t>
      </w:r>
      <w:r>
        <w:rPr>
          <w:b/>
          <w:sz w:val="32"/>
          <w:szCs w:val="32"/>
        </w:rPr>
        <w:t>. Управление маркетинговым воздействием.</w:t>
      </w:r>
    </w:p>
    <w:p>
      <w:pPr>
        <w:pStyle w:val="Normal"/>
        <w:spacing w:before="0" w:after="120"/>
        <w:jc w:val="both"/>
        <w:rPr>
          <w:b/>
          <w:b/>
          <w:sz w:val="32"/>
          <w:szCs w:val="32"/>
        </w:rPr>
      </w:pPr>
      <w:r>
        <w:rPr>
          <w:b/>
          <w:sz w:val="32"/>
          <w:szCs w:val="32"/>
        </w:rPr>
      </w:r>
    </w:p>
    <w:p>
      <w:pPr>
        <w:pStyle w:val="Normal"/>
        <w:spacing w:before="0" w:after="120"/>
        <w:jc w:val="both"/>
        <w:rPr>
          <w:b/>
          <w:b/>
        </w:rPr>
      </w:pPr>
      <w:r>
        <w:rPr>
          <w:b/>
        </w:rPr>
        <w:t>ГЛАВА 24. ОРГАНИЗАЦИЯ, ВНЕДРЕНИЕ, ОЦЕНКА И КОНТРОЛЬ МАРКЕТИНГОВОЙ ДЕЯТЕЛЬНОСТИ.</w:t>
      </w:r>
    </w:p>
    <w:p>
      <w:pPr>
        <w:pStyle w:val="Normal"/>
        <w:spacing w:before="0" w:after="120"/>
        <w:jc w:val="both"/>
        <w:rPr>
          <w:b/>
          <w:b/>
        </w:rPr>
      </w:pPr>
      <w:r>
        <w:rPr>
          <w:b/>
        </w:rPr>
      </w:r>
    </w:p>
    <w:p>
      <w:pPr>
        <w:pStyle w:val="Normal"/>
        <w:numPr>
          <w:ilvl w:val="0"/>
          <w:numId w:val="5"/>
        </w:numPr>
        <w:tabs>
          <w:tab w:val="clear" w:pos="708"/>
          <w:tab w:val="left" w:pos="360" w:leader="none"/>
        </w:tabs>
        <w:spacing w:before="0" w:after="120"/>
        <w:ind w:left="0" w:hanging="0"/>
        <w:jc w:val="both"/>
        <w:rPr/>
      </w:pPr>
      <w:r>
        <w:rPr/>
        <w:t>В эволюции отделов маркетинга можно выделить шесть этапов развития, каждый из которых встречается и в деятельности сегодняшних компаний. На первом этапе в компаниях есть лишь простой отдел сбыта. На втором — отдел сбыта начинает выполнять некоторые функции маркетинга, такие как реклама и маркетинговые исследования. На третьем этапе создается самостоятельный отдел маркетинга, выполняющий возросшее количество маркетинговых функций. На четвертом этапе и отдел маркетинга, и отдел сбыта переходят под руководство одного вице-президента. На пятом все работники компании ориентируются в своих действиях на рынок и покупателей. На шестом все маркетологи компании работают в основном в составе смешанных команд.</w:t>
      </w:r>
    </w:p>
    <w:p>
      <w:pPr>
        <w:pStyle w:val="Normal"/>
        <w:numPr>
          <w:ilvl w:val="0"/>
          <w:numId w:val="5"/>
        </w:numPr>
        <w:tabs>
          <w:tab w:val="clear" w:pos="708"/>
          <w:tab w:val="left" w:pos="360" w:leader="none"/>
        </w:tabs>
        <w:spacing w:before="0" w:after="120"/>
        <w:ind w:left="0" w:hanging="0"/>
        <w:jc w:val="both"/>
        <w:rPr/>
      </w:pPr>
      <w:r>
        <w:rPr/>
        <w:t>Существует много способов организации современного маркетинга. В некоторых компаниях организация строится на основе функциональной специализации, в некоторых — по географическому и региональному признаку. Третьи компании организуют свою работу по товарам и маркам либо по рыночным сегментам. Применяется и матричная организация, когда существуют менеджеры как по продуктам, так и по рынкам. Наконец, в некоторых крупных компаниях сильно развит корпоративный маркетинг, в некоторых он ограничен, в остальных же маркетинг применяется только в подразделениях.</w:t>
      </w:r>
    </w:p>
    <w:p>
      <w:pPr>
        <w:pStyle w:val="Normal"/>
        <w:numPr>
          <w:ilvl w:val="0"/>
          <w:numId w:val="5"/>
        </w:numPr>
        <w:tabs>
          <w:tab w:val="clear" w:pos="708"/>
          <w:tab w:val="left" w:pos="360" w:leader="none"/>
        </w:tabs>
        <w:spacing w:before="0" w:after="120"/>
        <w:ind w:left="0" w:hanging="0"/>
        <w:jc w:val="both"/>
        <w:rPr/>
      </w:pPr>
      <w:r>
        <w:rPr/>
        <w:t>Эффективную современную маркетинговую организацию отличает мощная кооперация и ориентация на потребителя всех отделов: маркетинга, исследований и разработок, инженерно-конструкторского, закупочного, производственного, операционного, финансового, кредитования и бухгалтерии.</w:t>
      </w:r>
    </w:p>
    <w:p>
      <w:pPr>
        <w:pStyle w:val="Normal"/>
        <w:numPr>
          <w:ilvl w:val="0"/>
          <w:numId w:val="5"/>
        </w:numPr>
        <w:tabs>
          <w:tab w:val="clear" w:pos="708"/>
          <w:tab w:val="left" w:pos="360" w:leader="none"/>
        </w:tabs>
        <w:spacing w:before="0" w:after="120"/>
        <w:ind w:left="0" w:hanging="0"/>
        <w:jc w:val="both"/>
        <w:rPr/>
      </w:pPr>
      <w:r>
        <w:rPr/>
        <w:t>Любой план маркетинга, каким бы замечательным он ни был, не имеет особой ценности без надлежащего внедрения. Для претворения в жизнь планов маркетинга необходимы такие навыки, как умение понять и диагностировать проблему; находить организационный уровень компании, в котором существует проблема; умение внедрять планы и оценивать результаты внедрения.</w:t>
      </w:r>
    </w:p>
    <w:p>
      <w:pPr>
        <w:pStyle w:val="Normal"/>
        <w:numPr>
          <w:ilvl w:val="0"/>
          <w:numId w:val="5"/>
        </w:numPr>
        <w:tabs>
          <w:tab w:val="clear" w:pos="708"/>
          <w:tab w:val="left" w:pos="360" w:leader="none"/>
        </w:tabs>
        <w:spacing w:before="0" w:after="120"/>
        <w:ind w:left="0" w:hanging="0"/>
        <w:jc w:val="both"/>
        <w:rPr/>
      </w:pPr>
      <w:r>
        <w:rPr/>
        <w:t xml:space="preserve">При внедрении маркетинговых планов может возникнуть масса неожиданностей, поэтому отдел маркетинга должен постоянно следить за их выполнением и контролировать всю маркетинговую деятельность. Цель контроля ежегодных планов — удостовериться в том, что компания на самом деле достигает целей по сбыту, прибыли и другим показателям, установленным в годовом плане. Основные инструменты: анализ сбыта, доли рынка, сравнение затрат и продаж, финансовый и маркетинговый оценочный анализ. Контроль прибыльности направлен на измерение прибыльности различных продуктов; территорий, на которых осуществляется сбыт; групп покупателей; сегментов рынка; каналов сбыта и размеров партий заказов. Важная часть контроля прибыльности — распределение затрат и составление отчетов о прибылях и убытках. Контроль эффективности связан с нахождением способов повышения эффективности торговых работников, рекламы, стимулирования сбыта и распределения. Стратегический контроль подразумевает периодический пересмотр всей компании, ее стратегического подхода к рынку. Для этого применяются такие средства, как оценка эффективности маркетинга и маркетинговый аудит. Компании могут пересматривать качество маркетинга, а также свою этическую и социальную ответственность. </w:t>
      </w:r>
    </w:p>
    <w:p>
      <w:pPr>
        <w:pStyle w:val="Normal"/>
        <w:spacing w:before="0" w:after="1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65"/>
        </w:tabs>
        <w:ind w:left="765" w:hanging="405"/>
      </w:pPr>
      <w:rPr/>
    </w:lvl>
  </w:abstractNum>
  <w:abstractNum w:abstractNumId="17">
    <w:lvl w:ilvl="0">
      <w:start w:val="1"/>
      <w:numFmt w:val="decimal"/>
      <w:lvlText w:val="%1."/>
      <w:lvlJc w:val="left"/>
      <w:pPr>
        <w:tabs>
          <w:tab w:val="num" w:pos="750"/>
        </w:tabs>
        <w:ind w:left="750" w:hanging="39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65"/>
        </w:tabs>
        <w:ind w:left="765" w:hanging="40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6:10:00Z</dcterms:created>
  <dc:creator>Дмитрий Катков</dc:creator>
  <dc:description/>
  <dc:language>en-US</dc:language>
  <cp:lastModifiedBy>Дмитрий Катков</cp:lastModifiedBy>
  <dcterms:modified xsi:type="dcterms:W3CDTF">2003-12-14T17:59:00Z</dcterms:modified>
  <cp:revision>6</cp:revision>
  <dc:subject/>
  <dc:title>Часть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heOriginalFile">
    <vt:lpwstr>H:\PALM\Books\Marketing.pdb</vt:lpwstr>
  </property>
  <property fmtid="{D5CDD505-2E9C-101B-9397-08002B2CF9AE}" pid="3" name="TheOriginalName">
    <vt:lpwstr>Marketing.pdb</vt:lpwstr>
  </property>
  <property fmtid="{D5CDD505-2E9C-101B-9397-08002B2CF9AE}" pid="4" name="TheOriginalPath">
    <vt:lpwstr>H:\PALM\Books\</vt:lpwstr>
  </property>
  <property fmtid="{D5CDD505-2E9C-101B-9397-08002B2CF9AE}" pid="5" name="TheOriginalTitle">
    <vt:lpwstr>Маркетинг (Ф.Котлер)</vt:lpwstr>
  </property>
</Properties>
</file>