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5"/>
          <w:w w:val="101"/>
          <w:sz w:val="28"/>
          <w:szCs w:val="28"/>
        </w:rPr>
        <w:t>ВОПРОСЫ</w:t>
      </w:r>
    </w:p>
    <w:p>
      <w:pPr>
        <w:pStyle w:val="Normal"/>
        <w:shd w:fill="FFFFFF" w:val="clear"/>
        <w:spacing w:lineRule="exact" w:line="278"/>
        <w:ind w:right="48" w:hanging="0"/>
        <w:jc w:val="center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к экзамену по курсу</w:t>
      </w:r>
    </w:p>
    <w:p>
      <w:pPr>
        <w:pStyle w:val="Normal"/>
        <w:shd w:fill="FFFFFF" w:val="clear"/>
        <w:spacing w:lineRule="exact" w:line="278"/>
        <w:ind w:right="106" w:hanging="0"/>
        <w:jc w:val="center"/>
        <w:rPr>
          <w:sz w:val="24"/>
          <w:szCs w:val="24"/>
        </w:rPr>
      </w:pPr>
      <w:r>
        <w:rPr>
          <w:color w:val="000000"/>
          <w:spacing w:val="4"/>
          <w:w w:val="101"/>
          <w:sz w:val="24"/>
          <w:szCs w:val="24"/>
        </w:rPr>
        <w:t>"Бухгалтерский учет"</w:t>
      </w:r>
    </w:p>
    <w:p>
      <w:pPr>
        <w:pStyle w:val="Normal"/>
        <w:shd w:fill="FFFFFF" w:val="clear"/>
        <w:spacing w:lineRule="exact" w:line="278"/>
        <w:ind w:right="106" w:hanging="0"/>
        <w:jc w:val="center"/>
        <w:rPr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(2003/2004 уч.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Основные принципы бухгалтерского учета (допущения и требования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Цель, задачи и виды хозяйственного учет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истема нормативного регулирования бухгалтерского учета в Росси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окументация как элемент метода бухгалтерского учет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Предмет и объекты бухгалтерского учет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Оценка как элемент метода бухгалтерского учет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держание и структура бухгалтерского баланс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Четыре типа хозяйственных операций, влияющих на бухгалтерский баланс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интетические и аналитические счета бухгалтерского учета как способ текущего отражения деятельности организации. План счет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войная запись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пособы выявления и исправления ошибок в бухгалтерских запися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Инвентаризация как элемент метода бухгалтерского учета и порядок ее проведени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Оценка статей бухгалтерского баланс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ормы бухгалтерского учета как совокупность учетных регистр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Законодательная основа бухгалтерского учета в РФ (Закон и Положение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ная политика организаци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наличия и движения основных средст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Методы начисления амортизации и учет износа основных средст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нематериальных активов и их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наличия и движения производственных запас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расчетов с поставщиками и подрядчикам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расчетов по оплате труд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прощенная система бухгалтерского учета на малых предприятиях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готовой продукции и ее реализаци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кассовых операций и прочих денежных средст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безналичных расчет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расчетов с подотчетными лицам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расчетов с персоналом по прочим операциям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кредитов и займ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уставного капитал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расчетов с бюджетом по налогам и сборам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финансовых результатов финансово-хозяйственной деятельности организаци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чет добавочного капитала. Учет резервного капитал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ухгалтерская (финансовая) отчетность.</w:t>
      </w:r>
    </w:p>
    <w:sectPr>
      <w:type w:val="nextPage"/>
      <w:pgSz w:w="11906" w:h="16838"/>
      <w:pgMar w:left="1764" w:right="16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27:00Z</dcterms:created>
  <dc:creator>Дмитрий Катков</dc:creator>
  <dc:description/>
  <dc:language>en-US</dc:language>
  <cp:lastModifiedBy>Дмитрий Катков</cp:lastModifiedBy>
  <dcterms:modified xsi:type="dcterms:W3CDTF">2003-11-29T11:32:00Z</dcterms:modified>
  <cp:revision>1</cp:revision>
  <dc:subject/>
  <dc:title/>
</cp:coreProperties>
</file>