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такое организац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йте общую характеристику организ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йте определение управления. Назовите основные функции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ая организация может считаться добившейся успех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кройте сущность проблемы взаимодействия человека и организ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а подхода к установлению взаимодействия человека и организации – человек для работы и работа для челове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левой аспект взаимодействия человека и организ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чностный аспект взаимодействия человека и организационного окру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такое мотивация? Дайте определение мотив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ясните  модель мотивацион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ории содержания мотивации (ТСМ). Теория иерархии потребностей Масл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ТСМ. Теория </w:t>
      </w:r>
      <w:r>
        <w:rPr>
          <w:sz w:val="26"/>
          <w:szCs w:val="26"/>
          <w:lang w:val="en-US"/>
        </w:rPr>
        <w:t>ERG</w:t>
      </w:r>
      <w:r>
        <w:rPr>
          <w:sz w:val="26"/>
          <w:szCs w:val="26"/>
        </w:rPr>
        <w:t xml:space="preserve"> Альдерф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СМ. Теория приобретенных потребностей МакКлелла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СМ. Теория двух факторов Герцбер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общенный взгляд на ТС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ории процесса мотивации (ТПМ). Теория ожи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ПМ. Теория постановки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ПМ. Теория равен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ипы организаций по взаимодействию с внешней средой. Охарактеризуйте механистический и органистический тип организации. Каковы характеристики присущи рациональной бюрократической организации (по М. Веберу). Каковы преимущества бюрократической системы и в каких условиях могут наиболее полно они реализоваться? По какому принципу построено большинство современных организац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арактеризуйте органистический тип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ясните процесс департамент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овите и охарактеризуйте типы организации по взаимодействию подразделений. Каковы их особенности функциониро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ипы организаций по взаимодействию с человеком. Каковы их особен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иссия и цели организации. Дайте определение миссии организации. Кто формирует целевое начало организации? Что дает миссия организации, для чего она формируется? Критерий формирования долгосрочных и краткосрочных целей. Иерархия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лючевые требования к правильно сформулированной цели. Направления установления целей. Опишите основные этапы процесса установления ц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йте общую характеристику (определение) стратегического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овите особенности стратегического подхода к управлению фир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ишите систему стратегического управления (как динамическую совокупность связанных управляемых процесс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среды, как исходный процесс в системе СУ состоит из анализа трех областей? Назовите их и поясните особенности каждой области иссле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овите субъектов непосредственного окружения фирмы и охарактеризуйте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выявляет анализ внутренней среды фирмы, и по каким основным срезам он проводи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выявляет анализ внешней среды? Охарактеризуйте две подсистемы внешней среды – макроокружение и непосредственное окру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Раскройте содержание </w:t>
      </w:r>
      <w:r>
        <w:rPr>
          <w:sz w:val="26"/>
          <w:szCs w:val="26"/>
          <w:lang w:val="en-US"/>
        </w:rPr>
        <w:t>SWOT</w:t>
      </w:r>
      <w:r>
        <w:rPr>
          <w:sz w:val="26"/>
          <w:szCs w:val="26"/>
        </w:rPr>
        <w:t xml:space="preserve"> подхода к анализу внутренней среды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Раскройте содержание </w:t>
      </w:r>
      <w:r>
        <w:rPr>
          <w:sz w:val="26"/>
          <w:szCs w:val="26"/>
          <w:lang w:val="en-US"/>
        </w:rPr>
        <w:t>SWOT</w:t>
      </w:r>
      <w:r>
        <w:rPr>
          <w:sz w:val="26"/>
          <w:szCs w:val="26"/>
        </w:rPr>
        <w:t xml:space="preserve"> подхода к анализу внешней среды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Раскройте содержание </w:t>
      </w:r>
      <w:r>
        <w:rPr>
          <w:sz w:val="26"/>
          <w:szCs w:val="26"/>
          <w:lang w:val="en-US"/>
        </w:rPr>
        <w:t>STEP</w:t>
      </w:r>
      <w:r>
        <w:rPr>
          <w:sz w:val="26"/>
          <w:szCs w:val="26"/>
        </w:rPr>
        <w:t xml:space="preserve"> подхода к анализу внешней среды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ишите основные элементы пяти сил М. Портера и возможность ее применения для анализа внешн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ипы стратегий бизнеса. Назовите области выработки стратегии поведения фирмы на рынке (М. Порте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Эталонные стратегии развития (ЭСР). Назовите пять элементов изменения состояния, которые происходят в процессе развития фирмы. В каком состоянии может находиться  каждый из этих элемент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арактеризуйте стратегию концентрированного роста. Изменения какого элемента происходят (и не происходят) при реализации фирмой такой страте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арактеризуйте стратегию интегрированного роста. Назовите типы таких стратег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арактеризуйте стратегию диверсифицированного роста. Назовите типы таких стратег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ем состоит особенность стратегии сокращения?. Назовите возможные варианты реализации такой страте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овите основные шаги выработки стратегии фирмы. Назовите ключевые факторы, определяющие выбор страте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«решение» в  менеджменте (дайте определение)? Назовите основные этапы процесса принятия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структура организации (дайте определение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«корпоративная культура» (дайте определение)? Назовите основные типы корпоративн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овите основные типы коммуникаций в организации. Формальные и неформальные коммуникации. Групповая коммуникация. Горизонтальная и вертикальная коммуникации. Нисходящие и восходящие каналы вертикальной коммуникации. Значение обратной связи в коммуникации. В чем состоят коммуникационные преимущества «плоской» организ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акова роль функции планирования в управлении организацией? Классическое понимание планирования и стратегическое план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йте определение понятий «группа» и «команда». Назовите основные факторы эффективности команды. Назовите основные этапы формирования команды.</w: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18:00Z</dcterms:created>
  <dc:creator>User</dc:creator>
  <dc:description/>
  <dc:language>en-US</dc:language>
  <cp:lastModifiedBy>Alexey</cp:lastModifiedBy>
  <cp:lastPrinted>2003-05-16T13:33:00Z</cp:lastPrinted>
  <dcterms:modified xsi:type="dcterms:W3CDTF">2003-09-11T08:29:00Z</dcterms:modified>
  <cp:revision>10</cp:revision>
  <dc:subject/>
  <dc:title>1</dc:title>
</cp:coreProperties>
</file>