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0" w:after="120"/>
        <w:jc w:val="center"/>
        <w:rPr>
          <w:b/>
          <w:b/>
        </w:rPr>
      </w:pPr>
      <w:r>
        <w:rPr>
          <w:b/>
          <w:color w:val="000000"/>
          <w:spacing w:val="10"/>
          <w:sz w:val="28"/>
          <w:szCs w:val="28"/>
        </w:rPr>
        <w:t xml:space="preserve">Контрольные вопросы к экзамену </w:t>
        <w:br/>
        <w:t>по курсу «Маркетинг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sz w:val="24"/>
          <w:szCs w:val="24"/>
        </w:rPr>
      </w:pPr>
      <w:r>
        <w:rPr>
          <w:color w:val="000000"/>
          <w:sz w:val="24"/>
          <w:szCs w:val="24"/>
        </w:rPr>
        <w:t>Рынок и элементы рынка с позиции маркетинг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color w:val="000000"/>
          <w:spacing w:val="-1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ужда и потребность — категории маркетинг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едства маркетинг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бинетные исследов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color w:val="000000"/>
          <w:spacing w:val="-2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левые исследов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color w:val="000000"/>
          <w:spacing w:val="-1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Целевой маркетин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color w:val="000000"/>
          <w:spacing w:val="-2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етоды сегментации рын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</w:rPr>
        <w:t>Основы выбора и требования к сегменту рын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Понятие перепозициониров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правления, процедуры и критерии сегментации рын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2" w:leader="none"/>
        </w:tabs>
        <w:ind w:left="426" w:hanging="426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ыбор целевого рынка и стратегии охвата рын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Позиционирование товара: понятие, критерии, показател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Место товара в комплексе маркетинг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color w:val="000000"/>
          <w:spacing w:val="-2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ровни и иерархия товар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лассификация товар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color w:val="000000"/>
          <w:spacing w:val="-2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Жизненный цикл товара: значение, этапы и оцен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right="499" w:hanging="426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ркетинговые решения по управлению ассортиментом (решения в области товара-микс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Маркетинговые решения в области товарных маро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Цена как элемент и средство маркетинг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акторы, определяющие уровень цен на товар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енообразование на различных рынках (от типа рынк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Основные этапы ценообразования, включая цены и задач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color w:val="000000"/>
          <w:spacing w:val="-1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ыбор подхода и метода ценообразов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Задачи и критерии выбора типов каналов распредел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right="998" w:hanging="426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Цели и задачи продвижения. Место продвижения в комплексе </w:t>
      </w:r>
      <w:r>
        <w:rPr>
          <w:color w:val="000000"/>
          <w:spacing w:val="-1"/>
          <w:sz w:val="24"/>
          <w:szCs w:val="24"/>
        </w:rPr>
        <w:t>маркетинг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color w:val="000000"/>
          <w:spacing w:val="-1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аркетинговые решения по реклам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Маркетинговые решения по персональным продажа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ind w:left="426" w:hanging="426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Служба маркетинга на предприятии: функции, задачи, взаимодействие с другими подразделения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онные структуры маркетинг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ind w:left="426" w:hanging="426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ущность маркетинга и маркетинговой деятель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ind w:left="426" w:hanging="426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ституционально-распределительный и функциональный подходы к</w:t>
        <w:br/>
      </w:r>
      <w:r>
        <w:rPr>
          <w:color w:val="000000"/>
          <w:sz w:val="24"/>
          <w:szCs w:val="24"/>
        </w:rPr>
        <w:t>определению предмета маркетинг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ind w:left="426" w:hanging="426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держание, структура и значение комплекса маркетинга (4р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ind w:left="426" w:hanging="426"/>
        <w:rPr>
          <w:color w:val="000000"/>
          <w:spacing w:val="-1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нципы маркетинга в достижении эффективного функционирования </w:t>
      </w:r>
      <w:r>
        <w:rPr>
          <w:color w:val="000000"/>
          <w:spacing w:val="-8"/>
          <w:sz w:val="24"/>
          <w:szCs w:val="24"/>
        </w:rPr>
        <w:t>фирм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ind w:left="426" w:hanging="426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цесс маркетинга: содержание и целевые установ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ind w:left="426" w:hanging="426"/>
        <w:rPr>
          <w:color w:val="000000"/>
          <w:spacing w:val="-1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Функции маркетинга: содержание, выполняемые процедуры и прием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ind w:left="426" w:hanging="426"/>
        <w:rPr>
          <w:color w:val="000000"/>
          <w:spacing w:val="-1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нутренняя среда маркетинга содержание, структура, отличительные особен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ind w:left="426" w:right="499" w:hanging="426"/>
        <w:rPr>
          <w:color w:val="000000"/>
          <w:spacing w:val="-1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нешняя среда маркетинга: состав и влияние на маркетинговую </w:t>
      </w:r>
      <w:r>
        <w:rPr>
          <w:color w:val="000000"/>
          <w:spacing w:val="-5"/>
          <w:sz w:val="24"/>
          <w:szCs w:val="24"/>
        </w:rPr>
        <w:t>деятельнос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Эволюция концепции маркетинга: этапы, содержание, целевые </w:t>
      </w:r>
      <w:r>
        <w:rPr>
          <w:color w:val="000000"/>
          <w:spacing w:val="-5"/>
          <w:sz w:val="24"/>
          <w:szCs w:val="24"/>
        </w:rPr>
        <w:t>ориенти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ратегии маркетинг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ипы маркетинг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hanging="426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рганизационные структуры службы маркетинга: принципы, подходы, </w:t>
      </w:r>
      <w:r>
        <w:rPr>
          <w:color w:val="000000"/>
          <w:spacing w:val="-6"/>
          <w:sz w:val="24"/>
          <w:szCs w:val="24"/>
        </w:rPr>
        <w:t>схем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right="499" w:hanging="426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феры маркетинга: понятия и отлич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right="499" w:hanging="426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икро- и макромаркетин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right="499" w:hanging="426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аркетинговые информационные систем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right="499" w:hanging="426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сследование маркетинга: основные направления и процеду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right="499" w:hanging="426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онцепция жизненного цикла това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right="499" w:hanging="426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аркетинговые стратегии ценообразов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right="499" w:hanging="426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егментация рынка: понятие и назнач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right="499" w:hanging="426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налы распределения и сбыта продукции: уровни и длина канала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right="499" w:hanging="426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истема формирования спроса и стимулирования сбы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right="499" w:hanging="426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нятие "мерчендайзинга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right="499" w:hanging="426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аркетинговые коммуник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right="499" w:hanging="426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етоды маркетинговых исследован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right="499" w:hanging="426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иды, формы рекламы, каналы распространения, определение </w:t>
      </w:r>
      <w:r>
        <w:rPr>
          <w:color w:val="000000"/>
          <w:spacing w:val="-6"/>
          <w:sz w:val="24"/>
          <w:szCs w:val="24"/>
        </w:rPr>
        <w:t>эффектив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right="998" w:hanging="426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сточники и виды маркетинговой информ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right="998" w:hanging="426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аркетинговые стратегии конкуренции. Методы достижения </w:t>
      </w:r>
      <w:r>
        <w:rPr>
          <w:color w:val="000000"/>
          <w:spacing w:val="4"/>
          <w:sz w:val="24"/>
          <w:szCs w:val="24"/>
        </w:rPr>
        <w:t>конкурентныхпреимущест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right="1142" w:hanging="4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аблик рилейшнз: формы, особенности, области примен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right="1142" w:hanging="426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оль, типы и значение посредников в каналах распредел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right="1142" w:hanging="426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ипы распределения в канала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right="998" w:hanging="426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иды организационного построения каналов распредел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right="998" w:hanging="426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ыбор и обоснование каналов распредел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426" w:right="998" w:hanging="426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нятие маркетинговой среды и ее структура</w:t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4:14:00Z</dcterms:created>
  <dc:creator>Дмитрий Катков</dc:creator>
  <dc:description/>
  <dc:language>en-US</dc:language>
  <cp:lastModifiedBy>Дмитрий Катков</cp:lastModifiedBy>
  <dcterms:modified xsi:type="dcterms:W3CDTF">2003-11-22T14:14:00Z</dcterms:modified>
  <cp:revision>1</cp:revision>
  <dc:subject/>
  <dc:title>Контрольные вопросы к экзамену </dc:title>
</cp:coreProperties>
</file>