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философи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едмет философии и ее функции. Язык и стиль философского мыш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онятие мировоззрения и его структура. Философия и мировоззр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и другие формы духовного освоения ми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Античная философия, ее отличительные черты. Досократовская философ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Классическая античная философ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Средневековая европейская философия, ее отличительные черты. Этапы развития средневековой философии Номинализм и реализ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эпохи Возрождения Натурфилософия и социальные тео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эмпиризма Нового време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рационализма Нового времен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Немецкая классическая философия. И. Кан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Немецкая классическая философия. Г.В .Ф.Гегел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"Философия жизни": А.Шопенгауэр и Ф. Ницш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марксизма и его распространение в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озитивизм и его философская эволюц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экзистенциализма. Проблема свободы и ответственности лич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ия психоанали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 xml:space="preserve">Религиозная философия 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Основные закономерности развития русской философ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ские воззрения П.Я.Чаадаева, славянофилов и западни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/>
      </w:pPr>
      <w:r>
        <w:rPr/>
        <w:t xml:space="preserve">Русская религиозная философия конца </w:t>
      </w:r>
      <w:r>
        <w:rPr>
          <w:lang w:val="en-US"/>
        </w:rPr>
        <w:t>XIX</w:t>
      </w:r>
      <w:r>
        <w:rPr/>
        <w:t xml:space="preserve">- начала </w:t>
      </w:r>
      <w:r>
        <w:rPr>
          <w:lang w:val="en-US"/>
        </w:rPr>
        <w:t>XX</w:t>
      </w:r>
      <w:r>
        <w:rPr/>
        <w:t xml:space="preserve"> 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 xml:space="preserve">Философия русского зарубежья первой половины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Бытие и его концепции в истории философ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облема единства мира и его отражение в философских категориях. Современная наука о строении материи и ее атрибут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Сознание и самосознание, их структу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облема метода в философии. Диалектика и метафизика как основные философские мето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Законы и категории диалектики, их всеобщий характер и методологическая функц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облема познания в философ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Уровни и формы познавательной деятельности. Чувственное и рациональное, эмпирическое и теоретическое в позн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Научное познание, его принципы, формы и мето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/>
      </w:pPr>
      <w:r>
        <w:rPr/>
        <w:t xml:space="preserve">Проблема истины и ее критерие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облемы философии исто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Общество как объект социальной философии. Общество, цивилизация, культу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Общество и природа, исторический характер их взаимодейств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Философские аспекты глобальных проблем современ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Экономическая сфера общественной жизни. Человек в системе экономической деятельности и проблема отчуж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Социальная сфера жизни общества Социальная структура и ее элемен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/>
      </w:pPr>
      <w:r>
        <w:rPr/>
        <w:t xml:space="preserve">Политико-управленческая сфера общества и ее структура. Философские проблемы политик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Общественное сознание и е го струк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Духовная жизнь общества, ее сущность и струк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облема человека в философ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>
          <w:rFonts w:ascii="Arial" w:hAnsi="Arial" w:cs="Arial"/>
        </w:rPr>
      </w:pPr>
      <w:r>
        <w:rPr/>
        <w:t>Проблема жизни, смерти и бессмертия в философии. Смысл человеческой жиз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6"/>
        <w:rPr/>
      </w:pPr>
      <w:r>
        <w:rPr/>
        <w:t>Ценности и их роль в жизни общества. Ценности общества и индивидуальные ценности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11:00Z</dcterms:created>
  <dc:creator>Дмитрий Катков</dc:creator>
  <dc:description/>
  <dc:language>en-US</dc:language>
  <cp:lastModifiedBy>Дмитрий Катков</cp:lastModifiedBy>
  <dcterms:modified xsi:type="dcterms:W3CDTF">2003-12-02T18:31:00Z</dcterms:modified>
  <cp:revision>1</cp:revision>
  <dc:subject/>
  <dc:title/>
</cp:coreProperties>
</file>