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120"/>
        <w:ind w:left="2393" w:right="2410" w:hanging="0"/>
        <w:jc w:val="center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Экзаменационные вопросы по курсу </w:t>
      </w:r>
      <w:r>
        <w:rPr>
          <w:b/>
          <w:bCs/>
          <w:color w:val="000000"/>
          <w:spacing w:val="-4"/>
          <w:sz w:val="29"/>
          <w:szCs w:val="29"/>
        </w:rPr>
        <w:t>«Психология и педагогика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ъект и предмет психологии. Задачи псих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методы психологии. Объективные и субъективные мет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я валидность и надежность в псих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язь психологии с другими наук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знавательная сфера человека, ее основные 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щущения. Виды ощущ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сприятие. Общая характеристика восприятия. Основные свойства и виды </w:t>
      </w:r>
      <w:r>
        <w:rPr>
          <w:color w:val="000000"/>
          <w:spacing w:val="-6"/>
          <w:sz w:val="24"/>
          <w:szCs w:val="24"/>
        </w:rPr>
        <w:t>вос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внимания. Виды внимания. Свойства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нятие мышления. Особенности протекания мыслительных процессов. </w:t>
      </w:r>
      <w:r>
        <w:rPr>
          <w:color w:val="000000"/>
          <w:spacing w:val="-5"/>
          <w:sz w:val="24"/>
          <w:szCs w:val="24"/>
        </w:rPr>
        <w:t>Формы мышления. Мыслительные оп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виды умственных опер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память. Виды памяти. Основные процессы и механизмы памя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/>
      </w:pPr>
      <w:r>
        <w:rPr>
          <w:color w:val="000000"/>
          <w:spacing w:val="3"/>
          <w:sz w:val="24"/>
          <w:szCs w:val="24"/>
        </w:rPr>
        <w:t xml:space="preserve">Воображение, его виды и формы проявления. Функции воображения. </w:t>
      </w:r>
      <w:r>
        <w:rPr>
          <w:color w:val="000000"/>
          <w:spacing w:val="-4"/>
          <w:sz w:val="24"/>
          <w:szCs w:val="24"/>
        </w:rPr>
        <w:t>Воображение и твор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я язык и речь. Функции языка и функции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чь как инструмент мыш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иды и функции речи. Понятия монолог и диал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теллект и его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/>
      </w:pPr>
      <w:r>
        <w:rPr>
          <w:color w:val="000000"/>
          <w:spacing w:val="-3"/>
          <w:sz w:val="24"/>
          <w:szCs w:val="24"/>
        </w:rPr>
        <w:t xml:space="preserve">Сущность личности. Соотношение понятий «человек», «индивид», </w:t>
      </w:r>
      <w:r>
        <w:rPr>
          <w:color w:val="000000"/>
          <w:spacing w:val="-6"/>
          <w:sz w:val="24"/>
          <w:szCs w:val="24"/>
        </w:rPr>
        <w:t>«личность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руктура личности. Социализация 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2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темперамента. Характеристика типов темперамен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о характере. Физиологические основы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руктура характера. Черты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«Способности». Структура и виды способ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витие способ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«направленность личности». Виды направленности лич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увства и эмоции. Эмоциональные состоя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еории эмоций. Функции эмоций и чувств в жизни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ее понятие о воле. Развитие волевых каче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нятия мотив и мотивация. Развитие мотивации в процессе об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нятие психических состояний. Классификация психических состояний </w:t>
      </w:r>
      <w:r>
        <w:rPr>
          <w:color w:val="000000"/>
          <w:spacing w:val="-4"/>
          <w:sz w:val="24"/>
          <w:szCs w:val="24"/>
        </w:rPr>
        <w:t>и их свой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тойчивость психических состояний. Состояние трево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ецифические психические состояния. Бодрствование и с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сихологический стресс. Физиологический стрес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кцентуации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рустрации и посттравматические пережи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щая характеристика видов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ущность общения. Личность как субъект 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держание, цель и средства об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фликты. Причины конфли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сновные типы межличностных конфлик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словия перерастания противоречий в конфлик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ство и лидер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циальные и психологические аспекты руко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ипы и стили руководства. Эффективность различных стилей </w:t>
      </w:r>
      <w:r>
        <w:rPr>
          <w:color w:val="000000"/>
          <w:spacing w:val="-6"/>
          <w:sz w:val="24"/>
          <w:szCs w:val="24"/>
        </w:rPr>
        <w:t>руковод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итель в системе коммуник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уппы и их классифик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нятие организационной культу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9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ходы к принятию решений. Классификация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426" w:hanging="426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сихологические особенности принятия группового реше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фессиональная компетентность. Работоспособность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ресс. Резервные возможности психик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едмет и объект педагогик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вязь педагогики с другими наукам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етоды педагоги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pacing w:val="-2"/>
          <w:sz w:val="24"/>
          <w:szCs w:val="24"/>
        </w:rPr>
        <w:t xml:space="preserve">Общие принципы дидактики и их реализация в. конкретных целях </w:t>
      </w:r>
      <w:r>
        <w:rPr>
          <w:color w:val="000000"/>
          <w:spacing w:val="-4"/>
          <w:sz w:val="24"/>
          <w:szCs w:val="24"/>
        </w:rPr>
        <w:t>обучения и воспита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разование как общечеловеческая ценность, социокультурный феномен </w:t>
      </w:r>
      <w:r>
        <w:rPr>
          <w:color w:val="000000"/>
          <w:spacing w:val="-4"/>
          <w:sz w:val="24"/>
          <w:szCs w:val="24"/>
        </w:rPr>
        <w:t>и педагогический процесс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ели, содержание, структура непрерывного образова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емейное воспитание и семейная педагогик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тоды обучения и воспитани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дагогическое наблюдение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дагогический эксперимент.</w:t>
      </w:r>
    </w:p>
    <w:sectPr>
      <w:type w:val="nextPage"/>
      <w:pgSz w:w="11906" w:h="16838"/>
      <w:pgMar w:left="1222" w:right="11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3:56:00Z</dcterms:created>
  <dc:creator>Дмитрий Катков</dc:creator>
  <dc:description/>
  <dc:language>en-US</dc:language>
  <cp:lastModifiedBy>Дмитрий Катков</cp:lastModifiedBy>
  <dcterms:modified xsi:type="dcterms:W3CDTF">2003-11-22T14:15:00Z</dcterms:modified>
  <cp:revision>1</cp:revision>
  <dc:subject/>
  <dc:title/>
</cp:coreProperties>
</file>