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00"/>
        <w:jc w:val="both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для сдачи государственного экзамена.</w:t>
      </w:r>
    </w:p>
    <w:p>
      <w:pPr>
        <w:pStyle w:val="Normal"/>
        <w:shd w:fill="FFFFFF" w:val="clear"/>
        <w:spacing w:lineRule="exact" w:line="30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30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00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неджмен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ность и категории менеджмен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токи возникновения современного менеджмен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школ управления и эволюция управленческих сист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ременные концепции упра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функциональные области организа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нципы эффективного менеджмен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тенденции развития организа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неджеры в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нципы, цели и методы управления персонал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авнительная характеристика стратегического и оперативного менеджмен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ути повышения эффективности менеджмента в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ационная структура управления: сущность, виды, методы совершенств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ационная культу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ация в системе менеджмен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ценарий стратегического управления и его этап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делирование в менеджмен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ммуникации в менеджмен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ути повышения эффективного менеджмента в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ализ потенциала организации в функциональном разрез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цесс выработки и реализации стратегических реш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типы стратегий, применяемых в стратегическом планирова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знаки эффективного менеджмента по Т. Питерсу и Р. Уотерме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атегия и конкурентное преимуще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стонская матриц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ели роста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системы менеджмента (Японский менеджмент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системы менеджмента (Американский менеджмент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системы менеджмента (Скандинавский менеджмент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системы менеджмента (Российский менеджмент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знаки эффективного менеджмента по Скотт Синку.</w:t>
      </w:r>
    </w:p>
    <w:p>
      <w:pPr>
        <w:pStyle w:val="Normal"/>
        <w:shd w:fill="FFFFFF" w:val="clear"/>
        <w:spacing w:lineRule="exact" w:line="3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00"/>
        <w:jc w:val="both"/>
        <w:outlineLvl w:val="0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икроэкономика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мет экономической теории. Основные этапы ее развит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варное хозяйство и его основные элементы. Происхождение и сущность денег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ынок: понятие, функции. Структура и инфраструктура рынк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рос как экономическая категория: кривая спроса, закон спроса, детерминанты спроса. Эластичность спроса. Виды эластичност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ложение как экономическая категория: кривая предложения, закон предложения, детерминанты предлож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овление равновесия на рынке. Равновесная цен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приятие (фирма) как основная экономическая единица и субъект рыночных отношений. Организационно-правовые формы предприятий (фирм), их преимущества и недостатк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ведение фирмы в условиях монополистической конкуренции и олигополи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ведение фирмы в условиях совершенной конкуренци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держки предприятия и их виды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угооборот и оборот капитала фирмы. Основной и оборотный капитал. Износ и амортизац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ория потребительского поведения (кардиналистская и ординалистская теории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енообразование  на рынке факторов производства: рынок труда. Заработная плат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енообразование на рынке факторов производства: рынок капитал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енообразование на рынке факторов производства: рынок земли. Земельная рента. Арендная плата и цена земли.</w:t>
      </w:r>
    </w:p>
    <w:p>
      <w:pPr>
        <w:pStyle w:val="Normal"/>
        <w:shd w:fill="FFFFFF" w:val="clear"/>
        <w:spacing w:lineRule="exact" w:line="300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300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00"/>
        <w:jc w:val="both"/>
        <w:outlineLvl w:val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акроэкономи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енности современного макроэкономического развит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ловой национальный продукт и валовой внутренний продукт. Дефлятор ВНП (ВВП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тоды измерения ВНП (ВВП). Чистый национальный продук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оретические концепции регулирования национальной экономики: классическая и кейнсианская. Основные инструменты государственного регулирования эконом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акроэкономическое равновесие в модели </w:t>
      </w:r>
      <w:r>
        <w:rPr>
          <w:color w:val="000000"/>
          <w:sz w:val="24"/>
          <w:szCs w:val="24"/>
          <w:lang w:val="en-US"/>
        </w:rPr>
        <w:t>AS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AD</w:t>
      </w:r>
      <w:r>
        <w:rPr>
          <w:color w:val="000000"/>
          <w:sz w:val="24"/>
          <w:szCs w:val="24"/>
        </w:rPr>
        <w:t>. Оценка макроэкономического равновес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ория мультипликатора. Величина мультипликат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ономический цикл и его фазы. Дать графическое изображ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езработица. Ее виды и послед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фляция, ее измерение и виды. Кривая Лорен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анковская система. Центральный банк и его функции. Регулирование предложения денег в экономи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ая политика государства и проблема финансов и государственный бюдж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скальная политика государства: сущность и виды налогов. Дискреционные и автоматические регулято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едитно-денежная политика государства. Банковский эффект кредитно-денежный мультиплик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ждународная торговля. Модель сравнительных преимуще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люта, валютный курс: номинальный и реальный.</w:t>
      </w:r>
    </w:p>
    <w:p>
      <w:pPr>
        <w:pStyle w:val="Normal"/>
        <w:shd w:fill="FFFFFF" w:val="clear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сихология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 и предмет психологии. Задачи психологи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методы психологи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навательная сфера человека, ее основные характеристик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а личности. Социализация личност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«способности». Структура и виды способностей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ущность общения. Личность, как объект общени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онфликты. Основные типы конфликтов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и лидерство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Типы и стили руководства. Эффективность различных стилей руководств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Группы и их классификация. Психология групп и коллективов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Типологические особенности личности. Характер. Темперамент. Способности.</w:t>
      </w:r>
    </w:p>
    <w:sectPr>
      <w:type w:val="nextPage"/>
      <w:pgSz w:w="11906" w:h="16838"/>
      <w:pgMar w:left="1134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3:39:00Z</dcterms:created>
  <dc:creator>Rita</dc:creator>
  <dc:description/>
  <dc:language>en-US</dc:language>
  <cp:lastModifiedBy>Дмитрий Катков</cp:lastModifiedBy>
  <dcterms:modified xsi:type="dcterms:W3CDTF">2004-01-18T09:17:00Z</dcterms:modified>
  <cp:revision>6</cp:revision>
  <dc:subject/>
  <dc:title>Вопросы для сдачи государственного экзамена</dc:title>
</cp:coreProperties>
</file>