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center"/>
        <w:rPr/>
      </w:pPr>
      <w:r>
        <w:rPr>
          <w:b/>
          <w:bCs/>
          <w:i/>
          <w:iCs/>
          <w:color w:val="000000"/>
          <w:spacing w:val="-3"/>
          <w:sz w:val="32"/>
          <w:szCs w:val="32"/>
        </w:rPr>
        <w:t>ОГЛАВЛЕНИЕ</w:t>
      </w:r>
      <w:r>
        <w:rPr>
          <w:b/>
          <w:bCs/>
          <w:i/>
          <w:iCs/>
          <w:color w:val="000000"/>
          <w:spacing w:val="-3"/>
          <w:sz w:val="32"/>
          <w:szCs w:val="32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ind w:right="24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  <w:tab/>
        <w:t>7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СОЦИОЛОГИЯ И ПСИХОЛОГИЯ УПРАВЛЕНИЯ КАК САМОСТОЯТЕЛЬНАЯ НАУЧНАЯ ДИСЦИПЛИНА</w:t>
        <w:tab/>
        <w:t>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58" w:leader="dot"/>
          <w:tab w:val="right" w:pos="9540" w:leader="none"/>
        </w:tabs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манизация образования. </w:t>
      </w:r>
      <w:r>
        <w:rPr>
          <w:bCs/>
          <w:color w:val="000000"/>
          <w:sz w:val="24"/>
          <w:szCs w:val="24"/>
        </w:rPr>
        <w:t>Взаимосвязь всех сфер жизнедеятельности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1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ивные предпосылки возрастания научного знания к системе </w:t>
        <w:br/>
        <w:t>управления</w:t>
        <w:tab/>
        <w:t>16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, предмет, задачи курса и принципы социологии и психологии </w:t>
        <w:br/>
        <w:t>управления</w:t>
        <w:tab/>
        <w:t>24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ческий путь развития управленческой мысли и основные теории </w:t>
        <w:br/>
        <w:t>управления</w:t>
        <w:tab/>
        <w:t>3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50</w:t>
      </w:r>
    </w:p>
    <w:p>
      <w:pPr>
        <w:pStyle w:val="Normal"/>
        <w:shd w:fill="FFFFFF" w:val="clear"/>
        <w:tabs>
          <w:tab w:val="clear" w:pos="708"/>
          <w:tab w:val="left" w:pos="5467" w:leader="dot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СОЦИАЛЬНАЯ ПРИРОДА УПРАВЛЕНИЯ</w:t>
        <w:tab/>
        <w:t>5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8" w:leader="none"/>
          <w:tab w:val="left" w:pos="5453" w:leader="dot"/>
          <w:tab w:val="right" w:pos="9540" w:leader="none"/>
        </w:tabs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ая (групповая) потребность в управлении</w:t>
        <w:tab/>
        <w:t>5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а социальных систем. Управление (самоуправление) как атрибут социальных систем</w:t>
        <w:tab/>
        <w:t>6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ые и психологические ресурсы эффективного управления</w:t>
        <w:tab/>
        <w:t>6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ые последствия и ответственность за результаты управления</w:t>
        <w:tab/>
        <w:t>6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75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. УПРАВЛЕНИЕ КАК РАЗНОВИДНОСТЬ ОБЩЕСТВЕННО-НЕОБХОДИМОГО ТРУДА</w:t>
      </w:r>
      <w:r>
        <w:rPr>
          <w:color w:val="000000"/>
          <w:sz w:val="28"/>
          <w:szCs w:val="28"/>
        </w:rPr>
        <w:t>.</w:t>
        <w:tab/>
      </w:r>
      <w:r>
        <w:rPr>
          <w:b/>
          <w:bCs/>
          <w:color w:val="000000"/>
          <w:sz w:val="28"/>
          <w:szCs w:val="28"/>
        </w:rPr>
        <w:t>7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как трудовой процесс</w:t>
        <w:tab/>
        <w:t>7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53" w:leader="dot"/>
          <w:tab w:val="right" w:pos="9540" w:leader="none"/>
        </w:tabs>
        <w:ind w:left="720" w:hanging="360"/>
        <w:rPr/>
      </w:pPr>
      <w:r>
        <w:rPr>
          <w:color w:val="000000"/>
          <w:sz w:val="24"/>
          <w:szCs w:val="24"/>
        </w:rPr>
        <w:t>Социологические и психологические аспекты управленческой деятельности</w:t>
        <w:tab/>
        <w:t>9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540" w:leader="none"/>
        </w:tabs>
        <w:ind w:left="720" w:hanging="360"/>
        <w:rPr/>
      </w:pPr>
      <w:r>
        <w:rPr>
          <w:color w:val="000000"/>
          <w:sz w:val="24"/>
          <w:szCs w:val="24"/>
        </w:rPr>
        <w:t xml:space="preserve">Профессионализм </w:t>
      </w: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управлении и профессионально-значимые качества, </w:t>
        <w:br/>
        <w:t>необходимые субъекту управленческого труда</w:t>
        <w:tab/>
        <w:t>9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ценки управленческого труда</w:t>
        <w:tab/>
        <w:t>10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106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СОЦИАЛЬНАЯ ОРГАНИЗАЦИЯ И ПРОБЛЕМЫ САМОУПРАВЛЕНИЯ 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НЕЙ</w:t>
        <w:tab/>
        <w:t>10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организации</w:t>
        <w:tab/>
        <w:t>10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социальной организации. Социальные процессы в </w:t>
        <w:br/>
        <w:t>трудовой организации</w:t>
        <w:tab/>
        <w:t>11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управление в трудовой организации</w:t>
        <w:tab/>
        <w:t>12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127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5. АППАРАТ УПРАВЛЕНИЯ КАК СОЦИАЛЬНАЯ ГРУППА</w:t>
        <w:tab/>
        <w:t>12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управления</w:t>
        <w:tab/>
        <w:t>129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е функции социологии и психологии управления</w:t>
        <w:tab/>
        <w:t>13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Функции аппарата управления. Симптомы бюрократизации в его деятельности</w:t>
        <w:tab/>
        <w:t>13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/>
      </w:pPr>
      <w:r>
        <w:rPr>
          <w:color w:val="000000"/>
          <w:sz w:val="24"/>
          <w:szCs w:val="24"/>
        </w:rPr>
        <w:t xml:space="preserve">Деятельность руководителей по укреплению социально-психологического </w:t>
        <w:br/>
        <w:t xml:space="preserve">единства (сплоченности) между всеми социальными группами </w:t>
        <w:br/>
        <w:t>системы управления</w:t>
        <w:tab/>
        <w:t>14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конфликтами</w:t>
        <w:tab/>
        <w:t>15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158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6. ЛИЧНОСТЬ В СИСТЕМЕ УПРАВЛЕНИЯ</w:t>
        <w:tab/>
      </w:r>
      <w:r>
        <w:rPr>
          <w:b/>
          <w:bCs/>
          <w:color w:val="000000"/>
          <w:sz w:val="28"/>
          <w:szCs w:val="28"/>
        </w:rPr>
        <w:t>15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личности и ее социологическая и социально-психологическая </w:t>
        <w:br/>
        <w:t>структура</w:t>
        <w:tab/>
        <w:t>16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оциальные позиции и роли личности в системе управленческих отношений</w:t>
        <w:tab/>
        <w:t>16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/>
      </w:pPr>
      <w:r>
        <w:rPr>
          <w:color w:val="000000"/>
          <w:sz w:val="24"/>
          <w:szCs w:val="24"/>
        </w:rPr>
        <w:t>Личностный потенциал работника в рыночных условиях хозяйствования</w:t>
        <w:tab/>
        <w:t>17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притязаний личности в трудовой организации</w:t>
        <w:tab/>
        <w:t>17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184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7. ПРОБЛЕМЫ ИЕРАРХИИ И ВЛАСТИ В УПРАВЛЕНИИ</w:t>
        <w:tab/>
      </w:r>
      <w:r>
        <w:rPr>
          <w:b/>
          <w:bCs/>
          <w:color w:val="000000"/>
          <w:sz w:val="28"/>
          <w:szCs w:val="28"/>
        </w:rPr>
        <w:t>18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Иерархия и власть как объективные предпосылки процесса управления</w:t>
        <w:tab/>
        <w:t>18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власти</w:t>
        <w:tab/>
        <w:t>19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или руководства</w:t>
        <w:tab/>
        <w:t>19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ношение в социальных системах по поводу реализации властных </w:t>
        <w:br/>
        <w:t>полномочий. Общение руководителей с подчиненными</w:t>
        <w:tab/>
        <w:t>20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208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8. РУКОВОДИТЕЛЬ В СИСТЕМЕ УПРАВЛЕНИЯ</w:t>
        <w:tab/>
        <w:t>20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и лидер</w:t>
        <w:tab/>
        <w:t>21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ышление руководителя</w:t>
        <w:tab/>
        <w:t>21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о-психологические аспекты деятельности руководителя трудовой </w:t>
        <w:br/>
        <w:t>организации в рыночных условиях хозяйствования</w:t>
        <w:tab/>
        <w:t>224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7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Реализация управленческого комплекса ролей руководителя в условиях рынка</w:t>
        <w:tab/>
        <w:t>23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right" w:pos="9540" w:leader="none"/>
        </w:tabs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9. СПОСОБНОСТИ К УПРАВЛЕНЧЕСКОЙ ДЕЯТЕЛЬНОСТИ</w:t>
        <w:tab/>
        <w:t>24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пособности к управленческой деятельности, их понятие в психологии</w:t>
        <w:tab/>
        <w:t>24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состава управленческих способностей</w:t>
        <w:tab/>
        <w:t>24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ческие (менеджерские) характеристики и общеорганизационные способности</w:t>
        <w:tab/>
        <w:t>25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7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но-психологический критерий деления способностей</w:t>
        <w:tab/>
        <w:t>26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263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0. ОРГАНИЗАЦИОННАЯ И УПРАВЛЕНЧЕСКАЯ КУЛЬТУРА КАК ЦЕЛЬ И ПРОДУКТ УПРАВЛЕНЧЕСКОГО </w:t>
      </w:r>
      <w:r>
        <w:rPr>
          <w:b/>
          <w:color w:val="000000"/>
          <w:sz w:val="28"/>
          <w:szCs w:val="28"/>
        </w:rPr>
        <w:t>ТРУДА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26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нцепция организационной культуры. Понятие и структура</w:t>
        <w:tab/>
        <w:t>26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 поддержание организационной культуры</w:t>
        <w:tab/>
        <w:t>27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культуры на организационную эффективность</w:t>
        <w:tab/>
        <w:t>27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организационной культурой</w:t>
        <w:tab/>
        <w:t>28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ая патология и управленческая культура</w:t>
        <w:tab/>
        <w:t>286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290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1. СОЦИАЛЬНО-ПСИХОЛОГИЧЕСКИЕ ОСОБЕННОСТИ ПРИНЯТ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УПРАВЛЕНЧЕСКИХ РЕШЕНИЙ</w:t>
        <w:tab/>
        <w:t>29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процессов принятия управленческих решений</w:t>
        <w:tab/>
        <w:t>29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процессуальной организации принятия управленческих </w:t>
        <w:br/>
        <w:t>решений</w:t>
        <w:tab/>
        <w:t>298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труктурная организация процессов принятия управленческих решений</w:t>
        <w:tab/>
        <w:t>30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Феноменология принятия управленческих решений</w:t>
        <w:tab/>
        <w:t>31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ые различия управленческих решений</w:t>
        <w:tab/>
        <w:t>31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319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2. СОЦИАЛЬНОЕ ПАРТНЕРСТВО КАК УПРАВЛЕНЧЕСКАЯ </w:t>
        <w:br/>
        <w:t>ПРОБЛЕМА</w:t>
        <w:tab/>
        <w:t>32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ое партнерство в социально-трудовой сфере как общественное </w:t>
        <w:br/>
        <w:t>явление</w:t>
        <w:tab/>
        <w:t>32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Условия и основные факторы социального партнерства</w:t>
        <w:tab/>
        <w:t>33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Субъекты социального партнерства</w:t>
        <w:tab/>
        <w:t>33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еханизм управления через систему социального партнерства</w:t>
        <w:tab/>
        <w:t>34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348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3. ПРОБЛЕМЫ «ВЫЖИВАНИЯ» ТРУДОВЫХ </w:t>
        <w:br/>
        <w:t>ОРГАНИЗАЦИЙ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(ПРЕДПРИЯТИЙ) В РЫНОЧНЫХ УСЛОВИЯХ ХОЗЯЙСТВОВАНИЯ</w:t>
        <w:tab/>
        <w:t>34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менчивость среды и требования к формированию новой парадигмы </w:t>
        <w:br/>
        <w:t>управления</w:t>
        <w:tab/>
        <w:t>350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Закон выживания. Обеспечение внешней адаптации и внутренней интеграции как двуединая задача эффективного управления</w:t>
        <w:tab/>
        <w:t>35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  <w:tab w:val="right" w:pos="954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сихологические проблемы переориентации кадров и формирование новых психологических установок, норм и традиций, диктуемых рыночной </w:t>
        <w:br/>
        <w:t>экономикой</w:t>
        <w:tab/>
        <w:t>360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/>
      </w:pPr>
      <w:r>
        <w:rPr>
          <w:color w:val="000000"/>
          <w:sz w:val="24"/>
          <w:szCs w:val="24"/>
        </w:rPr>
        <w:t xml:space="preserve">Управленческая деятельность по выводу трудовой организации </w:t>
        <w:br/>
        <w:t>(предприятия) из зоны банкротства</w:t>
        <w:tab/>
        <w:t>366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8" w:leader="none"/>
          <w:tab w:val="right" w:pos="95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375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4. ЗАРУБЕЖНЫЙ ОПЫТ СОЦИОЛОГИИ И ПСИХОЛОГИИ </w:t>
        <w:br/>
        <w:t>УПРАВЛЕНИЯ</w:t>
        <w:tab/>
        <w:t>37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управления в корпорациях США</w:t>
        <w:tab/>
        <w:t>37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right" w:pos="9540" w:leader="none"/>
        </w:tabs>
        <w:ind w:left="720" w:hanging="360"/>
        <w:rPr/>
      </w:pPr>
      <w:r>
        <w:rPr>
          <w:color w:val="000000"/>
          <w:sz w:val="24"/>
          <w:szCs w:val="24"/>
        </w:rPr>
        <w:t xml:space="preserve">Система управления в Японии: основные положения, принципы, </w:t>
        <w:br/>
        <w:t>социальный опыт</w:t>
        <w:tab/>
        <w:t>38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управления на предприятиях Финляндии, Швеции</w:t>
        <w:tab/>
        <w:t>389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393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</w:rPr>
        <w:t xml:space="preserve">15. СОЦИАЛЬНЫЕ ТЕХНОЛОГИИ И ОСОБЕННОСТИ </w:t>
        <w:br/>
        <w:t xml:space="preserve">УПРАВЛЕНИЯ В </w:t>
      </w:r>
      <w:r>
        <w:rPr>
          <w:b/>
          <w:bCs/>
          <w:color w:val="000000"/>
          <w:sz w:val="28"/>
          <w:szCs w:val="28"/>
          <w:lang w:val="en-US"/>
        </w:rPr>
        <w:t>XXI</w:t>
      </w:r>
      <w:r>
        <w:rPr>
          <w:b/>
          <w:bCs/>
          <w:color w:val="000000"/>
          <w:sz w:val="28"/>
          <w:szCs w:val="28"/>
        </w:rPr>
        <w:t xml:space="preserve"> ВЕКЕ</w:t>
        <w:tab/>
        <w:t>39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овационно-практическая направленность социальных технологий</w:t>
        <w:tab/>
        <w:t>39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технологии формирования лидера и команды</w:t>
        <w:tab/>
        <w:t>4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ые технологии управления в экстремальных ситуациях.</w:t>
        <w:tab/>
        <w:t>41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540" w:leader="none"/>
        </w:tabs>
        <w:ind w:left="720" w:hanging="360"/>
        <w:rPr/>
      </w:pPr>
      <w:r>
        <w:rPr>
          <w:color w:val="000000"/>
          <w:sz w:val="24"/>
          <w:szCs w:val="24"/>
        </w:rPr>
        <w:t xml:space="preserve">Социальные технологии повышения эффективности функционирования </w:t>
        <w:br/>
        <w:t>организации и управления ею</w:t>
        <w:tab/>
        <w:t>42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540" w:leader="none"/>
        </w:tabs>
        <w:ind w:left="720" w:hanging="360"/>
        <w:rPr/>
      </w:pPr>
      <w:r>
        <w:rPr>
          <w:color w:val="000000"/>
          <w:sz w:val="24"/>
          <w:szCs w:val="24"/>
        </w:rPr>
        <w:t xml:space="preserve">Особенности управления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е и формирование инновационной </w:t>
        <w:br/>
        <w:t>управленческой культуры</w:t>
        <w:tab/>
        <w:t>42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right" w:pos="954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повторения и обсуждения</w:t>
        <w:tab/>
        <w:t>434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ЕРМИНЫ И ПОНЯТИЯ УПОТРЕБЛЯЕМЫЕ В СОЦИОЛОГИИ 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ПСИХОЛОГИИ УПРАВЛЕНИЯ</w:t>
        <w:tab/>
        <w:t>435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АЯ ТЕМАТИКА ДОКЛАДОВ И РЕФЕРАТОВ ПО ДИСЦИПЛИНЕ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«СОЦИОЛОГИЯ И ПСИХОЛОГИЯ УПРАВЛЕНИЯ»</w:t>
        <w:tab/>
        <w:t>452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АЯ ЛИТЕРАТУРА ПО КУРСУ «СОЦИОЛОГИЯ И ПСИХОЛОГИ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8"/>
          <w:szCs w:val="28"/>
        </w:rPr>
        <w:t>УПРАВЛЕНИЯ»</w:t>
        <w:tab/>
        <w:t>455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</w:t>
        <w:tab/>
        <w:t>467</w:t>
      </w:r>
    </w:p>
    <w:p>
      <w:pPr>
        <w:pStyle w:val="Normal"/>
        <w:shd w:fill="FFFFFF" w:val="clear"/>
        <w:tabs>
          <w:tab w:val="clear" w:pos="708"/>
          <w:tab w:val="right" w:pos="9540" w:leader="none"/>
        </w:tabs>
        <w:spacing w:before="120" w:after="1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  <w:tab/>
        <w:t>469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1.</w:t>
        <w:tab/>
        <w:t>Методика Т. Элерса</w:t>
        <w:tab/>
        <w:t>469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2.</w:t>
        <w:tab/>
        <w:t>Оптимист или пессимист?</w:t>
        <w:tab/>
        <w:t>472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</w:t>
      </w:r>
      <w:r>
        <w:rPr>
          <w:color w:val="000000"/>
          <w:sz w:val="24"/>
          <w:szCs w:val="24"/>
          <w:lang w:val="en-US"/>
        </w:rPr>
        <w:t xml:space="preserve"> 3</w:t>
      </w:r>
      <w:r>
        <w:rPr>
          <w:color w:val="000000"/>
          <w:sz w:val="24"/>
          <w:szCs w:val="24"/>
        </w:rPr>
        <w:t>.</w:t>
        <w:tab/>
        <w:t>Готовы ли Вы к сотрудничеству?</w:t>
        <w:tab/>
        <w:t>476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4.</w:t>
        <w:tab/>
        <w:t>Экономический практикум для специалиста по экономике</w:t>
        <w:tab/>
        <w:t>479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5.</w:t>
        <w:tab/>
        <w:t>Расчетливы или экономны ли Вы?</w:t>
        <w:tab/>
        <w:t>482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6.</w:t>
        <w:tab/>
        <w:t>Психологический практикум</w:t>
        <w:tab/>
        <w:t>484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7.</w:t>
        <w:tab/>
        <w:t>Методика оценки поведения в конфликте (опросник К. Томаса)</w:t>
        <w:tab/>
        <w:t>486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8.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</w:rPr>
        <w:t>«Шкала глубины конфликта»</w:t>
        <w:tab/>
        <w:t>492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9.</w:t>
        <w:tab/>
        <w:t>Ваш творческий потенциал</w:t>
        <w:tab/>
        <w:t>493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10.</w:t>
        <w:tab/>
        <w:t xml:space="preserve">Степень развития администраторских или лидерских способностей </w:t>
        <w:tab/>
        <w:t>496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11.</w:t>
        <w:tab/>
        <w:t>Экстраверт—интраверт—амбаверт</w:t>
        <w:tab/>
        <w:t>498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12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ab/>
        <w:t xml:space="preserve">Подбор людей для формирования работоспособной команды с учетом </w:t>
        <w:br/>
        <w:t>основных черт и качеств личности</w:t>
        <w:tab/>
        <w:t>501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>
          <w:sz w:val="24"/>
          <w:szCs w:val="24"/>
        </w:rPr>
      </w:pPr>
      <w:r>
        <w:rPr>
          <w:color w:val="000000"/>
          <w:sz w:val="24"/>
          <w:szCs w:val="24"/>
        </w:rPr>
        <w:t>Тест 13.</w:t>
        <w:tab/>
        <w:t>Изучение сплоченности коллектива</w:t>
        <w:tab/>
        <w:t>508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right" w:pos="9540" w:leader="none"/>
        </w:tabs>
        <w:ind w:left="1440" w:hanging="1080"/>
        <w:rPr/>
      </w:pPr>
      <w:r>
        <w:rPr>
          <w:color w:val="000000"/>
          <w:sz w:val="24"/>
          <w:szCs w:val="24"/>
        </w:rPr>
        <w:t>Тест 14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ab/>
        <w:t>Изучение психологического климата коллектива</w:t>
        <w:tab/>
        <w:t>510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38:00Z</dcterms:created>
  <dc:creator>Александр</dc:creator>
  <dc:description/>
  <cp:keywords/>
  <dc:language>en-US</dc:language>
  <cp:lastModifiedBy>Дмитрий</cp:lastModifiedBy>
  <dcterms:modified xsi:type="dcterms:W3CDTF">2004-06-17T14:38:00Z</dcterms:modified>
  <cp:revision>2</cp:revision>
  <dc:subject/>
  <dc:title>ОГЛАВЛЕНИЕ </dc:title>
</cp:coreProperties>
</file>