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ЕСТ 2. ОПТИМИСТ ИЛИ ПЕССИМИСТ?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. Ваши сны:</w:t>
      </w:r>
    </w:p>
    <w:p>
      <w:pPr>
        <w:pStyle w:val="Normal"/>
        <w:shd w:fill="FFFFFF" w:val="clear"/>
        <w:ind w:firstLine="540"/>
        <w:rPr/>
      </w:pPr>
      <w:r>
        <w:rPr>
          <w:bCs/>
          <w:color w:val="000000"/>
        </w:rPr>
        <w:t xml:space="preserve">1 </w:t>
      </w:r>
      <w:r>
        <w:rPr>
          <w:color w:val="000000"/>
        </w:rPr>
        <w:t>— драматичны (кошмарны)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4 — туманны, неясны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3 — приятны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5 — эротичны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2. О чем Вы думаете, проснувшись утром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firstLine="540"/>
        <w:rPr/>
      </w:pPr>
      <w:r>
        <w:rPr>
          <w:color w:val="000000"/>
        </w:rPr>
        <w:t>2 — о погоде</w:t>
      </w:r>
    </w:p>
    <w:p>
      <w:pPr>
        <w:pStyle w:val="Normal"/>
        <w:shd w:fill="FFFFFF" w:val="clear"/>
        <w:ind w:firstLine="540"/>
        <w:rPr>
          <w:color w:val="000000"/>
          <w:lang w:val="en-US"/>
        </w:rPr>
      </w:pPr>
      <w:r>
        <w:rPr>
          <w:color w:val="000000"/>
        </w:rPr>
        <w:t xml:space="preserve">5 — о работе, учебе, которую любите 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2 — о работе, учебе, которая не нравится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4 — о любимом человеке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—о человеке, который неприятен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3. Как Вы обычно завтракаете?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5 — находите, время, чтобы сервировать сто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2" w:leader="none"/>
        </w:tabs>
        <w:ind w:left="4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рчите, что не выспалис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92" w:leader="none"/>
        </w:tabs>
        <w:ind w:left="4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 столом любите поговорить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1 — часто спешите и потому едите «на ходу»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4. Читая газету, на чем, прежде всего, останавливаете внимание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2 — на политических и экономических статьях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 — на заметках о спорте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firstLine="540"/>
        <w:rPr/>
      </w:pPr>
      <w:r>
        <w:rPr>
          <w:color w:val="000000"/>
        </w:rPr>
        <w:t>4 — на материалах о культуре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5. Как Вы реагируете, узнав из прессы о скандале, ЧП, преступлении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3 — безразличн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ind w:left="4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еспокоюсь, как бы такое не случилось со мно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7" w:leader="none"/>
        </w:tabs>
        <w:ind w:left="4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змущаюсь, что власти не могут навести порядок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4 — понимаю, что, увы, подобное еще случается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6. Как Вы ведете себя с незнакомым человеком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5 — сразу же доверяетесь ему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 — ждете, когда он о чем-то спросит Вас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ind w:firstLine="540"/>
        <w:rPr/>
      </w:pPr>
      <w:r>
        <w:rPr>
          <w:color w:val="000000"/>
        </w:rPr>
        <w:t>3 — с интересом наблюдаете за ним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3 — следите за ним, но не делаете каких-либо выводов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7. Что Вы делаете, если заметили, что кто-то Вас разглядывает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>
          <w:color w:val="000000"/>
        </w:rPr>
      </w:pPr>
      <w:r>
        <w:rPr>
          <w:bCs/>
          <w:color w:val="000000"/>
        </w:rPr>
        <w:t xml:space="preserve">1 </w:t>
      </w:r>
      <w:r>
        <w:rPr>
          <w:color w:val="000000"/>
        </w:rPr>
        <w:t>— вам кажется, что в Вашей внешности есть что-то смешное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>
          <w:color w:val="000000"/>
        </w:rPr>
      </w:pPr>
      <w:r>
        <w:rPr>
          <w:color w:val="000000"/>
        </w:rPr>
        <w:t>5 — Вам это неприятно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color w:val="000000"/>
        </w:rPr>
        <w:t>2 — задумались, а все ли у Вас в порядке (смотритесь в зеркало)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color w:val="000000"/>
        </w:rPr>
        <w:t>4 — не обращаете внимания, Вам все равно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8. В поисках адреса в незнакомом городе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bCs/>
          <w:color w:val="000000"/>
        </w:rPr>
        <w:t xml:space="preserve">1 </w:t>
      </w:r>
      <w:r>
        <w:rPr>
          <w:color w:val="000000"/>
        </w:rPr>
        <w:t>— предпочитает взять такс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color w:val="000000"/>
        </w:rPr>
        <w:t>5 — будет дотошно расспрашивать знакомых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color w:val="000000"/>
        </w:rPr>
        <w:t>3 — попытаетесь найти сам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40"/>
        <w:rPr/>
      </w:pPr>
      <w:r>
        <w:rPr>
          <w:color w:val="000000"/>
        </w:rPr>
        <w:t>2 — боитесь, что не найдете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9. С каких мыслей начинается Ваш рабочий (учебный) день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надеетесь, что он будет успешны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ind w:left="103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дете, чтобы он поскорее закончилс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81" w:leader="none"/>
        </w:tabs>
        <w:ind w:left="103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иятно повидаться, поболтать с коллегами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 — надеетесь, что сегодня Вас минуют проблемы и неприят</w:t>
        <w:softHyphen/>
        <w:t>ности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0. Когда Вы проигрываете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rPr/>
      </w:pPr>
      <w:r>
        <w:rPr>
          <w:color w:val="000000"/>
        </w:rPr>
        <w:t>2 — это Вас расстраивае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rPr/>
      </w:pPr>
      <w:r>
        <w:rPr>
          <w:color w:val="000000"/>
        </w:rPr>
        <w:t>1 — будете играть дальше, пока не повезет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считаете, что игра есть игра и кто-то должен проиграть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rPr/>
      </w:pPr>
      <w:r>
        <w:rPr>
          <w:color w:val="000000"/>
        </w:rPr>
        <w:t>3 — пытаетесь найти способ выиграть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1. Когда Вам подают порцию чего-нибудь особенно вкусного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съедите с аппетито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90" w:leader="none"/>
        </w:tabs>
        <w:ind w:left="104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итесь, как бы не испортить фигур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90" w:leader="none"/>
        </w:tabs>
        <w:ind w:left="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ъедаете, но с угрызением совести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rPr>
          <w:color w:val="000000"/>
        </w:rPr>
      </w:pPr>
      <w:r>
        <w:rPr>
          <w:color w:val="000000"/>
        </w:rPr>
        <w:t>1 — боитесь, что желудок «даст сбой»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2. Когда Вы ссоритес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ind w:left="105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оитесь, как бы не разругаться окончательн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00" w:leader="none"/>
        </w:tabs>
        <w:ind w:left="105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носитесь к ссоре спокойно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считаете, что все будет в порядке и Вы помиритесь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rPr/>
      </w:pPr>
      <w:r>
        <w:rPr>
          <w:color w:val="000000"/>
        </w:rPr>
        <w:t>4 — «гладкие» отношения Вам скучны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rPr>
          <w:b/>
          <w:b/>
        </w:rPr>
      </w:pPr>
      <w:r>
        <w:rPr>
          <w:b/>
          <w:color w:val="000000"/>
        </w:rPr>
        <w:t xml:space="preserve">13. Смотрясь </w:t>
      </w:r>
      <w:r>
        <w:rPr>
          <w:b/>
          <w:bCs/>
          <w:color w:val="000000"/>
        </w:rPr>
        <w:t>в зеркало, думаете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выгляжу неплохо, хотя предела совершенству нет</w:t>
      </w:r>
    </w:p>
    <w:p>
      <w:pPr>
        <w:pStyle w:val="Normal"/>
        <w:numPr>
          <w:ilvl w:val="0"/>
          <w:numId w:val="8"/>
        </w:numPr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до сбросить лишний вес, но лень</w:t>
      </w:r>
    </w:p>
    <w:p>
      <w:pPr>
        <w:pStyle w:val="Normal"/>
        <w:numPr>
          <w:ilvl w:val="0"/>
          <w:numId w:val="8"/>
        </w:numPr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игура как фигура, ничего особенного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2 — надо срочно заняться гимнастикой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rPr>
          <w:b/>
          <w:b/>
        </w:rPr>
      </w:pPr>
      <w:r>
        <w:rPr>
          <w:b/>
          <w:bCs/>
          <w:color w:val="000000"/>
        </w:rPr>
        <w:t>14. Как Вы относитесь к любви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3 — полностью отдаюсь даже мимолетному увлечению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2 — ловлю себя на мысли, а есть ли взаимность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1 — все время чувствую себя настороже, беспокойно, встревожено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ни о чем не беспокоитесь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5. Как Вы ждете результатов медицинского обследования: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2 — боюсь, как бы не нашли чего-нибудь серьезного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1 — уверен (а), врач не скажет все равно правды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4 — мне нечего бояться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3 — лучше узнать правду, хоть она и неприятна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6. Общаясь с людьми: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5 — в зависимости от обстоятельства держусь приветливо или холодно</w:t>
      </w:r>
    </w:p>
    <w:p>
      <w:pPr>
        <w:pStyle w:val="Normal"/>
        <w:numPr>
          <w:ilvl w:val="0"/>
          <w:numId w:val="10"/>
        </w:numPr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асто чувствую себя неловко, не знаю, как себя вести</w:t>
      </w:r>
    </w:p>
    <w:p>
      <w:pPr>
        <w:pStyle w:val="Normal"/>
        <w:numPr>
          <w:ilvl w:val="0"/>
          <w:numId w:val="10"/>
        </w:numPr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нимательно прислушиваюсь, что говорят обо мне</w:t>
      </w:r>
    </w:p>
    <w:p>
      <w:pPr>
        <w:pStyle w:val="Normal"/>
        <w:numPr>
          <w:ilvl w:val="0"/>
          <w:numId w:val="10"/>
        </w:numPr>
        <w:shd w:fill="FFFFFF" w:val="clear"/>
        <w:ind w:left="27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ам кажется, что Вы выше других по многим качествам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7. Как Вы относитесь к путешествиям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2 — тщательно планирую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1 — уверена, наверняка будет сбой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 — все утрясется само собой, поэтому особой подготовки не требуется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2 — собираюсь до самого отъезда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8. Какой цвет Вы предпочитаете: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3 — красный</w:t>
      </w:r>
    </w:p>
    <w:p>
      <w:pPr>
        <w:pStyle w:val="Normal"/>
        <w:numPr>
          <w:ilvl w:val="0"/>
          <w:numId w:val="2"/>
        </w:numPr>
        <w:shd w:fill="FFFFFF" w:val="clear"/>
        <w:ind w:left="28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ерый</w:t>
      </w:r>
    </w:p>
    <w:p>
      <w:pPr>
        <w:pStyle w:val="Normal"/>
        <w:numPr>
          <w:ilvl w:val="0"/>
          <w:numId w:val="2"/>
        </w:numPr>
        <w:shd w:fill="FFFFFF" w:val="clear"/>
        <w:ind w:left="28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еленый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4 — синий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19. Принимая решение, рассчитываете на:</w:t>
      </w:r>
    </w:p>
    <w:p>
      <w:pPr>
        <w:pStyle w:val="Normal"/>
        <w:numPr>
          <w:ilvl w:val="0"/>
          <w:numId w:val="3"/>
        </w:numPr>
        <w:shd w:fill="FFFFFF" w:val="clear"/>
        <w:ind w:left="0" w:firstLine="54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зение, счастье, удачу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только на самого себя</w:t>
      </w:r>
    </w:p>
    <w:p>
      <w:pPr>
        <w:pStyle w:val="Normal"/>
        <w:numPr>
          <w:ilvl w:val="0"/>
          <w:numId w:val="3"/>
        </w:numPr>
        <w:shd w:fill="FFFFFF" w:val="clear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ъективно оцениваю свои шансы</w:t>
      </w:r>
    </w:p>
    <w:p>
      <w:pPr>
        <w:pStyle w:val="Normal"/>
        <w:numPr>
          <w:ilvl w:val="0"/>
          <w:numId w:val="1"/>
        </w:numPr>
        <w:shd w:fill="FFFFFF" w:val="clear"/>
        <w:ind w:left="0" w:firstLine="283"/>
        <w:rPr/>
      </w:pPr>
      <w:r>
        <w:rPr>
          <w:color w:val="000000"/>
        </w:rPr>
        <w:t xml:space="preserve">— </w:t>
      </w:r>
      <w:r>
        <w:rPr>
          <w:color w:val="000000"/>
        </w:rPr>
        <w:t>обращаю внимание на приметы {черную кошку, 13-е число и т.д.)</w:t>
      </w:r>
    </w:p>
    <w:p>
      <w:pPr>
        <w:pStyle w:val="Normal"/>
        <w:numPr>
          <w:ilvl w:val="0"/>
          <w:numId w:val="1"/>
        </w:numPr>
        <w:shd w:fill="FFFFFF" w:val="clear"/>
        <w:ind w:left="0" w:firstLine="283"/>
        <w:rPr/>
      </w:pPr>
      <w:r>
        <w:rPr>
          <w:color w:val="000000"/>
        </w:rPr>
        <w:t xml:space="preserve">— </w:t>
      </w:r>
      <w:r>
        <w:rPr>
          <w:color w:val="000000"/>
        </w:rPr>
        <w:t>у каждого своя судьба и против нее бессмысленно бороться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20. Что Вы предпочитаете: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3 — получить небольшое наследство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1 — добиться успехов в своей профессии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5 — сделать что-то значительное в искусстве, науке и т.д.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4 — встретить большую любовь, познакомиться с хорошим другом (подругой)</w:t>
      </w:r>
    </w:p>
    <w:p>
      <w:pPr>
        <w:pStyle w:val="Normal"/>
        <w:shd w:fill="FFFFFF" w:val="clea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hd w:fill="FFFFFF" w:val="clea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color w:val="000000"/>
        </w:rPr>
        <w:t>А теперь подсчитайте очки, Если Вы набра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418" w:hanging="403"/>
        <w:rPr>
          <w:bCs/>
          <w:color w:val="000000"/>
        </w:rPr>
      </w:pPr>
      <w:r>
        <w:rPr>
          <w:bCs/>
          <w:color w:val="000000"/>
        </w:rPr>
        <w:t xml:space="preserve">25-35 </w:t>
      </w:r>
      <w:r>
        <w:rPr>
          <w:color w:val="000000"/>
        </w:rPr>
        <w:t>— Вы болезненный пессимист. Возможно, Вам надо</w:t>
        <w:br/>
        <w:t>посоветоваться с психолог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418" w:hanging="403"/>
        <w:rPr/>
      </w:pPr>
      <w:r>
        <w:rPr>
          <w:bCs/>
          <w:color w:val="000000"/>
        </w:rPr>
        <w:t>36-47</w:t>
      </w:r>
      <w:r>
        <w:rPr>
          <w:color w:val="000000"/>
        </w:rPr>
        <w:t>—хотя у Вас время от времени и появляются проблес</w:t>
        <w:softHyphen/>
        <w:br/>
        <w:t>ки оптимизма, однако пессимизм чаще берет верх. Поста</w:t>
        <w:softHyphen/>
        <w:br/>
        <w:t>райтесь радостнее смотреть на мир, сделайте что-то прият</w:t>
        <w:softHyphen/>
        <w:br/>
        <w:t>ное себе. И вообще, последите за соб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418" w:hanging="403"/>
        <w:rPr/>
      </w:pPr>
      <w:r>
        <w:rPr>
          <w:bCs/>
          <w:color w:val="000000"/>
        </w:rPr>
        <w:t xml:space="preserve">48-60 </w:t>
      </w:r>
      <w:r>
        <w:rPr>
          <w:color w:val="000000"/>
        </w:rPr>
        <w:t>— у Вас трезвый взгляд на мир, но и пессимистиче</w:t>
        <w:softHyphen/>
        <w:br/>
        <w:t>ский настрой Вам не чужд. Это нормальн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418" w:hanging="403"/>
        <w:rPr/>
      </w:pPr>
      <w:r>
        <w:rPr>
          <w:bCs/>
          <w:color w:val="000000"/>
        </w:rPr>
        <w:t xml:space="preserve">61-75 </w:t>
      </w:r>
      <w:r>
        <w:rPr>
          <w:color w:val="000000"/>
        </w:rPr>
        <w:t>— Вы реалистично смотрите на жизнь и в любой си</w:t>
        <w:softHyphen/>
        <w:br/>
        <w:t>туации стараетесь сохранить оптимизм. Прекрасно, следуйте</w:t>
        <w:br/>
        <w:t>этому принципу в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418" w:hanging="403"/>
        <w:rPr/>
      </w:pPr>
      <w:r>
        <w:rPr>
          <w:bCs/>
          <w:color w:val="000000"/>
        </w:rPr>
        <w:t xml:space="preserve">76-90 </w:t>
      </w:r>
      <w:r>
        <w:rPr>
          <w:color w:val="000000"/>
        </w:rPr>
        <w:t>— по натуре Вы оптимист от рождения. Но это каче</w:t>
        <w:softHyphen/>
        <w:br/>
        <w:t>ство иногда мешает Вам исправлять свои ошиб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540" w:hanging="540"/>
        <w:rPr/>
      </w:pPr>
      <w:r>
        <w:rPr>
          <w:bCs/>
          <w:color w:val="000000"/>
        </w:rPr>
        <w:t xml:space="preserve">91-100 </w:t>
      </w:r>
      <w:r>
        <w:rPr>
          <w:color w:val="000000"/>
        </w:rPr>
        <w:t>— это уже не оптимизм, а легкомыслие. Пока не на</w:t>
        <w:softHyphen/>
        <w:br/>
        <w:t>делали бед — одумайтесь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тит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ерьте, хотите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нет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10:00Z</dcterms:created>
  <dc:creator>Shef</dc:creator>
  <dc:description/>
  <cp:keywords/>
  <dc:language>en-US</dc:language>
  <cp:lastModifiedBy>Дмитрий</cp:lastModifiedBy>
  <dcterms:modified xsi:type="dcterms:W3CDTF">2004-10-07T12:08:00Z</dcterms:modified>
  <cp:revision>4</cp:revision>
  <dc:subject/>
  <dc:title>2</dc:title>
</cp:coreProperties>
</file>