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едислови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2"/>
          <w:szCs w:val="22"/>
        </w:rPr>
        <w:t>Ситуация в экономике Российской Федерации, склады</w:t>
        <w:softHyphen/>
        <w:t>вающаяся в последние годы, характеризуется существенным снижением экономической безопасности страны, каждого ее гражданина. Это вызвано трудностями переходного периода от административной централизованной экономики к системе так называемого рыночного хозяйства.</w:t>
      </w:r>
    </w:p>
    <w:p>
      <w:pPr>
        <w:pStyle w:val="Normal"/>
        <w:jc w:val="both"/>
        <w:rPr/>
      </w:pPr>
      <w:r>
        <w:rPr>
          <w:i/>
          <w:iCs/>
          <w:color w:val="000000"/>
          <w:sz w:val="22"/>
          <w:szCs w:val="22"/>
        </w:rPr>
        <w:t>Государственная Дума Федерального Собрания Российской Федерации в своем постановлении от 20 марта 1998 г. "О пре</w:t>
        <w:softHyphen/>
        <w:t>одолении кризиса в экономике Российской Федерации и о страте</w:t>
        <w:softHyphen/>
        <w:t>гии экономической безопасности государства" подвела печальные итоги состояния экономики. В частности, указывалось, что за последние шесть лет осуществления экономических реформ об</w:t>
        <w:softHyphen/>
        <w:t>щий объем выпуска продукции промышленностью в РФ сократил</w:t>
        <w:softHyphen/>
        <w:t>ся на 53 %, некоторые отрасли промышленности пришли в упа</w:t>
        <w:softHyphen/>
        <w:t xml:space="preserve">док. В машиностроении выпуск продукции сократился на 60 %, в электронной промышленности — на 90 %. Спад производства в легкой промышленности составил более чем </w:t>
      </w:r>
      <w:r>
        <w:rPr>
          <w:i/>
          <w:iCs/>
          <w:color w:val="000000"/>
          <w:sz w:val="22"/>
          <w:szCs w:val="22"/>
          <w:lang w:val="en-US"/>
        </w:rPr>
        <w:t>SO</w:t>
      </w:r>
      <w:r>
        <w:rPr>
          <w:i/>
          <w:iCs/>
          <w:color w:val="000000"/>
          <w:sz w:val="22"/>
          <w:szCs w:val="22"/>
        </w:rPr>
        <w:t xml:space="preserve"> %, на отдельных градообразующих предприятиях практически остановлено произ</w:t>
        <w:softHyphen/>
        <w:t>водство, люди остались без средств к существованию В мировой практике предельный критический показатель обеспечения войск новейшими образцами вооружения и военной техники составляет 60 %, тогда как в Вооруженных Силах РФ войска обеспечены только на 30 96. Разрушена научно-производственная база стра</w:t>
        <w:softHyphen/>
        <w:t>ны, о чем свидетельствуют амортизационный износ оборудова</w:t>
        <w:softHyphen/>
        <w:t>ния, составляющий 60 %, выработка ресурса горно</w:t>
        <w:softHyphen/>
        <w:t>транспортного оборудования на 50 %, износ авиационной техни</w:t>
        <w:softHyphen/>
        <w:t>ки и технических средств аварийно-спасательных служб, со</w:t>
        <w:softHyphen/>
        <w:t>ставляющий соответственно 70 % и 90 %. Число аварий в авиа</w:t>
        <w:softHyphen/>
        <w:t xml:space="preserve">ции возросло в </w:t>
      </w:r>
      <w:r>
        <w:rPr>
          <w:color w:val="000000"/>
          <w:sz w:val="22"/>
          <w:szCs w:val="22"/>
        </w:rPr>
        <w:t xml:space="preserve">5 </w:t>
      </w:r>
      <w:r>
        <w:rPr>
          <w:i/>
          <w:iCs/>
          <w:color w:val="000000"/>
          <w:sz w:val="22"/>
          <w:szCs w:val="22"/>
        </w:rPr>
        <w:t>раз, других чрезвычайных ситуаций — в 9 раз. По официальным данным статистики, спад производства и РФ составил более чем 40 % (после чего наступает деиндустриали</w:t>
        <w:softHyphen/>
        <w:t>зация государства). Экспорт высокотехнологичной продукции промышленно развитого государства не должен быть ниже 10— 15 %, а РФ в настоящее время экспорт такой продукции составляет 1 %, государственные ассигнования на науку — только 0,42 % валового внутреннего продукта. Свыше 50 % потребляе</w:t>
        <w:softHyphen/>
        <w:t>мых продуктов питания импортируется в Российскую Федера</w:t>
        <w:softHyphen/>
        <w:t>цию.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о уровню экономического развития Россия к 1996 г. опус</w:t>
        <w:softHyphen/>
        <w:t>тилась на 102-е место среди 209 стран и территорий мира и по мировым стандартам фактически стала слаборазвитой страной.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Именно отсутствие положительных темпов экономическо</w:t>
        <w:softHyphen/>
        <w:t>го роста и, более того, продолжающийся экономический спад стали наиболее очевидными признаками критического состояния экономической безопасности страны.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Тяжелый отпечаток на работу всего народного хозяйства накладывает криминализация структур производства и распре</w:t>
        <w:softHyphen/>
        <w:t>деления продукции, на долю теневой экономики приходится поч</w:t>
        <w:softHyphen/>
        <w:t>ти 40 % валового внутреннего продукта, в ней работают более 9 миллионов граждан РФ. Преступными группировками контроли</w:t>
        <w:softHyphen/>
        <w:t>руется 40 % предприятий, основанных на частной форме соб</w:t>
        <w:softHyphen/>
        <w:t>ственности, 60 % государственных предприятий и до 65 % бан</w:t>
        <w:softHyphen/>
        <w:t>ков.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На фоне стагнации производства необходима мобилизация сферы малого и среднего бизнеса. По данным ООН, в мировой экономике малые и средние предприятия являются работодате</w:t>
        <w:softHyphen/>
        <w:t>лями почти 50 % работоспособного населения, при этом объем производства в сфере малого и среднего предпринимательства в различных странах составляет около 36 % национального про</w:t>
        <w:softHyphen/>
        <w:t>дукта. В России, по данным статистики, в настоящий период малое предпринимательство дает лишь около 12 % внутреннего валового продукта. Таким образом, требуется всесторонняя под</w:t>
        <w:softHyphen/>
        <w:t>держка и экономическая защищенность сферы малого предпри</w:t>
        <w:softHyphen/>
        <w:t>нимательства.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алии российской действительности диктуют необходи</w:t>
        <w:softHyphen/>
        <w:t>мость создания системы экономической безопасности предпри</w:t>
        <w:softHyphen/>
        <w:t>нимательства (ЭБП), обеспечивающей состояние защищенности жизненно важных интересов субъектов (физических лиц) и объ</w:t>
        <w:softHyphen/>
        <w:t>ектов (юридических лиц) предпринимательства от недобросо</w:t>
        <w:softHyphen/>
        <w:t>вестной конкуренции, противоправной деятельности криминаль</w:t>
        <w:softHyphen/>
        <w:t>ных формирований и отдельных лиц, способность противостоять внешним и внутренним угрозам, сохранять стабильность функ</w:t>
        <w:softHyphen/>
        <w:t>ционирования и развития хозяйствующих субъектов и объектов в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соответствии с их уставными целями, состояние юридических, экономических отношений, организационных связей, материаль</w:t>
        <w:softHyphen/>
        <w:t>ных и интеллектуальных ресурсов предприятия, при котором гарантируется стабильность его функционирования, финансово-коммерческий успех, прогрессивное научно-техническое и соци</w:t>
        <w:softHyphen/>
        <w:t>альное развитие.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инимая во внимание новизну и актуальность поставлен</w:t>
        <w:softHyphen/>
        <w:t>ной проблемы — создание системы экономической безопасности предпринимательства, необходимость ее скорейшего решения с целью стабилизации экономики Российской Федерации, на первый план мы выдвигаем задачу подготовки кадров, владеющих осно</w:t>
        <w:softHyphen/>
        <w:t>вами экономической безопасности предпринимательства.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  <w:color w:val="000000"/>
          <w:sz w:val="21"/>
          <w:szCs w:val="21"/>
        </w:rPr>
        <w:t xml:space="preserve">ОСНОВНОЙ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ПОНЯТИЙНЫЙ АППАРАТ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  <w:sz w:val="22"/>
          <w:szCs w:val="22"/>
        </w:rPr>
        <w:t>Предпринимательство, его виды: государственное, криминальное, рисковое, совместное; опасность, источ</w:t>
        <w:softHyphen/>
        <w:t>ники опасности: естественно-природного, техногенного, социального происхождения; угрозы и их виды; безо</w:t>
        <w:softHyphen/>
        <w:t>пасность; жизненно важные интересы; совокупность по</w:t>
        <w:softHyphen/>
        <w:t>требностей; национальный образ жизни; уровни эконо</w:t>
        <w:softHyphen/>
        <w:t>мической безопасности; концепция безопасности; субъ</w:t>
        <w:softHyphen/>
        <w:t>екты и объекты безопасности; экономическая безопас</w:t>
        <w:softHyphen/>
        <w:t>ность; международная экономическая безопасность; на</w:t>
        <w:softHyphen/>
        <w:t>циональная экономическая безопасность; предмет госу</w:t>
        <w:softHyphen/>
        <w:t>дарственной деятельности в области обеспечения эко</w:t>
        <w:softHyphen/>
        <w:t>номической безопасности; мониторинг; риск; предпо</w:t>
        <w:softHyphen/>
        <w:t>сылки безопасности; критерий; индикатор; параметр; индекс; порог; фактор; классификация показателей эко</w:t>
        <w:softHyphen/>
        <w:t>номической безопасности: макроэкономические, мик</w:t>
        <w:softHyphen/>
        <w:t>роэкономические; предприятие, его виды; основные направления обеспечения экономической безопасности предприятия: финансы, кадры, производственная база, юридическая защита, информация, экология, охранная деятельность; модель имитационная, методы системного анализа, система, виды систем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1. ОСНОВНЫЕ ПОНЯТИЯ ТЕОРИ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 xml:space="preserve">ЭКОНОМИЧЕСКОЙ </w:t>
      </w:r>
      <w:r>
        <w:rPr>
          <w:rFonts w:cs="Arial" w:ascii="Arial" w:hAnsi="Arial"/>
          <w:b/>
          <w:color w:val="000000"/>
          <w:sz w:val="25"/>
          <w:szCs w:val="25"/>
        </w:rPr>
        <w:t>БЕЗОПАСНОСТ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ПРЕДПРИНИМАТЕЛЬСТВА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ОПРОСЫ КУРС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 w:val="21"/>
          <w:szCs w:val="21"/>
        </w:rPr>
        <w:t xml:space="preserve">ОПРЕДЕЛЕНИЕ ПОНЯТИЯ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"ПРЕДПРИНИАМТЕЛЬСТВО" </w:t>
      </w:r>
      <w:r>
        <w:rPr>
          <w:rFonts w:cs="Arial" w:ascii="Arial" w:hAnsi="Arial"/>
          <w:b/>
          <w:color w:val="000000"/>
          <w:sz w:val="21"/>
          <w:szCs w:val="21"/>
        </w:rPr>
        <w:t>И ЕГО ВИДОВ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  <w:sz w:val="22"/>
          <w:szCs w:val="22"/>
        </w:rPr>
        <w:t>Ввиду того, что учебный курс посвящен вопросам эко</w:t>
        <w:softHyphen/>
        <w:t>номической безопасности предпринимательства, ниже приво</w:t>
        <w:softHyphen/>
        <w:t>дятся определения предпринимательства и его видов: государ</w:t>
        <w:softHyphen/>
        <w:t>ственное, криминальное, рисковое, совместное, а также поня</w:t>
        <w:softHyphen/>
        <w:t>тие "предприниматель"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  <w:sz w:val="22"/>
          <w:szCs w:val="22"/>
        </w:rPr>
        <w:t>ПРЕДПРИНИМАТЕЛЬСТВО — инициативная, само</w:t>
        <w:softHyphen/>
        <w:t>стоятельная деятельность граждан, направленная на получе</w:t>
        <w:softHyphen/>
        <w:t>ние прибыли или личного дохода, осуществляемая от своего имени и под свою имущественную ответственность или от имени и под юридическую ответственность юридического ли</w:t>
        <w:softHyphen/>
        <w:t>ца. Предпринимательство предполагает имущественную ответ</w:t>
        <w:softHyphen/>
        <w:t>ственность в пределах, определяемых организационно-пра</w:t>
        <w:softHyphen/>
        <w:t>вовой формой предприятия (государственное, открытое АО, закрытое АО, товарищество, индивидуальное частное пред</w:t>
        <w:softHyphen/>
        <w:t>приятие, производственный кооператив, муниципальное предприятие, унитарное предприятие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Субъектами </w:t>
      </w:r>
      <w:r>
        <w:rPr>
          <w:color w:val="000000"/>
          <w:sz w:val="22"/>
          <w:szCs w:val="22"/>
        </w:rPr>
        <w:t>предпринимательства в России могут быть граждане РФ и иностранных государств, а также объединения граждан (коллективные предприниматели). Предприниматель может осуществлять любые виды хозяйственной деятельности, не запрещенные законом, включая коммерческое посредниче</w:t>
        <w:softHyphen/>
        <w:t>ство, торгово-закупочную, консультационную и иную деятель</w:t>
        <w:softHyphen/>
        <w:t>ность, а также операции с ценными бумагами.</w:t>
      </w:r>
    </w:p>
    <w:p>
      <w:pPr>
        <w:pStyle w:val="Normal"/>
        <w:jc w:val="both"/>
        <w:rPr/>
      </w:pPr>
      <w:r>
        <w:rPr>
          <w:i/>
          <w:iCs/>
          <w:color w:val="000000"/>
          <w:sz w:val="22"/>
          <w:szCs w:val="22"/>
        </w:rPr>
        <w:t xml:space="preserve">Формами </w:t>
      </w:r>
      <w:r>
        <w:rPr>
          <w:color w:val="000000"/>
          <w:sz w:val="22"/>
          <w:szCs w:val="22"/>
        </w:rPr>
        <w:t>предпринимательства являются частное пред</w:t>
        <w:softHyphen/>
        <w:t>принимательство и коллективное предпринимательство, осу</w:t>
        <w:softHyphen/>
        <w:t>ществляемое на основе собственности граждан, а также иму</w:t>
        <w:softHyphen/>
        <w:t>щества, полученного и используемого на законном основании.</w:t>
      </w:r>
    </w:p>
    <w:p>
      <w:pPr>
        <w:pStyle w:val="Normal"/>
        <w:jc w:val="both"/>
        <w:rPr/>
      </w:pPr>
      <w:r>
        <w:rPr/>
        <w:t>Предпринимательство  может осуществляться:  без  при</w:t>
        <w:softHyphen/>
        <w:t xml:space="preserve">менения наемного труда, без образования юридического лица, с образованием юридического лица. Предприниматель имеет </w:t>
      </w:r>
      <w:r>
        <w:rPr>
          <w:i/>
          <w:iCs/>
        </w:rPr>
        <w:t xml:space="preserve">право: </w:t>
      </w:r>
      <w:r>
        <w:rPr/>
        <w:t>создавать для осуществления своей деятельности любые виды   предприятий,   организация   которых   не   противоречит действующему законодательству РФ; приобретать полностью или   частично   имущество   государственных   предприятий   и предприятий,  основанных на других формах собственности, свое имущество и имущественные права; участвовать своим имуществом, полученным на законном основании, в деятель</w:t>
        <w:softHyphen/>
        <w:t>ности других хозяйствующих субъектов; использовать по со</w:t>
        <w:softHyphen/>
        <w:t>глашению имущество юридических лиц и граждан; нанимать и увольнять работников на условиях контрактов, установлен</w:t>
        <w:softHyphen/>
        <w:t>ных законодательством;  самостоятельно  устанавливать фор</w:t>
        <w:softHyphen/>
        <w:t>мы, системы и размеры оплаты труда и другие виды дохо</w:t>
        <w:softHyphen/>
        <w:t>дов лиц, работающих по найму; самостоятельно формировать программу хозяйственной деятельности, выбирать поставщи</w:t>
        <w:softHyphen/>
        <w:t>ков и потребителей, устанавливать цены и тарифы; открывать счета в учреждениях банков; осуществлять все виды расчет</w:t>
        <w:softHyphen/>
        <w:t>ных, кредитных и кассовых операций; свободно распоряжать</w:t>
        <w:softHyphen/>
        <w:t>ся прибылью (доходом) от предпринимательской деятельно</w:t>
        <w:softHyphen/>
        <w:t>сти, остающейся  после  уплаты  налогов  и  внесения других обязательных платежей; получать любой, не ограниченный по размерам, личный доход; пользоваться в установленном по</w:t>
        <w:softHyphen/>
        <w:t>рядке государственной системой социального обеспечения и страхования;  обжаловать в установленном порядке действия государственных и других органов, ущемляющих его права и интересы; выступать участником внешнеэкономических отно</w:t>
        <w:softHyphen/>
        <w:t>шений в порядке,  установленном  законодательством.  Пред</w:t>
        <w:softHyphen/>
        <w:t>приниматель, осуществляющий свою деятельность без образо</w:t>
        <w:softHyphen/>
        <w:t>вания юридического лица, отвечает по своим обязательствам, связанным с этой деятельностью, всем имуществом, за ис</w:t>
        <w:softHyphen/>
        <w:t>ключением того имущества, на которое в соответствии с за</w:t>
        <w:softHyphen/>
        <w:t>конодательством не может быть обращено взыскание.</w:t>
      </w:r>
    </w:p>
    <w:p>
      <w:pPr>
        <w:pStyle w:val="Normal"/>
        <w:jc w:val="both"/>
        <w:rPr/>
      </w:pPr>
      <w:r>
        <w:rPr>
          <w:i/>
          <w:iCs/>
        </w:rPr>
        <w:t xml:space="preserve">Государственное предпринимательство — </w:t>
      </w:r>
      <w:r>
        <w:rPr/>
        <w:t>деятельность государственных предприятий, выпускающих товары и услуги, необходимые для развития национальной экономики.</w:t>
      </w:r>
    </w:p>
    <w:p>
      <w:pPr>
        <w:pStyle w:val="Normal"/>
        <w:jc w:val="both"/>
        <w:rPr/>
      </w:pPr>
      <w:r>
        <w:rPr>
          <w:i/>
          <w:iCs/>
        </w:rPr>
        <w:t xml:space="preserve">Криминальное предпринимательство </w:t>
      </w:r>
      <w:r>
        <w:rPr/>
        <w:t>— одна из разно</w:t>
        <w:softHyphen/>
        <w:t>видностей и форм профессиональной преступной деятель</w:t>
        <w:softHyphen/>
        <w:t>ности; обеспечивающая не только удовлетворение жизненных</w:t>
      </w:r>
    </w:p>
    <w:p>
      <w:pPr>
        <w:pStyle w:val="Normal"/>
        <w:jc w:val="both"/>
        <w:rPr/>
      </w:pPr>
      <w:r>
        <w:rPr/>
        <w:t xml:space="preserve">потребностей, но и извлечение дохода, который используется затем </w:t>
      </w:r>
      <w:r>
        <w:rPr>
          <w:lang w:val="en-US"/>
        </w:rPr>
        <w:t>j</w:t>
      </w:r>
      <w:r>
        <w:rPr/>
        <w:t>-</w:t>
      </w:r>
      <w:r>
        <w:rPr>
          <w:lang w:val="en-US"/>
        </w:rPr>
        <w:t>ia</w:t>
      </w:r>
      <w:r>
        <w:rPr/>
        <w:t xml:space="preserve"> воспроизводство преступного бизнеса.</w:t>
      </w:r>
    </w:p>
    <w:p>
      <w:pPr>
        <w:pStyle w:val="Normal"/>
        <w:jc w:val="both"/>
        <w:rPr/>
      </w:pPr>
      <w:r>
        <w:rPr>
          <w:i/>
          <w:iCs/>
        </w:rPr>
        <w:t xml:space="preserve">Рисковое предпринимательство — </w:t>
      </w:r>
      <w:r>
        <w:rPr/>
        <w:t>предпринимательство, характерное преимущественно для мелких фирм, обосновав</w:t>
        <w:softHyphen/>
        <w:t>шихся в наукоемких областях и занимающихся созданием и распространением новой технологии, т. е, в тех областях, где велик риск неполучения дохода на инвестиции.</w:t>
      </w:r>
    </w:p>
    <w:p>
      <w:pPr>
        <w:pStyle w:val="Normal"/>
        <w:jc w:val="both"/>
        <w:rPr/>
      </w:pPr>
      <w:r>
        <w:rPr>
          <w:i/>
          <w:iCs/>
        </w:rPr>
        <w:t xml:space="preserve">Совместное предпринимательство </w:t>
      </w:r>
      <w:r>
        <w:rPr/>
        <w:t>— широкий диапазон форм производственно-хозяйственной деятельности партне</w:t>
        <w:softHyphen/>
        <w:t>ров двух или нескольких стран, содержанием которой являет</w:t>
        <w:softHyphen/>
        <w:t>ся кооперация в сферах производства и обращения, в научно-технической, инвестиционной и сервисной областях.</w:t>
      </w:r>
    </w:p>
    <w:p>
      <w:pPr>
        <w:pStyle w:val="Normal"/>
        <w:jc w:val="both"/>
        <w:rPr/>
      </w:pPr>
      <w:r>
        <w:rPr>
          <w:i/>
          <w:iCs/>
        </w:rPr>
        <w:t xml:space="preserve">Предприниматель </w:t>
      </w:r>
      <w:r>
        <w:rPr/>
        <w:t>— лицо, которое занимается предпри</w:t>
        <w:softHyphen/>
        <w:t>нимательской деятельностью, изыскивает средства для орга</w:t>
        <w:softHyphen/>
        <w:t>низации предприятия и тем самым берет на себя предприни</w:t>
        <w:softHyphen/>
        <w:t>мательский риск, прошедшее государственную регистрацию и получившее свидетельство о регистрации [14, с. 500, 501}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ОСНОВНЫХ ВОПРОСОВ КУРСА ЭБП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 </w:t>
      </w:r>
      <w:r>
        <w:rPr>
          <w:b/>
          <w:bCs/>
        </w:rPr>
        <w:t>Определение понятия "опасность"</w:t>
      </w:r>
    </w:p>
    <w:p>
      <w:pPr>
        <w:pStyle w:val="Normal"/>
        <w:jc w:val="both"/>
        <w:rPr/>
      </w:pPr>
      <w:r>
        <w:rPr>
          <w:i/>
          <w:iCs/>
        </w:rPr>
        <w:t xml:space="preserve">Опасность </w:t>
      </w:r>
      <w:r>
        <w:rPr/>
        <w:t>— объективно существующая возможность негативного воздействия на общество, личность, государство, природную среду, предприятие, в результате которого им может быть причинен какой-либо ущерб, вред, ухудшающий их состояние, придающий их развитию нежелательные дина</w:t>
        <w:softHyphen/>
        <w:t>мик)' или параметры. Опасность — вполне осознаваемая, но не фатальная вероятность нанесения вреда кому-либо, чему-либо, определяемая наличием объективных и субъективных факторов, обладающих поражающими свойствами. Опасность является исходной посылкой при рассмотрении проблем без</w:t>
        <w:softHyphen/>
        <w:t>опасности [49, 60]. -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 </w:t>
      </w:r>
      <w:r>
        <w:rPr>
          <w:b/>
          <w:bCs/>
        </w:rPr>
        <w:t>Источники опасности и их виды по природе происхождения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Источники опасности </w:t>
      </w:r>
      <w:r>
        <w:rPr>
          <w:i/>
          <w:iCs/>
        </w:rPr>
        <w:t xml:space="preserve">— </w:t>
      </w:r>
      <w:r>
        <w:rPr/>
        <w:t>это условия и факторы, кото</w:t>
        <w:softHyphen/>
        <w:t xml:space="preserve">рые таят в себе и при определенных условиях сами по себе либо в различной совокупности обнаруживают враждебные намерения, вредоносные свойства, деструктивную природу. Источники опасности различаются по </w:t>
      </w:r>
      <w:r>
        <w:rPr>
          <w:i/>
          <w:iCs/>
        </w:rPr>
        <w:t>естественно-природно</w:t>
        <w:softHyphen/>
        <w:t xml:space="preserve">му, техногенному, социальному </w:t>
      </w:r>
      <w:r>
        <w:rPr/>
        <w:t>происхождению 149, 601.</w:t>
      </w:r>
    </w:p>
    <w:p>
      <w:pPr>
        <w:pStyle w:val="Normal"/>
        <w:jc w:val="both"/>
        <w:rPr/>
      </w:pPr>
      <w:r>
        <w:rPr>
          <w:b/>
          <w:bCs/>
        </w:rPr>
        <w:t>3. Источники опасности естественно-природного происхождения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Источниками опасности естественно-природного проис</w:t>
        <w:softHyphen/>
        <w:t xml:space="preserve">хождения </w:t>
      </w:r>
      <w:r>
        <w:rPr>
          <w:b/>
          <w:bCs/>
        </w:rPr>
        <w:t>являются:</w:t>
      </w:r>
    </w:p>
    <w:p>
      <w:pPr>
        <w:pStyle w:val="Normal"/>
        <w:jc w:val="both"/>
        <w:rPr/>
      </w:pPr>
      <w:r>
        <w:rPr/>
        <w:t>природные процессы, непосредственно приводящие к изменениям (чаще всего к ухудшению) состояния человека и окружающей среды. Непрямое опасное воздействие связано с изменением условий жизни человека или группы людей под влиянием вредного фактора, не связанного прямо с его физи</w:t>
        <w:softHyphen/>
        <w:t>ческой, химической или биологической природой. Примером может служить ухудшение среды обитания и связанный с этим ухудшением рост заболеваемости и т. п.;</w:t>
      </w:r>
    </w:p>
    <w:p>
      <w:pPr>
        <w:pStyle w:val="Normal"/>
        <w:jc w:val="both"/>
        <w:rPr/>
      </w:pPr>
      <w:r>
        <w:rPr/>
        <w:t>экологическое опасное воздействие — человеческая дея</w:t>
        <w:softHyphen/>
        <w:t>тельность, а также стихийные природные бедствия и ката</w:t>
        <w:softHyphen/>
        <w:t>строфы, в результате которых изменяется окружающая среда и вследствие этого условия существования человека и обще</w:t>
        <w:softHyphen/>
        <w:t>ства 149, 56). 4. Источники опасности техногенного происхождения</w:t>
      </w:r>
    </w:p>
    <w:p>
      <w:pPr>
        <w:pStyle w:val="Normal"/>
        <w:jc w:val="both"/>
        <w:rPr/>
      </w:pPr>
      <w:r>
        <w:rPr>
          <w:i/>
          <w:iCs/>
        </w:rPr>
        <w:t xml:space="preserve">Источники опасности техногенного происхождения </w:t>
      </w:r>
      <w:r>
        <w:rPr/>
        <w:t>опре</w:t>
        <w:softHyphen/>
        <w:t>деляются состоянием, внутренне присущим технической си</w:t>
        <w:softHyphen/>
        <w:t>стеме,  промышленному или транспортному объекту,  реали</w:t>
        <w:softHyphen/>
        <w:t>зуемым в виде поражающих воздействий источника техноген</w:t>
        <w:softHyphen/>
        <w:t>ной чрезвычайной ситуации на человека и окружающую среду при его возникновении либо в виде прямого или косвенного ущерба для человека и окружающей среды в процессе нор</w:t>
        <w:softHyphen/>
        <w:t>мальной эксплуатации этих объектов. Примером может слу</w:t>
        <w:softHyphen/>
        <w:t xml:space="preserve">жить </w:t>
      </w:r>
      <w:r>
        <w:rPr>
          <w:i/>
          <w:iCs/>
        </w:rPr>
        <w:t xml:space="preserve">авария, </w:t>
      </w:r>
      <w:r>
        <w:rPr/>
        <w:t>т. е. опасное техногенное происшествие, создаю</w:t>
        <w:softHyphen/>
        <w:t>щее  на объекте,  определенной территории  угрозу жизни  и здоровью людей и приводящее к разрушению зданий, соору</w:t>
        <w:softHyphen/>
        <w:t>жений,   оборудования   и  транспортных  средств,   нарушению производственного или транспортного процесса,  а также  к нанесению ущерба окружающей природной среде.</w:t>
      </w:r>
    </w:p>
    <w:p>
      <w:pPr>
        <w:pStyle w:val="Normal"/>
        <w:jc w:val="both"/>
        <w:rPr/>
      </w:pPr>
      <w:r>
        <w:rPr/>
        <w:t xml:space="preserve">Существуют различные виды аварий, например: </w:t>
      </w:r>
      <w:r>
        <w:rPr>
          <w:i/>
          <w:iCs/>
        </w:rPr>
        <w:t>проект</w:t>
        <w:softHyphen/>
        <w:t xml:space="preserve">ная промышленная — </w:t>
      </w:r>
      <w:r>
        <w:rPr/>
        <w:t>авария, для которой проектом определены исходные и конечные состояния и предусмотрены систе</w:t>
        <w:softHyphen/>
        <w:t xml:space="preserve">мы безопасности, обеспечивающие ограничение последствий аварии установленными пределами; </w:t>
      </w:r>
      <w:r>
        <w:rPr>
          <w:i/>
          <w:iCs/>
        </w:rPr>
        <w:t xml:space="preserve">химическая </w:t>
      </w:r>
      <w:r>
        <w:rPr/>
        <w:t>— авария на химически опасном объекте, сопровождающаяся проливом или выбросом опасных химических веществ, способная при</w:t>
        <w:softHyphen/>
        <w:t>вести к гибели или химическому заражению людей, продо</w:t>
        <w:softHyphen/>
        <w:t>вольствия, пищевого сырья и кормов, животных и растений, к химическому заражению окружающей природной среды [49,60]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5.</w:t>
      </w:r>
      <w:r>
        <w:rPr>
          <w:i/>
          <w:iCs/>
        </w:rPr>
        <w:t xml:space="preserve">  </w:t>
      </w:r>
      <w:r>
        <w:rPr>
          <w:b/>
          <w:bCs/>
        </w:rPr>
        <w:t>Источники опасности социального происхождения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Источники </w:t>
      </w:r>
      <w:r>
        <w:rPr>
          <w:i/>
          <w:iCs/>
        </w:rPr>
        <w:t xml:space="preserve">опасности социального происхождения </w:t>
      </w:r>
      <w:r>
        <w:rPr/>
        <w:t>опре</w:t>
        <w:softHyphen/>
        <w:t>деляются состоянием, внутренне, присущим общественно-по</w:t>
        <w:softHyphen/>
        <w:t>литическому строю, социально-экономическому положению страны, реализуемым в виде совокупности условий, не обес</w:t>
        <w:softHyphen/>
        <w:t>печивающих соответствие среды жизни человека его жизнен</w:t>
        <w:softHyphen/>
        <w:t>ным потребностям. Такое состояние может вылиться в кон</w:t>
        <w:softHyphen/>
        <w:t>фликт как высшую ступень в развитии социальных и полити</w:t>
        <w:softHyphen/>
        <w:t>ческих противоречий в обществе, характеризующихся острым столкновением сторон (людей, социальных и политических групп). Конфликт зарождается в конфликтной среде, которая в свою очередь определяется такими характеристиками, как экономическое состояние общества, социальное самочувствие населения, авторитет власти.</w:t>
      </w:r>
    </w:p>
    <w:p>
      <w:pPr>
        <w:pStyle w:val="Normal"/>
        <w:jc w:val="both"/>
        <w:rPr/>
      </w:pPr>
      <w:r>
        <w:rPr/>
        <w:t>Примером опасности социального происхождения может служить снижение уровня жизни людей в результате неоптимального использования денежных средств, энерге</w:t>
        <w:softHyphen/>
        <w:t>тических и материальных ресурсов. Последствия принятия ошибочных законодательных решений власти — потеря иму</w:t>
        <w:softHyphen/>
        <w:t>щества, капитала, сферы вложения инвестиций, получения доходов и т. п. [44, 60].</w:t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 </w:t>
      </w:r>
      <w:r>
        <w:rPr>
          <w:b/>
          <w:bCs/>
        </w:rPr>
        <w:t>Отличие угрозы от опасности</w:t>
      </w:r>
    </w:p>
    <w:p>
      <w:pPr>
        <w:pStyle w:val="Normal"/>
        <w:jc w:val="both"/>
        <w:rPr/>
      </w:pPr>
      <w:r>
        <w:rPr>
          <w:i/>
          <w:iCs/>
        </w:rPr>
        <w:t xml:space="preserve">Угроза — </w:t>
      </w:r>
      <w:r>
        <w:rPr/>
        <w:t>наиболее конкретная и непосредственная форма опасности или совокупность условий и факторов, создающих опасность интересам государства, общества, пред</w:t>
        <w:softHyphen/>
        <w:t>приятий, личности, а также национальным ценностям и на</w:t>
        <w:softHyphen/>
        <w:t>циональному образу жизни.</w:t>
      </w:r>
    </w:p>
    <w:p>
      <w:pPr>
        <w:pStyle w:val="Normal"/>
        <w:jc w:val="both"/>
        <w:rPr/>
      </w:pPr>
      <w:r>
        <w:rPr>
          <w:i/>
          <w:iCs/>
        </w:rPr>
        <w:t xml:space="preserve">Угрозы </w:t>
      </w:r>
      <w:r>
        <w:rPr/>
        <w:t>— это негативные изменения во внешней поли</w:t>
        <w:softHyphen/>
        <w:t>тической, экономической или природной среде, которые на</w:t>
        <w:softHyphen/>
        <w:t>носят ощутимый реальный либо потенциальный ущерб госу</w:t>
        <w:softHyphen/>
        <w:t>дарству в целом, его структурным элементам и непосредст</w:t>
        <w:softHyphen/>
        <w:t>венно жизненным, политическим, экономическим интересам граждан России.</w:t>
      </w:r>
    </w:p>
    <w:p>
      <w:pPr>
        <w:pStyle w:val="Normal"/>
        <w:jc w:val="both"/>
        <w:rPr/>
      </w:pPr>
      <w:r>
        <w:rPr/>
        <w:t>При  классификации угроз используются их различные признаки, в том числе:</w:t>
      </w:r>
    </w:p>
    <w:p>
      <w:pPr>
        <w:pStyle w:val="Normal"/>
        <w:jc w:val="both"/>
        <w:rPr/>
      </w:pPr>
      <w:r>
        <w:rPr>
          <w:i/>
          <w:iCs/>
        </w:rPr>
        <w:t xml:space="preserve">по видам человеческой деятельности </w:t>
      </w:r>
      <w:r>
        <w:rPr/>
        <w:t>(политические, эко</w:t>
        <w:softHyphen/>
        <w:t>номические, социальные, правовые, военные, экологические, демографические, научные, технологические, интеллектуаль</w:t>
        <w:softHyphen/>
        <w:t>ные, информационные и т. п.);</w:t>
      </w:r>
    </w:p>
    <w:p>
      <w:pPr>
        <w:pStyle w:val="Normal"/>
        <w:jc w:val="both"/>
        <w:rPr/>
      </w:pPr>
      <w:r>
        <w:rPr>
          <w:i/>
          <w:iCs/>
        </w:rPr>
        <w:t xml:space="preserve">по источнику </w:t>
      </w:r>
      <w:r>
        <w:rPr/>
        <w:t>(внутренние — источник находится на тер</w:t>
        <w:softHyphen/>
        <w:t>ритории России, внешние — источник расположен за грани</w:t>
        <w:softHyphen/>
        <w:t>цей);</w:t>
      </w:r>
    </w:p>
    <w:p>
      <w:pPr>
        <w:pStyle w:val="Normal"/>
        <w:jc w:val="both"/>
        <w:rPr/>
      </w:pPr>
      <w:r>
        <w:rPr>
          <w:i/>
          <w:iCs/>
        </w:rPr>
        <w:t xml:space="preserve">по вероятности реализации </w:t>
      </w:r>
      <w:r>
        <w:rPr/>
        <w:t xml:space="preserve">(реальные и потенциальные); </w:t>
      </w:r>
      <w:r>
        <w:rPr>
          <w:i/>
          <w:iCs/>
        </w:rPr>
        <w:t xml:space="preserve">по последствиям </w:t>
      </w:r>
      <w:r>
        <w:rPr/>
        <w:t>(всеобщие — отражаются на всей Рос</w:t>
        <w:softHyphen/>
        <w:t>сии или большинстве ее субъектов, локальные -- на субъектах Федерации, частные — на отдельных лицах) [49, 56]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Внешние и внутренние угрозы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Внешние </w:t>
      </w:r>
      <w:r>
        <w:rPr>
          <w:i/>
          <w:iCs/>
        </w:rPr>
        <w:t xml:space="preserve">угрозы </w:t>
      </w:r>
      <w:r>
        <w:rPr/>
        <w:t>безопасности России на данный период трансформированы из военной области в область экологиче</w:t>
        <w:softHyphen/>
        <w:t>ских, экономических, информационных, социальных, куль</w:t>
        <w:softHyphen/>
        <w:t>турных, духовных проблем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Внутренние угрозы </w:t>
      </w:r>
      <w:r>
        <w:rPr/>
        <w:t>безопасности проистекают в первую очередь от факторов, воздействующих на гражданское обще</w:t>
        <w:softHyphen/>
        <w:t>ство: снижение качества и уровня жизни, экономические и финансовые кризисы, уровень преступности, межнациональ</w:t>
        <w:softHyphen/>
        <w:t>ные конфликты [49, 60]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Безопасность и ее виды</w:t>
      </w:r>
    </w:p>
    <w:p>
      <w:pPr>
        <w:pStyle w:val="Normal"/>
        <w:jc w:val="both"/>
        <w:rPr/>
      </w:pPr>
      <w:r>
        <w:rPr/>
        <w:t>Различным   видам   угроз  противопоставляется   понятие "безопасность",</w:t>
      </w:r>
    </w:p>
    <w:p>
      <w:pPr>
        <w:pStyle w:val="Normal"/>
        <w:jc w:val="both"/>
        <w:rPr/>
      </w:pPr>
      <w:r>
        <w:rPr/>
        <w:t>В соответствии с определением, приведенным в Зако</w:t>
        <w:softHyphen/>
        <w:t xml:space="preserve">не РФ "О безопасности" от 5 марта 1992 г. № 2446-1, </w:t>
      </w:r>
      <w:r>
        <w:rPr>
          <w:i/>
          <w:iCs/>
        </w:rPr>
        <w:t>безопас</w:t>
        <w:softHyphen/>
        <w:t xml:space="preserve">ность   </w:t>
      </w:r>
      <w:r>
        <w:rPr/>
        <w:t>—   это   состояние   защищенности   жизненно   важных интересов личности, общества и государства от внутренних и внешних угро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езопасность бывает разных видов.</w:t>
      </w:r>
    </w:p>
    <w:p>
      <w:pPr>
        <w:pStyle w:val="Normal"/>
        <w:jc w:val="both"/>
        <w:rPr/>
      </w:pPr>
      <w:r>
        <w:rPr>
          <w:i/>
          <w:iCs/>
        </w:rPr>
        <w:t xml:space="preserve">Безопасность информации — </w:t>
      </w:r>
      <w:r>
        <w:rPr/>
        <w:t>1) обеспечение защиты ин</w:t>
        <w:softHyphen/>
        <w:t>формации от случайного или преднамеренного доступа лиц, не имеющих на это права;</w:t>
      </w:r>
    </w:p>
    <w:p>
      <w:pPr>
        <w:pStyle w:val="Normal"/>
        <w:jc w:val="both"/>
        <w:rPr/>
      </w:pPr>
      <w:r>
        <w:rPr/>
        <w:t>2) интегральное свойство инфор</w:t>
        <w:softHyphen/>
        <w:t>мации, характеризующееся конфиденциальностью, целост</w:t>
        <w:softHyphen/>
        <w:t xml:space="preserve">ностью и доступностью; </w:t>
      </w:r>
    </w:p>
    <w:p>
      <w:pPr>
        <w:pStyle w:val="Normal"/>
        <w:jc w:val="both"/>
        <w:rPr/>
      </w:pPr>
      <w:r>
        <w:rPr/>
        <w:t>3) 5ащищенность устройств, процес</w:t>
        <w:softHyphen/>
        <w:t xml:space="preserve">сов, программ: среды и данных, обеспечивающая целостность информации, которая обрабатывается, хранится и передается этими средствами; </w:t>
      </w:r>
    </w:p>
    <w:p>
      <w:pPr>
        <w:pStyle w:val="Normal"/>
        <w:jc w:val="both"/>
        <w:rPr/>
      </w:pPr>
      <w:r>
        <w:rPr/>
        <w:t>4) свойство среды обеспечивать защиту информации.</w:t>
      </w:r>
    </w:p>
    <w:p>
      <w:pPr>
        <w:pStyle w:val="Normal"/>
        <w:jc w:val="both"/>
        <w:rPr/>
      </w:pPr>
      <w:r>
        <w:rPr>
          <w:i/>
          <w:iCs/>
        </w:rPr>
        <w:t xml:space="preserve">Безопасность информационной сети </w:t>
      </w:r>
      <w:r>
        <w:rPr/>
        <w:t>— меры, предохра</w:t>
        <w:softHyphen/>
        <w:t>няющие информационную сеть от несанкционированного до</w:t>
        <w:softHyphen/>
        <w:t>ступа, случайного или преднамеренного вмешательства в нор</w:t>
        <w:softHyphen/>
        <w:t>мальные действия или попыток разрушения ее компонентов.</w:t>
      </w:r>
    </w:p>
    <w:p>
      <w:pPr>
        <w:pStyle w:val="Normal"/>
        <w:jc w:val="both"/>
        <w:rPr/>
      </w:pPr>
      <w:r>
        <w:rPr>
          <w:i/>
          <w:iCs/>
        </w:rPr>
        <w:t xml:space="preserve">Безопасность объекта </w:t>
      </w:r>
      <w:r>
        <w:rPr/>
        <w:t>— состояние защищенности объ</w:t>
        <w:softHyphen/>
        <w:t>екта от различных угроз, при котором созданы условия для его нормального функционирования и строгого соблюдения на нем установленных режимов. Безопасность объекта обес</w:t>
        <w:softHyphen/>
        <w:t>печивается и поддерживается путем разработки и реализации системы мер, осуществляемых администрацией объекта.</w:t>
      </w:r>
    </w:p>
    <w:p>
      <w:pPr>
        <w:pStyle w:val="Normal"/>
        <w:jc w:val="both"/>
        <w:rPr/>
      </w:pPr>
      <w:r>
        <w:rPr>
          <w:i/>
          <w:iCs/>
        </w:rPr>
        <w:t xml:space="preserve">Пожарная безопасность </w:t>
      </w:r>
      <w:r>
        <w:rPr/>
        <w:t>— состояние объекта, при кото</w:t>
        <w:softHyphen/>
        <w:t>ром меры предупреждения пожаров и противопожарной за</w:t>
        <w:softHyphen/>
        <w:t>щиты соответствуют нормативным требованиям.</w:t>
      </w:r>
    </w:p>
    <w:p>
      <w:pPr>
        <w:pStyle w:val="Normal"/>
        <w:jc w:val="both"/>
        <w:rPr/>
      </w:pPr>
      <w:r>
        <w:rPr>
          <w:i/>
          <w:iCs/>
        </w:rPr>
        <w:t xml:space="preserve">Безопасности потребления товара </w:t>
      </w:r>
      <w:r>
        <w:rPr/>
        <w:t xml:space="preserve">— потребительское свойство товара, характеризующее степень защиты человека от воздействия опасных и вредных факторов, возникающих </w:t>
      </w:r>
      <w:r>
        <w:rPr>
          <w:bCs/>
        </w:rPr>
        <w:t>при его</w:t>
      </w:r>
      <w:r>
        <w:rPr>
          <w:b/>
          <w:bCs/>
        </w:rPr>
        <w:t xml:space="preserve"> </w:t>
      </w:r>
      <w:r>
        <w:rPr/>
        <w:t>потреблении.</w:t>
      </w:r>
    </w:p>
    <w:p>
      <w:pPr>
        <w:pStyle w:val="Normal"/>
        <w:jc w:val="both"/>
        <w:rPr/>
      </w:pPr>
      <w:r>
        <w:rPr>
          <w:i/>
          <w:iCs/>
        </w:rPr>
        <w:t xml:space="preserve">Безопасность предприятия — </w:t>
      </w:r>
      <w:r>
        <w:rPr/>
        <w:t>состояние защищенности его жизненно важных интересов от недобросовестной конку</w:t>
        <w:softHyphen/>
        <w:t>ренции, противоправной деятельности криминальных форми</w:t>
        <w:softHyphen/>
        <w:t>рований и отдельных лиц, способность противостоять внеш</w:t>
        <w:softHyphen/>
        <w:t>ним и внутренним угрозам, сохранять стабильность функ</w:t>
        <w:softHyphen/>
        <w:t>ционирования и развития предприятия в соответствии с его уставными целями.</w:t>
      </w:r>
    </w:p>
    <w:p>
      <w:pPr>
        <w:pStyle w:val="Normal"/>
        <w:jc w:val="both"/>
        <w:rPr/>
      </w:pPr>
      <w:r>
        <w:rPr>
          <w:i/>
          <w:iCs/>
        </w:rPr>
        <w:t xml:space="preserve">Безопасность продукции </w:t>
      </w:r>
      <w:r>
        <w:rPr/>
        <w:t>— свойство продукции, обеспе</w:t>
        <w:softHyphen/>
        <w:t>чивающее безопасное для жизни, здоровья или имущества граждан использование приобретенной продукции или ее хранение в течение установленного срока службы или срока годности 114, с. 52, 53].</w:t>
      </w:r>
    </w:p>
    <w:p>
      <w:pPr>
        <w:pStyle w:val="Normal"/>
        <w:jc w:val="both"/>
        <w:rPr/>
      </w:pPr>
      <w:r>
        <w:rPr>
          <w:i/>
          <w:iCs/>
        </w:rPr>
        <w:t xml:space="preserve">Безопасность экономическая </w:t>
      </w:r>
      <w:r>
        <w:rPr/>
        <w:t>(см. п. 15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Жизненно важные интересы</w:t>
      </w:r>
    </w:p>
    <w:p>
      <w:pPr>
        <w:pStyle w:val="Normal"/>
        <w:jc w:val="both"/>
        <w:rPr/>
      </w:pPr>
      <w:r>
        <w:rPr>
          <w:i/>
          <w:iCs/>
        </w:rPr>
        <w:t xml:space="preserve">Жизненно важные интересы </w:t>
      </w:r>
      <w:r>
        <w:rPr/>
        <w:t>— это совокупность потреб</w:t>
        <w:softHyphen/>
        <w:t>ностей, удовлетворение которых надежно обеспечивает суще</w:t>
        <w:softHyphen/>
        <w:t>ствование и возможность прогрессивного развития граждан, общества и госуда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Национальный образ жизни</w:t>
      </w:r>
    </w:p>
    <w:p>
      <w:pPr>
        <w:pStyle w:val="Normal"/>
        <w:jc w:val="both"/>
        <w:rPr/>
      </w:pPr>
      <w:r>
        <w:rPr>
          <w:i/>
          <w:iCs/>
        </w:rPr>
        <w:t xml:space="preserve">Национальный образ жизни </w:t>
      </w:r>
      <w:r>
        <w:rPr/>
        <w:t>— это исторически принятые отдельным национальным образованием или всем обществом в данной стране и наиболее распространенные и устойчивые формы социального и индивидуального поведения, нравст</w:t>
        <w:softHyphen/>
        <w:t>венный уклад и система оценок, произвольные нарушения которых приводят к негативным социальным последствиям и (или) утрате самобытности [49, 60]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Этапы возникновения и развития термина "безопасность"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 этап.   </w:t>
      </w:r>
      <w:r>
        <w:rPr>
          <w:lang w:val="en-US"/>
        </w:rPr>
        <w:t>XII</w:t>
      </w:r>
      <w:r>
        <w:rPr/>
        <w:t xml:space="preserve"> в.   Термин   "безопасность"   зафиксирован   в 1190 г, в словаре английского ученого-философа Робера как "спокойное состояние духа человека, считавшего себя защи</w:t>
        <w:softHyphen/>
        <w:t>щенным от любой опасности"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 этап. Трансформирование этого понятия на более вы</w:t>
        <w:softHyphen/>
        <w:t xml:space="preserve">соком, государственном уровне. С середины </w:t>
      </w:r>
      <w:r>
        <w:rPr>
          <w:lang w:val="en-US"/>
        </w:rPr>
        <w:t>XIII</w:t>
      </w:r>
      <w:r>
        <w:rPr/>
        <w:t xml:space="preserve"> в. все более широкое значение получает понятие "полиция".  Оно трак</w:t>
        <w:softHyphen/>
        <w:t>товалось   как   государственное   устройство,   государственное управление, цель которого — благо и безопасность государ</w:t>
        <w:softHyphen/>
        <w:t>ства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  этап.  В </w:t>
      </w:r>
      <w:r>
        <w:rPr>
          <w:lang w:val="en-US"/>
        </w:rPr>
        <w:t>XVII</w:t>
      </w:r>
      <w:r>
        <w:rPr/>
        <w:t>—</w:t>
      </w:r>
      <w:r>
        <w:rPr>
          <w:lang w:val="en-US"/>
        </w:rPr>
        <w:t>XVIII</w:t>
      </w:r>
      <w:r>
        <w:rPr/>
        <w:t xml:space="preserve"> вв. утвердилась точка зрения, согласно которой главной целью государства является общее благосостояние   и   безопасность.   В   связи   с   этим   термин "безопасность" получает новую трактовку: состояние, ситуация спокойствия, появляющаяся в результате отсутствия реальной опасности,   а   также   материальные,   политические   условия, соответствующие   органы   и   организации,   способствующие созданию данной ситуации.</w:t>
      </w:r>
    </w:p>
    <w:p>
      <w:pPr>
        <w:pStyle w:val="Normal"/>
        <w:jc w:val="both"/>
        <w:rPr/>
      </w:pPr>
      <w:r>
        <w:rPr/>
        <w:t>ГУ этап. 14 августа 1881 г. в России вышло "Положение о мерах к охранению государственного порядка и обществен</w:t>
        <w:softHyphen/>
        <w:t>ного спокойствия", где дана характеристика общественной безопасности как деятельности, направленной на борьбу с государственными преступлениями и являющейся прерогати</w:t>
        <w:softHyphen/>
        <w:t>вой политического сыска.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 xml:space="preserve"> этап.   1917 г.  Усиление  политизированности  термина "безопасность", использование его в борьбе с контрреволюци</w:t>
        <w:softHyphen/>
        <w:t>ей с целью обеспечения безопасности государства.</w:t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 xml:space="preserve">  этап. 1934 г. Кульминация огосударствления термина "безопасность",   т. е.   законодательное   его   закрепление   как государственной безопасности,  использовавшейся: в качестве отслеживания различных ситуаций, возникающих в духовной жизни общества  (создание объединений,  организаций,  сою</w:t>
        <w:softHyphen/>
        <w:t>зов, попытки проведения в жизнь конституционного принци</w:t>
        <w:softHyphen/>
        <w:t>па свободы совести). Все это привело к ослаблению и практи</w:t>
        <w:softHyphen/>
        <w:t>чески   полному  уничтожению  безопасности   общества,   лич</w:t>
        <w:softHyphen/>
        <w:t>ности на долгие годы.</w:t>
      </w:r>
    </w:p>
    <w:p>
      <w:pPr>
        <w:pStyle w:val="Normal"/>
        <w:jc w:val="both"/>
        <w:rPr/>
      </w:pPr>
      <w:r>
        <w:rPr>
          <w:lang w:val="en-US"/>
        </w:rPr>
        <w:t>VII</w:t>
      </w:r>
      <w:r>
        <w:rPr/>
        <w:t xml:space="preserve">  этап.   1992 г.   Постановлением   Верховного   Совета Российской Федерации введен в действие Закон Российской Федерации "О безопасности". Настоящий закон закрепил пра</w:t>
        <w:softHyphen/>
        <w:t>вовые основы обеспечения безопасности личности, общества и государства, определил систему безопасности и ее функции, установил порядок организации и финансирования органов обеспечения  безопасности,  а также  контроля  и надзора за законностью их деятельности [60, 81].</w:t>
      </w:r>
    </w:p>
    <w:p>
      <w:pPr>
        <w:pStyle w:val="Normal"/>
        <w:jc w:val="both"/>
        <w:rPr/>
      </w:pPr>
      <w:r>
        <w:rPr>
          <w:b/>
          <w:bCs/>
        </w:rPr>
        <w:t>12.</w:t>
      </w:r>
      <w:r>
        <w:rPr/>
        <w:t xml:space="preserve">  </w:t>
      </w:r>
      <w:r>
        <w:rPr>
          <w:b/>
          <w:bCs/>
        </w:rPr>
        <w:t>Уровни построения системы экономической безопасности</w:t>
      </w:r>
    </w:p>
    <w:p>
      <w:pPr>
        <w:pStyle w:val="Normal"/>
        <w:jc w:val="both"/>
        <w:rPr/>
      </w:pPr>
      <w:r>
        <w:rPr/>
        <w:t>Деятельность по обеспечению безопасности строится на четырех уровнях; страна, регион, предприятие, личность. Здесь необходимо учитывать тот факт, что решения, прини</w:t>
        <w:softHyphen/>
        <w:t>маемые на уровне страны, распространяются и на нижестоя</w:t>
        <w:softHyphen/>
        <w:t>щие уровни [60].</w:t>
      </w:r>
    </w:p>
    <w:p>
      <w:pPr>
        <w:pStyle w:val="Normal"/>
        <w:jc w:val="both"/>
        <w:rPr/>
      </w:pPr>
      <w:r>
        <w:rPr>
          <w:b/>
          <w:bCs/>
        </w:rPr>
        <w:t>13.</w:t>
      </w:r>
      <w:r>
        <w:rPr/>
        <w:t xml:space="preserve">  </w:t>
      </w:r>
      <w:r>
        <w:rPr>
          <w:b/>
          <w:bCs/>
        </w:rPr>
        <w:t>Концепция безопасности</w:t>
      </w:r>
    </w:p>
    <w:p>
      <w:pPr>
        <w:pStyle w:val="Normal"/>
        <w:jc w:val="both"/>
        <w:rPr/>
      </w:pPr>
      <w:r>
        <w:rPr>
          <w:i/>
          <w:iCs/>
        </w:rPr>
        <w:t xml:space="preserve">Концепция безопасности </w:t>
      </w:r>
      <w:r>
        <w:rPr/>
        <w:t>— это система взглядов на спо</w:t>
        <w:softHyphen/>
        <w:t>собы защиты интересов государства и его граждан от внешних и внутренних угроз.</w:t>
      </w:r>
    </w:p>
    <w:p>
      <w:pPr>
        <w:pStyle w:val="Normal"/>
        <w:jc w:val="both"/>
        <w:rPr/>
      </w:pPr>
      <w:r>
        <w:rPr/>
        <w:t>"Концепция безопасности России" — принципиально новый документ российской действительности, предполагаю</w:t>
        <w:softHyphen/>
        <w:t>щий создание для нее развитой правовой основы. Это долго</w:t>
        <w:softHyphen/>
        <w:t>срочный программный документ глобального характера. Он должен опираться на Конституцию Российской Федерации, Закон Российской Федерации "О безопасности", являться своего рода базой для концепций и доктрин во всех сферах безопасности общественной жизни: экономической, полити</w:t>
        <w:softHyphen/>
        <w:t>ческой, социальной, военной, экологической и т. п.</w:t>
      </w:r>
    </w:p>
    <w:p>
      <w:pPr>
        <w:pStyle w:val="Normal"/>
        <w:jc w:val="both"/>
        <w:rPr/>
      </w:pPr>
      <w:r>
        <w:rPr/>
        <w:t>"Концепция должна сфокусировать в себе такие цели и задачи обеспечения безопасности, пути и методы их достиже</w:t>
        <w:softHyphen/>
        <w:t>ния,   которые   соответствовали   бы   историческому   месту   и предназначению  России  в  мировом  сообществе,  ее  роли  в современных условиях и в перспективе. Она должна коорди</w:t>
        <w:softHyphen/>
        <w:t>нировать усилия государственных и общественных организа</w:t>
        <w:softHyphen/>
        <w:t>ций и учреждений  в сфере безопасности на национальном, региональном  и  глобальном  уровнях,  объединять внутри-  и межгосударственное взаимодействие при решении экстренных и долгосрочных задач безопасности" [49, с. 33, 34]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Субъекты и объекты безопасности</w:t>
      </w:r>
    </w:p>
    <w:p>
      <w:pPr>
        <w:pStyle w:val="Normal"/>
        <w:jc w:val="both"/>
        <w:rPr/>
      </w:pPr>
      <w:r>
        <w:rPr/>
        <w:t xml:space="preserve">"Основным </w:t>
      </w:r>
      <w:r>
        <w:rPr>
          <w:i/>
          <w:iCs/>
        </w:rPr>
        <w:t xml:space="preserve">субъектом </w:t>
      </w:r>
      <w:r>
        <w:rPr/>
        <w:t xml:space="preserve">обеспечения </w:t>
      </w:r>
      <w:r>
        <w:rPr>
          <w:b/>
          <w:bCs/>
          <w:i/>
          <w:iCs/>
        </w:rPr>
        <w:t xml:space="preserve">безопасности </w:t>
      </w:r>
      <w:r>
        <w:rPr/>
        <w:t>яв</w:t>
        <w:softHyphen/>
        <w:t>ляется государство, осуществляющее функции в этой области через органы законодательной, исполнительной и судебной властей.</w:t>
      </w:r>
    </w:p>
    <w:p>
      <w:pPr>
        <w:pStyle w:val="Normal"/>
        <w:jc w:val="both"/>
        <w:rPr/>
      </w:pPr>
      <w:r>
        <w:rPr/>
        <w:t>Государство  в  соответствии  с действующим  законода</w:t>
        <w:softHyphen/>
        <w:t>тельством обеспечивает безопасность каждого гражданина на территории РФ, защиту и покровительство гражданам Рос</w:t>
        <w:softHyphen/>
        <w:t>сии, находящимся за ее пределами. Кроме того, субъектами безопасности являются граждане, общественные организации и   объединения,   обладавшие   правами   и   обязанностями   по обеспечению   безопасности   в   соответствии   с   Законом.   По определению Госстандарта: человек или группа людей, осу</w:t>
        <w:softHyphen/>
        <w:t>ществляющих воздействие на безопасность" [44, с. 37, 38].</w:t>
      </w:r>
    </w:p>
    <w:p>
      <w:pPr>
        <w:pStyle w:val="Normal"/>
        <w:jc w:val="both"/>
        <w:rPr/>
      </w:pPr>
      <w:r>
        <w:rPr>
          <w:i/>
          <w:iCs/>
        </w:rPr>
        <w:t xml:space="preserve">Объекты безопасности — </w:t>
      </w:r>
      <w:r>
        <w:rPr/>
        <w:t>"выделяемая субъектом часть материального мира для цели управления безопасностью.</w:t>
      </w:r>
    </w:p>
    <w:p>
      <w:pPr>
        <w:pStyle w:val="Normal"/>
        <w:jc w:val="both"/>
        <w:rPr/>
      </w:pPr>
      <w:r>
        <w:rPr/>
        <w:t>Основными объектами безопасности России являются: личность — ее права и свободы, общество — его материаль</w:t>
        <w:softHyphen/>
        <w:t>ные и духовные ценности, государство — его конституцион</w:t>
        <w:softHyphen/>
        <w:t>ный строй, суверенитет и территориальная целостность. К объектам безопасности также относятся предприятия, объ</w:t>
        <w:softHyphen/>
        <w:t>единения, учреждения материальной либо нематериальной сферы производства" [49, с. 36].</w:t>
      </w:r>
    </w:p>
    <w:p>
      <w:pPr>
        <w:pStyle w:val="Normal"/>
        <w:jc w:val="both"/>
        <w:rPr/>
      </w:pPr>
      <w:r>
        <w:rPr>
          <w:b/>
          <w:bCs/>
        </w:rPr>
        <w:t>15.</w:t>
      </w:r>
      <w:r>
        <w:rPr>
          <w:b/>
        </w:rPr>
        <w:t xml:space="preserve">  Экономическая безопасность</w:t>
      </w:r>
    </w:p>
    <w:p>
      <w:pPr>
        <w:pStyle w:val="Normal"/>
        <w:jc w:val="both"/>
        <w:rPr/>
      </w:pPr>
      <w:r>
        <w:rPr>
          <w:i/>
          <w:iCs/>
        </w:rPr>
        <w:t xml:space="preserve">"Экономическая безопасность </w:t>
      </w:r>
      <w:r>
        <w:rPr/>
        <w:t>— это состояние экономи</w:t>
        <w:softHyphen/>
        <w:t>ки, обеспечивающее достаточный уровень социального, поли</w:t>
        <w:softHyphen/>
        <w:t>тического и оборонного существования и прогрессивного развития Российской Федерации, неуязвимость и независи</w:t>
        <w:softHyphen/>
        <w:t>мость ее экономических интересов по отношению к возмож</w:t>
        <w:softHyphen/>
        <w:t>ным внешним и внутренним угрозам и воздействиям. Это состояние экономических, юридических, организационных связей, материальных и интеллектуальных ресурсов пред</w:t>
        <w:softHyphen/>
        <w:t>приятия, при котором гарантируется стабильность его функ</w:t>
        <w:softHyphen/>
        <w:t>ционирования, финансово-коммерческий успех, прогрессив</w:t>
        <w:softHyphen/>
        <w:t>ное научно-техническое и социальное развитие" [14, с. 53].</w:t>
      </w:r>
    </w:p>
    <w:p>
      <w:pPr>
        <w:pStyle w:val="Normal"/>
        <w:jc w:val="both"/>
        <w:rPr/>
      </w:pPr>
      <w:r>
        <w:rPr>
          <w:i/>
          <w:iCs/>
        </w:rPr>
        <w:t xml:space="preserve">"Экономическая безопасность </w:t>
      </w:r>
      <w:r>
        <w:rPr/>
        <w:t>— состояние, в котором народ (через государство) может суверенно, без вмешатель</w:t>
        <w:softHyphen/>
        <w:t>ства и давления извне, определять пути и формы своего эко</w:t>
        <w:softHyphen/>
        <w:t>номического развития" [60, с. 28].</w:t>
      </w:r>
    </w:p>
    <w:p>
      <w:pPr>
        <w:pStyle w:val="Normal"/>
        <w:jc w:val="both"/>
        <w:rPr/>
      </w:pPr>
      <w:r>
        <w:rPr>
          <w:i/>
          <w:iCs/>
        </w:rPr>
        <w:t xml:space="preserve">"Экономическая безопасность — </w:t>
      </w:r>
      <w:r>
        <w:rPr/>
        <w:t>это не только защи</w:t>
        <w:softHyphen/>
        <w:t>щенность национальных интересов, но и готовность и спо</w:t>
        <w:softHyphen/>
        <w:t>собность институтов власти создавать механизмы реализации и защиты национальных интересов развития отечественной экономики, поддержания социально-политической стабиль</w:t>
        <w:softHyphen/>
        <w:t>ности общества" [85, с. 12].</w:t>
      </w:r>
    </w:p>
    <w:p>
      <w:pPr>
        <w:pStyle w:val="Normal"/>
        <w:jc w:val="both"/>
        <w:rPr/>
      </w:pPr>
      <w:r>
        <w:rPr>
          <w:b/>
          <w:bCs/>
        </w:rPr>
        <w:t>16.</w:t>
      </w:r>
      <w:r>
        <w:rPr>
          <w:b/>
        </w:rPr>
        <w:t xml:space="preserve">  Международная экономическая безопасность</w:t>
      </w:r>
    </w:p>
    <w:p>
      <w:pPr>
        <w:pStyle w:val="Normal"/>
        <w:jc w:val="both"/>
        <w:rPr/>
      </w:pPr>
      <w:r>
        <w:rPr>
          <w:i/>
          <w:iCs/>
        </w:rPr>
        <w:t xml:space="preserve">Международная экономическая безопасность </w:t>
      </w:r>
      <w:r>
        <w:rPr/>
        <w:t>(МЭБ) пред</w:t>
        <w:softHyphen/>
        <w:t>ставляет собой такой комплекс международных условий со</w:t>
        <w:softHyphen/>
        <w:t>существования договоренностей и институциональных струк</w:t>
        <w:softHyphen/>
        <w:t>тур, при котором каждому государству — члену мирового сообщества обеспечивается возможность свободно избирать и осуществлять свою стратегию социального и экономического развития без внешнего давления и вмешательства, в обстанов</w:t>
        <w:softHyphen/>
        <w:t>ке взаимопонимания и сотрудничества.</w:t>
      </w:r>
    </w:p>
    <w:p>
      <w:pPr>
        <w:pStyle w:val="Normal"/>
        <w:jc w:val="both"/>
        <w:rPr/>
      </w:pPr>
      <w:r>
        <w:rPr/>
        <w:t>Путь к ее осуществлению лежит через отказ от навязы</w:t>
        <w:softHyphen/>
        <w:t>вания моделей развития, от экономического и политического принуждения. Необходимо понимание того, что все страны в Долгосрочном плане больше выигрывают от прогресса других стран, чем от их ограбления.</w:t>
      </w:r>
    </w:p>
    <w:p>
      <w:pPr>
        <w:pStyle w:val="Normal"/>
        <w:jc w:val="both"/>
        <w:rPr/>
      </w:pPr>
      <w:r>
        <w:rPr/>
        <w:t>Правовые  гарантии   МЭБ   —   в  признании   принципов равноправия государств вне зависимости от их социального и политического строя.</w:t>
      </w:r>
    </w:p>
    <w:p>
      <w:pPr>
        <w:pStyle w:val="Normal"/>
        <w:jc w:val="both"/>
        <w:rPr/>
      </w:pPr>
      <w:r>
        <w:rPr/>
        <w:t>МЭБ должна обеспечить сотрудничество государств в решении как их национальных, так и глобальных проблем всего мира. МЭБ должна стать материальной основой мирно</w:t>
        <w:softHyphen/>
        <w:t xml:space="preserve">го безъядерного сосуществ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17. Национальная экономическая безопасность</w:t>
      </w:r>
    </w:p>
    <w:p>
      <w:pPr>
        <w:pStyle w:val="Normal"/>
        <w:jc w:val="both"/>
        <w:rPr/>
      </w:pPr>
      <w:r>
        <w:rPr>
          <w:i/>
          <w:iCs/>
        </w:rPr>
        <w:t xml:space="preserve">Национальная экономическая безопасность </w:t>
      </w:r>
      <w:r>
        <w:rPr/>
        <w:t>(НЭБ) — это такое состояние экономики и институтов власти, при кото</w:t>
        <w:softHyphen/>
        <w:t>ром обеспечивается гарантированная защита национальных интересов, гармоничное, социально направленное развитие страны в целом, достаточный экономический и оборонный</w:t>
      </w:r>
    </w:p>
    <w:p>
      <w:pPr>
        <w:pStyle w:val="Normal"/>
        <w:jc w:val="both"/>
        <w:rPr/>
      </w:pPr>
      <w:r>
        <w:rPr/>
        <w:t>потенциал.</w:t>
      </w:r>
    </w:p>
    <w:p>
      <w:pPr>
        <w:pStyle w:val="Normal"/>
        <w:jc w:val="both"/>
        <w:rPr/>
      </w:pPr>
      <w:r>
        <w:rPr/>
        <w:t>НЭБ   имеет:    внутреннюю    материально-вещественную основу; достаточно высокий уровень развития производитель</w:t>
        <w:softHyphen/>
        <w:t>ных сил,  способный  обеспечить  существенно  важную долю натуральных  и   стоимостных   элементов   расширенного  вос</w:t>
        <w:softHyphen/>
        <w:t>производства   национального   продукта;   внутреннюю   соци</w:t>
        <w:softHyphen/>
        <w:t>ально-политическую основу экономической безопасности; до</w:t>
        <w:softHyphen/>
        <w:t>статочно высокий уровень общественного согласия в отноше</w:t>
        <w:softHyphen/>
        <w:t>нии долгосрочных национальных целей, делающий возмож</w:t>
        <w:softHyphen/>
        <w:t>ными выработку и принятие стратегии социального и эконо</w:t>
        <w:softHyphen/>
        <w:t>мического  развития,  претворяемый  в  жизнь  через  государ</w:t>
        <w:softHyphen/>
        <w:t>ственную политику, устойчиво поддерживаемый большинст</w:t>
        <w:softHyphen/>
        <w:t>вом народа.</w:t>
      </w:r>
    </w:p>
    <w:p>
      <w:pPr>
        <w:pStyle w:val="Normal"/>
        <w:jc w:val="both"/>
        <w:rPr/>
      </w:pPr>
      <w:r>
        <w:rPr/>
        <w:t>По мере интернационализации производства нацио</w:t>
        <w:softHyphen/>
        <w:t>нальная экономическая безопасность все более тесно связы</w:t>
        <w:softHyphen/>
        <w:t>вается с международной экономической безопасностью 160,</w:t>
      </w:r>
    </w:p>
    <w:p>
      <w:pPr>
        <w:pStyle w:val="Normal"/>
        <w:jc w:val="both"/>
        <w:rPr/>
      </w:pPr>
      <w:r>
        <w:rPr/>
        <w:t>с. 29, 30].</w:t>
      </w:r>
    </w:p>
    <w:p>
      <w:pPr>
        <w:pStyle w:val="Normal"/>
        <w:jc w:val="both"/>
        <w:rPr/>
      </w:pPr>
      <w:r>
        <w:rPr/>
        <w:t>Экономическая безопасность, проявляясь в сферах влияния других видов национальной безопасности — соци</w:t>
        <w:softHyphen/>
        <w:t>альной, политической, военной, экологической, правовой, технологической, культурной, интеллектуальной, информаци</w:t>
        <w:softHyphen/>
        <w:t>онной, демографической, генетической, психологической и др., проникая в них и взаимодействуя с ними, в свою очередь аккумулирует в себе их воздействие, оставаясь при этом осно</w:t>
        <w:softHyphen/>
        <w:t>вой (базисом) национальной безопасности |60, с, 19. 30].</w:t>
      </w:r>
    </w:p>
    <w:p>
      <w:pPr>
        <w:pStyle w:val="Normal"/>
        <w:jc w:val="both"/>
        <w:rPr/>
      </w:pPr>
      <w:r>
        <w:rPr/>
        <w:t>Основной опасностью для НЭБ является деиндустриа</w:t>
        <w:softHyphen/>
        <w:t>лизация России, потеря ею своего интеллектуального, техно</w:t>
        <w:softHyphen/>
        <w:t>логического и промышленного потенциала, закрепление топливно-сырьевой специализации страны в мировой экономике и ослабление ее экономической самосто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8. Государственная стратегия экономической безопасности Российской Федерации</w:t>
      </w:r>
    </w:p>
    <w:p>
      <w:pPr>
        <w:pStyle w:val="Normal"/>
        <w:jc w:val="both"/>
        <w:rPr/>
      </w:pPr>
      <w:r>
        <w:rPr>
          <w:i/>
          <w:iCs/>
        </w:rPr>
        <w:t xml:space="preserve">Государственная стратегия экономической безопасности </w:t>
      </w:r>
      <w:r>
        <w:rPr/>
        <w:t>Российской Федерации является составной частью нацио</w:t>
        <w:softHyphen/>
        <w:t>нальной безопасности страны в целом и ориентирована на реализацию осуществляемых экономических преобразований в ближайшие три-пять лет.</w:t>
      </w:r>
    </w:p>
    <w:p>
      <w:pPr>
        <w:pStyle w:val="Normal"/>
        <w:jc w:val="both"/>
        <w:rPr/>
      </w:pPr>
      <w:r>
        <w:rPr/>
        <w:t>Государственная стратегия развивает и конкретизирует соответствующие положения разрабатываемой концепции на</w:t>
        <w:softHyphen/>
        <w:t>циональной безопасности РФ с учетом национальных интере</w:t>
        <w:softHyphen/>
        <w:t>сов в области экономики.</w:t>
      </w:r>
    </w:p>
    <w:p>
      <w:pPr>
        <w:pStyle w:val="Normal"/>
        <w:jc w:val="both"/>
        <w:rPr/>
      </w:pPr>
      <w:r>
        <w:rPr/>
        <w:t>Цель Государственной стратегии — обеспечение такого развития экономики, при котором создались бы приемлемые условия для жизни и развития личности, социально-эконо</w:t>
        <w:softHyphen/>
        <w:t>мической и военно-политической стабильности общества и сохранения целостности государства, успешного противостоя</w:t>
        <w:softHyphen/>
        <w:t>ния влиянию внутренних и внешних угроз. Без обеспечения экономической безопасности практически невозможно ре</w:t>
        <w:softHyphen/>
        <w:t>шить ни одну из задач, стоящих перед страной, как во внут</w:t>
        <w:softHyphen/>
        <w:t>ригосударственном, так и в международном плане.</w:t>
      </w:r>
    </w:p>
    <w:p>
      <w:pPr>
        <w:pStyle w:val="Normal"/>
        <w:jc w:val="both"/>
        <w:rPr/>
      </w:pPr>
      <w:r>
        <w:rPr/>
        <w:t>Реализация Государственной стратегии должна создать Необходимые условия для достижения общих целей нацио</w:t>
        <w:softHyphen/>
        <w:t>нальной безопасности. В частности обеспечить:</w:t>
      </w:r>
    </w:p>
    <w:p>
      <w:pPr>
        <w:pStyle w:val="Normal"/>
        <w:jc w:val="both"/>
        <w:rPr/>
      </w:pPr>
      <w:r>
        <w:rPr/>
        <w:t>защиту гражданских прав населения, повышение уровня и качества его жизни, гарантирующих социальный мир в стране и спокойствие в обществе,</w:t>
      </w:r>
    </w:p>
    <w:p>
      <w:pPr>
        <w:pStyle w:val="Normal"/>
        <w:jc w:val="both"/>
        <w:rPr/>
      </w:pPr>
      <w:r>
        <w:rPr/>
        <w:t>эффективное решение внутренних политических, эко</w:t>
        <w:softHyphen/>
        <w:t>номических и социальных задач исходя из национальных интересов;</w:t>
      </w:r>
    </w:p>
    <w:p>
      <w:pPr>
        <w:pStyle w:val="Normal"/>
        <w:jc w:val="both"/>
        <w:rPr/>
      </w:pPr>
      <w:r>
        <w:rPr/>
        <w:t>активное влияние на процессы в мире, затрагивающие национальные интересы России.</w:t>
      </w:r>
    </w:p>
    <w:p>
      <w:pPr>
        <w:pStyle w:val="Normal"/>
        <w:jc w:val="both"/>
        <w:rPr/>
      </w:pPr>
      <w:r>
        <w:rPr/>
        <w:t>Внешнеэкономическая направленность Государственной стратегии заключается в эффективной реализации преимуществ международного разделения труда, устойчивости разви</w:t>
        <w:softHyphen/>
        <w:t>тая страны в условиях ее равноправной интеграции в мирохо</w:t>
        <w:softHyphen/>
        <w:t>зяйственные связи, недопущении критической зависимости. России от зарубежных стран или их сообществ в жизненно важных вопросах экономического сотрудничества. Государственная стратегия включает:</w:t>
      </w:r>
    </w:p>
    <w:p>
      <w:pPr>
        <w:pStyle w:val="Normal"/>
        <w:jc w:val="both"/>
        <w:rPr/>
      </w:pPr>
      <w:r>
        <w:rPr/>
        <w:t>1)  характеристику внешних и внутренних угроз эконо</w:t>
        <w:softHyphen/>
        <w:t>мической безопасности Российской Федерации как совокуп</w:t>
        <w:softHyphen/>
        <w:t>ности условий и факторов, создающих опасность для жизнен</w:t>
        <w:softHyphen/>
        <w:t>но важных экономических интересов личности, общества и государства, определение и мониторинг факторов, подрываю</w:t>
        <w:softHyphen/>
        <w:t>щих  устойчивость  социально-экономической   системы  госу</w:t>
        <w:softHyphen/>
        <w:t>дарства,  на краткосрочную  и  среднесрочную  (три-пять лет)</w:t>
      </w:r>
    </w:p>
    <w:p>
      <w:pPr>
        <w:pStyle w:val="Normal"/>
        <w:jc w:val="both"/>
        <w:rPr/>
      </w:pPr>
      <w:r>
        <w:rPr/>
        <w:t>перспективу;</w:t>
      </w:r>
    </w:p>
    <w:p>
      <w:pPr>
        <w:pStyle w:val="Normal"/>
        <w:jc w:val="both"/>
        <w:rPr/>
      </w:pPr>
      <w:r>
        <w:rPr/>
        <w:t>2)  определение критериев и параметров, характеризую</w:t>
        <w:softHyphen/>
        <w:t>щих национальные  интересы  в области  экономики и отве</w:t>
        <w:softHyphen/>
        <w:t>чающих требованиям  экономической  безопасности  Россий</w:t>
        <w:softHyphen/>
        <w:t>ской Федерации;</w:t>
      </w:r>
    </w:p>
    <w:p>
      <w:pPr>
        <w:pStyle w:val="Normal"/>
        <w:jc w:val="both"/>
        <w:rPr/>
      </w:pPr>
      <w:r>
        <w:rPr/>
        <w:t>3)  формирование   экономической   политики,   институ</w:t>
        <w:softHyphen/>
        <w:t>циональных   преобразований    и    необходимых   механизмов, устраняющих или смягчающих воздействие факторов, подры</w:t>
        <w:softHyphen/>
        <w:t>вающих устойчивость национальной экономики.</w:t>
      </w:r>
    </w:p>
    <w:p>
      <w:pPr>
        <w:pStyle w:val="Normal"/>
        <w:jc w:val="both"/>
        <w:rPr/>
      </w:pPr>
      <w:r>
        <w:rPr/>
        <w:t>Реализация Государственной стратегии должна осущест</w:t>
        <w:softHyphen/>
        <w:t>вляться через систему конкретных мер, реализуемых на осно</w:t>
        <w:softHyphen/>
        <w:t>ве качественных индикаторов и количественных показателей: макроэкономических, демографических, внешнеэкономиче</w:t>
        <w:softHyphen/>
        <w:t>ских, экологических, технологических и др. [42, с. 2, 3]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 Риск и его виды</w:t>
      </w:r>
    </w:p>
    <w:p>
      <w:pPr>
        <w:pStyle w:val="Normal"/>
        <w:jc w:val="both"/>
        <w:rPr/>
      </w:pPr>
      <w:r>
        <w:rPr>
          <w:i/>
          <w:iCs/>
        </w:rPr>
        <w:t xml:space="preserve">Риск    </w:t>
      </w:r>
      <w:r>
        <w:rPr/>
        <w:t>—    элемент    современного    стиля    социального управления в условиях неопределенности и неоднозначности обстановки.</w:t>
      </w:r>
    </w:p>
    <w:p>
      <w:pPr>
        <w:pStyle w:val="Normal"/>
        <w:jc w:val="both"/>
        <w:rPr/>
      </w:pPr>
      <w:r>
        <w:rPr/>
        <w:t>Неопределенность носит как объективный, так и субъ</w:t>
        <w:softHyphen/>
        <w:t>ективный характер. К конкретным типам неопределенности, имеющим объективный характер, относятся: техническая не</w:t>
        <w:softHyphen/>
        <w:t>определенность, неопределенность социально-политической постановки, неопределенность экономических оценок затрат на будущие мероприятия, неопределенность из-за неодно</w:t>
        <w:softHyphen/>
        <w:t>значности поведения людей, статистическая неопределенность. Субъективные факторы связаны с недостаточным уров</w:t>
        <w:softHyphen/>
        <w:t>нем развития общественных наук, несовершенством мето</w:t>
        <w:softHyphen/>
        <w:t>дов прогнозирования, с отсутствием времени и средств для проведения конкретных исследований.</w:t>
      </w:r>
    </w:p>
    <w:p>
      <w:pPr>
        <w:pStyle w:val="Normal"/>
        <w:jc w:val="both"/>
        <w:rPr/>
      </w:pPr>
      <w:r>
        <w:rPr/>
        <w:t>Чтобы стать фактором, способствующим эффективности управления в регионе, риск должен иметь в своей основе тщательный и глубокий анализ возможных альтернатив и вариантов действий. Это "игра" по особым правилам, сово</w:t>
        <w:softHyphen/>
        <w:t>купность которых снижает вероятность неблагоприятного ис</w:t>
        <w:softHyphen/>
        <w:t>хода, неопределенность и увеличивает в итоге возможность достижения положительного эффекта от управленческой дея</w:t>
        <w:softHyphen/>
        <w:t>тельности.</w:t>
      </w:r>
    </w:p>
    <w:p>
      <w:pPr>
        <w:pStyle w:val="Normal"/>
        <w:jc w:val="both"/>
        <w:rPr/>
      </w:pPr>
      <w:r>
        <w:rPr/>
        <w:t xml:space="preserve">Как правило, различают риск </w:t>
      </w:r>
      <w:r>
        <w:rPr>
          <w:i/>
          <w:iCs/>
        </w:rPr>
        <w:t xml:space="preserve">мотивированный, </w:t>
      </w:r>
      <w:r>
        <w:rPr/>
        <w:t>рас</w:t>
        <w:softHyphen/>
        <w:t xml:space="preserve">считанный на ситуативное преимущество в деятельности, и, наоборот, </w:t>
      </w:r>
      <w:r>
        <w:rPr>
          <w:i/>
          <w:iCs/>
        </w:rPr>
        <w:t xml:space="preserve">немотивированный. </w:t>
      </w:r>
      <w:r>
        <w:rPr/>
        <w:t>Более того, исходя из соотно</w:t>
        <w:softHyphen/>
        <w:t xml:space="preserve">шения ожидаемых выигрыша и проигрыша при реализации соответствующего действия, выделяют </w:t>
      </w:r>
      <w:r>
        <w:rPr>
          <w:i/>
          <w:iCs/>
        </w:rPr>
        <w:t xml:space="preserve">оправданный </w:t>
      </w:r>
      <w:r>
        <w:rPr/>
        <w:t xml:space="preserve">и </w:t>
      </w:r>
      <w:r>
        <w:rPr>
          <w:i/>
          <w:iCs/>
        </w:rPr>
        <w:t>неоправ</w:t>
        <w:softHyphen/>
        <w:t xml:space="preserve">данный </w:t>
      </w:r>
      <w:r>
        <w:rPr/>
        <w:t>риск.</w:t>
      </w:r>
    </w:p>
    <w:p>
      <w:pPr>
        <w:pStyle w:val="Normal"/>
        <w:jc w:val="both"/>
        <w:rPr/>
      </w:pPr>
      <w:r>
        <w:rPr/>
        <w:t>Важное различие имеется между теми ситуациями, где исход зависит от случая (шансовые ситуации), и теми, в кото</w:t>
        <w:softHyphen/>
        <w:t>рых он связан со способностями субъекта (ситуации навыка). Выявлено, что при прочих равных условиях люди готовы к более высокому уровню риска в ситуациях, связанных не с шансом, а с навыком, когда человек считает, что от него все же что-то зависит.</w:t>
      </w:r>
    </w:p>
    <w:p>
      <w:pPr>
        <w:pStyle w:val="Normal"/>
        <w:jc w:val="both"/>
        <w:rPr/>
      </w:pPr>
      <w:r>
        <w:rPr>
          <w:i/>
          <w:iCs/>
        </w:rPr>
        <w:t xml:space="preserve">Риск индивидуальный </w:t>
      </w:r>
      <w:r>
        <w:rPr/>
        <w:t>— вероятность поражающих воз</w:t>
        <w:softHyphen/>
        <w:t>действий определенного вида (смерть, травма, заболевание) для индивидуума, возникающая при реализации определен</w:t>
        <w:softHyphen/>
        <w:t>ных опасностей в определенной точке пространства (где на</w:t>
        <w:softHyphen/>
        <w:t>ходится индивидуум). Характеризует распределение риска в пространстве; риск, которому подвергается индивидуум.</w:t>
      </w:r>
    </w:p>
    <w:p>
      <w:pPr>
        <w:pStyle w:val="Normal"/>
        <w:jc w:val="both"/>
        <w:rPr/>
      </w:pPr>
      <w:r>
        <w:rPr>
          <w:i/>
          <w:iCs/>
        </w:rPr>
        <w:t xml:space="preserve">Риск неприемлемый </w:t>
      </w:r>
      <w:r>
        <w:rPr/>
        <w:t>— уровень индивидуального риска, обусловленный хозяйственной деятельностью, который не Должен превышаться независимо от экономических и соци</w:t>
        <w:softHyphen/>
        <w:t>альных преимуществ такой деятельности для общества в це</w:t>
        <w:softHyphen/>
        <w:t>лом. Он должен быть настолько низким, чтобы это не вызы</w:t>
        <w:softHyphen/>
        <w:t>вало беспокойства индивидуума.</w:t>
      </w:r>
    </w:p>
    <w:p>
      <w:pPr>
        <w:pStyle w:val="Normal"/>
        <w:jc w:val="both"/>
        <w:rPr/>
      </w:pPr>
      <w:r>
        <w:rPr>
          <w:i/>
          <w:iCs/>
        </w:rPr>
        <w:t xml:space="preserve">Риск приемлемый — </w:t>
      </w:r>
      <w:r>
        <w:rPr/>
        <w:t>такой уровень риска, который был бы оправдан с точки зрения экономических и социальных факторов. То есть приемлемый риск — это риск, с которым общество в целом готово мириться  ради  получения опреде</w:t>
        <w:softHyphen/>
        <w:t>ленных благ в результате своей деятельности, уровень риска при экологическом, техногенном и природном воздействиях, целенаправленное   уменьшение   которого   в   данный   период времени,  в  данном   месте  нецелесообразно  с  точки  зрения обеспечения  роста уровня  жизни  (и  ожидаемой  продолжи</w:t>
        <w:softHyphen/>
        <w:t>тельности предстоящей жизни) при существующих экономи</w:t>
        <w:softHyphen/>
        <w:t>ческих  и  социальных  условиях;   уровень  риска,  с  которым общество (или группа людей) согласно мириться ради полу</w:t>
        <w:softHyphen/>
        <w:t>чения  определенных  выгод  (материальных,  духовных,  куль</w:t>
        <w:softHyphen/>
        <w:t>турных и т. д.).</w:t>
      </w:r>
    </w:p>
    <w:p>
      <w:pPr>
        <w:pStyle w:val="Normal"/>
        <w:jc w:val="both"/>
        <w:rPr/>
      </w:pPr>
      <w:r>
        <w:rPr>
          <w:i/>
          <w:iCs/>
        </w:rPr>
        <w:t xml:space="preserve">Риск социальным — </w:t>
      </w:r>
      <w:r>
        <w:rPr/>
        <w:t>зависимость нежелательных событий (или частоты их возникновения), состоящих в поражении не менее определенного числа людей, подвергающихся пора</w:t>
        <w:softHyphen/>
        <w:t>жающим воздействиям определенного вида при реализации определенных опасностей, от этого числа людей.</w:t>
      </w:r>
    </w:p>
    <w:p>
      <w:pPr>
        <w:pStyle w:val="Normal"/>
        <w:jc w:val="both"/>
        <w:rPr/>
      </w:pPr>
      <w:r>
        <w:rPr>
          <w:i/>
          <w:iCs/>
        </w:rPr>
        <w:t xml:space="preserve">Риск возникновения чрезвычайной ситуации </w:t>
      </w:r>
      <w:r>
        <w:rPr/>
        <w:t>— вероят</w:t>
        <w:softHyphen/>
        <w:t>ность или частота возникновения источника чрезвычайной ситуации, определяемая соответствующими показателями</w:t>
      </w:r>
    </w:p>
    <w:p>
      <w:pPr>
        <w:pStyle w:val="Normal"/>
        <w:jc w:val="both"/>
        <w:rPr/>
      </w:pPr>
      <w:r>
        <w:rPr/>
        <w:t>риска.</w:t>
      </w:r>
    </w:p>
    <w:p>
      <w:pPr>
        <w:pStyle w:val="Normal"/>
        <w:jc w:val="both"/>
        <w:rPr/>
      </w:pPr>
      <w:r>
        <w:rPr/>
        <w:t>Российская система предупреждения и действий в чрез</w:t>
        <w:softHyphen/>
        <w:t>вычайных  ситуациях  (РСЧС)   —-  система  органов  исполни</w:t>
        <w:softHyphen/>
        <w:t>тельной власти Российской Федерации и субъектов Россий</w:t>
        <w:softHyphen/>
        <w:t>ской Федерации, органов местного самоуправления, государ</w:t>
        <w:softHyphen/>
        <w:t>ственных  учреждений   и   уполномоченных   организационных структур с имеющимися у них силами и средствами, предназ</w:t>
        <w:softHyphen/>
        <w:t>наченными для предупреждения чрезвычайных ситуаций, а в случае их возникновения — для их ликвидации, обеспечения безопасности населения, защиты окружающей среды и умень</w:t>
        <w:softHyphen/>
        <w:t>шения потерь и материального ущерба 149, с. 56—60].</w:t>
      </w:r>
    </w:p>
    <w:p>
      <w:pPr>
        <w:pStyle w:val="Normal"/>
        <w:jc w:val="both"/>
        <w:rPr/>
      </w:pPr>
      <w:r>
        <w:rPr/>
        <w:t xml:space="preserve">В "Большом экономическом словаре" дается следующее определение риска: </w:t>
      </w:r>
      <w:r>
        <w:rPr>
          <w:i/>
          <w:iCs/>
        </w:rPr>
        <w:t xml:space="preserve">риск </w:t>
      </w:r>
      <w:r>
        <w:rPr/>
        <w:t>— 1) возможность наступления собы</w:t>
        <w:softHyphen/>
        <w:t>тий с отрицательными  последствиями  в  результате опреде</w:t>
        <w:softHyphen/>
        <w:t>ленных решений или действий; 2) вероятность понести убыт</w:t>
        <w:softHyphen/>
        <w:t>ки или упустить выгоду; неуверенность в получении соответ</w:t>
        <w:softHyphen/>
        <w:t>ствующего дохода или убытка. Существует множество класси</w:t>
        <w:softHyphen/>
        <w:t xml:space="preserve">фикаций рисков, например: </w:t>
      </w:r>
      <w:r>
        <w:rPr>
          <w:i/>
          <w:iCs/>
        </w:rPr>
        <w:t xml:space="preserve">капитальный риск </w:t>
      </w:r>
      <w:r>
        <w:rPr/>
        <w:t xml:space="preserve">— риск того, что невозврат кредитов ухудшит состояние капитала банка и ему  придется  выпускать   новые  акции;   </w:t>
      </w:r>
      <w:r>
        <w:rPr>
          <w:i/>
          <w:iCs/>
        </w:rPr>
        <w:t xml:space="preserve">кредитный  —  </w:t>
      </w:r>
      <w:r>
        <w:rPr/>
        <w:t xml:space="preserve">риск невозврата кредита; </w:t>
      </w:r>
      <w:r>
        <w:rPr>
          <w:i/>
          <w:iCs/>
        </w:rPr>
        <w:t xml:space="preserve">рыск поставка </w:t>
      </w:r>
      <w:r>
        <w:rPr/>
        <w:t xml:space="preserve">— риск недопоставки финансового инструмента; </w:t>
      </w:r>
      <w:r>
        <w:rPr>
          <w:i/>
          <w:iCs/>
        </w:rPr>
        <w:t xml:space="preserve">валютный риск </w:t>
      </w:r>
      <w:r>
        <w:rPr/>
        <w:t xml:space="preserve">— риск потерь из-за изменения валютного курса; </w:t>
      </w:r>
      <w:r>
        <w:rPr>
          <w:i/>
          <w:iCs/>
        </w:rPr>
        <w:t xml:space="preserve">процентный риск — </w:t>
      </w:r>
      <w:r>
        <w:rPr/>
        <w:t>риск умень</w:t>
        <w:softHyphen/>
        <w:t xml:space="preserve">шения дохода по активу и роста расходов по обязательству из-за изменения процентных ставок; </w:t>
      </w:r>
      <w:r>
        <w:rPr>
          <w:i/>
          <w:iCs/>
        </w:rPr>
        <w:t xml:space="preserve">риск ликвидности — </w:t>
      </w:r>
      <w:r>
        <w:rPr/>
        <w:t>риск нехватки наличности и краткосрочных кредитов для выпол</w:t>
        <w:softHyphen/>
        <w:t xml:space="preserve">нения обязательств; </w:t>
      </w:r>
      <w:r>
        <w:rPr>
          <w:i/>
          <w:iCs/>
        </w:rPr>
        <w:t xml:space="preserve">операционный риск — </w:t>
      </w:r>
      <w:r>
        <w:rPr/>
        <w:t>риск того, что будет нарушена работа операционных систем банка и станет невоз</w:t>
        <w:softHyphen/>
        <w:t xml:space="preserve">можным вовремя выполнить обязательства; </w:t>
      </w:r>
      <w:r>
        <w:rPr>
          <w:i/>
          <w:iCs/>
        </w:rPr>
        <w:t xml:space="preserve">риск платежной системы </w:t>
      </w:r>
      <w:r>
        <w:rPr/>
        <w:t>— риск того, что банкротство или неспособность крупного банка функционировать вызовет цепную реакцию в банковской системе; 3) в экономической психологии термину "риск" соответствуют ряд значений, в том числе: как мера ожидаемого неблагополучия при неуспехе в деятельности, определяемая сочетанием вероятности неуспеха и степени неблагоприятных последствий; как действие, в той или иной степени грозящее субъекту потерей; как ситуация выбора между двумя возможными вариантами действия: менее при</w:t>
        <w:softHyphen/>
        <w:t>влекательным, но более надежным, более привлекательным, но менее надежным; 4) в страховании — это вероятность наступления страхового случая, а также возможный размер ущерба от него; изучение степени риска на основе теории вероятностей служит основой для установления размера стра</w:t>
        <w:softHyphen/>
        <w:t>ховых платежей страхователей [14, с. 578].</w:t>
      </w:r>
    </w:p>
    <w:p>
      <w:pPr>
        <w:pStyle w:val="Normal"/>
        <w:jc w:val="both"/>
        <w:rPr/>
      </w:pPr>
      <w:r>
        <w:rPr/>
        <w:t>Из 63 определений понятий различных рисков, приве</w:t>
        <w:softHyphen/>
        <w:t>денных в "Большом экономическом словаре" на с. 578—580 [14], особо хочется выделить следующие: риск инвестицион</w:t>
        <w:softHyphen/>
        <w:t>ный, риск предпринимательский, риск хозяйственный, риск экономический, риск страховой.</w:t>
      </w:r>
    </w:p>
    <w:p>
      <w:pPr>
        <w:pStyle w:val="Normal"/>
        <w:jc w:val="both"/>
        <w:rPr/>
      </w:pPr>
      <w:r>
        <w:rPr>
          <w:i/>
          <w:iCs/>
        </w:rPr>
        <w:t xml:space="preserve">Риск инвестиционный </w:t>
      </w:r>
      <w:r>
        <w:rPr/>
        <w:t>— риск обесценивания капитало</w:t>
        <w:softHyphen/>
        <w:t>вложений в результате действий органов государственной власти и управления.</w:t>
      </w:r>
    </w:p>
    <w:p>
      <w:pPr>
        <w:pStyle w:val="Normal"/>
        <w:jc w:val="both"/>
        <w:rPr/>
      </w:pPr>
      <w:r>
        <w:rPr>
          <w:i/>
          <w:iCs/>
        </w:rPr>
        <w:t xml:space="preserve">Риск предпринимательский — </w:t>
      </w:r>
      <w:r>
        <w:rPr/>
        <w:t>опасность возникновения не предусмотренных проектным замыслом материальных и финансовых потерь, убытков в ходе проведения предприни</w:t>
        <w:softHyphen/>
        <w:t>мательской деятельности, осуществления сделок. Количе</w:t>
        <w:softHyphen/>
        <w:t>ственно предпринимательский риск оценивается вероят</w:t>
        <w:softHyphen/>
        <w:t>ностью определенной величины или определенного уровня Ущерба, прогнозируемого на основе расчета, экспертных оце</w:t>
        <w:softHyphen/>
        <w:t>нок, накопленного опыта. Оценка его должна обязательно предшествовать решению о целесообразности данного вида предпринимательства.</w:t>
      </w:r>
    </w:p>
    <w:p>
      <w:pPr>
        <w:pStyle w:val="Normal"/>
        <w:jc w:val="both"/>
        <w:rPr/>
      </w:pPr>
      <w:r>
        <w:rPr>
          <w:i/>
          <w:iCs/>
        </w:rPr>
        <w:t xml:space="preserve">Риск хозяйственный </w:t>
      </w:r>
      <w:r>
        <w:rPr/>
        <w:t>— риск в коммерческой, производ</w:t>
        <w:softHyphen/>
        <w:t>ственной  деятельности  в  ситуации   неопределенности  из-за недостатка информации, которая не гарантирует в таких усло</w:t>
        <w:softHyphen/>
        <w:t>виях   полного   и   однозначного   достижения   положительных результатов; неотъемлемый компонент рыночной экономики. Предприниматель в условиях хозяйственного  риска должен уметь выбирать из набора альтернативных вариантов, оцени</w:t>
        <w:softHyphen/>
        <w:t>вая их с позиций приемлемого оправданного уровня риска — обязательного элемента технико-экономического обоснования любого проекта, идеи. Дополненная качественными оценками количественная   величина   хозяйственного   риска   позволяет дать интегральную оценку последствиям реализации конкрет</w:t>
        <w:softHyphen/>
        <w:t>ного предпринимательского решения.</w:t>
      </w:r>
    </w:p>
    <w:p>
      <w:pPr>
        <w:pStyle w:val="Normal"/>
        <w:jc w:val="both"/>
        <w:rPr/>
      </w:pPr>
      <w:r>
        <w:rPr>
          <w:i/>
          <w:iCs/>
        </w:rPr>
        <w:t xml:space="preserve">Риск страховой </w:t>
      </w:r>
      <w:r>
        <w:rPr/>
        <w:t>— 1) вероятное событие или совокуп</w:t>
        <w:softHyphen/>
        <w:t>ность событий, на случай наступления которых проводится страхование; в международной практике — конкретный объ</w:t>
        <w:softHyphen/>
        <w:t>ект страхования (например, судно) или вид ответственности (например, полная гибель судна); 2) распределение между страховщиком и страхователем неблагоприятных экономиче</w:t>
        <w:softHyphen/>
        <w:t>ских последствий при наступлении страхового случа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. Предпосылки безопасности</w:t>
      </w:r>
    </w:p>
    <w:p>
      <w:pPr>
        <w:pStyle w:val="Normal"/>
        <w:jc w:val="both"/>
        <w:rPr/>
      </w:pPr>
      <w:r>
        <w:rPr>
          <w:i/>
          <w:iCs/>
        </w:rPr>
        <w:t xml:space="preserve">Предпосылки безопасности — </w:t>
      </w:r>
      <w:r>
        <w:rPr/>
        <w:t>это совокупность социаль</w:t>
        <w:softHyphen/>
        <w:t>но-экономических и экологических условий, на основе кото</w:t>
        <w:softHyphen/>
        <w:t>рых обеспечивается безопасность России, безопасность лич</w:t>
        <w:softHyphen/>
        <w:t>ности, предпринимательства.</w:t>
      </w:r>
    </w:p>
    <w:p>
      <w:pPr>
        <w:pStyle w:val="Normal"/>
        <w:jc w:val="both"/>
        <w:rPr/>
      </w:pPr>
      <w:r>
        <w:rPr/>
        <w:t>Такой основой является формирование нового поколе</w:t>
        <w:softHyphen/>
        <w:t>ния предпринимателей, способных к продуктивной и целе</w:t>
        <w:softHyphen/>
        <w:t>устремленной деятельности по сохранению своего здоровья, окружающей природы, проявляющих постоянную активность в поддержании безопасного бытия.</w:t>
      </w:r>
    </w:p>
    <w:p>
      <w:pPr>
        <w:pStyle w:val="Normal"/>
        <w:jc w:val="both"/>
        <w:rPr/>
      </w:pPr>
      <w:r>
        <w:rPr/>
        <w:t>Можно привести ряд примеров создания предпосылок безопасности. Так, в связи с потенциальной и реальной (в ряде случаев) угрозой возникновения локальных конфликтов в непосредственной близости от российских границ ответст</w:t>
        <w:softHyphen/>
        <w:t>венным органам государственного управления, заинтересо</w:t>
        <w:softHyphen/>
        <w:t>ванным предпринимателям необходимо учитывать комплекс проблем, связанных с распределением жизненно важных объектов на территории РФ, рассредоточением объектов для развития малого и среднего бизнеса.</w:t>
      </w:r>
    </w:p>
    <w:p>
      <w:pPr>
        <w:pStyle w:val="Normal"/>
        <w:jc w:val="both"/>
        <w:rPr/>
      </w:pPr>
      <w:r>
        <w:rPr/>
        <w:t>Создание предпосылок экологической безопасности со</w:t>
        <w:softHyphen/>
        <w:t>стоит в снятии пагубного техногенного воздействия на окру</w:t>
        <w:softHyphen/>
        <w:t>жающую среду, улучшении качества продуктов питания, со</w:t>
        <w:softHyphen/>
        <w:t>стояния земельных угодий, водоемов России [49]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. Естественно-природные внешние и внутренние угрозы на уровне страны</w:t>
      </w:r>
    </w:p>
    <w:p>
      <w:pPr>
        <w:pStyle w:val="Normal"/>
        <w:jc w:val="both"/>
        <w:rPr/>
      </w:pPr>
      <w:r>
        <w:rPr/>
        <w:t>К естественно-природным угрозам относятся:</w:t>
      </w:r>
    </w:p>
    <w:p>
      <w:pPr>
        <w:pStyle w:val="Normal"/>
        <w:jc w:val="both"/>
        <w:rPr/>
      </w:pPr>
      <w:r>
        <w:rPr>
          <w:b/>
          <w:bCs/>
        </w:rPr>
        <w:t>1)</w:t>
      </w:r>
      <w:r>
        <w:rPr/>
        <w:t xml:space="preserve">  </w:t>
      </w:r>
      <w:r>
        <w:rPr>
          <w:b/>
          <w:bCs/>
          <w:i/>
          <w:iCs/>
        </w:rPr>
        <w:t>глобальные природные катастрофы:</w:t>
      </w:r>
    </w:p>
    <w:p>
      <w:pPr>
        <w:pStyle w:val="Normal"/>
        <w:jc w:val="both"/>
        <w:rPr/>
      </w:pPr>
      <w:r>
        <w:rPr/>
        <w:t>наводнения,</w:t>
      </w:r>
    </w:p>
    <w:p>
      <w:pPr>
        <w:pStyle w:val="Normal"/>
        <w:jc w:val="both"/>
        <w:rPr/>
      </w:pPr>
      <w:r>
        <w:rPr/>
        <w:t>землетрясения,</w:t>
      </w:r>
    </w:p>
    <w:p>
      <w:pPr>
        <w:pStyle w:val="Normal"/>
        <w:jc w:val="both"/>
        <w:rPr/>
      </w:pPr>
      <w:r>
        <w:rPr/>
        <w:t>извержения вулканов,</w:t>
      </w:r>
    </w:p>
    <w:p>
      <w:pPr>
        <w:pStyle w:val="Normal"/>
        <w:jc w:val="both"/>
        <w:rPr/>
      </w:pPr>
      <w:r>
        <w:rPr/>
        <w:t>цунами, смерчи, ураганы, сели,</w:t>
      </w:r>
    </w:p>
    <w:p>
      <w:pPr>
        <w:pStyle w:val="Normal"/>
        <w:jc w:val="both"/>
        <w:rPr/>
      </w:pPr>
      <w:r>
        <w:rPr/>
        <w:t>изменение температур на земном шаре,</w:t>
      </w:r>
    </w:p>
    <w:p>
      <w:pPr>
        <w:pStyle w:val="Normal"/>
        <w:jc w:val="both"/>
        <w:rPr/>
      </w:pPr>
      <w:r>
        <w:rPr/>
        <w:t>магнитные бури,</w:t>
      </w:r>
    </w:p>
    <w:p>
      <w:pPr>
        <w:pStyle w:val="Normal"/>
        <w:jc w:val="both"/>
        <w:rPr/>
      </w:pPr>
      <w:r>
        <w:rPr/>
        <w:t>солнечные и лунные затмения,</w:t>
      </w:r>
    </w:p>
    <w:p>
      <w:pPr>
        <w:pStyle w:val="Normal"/>
        <w:jc w:val="both"/>
        <w:rPr/>
      </w:pPr>
      <w:r>
        <w:rPr/>
        <w:t>озоновые "дыры",</w:t>
      </w:r>
    </w:p>
    <w:p>
      <w:pPr>
        <w:pStyle w:val="Normal"/>
        <w:jc w:val="both"/>
        <w:rPr/>
      </w:pPr>
      <w:r>
        <w:rPr/>
        <w:t>"парниковый" эффект,</w:t>
      </w:r>
    </w:p>
    <w:p>
      <w:pPr>
        <w:pStyle w:val="Normal"/>
        <w:jc w:val="both"/>
        <w:rPr/>
      </w:pPr>
      <w:r>
        <w:rPr/>
        <w:t>загрязнение окружающей среды,</w:t>
      </w:r>
    </w:p>
    <w:p>
      <w:pPr>
        <w:pStyle w:val="Normal"/>
        <w:jc w:val="both"/>
        <w:rPr/>
      </w:pPr>
      <w:r>
        <w:rPr/>
        <w:t>нарушение природного баланса,</w:t>
      </w:r>
    </w:p>
    <w:p>
      <w:pPr>
        <w:pStyle w:val="Normal"/>
        <w:jc w:val="both"/>
        <w:rPr/>
      </w:pPr>
      <w:r>
        <w:rPr/>
        <w:t>эпидемии,</w:t>
      </w:r>
    </w:p>
    <w:p>
      <w:pPr>
        <w:pStyle w:val="Normal"/>
        <w:jc w:val="both"/>
        <w:rPr/>
      </w:pPr>
      <w:r>
        <w:rPr/>
        <w:t>разлаживание механизмов саморегуляции,</w:t>
      </w:r>
    </w:p>
    <w:p>
      <w:pPr>
        <w:pStyle w:val="Normal"/>
        <w:jc w:val="both"/>
        <w:rPr/>
      </w:pPr>
      <w:r>
        <w:rPr/>
        <w:t>иссякаемость ресурсов планеты;</w:t>
      </w:r>
    </w:p>
    <w:p>
      <w:pPr>
        <w:pStyle w:val="Normal"/>
        <w:jc w:val="both"/>
        <w:rPr/>
      </w:pPr>
      <w:r>
        <w:rPr/>
        <w:t xml:space="preserve">2) </w:t>
      </w:r>
      <w:r>
        <w:rPr>
          <w:i/>
          <w:iCs/>
        </w:rPr>
        <w:t xml:space="preserve">экологические катастрофы: </w:t>
      </w:r>
      <w:r>
        <w:rPr/>
        <w:t>появление зон экологического бедствия, гибель лесов,</w:t>
      </w:r>
    </w:p>
    <w:p>
      <w:pPr>
        <w:pStyle w:val="Normal"/>
        <w:jc w:val="both"/>
        <w:rPr/>
      </w:pPr>
      <w:r>
        <w:rPr/>
        <w:t>загрязнение воды (в том числе питьевой),</w:t>
      </w:r>
    </w:p>
    <w:p>
      <w:pPr>
        <w:pStyle w:val="Normal"/>
        <w:jc w:val="both"/>
        <w:rPr/>
      </w:pPr>
      <w:r>
        <w:rPr/>
        <w:t>загрязнение воздуха,</w:t>
      </w:r>
    </w:p>
    <w:p>
      <w:pPr>
        <w:pStyle w:val="Normal"/>
        <w:jc w:val="both"/>
        <w:rPr/>
      </w:pPr>
      <w:r>
        <w:rPr/>
        <w:t>уничтожение флоры и фауны,</w:t>
      </w:r>
    </w:p>
    <w:p>
      <w:pPr>
        <w:pStyle w:val="Normal"/>
        <w:jc w:val="both"/>
        <w:rPr/>
      </w:pPr>
      <w:r>
        <w:rPr/>
        <w:t>радиоактивное загрязнение,</w:t>
      </w:r>
    </w:p>
    <w:p>
      <w:pPr>
        <w:pStyle w:val="Normal"/>
        <w:jc w:val="both"/>
        <w:rPr/>
      </w:pPr>
      <w:r>
        <w:rPr/>
        <w:t>кислотные осадки,</w:t>
      </w:r>
    </w:p>
    <w:p>
      <w:pPr>
        <w:pStyle w:val="Normal"/>
        <w:jc w:val="both"/>
        <w:rPr/>
      </w:pPr>
      <w:r>
        <w:rPr/>
        <w:t>засуха, пожары.</w:t>
      </w:r>
    </w:p>
    <w:p>
      <w:pPr>
        <w:pStyle w:val="Normal"/>
        <w:jc w:val="both"/>
        <w:rPr/>
      </w:pPr>
      <w:r>
        <w:rPr/>
        <w:t>На уровне страны естественно-природные катастрофы происходят 1) как следствие глобальных (на земном шаре) природных катастроф, а также 2) по причине отсутствия госу</w:t>
        <w:softHyphen/>
        <w:t>дарственной политики, направленной на экологизацию глобального, регионального, локального уровней. Поэтому глав</w:t>
        <w:softHyphen/>
        <w:t>ным направлением перспективного развития экономики Рос</w:t>
        <w:softHyphen/>
        <w:t xml:space="preserve">сийской   Федерации  по  устранению  естественно-приречных угроз является </w:t>
      </w:r>
      <w:r>
        <w:rPr>
          <w:i/>
          <w:iCs/>
        </w:rPr>
        <w:t xml:space="preserve">экологизация </w:t>
      </w:r>
      <w:r>
        <w:rPr/>
        <w:t>— "процесс неуклонного и после</w:t>
        <w:softHyphen/>
        <w:t>довательного внедрения    систем технологических, управлен</w:t>
        <w:softHyphen/>
        <w:t>ческих и других решений, позволяющих повышать эффектив</w:t>
        <w:softHyphen/>
        <w:t>ность использования естественных ресурсов и условий наряду с улучшением или хотя бы сохранением качества природной среды (или вообще среды жизни) на локальном, региональ</w:t>
        <w:softHyphen/>
        <w:t>ном и глобальном уровнях" [14, с. 831].</w:t>
      </w:r>
    </w:p>
    <w:p>
      <w:pPr>
        <w:pStyle w:val="Normal"/>
        <w:jc w:val="both"/>
        <w:rPr>
          <w:b/>
          <w:b/>
        </w:rPr>
      </w:pPr>
      <w:r>
        <w:rPr>
          <w:b/>
        </w:rPr>
        <w:t>22. Техногенные внешние и внутренние угрозы на уровне страны</w:t>
      </w:r>
    </w:p>
    <w:p>
      <w:pPr>
        <w:pStyle w:val="Normal"/>
        <w:jc w:val="both"/>
        <w:rPr/>
      </w:pPr>
      <w:r>
        <w:rPr/>
        <w:t>Техногенные угрозы на уровне страны делят на внешние</w:t>
      </w:r>
    </w:p>
    <w:p>
      <w:pPr>
        <w:pStyle w:val="Normal"/>
        <w:jc w:val="both"/>
        <w:rPr/>
      </w:pPr>
      <w:r>
        <w:rPr/>
        <w:t>и внутренние.</w:t>
      </w:r>
    </w:p>
    <w:p>
      <w:pPr>
        <w:pStyle w:val="Normal"/>
        <w:jc w:val="both"/>
        <w:rPr/>
      </w:pPr>
      <w:r>
        <w:rPr/>
        <w:t>К внешним угрозам относят:</w:t>
      </w:r>
    </w:p>
    <w:p>
      <w:pPr>
        <w:pStyle w:val="Normal"/>
        <w:jc w:val="both"/>
        <w:rPr/>
      </w:pPr>
      <w:r>
        <w:rPr/>
        <w:t xml:space="preserve">1)  </w:t>
      </w:r>
      <w:r>
        <w:rPr>
          <w:i/>
          <w:iCs/>
        </w:rPr>
        <w:t xml:space="preserve">глобальную угрозу производств, связанных </w:t>
      </w:r>
      <w:r>
        <w:rPr/>
        <w:t xml:space="preserve">с </w:t>
      </w:r>
      <w:r>
        <w:rPr>
          <w:i/>
          <w:iCs/>
        </w:rPr>
        <w:t>использова</w:t>
        <w:softHyphen/>
        <w:t>нием атомной и химической энергии',</w:t>
      </w:r>
    </w:p>
    <w:p>
      <w:pPr>
        <w:pStyle w:val="Normal"/>
        <w:jc w:val="both"/>
        <w:rPr/>
      </w:pPr>
      <w:r>
        <w:rPr/>
        <w:t xml:space="preserve">2)  </w:t>
      </w:r>
      <w:r>
        <w:rPr>
          <w:i/>
          <w:iCs/>
        </w:rPr>
        <w:t>физическое,   биологическое  и  химическое  загрязнение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кружающей среды:</w:t>
      </w:r>
    </w:p>
    <w:p>
      <w:pPr>
        <w:pStyle w:val="Normal"/>
        <w:jc w:val="both"/>
        <w:rPr/>
      </w:pPr>
      <w:r>
        <w:rPr/>
        <w:t>изменение геохимии некоторых регионов планеты в результате   перемещения  тяжелых   металлов  и  кон</w:t>
        <w:softHyphen/>
        <w:t>центрации их на поверхности Земли, радиоактивное загрязнение,</w:t>
      </w:r>
    </w:p>
    <w:p>
      <w:pPr>
        <w:pStyle w:val="Normal"/>
        <w:jc w:val="both"/>
        <w:rPr/>
      </w:pPr>
      <w:r>
        <w:rPr/>
        <w:t>производство некачественного сырья и материалов, выброс вредных веществ,</w:t>
      </w:r>
    </w:p>
    <w:p>
      <w:pPr>
        <w:pStyle w:val="Normal"/>
        <w:jc w:val="both"/>
        <w:rPr/>
      </w:pPr>
      <w:r>
        <w:rPr/>
        <w:t>использование устаревших технологий и оборудова</w:t>
        <w:softHyphen/>
        <w:t>ния, нарушения технологического процесса,</w:t>
      </w:r>
    </w:p>
    <w:p>
      <w:pPr>
        <w:pStyle w:val="Normal"/>
        <w:jc w:val="both"/>
        <w:rPr/>
      </w:pPr>
      <w:r>
        <w:rPr/>
        <w:t>наличие ядерных захоронений,</w:t>
      </w:r>
    </w:p>
    <w:p>
      <w:pPr>
        <w:pStyle w:val="Normal"/>
        <w:jc w:val="both"/>
        <w:rPr/>
      </w:pPr>
      <w:r>
        <w:rPr/>
        <w:t>последствия военных действий,</w:t>
      </w:r>
    </w:p>
    <w:p>
      <w:pPr>
        <w:pStyle w:val="Normal"/>
        <w:jc w:val="both"/>
        <w:rPr/>
      </w:pPr>
      <w:r>
        <w:rPr/>
        <w:t>наличие необратимых экологических процессов,</w:t>
      </w:r>
    </w:p>
    <w:p>
      <w:pPr>
        <w:pStyle w:val="Normal"/>
        <w:jc w:val="both"/>
        <w:rPr/>
      </w:pPr>
      <w:r>
        <w:rPr/>
        <w:t>информационный кризис,</w:t>
      </w:r>
    </w:p>
    <w:p>
      <w:pPr>
        <w:pStyle w:val="Normal"/>
        <w:jc w:val="both"/>
        <w:rPr/>
      </w:pPr>
      <w:r>
        <w:rPr/>
        <w:t>технологический кризис,</w:t>
      </w:r>
    </w:p>
    <w:p>
      <w:pPr>
        <w:pStyle w:val="Normal"/>
        <w:jc w:val="both"/>
        <w:rPr/>
      </w:pPr>
      <w:r>
        <w:rPr/>
        <w:t xml:space="preserve">инвестиционный кризис, </w:t>
      </w:r>
    </w:p>
    <w:p>
      <w:pPr>
        <w:pStyle w:val="Normal"/>
        <w:jc w:val="both"/>
        <w:rPr/>
      </w:pPr>
      <w:r>
        <w:rPr/>
        <w:t>Внутренние угрозы — это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  <w:iCs/>
        </w:rPr>
        <w:t>катастрофы, аварии, пожары, вызванные несоблюде</w:t>
        <w:softHyphen/>
        <w:t>нием технического режима, а также вследствие морального и физического устаревания оборудования, технологий:</w:t>
      </w:r>
    </w:p>
    <w:p>
      <w:pPr>
        <w:pStyle w:val="Normal"/>
        <w:jc w:val="both"/>
        <w:rPr/>
      </w:pPr>
      <w:r>
        <w:rPr/>
        <w:t>аварии на ТЭЦ, ГЭС, АЭС, аварии химические, ядерные взрывы, неквалифицированная  эксплуатация  промышленных объектов, нарушения технологического процесса, ошибки в эксплуатации ядерною реактора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) </w:t>
      </w:r>
      <w:r>
        <w:rPr>
          <w:i/>
          <w:iCs/>
        </w:rPr>
        <w:t>физическое,    химическое,    биологическое   загрязнение окружающей среды:</w:t>
      </w:r>
    </w:p>
    <w:p>
      <w:pPr>
        <w:pStyle w:val="Normal"/>
        <w:jc w:val="both"/>
        <w:rPr/>
      </w:pPr>
      <w:r>
        <w:rPr/>
        <w:t>засорение территорий, повышение выбросов вредных веществ, производство вредных или некачественных товаров, загрязнение пищевых продуктов, промышленных то</w:t>
        <w:softHyphen/>
        <w:t>варов, загрязнение подземных и наземных вод, загазованность атмосферы, ввоз химических отходов из других стран, ввоз ядерных отходов  из других стран, загрязнение территории РФ производственными от</w:t>
        <w:softHyphen/>
        <w:t xml:space="preserve">ходами с сопредельных территорий, последствия авиационных катастроф, шумовое, световое загрязнение, транспортное загрязнение, технологический и инвестиционный кризис. </w:t>
      </w:r>
    </w:p>
    <w:p>
      <w:pPr>
        <w:pStyle w:val="Normal"/>
        <w:jc w:val="both"/>
        <w:rPr/>
      </w:pPr>
      <w:r>
        <w:rPr/>
        <w:t>Главными направлениями перспективного развития эко</w:t>
        <w:softHyphen/>
        <w:t>номики Российской Федерации по устранению техногенных угроз являются:</w:t>
      </w:r>
    </w:p>
    <w:p>
      <w:pPr>
        <w:pStyle w:val="Normal"/>
        <w:jc w:val="both"/>
        <w:rPr/>
      </w:pPr>
      <w:r>
        <w:rPr/>
        <w:t>1)  эффективная    промышленная    политика,    делающая ставку на передовые технологии;</w:t>
      </w:r>
    </w:p>
    <w:p>
      <w:pPr>
        <w:pStyle w:val="Normal"/>
        <w:jc w:val="both"/>
        <w:rPr/>
      </w:pPr>
      <w:r>
        <w:rPr/>
        <w:t>2)  развитие    механизмов    государственной    поддержки прогрессивных структурных сдвигов в экономик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3. Социальные внешние и внутренние угрозы на уровне страны</w:t>
      </w:r>
    </w:p>
    <w:p>
      <w:pPr>
        <w:pStyle w:val="Normal"/>
        <w:jc w:val="both"/>
        <w:rPr/>
      </w:pPr>
      <w:r>
        <w:rPr/>
        <w:t xml:space="preserve">Угрозы социального происхождения на уровне страны подразделяют на внешние и внутренние. К внешним угрозам относятся: </w:t>
      </w:r>
    </w:p>
    <w:p>
      <w:pPr>
        <w:pStyle w:val="Normal"/>
        <w:jc w:val="both"/>
        <w:rPr/>
      </w:pPr>
      <w:r>
        <w:rPr/>
        <w:t>1) тенденция    к    превращению    России    в   топливно-сырьевую периферию развитых стран;</w:t>
      </w:r>
    </w:p>
    <w:p>
      <w:pPr>
        <w:pStyle w:val="Normal"/>
        <w:jc w:val="both"/>
        <w:rPr/>
      </w:pPr>
      <w:r>
        <w:rPr/>
        <w:t>2)  усиление импортной зависимости;</w:t>
      </w:r>
    </w:p>
    <w:p>
      <w:pPr>
        <w:pStyle w:val="Normal"/>
        <w:jc w:val="both"/>
        <w:rPr>
          <w:bCs/>
        </w:rPr>
      </w:pPr>
      <w:r>
        <w:rPr>
          <w:bCs/>
        </w:rPr>
        <w:t>3)</w:t>
      </w:r>
      <w:r>
        <w:rPr/>
        <w:t xml:space="preserve">  </w:t>
      </w:r>
      <w:r>
        <w:rPr>
          <w:bCs/>
        </w:rPr>
        <w:t>рост внешнего долга.</w:t>
      </w:r>
    </w:p>
    <w:p>
      <w:pPr>
        <w:pStyle w:val="Normal"/>
        <w:jc w:val="both"/>
        <w:rPr>
          <w:bCs/>
        </w:rPr>
      </w:pPr>
      <w:r>
        <w:rPr>
          <w:bCs/>
        </w:rPr>
        <w:t>Внутренними угрозами являются:</w:t>
      </w:r>
    </w:p>
    <w:p>
      <w:pPr>
        <w:pStyle w:val="Normal"/>
        <w:jc w:val="both"/>
        <w:rPr/>
      </w:pPr>
      <w:r>
        <w:rPr/>
        <w:t>1)  усиление структурной деформации экономики;</w:t>
      </w:r>
    </w:p>
    <w:p>
      <w:pPr>
        <w:pStyle w:val="Normal"/>
        <w:jc w:val="both"/>
        <w:rPr/>
      </w:pPr>
      <w:r>
        <w:rPr/>
        <w:t>2)  снижение инвестиционной и инновационной актив</w:t>
        <w:softHyphen/>
        <w:t>ности и разрушение научно-технического потенциала;</w:t>
      </w:r>
    </w:p>
    <w:p>
      <w:pPr>
        <w:pStyle w:val="Normal"/>
        <w:jc w:val="both"/>
        <w:rPr/>
      </w:pPr>
      <w:r>
        <w:rPr/>
        <w:t>3) утечка из страны валютных ресурсов;</w:t>
      </w:r>
    </w:p>
    <w:p>
      <w:pPr>
        <w:pStyle w:val="Normal"/>
        <w:jc w:val="both"/>
        <w:rPr/>
      </w:pPr>
      <w:r>
        <w:rPr/>
        <w:t>4)  углубление имущественного расслоения общества;</w:t>
      </w:r>
    </w:p>
    <w:p>
      <w:pPr>
        <w:pStyle w:val="Normal"/>
        <w:jc w:val="both"/>
        <w:rPr/>
      </w:pPr>
      <w:r>
        <w:rPr/>
        <w:t>5) чрезмерная открытость экономики;</w:t>
      </w:r>
    </w:p>
    <w:p>
      <w:pPr>
        <w:pStyle w:val="Normal"/>
        <w:jc w:val="both"/>
        <w:rPr/>
      </w:pPr>
      <w:r>
        <w:rPr/>
        <w:t>6)  криминализация экономических отношений.</w:t>
      </w:r>
    </w:p>
    <w:p>
      <w:pPr>
        <w:pStyle w:val="Normal"/>
        <w:jc w:val="both"/>
        <w:rPr/>
      </w:pPr>
      <w:r>
        <w:rPr/>
        <w:t>Для предотвращения социальных угроз необходимо сле</w:t>
        <w:softHyphen/>
        <w:t>дующее:</w:t>
      </w:r>
    </w:p>
    <w:p>
      <w:pPr>
        <w:pStyle w:val="Normal"/>
        <w:jc w:val="both"/>
        <w:rPr/>
      </w:pPr>
      <w:r>
        <w:rPr/>
        <w:t>1)  анализ законодательства РФ по всем сферам эконо</w:t>
        <w:softHyphen/>
        <w:t>мической жизни;</w:t>
      </w:r>
    </w:p>
    <w:p>
      <w:pPr>
        <w:pStyle w:val="Normal"/>
        <w:jc w:val="both"/>
        <w:rPr/>
      </w:pPr>
      <w:r>
        <w:rPr/>
        <w:t>2)  проведение    структурных    изменений    с    привязкой структуры производства к структуре рыночного спроса;</w:t>
      </w:r>
    </w:p>
    <w:p>
      <w:pPr>
        <w:pStyle w:val="Normal"/>
        <w:jc w:val="both"/>
        <w:rPr/>
      </w:pPr>
      <w:r>
        <w:rPr/>
        <w:t>3)  использование огромных природных, людских и дру</w:t>
        <w:softHyphen/>
        <w:t>гих ресурсов в качестве инструмента реализации националь</w:t>
        <w:softHyphen/>
        <w:t>ных интересов;</w:t>
      </w:r>
    </w:p>
    <w:p>
      <w:pPr>
        <w:pStyle w:val="Normal"/>
        <w:jc w:val="both"/>
        <w:rPr/>
      </w:pPr>
      <w:r>
        <w:rPr/>
        <w:t>4)  переход от стратегии "природных ресурсов" к страте</w:t>
        <w:softHyphen/>
        <w:t>гиям "преследования" и "передовых рубежей"*;</w:t>
      </w:r>
    </w:p>
    <w:p>
      <w:pPr>
        <w:pStyle w:val="Normal"/>
        <w:jc w:val="both"/>
        <w:rPr/>
      </w:pPr>
      <w:r>
        <w:rPr/>
        <w:t>(В мировой практике общеизвестны и применяются:</w:t>
      </w:r>
    </w:p>
    <w:p>
      <w:pPr>
        <w:pStyle w:val="Normal"/>
        <w:jc w:val="both"/>
        <w:rPr/>
      </w:pPr>
      <w:r>
        <w:rPr/>
        <w:t>1)  стратегия использования природных ресурсов;</w:t>
      </w:r>
    </w:p>
    <w:p>
      <w:pPr>
        <w:pStyle w:val="Normal"/>
        <w:jc w:val="both"/>
        <w:rPr/>
      </w:pPr>
      <w:r>
        <w:rPr/>
        <w:t>2)  стратегия "преследования". Суть ее такова: промышленность, опираясь  главным  образом   на  дешевую  рабочую  силу,   осваивает производство   конкурентоспособной   продукции,   производившейся ранее в развитых индустриальных странах,  и заполняет ниши на рынках, с которых товары этих стран вытесняются дешевыми изде</w:t>
        <w:softHyphen/>
        <w:t>лиями. Здесь главный упор делается на воспроизведение уже создан</w:t>
        <w:softHyphen/>
        <w:t>ных (а не новых) образцов по более низкой цене. Только закрепив</w:t>
        <w:softHyphen/>
        <w:t>шись на рынках, компании "преследующих" стран переходят к более качественным и оригинальным изделиям. Такую стратегию исполь</w:t>
        <w:softHyphen/>
        <w:t>зовали Япония, Южная Корея, другие страны Юго-Восточной Азии. На данный момент ее применяет Китай;</w:t>
      </w:r>
    </w:p>
    <w:p>
      <w:pPr>
        <w:pStyle w:val="Normal"/>
        <w:jc w:val="both"/>
        <w:rPr/>
      </w:pPr>
      <w:r>
        <w:rPr/>
        <w:t>3) стратегия "передовых рубежей". Опираясь на достижения на</w:t>
        <w:softHyphen/>
        <w:t>учно-технического прогресса, создаются новые проекты и технологии,  формируется спрос на них и новые рынки (пример: компьютер</w:t>
        <w:softHyphen/>
        <w:t>ная революция в США).</w:t>
      </w:r>
    </w:p>
    <w:p>
      <w:pPr>
        <w:pStyle w:val="Normal"/>
        <w:jc w:val="both"/>
        <w:rPr/>
      </w:pPr>
      <w:r>
        <w:rPr/>
        <w:t>Можно сказать, что Россия использует в основном первую стра</w:t>
        <w:softHyphen/>
        <w:t>тегию, к сожалению, характерную для слаборазвитых стран. Наряду с этим немногочисленными производителями начинает отчасти при</w:t>
        <w:softHyphen/>
        <w:t>меняться и вторая стратегия. Третья стратегия осуществляется в очень узкой области: космос, вооружение.</w:t>
      </w:r>
    </w:p>
    <w:p>
      <w:pPr>
        <w:pStyle w:val="Normal"/>
        <w:jc w:val="both"/>
        <w:rPr/>
      </w:pPr>
      <w:r>
        <w:rPr/>
        <w:t>5) постепенная политическая и экономическая стабили</w:t>
        <w:softHyphen/>
        <w:t>зация.)</w:t>
      </w:r>
    </w:p>
    <w:p>
      <w:pPr>
        <w:pStyle w:val="Normal"/>
        <w:jc w:val="both"/>
        <w:rPr/>
      </w:pPr>
      <w:r>
        <w:rPr>
          <w:b/>
          <w:bCs/>
        </w:rPr>
        <w:t>24. Понятия "мониторинг", "критерий", "индикатор"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х применение в системе экономической безопасности</w:t>
      </w:r>
    </w:p>
    <w:p>
      <w:pPr>
        <w:pStyle w:val="Normal"/>
        <w:jc w:val="both"/>
        <w:rPr/>
      </w:pPr>
      <w:r>
        <w:rPr>
          <w:i/>
          <w:iCs/>
        </w:rPr>
        <w:t xml:space="preserve">"Мониторинг </w:t>
      </w:r>
      <w:r>
        <w:rPr/>
        <w:t>— комплекс наблюдений и исследований, определяющих изменения в окружающей среде, вызываемые деятельностью человека.</w:t>
      </w:r>
    </w:p>
    <w:p>
      <w:pPr>
        <w:pStyle w:val="Normal"/>
        <w:jc w:val="both"/>
        <w:rPr/>
      </w:pPr>
      <w:r>
        <w:rPr/>
        <w:t>Например, мониторинг земель — система наблюдений за состоянием земельного фонда для своевременного выявле</w:t>
        <w:softHyphen/>
        <w:t>ния последствий негативных процессов. Мониторинг земель является составной частью мониторинга за состоянием окру</w:t>
        <w:softHyphen/>
        <w:t>жающей среды. Объектом мониторинга земель являются все земли, независимо от форм собственности на землю, целевого назначения и характера использования" [14, с. 343].</w:t>
      </w:r>
    </w:p>
    <w:p>
      <w:pPr>
        <w:pStyle w:val="Normal"/>
        <w:jc w:val="both"/>
        <w:rPr/>
      </w:pPr>
      <w:r>
        <w:rPr/>
        <w:t>Выявление угроз экономической безопасности и про</w:t>
        <w:softHyphen/>
        <w:t>гнозирование их последствий осуществляется с помощью мониторинга показателей экономики Российской Федерации как систематического сопоставления действительного поло</w:t>
        <w:softHyphen/>
        <w:t>жения экономики с желаемым.</w:t>
      </w:r>
    </w:p>
    <w:p>
      <w:pPr>
        <w:pStyle w:val="Normal"/>
        <w:jc w:val="both"/>
        <w:rPr/>
      </w:pPr>
      <w:r>
        <w:rPr>
          <w:i/>
          <w:iCs/>
        </w:rPr>
        <w:t xml:space="preserve">"Критерий </w:t>
      </w:r>
      <w:r>
        <w:rPr/>
        <w:t>— признак, на основании которого произво</w:t>
        <w:softHyphen/>
        <w:t>дится оценка, классификация, мерило.</w:t>
      </w:r>
    </w:p>
    <w:p>
      <w:pPr>
        <w:pStyle w:val="Normal"/>
        <w:jc w:val="both"/>
        <w:rPr/>
      </w:pPr>
      <w:r>
        <w:rPr/>
        <w:t>Например, критерий глобальный — в теории управления это обобщенный критерий оптимальности распределения ограниченных ресурсов" [14, с. 293].</w:t>
      </w:r>
    </w:p>
    <w:p>
      <w:pPr>
        <w:pStyle w:val="Normal"/>
        <w:jc w:val="both"/>
        <w:rPr/>
      </w:pPr>
      <w:r>
        <w:rPr/>
        <w:t>Основанием для оценки угроз и ущербов от их воздей</w:t>
        <w:softHyphen/>
        <w:t>ствия являются критерии экономической безопасности, кото</w:t>
        <w:softHyphen/>
        <w:t>рые могут быть качественными либо количественными. Кри</w:t>
        <w:softHyphen/>
        <w:t>терии в свою очередь выражаются показателями экономиче</w:t>
        <w:softHyphen/>
        <w:t>ской безопасности. Таким образом, сущность экономической безопасности реализуется в системе ее критериев и показа</w:t>
        <w:softHyphen/>
        <w:t>телей ,</w:t>
      </w:r>
    </w:p>
    <w:p>
      <w:pPr>
        <w:pStyle w:val="Normal"/>
        <w:jc w:val="both"/>
        <w:rPr/>
      </w:pPr>
      <w:r>
        <w:rPr>
          <w:i/>
          <w:iCs/>
        </w:rPr>
        <w:t xml:space="preserve">"Индикатор — </w:t>
      </w:r>
      <w:r>
        <w:rPr/>
        <w:t>цифровой показатель эволюции экономической или финансовой величины, особо значимой для проведения общей экономической политики и оценки се</w:t>
      </w:r>
    </w:p>
    <w:p>
      <w:pPr>
        <w:pStyle w:val="Normal"/>
        <w:jc w:val="both"/>
        <w:rPr/>
      </w:pPr>
      <w:r>
        <w:rPr/>
        <w:t>результатов" [14, с. 213].</w:t>
      </w:r>
    </w:p>
    <w:p>
      <w:pPr>
        <w:pStyle w:val="Normal"/>
        <w:jc w:val="both"/>
        <w:rPr/>
      </w:pPr>
      <w:r>
        <w:rPr/>
        <w:t>Индикатор может быть использован для прогнозирова</w:t>
        <w:softHyphen/>
        <w:t>ния конъюнктуры рынка, т. е. сложившейся экономической обстановки временного характера на рынке товаров и услуг, для создания прочной основы развития предпринимательства и — как следствие — укрепления экономической безопасно</w:t>
        <w:softHyphen/>
        <w:t>сти страны, региона, предприятия, личности.</w:t>
      </w:r>
    </w:p>
    <w:p>
      <w:pPr>
        <w:pStyle w:val="Normal"/>
        <w:jc w:val="both"/>
        <w:rPr/>
      </w:pPr>
      <w:r>
        <w:rPr/>
        <w:t>Индикаторы   различаются   по   областям   применения,</w:t>
      </w:r>
    </w:p>
    <w:p>
      <w:pPr>
        <w:pStyle w:val="Normal"/>
        <w:jc w:val="both"/>
        <w:rPr/>
      </w:pPr>
      <w:r>
        <w:rPr/>
        <w:t>например:</w:t>
      </w:r>
    </w:p>
    <w:p>
      <w:pPr>
        <w:pStyle w:val="Normal"/>
        <w:jc w:val="both"/>
        <w:rPr/>
      </w:pPr>
      <w:r>
        <w:rPr>
          <w:i/>
          <w:iCs/>
        </w:rPr>
        <w:t xml:space="preserve">индикатор деловых циклов </w:t>
      </w:r>
      <w:r>
        <w:rPr/>
        <w:t>как система статистических показателей, в своей совокупности количественно характери</w:t>
        <w:softHyphen/>
        <w:t>зующая варьирование конъюнктуры рынка с целью выявления тенденций экономического процесса. При исчислении индек</w:t>
        <w:softHyphen/>
        <w:t>сов деловых циклов учитывается, что экономический процесс в значительной степени находится в зависимости от экономи</w:t>
        <w:softHyphen/>
        <w:t>ческих предпосылок;</w:t>
      </w:r>
    </w:p>
    <w:p>
      <w:pPr>
        <w:pStyle w:val="Normal"/>
        <w:jc w:val="both"/>
        <w:rPr/>
      </w:pPr>
      <w:r>
        <w:rPr>
          <w:i/>
          <w:iCs/>
        </w:rPr>
        <w:t xml:space="preserve">индикаторы "опережающие" — </w:t>
      </w:r>
      <w:r>
        <w:rPr/>
        <w:t>статистические показате</w:t>
        <w:softHyphen/>
        <w:t>ли, реагирующие на изменение экономической ситуации раньше, чем это делает большинство индикаторов; к ним от</w:t>
        <w:softHyphen/>
        <w:t>носятся: средняя продолжительность рабочей недели, чистый прирост основного капитала, индексы курсов акций и др.;</w:t>
      </w:r>
    </w:p>
    <w:p>
      <w:pPr>
        <w:pStyle w:val="Normal"/>
        <w:jc w:val="both"/>
        <w:rPr/>
      </w:pPr>
      <w:r>
        <w:rPr>
          <w:i/>
          <w:iCs/>
        </w:rPr>
        <w:t xml:space="preserve">индикатор "отстающий" </w:t>
      </w:r>
      <w:r>
        <w:rPr/>
        <w:t>— индикатор экономической активности, который следует с лагом* за деловым циклом;</w:t>
      </w:r>
    </w:p>
    <w:p>
      <w:pPr>
        <w:pStyle w:val="Normal"/>
        <w:jc w:val="both"/>
        <w:rPr/>
      </w:pPr>
      <w:r>
        <w:rPr>
          <w:i/>
          <w:iCs/>
        </w:rPr>
        <w:t xml:space="preserve">индикатор "совпадения" </w:t>
      </w:r>
      <w:r>
        <w:rPr/>
        <w:t>— индикатор, сигнализирующий о наступлении очередной фазы экономического цикла;</w:t>
      </w:r>
    </w:p>
    <w:p>
      <w:pPr>
        <w:pStyle w:val="Normal"/>
        <w:jc w:val="both"/>
        <w:rPr/>
      </w:pPr>
      <w:r>
        <w:rPr>
          <w:i/>
          <w:iCs/>
        </w:rPr>
        <w:t xml:space="preserve">индикатор фондового рынка — </w:t>
      </w:r>
      <w:r>
        <w:rPr/>
        <w:t>единица измерения, ис</w:t>
        <w:softHyphen/>
        <w:t>пользуемая специалистами по рынку ценных бумаг, чтобы предсказывать, например, направление движения рынка, объем операций, динамику процентных ставок, объем поку</w:t>
        <w:softHyphen/>
        <w:t>пок и продаж ценных бумаг корпорациями;</w:t>
      </w:r>
    </w:p>
    <w:p>
      <w:pPr>
        <w:pStyle w:val="Normal"/>
        <w:jc w:val="both"/>
        <w:rPr/>
      </w:pPr>
      <w:r>
        <w:rPr/>
        <w:t>* Лаг — "показатель, отражающий отставание или опережение »о времени одного явления по сравнению с другим, связанным с ним" [И, с. 298].</w:t>
      </w:r>
    </w:p>
    <w:p>
      <w:pPr>
        <w:pStyle w:val="Normal"/>
        <w:jc w:val="both"/>
        <w:rPr/>
      </w:pPr>
      <w:r>
        <w:rPr>
          <w:i/>
          <w:iCs/>
        </w:rPr>
        <w:t xml:space="preserve">индикатор экономический — </w:t>
      </w:r>
      <w:r>
        <w:rPr/>
        <w:t>ключевой экономический показатель, отражающий тенденцию развития экономики [14, с. 213].</w:t>
      </w:r>
    </w:p>
    <w:p>
      <w:pPr>
        <w:pStyle w:val="Normal"/>
        <w:jc w:val="both"/>
        <w:rPr/>
      </w:pPr>
      <w:r>
        <w:rPr>
          <w:b/>
          <w:bCs/>
        </w:rPr>
        <w:t xml:space="preserve">25. Понятия "параметр", </w:t>
      </w:r>
      <w:r>
        <w:rPr/>
        <w:t xml:space="preserve">"индекс", </w:t>
      </w:r>
      <w:r>
        <w:rPr>
          <w:b/>
          <w:bCs/>
        </w:rPr>
        <w:t xml:space="preserve">"порог", </w:t>
      </w:r>
      <w:r>
        <w:rPr/>
        <w:t>"фактор"</w:t>
      </w:r>
    </w:p>
    <w:p>
      <w:pPr>
        <w:pStyle w:val="Normal"/>
        <w:jc w:val="both"/>
        <w:rPr/>
      </w:pPr>
      <w:r>
        <w:rPr>
          <w:i/>
          <w:iCs/>
        </w:rPr>
        <w:t xml:space="preserve">"Параметр </w:t>
      </w:r>
      <w:r>
        <w:rPr/>
        <w:t>— величина, характеризующая какое-либо свойство устройства, процесса, вещества; то же, что показа</w:t>
        <w:softHyphen/>
        <w:t>тель" [14, с. 434].</w:t>
      </w:r>
    </w:p>
    <w:p>
      <w:pPr>
        <w:pStyle w:val="Normal"/>
        <w:jc w:val="both"/>
        <w:rPr/>
      </w:pPr>
      <w:r>
        <w:rPr>
          <w:i/>
          <w:iCs/>
        </w:rPr>
        <w:t xml:space="preserve">Индекс </w:t>
      </w:r>
      <w:r>
        <w:rPr/>
        <w:t>— относительный цифровой показатель, выра</w:t>
        <w:softHyphen/>
        <w:t>жающий отношение уровня данного явления к уровню его в прошлое время или к уровню аналогичного явления, принято</w:t>
        <w:softHyphen/>
        <w:t>го в качестве базы.</w:t>
      </w:r>
    </w:p>
    <w:p>
      <w:pPr>
        <w:pStyle w:val="Normal"/>
        <w:jc w:val="both"/>
        <w:rPr/>
      </w:pPr>
      <w:r>
        <w:rPr/>
        <w:t>В [14, с. 208—212] даются определения более 80 индек</w:t>
        <w:softHyphen/>
        <w:t>сам, охватывающим основные экономические виды деятель</w:t>
        <w:softHyphen/>
        <w:t>ности, приведем некоторые из них.</w:t>
      </w:r>
    </w:p>
    <w:p>
      <w:pPr>
        <w:pStyle w:val="Normal"/>
        <w:jc w:val="both"/>
        <w:rPr/>
      </w:pPr>
      <w:r>
        <w:rPr>
          <w:i/>
          <w:iCs/>
        </w:rPr>
        <w:t xml:space="preserve">Индекс деловой активности — </w:t>
      </w:r>
      <w:r>
        <w:rPr/>
        <w:t>применяемый в экономи</w:t>
        <w:softHyphen/>
        <w:t>ческом анализе индекс-показатель видов деятельности, дина</w:t>
        <w:softHyphen/>
        <w:t>мика которого отражает изменения в экономической конъ</w:t>
        <w:softHyphen/>
        <w:t>юнктуре.</w:t>
      </w:r>
    </w:p>
    <w:p>
      <w:pPr>
        <w:pStyle w:val="Normal"/>
        <w:jc w:val="both"/>
        <w:rPr/>
      </w:pPr>
      <w:r>
        <w:rPr>
          <w:i/>
          <w:iCs/>
        </w:rPr>
        <w:t xml:space="preserve">Индекс конкурентоспособности промышленных товаров </w:t>
      </w:r>
      <w:r>
        <w:rPr/>
        <w:t>— показатель относительной конкурентоспособности поставляе</w:t>
        <w:softHyphen/>
        <w:t>мых на экспорт изделий промышленности данной страны. Получается посредством сопоставления обменного курса ее валюты с обменным курсом валюты страны-конкурента с поправкой на инфляцию, связанную с оптовым ценообразо</w:t>
        <w:softHyphen/>
        <w:t>ванием в непродовольственном секторе.</w:t>
      </w:r>
    </w:p>
    <w:p>
      <w:pPr>
        <w:pStyle w:val="Normal"/>
        <w:jc w:val="both"/>
        <w:rPr/>
      </w:pPr>
      <w:r>
        <w:rPr>
          <w:i/>
          <w:iCs/>
        </w:rPr>
        <w:t xml:space="preserve">Индекс рыночной концентрации </w:t>
      </w:r>
      <w:r>
        <w:rPr/>
        <w:t>равняется сумме квадра</w:t>
        <w:softHyphen/>
        <w:t>тов процентных долей рынка, занимаемых каждой фирмой — производителем одного товара. Чем слабее рыночная кон</w:t>
        <w:softHyphen/>
        <w:t>центрация, тем меньше значение индекса. Величина индекса увеличивается по мере усиления рыночной концентрации. Предельное его значение имеет место при монополизации рынка.</w:t>
      </w:r>
    </w:p>
    <w:p>
      <w:pPr>
        <w:pStyle w:val="Normal"/>
        <w:jc w:val="both"/>
        <w:rPr/>
      </w:pPr>
      <w:r>
        <w:rPr>
          <w:i/>
          <w:iCs/>
        </w:rPr>
        <w:t xml:space="preserve">Порог </w:t>
      </w:r>
      <w:r>
        <w:rPr/>
        <w:t>— наименьшая возможная величина, граница проявления чего-либо. Например: порог бедности — показа</w:t>
        <w:softHyphen/>
        <w:t>тель, который рассчитывается для семьи в целом исходя из величины принятого прожиточного минимума для каждого члена семьи, ее размера и состава по полу и возрасту [14, с. 475].</w:t>
      </w:r>
    </w:p>
    <w:p>
      <w:pPr>
        <w:pStyle w:val="Normal"/>
        <w:jc w:val="both"/>
        <w:rPr/>
      </w:pPr>
      <w:r>
        <w:rPr/>
        <w:t xml:space="preserve">Для экономической безопасности важное значение имеют не сами показатели, а их </w:t>
      </w:r>
      <w:r>
        <w:rPr>
          <w:i/>
          <w:iCs/>
        </w:rPr>
        <w:t xml:space="preserve">пороговые значения, </w:t>
      </w:r>
      <w:r>
        <w:rPr/>
        <w:t>т. е. пре</w:t>
        <w:softHyphen/>
        <w:t>дельные величины, несоблюдение значений которых препят</w:t>
        <w:softHyphen/>
        <w:t>ствует нормальному ходу развития различных элементов вос</w:t>
        <w:softHyphen/>
        <w:t>производства, приводит к формированию негативных, разру</w:t>
        <w:softHyphen/>
        <w:t>шительных тенденций в экономической безопасности.</w:t>
      </w:r>
    </w:p>
    <w:p>
      <w:pPr>
        <w:pStyle w:val="Normal"/>
        <w:jc w:val="both"/>
        <w:rPr/>
      </w:pPr>
      <w:r>
        <w:rPr/>
        <w:t>Показатели (индикаторы), по которым определены по</w:t>
        <w:softHyphen/>
        <w:t>роговые значения, выступают системой показателей экономи</w:t>
        <w:softHyphen/>
        <w:t>ческой безопасности. Важно подчеркнуть, что наивысшая степень безопасности достигается при условии, что весь комплекс показателей находится в пределах допустимых границ своих пороговых значений, а пороговые значения одного показателя достигаются не в ущерб другим [31, с. 36),</w:t>
      </w:r>
    </w:p>
    <w:p>
      <w:pPr>
        <w:pStyle w:val="Normal"/>
        <w:jc w:val="both"/>
        <w:rPr/>
      </w:pPr>
      <w:r>
        <w:rPr/>
        <w:t>Все зависимости между показателями безопасности и их пороговыми значениями требуется рассматривать в динамике. В случае массовых "всплесков" и исключений, присущих рын</w:t>
        <w:softHyphen/>
        <w:t>ку, проявляются устойчивые закономерности, и они должны тщательно исследоваться [56, с. 49-—50]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Фактор </w:t>
      </w:r>
      <w:r>
        <w:rPr/>
        <w:t>— существенное обстоятельство в каком-либо явлении, процессе; исходная составляющая чего-либо. Напри</w:t>
        <w:softHyphen/>
        <w:t xml:space="preserve">мер: </w:t>
      </w:r>
      <w:r>
        <w:rPr>
          <w:i/>
          <w:iCs/>
        </w:rPr>
        <w:t xml:space="preserve">факторы производства </w:t>
      </w:r>
      <w:r>
        <w:rPr/>
        <w:t>— элементы, необходимые для вы</w:t>
        <w:softHyphen/>
        <w:t xml:space="preserve">пуска продукции (товаров и услуг); </w:t>
      </w:r>
      <w:r>
        <w:rPr>
          <w:i/>
          <w:iCs/>
        </w:rPr>
        <w:t xml:space="preserve">факторы распределения — </w:t>
      </w:r>
      <w:r>
        <w:rPr/>
        <w:t xml:space="preserve">способность экономики перераспределять ресурсы с целью обеспечения такого экономического роста, какой позволяет фактор предложения; </w:t>
      </w:r>
      <w:r>
        <w:rPr>
          <w:i/>
          <w:iCs/>
        </w:rPr>
        <w:t xml:space="preserve">фактор предложения </w:t>
      </w:r>
      <w:r>
        <w:rPr/>
        <w:t>— увеличение на</w:t>
        <w:softHyphen/>
        <w:t>личного количества ресурса, повышение его качества или расширение технических знаний, которые создают возмож</w:t>
        <w:softHyphen/>
        <w:t xml:space="preserve">ность производства большего объема товаров и услуг; </w:t>
      </w:r>
      <w:r>
        <w:rPr>
          <w:i/>
          <w:iCs/>
        </w:rPr>
        <w:t xml:space="preserve">фактор спроса </w:t>
      </w:r>
      <w:r>
        <w:rPr/>
        <w:t>— повышение уровня совокупного спроса, обусловли</w:t>
        <w:softHyphen/>
        <w:t>вающее экономический рост, возможность которого создает увеличение производительного потенциала экономики |14, с. 777]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6. Классификация показателей экономической безопасности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Классификация </w:t>
      </w:r>
      <w:r>
        <w:rPr/>
        <w:t>— 1) система соподчиненных понятий в какой-либо отрасли знаний; 2) распределение тех или иных объектов по классам (отделам, разрядам) в зависимости от общих признаков [14, с. 243]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Классификация показателей экономической безопасности</w:t>
      </w:r>
    </w:p>
    <w:p>
      <w:pPr>
        <w:pStyle w:val="Normal"/>
        <w:jc w:val="both"/>
        <w:rPr/>
      </w:pPr>
      <w:r>
        <w:rPr/>
        <w:t>по   уровню   объекта   экономической   безопасности   выглядит</w:t>
      </w:r>
    </w:p>
    <w:p>
      <w:pPr>
        <w:pStyle w:val="Normal"/>
        <w:jc w:val="both"/>
        <w:rPr/>
      </w:pPr>
      <w:r>
        <w:rPr/>
        <w:t>следующим образом:</w:t>
      </w:r>
    </w:p>
    <w:p>
      <w:pPr>
        <w:pStyle w:val="Normal"/>
        <w:jc w:val="both"/>
        <w:rPr/>
      </w:pPr>
      <w:r>
        <w:rPr/>
        <w:t>1)  макроэкономический уровень -- экономика страны в</w:t>
      </w:r>
    </w:p>
    <w:p>
      <w:pPr>
        <w:pStyle w:val="Normal"/>
        <w:jc w:val="both"/>
        <w:rPr/>
      </w:pPr>
      <w:r>
        <w:rPr/>
        <w:t>целом;</w:t>
      </w:r>
    </w:p>
    <w:p>
      <w:pPr>
        <w:pStyle w:val="Normal"/>
        <w:jc w:val="both"/>
        <w:rPr/>
      </w:pPr>
      <w:r>
        <w:rPr/>
        <w:t>2)  мезоуровень (региональный или отраслевой) — эко</w:t>
        <w:softHyphen/>
        <w:t>номика субъектов федерации и отраслей;</w:t>
      </w:r>
    </w:p>
    <w:p>
      <w:pPr>
        <w:pStyle w:val="Normal"/>
        <w:jc w:val="both"/>
        <w:rPr/>
      </w:pPr>
      <w:r>
        <w:rPr/>
        <w:t>3)  микроэкономический уровень  —  экономика агентов рынка:   фирм,  предприятий,  учреждений,   акционерных  об</w:t>
        <w:softHyphen/>
        <w:t>ществ, банков и т. д.;</w:t>
      </w:r>
    </w:p>
    <w:p>
      <w:pPr>
        <w:pStyle w:val="Normal"/>
        <w:jc w:val="both"/>
        <w:rPr/>
      </w:pPr>
      <w:r>
        <w:rPr/>
        <w:t>4)  уровень семьи и личности — экономическая безопас</w:t>
        <w:softHyphen/>
        <w:t>ность каждого гражданина страны [60].</w:t>
      </w:r>
    </w:p>
    <w:p>
      <w:pPr>
        <w:pStyle w:val="Normal"/>
        <w:jc w:val="both"/>
        <w:rPr/>
      </w:pPr>
      <w:r>
        <w:rPr/>
        <w:t>Вся совокупность показателей разделяется на 1) количе</w:t>
        <w:softHyphen/>
        <w:t>ственные и 2) качественны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7. Макроэкономические показатели</w:t>
      </w:r>
    </w:p>
    <w:p>
      <w:pPr>
        <w:pStyle w:val="Normal"/>
        <w:jc w:val="both"/>
        <w:rPr/>
      </w:pPr>
      <w:r>
        <w:rPr/>
        <w:t>Группа макроэкономических показателей включает наи</w:t>
        <w:softHyphen/>
        <w:t>более значимые взаимозависимые и специфические парамет</w:t>
        <w:softHyphen/>
        <w:t>ры  рыночной  экономики,   которые  дают  наиболее   полную характеристику состояния экономики в целом. Часть из них в том или ином сочетании активно используется индустриально развитыми странами. Например, такие из них, как темп ин</w:t>
        <w:softHyphen/>
        <w:t>фляции, уровень безработицы, экономический рост, являются классическими  и  регулярно  фиксируются  в отчетной  части посланий глав государств и правительств.</w:t>
      </w:r>
    </w:p>
    <w:p>
      <w:pPr>
        <w:pStyle w:val="Normal"/>
        <w:jc w:val="both"/>
        <w:rPr/>
      </w:pPr>
      <w:r>
        <w:rPr/>
        <w:t>Состав этой группы показателей следующий:</w:t>
      </w:r>
    </w:p>
    <w:p>
      <w:pPr>
        <w:pStyle w:val="Normal"/>
        <w:jc w:val="both"/>
        <w:rPr/>
      </w:pPr>
      <w:r>
        <w:rPr/>
        <w:t>1. Уровень и качество жизни (на душу населения):</w:t>
      </w:r>
    </w:p>
    <w:p>
      <w:pPr>
        <w:pStyle w:val="Normal"/>
        <w:jc w:val="both"/>
        <w:rPr/>
      </w:pPr>
      <w:r>
        <w:rPr/>
        <w:t>1.1.  номинальный ВВП;</w:t>
      </w:r>
    </w:p>
    <w:p>
      <w:pPr>
        <w:pStyle w:val="Normal"/>
        <w:jc w:val="both"/>
        <w:rPr/>
      </w:pPr>
      <w:r>
        <w:rPr/>
        <w:t>1.2.  реальный ВВП;</w:t>
      </w:r>
    </w:p>
    <w:p>
      <w:pPr>
        <w:pStyle w:val="Normal"/>
        <w:jc w:val="both"/>
        <w:rPr/>
      </w:pPr>
      <w:r>
        <w:rPr/>
        <w:t>1.3.  личный располагаемый доход;</w:t>
      </w:r>
    </w:p>
    <w:p>
      <w:pPr>
        <w:pStyle w:val="Normal"/>
        <w:jc w:val="both"/>
        <w:rPr/>
      </w:pPr>
      <w:r>
        <w:rPr/>
        <w:t>1.4.  средняя заработная плата;</w:t>
      </w:r>
    </w:p>
    <w:p>
      <w:pPr>
        <w:pStyle w:val="Normal"/>
        <w:jc w:val="both"/>
        <w:rPr/>
      </w:pPr>
      <w:r>
        <w:rPr/>
        <w:t>1.5.  доля заработной платы в ВВП;</w:t>
      </w:r>
    </w:p>
    <w:p>
      <w:pPr>
        <w:pStyle w:val="Normal"/>
        <w:jc w:val="both"/>
        <w:rPr/>
      </w:pPr>
      <w:r>
        <w:rPr/>
        <w:t>1.6.  отношение часовых заработков в промышленно</w:t>
        <w:softHyphen/>
        <w:t>сти России к подобным в США;</w:t>
      </w:r>
    </w:p>
    <w:p>
      <w:pPr>
        <w:pStyle w:val="Normal"/>
        <w:jc w:val="both"/>
        <w:rPr/>
      </w:pPr>
      <w:r>
        <w:rPr/>
        <w:t>1.7.  доля заработной платы во вновь созданной стои</w:t>
        <w:softHyphen/>
        <w:t>мости;</w:t>
      </w:r>
    </w:p>
    <w:p>
      <w:pPr>
        <w:pStyle w:val="Normal"/>
        <w:jc w:val="both"/>
        <w:rPr/>
      </w:pPr>
      <w:r>
        <w:rPr/>
        <w:t>1.8.  потребительские расходы;</w:t>
      </w:r>
    </w:p>
    <w:p>
      <w:pPr>
        <w:pStyle w:val="Normal"/>
        <w:jc w:val="both"/>
        <w:rPr/>
      </w:pPr>
      <w:r>
        <w:rPr/>
        <w:t>1.9.  личные: сбережения;</w:t>
      </w:r>
    </w:p>
    <w:p>
      <w:pPr>
        <w:pStyle w:val="Normal"/>
        <w:jc w:val="both"/>
        <w:rPr/>
      </w:pPr>
      <w:r>
        <w:rPr/>
        <w:t>1.10.  норма сбережений (доля личных сбережений в личном располагаемом доходе);</w:t>
      </w:r>
    </w:p>
    <w:p>
      <w:pPr>
        <w:pStyle w:val="Normal"/>
        <w:jc w:val="both"/>
        <w:rPr/>
      </w:pPr>
      <w:r>
        <w:rPr/>
        <w:t>1.11.  индекс   дифференциации   доходов   (цедильный коэффициент);</w:t>
      </w:r>
    </w:p>
    <w:p>
      <w:pPr>
        <w:pStyle w:val="Normal"/>
        <w:jc w:val="both"/>
        <w:rPr/>
      </w:pPr>
      <w:r>
        <w:rPr/>
        <w:t>1.12.  индекс    концентрации   доходов   (коэффициент Джини);</w:t>
      </w:r>
    </w:p>
    <w:p>
      <w:pPr>
        <w:pStyle w:val="Normal"/>
        <w:jc w:val="both"/>
        <w:rPr/>
      </w:pPr>
      <w:r>
        <w:rPr/>
        <w:t>1.13.  социальный   прожиточный   минимум   (верхний порог бедности);</w:t>
      </w:r>
    </w:p>
    <w:p>
      <w:pPr>
        <w:pStyle w:val="Normal"/>
        <w:jc w:val="both"/>
        <w:rPr/>
      </w:pPr>
      <w:r>
        <w:rPr/>
        <w:t>1.14.  физиологический прожиточный минимум (ниж</w:t>
        <w:softHyphen/>
        <w:t>ний порог бедности);</w:t>
      </w:r>
    </w:p>
    <w:p>
      <w:pPr>
        <w:pStyle w:val="Normal"/>
        <w:jc w:val="both"/>
        <w:rPr/>
      </w:pPr>
      <w:r>
        <w:rPr/>
        <w:t xml:space="preserve">1.15.уровень бедности (нищеты) населения;  </w:t>
      </w:r>
    </w:p>
    <w:p>
      <w:pPr>
        <w:pStyle w:val="Normal"/>
        <w:jc w:val="both"/>
        <w:rPr/>
      </w:pPr>
      <w:r>
        <w:rPr/>
        <w:t>1.16. показатель чистого экономического благосостоя</w:t>
        <w:softHyphen/>
        <w:t>ния (показатель Нордхауса — Тобина).</w:t>
      </w:r>
    </w:p>
    <w:p>
      <w:pPr>
        <w:pStyle w:val="Normal"/>
        <w:jc w:val="both"/>
        <w:rPr/>
      </w:pPr>
      <w:r>
        <w:rPr/>
        <w:t>2.  Уровень инфляции (темп прироста, т. е. сводный ин</w:t>
        <w:softHyphen/>
        <w:t>декс потребительских цен, %), в том числе:</w:t>
      </w:r>
    </w:p>
    <w:p>
      <w:pPr>
        <w:pStyle w:val="Normal"/>
        <w:jc w:val="both"/>
        <w:rPr/>
      </w:pPr>
      <w:r>
        <w:rPr/>
        <w:t>по оптовым ценам промышленной продукции, закупочным ценам на сельскохозяйственную продук</w:t>
        <w:softHyphen/>
        <w:t>цию, ценам колхозного рынка.</w:t>
      </w:r>
    </w:p>
    <w:p>
      <w:pPr>
        <w:pStyle w:val="Normal"/>
        <w:jc w:val="both"/>
        <w:rPr/>
      </w:pPr>
      <w:r>
        <w:rPr/>
        <w:t>3.  Уровень (норма) безработицы, %.</w:t>
      </w:r>
    </w:p>
    <w:p>
      <w:pPr>
        <w:pStyle w:val="Normal"/>
        <w:jc w:val="both"/>
        <w:rPr/>
      </w:pPr>
      <w:r>
        <w:rPr/>
        <w:t>4.  Экономический рост, % в год: темпы роста ВВП;</w:t>
      </w:r>
    </w:p>
    <w:p>
      <w:pPr>
        <w:pStyle w:val="Normal"/>
        <w:jc w:val="both"/>
        <w:rPr/>
      </w:pPr>
      <w:r>
        <w:rPr/>
        <w:t>темпы прироста ВВП; индекс-дефлятор ВВП.</w:t>
      </w:r>
    </w:p>
    <w:p>
      <w:pPr>
        <w:pStyle w:val="Normal"/>
        <w:jc w:val="both"/>
        <w:rPr/>
      </w:pPr>
      <w:r>
        <w:rPr/>
        <w:t>5.  Темп роста промышленного производства, в том чис</w:t>
        <w:softHyphen/>
        <w:t>ле по отраслям (индекс промышленного производства), и его удельный вес в ВВП, %.</w:t>
      </w:r>
    </w:p>
    <w:p>
      <w:pPr>
        <w:pStyle w:val="Normal"/>
        <w:jc w:val="both"/>
        <w:rPr/>
      </w:pPr>
      <w:r>
        <w:rPr/>
        <w:t>6. Темп роста производства АПК, в том числе по отрас</w:t>
        <w:softHyphen/>
        <w:t xml:space="preserve">лям, и его удельный вес в ВВП, </w:t>
      </w:r>
      <w:r>
        <w:rPr>
          <w:i/>
          <w:iCs/>
        </w:rPr>
        <w:t>%.</w:t>
      </w:r>
    </w:p>
    <w:p>
      <w:pPr>
        <w:pStyle w:val="Normal"/>
        <w:jc w:val="both"/>
        <w:rPr/>
      </w:pPr>
      <w:r>
        <w:rPr/>
        <w:t>7.  Совокупный уровень цен России в % к совокупному уровню цен в США.</w:t>
      </w:r>
    </w:p>
    <w:p>
      <w:pPr>
        <w:pStyle w:val="Normal"/>
        <w:jc w:val="both"/>
        <w:rPr/>
      </w:pPr>
      <w:r>
        <w:rPr/>
        <w:t xml:space="preserve">8.  Индекс (темп роста) потребительских цен, </w:t>
      </w:r>
      <w:r>
        <w:rPr>
          <w:i/>
          <w:iCs/>
        </w:rPr>
        <w:t>%.</w:t>
      </w:r>
    </w:p>
    <w:p>
      <w:pPr>
        <w:pStyle w:val="Normal"/>
        <w:jc w:val="both"/>
        <w:rPr/>
      </w:pPr>
      <w:r>
        <w:rPr/>
        <w:t>9.  Индекс цен производителей на промышленную про</w:t>
        <w:softHyphen/>
        <w:t>дукцию, %.</w:t>
      </w:r>
    </w:p>
    <w:p>
      <w:pPr>
        <w:pStyle w:val="Normal"/>
        <w:jc w:val="both"/>
        <w:rPr/>
      </w:pPr>
      <w:r>
        <w:rPr/>
        <w:t xml:space="preserve">10.  Индекс   цен   производителей  сельскохозяйственной продукции, </w:t>
      </w:r>
      <w:r>
        <w:rPr>
          <w:i/>
          <w:iCs/>
        </w:rPr>
        <w:t>%.</w:t>
      </w:r>
    </w:p>
    <w:p>
      <w:pPr>
        <w:pStyle w:val="Normal"/>
        <w:jc w:val="both"/>
        <w:rPr/>
      </w:pPr>
      <w:r>
        <w:rPr/>
        <w:t>11. Сводный индекс цен (темп роста ) в России, %.</w:t>
      </w:r>
    </w:p>
    <w:p>
      <w:pPr>
        <w:pStyle w:val="Normal"/>
        <w:jc w:val="both"/>
        <w:rPr/>
      </w:pPr>
      <w:r>
        <w:rPr/>
        <w:t>12.  Соотношение между ценовой массой товаров и  их денежным обеспечением.</w:t>
      </w:r>
    </w:p>
    <w:p>
      <w:pPr>
        <w:pStyle w:val="Normal"/>
        <w:jc w:val="both"/>
        <w:rPr/>
      </w:pPr>
      <w:r>
        <w:rPr/>
        <w:t>13. Дефицит бюджета,</w:t>
      </w:r>
    </w:p>
    <w:p>
      <w:pPr>
        <w:pStyle w:val="Normal"/>
        <w:jc w:val="both"/>
        <w:rPr/>
      </w:pPr>
      <w:r>
        <w:rPr/>
        <w:t xml:space="preserve">14.  Государственный (внешний и внутренний) долг, в % </w:t>
      </w:r>
      <w:r>
        <w:rPr>
          <w:bCs/>
        </w:rPr>
        <w:t>от ВВП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  <w:t>15.  Встроенностъ в мировую экономику:экспорт, импорт, сальдо; структура, доля в экспорте готовых изделий и высо</w:t>
        <w:softHyphen/>
        <w:t>котехнологичных товаров; импортная зависимость: доля импорта во внутреннем потреблении;</w:t>
      </w:r>
    </w:p>
    <w:p>
      <w:pPr>
        <w:pStyle w:val="Normal"/>
        <w:jc w:val="both"/>
        <w:rPr/>
      </w:pPr>
      <w:r>
        <w:rPr/>
        <w:t>обменный курс валют и паритет покупательной спо</w:t>
        <w:softHyphen/>
        <w:t xml:space="preserve">собности. </w:t>
      </w:r>
    </w:p>
    <w:p>
      <w:pPr>
        <w:pStyle w:val="Normal"/>
        <w:jc w:val="both"/>
        <w:rPr/>
      </w:pPr>
      <w:r>
        <w:rPr/>
        <w:t>16. Деятельность "теневой" экономики:</w:t>
      </w:r>
    </w:p>
    <w:p>
      <w:pPr>
        <w:pStyle w:val="Normal"/>
        <w:jc w:val="both"/>
        <w:rPr/>
      </w:pPr>
      <w:r>
        <w:rPr/>
        <w:t>показатели производства товаров, услуг и доходов от незарегистрированной и запрещенной деятельности; их доля в ВВП, национальном доходе; незаконное присвоение имущества.</w:t>
      </w:r>
    </w:p>
    <w:p>
      <w:pPr>
        <w:pStyle w:val="Normal"/>
        <w:jc w:val="both"/>
        <w:rPr/>
      </w:pPr>
      <w:r>
        <w:rPr>
          <w:b/>
          <w:bCs/>
        </w:rPr>
        <w:t>28. Группа макроэкономических показателей, отражающих состояние реформирования экономики</w:t>
      </w:r>
    </w:p>
    <w:p>
      <w:pPr>
        <w:pStyle w:val="Normal"/>
        <w:jc w:val="both"/>
        <w:rPr/>
      </w:pPr>
      <w:r>
        <w:rPr/>
        <w:t>Эта группа отражает состояние  производственных от</w:t>
        <w:softHyphen/>
        <w:t>ношений и ход их трансформаций, т. е. охватывает все на</w:t>
        <w:softHyphen/>
        <w:t>правления экономического становления, развитие процессов приватизации,  демонополизации  производства  продукции  и услуг, развитие рыночных институтов, соответствующих рын</w:t>
        <w:softHyphen/>
        <w:t>ку структур управления и т. д. Именно эта группа является основой, обусловливающей показатели других групп произ</w:t>
        <w:softHyphen/>
        <w:t>водных параметров, в нее входят:</w:t>
      </w:r>
    </w:p>
    <w:p>
      <w:pPr>
        <w:pStyle w:val="Normal"/>
        <w:jc w:val="both"/>
        <w:rPr/>
      </w:pPr>
      <w:r>
        <w:rPr/>
        <w:t>1.  Структура собственности — доля государственного и частного секторов (их вклады в ВВП, национальный доход, распределение  по   этим  секторам   продукции,   предприятий, численности занятых).</w:t>
      </w:r>
    </w:p>
    <w:p>
      <w:pPr>
        <w:pStyle w:val="Normal"/>
        <w:jc w:val="both"/>
        <w:rPr/>
      </w:pPr>
      <w:r>
        <w:rPr/>
        <w:t>2.  Динамика разгосударствления   и  приватизации  госу</w:t>
        <w:softHyphen/>
        <w:t>дарственных   и   муниципальных   предприятий   и   фондовый рынок.</w:t>
      </w:r>
    </w:p>
    <w:p>
      <w:pPr>
        <w:pStyle w:val="Normal"/>
        <w:jc w:val="both"/>
        <w:rPr/>
      </w:pPr>
      <w:r>
        <w:rPr/>
        <w:t>3.  Монополизация и демонополизация.</w:t>
      </w:r>
    </w:p>
    <w:p>
      <w:pPr>
        <w:pStyle w:val="Normal"/>
        <w:jc w:val="both"/>
        <w:rPr/>
      </w:pPr>
      <w:r>
        <w:rPr/>
        <w:t>4.  Налоговая система:</w:t>
      </w:r>
    </w:p>
    <w:p>
      <w:pPr>
        <w:pStyle w:val="Normal"/>
        <w:jc w:val="both"/>
        <w:rPr/>
      </w:pPr>
      <w:r>
        <w:rPr/>
        <w:t xml:space="preserve">уровень прямых и косвенных налогов, их структура; доля прибыли, идущая на уплату налогов; налогевая ставка. </w:t>
      </w:r>
    </w:p>
    <w:p>
      <w:pPr>
        <w:pStyle w:val="Normal"/>
        <w:jc w:val="both"/>
        <w:rPr/>
      </w:pPr>
      <w:r>
        <w:rPr/>
        <w:t>5. Внешнеторговые тарифы.</w:t>
      </w:r>
    </w:p>
    <w:p>
      <w:pPr>
        <w:pStyle w:val="Normal"/>
        <w:jc w:val="both"/>
        <w:rPr/>
      </w:pPr>
      <w:r>
        <w:rPr/>
        <w:t>6. Денежное обращение:</w:t>
      </w:r>
    </w:p>
    <w:p>
      <w:pPr>
        <w:pStyle w:val="Normal"/>
        <w:jc w:val="both"/>
        <w:rPr/>
      </w:pPr>
      <w:r>
        <w:rPr/>
        <w:t>темпы прироста денежной массы М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>; скорость обращения М</w:t>
      </w:r>
      <w:r>
        <w:rPr>
          <w:vertAlign w:val="subscript"/>
        </w:rPr>
        <w:t>0</w:t>
      </w:r>
      <w:r>
        <w:rPr/>
        <w:t xml:space="preserve"> и М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 xml:space="preserve">% </w:t>
      </w:r>
      <w:r>
        <w:rPr/>
        <w:t>ВВП; динамика   кредитных   (краткосрочных   и  долгосроч</w:t>
        <w:softHyphen/>
        <w:t>ных) вложений; денежный мультипликатор; кредитный мультипликатор.</w:t>
      </w:r>
    </w:p>
    <w:p>
      <w:pPr>
        <w:pStyle w:val="Normal"/>
        <w:jc w:val="both"/>
        <w:rPr/>
      </w:pPr>
      <w:r>
        <w:rPr>
          <w:bCs/>
        </w:rPr>
        <w:t>7.</w:t>
      </w:r>
      <w:r>
        <w:rPr/>
        <w:t xml:space="preserve">  </w:t>
      </w:r>
      <w:r>
        <w:rPr>
          <w:bCs/>
        </w:rPr>
        <w:t>Процентная и учетная став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9. Группа производственных показателей</w:t>
      </w:r>
    </w:p>
    <w:p>
      <w:pPr>
        <w:pStyle w:val="Normal"/>
        <w:jc w:val="both"/>
        <w:rPr>
          <w:bCs/>
        </w:rPr>
      </w:pPr>
      <w:r>
        <w:rPr>
          <w:bCs/>
        </w:rPr>
        <w:t>Количественными производственными показателями на макроуровне являются:</w:t>
      </w:r>
    </w:p>
    <w:p>
      <w:pPr>
        <w:pStyle w:val="Normal"/>
        <w:jc w:val="both"/>
        <w:rPr/>
      </w:pPr>
      <w:r>
        <w:rPr>
          <w:bCs/>
        </w:rPr>
        <w:t>1.</w:t>
      </w:r>
      <w:r>
        <w:rPr/>
        <w:t xml:space="preserve">  </w:t>
      </w:r>
      <w:r>
        <w:rPr>
          <w:bCs/>
        </w:rPr>
        <w:t>Темп   роста   промышленного   производства   (индекс промышленного производства) и доля его составляющих в ВВП.</w:t>
      </w:r>
    </w:p>
    <w:p>
      <w:pPr>
        <w:pStyle w:val="Normal"/>
        <w:jc w:val="both"/>
        <w:rPr/>
      </w:pPr>
      <w:r>
        <w:rPr>
          <w:bCs/>
        </w:rPr>
        <w:t>2.</w:t>
      </w:r>
      <w:r>
        <w:rPr/>
        <w:t xml:space="preserve">  </w:t>
      </w:r>
      <w:r>
        <w:rPr>
          <w:bCs/>
        </w:rPr>
        <w:t>Структура ВВП.</w:t>
      </w:r>
    </w:p>
    <w:p>
      <w:pPr>
        <w:pStyle w:val="Normal"/>
        <w:jc w:val="both"/>
        <w:rPr>
          <w:bCs/>
        </w:rPr>
      </w:pPr>
      <w:r>
        <w:rPr>
          <w:bCs/>
        </w:rPr>
        <w:t>.2.1. Произведенный ВВП — всего, в том числе: производство товаров; производство услуг; чистые налоги; национальный доход.</w:t>
      </w:r>
    </w:p>
    <w:p>
      <w:pPr>
        <w:pStyle w:val="Normal"/>
        <w:jc w:val="both"/>
        <w:rPr>
          <w:bCs/>
        </w:rPr>
      </w:pPr>
      <w:r>
        <w:rPr>
          <w:bCs/>
        </w:rPr>
        <w:t>2.2. Использованный ВВП — всего, в том числе: расходы на конечное национальное потребление, из них:</w:t>
      </w:r>
    </w:p>
    <w:p>
      <w:pPr>
        <w:pStyle w:val="Normal"/>
        <w:jc w:val="both"/>
        <w:rPr>
          <w:bCs/>
        </w:rPr>
      </w:pPr>
      <w:r>
        <w:rPr>
          <w:bCs/>
        </w:rPr>
        <w:t>потребление домашних хозяйств; валовое национальное накопление:</w:t>
      </w:r>
    </w:p>
    <w:p>
      <w:pPr>
        <w:pStyle w:val="Normal"/>
        <w:jc w:val="both"/>
        <w:rPr>
          <w:bCs/>
        </w:rPr>
      </w:pPr>
      <w:r>
        <w:rPr>
          <w:bCs/>
        </w:rPr>
        <w:t>основного капитала (основных фондов);</w:t>
      </w:r>
    </w:p>
    <w:p>
      <w:pPr>
        <w:pStyle w:val="Normal"/>
        <w:jc w:val="both"/>
        <w:rPr>
          <w:bCs/>
        </w:rPr>
      </w:pPr>
      <w:r>
        <w:rPr>
          <w:bCs/>
        </w:rPr>
        <w:t>изменение  запасов  материальных  оборотных</w:t>
      </w:r>
    </w:p>
    <w:p>
      <w:pPr>
        <w:pStyle w:val="Normal"/>
        <w:jc w:val="both"/>
        <w:rPr>
          <w:bCs/>
        </w:rPr>
      </w:pPr>
      <w:r>
        <w:rPr>
          <w:bCs/>
        </w:rPr>
        <w:t>средств;</w:t>
      </w:r>
    </w:p>
    <w:p>
      <w:pPr>
        <w:pStyle w:val="Normal"/>
        <w:jc w:val="both"/>
        <w:rPr>
          <w:bCs/>
        </w:rPr>
      </w:pPr>
      <w:r>
        <w:rPr>
          <w:bCs/>
        </w:rPr>
        <w:t>чистый (за вычетом импорта) экспорт товаров</w:t>
      </w:r>
    </w:p>
    <w:p>
      <w:pPr>
        <w:pStyle w:val="Normal"/>
        <w:jc w:val="both"/>
        <w:rPr>
          <w:bCs/>
        </w:rPr>
      </w:pPr>
      <w:r>
        <w:rPr>
          <w:bCs/>
        </w:rPr>
        <w:t>и услуг.</w:t>
      </w:r>
    </w:p>
    <w:p>
      <w:pPr>
        <w:pStyle w:val="Normal"/>
        <w:jc w:val="both"/>
        <w:rPr/>
      </w:pPr>
      <w:r>
        <w:rPr>
          <w:bCs/>
        </w:rPr>
        <w:t>3.</w:t>
      </w:r>
      <w:r>
        <w:rPr/>
        <w:t xml:space="preserve">  </w:t>
      </w:r>
      <w:r>
        <w:rPr>
          <w:bCs/>
        </w:rPr>
        <w:t>Валовые и чистые инвестиции: доля в ВВП;</w:t>
      </w:r>
    </w:p>
    <w:p>
      <w:pPr>
        <w:pStyle w:val="Normal"/>
        <w:jc w:val="both"/>
        <w:rPr>
          <w:bCs/>
        </w:rPr>
      </w:pPr>
      <w:r>
        <w:rPr>
          <w:bCs/>
        </w:rPr>
        <w:t>доля в национальном доходе; доля иностранных вложений.</w:t>
      </w:r>
    </w:p>
    <w:p>
      <w:pPr>
        <w:pStyle w:val="Normal"/>
        <w:jc w:val="both"/>
        <w:rPr/>
      </w:pPr>
      <w:r>
        <w:rPr>
          <w:bCs/>
        </w:rPr>
        <w:t>4.</w:t>
      </w:r>
      <w:r>
        <w:rPr/>
        <w:t xml:space="preserve">  </w:t>
      </w:r>
      <w:r>
        <w:rPr>
          <w:bCs/>
        </w:rPr>
        <w:t>Розничный товарооборот (сальдо).</w:t>
      </w:r>
    </w:p>
    <w:p>
      <w:pPr>
        <w:pStyle w:val="Normal"/>
        <w:jc w:val="both"/>
        <w:rPr/>
      </w:pPr>
      <w:r>
        <w:rPr>
          <w:bCs/>
        </w:rPr>
        <w:t>5.</w:t>
      </w:r>
      <w:r>
        <w:rPr/>
        <w:t xml:space="preserve">  </w:t>
      </w:r>
      <w:r>
        <w:rPr>
          <w:bCs/>
        </w:rPr>
        <w:t>Сальдо платежного баланса.</w:t>
      </w:r>
    </w:p>
    <w:p>
      <w:pPr>
        <w:pStyle w:val="Normal"/>
        <w:jc w:val="both"/>
        <w:rPr/>
      </w:pPr>
      <w:r>
        <w:rPr>
          <w:bCs/>
        </w:rPr>
        <w:t>6.</w:t>
      </w:r>
      <w:r>
        <w:rPr/>
        <w:t xml:space="preserve">  </w:t>
      </w:r>
      <w:r>
        <w:rPr>
          <w:bCs/>
        </w:rPr>
        <w:t>Общая сумма неплатежей.</w:t>
      </w:r>
    </w:p>
    <w:p>
      <w:pPr>
        <w:pStyle w:val="Normal"/>
        <w:jc w:val="both"/>
        <w:rPr>
          <w:bCs/>
        </w:rPr>
      </w:pPr>
      <w:r>
        <w:rPr>
          <w:bCs/>
        </w:rPr>
        <w:t>7.</w:t>
      </w:r>
      <w:r>
        <w:rPr/>
        <w:t xml:space="preserve">  </w:t>
      </w:r>
      <w:r>
        <w:rPr>
          <w:bCs/>
        </w:rPr>
        <w:t>Количество неплатежеспособных предприятий.</w:t>
      </w:r>
    </w:p>
    <w:p>
      <w:pPr>
        <w:pStyle w:val="Normal"/>
        <w:jc w:val="both"/>
        <w:rPr/>
      </w:pPr>
      <w:r>
        <w:rPr>
          <w:b/>
          <w:bCs/>
        </w:rPr>
        <w:t>30. Группа социально-экономических показателей</w:t>
      </w:r>
    </w:p>
    <w:p>
      <w:pPr>
        <w:pStyle w:val="Normal"/>
        <w:jc w:val="both"/>
        <w:rPr/>
      </w:pPr>
      <w:r>
        <w:rPr/>
        <w:t>В группу социально-экономических показателей входят:</w:t>
      </w:r>
    </w:p>
    <w:p>
      <w:pPr>
        <w:pStyle w:val="Normal"/>
        <w:jc w:val="both"/>
        <w:rPr/>
      </w:pPr>
      <w:r>
        <w:rPr/>
        <w:t>1)  валовой внутренний продукт (ВВП) на душу населения</w:t>
      </w:r>
    </w:p>
    <w:p>
      <w:pPr>
        <w:pStyle w:val="Normal"/>
        <w:jc w:val="both"/>
        <w:rPr/>
      </w:pPr>
      <w:r>
        <w:rPr/>
        <w:t>2)  естественный прирост населения, убыль (-);</w:t>
      </w:r>
    </w:p>
    <w:p>
      <w:pPr>
        <w:pStyle w:val="Normal"/>
        <w:jc w:val="both"/>
        <w:rPr/>
      </w:pPr>
      <w:r>
        <w:rPr/>
        <w:t>3)  миграция населения;</w:t>
      </w:r>
    </w:p>
    <w:p>
      <w:pPr>
        <w:pStyle w:val="Normal"/>
        <w:jc w:val="both"/>
        <w:rPr/>
      </w:pPr>
      <w:r>
        <w:rPr/>
        <w:t>4)  экономически активное население;</w:t>
      </w:r>
    </w:p>
    <w:p>
      <w:pPr>
        <w:pStyle w:val="Normal"/>
        <w:jc w:val="both"/>
        <w:rPr/>
      </w:pPr>
      <w:r>
        <w:rPr/>
        <w:t>5)  безработные, в % к экономически активному населению</w:t>
      </w:r>
    </w:p>
    <w:p>
      <w:pPr>
        <w:pStyle w:val="Normal"/>
        <w:jc w:val="both"/>
        <w:rPr/>
      </w:pPr>
      <w:r>
        <w:rPr/>
        <w:t>6)  индекс потребительских цен, в % к предыдущему пе</w:t>
        <w:softHyphen/>
        <w:t>риоду (месяц, год);</w:t>
      </w:r>
    </w:p>
    <w:p>
      <w:pPr>
        <w:pStyle w:val="Normal"/>
        <w:jc w:val="both"/>
        <w:rPr/>
      </w:pPr>
      <w:r>
        <w:rPr/>
        <w:t>7)  реальные денежные доходы населения, в % к преды</w:t>
        <w:softHyphen/>
        <w:t>дущему периоду;</w:t>
      </w:r>
    </w:p>
    <w:p>
      <w:pPr>
        <w:pStyle w:val="Normal"/>
        <w:jc w:val="both"/>
        <w:rPr/>
      </w:pPr>
      <w:r>
        <w:rPr/>
        <w:t>8)  прирост (уменьшение) количества денег на руках;</w:t>
      </w:r>
    </w:p>
    <w:p>
      <w:pPr>
        <w:pStyle w:val="Normal"/>
        <w:jc w:val="both"/>
        <w:rPr/>
      </w:pPr>
      <w:r>
        <w:rPr/>
        <w:t>9)  среднемесячная начисленная заработная плата на ру</w:t>
        <w:softHyphen/>
        <w:t>ках, в рублях, в долларах;</w:t>
      </w:r>
    </w:p>
    <w:p>
      <w:pPr>
        <w:pStyle w:val="Normal"/>
        <w:jc w:val="both"/>
        <w:rPr/>
      </w:pPr>
      <w:r>
        <w:rPr/>
        <w:t>10) величина  прожиточного  минимума  (в  среднем  на душу населения).</w:t>
      </w:r>
    </w:p>
    <w:p>
      <w:pPr>
        <w:pStyle w:val="Normal"/>
        <w:jc w:val="both"/>
        <w:rPr/>
      </w:pPr>
      <w:r>
        <w:rPr/>
        <w:t>Кратко остановимся на характеристике вышеназванных показателей.</w:t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  <w:iCs/>
        </w:rPr>
        <w:t xml:space="preserve">Валовый внутренний продукт на душу населения. </w:t>
      </w:r>
      <w:r>
        <w:rPr/>
        <w:t>Ха</w:t>
        <w:softHyphen/>
        <w:t>рактеристика ВВП и принцип его расчета см. в вопр. № 31, п. 4. Что же касается показателя "ВВП на душу населения", то он  наиболее  ярко характеризует состояние  экономики лю</w:t>
        <w:softHyphen/>
        <w:t>бой страны. "Важнейшим фактором, в значительной степени предопределяющим   многие   экономические   и   социальные характеристики страны, является уровень ее экономического развития,  определяемый,  как правило,   величиной  произво</w:t>
        <w:softHyphen/>
        <w:t>димого валового внутреннего продукта на душу населения. Именно от его величины во многом зависят уровень, качество и продолжительность жизни населения, состояние его здо</w:t>
        <w:softHyphen/>
        <w:t>ровья, качество питания, уровень образования, финансовые возможности государства и общества по обеспечению соци</w:t>
        <w:softHyphen/>
        <w:t>альной защиты нетрудоспособных, достижению необходимой степени обороноспособности страны, развитию науки, искус</w:t>
        <w:softHyphen/>
        <w:t>ства, культуры.</w:t>
      </w:r>
    </w:p>
    <w:p>
      <w:pPr>
        <w:pStyle w:val="Normal"/>
        <w:jc w:val="both"/>
        <w:rPr/>
      </w:pPr>
      <w:r>
        <w:rPr/>
        <w:t>Поэтому  уровень  экономического   развития   выступай одним из важнейших показателей состояния экономической безопасности. 42</w:t>
      </w:r>
    </w:p>
    <w:p>
      <w:pPr>
        <w:pStyle w:val="Normal"/>
        <w:jc w:val="both"/>
        <w:rPr/>
      </w:pPr>
      <w:r>
        <w:rPr/>
        <w:t xml:space="preserve">По уровню экономического развития Россия к 1996 г. опустилась на 102-е место среди 209 стран и территорий мира и по мировым стандартам фактически стала слаборазвитой страной. Отставая от наиболее развитых стран мира в 6—7 раз, а от среднемирового показателя — примерно на 30 </w:t>
      </w:r>
      <w:r>
        <w:rPr>
          <w:i/>
          <w:iCs/>
        </w:rPr>
        <w:t xml:space="preserve">%, </w:t>
      </w:r>
      <w:r>
        <w:rPr/>
        <w:t>Россия не может обеспечить своим гражданам уровень до</w:t>
        <w:softHyphen/>
        <w:t>статка, сопоставимый с показателями более богатых стран. Россия, как И другие страны с низким уровнем экономиче</w:t>
        <w:softHyphen/>
        <w:t>ского развития, может сократить сложившееся отставание от передовых государств практически единственным способом. Это поддержание высоких и устойчивых темпов роста нацио</w:t>
        <w:softHyphen/>
        <w:t>нальной экономики в течение длительного периода.</w:t>
      </w:r>
    </w:p>
    <w:p>
      <w:pPr>
        <w:pStyle w:val="Normal"/>
        <w:jc w:val="both"/>
        <w:rPr/>
      </w:pPr>
      <w:r>
        <w:rPr/>
        <w:t xml:space="preserve">Следовательно, </w:t>
      </w:r>
      <w:r>
        <w:rPr>
          <w:i/>
          <w:iCs/>
        </w:rPr>
        <w:t>экономический рост, характеризуемый величиной темпов прироста (падения) валового внутреннего продукта на душу населения, представляет собой важнейший показатель экономической безопасности страны.</w:t>
      </w:r>
    </w:p>
    <w:p>
      <w:pPr>
        <w:pStyle w:val="Normal"/>
        <w:jc w:val="both"/>
        <w:rPr/>
      </w:pPr>
      <w:r>
        <w:rPr/>
        <w:t>Фактически темпы экономического роста на душу насе</w:t>
        <w:softHyphen/>
        <w:t>ления в России в 1991—1996 гг. составили отрицательную величину (-8 %)• Они оказались ниже не только среднемиро</w:t>
        <w:softHyphen/>
        <w:t>вых показателей, но и показателей подавляющего боль</w:t>
        <w:softHyphen/>
        <w:t>шинства стран мира. Среди 209 стран и территорий планеты Россия по этому показателю в 90-е гг. занимала 196-е место, За прошедшее десятилетие разрыв в отставании России от наиболее развитых стран мира существенно возрос. Именно отсутствие положительных темпов экономического роста и продолжающийся спад в экономике стали наиболее очевид</w:t>
        <w:softHyphen/>
        <w:t xml:space="preserve">ными признаками </w:t>
      </w:r>
      <w:r>
        <w:rPr>
          <w:i/>
          <w:iCs/>
        </w:rPr>
        <w:t>критического состояния экономической безо</w:t>
        <w:softHyphen/>
        <w:t xml:space="preserve">пасности страны" </w:t>
      </w:r>
      <w:r>
        <w:rPr/>
        <w:t>[31, с. 49, 50].</w:t>
      </w:r>
    </w:p>
    <w:p>
      <w:pPr>
        <w:pStyle w:val="Normal"/>
        <w:jc w:val="both"/>
        <w:rPr/>
      </w:pPr>
      <w:r>
        <w:rPr/>
        <w:t>По данным "Статистического обозрения" [78, с. 7, 18], в 1-м квартале 1998 г. ВВП на душу населения равнялся 3878 р. (в целом ВВП за январь — март 1998 года составил 569 млрд р., а численность постоянного населения на 1 января 1998 г. равнялась 146,7 млн чел., отсюда: 569 млрд / 146,7 млн чел. = 3878 р.).</w:t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  <w:iCs/>
        </w:rPr>
        <w:t xml:space="preserve">Естественный прирост населения, убыль (-). </w:t>
      </w:r>
      <w:r>
        <w:rPr/>
        <w:t>"При</w:t>
        <w:softHyphen/>
        <w:t>рост увеличение экономического показателя по отношению к его исходной величине, базовому значению" [14, с. 516]. По данным "Статистического обозрения" [78, с. 7], на 1-й квартал 1997 г. этот показатель составил -237,6 тыс. чел., а на 1-й квартал 1998 г. — -201,5 тыс. чел. В расчете на 1000 чел. за аналогичные периоды этот показатель равнялся соответствен</w:t>
        <w:softHyphen/>
        <w:t>но -6,5 и -5,6 тыс. чел.</w:t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  <w:iCs/>
        </w:rPr>
        <w:t xml:space="preserve">Миграция населения.  </w:t>
      </w:r>
      <w:r>
        <w:rPr/>
        <w:t>Это  "перемещение людей,  свя</w:t>
        <w:softHyphen/>
        <w:t>занное, как правило, со сменой места жительства" [14, с. 332]. Различают  безвозвратную,   внешнюю,   внутреннюю,   времен</w:t>
        <w:softHyphen/>
        <w:t>ную,  маятниковую и сезонную миграцию.   По данным  [76, с. 9], миграция населения в 1996 г. представлена в виде коли</w:t>
        <w:softHyphen/>
        <w:t>чества "прибывших" — 647,1 тыс. чел., "выбывших" — 291,7 тыс. чел.,  миграционный  прирост,  убыль  (-) составил  355,4 тыс. чел., а в 1997 г. эти показатели составили соответственно 597,6,  233,0,   364,6 тыс. чел.,   что  свидетельствует об  оттоке населения РФ.</w:t>
      </w:r>
    </w:p>
    <w:p>
      <w:pPr>
        <w:pStyle w:val="Normal"/>
        <w:jc w:val="both"/>
        <w:rPr/>
      </w:pPr>
      <w:r>
        <w:rPr/>
        <w:t xml:space="preserve">4. </w:t>
      </w:r>
      <w:r>
        <w:rPr>
          <w:i/>
          <w:iCs/>
        </w:rPr>
        <w:t xml:space="preserve">Экономически активное население. </w:t>
      </w:r>
      <w:r>
        <w:rPr/>
        <w:t>Население — сово</w:t>
        <w:softHyphen/>
        <w:t>купность людей, проживающих на территории континента, страны или ее части, отдельного региона и населенного пунк</w:t>
        <w:softHyphen/>
        <w:t>та.</w:t>
      </w:r>
    </w:p>
    <w:p>
      <w:pPr>
        <w:pStyle w:val="Normal"/>
        <w:jc w:val="both"/>
        <w:rPr/>
      </w:pPr>
      <w:r>
        <w:rPr>
          <w:i/>
          <w:iCs/>
        </w:rPr>
        <w:t xml:space="preserve">Население в трудоспособном возрасте — </w:t>
      </w:r>
      <w:r>
        <w:rPr/>
        <w:t>часть населения страны определенной возрастной группы, независимо от того, участвует оно в общественном производстве или нет. В разви</w:t>
        <w:softHyphen/>
        <w:t>тых странах с рыночной экономикой сюда относят лиц в возрасте от 14 до 70 лет (в указанных пределах могут существовать различия в установленных границах трудоспособного возраста между отдельными странами).</w:t>
      </w:r>
    </w:p>
    <w:p>
      <w:pPr>
        <w:pStyle w:val="Normal"/>
        <w:jc w:val="both"/>
        <w:rPr/>
      </w:pPr>
      <w:r>
        <w:rPr>
          <w:i/>
          <w:iCs/>
        </w:rPr>
        <w:t xml:space="preserve">Население занятое — </w:t>
      </w:r>
      <w:r>
        <w:rPr/>
        <w:t>население,  вовлеченное в произ</w:t>
        <w:softHyphen/>
        <w:t>водственную и непроизводственную деятельность. К занятому населению относят: работающих по найму; предпринимателей;   учеников,   получающих   жалование;   частично   занятых студентов и домохозяек; лиц свободных профессий; военнослужащих; помогающих членов семьи.</w:t>
      </w:r>
    </w:p>
    <w:p>
      <w:pPr>
        <w:pStyle w:val="Normal"/>
        <w:jc w:val="both"/>
        <w:rPr/>
      </w:pPr>
      <w:r>
        <w:rPr>
          <w:i/>
          <w:iCs/>
        </w:rPr>
        <w:t xml:space="preserve">Население наличное </w:t>
      </w:r>
      <w:r>
        <w:rPr/>
        <w:t>— все, кто провел ночь накануне переписи в данном помещении, и все живущие в этом помеще</w:t>
        <w:softHyphen/>
        <w:t>нии постоянно.</w:t>
      </w:r>
    </w:p>
    <w:p>
      <w:pPr>
        <w:pStyle w:val="Normal"/>
        <w:jc w:val="both"/>
        <w:rPr/>
      </w:pPr>
      <w:r>
        <w:rPr>
          <w:i/>
          <w:iCs/>
        </w:rPr>
        <w:t xml:space="preserve">Население постоянное </w:t>
      </w:r>
      <w:r>
        <w:rPr/>
        <w:t>— основная категория населения, совокупность людей, которые имеют место постоянного жительства в данном населенном пункте или на данной террито</w:t>
        <w:softHyphen/>
        <w:t>рии. Критериями постоянного проживания, в отличие от временного, чаще всего служат время проживания, цель про</w:t>
        <w:softHyphen/>
        <w:t>живания, отсутствие другого места жительства, а при наличии нескольких мест жительства — сравнительная длительность</w:t>
      </w:r>
    </w:p>
    <w:p>
      <w:pPr>
        <w:pStyle w:val="Normal"/>
        <w:jc w:val="both"/>
        <w:rPr/>
      </w:pPr>
      <w:r>
        <w:rPr/>
        <w:t>проживания в каждом из них или место жительства семьи. Например, при переписи населения в РФ к постоянному населению относились те, кто проживал в данном месте более 6 мес., или даже менее 6 мес., но работал или учился здесь или прибыл сюда на работу, для обучения или с намерением жить постоянно. Не имеющие места постоянного жительства считались постоянно живущими в том месте, где они встреча</w:t>
        <w:softHyphen/>
        <w:t>лись с переписчиками.</w:t>
      </w:r>
    </w:p>
    <w:p>
      <w:pPr>
        <w:pStyle w:val="Normal"/>
        <w:jc w:val="both"/>
        <w:rPr/>
      </w:pPr>
      <w:r>
        <w:rPr>
          <w:i/>
          <w:iCs/>
        </w:rPr>
        <w:t xml:space="preserve">Население экономически активное </w:t>
      </w:r>
      <w:r>
        <w:rPr/>
        <w:t>— совокупность лиц, потенциально способных участвовать в производстве матери</w:t>
        <w:softHyphen/>
        <w:t>альных ценностей и оказания услуг. По методологии ООН сюда включают: 1) предпринимателей; 2) работающих по най</w:t>
        <w:softHyphen/>
        <w:t>му; 3) помогающих членов семьи; 4) лиц, не имеющих в дан</w:t>
        <w:softHyphen/>
        <w:t>ный момент работы, но желающих получить ее (к данной категории не относят учащихся, иждивенцев).</w:t>
      </w:r>
    </w:p>
    <w:p>
      <w:pPr>
        <w:pStyle w:val="Normal"/>
        <w:jc w:val="both"/>
        <w:rPr/>
      </w:pPr>
      <w:r>
        <w:rPr>
          <w:i/>
          <w:iCs/>
        </w:rPr>
        <w:t xml:space="preserve">Население экономически неактивное — </w:t>
      </w:r>
      <w:r>
        <w:rPr/>
        <w:t>население, кото</w:t>
        <w:softHyphen/>
        <w:t>рое не входит в состав рабочей силы или экономически ак</w:t>
        <w:softHyphen/>
        <w:t>тивного населения, т. е. все те, кто не был занятым или без</w:t>
        <w:softHyphen/>
        <w:t>работным в течение рассматриваемого периода. Экономиче</w:t>
        <w:softHyphen/>
        <w:t>ски неактивное население включает следующие категории: 1) учащихся и студентов, слушателей и курсантов, посещаю</w:t>
        <w:softHyphen/>
        <w:t>щих дневные учебные заведения (включая дневные аспиран</w:t>
        <w:softHyphen/>
        <w:t>туры и докторантуры); 2) лиц, получающих пенсии по всем основаниям; 3) лиц, занятых ведением домашнего хозяйства, уходом за детьми, больными родственниками и т. п.; 4) лиц, отчаявшихся найти работу, т. е. тех, кто прекратил поиск работы, исчерпав все возможности ее получения, но кто мо</w:t>
        <w:softHyphen/>
        <w:t>жет и готов работать; 5) других лиц, которым нет необходи</w:t>
        <w:softHyphen/>
        <w:t>мости работать независимо от источника дохода (14, с. 356, 357].</w:t>
      </w:r>
    </w:p>
    <w:p>
      <w:pPr>
        <w:pStyle w:val="Normal"/>
        <w:jc w:val="both"/>
        <w:rPr/>
      </w:pPr>
      <w:r>
        <w:rPr/>
        <w:t>По данным Госкомитета РФ по статистике, на 1 октября 1997 г. картина занятости по стране выглядела так, как пред</w:t>
        <w:softHyphen/>
        <w:t>ставлено на рис. 1.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По статистическим данным |78, с. 10], экономически активное население на 1-й квартал 1997 г составило 72,5 млн чел., на 1-й квартал </w:t>
      </w:r>
      <w:r>
        <w:rPr>
          <w:lang w:val="en-US"/>
        </w:rPr>
        <w:t>J</w:t>
      </w:r>
      <w:r>
        <w:rPr/>
        <w:t>998 г, - 71,4 млн чел.; занятые в экономике (в процентах к экономически активному населе</w:t>
        <w:softHyphen/>
        <w:t xml:space="preserve">нию) соответственно — 90,4 </w:t>
      </w:r>
      <w:r>
        <w:rPr>
          <w:i/>
          <w:iCs/>
        </w:rPr>
        <w:t xml:space="preserve">% </w:t>
      </w:r>
      <w:r>
        <w:rPr/>
        <w:t xml:space="preserve">и 90,9 </w:t>
      </w:r>
      <w:r>
        <w:rPr>
          <w:i/>
          <w:iCs/>
        </w:rPr>
        <w:t>%.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>
          <w:b/>
          <w:bCs/>
          <w:i/>
          <w:iCs/>
        </w:rPr>
        <w:t xml:space="preserve">Безработные </w:t>
      </w:r>
      <w:r>
        <w:rPr/>
        <w:t>— см. вопр. 31, п. 3.</w:t>
      </w:r>
    </w:p>
    <w:p>
      <w:pPr>
        <w:pStyle w:val="Normal"/>
        <w:jc w:val="both"/>
        <w:rPr/>
      </w:pPr>
      <w:r>
        <w:rPr/>
        <w:t>Количественное и процентное соотношение безработ</w:t>
        <w:softHyphen/>
        <w:t>ных (к экономически активному населению): 1-й квартал 1997 г. — 7,0 млн чел. и 9,6 %; 1-й квартал 1998 г. — 6,5 млн.</w:t>
      </w:r>
    </w:p>
    <w:p>
      <w:pPr>
        <w:pStyle w:val="Normal"/>
        <w:jc w:val="both"/>
        <w:rPr/>
      </w:pPr>
      <w:r>
        <w:rPr/>
        <w:t xml:space="preserve">чел. </w:t>
      </w:r>
      <w:r>
        <w:rPr>
          <w:b/>
          <w:bCs/>
        </w:rPr>
        <w:t xml:space="preserve">и </w:t>
      </w:r>
      <w:r>
        <w:rPr/>
        <w:t>9,1 %.</w:t>
      </w:r>
    </w:p>
    <w:p>
      <w:pPr>
        <w:pStyle w:val="Normal"/>
        <w:jc w:val="both"/>
        <w:rPr/>
      </w:pPr>
      <w:r>
        <w:rPr>
          <w:b/>
          <w:bCs/>
        </w:rPr>
        <w:t xml:space="preserve">6. </w:t>
      </w:r>
      <w:r>
        <w:rPr>
          <w:b/>
          <w:bCs/>
          <w:i/>
          <w:iCs/>
        </w:rPr>
        <w:t xml:space="preserve">Индекс потребительских цен, </w:t>
      </w:r>
      <w:r>
        <w:rPr/>
        <w:t>в % к предыдущему пе</w:t>
        <w:softHyphen/>
        <w:t>риоду (год, месяц) — см. вопр. 31, п. 8.</w:t>
      </w:r>
    </w:p>
    <w:p>
      <w:pPr>
        <w:pStyle w:val="Normal"/>
        <w:jc w:val="both"/>
        <w:rPr/>
      </w:pPr>
      <w:r>
        <w:rPr/>
        <w:t xml:space="preserve">По данным (78, с. 12], индекс потребительских цен </w:t>
      </w:r>
      <w:r>
        <w:rPr>
          <w:i/>
          <w:iCs/>
        </w:rPr>
        <w:t xml:space="preserve">в </w:t>
      </w:r>
      <w:r>
        <w:rPr/>
        <w:t>процентах к предыдущему месяцу в марте 1997 г. составил 101,4 %, в марте 1998 г. - 100,64 %,</w:t>
      </w:r>
    </w:p>
    <w:p>
      <w:pPr>
        <w:pStyle w:val="Normal"/>
        <w:jc w:val="both"/>
        <w:rPr/>
      </w:pPr>
      <w:r>
        <w:rPr>
          <w:b/>
          <w:bCs/>
        </w:rPr>
        <w:t xml:space="preserve">7. </w:t>
      </w:r>
      <w:r>
        <w:rPr>
          <w:b/>
          <w:bCs/>
          <w:i/>
          <w:iCs/>
        </w:rPr>
        <w:t xml:space="preserve">Реальные денежные </w:t>
      </w:r>
      <w:r>
        <w:rPr>
          <w:i/>
          <w:iCs/>
        </w:rPr>
        <w:t xml:space="preserve">доходы </w:t>
      </w:r>
      <w:r>
        <w:rPr>
          <w:b/>
          <w:bCs/>
          <w:i/>
          <w:iCs/>
        </w:rPr>
        <w:t xml:space="preserve">населения, </w:t>
      </w:r>
      <w:r>
        <w:rPr/>
        <w:t xml:space="preserve">в % к предыдущему периоду-см. вопр. 32, п. 1.3. По данным |78, с. 12], в марте   1997 г.  этот показатель составил  102,8 </w:t>
      </w:r>
      <w:r>
        <w:rPr>
          <w:i/>
          <w:iCs/>
        </w:rPr>
        <w:t xml:space="preserve">%,  </w:t>
      </w:r>
      <w:r>
        <w:rPr/>
        <w:t xml:space="preserve">в марте 1998 </w:t>
      </w:r>
      <w:r>
        <w:rPr>
          <w:i/>
          <w:iCs/>
        </w:rPr>
        <w:t xml:space="preserve">т.'- </w:t>
      </w:r>
      <w:r>
        <w:rPr/>
        <w:t xml:space="preserve">102,5 </w:t>
      </w:r>
      <w:r>
        <w:rPr>
          <w:i/>
          <w:iCs/>
        </w:rPr>
        <w:t>%.</w:t>
      </w:r>
    </w:p>
    <w:p>
      <w:pPr>
        <w:pStyle w:val="Normal"/>
        <w:jc w:val="both"/>
        <w:rPr/>
      </w:pPr>
      <w:r>
        <w:rPr/>
        <w:t xml:space="preserve">8.  </w:t>
      </w:r>
      <w:r>
        <w:rPr>
          <w:i/>
          <w:iCs/>
        </w:rPr>
        <w:t xml:space="preserve">Прирост (уменьшение) количества денег на руках </w:t>
      </w:r>
      <w:r>
        <w:rPr/>
        <w:t>— в марте 1997 г. он равнялся 2,6 млрд р., в марте 1998 г. — 0,8 млрд р.</w:t>
      </w:r>
    </w:p>
    <w:p>
      <w:pPr>
        <w:pStyle w:val="Normal"/>
        <w:jc w:val="both"/>
        <w:rPr/>
      </w:pPr>
      <w:r>
        <w:rPr/>
        <w:t xml:space="preserve">9.  </w:t>
      </w:r>
      <w:r>
        <w:rPr>
          <w:i/>
          <w:iCs/>
        </w:rPr>
        <w:t>Среднемесячная начисленная заработная плата на ру</w:t>
        <w:softHyphen/>
        <w:t xml:space="preserve">ках, </w:t>
      </w:r>
      <w:r>
        <w:rPr/>
        <w:t xml:space="preserve">в рублях, в долларах — см. вопр. 31, п. 1.4. По данным [78,  </w:t>
      </w:r>
      <w:r>
        <w:rPr>
          <w:i/>
          <w:iCs/>
        </w:rPr>
        <w:t xml:space="preserve">с. </w:t>
      </w:r>
      <w:r>
        <w:rPr/>
        <w:t xml:space="preserve">14),   на  март  1997 г. данный  показатель  составил:  в рублях — 902,9 (110 % к предыдущему месяцу), в долларах — 158,3 (109 %); на март 1998 г.: в рублях - 1065,7 (107,8 %), в долларах - 175,6 (106,9 </w:t>
      </w:r>
      <w:r>
        <w:rPr>
          <w:i/>
          <w:iCs/>
        </w:rPr>
        <w:t>%).</w:t>
      </w:r>
    </w:p>
    <w:p>
      <w:pPr>
        <w:pStyle w:val="Normal"/>
        <w:jc w:val="both"/>
        <w:rPr/>
      </w:pPr>
      <w:r>
        <w:rPr/>
        <w:t xml:space="preserve">10. </w:t>
      </w:r>
      <w:r>
        <w:rPr>
          <w:i/>
          <w:iCs/>
        </w:rPr>
        <w:t xml:space="preserve">Величина прожиточного минимума </w:t>
      </w:r>
      <w:r>
        <w:rPr/>
        <w:t>(в среднем на ду</w:t>
        <w:softHyphen/>
        <w:t>шу населения) — см. вопр. 31, п. 1.13 и 1.14. По данным [78, с. 17], для всего населения этот показатель составил на март 1997 г. 408,4 р., на март 1998 г. - 427,4 р.</w:t>
      </w:r>
    </w:p>
    <w:p>
      <w:pPr>
        <w:pStyle w:val="Normal"/>
        <w:jc w:val="both"/>
        <w:rPr/>
      </w:pPr>
      <w:r>
        <w:rPr/>
        <w:t>Необходимо отметить, что данная система показателей приводится в целях создания общего впечатления у читаю</w:t>
        <w:softHyphen/>
        <w:t>щего и изучающего данный учебный курс и, кроме того, под</w:t>
        <w:softHyphen/>
        <w:t>тверждения выводов вопр. 30, п. 1 о кризисном состоянии экономической безопасности страны.</w:t>
      </w:r>
    </w:p>
    <w:p>
      <w:pPr>
        <w:pStyle w:val="Normal"/>
        <w:jc w:val="both"/>
        <w:rPr/>
      </w:pPr>
      <w:r>
        <w:rPr/>
        <w:t>За последние годы в публикуемых статистических мате</w:t>
        <w:softHyphen/>
        <w:t>риалах для наглядности представленных данных и более яр</w:t>
        <w:softHyphen/>
        <w:t>кой характеристики экономического положения страны при</w:t>
        <w:softHyphen/>
        <w:t>водятся различные диаграммы. На рис 2—5 представлены некоторые из них [78, с. 7, 9, 14, 17]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0:45:00Z</dcterms:created>
  <dc:creator>vasya</dc:creator>
  <dc:description/>
  <dc:language>en-US</dc:language>
  <cp:lastModifiedBy>vasya</cp:lastModifiedBy>
  <dcterms:modified xsi:type="dcterms:W3CDTF">2004-03-15T11:32:00Z</dcterms:modified>
  <cp:revision>4</cp:revision>
  <dc:subject/>
  <dc:title>Предисловие</dc:title>
</cp:coreProperties>
</file>