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 вопросов к экзамену по курсу «Финансы и кредит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1" w:leader="none"/>
        </w:tabs>
        <w:spacing w:lineRule="exact" w:line="276" w:before="269" w:after="0"/>
        <w:ind w:left="41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схождение, сущность и функции дене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1" w:leader="none"/>
        </w:tabs>
        <w:spacing w:lineRule="exact" w:line="276" w:before="2" w:after="0"/>
        <w:ind w:left="41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Исторические и функциональные формы денег. Взаимосвязь функции дене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1" w:leader="none"/>
        </w:tabs>
        <w:spacing w:lineRule="exact" w:line="276"/>
        <w:ind w:left="41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Закон денежного обра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1" w:leader="none"/>
        </w:tabs>
        <w:spacing w:lineRule="exact" w:line="276"/>
        <w:ind w:left="41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ценение бумажных дене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1" w:leader="none"/>
        </w:tabs>
        <w:spacing w:lineRule="exact" w:line="276" w:before="7" w:after="0"/>
        <w:ind w:left="41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нежная система: понятие, элементы, особенности современных денежных сист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1" w:leader="none"/>
        </w:tabs>
        <w:spacing w:lineRule="exact" w:line="276"/>
        <w:ind w:left="41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Типы денежных сист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1" w:leader="none"/>
        </w:tabs>
        <w:spacing w:lineRule="exact" w:line="276"/>
        <w:ind w:left="41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Золотой стандарт: особенности и разновид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1" w:leader="none"/>
        </w:tabs>
        <w:spacing w:lineRule="exact" w:line="276"/>
        <w:ind w:left="41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Механизм «золотых точек»: сущность, достоинства и недоста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1" w:leader="none"/>
        </w:tabs>
        <w:spacing w:lineRule="exact" w:line="276"/>
        <w:ind w:left="41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Мировые валютные систе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1" w:leader="none"/>
        </w:tabs>
        <w:spacing w:lineRule="exact" w:line="276" w:before="2" w:after="0"/>
        <w:ind w:left="41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Итоги Бреттон-вудской валютно-финансовой конферен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1" w:leader="none"/>
        </w:tabs>
        <w:spacing w:lineRule="exact" w:line="276"/>
        <w:ind w:left="41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Принципы Ямайской валютной системы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76"/>
        <w:ind w:left="60" w:hanging="0"/>
        <w:rPr/>
      </w:pPr>
      <w:r>
        <w:rPr>
          <w:color w:val="000000"/>
          <w:spacing w:val="-16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  <w:t>Европейская валютная систе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2" w:after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Методы регулирования валютного курса. Политика Центробанка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щность и виды кредитных дене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Вексель: понятие, виды, особ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2" w:after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ль векселя в современных услов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5" w:after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Особенности классической банкноты, ее отличия от бумажных денег и от векс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Виды банкнотных эмисс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2" w:after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Пластиковые деньги; их особенности и ви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щность и виды чеков. Депозитно-чековая эмисс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2" w:after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нежная масса: понятие, структура. Денежные агрега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нежные рефор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2" w:after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Инфляция: сущность, формы проявления и прич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Особенности инфляции в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2" w:after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Виды инфляции. Методы борьбы с инфляци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2" w:after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Виды ценных бумаг и их стоимости, определение доход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ударственные ценные бумаг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лигации: сущность, виды, отличия от ак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Производные» ценные бумаги: фьючерсы, опционы и д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уктура рынка ценных бумаг, ее особенности в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Участники рынка ценных бума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ндовая биржа: понятие, функции, виды опер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2" w:after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нансы: сущность и функции. Задачи Минфина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2" w:after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Связь финансов с экономическими категориями «зарплата» и «цен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2" w:after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Связь финансов с кредитом. Принципы кредит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2" w:after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уктура финансовой сист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нансовый рынок: понятие, структура, участн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Денежный рын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Налоги: понятие, принципы построения, проблемы налоговой системы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5" w:after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Виды налогов в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бюджет: сущность, принципы построения и структура бюджетной системы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5" w:after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Доходы бюдж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Бюджетный дефицит: методы покрытия и сни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5" w:after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Расходы гос. бюдж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Финансы предприятий: понятие, место и роль в финансовой системе стра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уктура банковской системы. Кредит: сущность, функции, ви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2" w:after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ункции и операции Центробанка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ind w:left="353" w:right="922" w:hanging="353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гулирование и контроль деятельности коммерческих банков со стороны</w:t>
        <w:br/>
      </w:r>
      <w:r>
        <w:rPr>
          <w:color w:val="000000"/>
          <w:sz w:val="24"/>
          <w:szCs w:val="24"/>
        </w:rPr>
        <w:t>Центрального Банка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2" w:after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рибыльность и ликвидность ба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Методы денежно-кредитного регулирования эконом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 w:before="5" w:after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Процентная политика Центроба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Регулирование обязательных резервов коммерческих бан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</w:tabs>
        <w:spacing w:lineRule="exact" w:line="276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ерации Центробанка на открытом рынке.</w:t>
      </w:r>
    </w:p>
    <w:sectPr>
      <w:type w:val="nextPage"/>
      <w:pgSz w:w="11906" w:h="16838"/>
      <w:pgMar w:left="1807" w:right="1021" w:gutter="0" w:header="0" w:top="6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3:42:00Z</dcterms:created>
  <dc:creator>Анна Гондусова</dc:creator>
  <dc:description/>
  <cp:keywords/>
  <dc:language>en-US</dc:language>
  <cp:lastModifiedBy>Анна Гондусова</cp:lastModifiedBy>
  <dcterms:modified xsi:type="dcterms:W3CDTF">2005-05-23T13:43:00Z</dcterms:modified>
  <cp:revision>1</cp:revision>
  <dc:subject/>
  <dc:title/>
</cp:coreProperties>
</file>