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ПРОСЫ К ЗАЧЕ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КУРСУ «ПРЕДПРИНИМАТЕЛЬСКОЕ ПРАВО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нятие и содержание предпринимательских правоотношений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иды предпринимательских правоотношений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снования возникновения предпринимательских правоотношений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нятие и признаки предпринимательской деятельност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едмет правового регулирования предпринимательской деятельност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сточники предпринимательского права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Законы и подзаконные акты</w:t>
      </w:r>
      <w:r>
        <w:rPr>
          <w:sz w:val="24"/>
          <w:lang w:val="en-US"/>
        </w:rPr>
        <w:t xml:space="preserve">, </w:t>
      </w:r>
      <w:r>
        <w:rPr>
          <w:sz w:val="24"/>
        </w:rPr>
        <w:t>как источники предпринимательского прав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вязь предпринимательского права с конституционным и гражданским правом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нятие и виды индивидуального предпринимательств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авовой статус индивидуального предпринимателя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егистрация и ликвидация индивидуального предпринимателя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нятие и содержание малого предпринимательства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Организационно-правовые формы предпринимательской деятельност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озяйственные товарищества и обществ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оизводственные кооператив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Государственные и унитарные предприятия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вязь предпринимательства с трудовым и финансовым правом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конодательный порядок и способы создания организационно-правовых форм предпринимательской деятельност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зрешение на занятие предпринимательской деятельностью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Правовое регулирование рынка товаров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 и услуг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оварные биржи и их нормативно-правовая основ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авовое содержание договоров купли-продажи и поставки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Правовое регулирование договоров подряда</w:t>
      </w:r>
      <w:r>
        <w:rPr>
          <w:sz w:val="24"/>
          <w:lang w:val="en-US"/>
        </w:rPr>
        <w:t>,</w:t>
      </w:r>
      <w:r>
        <w:rPr>
          <w:sz w:val="24"/>
        </w:rPr>
        <w:t xml:space="preserve"> аренды и перевозк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авовая база функционирования рынка ценных бумаг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авовой статус профессиональных участников рынка ценных бумаг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Государственное регулирование рынка ценных бумаг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авовое положение фондовой бирж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авовое положение валютной бирж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авовое регулирование валютного рынк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Государственное регулирование сделок с валютой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нтимонопольное законодательство РФ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онополистическая деятельность и ее вид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тветственность за ограничение конкуренции на рынке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сновы налоговой системы Росси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ава и обязанности налогоплательщик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лассификация налогов в РФ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тветственность за нарушение налогового законодательств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рядок разрешения хозяйственных споров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осудебный порядок разрешения экономических споров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ссмотрением экономических споров предпринимателей в суд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5:42:00Z</dcterms:created>
  <dc:creator>Решетников</dc:creator>
  <dc:description/>
  <dc:language>en-US</dc:language>
  <cp:lastModifiedBy>oleg</cp:lastModifiedBy>
  <dcterms:modified xsi:type="dcterms:W3CDTF">2002-09-26T13:47:00Z</dcterms:modified>
  <cp:revision>3</cp:revision>
  <dc:subject/>
  <dc:title>ВОПРОСЫ К ЗАЧЕТУ</dc:title>
</cp:coreProperties>
</file>