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6866" w:gutter="0" w:header="0" w:top="1134" w:footer="0" w:bottom="1134"/>
          <w:pgNumType w:fmt="decimal"/>
          <w:cols w:num="2" w:equalWidth="false" w:sep="false">
            <w:col w:w="3600" w:space="708"/>
            <w:col w:w="4465"/>
          </w:cols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12"/>
          <w:szCs w:val="12"/>
        </w:rPr>
      </w:pPr>
      <w:r>
        <w:rPr>
          <w:b/>
          <w:color w:val="333333"/>
          <w:sz w:val="12"/>
          <w:szCs w:val="12"/>
        </w:rPr>
        <w:t xml:space="preserve">7. </w:t>
      </w:r>
      <w:r>
        <w:rPr>
          <w:b/>
          <w:sz w:val="12"/>
          <w:szCs w:val="12"/>
        </w:rPr>
        <w:t>Критерии оценки</w:t>
      </w:r>
      <w:r>
        <w:rPr>
          <w:color w:val="000000"/>
          <w:sz w:val="12"/>
          <w:szCs w:val="12"/>
        </w:rPr>
        <w:t>. Для выбора наилучшего УР необходим набор критериев, характеризующих его качество или эффективность в той или иной сфере деятельности: стратегическом планировании, управлении управленческой деятельностью, управлении человеческими ресурсами, управлении вспомогательным и основным производством, управлении внешними и внутренними коммуникациями, во внутреннем управленческом консультировании и формировании системы управления компанией. Например, при выборе кандидата на должность критериями являются возраст, стаж, имидж учебного заведения, который окончил претендент, и др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аждый критерий набора может иметь количественное или качественное выражение, структура его должна быть понятной для специалистов и объекта оценки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лассификация критериев: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о функциональной направленности: при  планировании, организации, активизации, координации, контроле;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о организации: индивидуальные, коллегиальные (групповые) и корпоративные;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о причинам: ситуационные, по предписанию, программные, инициативные, сезонные; по повторяемости использования: постоянные, периодические; по принадлежности: собственные, заранее заданные; по масштабам воздействия: общие и частные; по времени действия: стратегические, тактические и оперативные; по характеру действия: уравновешенные, импульсивные, инертные, рискованные, осторожные; по числу: единичные и групповые; по структуре: простые и составные;  по направлению оценки: внутренние и внешние; по глубине воздействия: одноуровневые и многоуровневые;  по способу фиксации: письменные и устные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 набор критериев чаще всего включают следующие: законность, выполнимость, прибыль, время, затраты, использование имеюще</w:t>
        <w:softHyphen/>
        <w:t>гося оборудования и производственных фондов, экологическая, социальная и техническая безопасность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апример, критерий «время» может иметь несколько показателей, например, время реализации, время подготовки, время согла</w:t>
        <w:softHyphen/>
        <w:t>сования и др. Критерии и показатели можно дробить на более мелкие составляющие. Например, показатель «время согласования УР» можно представить в виде трех подпоказателей — время согласова</w:t>
        <w:softHyphen/>
        <w:t>ния с заказчиками, время согласования с департаментом экологической безопасности, время согласования с пожарными службами. Также можно делить и значения показателей. Например, значение показателя: «один месяц» может быть разделено на дни, часы и т.д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оказатели критериев могут иметь максимальные, минимальные или промежуточные численные или качественные значения. Часто в качестве значений параметров указывают не конкретное значение, а направление. В набор могут входить один, два или более критериев. Обычно наличие только одного критерия свидетельствует о примитивном подходе к оценке УР. Разумность их количества определяется руководителем на базе опыта. С увеличением числа критериев возрастает правильность выбора УР, однако увеличивается стоимость оценки УР, так как нужно оплачивать труд экспертов, приобретать необходимые для оценки материалы и технику. Руководителю не стоит гнаться за большим количеством критериев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Если критериев достаточно много, их необходимо сгруппировать вокруг основного критерия путем формирования набора коэффициентов приоритета.</w:t>
      </w:r>
    </w:p>
    <w:p>
      <w:pPr>
        <w:pStyle w:val="Normal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54:00Z</dcterms:created>
  <dc:creator>Ivanova_ES</dc:creator>
  <dc:description/>
  <cp:keywords/>
  <dc:language>en-US</dc:language>
  <cp:lastModifiedBy>Ivanova_ES</cp:lastModifiedBy>
  <cp:lastPrinted>2005-06-09T16:55:00Z</cp:lastPrinted>
  <dcterms:modified xsi:type="dcterms:W3CDTF">2005-06-09T12:56:00Z</dcterms:modified>
  <cp:revision>1</cp:revision>
  <dc:subject/>
  <dc:title>7</dc:title>
</cp:coreProperties>
</file>