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ind w:right="99" w:hanging="0"/>
        <w:jc w:val="both"/>
        <w:rPr>
          <w:sz w:val="12"/>
          <w:szCs w:val="12"/>
        </w:rPr>
      </w:pPr>
      <w:r>
        <w:rPr>
          <w:sz w:val="12"/>
          <w:szCs w:val="12"/>
        </w:rPr>
        <w:t>1.(РУР).  Линейный - строгая последовательность осуществления этапов, Корректируемый - дополнительная корректировка каждого из этапов процессов управления после прохождения последующего этапа; используется при недостаточной определенности,Разветвленный - методологическое разделение действий на некоторых этапах; используется при невозможности обобщенной оценки ситуации и выделения главной, ключевой проблемы, принятия единственного решения по всей совокупности проблем, Ситуационный - используется в условиях неопределенности относительно цели воздействия, Поисковый - исходит из полной ясности целей воздействия, Целевой - отражает особое влияние цели на все этапы процесса управления, Программный - представляет собой модификацию целевого типа, которая заключается в разработки программы на этапах оценки ситуации и выделение проблемы. Управление компанией как вид профессиональной деятельности базируется на обоснованном применении технологий РУР. В состав технологий РУР входят целевые технологии (ЦТ) РУР и процессорные (ПТ). Процессорные технологии обслуживают целевые, являясь по отношению к ним инструментарием. 1.Инициативно-целевая технология основана на выдаче заданий для разработки или реализации УР, без указания средств и методов их выполнения. Инициативно-целевая технология дает большой простор для ини</w:t>
        <w:softHyphen/>
        <w:t xml:space="preserve">циативных решений подчиненных. </w:t>
      </w:r>
      <w:r>
        <w:rPr>
          <w:i/>
          <w:sz w:val="12"/>
          <w:szCs w:val="12"/>
          <w:u w:val="single"/>
        </w:rPr>
        <w:t xml:space="preserve">Обычно не </w:t>
      </w:r>
      <w:r>
        <w:rPr>
          <w:sz w:val="12"/>
          <w:szCs w:val="12"/>
          <w:u w:val="single"/>
        </w:rPr>
        <w:t xml:space="preserve"> </w:t>
      </w:r>
      <w:r>
        <w:rPr>
          <w:i/>
          <w:sz w:val="12"/>
          <w:szCs w:val="12"/>
          <w:u w:val="single"/>
        </w:rPr>
        <w:t>гарантирует</w:t>
      </w:r>
      <w:r>
        <w:rPr>
          <w:i/>
          <w:sz w:val="12"/>
          <w:szCs w:val="12"/>
        </w:rPr>
        <w:t xml:space="preserve"> </w:t>
      </w:r>
      <w:r>
        <w:rPr>
          <w:sz w:val="12"/>
          <w:szCs w:val="12"/>
        </w:rPr>
        <w:t xml:space="preserve">достижение поставленной цели компании. 2.Наиболее часто в компаниях используется </w:t>
      </w:r>
      <w:r>
        <w:rPr>
          <w:color w:val="FF0000"/>
          <w:sz w:val="12"/>
          <w:szCs w:val="12"/>
        </w:rPr>
        <w:t>программно-целевая технология</w:t>
      </w:r>
      <w:r>
        <w:rPr>
          <w:sz w:val="12"/>
          <w:szCs w:val="12"/>
        </w:rPr>
        <w:t xml:space="preserve"> (ПЦТ). Она состоит в выдаче руководителем заданий (целей, задач) с указанием средств, методов и времени их выпол</w:t>
        <w:softHyphen/>
        <w:t>нения. Обычно эта технология используется для типовых работ с использованием стандартных средств и методов. Технология предусматривает внешний или внутренний контроль промежуточ</w:t>
        <w:softHyphen/>
        <w:t xml:space="preserve">ных состояний этого выполнения. Профессионализм выполнения задания определяется квалификацией руководителя, выдавшего задание, а квалификация исполнителя играет вторичную роль. </w:t>
      </w:r>
      <w:r>
        <w:rPr>
          <w:color w:val="333333"/>
          <w:sz w:val="12"/>
          <w:szCs w:val="12"/>
        </w:rPr>
        <w:t xml:space="preserve">Программно-целевая технология ПРУР </w:t>
      </w:r>
      <w:r>
        <w:rPr>
          <w:i/>
          <w:color w:val="333333"/>
          <w:sz w:val="12"/>
          <w:szCs w:val="12"/>
        </w:rPr>
        <w:t xml:space="preserve">обычно </w:t>
      </w:r>
      <w:r>
        <w:rPr>
          <w:i/>
          <w:color w:val="333333"/>
          <w:sz w:val="12"/>
          <w:szCs w:val="12"/>
          <w:u w:val="single"/>
        </w:rPr>
        <w:t>гарантирует</w:t>
      </w:r>
      <w:r>
        <w:rPr>
          <w:i/>
          <w:color w:val="333333"/>
          <w:sz w:val="12"/>
          <w:szCs w:val="12"/>
        </w:rPr>
        <w:t xml:space="preserve"> достижение </w:t>
      </w:r>
      <w:r>
        <w:rPr>
          <w:color w:val="333333"/>
          <w:sz w:val="12"/>
          <w:szCs w:val="12"/>
        </w:rPr>
        <w:t>поставленной цели компании.</w:t>
      </w:r>
      <w:r>
        <w:rPr>
          <w:sz w:val="12"/>
          <w:szCs w:val="12"/>
        </w:rPr>
        <w:t xml:space="preserve"> 3. </w:t>
      </w:r>
      <w:r>
        <w:rPr>
          <w:color w:val="FF0000"/>
          <w:sz w:val="12"/>
          <w:szCs w:val="12"/>
        </w:rPr>
        <w:t xml:space="preserve">Регламентная технология. </w:t>
      </w:r>
      <w:r>
        <w:rPr>
          <w:sz w:val="12"/>
          <w:szCs w:val="12"/>
        </w:rPr>
        <w:t>Технология состоит в выдаче руководителем заданий (целей, за</w:t>
        <w:softHyphen/>
        <w:t>дач) с указанием средств и их возможных ограничений, ориентиро</w:t>
        <w:softHyphen/>
        <w:t>вочных методов и времени их выполнения. Эта технология основана на соблюдении требования (регламента) о безусловном не удалении от цели, то есть возможны: либо приближение к цели, либо неизме</w:t>
        <w:softHyphen/>
        <w:t xml:space="preserve">няемость результатов в течение краткого срока. Она обусловлена твердой уверенностью руководителя в положительных результатах УР, хотя он точно не знает конкретных путей достижения цели. Обычно такая ситуация складывается при разработке или реализации УР, касающихся больших масс людей, страны или миропорядка в целом. Технология предусматривает жесткий контроль над динамикой процесса выполнения задания. </w:t>
      </w:r>
      <w:r>
        <w:rPr>
          <w:color w:val="333333"/>
          <w:sz w:val="12"/>
          <w:szCs w:val="12"/>
        </w:rPr>
        <w:t xml:space="preserve">Регламентная технология ПРУР </w:t>
      </w:r>
      <w:r>
        <w:rPr>
          <w:i/>
          <w:color w:val="333333"/>
          <w:sz w:val="12"/>
          <w:szCs w:val="12"/>
        </w:rPr>
        <w:t xml:space="preserve">обычно </w:t>
      </w:r>
      <w:r>
        <w:rPr>
          <w:i/>
          <w:color w:val="333333"/>
          <w:sz w:val="12"/>
          <w:szCs w:val="12"/>
          <w:u w:val="single"/>
        </w:rPr>
        <w:t xml:space="preserve">гарантирует достижение </w:t>
      </w:r>
      <w:r>
        <w:rPr>
          <w:color w:val="333333"/>
          <w:sz w:val="12"/>
          <w:szCs w:val="12"/>
          <w:u w:val="single"/>
        </w:rPr>
        <w:t>цели</w:t>
      </w:r>
      <w:r>
        <w:rPr>
          <w:color w:val="333333"/>
          <w:sz w:val="12"/>
          <w:szCs w:val="12"/>
        </w:rPr>
        <w:t>, но в сроки, заранее трудно определимые.</w:t>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pPr>
      <w:r>
        <w:rPr>
          <w:color w:val="000000"/>
          <w:sz w:val="12"/>
          <w:szCs w:val="12"/>
        </w:rPr>
        <w:t>2.Информационное обеспечение — одно из важнейших обеспечи</w:t>
        <w:softHyphen/>
        <w:t>вающих функций, качество которой является определяющим факто</w:t>
        <w:softHyphen/>
        <w:t>ром обоснованности принимаемого решения и эффективности функ</w:t>
        <w:softHyphen/>
        <w:t>ционирования системы менеджмента. В динамике информационное обеспечение как процесс входит в понятие коммуникация. Коммуникация—это обмен информацией, на основе которого руководство получает информацию, необходимую для принятия эф</w:t>
        <w:softHyphen/>
        <w:t>фективных решений и доводит принятые решения до работников фирмы. Обмен информацией представляет одну из самых сложных проблем на любом уровне иерархии. В процессе обмена информацией можно выделить четыре базо</w:t>
        <w:softHyphen/>
        <w:t>вых элемента: 1. Отправитель—лицо, генерирующее идеи или собирающее информацию и передающее ее. 2. Сообщение—собственно информация, закодированная с по</w:t>
        <w:softHyphen/>
        <w:t>мощью символов. 3. Канал — средство передачи информации. 4. Получатель—лицо, которому предназначена информация и которое интерпретирует ее. Основные требования к качеству информации: • своевременность; • достоверность (с определенной вероятностью); • достаточность; • надежность (с определенной степенью риска); • комплексность системы информации (по качеству и ресурсоемкости товара, условиям по стадиям жизненного цикла товаров фирмы и конкурентов и т.д.); • адресность; • правовая корректность информации; • многократность использования; • высокая скорость сбора, обработки и передачи; • возможность кодирования; • актуальность информации. Важнейшим этапом формирования информационного обеспече</w:t>
        <w:softHyphen/>
        <w:t>ния является организация технологического процесса переработки информации с помощью новых информационных технологий (НИТ), включающих в себя:  НТ коммуникаций на основе сетей ЭВМ;  НТ обработки информации на основе персо</w:t>
        <w:softHyphen/>
        <w:t>нальных компьютеров (ПЭВМ);  НТ, исключающие бумагу как основной носитель ин</w:t>
        <w:softHyphen/>
        <w:t>формации;  НТ принятия решений на основе средств ис</w:t>
        <w:softHyphen/>
        <w:t>кусственного интеллекта. Внедрение НИТ в управленчес</w:t>
        <w:softHyphen/>
        <w:t>кую деятельность преследует не только автоматизацию рутинных методов обработки информации, но и организацию информацион</w:t>
        <w:softHyphen/>
        <w:t>но-коммуникативного процесса на качественно новом уровне. Функции новых информационных технологий: общая обработка документов, их оформление;  локальное хранение документов;  обеспечение сквозной доступности документов без их дублирования на бумаге; поддержка способов общения, не покидая привычной обстановки рабочего места;  электронная почта;  персональная обработка данных;  передача данных; обеспечение разнообразия; телефонные и телевизионные совещания; групповой контакт через терминалы  и  т.д.</w:t>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pPr>
      <w:r>
        <w:rPr>
          <w:color w:val="000000"/>
          <w:sz w:val="12"/>
          <w:szCs w:val="12"/>
        </w:rPr>
        <w:t xml:space="preserve">4. </w:t>
      </w:r>
      <w:r>
        <w:rPr>
          <w:color w:val="FF0000"/>
          <w:sz w:val="12"/>
          <w:szCs w:val="12"/>
          <w:u w:val="single"/>
        </w:rPr>
        <w:t>Внешняя среда</w:t>
      </w:r>
      <w:r>
        <w:rPr>
          <w:color w:val="000000"/>
          <w:sz w:val="12"/>
          <w:szCs w:val="12"/>
        </w:rPr>
        <w:t xml:space="preserve"> рассматривается как набор реально существующих явлений и процессов (далее — элементов), прямо или косвенно вли</w:t>
        <w:softHyphen/>
        <w:t>яющих на деятельность компании, в том числе на уровень неопреде</w:t>
        <w:softHyphen/>
        <w:t>ленностей и рисков при подготовке и реализации УР. Внешняя среда для компаний имеет два кольца окружения: ближнее и дальнее. К ближнему относятся те элементы, отношения с которыми регламентируются двухсторонними договорами, соглаше</w:t>
        <w:softHyphen/>
        <w:t>ниями или обязательствами по законодательству. К дальнему окружению компании относятся те элементы, которые находятся вне сферы ее непосредственного влияния. Каждый из элементов должен быть понятен руководству компании для принятия адекватных мер. Каждый элемент в конкретный момент имеет определенное значение своих параметров. Внешняя среда формирует набор приемлемых и (или) неприемлемых значений параметров этих элементов для руководителя, принимающего решения. В зависимости от управленческой стратегии руководитель может: •    принимать и учитывать значения этих параметров как должное в деятельности компании. При этом внешняя среда играет роль пассивного ограничителя или ускорителя подготовки, реализаций УР и получения результата; •   лоббировать усиление или ослабление действий параметров внешней среды для своего бизнеса; •   заранее учитывать элементы внешней среды, добиваясь их положительного влияния на деятельность компании. Одни и те же значения параметров элементов внешней среды по-разному влияют на деятельность компаний и на реализацию УР. Каждая компания по частям описания внешней среды сможет составить для себя объективную картину положи</w:t>
        <w:softHyphen/>
        <w:t xml:space="preserve">тельных и отрицательных сторон ее влияния. Состояние каждого элемента может по-разному оцениваться для каждой компании — на одних этот элемент вообще не окажет влияния, а на других его влияние будет существенным. Влияние внешней среды на процесс ПРУР может быть оценено и поэлементно, и в целом. </w:t>
      </w:r>
      <w:r>
        <w:rPr>
          <w:color w:val="333333"/>
          <w:sz w:val="12"/>
          <w:szCs w:val="12"/>
        </w:rPr>
        <w:t xml:space="preserve">Деятельность по диагностике </w:t>
      </w:r>
      <w:r>
        <w:rPr>
          <w:color w:val="FF0000"/>
          <w:sz w:val="12"/>
          <w:szCs w:val="12"/>
          <w:u w:val="single"/>
        </w:rPr>
        <w:t>внутренней среды</w:t>
      </w:r>
      <w:r>
        <w:rPr>
          <w:color w:val="333333"/>
          <w:sz w:val="12"/>
          <w:szCs w:val="12"/>
        </w:rPr>
        <w:t xml:space="preserve"> называют управленческим обследованием, которое рекомендуется проводить по направлениям: маркетинг, финансы, производство, кадры (человеческий фактор), организационная культура и имидж предприятия. Анализ внутренней среды включает и управление производственным процессом.</w:t>
      </w:r>
      <w:r>
        <w:rPr>
          <w:color w:val="000000"/>
          <w:sz w:val="12"/>
          <w:szCs w:val="12"/>
        </w:rPr>
        <w:t xml:space="preserve"> </w:t>
      </w:r>
      <w:r>
        <w:rPr>
          <w:color w:val="333333"/>
          <w:sz w:val="12"/>
          <w:szCs w:val="12"/>
        </w:rPr>
        <w:t xml:space="preserve">Также важен человеческий фактор. В конечном счёте всё замыкается на человеке, на его квалификации, творческих возможностях, мотивации трудиться с наибольшей отдачей. Важный фактор внутренней среды – культура предприятия и имидж. Если культура управления характеризует прежде всего внутреннее состояние предприятия, то в имидже отражается сложившееся общественное мнение о фирме во внешней среде, в деловом мире. Итак, основная цель изучения факторов внешней среды состоит в выигрыше времени для преодоления угроз или использования шансов в пользу предприятия. Изучение и анализ внутренней среды направлены на выявление преимуществ и недостатков в работе предприятия, ранжирование их по степени важности для немедленного реагирования в интересах предприятия, а так же мобилизации на исполнение выбранной альтернативы действий. </w:t>
      </w:r>
      <w:r>
        <w:rPr>
          <w:color w:val="000000"/>
          <w:sz w:val="12"/>
          <w:szCs w:val="12"/>
        </w:rPr>
        <w:t>Коммуникации с внешней и внутренней средой ориентируют УР на формирование благоприятной для деятельности компании обстановки. Эти УР затрагивают отношения с поставщиками и потребителями, клиентами, работниками своей компании и населением близлежащих территорий. Решения связаны с формированием лоббистских отношений, работой с неформальными группами в компании и др.</w:t>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pPr>
      <w:r>
        <w:rPr>
          <w:sz w:val="12"/>
          <w:szCs w:val="12"/>
        </w:rPr>
        <w:t xml:space="preserve">5. </w:t>
      </w:r>
      <w:r>
        <w:rPr>
          <w:bCs/>
          <w:sz w:val="12"/>
          <w:szCs w:val="12"/>
        </w:rPr>
        <w:t xml:space="preserve">Содержание решений </w:t>
      </w:r>
      <w:r>
        <w:rPr>
          <w:sz w:val="12"/>
          <w:szCs w:val="12"/>
        </w:rPr>
        <w:t>соответствует основным сторонам деятельности производства, которые на различных уровнях решают научно-технические, экономические, организационные, социальные задачи. Под качеством управленческих решений понимается совокупность параметров решений, обеспечивающих их успешное выполнение. Каждое  управленческое  решение,  принимаемое  в  системе   управления предприятием в соответствии с его  назначением,  должно  отвечать  следующим</w:t>
      </w:r>
    </w:p>
    <w:p>
      <w:pPr>
        <w:pStyle w:val="Normal"/>
        <w:tabs>
          <w:tab w:val="clear" w:pos="708"/>
          <w:tab w:val="left" w:pos="3060" w:leader="none"/>
        </w:tabs>
        <w:ind w:right="99" w:hanging="0"/>
        <w:jc w:val="both"/>
        <w:rPr/>
      </w:pPr>
      <w:r>
        <w:rPr>
          <w:sz w:val="12"/>
          <w:szCs w:val="12"/>
        </w:rPr>
        <w:t>требованиям: 1. Иметь  ясную  цель   (в   противном   случае  принятие   обоснованных рациональных решений невозможно); 2. Быть всесторонне обоснованным. При поиске решения нужно просматривать все возможные варианты, анализируя ситуацию с разных сторон, учитывая последствия каждого варианта, как позитивные, так и негативные. Для того, чтобы понять суть проблемы, необходимо привлечь всех причастных к ней людей, задавая им как можно больше вопросов. В сложных случаях целесообразно построить модель проблемы и на ней рассматривать все варианты; 3. Быть своевременным, то есть приниматься тогда, когда его реализация может привести к поставленным целям; 4. Иметь адресата и сроки исполнения, т.е. иметь ориентацию на конкретных исполнителей и конкретные даты исполнения решений; 5. Быть  конкретным,  т.е.  отвечать  на   вопросы как, когда и где действовать; 6. Быть эффективным, обеспечить наилучшее соотношение затрат и результатов; 7. Быть  непротиворечивым,   т.е.   всесторонне   согласованным   как   с внутренними, так и с внешними обстоятельствами, а также с предшествующими  и предстоящими решениями; 8. Быть  правомочными,  т.е.  опираться  на  требования  правовых  актов, нормативных документов, указаний  и  распоряжений  руководителей,  а  также учитывать обязанности и права руководства и подчиненных; 9. Обладать достаточной полнотой, краткостью, четкостью, быть  понятным исполнителям; 10. Быть реально осуществимым, учитывать общие и частные ограничения, конкретные возможности управляемой системы, имеющиеся ресурсы, реальные условия осуществления.</w:t>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t xml:space="preserve">6. </w:t>
      </w:r>
      <w:r>
        <w:rPr>
          <w:i/>
          <w:sz w:val="12"/>
          <w:szCs w:val="12"/>
        </w:rPr>
        <w:t>Управленческое решение —</w:t>
      </w:r>
      <w:r>
        <w:rPr>
          <w:sz w:val="12"/>
          <w:szCs w:val="12"/>
        </w:rPr>
        <w:t xml:space="preserve"> это результат анализа, прогнозиро</w:t>
        <w:softHyphen/>
        <w:t>вания, оптимизации, экономического обоснования и выбора альтер</w:t>
        <w:softHyphen/>
        <w:t>нативы из множества вариантов достижения конкретной цели сис</w:t>
        <w:softHyphen/>
        <w:t xml:space="preserve">темы менеджмента. 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 Для решения проблемы необходимо ответить на </w:t>
      </w:r>
      <w:r>
        <w:rPr>
          <w:i/>
          <w:sz w:val="12"/>
          <w:szCs w:val="12"/>
        </w:rPr>
        <w:t xml:space="preserve">следующие вопросы: </w:t>
      </w:r>
      <w:r>
        <w:rPr>
          <w:sz w:val="12"/>
          <w:szCs w:val="12"/>
        </w:rPr>
        <w:t>для чего делать (реализация идеи, решение проблемы) ? что делать (какие новые потребности потребителей необходи</w:t>
        <w:softHyphen/>
        <w:t>мо удовлетворять, либо на каком качественном уровне необходимо удовлетворять старые потребности) ? как делать (по какой технологии) ? с какими производственными затратами делать? в каком количестве? в какие сроки? где (место, производственное помещение, персонал)? кому поставлять и по какой цене? что это даст инвестору и обществу в целом? Обычно в принятии любого решения присутствуют в различной степени три момента: интуиция, суждение и рациональность. При принятии чисто интуитивного решения люди основывают</w:t>
        <w:softHyphen/>
        <w:t>ся на собственном ощущении того, что их выбор правилен. Решения, основанные на суждении, во многом сходны с интуи</w:t>
        <w:softHyphen/>
        <w:t>тивными, но все же в их основе лежат знания и осмысленный, в отличие от предыдущего случая, опыт прошлого. Поскольку решения принимаются людьми, то их характер во многом несет на себе отпечаток личности менеджера, причастного к их появлению на свет. Уравновешенные решения принимают менеджеры, внимательно и критически относящиеся к своим действиям, выдвигаемым гипо</w:t>
        <w:softHyphen/>
        <w:t>тезам и их проверке. Импульсивные решения, авторы которых легко генерируют са</w:t>
        <w:softHyphen/>
        <w:t>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Инертные решения становятся результатом осторожного поис</w:t>
        <w:softHyphen/>
        <w:t>ка. В таких решениях трудно обнаружить оригинальность, блеск, новаторство. Рискованные решения отличаются от импульсивных тем, что их авторы не нуждаются в тщательном обосновании, они могут не испугаться любых опасностей. Осторожные решения характеризуются тщательностью оценки менеджером всех вариантов, сверхкритичным подходом к делу. Рациональные решения, основанные на методах эко</w:t>
        <w:softHyphen/>
        <w:t>номического анализа, обоснования и оптимизации..</w:t>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caps/>
          <w:sz w:val="12"/>
          <w:szCs w:val="12"/>
        </w:rPr>
      </w:pPr>
      <w:r>
        <w:rPr>
          <w:caps/>
          <w:sz w:val="12"/>
          <w:szCs w:val="12"/>
        </w:rPr>
      </w:r>
    </w:p>
    <w:p>
      <w:pPr>
        <w:pStyle w:val="Normal"/>
        <w:tabs>
          <w:tab w:val="clear" w:pos="708"/>
          <w:tab w:val="left" w:pos="3060" w:leader="none"/>
        </w:tabs>
        <w:ind w:right="99" w:hanging="0"/>
        <w:jc w:val="both"/>
        <w:rPr/>
      </w:pPr>
      <w:r>
        <w:rPr>
          <w:caps/>
          <w:sz w:val="12"/>
          <w:szCs w:val="12"/>
        </w:rPr>
        <w:t xml:space="preserve">8. </w:t>
      </w:r>
      <w:r>
        <w:rPr>
          <w:sz w:val="12"/>
          <w:szCs w:val="12"/>
        </w:rPr>
        <w:t xml:space="preserve">Анализ (от греч. - </w:t>
      </w:r>
      <w:r>
        <w:rPr>
          <w:sz w:val="12"/>
          <w:szCs w:val="12"/>
          <w:lang w:val="en-US"/>
        </w:rPr>
        <w:t>analisis</w:t>
      </w:r>
      <w:r>
        <w:rPr>
          <w:sz w:val="12"/>
          <w:szCs w:val="12"/>
        </w:rPr>
        <w:t>) буквально означает расчленение, раз</w:t>
        <w:softHyphen/>
        <w:t>ложение изучаемого объекта на части, элементы, на внутренне при</w:t>
        <w:softHyphen/>
        <w:t>сущие этому объекту составляющие (мысленные или реальные). Метод сравнения позволяет оценить работу фирмы, определить отклонения от плановых показателей, установить их причины. Индексный метод применяется при изучении сложных явлений. Позволяет провести разложение по факторам относительных и абсолютных отклонений. Балансовый метод предполагает сопоставление взаимосвязанных показателей хозяйственной деятельности с целью выяснения и из</w:t>
        <w:softHyphen/>
        <w:t>мерения их взаимного влияния, а также подсчета резервов повыше</w:t>
        <w:softHyphen/>
        <w:t>ния эффективности производства. Метод цепных подстановок заключается в получении ряда кор</w:t>
        <w:softHyphen/>
        <w:t>ректированных значений. Метод элиминирования позволяет выделить действие одного фак</w:t>
        <w:softHyphen/>
        <w:t>тора, исключает действие других факторов. Графический метод является средством иллюстрации хозяйствен</w:t>
        <w:softHyphen/>
        <w:t>ных процессов и исчисления ряда показателей и оформления ре</w:t>
        <w:softHyphen/>
        <w:t>зультатов анализа. Функционально-стоимостный анализ - это метод сис</w:t>
        <w:softHyphen/>
        <w:t>темного исследования, применяемого по назначению объекта. Экономико-математические методы анализа применяют</w:t>
        <w:softHyphen/>
        <w:t>ся для выбора наилучших, оптимальных вариантов, определяющих хозяйственные решения в сложившихся или планируемых эконо</w:t>
        <w:softHyphen/>
        <w:t>мических условиях.</w:t>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pPr>
      <w:r>
        <w:rPr>
          <w:color w:val="333333"/>
          <w:sz w:val="12"/>
          <w:szCs w:val="12"/>
        </w:rPr>
        <w:t xml:space="preserve">9. </w:t>
      </w:r>
      <w:r>
        <w:rPr>
          <w:i/>
          <w:sz w:val="12"/>
          <w:szCs w:val="12"/>
          <w:u w:val="single"/>
        </w:rPr>
        <w:t>Субъектами   управленческих    решений</w:t>
      </w:r>
      <w:r>
        <w:rPr>
          <w:sz w:val="12"/>
          <w:szCs w:val="12"/>
        </w:rPr>
        <w:t xml:space="preserve">    выступают   лица,   полномочные принимать эти  решения  в процессе управленческой деятельности. </w:t>
      </w:r>
      <w:r>
        <w:rPr>
          <w:i/>
          <w:sz w:val="12"/>
          <w:szCs w:val="12"/>
          <w:u w:val="single"/>
        </w:rPr>
        <w:t>Объект управленческих решений</w:t>
      </w:r>
      <w:r>
        <w:rPr>
          <w:sz w:val="12"/>
          <w:szCs w:val="12"/>
        </w:rPr>
        <w:t xml:space="preserve"> –  система  отношений  и  вопросов,  для урегулирования,   изменения   которых    данные    управленческие    решения принимаются. </w:t>
      </w:r>
      <w:r>
        <w:rPr>
          <w:i/>
          <w:iCs/>
          <w:sz w:val="12"/>
          <w:szCs w:val="12"/>
        </w:rPr>
        <w:t xml:space="preserve">Объект принятия управленческого решения - </w:t>
      </w:r>
      <w:r>
        <w:rPr>
          <w:sz w:val="12"/>
          <w:szCs w:val="12"/>
        </w:rPr>
        <w:t xml:space="preserve">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 техническое развитие; организация основного и вспомогательного производства; маркетинговая деятельность; экономическое и финансовое развитие; организация заработной платы и премирования; социальное развитие; управление; бухгалтерская деятельность; кадровое обеспечение; прочие виды деятельности. </w:t>
      </w:r>
      <w:r>
        <w:rPr>
          <w:rStyle w:val="StrongEmphasis"/>
          <w:sz w:val="12"/>
          <w:szCs w:val="12"/>
          <w:u w:val="single"/>
        </w:rPr>
        <w:t xml:space="preserve">Анализ  объекта и субъекта </w:t>
      </w:r>
      <w:bookmarkStart w:id="0" w:name="YANDEX_1"/>
      <w:bookmarkEnd w:id="0"/>
      <w:r>
        <w:rPr>
          <w:rStyle w:val="StrongEmphasis"/>
          <w:sz w:val="12"/>
          <w:szCs w:val="12"/>
          <w:u w:val="single"/>
        </w:rPr>
        <w:t xml:space="preserve">управления </w:t>
      </w:r>
      <w:r>
        <w:rPr>
          <w:sz w:val="12"/>
          <w:szCs w:val="12"/>
        </w:rPr>
        <w:t xml:space="preserve">- способ изучения </w:t>
      </w:r>
      <w:bookmarkStart w:id="1" w:name="YANDEX_2"/>
      <w:bookmarkEnd w:id="1"/>
      <w:r>
        <w:rPr>
          <w:sz w:val="12"/>
          <w:szCs w:val="12"/>
        </w:rPr>
        <w:t xml:space="preserve">объекта и </w:t>
      </w:r>
      <w:bookmarkStart w:id="2" w:name="YANDEX_3"/>
      <w:bookmarkEnd w:id="2"/>
      <w:r>
        <w:rPr>
          <w:sz w:val="12"/>
          <w:szCs w:val="12"/>
        </w:rPr>
        <w:t xml:space="preserve">субъекта управления, характера их взаимодействия в управленческом процессе. Посредством анализа раскрываются признаки, свойства, отношения каждого из них в отдельности, определяются предметное содержание, механизмы взаимной связи, условия достижения цели управления. </w:t>
      </w:r>
      <w:r>
        <w:rPr>
          <w:rStyle w:val="StrongEmphasis"/>
          <w:sz w:val="12"/>
          <w:szCs w:val="12"/>
          <w:u w:val="single"/>
        </w:rPr>
        <w:t xml:space="preserve">Анализ субъекта и объекта управления </w:t>
      </w:r>
      <w:r>
        <w:rPr>
          <w:sz w:val="12"/>
          <w:szCs w:val="12"/>
        </w:rPr>
        <w:t xml:space="preserve">- метод управленческой деятельности, включающий изучение, систематизацию, обобщение и оценку информации о структуре, общих и специфических качествах </w:t>
      </w:r>
      <w:bookmarkStart w:id="3" w:name="YANDEX_7"/>
      <w:bookmarkEnd w:id="3"/>
      <w:r>
        <w:rPr>
          <w:sz w:val="12"/>
          <w:szCs w:val="12"/>
        </w:rPr>
        <w:t>субъекта и</w:t>
      </w:r>
      <w:bookmarkStart w:id="4" w:name="YANDEX_LAST"/>
      <w:bookmarkEnd w:id="4"/>
      <w:r>
        <w:rPr>
          <w:sz w:val="12"/>
          <w:szCs w:val="12"/>
        </w:rPr>
        <w:t xml:space="preserve"> объекта упарвления. А.с.о.у. применяется на всех этапах процесса управления — подготовки, принятия, организации, контроля выполнения решений. Позволяет выявить движущие силы, противоречия, состояние проблемы развития системы. Исходя из результатов А.с.о.у. разрабатываются экономические, технические и социальные меры, обосновываются решения, необходимые для осуществления управленческого воздействия, организации оптимальной жизнедеятельности трудовых коллективов.</w:t>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pPr>
      <w:r>
        <w:rPr>
          <w:sz w:val="12"/>
          <w:szCs w:val="12"/>
        </w:rPr>
        <w:t>11. Эффективность и качество управленческого решения определя</w:t>
        <w:softHyphen/>
        <w:t>ется, прежде всего, обоснованностью методологии решения про</w:t>
        <w:softHyphen/>
        <w:t xml:space="preserve">блем, т.е. подходов, принципов, методов. В настоящее время к менеджменту применяют некоторые научные подходы и принципы. </w:t>
      </w:r>
    </w:p>
    <w:p>
      <w:pPr>
        <w:pStyle w:val="Normal"/>
        <w:tabs>
          <w:tab w:val="clear" w:pos="708"/>
          <w:tab w:val="left" w:pos="3060" w:leader="none"/>
        </w:tabs>
        <w:ind w:right="99" w:hanging="0"/>
        <w:jc w:val="both"/>
        <w:rPr>
          <w:sz w:val="12"/>
          <w:szCs w:val="12"/>
        </w:rPr>
      </w:pPr>
      <w:r>
        <w:rPr>
          <w:sz w:val="12"/>
          <w:szCs w:val="12"/>
        </w:rPr>
        <w:t>Системный подход. При системном подходе любая система рассматривается как совокупность взаимосвязан</w:t>
        <w:softHyphen/>
        <w:t>ных компонентов, имеющая выход (цель), вход, связь с внешней средой, обратную связь. Комплексный подход. При применении комплексного подхода должны учитываться техн., эколог., экон., организац., соц., псих., при необходимости и другие (например, полит., де</w:t>
        <w:softHyphen/>
        <w:t>мографич.) аспекты менеджмента и их взаимосвязи. Интеграционный подход к менеджменту нацелен на исследование и усиление взаи</w:t>
        <w:softHyphen/>
        <w:t>мосвязей. Маркетинговый подход предусматривает ориентацию управляющей подси</w:t>
        <w:softHyphen/>
        <w:t>стемы при решении любых задач на потребителя. Функциональный подход. Сущность функционального подхода к менеджменту заключается в том, что потребность рассматривается как совокупность функций, которые нужно выполнить для ее удовлетворения. Динамический подход. При применении динамического подхода объект управления рассматривается в диа</w:t>
        <w:softHyphen/>
        <w:t>лектическом развитии, в причинно-следственных связях и соподчи</w:t>
        <w:softHyphen/>
        <w:t>ненности, проводится анализ за 5-10 и более про</w:t>
        <w:softHyphen/>
        <w:t>шлых лет и перспективный анализ (прогноз). Воспроизводственный подход ориентирован на постоянное возобновление производства товара для удовлетворения потребнос</w:t>
        <w:softHyphen/>
        <w:t>тей конкретного рынка с меньшими совокупными затратами. Процессный подход рассматривает функции управления как взаимосвязанные. Нормативный подход. Сущность нормативного подхода заключается в установлении нормативов управления по всем подсистемам системы менеджмента. Оптимизационный подход. Сущность оптимизационного подхода заключается в переходе от качественных оценок к количественным при помощи математических, статистических ме</w:t>
        <w:softHyphen/>
        <w:t>тодов, инженерных расчетов, экспертных оценок, системы баллов и др. Директивный подход Сущность директивного подхода заключается в регламентации функций, прав, обязан</w:t>
        <w:softHyphen/>
        <w:t>ностей, в нормативных актах (приказы, распоряже</w:t>
        <w:softHyphen/>
        <w:t>ния, инструкции и т.п.). Поведенческий подход Целью поведенческого подхода является оказание помощи работнику в осознании своих собственных возможностей, творческих способностей. Основной целью этого подхода является по</w:t>
        <w:softHyphen/>
        <w:t>вышение эффективности фирмы за счет повышения эффективнос</w:t>
        <w:softHyphen/>
        <w:t>ти ее человеческих ресурсов. Ситуационный подход концентрируется на том, что пригодность различных методов уп</w:t>
        <w:softHyphen/>
        <w:t xml:space="preserve">равления определяется конкретной ситуацией. </w:t>
      </w:r>
    </w:p>
    <w:p>
      <w:pPr>
        <w:pStyle w:val="Normal"/>
        <w:tabs>
          <w:tab w:val="clear" w:pos="708"/>
          <w:tab w:val="left" w:pos="3060" w:leader="none"/>
        </w:tabs>
        <w:ind w:right="99" w:hanging="0"/>
        <w:jc w:val="both"/>
        <w:rPr>
          <w:color w:val="333333"/>
          <w:sz w:val="12"/>
          <w:szCs w:val="12"/>
          <w:u w:val="single"/>
        </w:rPr>
      </w:pPr>
      <w:r>
        <w:rPr>
          <w:color w:val="333333"/>
          <w:sz w:val="12"/>
          <w:szCs w:val="12"/>
          <w:u w:val="single"/>
        </w:rPr>
      </w:r>
    </w:p>
    <w:p>
      <w:pPr>
        <w:pStyle w:val="Normal"/>
        <w:tabs>
          <w:tab w:val="clear" w:pos="708"/>
          <w:tab w:val="left" w:pos="3060" w:leader="none"/>
        </w:tabs>
        <w:ind w:right="99" w:hanging="0"/>
        <w:jc w:val="both"/>
        <w:rPr>
          <w:color w:val="000000"/>
          <w:sz w:val="12"/>
          <w:szCs w:val="12"/>
          <w:lang w:val="en-US"/>
        </w:rPr>
      </w:pPr>
      <w:r>
        <w:rPr>
          <w:color w:val="000000"/>
          <w:sz w:val="12"/>
          <w:szCs w:val="12"/>
          <w:u w:val="single"/>
        </w:rPr>
        <w:t>12.</w:t>
      </w:r>
      <w:r>
        <w:rPr>
          <w:i/>
          <w:color w:val="000000"/>
          <w:sz w:val="12"/>
          <w:szCs w:val="12"/>
          <w:u w:val="single"/>
        </w:rPr>
        <w:t>Системный подход</w:t>
      </w:r>
      <w:r>
        <w:rPr>
          <w:color w:val="000000"/>
          <w:sz w:val="12"/>
          <w:szCs w:val="12"/>
        </w:rPr>
        <w:t xml:space="preserve">. При системном подходе любая система (объект) рассматривается как совокупность взаимосвязанных элементов, имеющая выход (цель), вход, связь с внешней средой, обратную связь.Важнейшие </w:t>
      </w:r>
      <w:r>
        <w:rPr>
          <w:i/>
          <w:color w:val="000000"/>
          <w:sz w:val="12"/>
          <w:szCs w:val="12"/>
        </w:rPr>
        <w:t>принципы системного подхода</w:t>
      </w:r>
      <w:r>
        <w:rPr>
          <w:color w:val="000000"/>
          <w:sz w:val="12"/>
          <w:szCs w:val="12"/>
        </w:rPr>
        <w:t xml:space="preserve"> (системного анализа): 1) процесс принятия решений должен начинаться с выявления и четкого формулирования конкретных целей; 2) необходимо рассматривать всю проблему как целое, как единую систему и выявлять все последствия и взаимосвязи каждого частного решения; 3) необходимы выявление и анализ возможных альтернативных путей достижения цели; 4) цели отдельных подсистем не должны вступать в конфликт с целями всей системы (программы); 5) восхождение от абстрактного к конкретному; 6) единство анализа и синтеза, логического и исторического; 7) выявление в объекте разнокачественных связей и их взаимодействия и др.</w:t>
      </w:r>
    </w:p>
    <w:p>
      <w:pPr>
        <w:pStyle w:val="Normal"/>
        <w:tabs>
          <w:tab w:val="clear" w:pos="708"/>
          <w:tab w:val="left" w:pos="3060" w:leader="none"/>
        </w:tabs>
        <w:ind w:right="99" w:hanging="0"/>
        <w:jc w:val="both"/>
        <w:rPr/>
      </w:pPr>
      <w:r>
        <w:rPr>
          <w:i/>
          <w:color w:val="000000"/>
          <w:sz w:val="12"/>
          <w:szCs w:val="12"/>
          <w:u w:val="single"/>
        </w:rPr>
        <w:t>Система</w:t>
      </w:r>
      <w:r>
        <w:rPr>
          <w:color w:val="000000"/>
          <w:sz w:val="12"/>
          <w:szCs w:val="12"/>
        </w:rPr>
        <w:t xml:space="preserve"> - совокупность элементов, находящихся в отношениях и связях друг с другом, которая образует определенную целостность, единство. При определении понятия системы необходимо учитывать теснейшую взаимосвязь его с понятиями целостности, структуры, связи, элемента, отношения, подсистемы и др. Основные системные принципы: 1) целостности;  2) структурности ; 3) взаимозависимости структуры и среды; 4) иерархичности; 5) множественности описания каждой системы. При применении системного подхода </w:t>
      </w:r>
      <w:r>
        <w:rPr>
          <w:color w:val="000000"/>
          <w:sz w:val="12"/>
          <w:szCs w:val="12"/>
          <w:u w:val="single"/>
        </w:rPr>
        <w:t>сначала формируются параметры выхода - товара или услуги: что производить, с какими показателями качества, с какими затратами, для кого, в какие сроки, кому продавать и по какой цене</w:t>
      </w:r>
      <w:r>
        <w:rPr>
          <w:color w:val="000000"/>
          <w:sz w:val="12"/>
          <w:szCs w:val="12"/>
        </w:rPr>
        <w:t xml:space="preserve">. На эти вопросы ответы даются одновременно. Выход должен быть конкурентоспособным по нормативам. Затем определяются </w:t>
      </w:r>
      <w:r>
        <w:rPr>
          <w:color w:val="000000"/>
          <w:sz w:val="12"/>
          <w:szCs w:val="12"/>
          <w:u w:val="single"/>
        </w:rPr>
        <w:t>параметры входа: какие нужны ресурсы и информация для процесса.</w:t>
      </w:r>
      <w:r>
        <w:rPr>
          <w:color w:val="000000"/>
          <w:sz w:val="12"/>
          <w:szCs w:val="12"/>
        </w:rPr>
        <w:t xml:space="preserve"> Потребность в ресурсах и информации прогнозируется после изучения организационно-технического уровня производства системы (уровня техники, технологии, организации производства, труда и управления) и параметров внешней среды (политической, экономической, технологической, социально-демографической, культурной среды страны и инфраструктуры данного региона). </w:t>
      </w:r>
      <w:r>
        <w:rPr>
          <w:color w:val="000000"/>
          <w:sz w:val="12"/>
          <w:szCs w:val="12"/>
          <w:u w:val="single"/>
        </w:rPr>
        <w:t>Обратная связь является коммуникационным каналом от потребителей системы ("выхода") к изготовителю товара и поставщикам ("входа") системы</w:t>
      </w:r>
      <w:r>
        <w:rPr>
          <w:color w:val="000000"/>
          <w:sz w:val="12"/>
          <w:szCs w:val="12"/>
        </w:rPr>
        <w:t>.  Для обеспечения высокого качества "выхода" системы сначала необходимо обеспечить высокое качество "входа", а затем высокое качество процесса и внешней среды. Если, например, качество "входа" предприятия удовлетворительное, то какие бы ни были на предприятии технология, оборудование, кадры и т.д., качество "выхода" тоже будет удовлетворительным. Если качество "входа" отличное, а качество процесса удовлетворительное, то и качество "выхода" будет удовлетворительным, то есть оценка качества "выхода" равна низшей оценке предыдущих элементов. При этом сначала формируются требования к "выходу" системы, затем - к "входу" и внешней среде и только потом - к процессу. Другими словами - прежде чем предъявлять требования к коллективу, изучите качество поступающих документов, информации, внешнюю по отношению к коллективу среду, т.е. отработайте "вход" системы, отрегулируйте (если это возможно) отношения с внешней средой и только потом приступайте к повышению качества процесса.</w:t>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lang w:val="en-US"/>
        </w:rPr>
      </w:pPr>
      <w:r>
        <w:rPr>
          <w:sz w:val="12"/>
          <w:szCs w:val="12"/>
        </w:rPr>
        <w:t>13.</w:t>
      </w:r>
      <w:r>
        <w:rPr>
          <w:color w:val="000000"/>
          <w:sz w:val="12"/>
          <w:szCs w:val="12"/>
        </w:rPr>
        <w:t xml:space="preserve"> </w:t>
      </w:r>
      <w:r>
        <w:rPr>
          <w:sz w:val="12"/>
          <w:szCs w:val="12"/>
        </w:rPr>
        <w:t>По объектам, не отвечающим определенным требованиям (должны характеризоваться одной главной функцией, должно иметься достаточное количество статистических данных), рекомендуется использовать экспертные методы. Сущность экспертных методов прогнозирования заключается в выработке коллективного мнения группы специалистов в данной об</w:t>
        <w:softHyphen/>
        <w:t>ласти. Экспертные методы основаны на совокупном мнении специалистов чаще в пересекающихся областях деятельности. Основные условия применения экспертных методов следующие: 1. Наличие квалифицированных в данной области специалистов для формирования экспертной комиссии 2. Принятие условия, что решения, принимаемые комиссией, являются безусловными для участников, представивших на оценку свой вариант решения. Существует несколько различных методов экспертной оценки:</w:t>
      </w:r>
      <w:r>
        <w:rPr>
          <w:bCs/>
          <w:sz w:val="12"/>
          <w:szCs w:val="12"/>
        </w:rPr>
        <w:t xml:space="preserve"> 1. Метод большинства.</w:t>
      </w:r>
      <w:r>
        <w:rPr>
          <w:sz w:val="12"/>
          <w:szCs w:val="12"/>
        </w:rPr>
        <w:t xml:space="preserve"> Основывается на мнение простого или подавляющего большинства экспертов, консультантов, участвующих в разработке решений. </w:t>
      </w:r>
      <w:r>
        <w:rPr>
          <w:bCs/>
          <w:sz w:val="12"/>
          <w:szCs w:val="12"/>
        </w:rPr>
        <w:t>2. Метод комиссий.</w:t>
      </w:r>
      <w:r>
        <w:rPr>
          <w:sz w:val="12"/>
          <w:szCs w:val="12"/>
        </w:rPr>
        <w:t xml:space="preserve"> Состоит в открытой дискуссии по обсуждаемой проблеме для выработки единого решения экспертов, консультантов. </w:t>
      </w:r>
      <w:r>
        <w:rPr>
          <w:bCs/>
          <w:sz w:val="12"/>
          <w:szCs w:val="12"/>
        </w:rPr>
        <w:t>3. Метод Дельфы.</w:t>
      </w:r>
      <w:r>
        <w:rPr>
          <w:sz w:val="12"/>
          <w:szCs w:val="12"/>
        </w:rPr>
        <w:t xml:space="preserve"> Является одним из основных в проведении экспертиз и имеет различные модификации. В нем предусматривается создание условий, обеспечивающих наиболее продуктивную работу экспертной комиссии. </w:t>
      </w:r>
      <w:r>
        <w:rPr>
          <w:bCs/>
          <w:sz w:val="12"/>
          <w:szCs w:val="12"/>
        </w:rPr>
        <w:t>4. Метод сценариев</w:t>
      </w:r>
      <w:r>
        <w:rPr>
          <w:sz w:val="12"/>
          <w:szCs w:val="12"/>
        </w:rPr>
        <w:t xml:space="preserve">. Это совокупность приемов и изложений процедур подготовки и реализации любых решений, сценарии позволяют с определенным уровнем достоверности выявить возможные тенденции развития событий. 5. Особой разновидностью экспертного метода, является </w:t>
      </w:r>
      <w:r>
        <w:rPr>
          <w:bCs/>
          <w:sz w:val="12"/>
          <w:szCs w:val="12"/>
        </w:rPr>
        <w:t>оригинальный метод SWOT-анализа.</w:t>
      </w:r>
      <w:r>
        <w:rPr>
          <w:sz w:val="12"/>
          <w:szCs w:val="12"/>
        </w:rPr>
        <w:t xml:space="preserve"> Сильные и Слабые стороны, Возможности и Угрозы. 6. С экспертными методами хорошо сочетается </w:t>
      </w:r>
      <w:r>
        <w:rPr>
          <w:bCs/>
          <w:sz w:val="12"/>
          <w:szCs w:val="12"/>
        </w:rPr>
        <w:t>метод "дерева решений"</w:t>
      </w:r>
      <w:r>
        <w:rPr>
          <w:sz w:val="12"/>
          <w:szCs w:val="12"/>
        </w:rPr>
        <w:t xml:space="preserve">, позволяющий визуально оценить результаты действия различных решений и выбрать наилучший их набор.  7. Одним из распространенных методов проведения экспертиз является </w:t>
      </w:r>
      <w:r>
        <w:rPr>
          <w:bCs/>
          <w:sz w:val="12"/>
          <w:szCs w:val="12"/>
        </w:rPr>
        <w:t>метод "мозговой атаки"</w:t>
      </w:r>
      <w:r>
        <w:rPr>
          <w:sz w:val="12"/>
          <w:szCs w:val="12"/>
        </w:rPr>
        <w:t xml:space="preserve">. Основная его направленность — выявление новых идей. Обсуждаемая проблема должна быть четко сформулирована. 8. метод баллов, который можно применять для прогнозирования как полезного эффекта объекта, так и элементов затрат. </w:t>
      </w:r>
    </w:p>
    <w:p>
      <w:pPr>
        <w:pStyle w:val="Normal"/>
        <w:tabs>
          <w:tab w:val="clear" w:pos="708"/>
          <w:tab w:val="left" w:pos="3060" w:leader="none"/>
        </w:tabs>
        <w:ind w:right="99" w:hanging="0"/>
        <w:jc w:val="both"/>
        <w:rPr>
          <w:sz w:val="12"/>
          <w:szCs w:val="12"/>
          <w:lang w:val="en-US"/>
        </w:rPr>
      </w:pPr>
      <w:r>
        <w:rPr>
          <w:sz w:val="12"/>
          <w:szCs w:val="12"/>
          <w:lang w:val="en-US"/>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pPr>
      <w:r>
        <w:rPr>
          <w:sz w:val="12"/>
          <w:szCs w:val="12"/>
        </w:rPr>
        <w:t>14. Под неопределенностью понимается неполнота или неточность информации об условиях реализации проекта (решения), в том чис</w:t>
        <w:softHyphen/>
        <w:t>ле связанных с ними затратах и результатах. Неопределенность, связанная с возможностью возникновения в ходе реализации про</w:t>
        <w:softHyphen/>
        <w:t>екта неблагоприятных ситуаций и последствий, характеризуется понятием риска. В зависимости от причин появления существует принципиальная, количественная, информационная, стоимостная, профессиональная, ограничительная неопределенность. Исходя из элементов информационной структуры решения, неопределенность присутствует в любом из них, и процедура разработки решения есть процесс уменьшения неопределенности. Неопределенность как явление – это набор нечетких и размытых ситуаций и недостаточной информации. Существует четыре уровня неопределенности: · низкий, практически не влияющий на характер принятия решений; · средний, требующий пересмотра основных процедур разработки решений; · высокий, требующий разработки новых процедур; · сверхвысокий, находящийся вне понимания.</w:t>
      </w:r>
    </w:p>
    <w:p>
      <w:pPr>
        <w:pStyle w:val="Normal"/>
        <w:tabs>
          <w:tab w:val="clear" w:pos="708"/>
          <w:tab w:val="left" w:pos="3060" w:leader="none"/>
        </w:tabs>
        <w:ind w:right="99" w:hanging="0"/>
        <w:jc w:val="both"/>
        <w:rPr/>
      </w:pPr>
      <w:r>
        <w:rPr>
          <w:sz w:val="12"/>
          <w:szCs w:val="12"/>
        </w:rPr>
        <w:t>Неопределенности возникают по причинам: 1) ограничения ресурсов, необходимых для разработки решений, возникшего по стечению обстоятельств; 2) воздействия обстоятельств непреодолимой силы, чрезвычайных, которые имеют абсолютный характер (ураган), и субъективных, обычно юридических; 3) делегирования большого числа решений большому числу подчиненных и нарушения норм управляемости.  Риск, являясь естественным элементом деятельности организации, оценивается как возможность опасности, удачи или приобретения. Во всех областях деятельности с риском связывают опасность возникновения ущерба, предмет риска – потери ресурсов или недополучение дохода. Риски бывают деловые, внешние, финансовые, правовые, страховые, политические и др. В зависимости от вероятности потерь различают катастрофические, критические, допустимые и наиболее вероятностные риски. Каждый риск характеризуется предметом, информацией, величиной. Для каждого уровня неопределенности имеется свой характер изменения риска. Управленческие риски как часть общих рисков – это набор желательных или нежелательных, вызванных управленческими решениями ситуаций. Управленческие риски приводят к оперативным и стратегическим приобретениям или потерям в работе организации, их позитивное действие воспринимается как само собой разумеющееся, негативные действия вызывают раздражение и желание не допустить их в дальнейшем. По мере увеличения уязвимости бизнеса от рисков многие компании признают, что поиск решений проблем риска мо</w:t>
        <w:softHyphen/>
        <w:t xml:space="preserve">жет быть поставлен на профессиональную основу, т.е. риск может быть профессионально управляем. </w:t>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333333"/>
          <w:sz w:val="12"/>
          <w:szCs w:val="12"/>
        </w:rPr>
      </w:pPr>
      <w:r>
        <w:rPr>
          <w:color w:val="333333"/>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t xml:space="preserve">15. Стратегическим принято считать планирование, при котором строятся </w:t>
      </w:r>
      <w:r>
        <w:rPr>
          <w:bCs/>
          <w:color w:val="000000"/>
          <w:sz w:val="12"/>
          <w:szCs w:val="12"/>
        </w:rPr>
        <w:t>цели и</w:t>
      </w:r>
      <w:r>
        <w:rPr>
          <w:color w:val="000000"/>
          <w:sz w:val="12"/>
          <w:szCs w:val="12"/>
        </w:rPr>
        <w:t xml:space="preserve"> выбираются методы их достижения на некоторую перспективу, когда формируются сценарии будущего состояния региона. Стратегическое планирование включает в себя построение прогнозной модели исследуемых процессов – математической, аналитической, словесной – с последующим применением ее для </w:t>
      </w:r>
      <w:r>
        <w:rPr>
          <w:bCs/>
          <w:color w:val="000000"/>
          <w:sz w:val="12"/>
          <w:szCs w:val="12"/>
        </w:rPr>
        <w:t>оценки</w:t>
      </w:r>
      <w:r>
        <w:rPr>
          <w:color w:val="000000"/>
          <w:sz w:val="12"/>
          <w:szCs w:val="12"/>
        </w:rPr>
        <w:t xml:space="preserve"> принимаемых мер, </w:t>
      </w:r>
      <w:r>
        <w:rPr>
          <w:bCs/>
          <w:color w:val="000000"/>
          <w:sz w:val="12"/>
          <w:szCs w:val="12"/>
        </w:rPr>
        <w:t>управленческих решений</w:t>
      </w:r>
      <w:r>
        <w:rPr>
          <w:color w:val="000000"/>
          <w:sz w:val="12"/>
          <w:szCs w:val="12"/>
        </w:rPr>
        <w:t xml:space="preserve">. В понятие планирование включается также выбор средств </w:t>
      </w:r>
      <w:r>
        <w:rPr>
          <w:bCs/>
          <w:color w:val="000000"/>
          <w:sz w:val="12"/>
          <w:szCs w:val="12"/>
        </w:rPr>
        <w:t>и</w:t>
      </w:r>
      <w:r>
        <w:rPr>
          <w:color w:val="000000"/>
          <w:sz w:val="12"/>
          <w:szCs w:val="12"/>
        </w:rPr>
        <w:t xml:space="preserve"> методов достижения поставленных целей, поддержки </w:t>
      </w:r>
      <w:r>
        <w:rPr>
          <w:bCs/>
          <w:color w:val="000000"/>
          <w:sz w:val="12"/>
          <w:szCs w:val="12"/>
        </w:rPr>
        <w:t>управленческих решений</w:t>
      </w:r>
      <w:r>
        <w:rPr>
          <w:color w:val="000000"/>
          <w:sz w:val="12"/>
          <w:szCs w:val="12"/>
        </w:rPr>
        <w:t>. Стратегическое планирование включает набор действий и решений, предпринятых руководством, которые ведут к разработке конкретных стратегий для достижения целей компании. Это требует проведения работы по формированию потенциала компании, повышения конкурентоспособности ее продукции, совершенствования управленческой культуры. Стратегии: 1. стратегия роста — это план действий, предусматривающий увеличение ключевых показателей долгосрочного и краткосрочного плана компании. Она эффективна при часто меняющемся спросе на продукцию или ее номенклатуру. Рост может осуществляться по горизонтали и по вертикали; 2. стратегия ограниченного роста — это план действий, основанный на достижении прошлых целей с учетом возможной инфляции. Она эффективна при стабильно изменяющейся программе деятельности компании; 3. стратегия сокращения — это план действий, при котором ключевые показатели долгосрочного и краткосрочного плана компании ниже текущих. Она эффективна при устойчивой тенденции сокращения производства какой-либо продукции. Стратегическое планирование предусматривает подготовку и реализацию управленческих решений (ПРУР), ведущих к разработке конкретных стратегий для достижения целей компании. Оно основано на принципах дальновидности, целеустремленности и перспективности. Стратегия (искусство генерала) — это общий, всесторонний план достижения целей. Стратегическое планирование позволяет правильно сформировать стратегию развития компании в форме бизнес-плана. Это необходимо для того, чтобы существенно уменьшить отрицательные риски от тривиальных и глупых решений. Стратегическое планирование - это одна из функций управления, которая представляет собой процесс выбора це</w:t>
        <w:softHyphen/>
        <w:t xml:space="preserve">лей организации и путей их достижения. </w:t>
      </w:r>
      <w:bookmarkStart w:id="5" w:name="YANDEX_0"/>
      <w:bookmarkEnd w:id="5"/>
      <w:r>
        <w:rPr>
          <w:color w:val="000000"/>
          <w:sz w:val="12"/>
          <w:szCs w:val="12"/>
        </w:rPr>
        <w:t> </w:t>
      </w:r>
      <w:r>
        <w:rPr>
          <w:bCs/>
          <w:color w:val="000000"/>
          <w:sz w:val="12"/>
          <w:szCs w:val="12"/>
        </w:rPr>
        <w:t> Стратегическое планирование</w:t>
      </w:r>
      <w:r>
        <w:rPr>
          <w:color w:val="000000"/>
          <w:sz w:val="12"/>
          <w:szCs w:val="12"/>
        </w:rPr>
        <w:t xml:space="preserve"> обеспечивает основу для всех </w:t>
      </w:r>
      <w:r>
        <w:rPr>
          <w:bCs/>
          <w:color w:val="000000"/>
          <w:sz w:val="12"/>
          <w:szCs w:val="12"/>
        </w:rPr>
        <w:t>управленческих решений</w:t>
      </w:r>
      <w:r>
        <w:rPr>
          <w:color w:val="000000"/>
          <w:sz w:val="12"/>
          <w:szCs w:val="12"/>
        </w:rPr>
        <w:t>, функции организации, мотивации и контроля ориен</w:t>
        <w:softHyphen/>
        <w:t xml:space="preserve">тированы на выработку </w:t>
      </w:r>
      <w:bookmarkStart w:id="6" w:name="YANDEX_4"/>
      <w:bookmarkEnd w:id="6"/>
      <w:r>
        <w:rPr>
          <w:bCs/>
          <w:color w:val="000000"/>
          <w:sz w:val="12"/>
          <w:szCs w:val="12"/>
        </w:rPr>
        <w:t>стратегических</w:t>
      </w:r>
      <w:r>
        <w:rPr>
          <w:color w:val="000000"/>
          <w:sz w:val="12"/>
          <w:szCs w:val="12"/>
        </w:rPr>
        <w:t xml:space="preserve"> планов. Динамичный процесс стратегическое планирование является тем зонтик</w:t>
        <w:softHyphen/>
        <w:t>ом, под которым укрываются все управленческие функции, не используя преимуществ</w:t>
      </w:r>
      <w:bookmarkStart w:id="7" w:name="YANDEX_8"/>
      <w:bookmarkEnd w:id="7"/>
      <w:r>
        <w:rPr>
          <w:color w:val="000000"/>
          <w:sz w:val="12"/>
          <w:szCs w:val="12"/>
        </w:rPr>
        <w:t>а, стратегическое планирование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Стратегическое планирование представляет собой набор действий и решений, предпринятых руководством, кото</w:t>
        <w:softHyphen/>
        <w:t xml:space="preserve">рые ведут к разработке специфических стратегий, предназначенных для того, чтобы помочь организации достичь своих целей. Процесс стратегическое планирования </w:t>
      </w:r>
      <w:bookmarkStart w:id="8" w:name="YANDEX_10"/>
      <w:bookmarkEnd w:id="8"/>
      <w:r>
        <w:rPr>
          <w:color w:val="000000"/>
          <w:sz w:val="12"/>
          <w:szCs w:val="12"/>
        </w:rPr>
        <w:t xml:space="preserve">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w:t>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sz w:val="12"/>
          <w:szCs w:val="12"/>
        </w:rPr>
      </w:pPr>
      <w:r>
        <w:rPr>
          <w:color w:val="000000"/>
          <w:sz w:val="12"/>
          <w:szCs w:val="12"/>
        </w:rPr>
        <w:t>16.Основным моментом в процессе коллективной работы над реализацией управленческих решений является определение круга лиц, участников данной процедуры. Здесь главные критерии - это компетентность, способность решать творческие задачи, конструктивность мышления, коммуникабельность. Коллективные формы групповой работы могут быть разными: заседание, совещание, работа в комиссии и т. д. Наиболее распространен метод "мозгового штурма" (совместное генерирование новых идей и последующее принятие решений). Основное условие мозгового штурма - это создание обстановки, максимально благоприятной для свободного генерирования идей. Чтобы этого добиться, запрещено опровергать или критиковать идею, какой бы на первый взгляд фантастической она не была. Все идеи записываются, а затем анализируются специалистами. Другой метод – это метод дискуссионного совещания.  В ходе дискуссионного совещания рабочая проблема компании обсуждается с разных сторон, своевременно выявляются возможные погрешности и ошибки. Суть этого метода заключается в том, что будущий проект создается в условиях мысленного эксперимента. В ходе обсуждения происходит моделирование ситуации, которая еще не сложилась.</w:t>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pPr>
      <w:r>
        <w:rPr>
          <w:sz w:val="12"/>
          <w:szCs w:val="12"/>
        </w:rPr>
        <w:t>17.  Контроль можно классифицировать по следующим признакам:</w:t>
      </w:r>
    </w:p>
    <w:p>
      <w:pPr>
        <w:pStyle w:val="Normal"/>
        <w:tabs>
          <w:tab w:val="clear" w:pos="708"/>
          <w:tab w:val="left" w:pos="3060" w:leader="none"/>
        </w:tabs>
        <w:ind w:right="99" w:hanging="0"/>
        <w:jc w:val="both"/>
        <w:rPr/>
      </w:pPr>
      <w:r>
        <w:rPr>
          <w:sz w:val="12"/>
          <w:szCs w:val="12"/>
        </w:rPr>
        <w:t>1) стадия жизненного цикла; 2) объект контроля; 3) стадия производственного процесса; 4) исполнитель - самоконтроль, менеджер, контрольный мастер, отдел технического контроля и т.д.; 5) возможность дальнейшего использования объекта контро</w:t>
        <w:softHyphen/>
        <w:t>ля - разрушающий и неразрушающий контроль; 6) принимаемое решение - активный (предупреждающий) и пас</w:t>
        <w:softHyphen/>
        <w:t>сивный (по отклонениям) контроль; 7) степень охвата объекта контролем - сплошной и выбороч</w:t>
        <w:softHyphen/>
        <w:t>ный контроль; 8) режим контроля - усиленный (ускоренный) и нормальный контроль; 9) степень механизации - ручной, механизированный, автома</w:t>
        <w:softHyphen/>
        <w:t>тизированный, автоматический контроль; 10) время контроля - предварительный, текущий, заключитель</w:t>
        <w:softHyphen/>
        <w:t>ный контроль; 11) способ получения и обработки информации - расчетно-аналитический, статистический, регистрационный; 12) периодичность выполнения контрольных операций - непре</w:t>
        <w:softHyphen/>
        <w:t>рывный и периодический контроль. Нормативы контроля устанавливаются на стадии планирования. Они должны быть обоснованными и выполнимыми, должны иметь некоторый резерв. При составлении плана конт</w:t>
        <w:softHyphen/>
        <w:t>роля ранее установленные нормативы могут быть скорректирова</w:t>
        <w:softHyphen/>
        <w:t>ны, т.к. на этой стадии управления имеется больше информации, чем на стадии планирования. Методы измерения фактических значений нормативов контроля должны быть максимально автоматизированными, обеспечивающи</w:t>
        <w:softHyphen/>
        <w:t>ми оперативность и однозначность прочтения результатов контро</w:t>
        <w:softHyphen/>
        <w:t>ля. Если какой-либо норматив не выполняется, то необходимо тща</w:t>
        <w:softHyphen/>
        <w:t>тельно проанализировать ситуацию и своевременно внести измене</w:t>
        <w:softHyphen/>
        <w:t>ния в нормативы с тем, чтобы потом не оказаться перед фактом срыва целей фирмы. Чтобы эффективно двигаться навстречу цели, руководитель дол</w:t>
        <w:softHyphen/>
        <w:t>жен координировать работу и заставлять или стимулировать людей выполнять ее. Руководители воплощают свои решения в дела, применяя на прак</w:t>
        <w:softHyphen/>
        <w:t>тике основные принципы мотивации. Мотивация — это процесс побуждения себя и других к деятель</w:t>
        <w:softHyphen/>
        <w:t>ности для достижения целей фирмы и личных целей. В основе мотивации лежат потребности. Упрощенная модель мотивации поведения через потребности: потребность (недостаток чего-либо) →побуждения или мотивы→поведение (действие) →цель→результат удовлетворения потребностей (полное, частичное, отсутствует). Содержательные теории мотивации в первую очередь старают</w:t>
        <w:softHyphen/>
        <w:t>ся определить потребности, побуждающие людей к действию, осо</w:t>
        <w:softHyphen/>
        <w:t>бенно при определении объема и содержания работы (Абрахам Маслоу). Физиологические потребности, потребности в безопасности, социальные потребности, потребности в уважении, потребности самовыражения. Стимулирование потребителей осуществляется с применением следующих методов и приемов: 1) распространение образцов среди потребителей бесплатно.; 2) купоны, дающие право потребителю на оговоренную эконо</w:t>
        <w:softHyphen/>
        <w:t>мию при покупке конкретного товара.; 3) 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4) премии — это товар, предлагаемый по довольно низкой цене или бесплатно в качестве поощрения за покупку другого товара.; 5) конкурсы с бесплатной выдачей приза; 6) зачетные талоны — это специфический вид премии, кото</w:t>
        <w:softHyphen/>
        <w:t>рую получают потребители при совершении покупки и которые они могут обменять; 7) экспозиции и демонстрации товара в местах его продажи.</w:t>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t>18.1. Постановка проблемы. Задача менеджера на этом этапе состоит в анализе проблемной ситуации, т.е. в определении симптома "болезни", изучении положения дел и целей, предварительной формулировке крите</w:t>
        <w:softHyphen/>
        <w:t>риев решения. Таким образом, процесс постановки проблемы состоит в ее обнаружении и оценке. Обнаружение проблемы - то осознание того, что возникло отклонение от первоначально установленных планов.  Оценка проблемы - это установление ее масштабов и природы тогда, когда проблема обнаружена. Определение масштабов проблемы не означает нахождение ее причины и источника. Речь идет лишь об оценке размера средств для ее решения и степени ее серьезности. 2. Выявление ограничений и определение альтернатив.  Т.е. целесообразно выявить все возможные действия, устраняющие причины проблемы. 3. Принятие решения. На этой стадии разрабатываются альтернативные решения, дается их оценка и отбирается альтернатива с наиболее благоприятными общими последствиями. 4. Реализация решения - конкретизации решения и доведения его до исполнителей, т.е. ценность решения состоит в том, что оно осуществлено (реализовано) 5. Контроль за исполнением решения. В процессе контроля выявляются отклонения и вносятся поправки, помогающие реализовать решение полностью</w:t>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pPr>
      <w:r>
        <w:rPr>
          <w:color w:val="000080"/>
          <w:sz w:val="12"/>
          <w:szCs w:val="12"/>
        </w:rPr>
        <w:t>20. Сущность метода Дельфи. Одним из наилучших методов использования суждений экспертов является метод «Дельфи», предусматривающий проведение экспертного опроса в несколько туров. Создатели этого метода назвали его «Дельфи» по имени древнегреческого города Дельфи, который заслужил свою известность оракулами-мудрецами, занимавшимися предсказанием будущего. В методе «Дельфи» делается попытка усовершенствовать групповой подход к решению задачи разработки прогноза или оценки путем взаимной критики субъективных взглядов, высказываемых отдельными специалистами без непосредственных контактов между ними и при сохранении анонимности мнений или аргументаций в защиту этих мнений. В одном из вариантов этого метода прямое обсуждение заменяется обменом информацией и мнениями с помощью тщательно разработанных вопросников. К участникам обращаются с просьбой не только высказать свои мнения, но и привести их обоснование, а в каждом из последующих туров опроса им выдается новая и уточненная информация по высказанным мнениям, которая образуется в результате расчета совпадения точек по ранее выполненным этапам работы. Этот процесс продолжается до тех пор, пока продвижение в направлении повышения совпадения точек зрения не становится незначительным. После этого фиксируются расходящиеся точки зрения.</w:t>
      </w:r>
      <w:r>
        <w:rPr>
          <w:color w:val="000000"/>
          <w:sz w:val="12"/>
          <w:szCs w:val="12"/>
        </w:rPr>
        <w:t xml:space="preserve"> Затем опрос прекращается и принимается предложенное экспертами или скорректированное решение.</w:t>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t>21.Метод сценариев. Метод сценариев представляет собой набор прогнозов по каждому рассматриваемому решению, его реализации, а также возможным положительным и отрицатель</w:t>
        <w:softHyphen/>
        <w:t>ным последствиям. Метод сценариев выполняется следующим образом :</w:t>
      </w:r>
    </w:p>
    <w:p>
      <w:pPr>
        <w:pStyle w:val="Normal"/>
        <w:tabs>
          <w:tab w:val="clear" w:pos="708"/>
          <w:tab w:val="left" w:pos="3060" w:leader="none"/>
        </w:tabs>
        <w:ind w:right="99" w:hanging="0"/>
        <w:jc w:val="both"/>
        <w:rPr/>
      </w:pPr>
      <w:r>
        <w:rPr>
          <w:sz w:val="12"/>
          <w:szCs w:val="12"/>
        </w:rPr>
        <w:t xml:space="preserve">• </w:t>
      </w:r>
      <w:r>
        <w:rPr>
          <w:sz w:val="12"/>
          <w:szCs w:val="12"/>
        </w:rPr>
        <w:t>руководитель подразделения составляет подробное описа</w:t>
        <w:softHyphen/>
        <w:t>ние задания: цели, существующую ситуацию и проблему; • одному из опытных работников поручается разработать ва</w:t>
        <w:softHyphen/>
        <w:t>рианты решения проблемы; • специалисту, обладающему еще и литературными способ</w:t>
        <w:softHyphen/>
        <w:t>ностями, дается задание составить сценарий возможного прохождения решения и предполагаемых результатов, а также реакций на эти результаты заинтересованных спе</w:t>
        <w:softHyphen/>
        <w:t>циалистов;I • текст сценария рассылается всем работникам, которые на разных стадиях должны принять участие в разработке и реализации решения; • созывается совещание по обсуждению сценария. Возмож</w:t>
        <w:softHyphen/>
        <w:t>ны три варианта результатов обсуждения: полное одобрение сценария и утверждение технологии разработки и реализации решения, внесение в него коррективов, утверждение технологии разработки и реализации решения, очевидное несогласие и переделка сценария; составление окончательного сценария для ввода в базу данных компании. Структура сценария состоит из содержательной части и ко</w:t>
        <w:softHyphen/>
        <w:t>личественных параметров. В состав содержательной части реко</w:t>
        <w:softHyphen/>
        <w:t>мендуется включать: • историю развития объекта управления; • ситуацию, приведшую к необходимости РУР, и историче</w:t>
        <w:softHyphen/>
        <w:t>ские параллели решения аналогичных проблем; • цель, вытекающую из инициирующей ситуации; • действующих лиц внешней и внутренней для организации среды; • психологический конфликт между участниками внутрен</w:t>
        <w:softHyphen/>
        <w:t>ней и внешней среды; • перечень технических и социальных проблем исходя из цели;• решения по каждой проблеме; • возможные результаты. Метод сценариев относится к комплексным методам разра</w:t>
        <w:softHyphen/>
        <w:t>ботки, выбора и реализации УР. Применение метода сценариев эффективно при разработке УР для:</w:t>
      </w:r>
    </w:p>
    <w:p>
      <w:pPr>
        <w:sectPr>
          <w:type w:val="nextPage"/>
          <w:pgSz w:w="11906" w:h="16838"/>
          <w:pgMar w:left="1440" w:right="6866" w:gutter="0" w:header="0" w:top="539" w:footer="0" w:bottom="1134"/>
          <w:pgNumType w:fmt="decimal"/>
          <w:formProt w:val="false"/>
          <w:textDirection w:val="lrTb"/>
          <w:docGrid w:type="default" w:linePitch="360" w:charSpace="0"/>
        </w:sectPr>
        <w:pStyle w:val="Normal"/>
        <w:tabs>
          <w:tab w:val="clear" w:pos="708"/>
          <w:tab w:val="left" w:pos="3060" w:leader="none"/>
        </w:tabs>
        <w:ind w:right="99" w:hanging="0"/>
        <w:jc w:val="both"/>
        <w:rPr/>
      </w:pPr>
      <w:r>
        <w:rPr>
          <w:sz w:val="12"/>
          <w:szCs w:val="12"/>
        </w:rPr>
        <w:t xml:space="preserve">• </w:t>
      </w:r>
      <w:r>
        <w:rPr>
          <w:sz w:val="12"/>
          <w:szCs w:val="12"/>
        </w:rPr>
        <w:t>большой группы людей или компаний (для нескольких со</w:t>
        <w:softHyphen/>
        <w:t>тен человек или компаний); • людей, имеющих разный менталитет, вероисповедание, жизненные ценности (наглядность метода сценария в зна</w:t>
        <w:softHyphen/>
        <w:t>чительной мере объединяет оценки людей); • пессимистов или враждебно настроенных к руководителю или компании людей; • гуманитариев, для которых представление важнее расчетов</w:t>
      </w:r>
    </w:p>
    <w:p>
      <w:pPr>
        <w:pStyle w:val="Normal"/>
        <w:tabs>
          <w:tab w:val="clear" w:pos="708"/>
          <w:tab w:val="left" w:pos="3060" w:leader="none"/>
        </w:tabs>
        <w:ind w:right="99" w:hanging="0"/>
        <w:jc w:val="both"/>
        <w:rPr/>
      </w:pPr>
      <w:r>
        <w:rPr>
          <w:sz w:val="12"/>
          <w:szCs w:val="12"/>
        </w:rPr>
        <w:t xml:space="preserve">22. Формирование дерево решений . Процедуру формирования дерева решений по статистическим данным принято также называть построением дерева. Для каждой конкретной задачи статистического анализа существует большое число  различных вариантов деревьев решений. Возникает вопрос: какое именно дерево лучше и как его найти. Предположим, что имеется некоторое дерево решений, а также выборка объектов наблюдения объема </w:t>
      </w:r>
      <w:r>
        <w:rPr>
          <w:i/>
          <w:iCs/>
          <w:sz w:val="12"/>
          <w:szCs w:val="12"/>
        </w:rPr>
        <w:t>N</w:t>
      </w:r>
      <w:r>
        <w:rPr>
          <w:sz w:val="12"/>
          <w:szCs w:val="12"/>
        </w:rPr>
        <w:t>. Можно выделить два основных вида показателей, характеризующих качество дерева. Первый вид - это показатели точности, второй вид - показатели сложности дерева. Показатели точности дерева определяются с помощью выборки и характеризуют то, насколько хорошо разделены объекты разных классов (в случае задачи распознавания), либо то, насколько велика погрешность прогнозирования (в случае задачи регрессионного анализа). К показателям сложности относятся число листьев дерева, число его внутренних вершин, максимальная длина пути из корня в конечную вершину.  Показатели сложности и точности взаимосвязаны. Менее сложное дерево, при прочих равных условиях, более предпочтительно. Это объясняется стремлением получить более простую модель исследуемого явления, облегчить последующую интерпретацию («объяснение» модели). С другой стороны, понятно, что чересчур простое дерево также не позволит достичь хороших результатов прогнозирования. Таким образом, при выборе наилучшего дерева решений должен достигаться определенный «компромисс» между показателями точности и сложности.</w:t>
      </w:r>
    </w:p>
    <w:p>
      <w:pPr>
        <w:pStyle w:val="Normal"/>
        <w:tabs>
          <w:tab w:val="clear" w:pos="708"/>
          <w:tab w:val="left" w:pos="3060" w:leader="none"/>
        </w:tabs>
        <w:ind w:right="99" w:hanging="0"/>
        <w:jc w:val="both"/>
        <w:rPr/>
      </w:pPr>
      <w:r>
        <w:rPr>
          <w:sz w:val="12"/>
          <w:szCs w:val="12"/>
        </w:rPr>
        <w:t xml:space="preserve"> </w:t>
      </w:r>
      <w:r>
        <w:rPr>
          <w:sz w:val="12"/>
          <w:szCs w:val="12"/>
        </w:rPr>
        <w:t xml:space="preserve">Метод “дерево целей”. Использование метода дерево целей производится в соединении с экспертными процедурами. Место ряда экспертных вероятностей и оценок могут занять разнообразные математические модели и оценки, полученные на основе формализованных методов анализа. Построение дерева идет “сверху вниз”, от общих целей к частным, путем их декомпозиции и редукции. Так, достижение главной цели обеспечивается за счет реализации целей первого уровня. Один из основных принципов построения дерева целей – полнота редукции: каждая цель данного уровня должна быть представлена в виде подцелей следующего уровня таким образом, чтобы их совокупность полностью определяла понятие исходной цели. Исключение хотя бы одной подцели лишает полноты или меняет само понятие исходной цели. Представление главной цели в виде дерева целей может оказаться неполным, так как могут быть потеряны присущие её свойства. Проблема полноты в этом случае решается за счет квалификации эксперта, формирующего полное описание, и использования более сложных структур, например, путем превращения дерева целей в граф более общего вида. Оценка важности целей может быть выражена в их ранжировании. В этом случае каждой цели приписывается порядковый номер, показывающий её относительную важность для достижения соответствующей цели более высокого уровня. </w:t>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t>23. Боль</w:t>
        <w:softHyphen/>
        <w:t>шинство управленческих решений является комбинированным и включает в себя компоненты как индивидуального, так и коллеги</w:t>
        <w:softHyphen/>
        <w:t>ального выбора.  Основные этапы. 1. Фиксация и осознание проблемы - это распознавание, различение ситуации, требую</w:t>
        <w:softHyphen/>
        <w:t>щей реализации выбора. Умение диагностировать, видеть ситуа</w:t>
        <w:softHyphen/>
        <w:t>ции, выделение тех ее параметров, которые порождают возник</w:t>
        <w:softHyphen/>
        <w:t>шую проблему как таковую - это постановка цели выбора и ее согласование с общими целями и задачами деятельности. Здесь, в частности, ре</w:t>
        <w:softHyphen/>
        <w:t>шается вопрос о том, следует ли вообще реагировать на возник</w:t>
        <w:softHyphen/>
        <w:t>шую ситуацию неопределенности и пытаться выход из нее или же уклониться от активного выбора. 2. Формулировка субъективного представления о задаче приня</w:t>
        <w:softHyphen/>
        <w:t>тия решения. Субъект строит своеобразную ее модель. Она включает: - основные параметры ситуации; -главные ее информационные особенности; - условия и ограничения, заложенные в ней; - возможности и допустимые для ее разрешения средства. Эта модель отражает наиболее важные особенности выбора.  3. Формирование исходного множества альтернатив. Субъект формулирует различные варианты выхода из ситуации. Первоначально они выступают как гипотезы, а затем могут переходить в разряд альтернатив, подлежащих дальнейше</w:t>
        <w:softHyphen/>
        <w:t>му рассмотрению. 4. Происходит своеобразный «отсев» наи</w:t>
        <w:softHyphen/>
        <w:t>менее привлекательных и значимых, по мнению субъекта, аль</w:t>
        <w:softHyphen/>
        <w:t>тернативных вариантов. В ре</w:t>
        <w:softHyphen/>
        <w:t>зультате этого исходное множество альтернатив резко сокраща</w:t>
        <w:softHyphen/>
        <w:t>ется, что упрощает их последующий анализ и окончательный вы</w:t>
        <w:softHyphen/>
        <w:t>бор. 5. Оценка полезности исходов альтернатив. Альтернативы подвергаются на данном этапе всестороннему анализу с точки зрения субъективной полезности (выгодности) тех исходов, к которым они могут привести. Оценивается также вероятность их реализации, а также взвеши</w:t>
        <w:softHyphen/>
        <w:t>ваются, сравниваются позитивные и негативные последствия ка</w:t>
        <w:softHyphen/>
        <w:t>ждой из альтернатив. 6. Выбор оптимальной альтернативы. 7. Реализация решения включает совокупность исполнительских действий, направленных на осуществление выбранной альтерна</w:t>
        <w:softHyphen/>
        <w:t>тивы. 8. Оценка результатов реализации решения связана с определе</w:t>
        <w:softHyphen/>
        <w:t>нием того, достигнута цель решения на основе выбранной аль</w:t>
        <w:softHyphen/>
        <w:t>тернативы или нет.  9. Коррекция решения. Уточнение и своеобразная «доводка» решения до требуемых параметров.</w:t>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t xml:space="preserve">24. Сущность моделирования состоит в подборе математических схем, адекватно описывающих процессы. Сложность составления состоит в том,  на сколько точно она отражает реальность. Применяется, когда невозможен эксперимент. Положительные моменты: применение более современных технологии расчета, высокая степень обоснованности решении, сокращение сроков разработки, возможность выполнения обратной операции.  </w:t>
      </w:r>
      <w:r>
        <w:rPr>
          <w:color w:val="000000"/>
          <w:sz w:val="12"/>
          <w:szCs w:val="12"/>
        </w:rPr>
        <w:t xml:space="preserve">Применение математических методов для подготовки решений имеет несколько этапов. Сначала определяется круг проблем, подлежащих решению, причем должна быть четко сформулирована цель решения. Затем разбивается на составные части - постоянные и переменные величины. Далее требуется формализовать задачу и построить модель, которая выражает качественное содержание явлений через количественные характеристики. Вторая часть модели - ее ограничение - представляет собой математическую запись условий, при которых осуществляется выбор решения. После того как модель построена, начинается ее экономико-математический анализ, основной целью которого является нахождение оптимального решения. Разновидности экономико-математических методов. 1.Линейное программирование предполагает линейную зависимость между рассматриваемыми переменными и применяется для решения экономических задач в рамках больших и малых систем. 2. Динамическое программирование предполагает такой способ решения задач, который включает серию взаимосвязанных решений. Можно выбирать решение на каждой из нескольких стадий, причем решение, принятое на одной стадии, обусловливает выбор последующих решений. Устанавливаются правила выбора решений, основанные на вычислении последствий каждого решения и выработке оптимальной стратегии для последующих решений.  3. Теории статистических решений , случайных процессов направлены на выработку правил поведения в условиях неопределенности, т.е. при отсутствии полной информации о всех факторах, влияющих на принимаемое решение.  4. Применяется теория массового обслуживания. Учитывается неравномерность поступления требований на обслуживание, разрабатываются математические методы, позволяющие отыскать основные характеристики этих процессов для числа и режима работы обслуживающих систем, оценки качества деятельности соответствующей системы, применения нормативов качества обслуживания. </w:t>
      </w:r>
      <w:r>
        <w:rPr>
          <w:sz w:val="12"/>
          <w:szCs w:val="12"/>
        </w:rPr>
        <w:t xml:space="preserve"> </w:t>
      </w:r>
      <w:r>
        <w:rPr>
          <w:color w:val="000000"/>
          <w:sz w:val="12"/>
          <w:szCs w:val="12"/>
        </w:rPr>
        <w:t xml:space="preserve">5. Теория игр построена на том, что выбор действий одним лицом определяется в большой степени возможными альтернативами действий партнеров, участвующих в игре, нежели возможностью различных исходов. В складьвающейся условно конфликтной ситуации намечается стратегия действий, т.е. установленный заранее метод выбора и оценки в игре с партнером при известной неопределенности исхода. </w:t>
      </w:r>
      <w:r>
        <w:rPr>
          <w:sz w:val="12"/>
          <w:szCs w:val="12"/>
        </w:rPr>
        <w:t xml:space="preserve"> </w:t>
      </w:r>
      <w:r>
        <w:rPr>
          <w:color w:val="000000"/>
          <w:sz w:val="12"/>
          <w:szCs w:val="12"/>
        </w:rPr>
        <w:t>6. Теория полезности  основана на индивидуальных предпочтениях и субъективной оценки, вероятности наступления события во внешней среде.</w:t>
      </w:r>
    </w:p>
    <w:p>
      <w:pPr>
        <w:pStyle w:val="Normal"/>
        <w:tabs>
          <w:tab w:val="clear" w:pos="708"/>
          <w:tab w:val="left" w:pos="3060" w:leader="none"/>
        </w:tabs>
        <w:ind w:right="99" w:hanging="0"/>
        <w:jc w:val="both"/>
        <w:rPr>
          <w:sz w:val="12"/>
          <w:szCs w:val="12"/>
        </w:rPr>
      </w:pPr>
      <w:r>
        <w:rPr>
          <w:sz w:val="12"/>
          <w:szCs w:val="12"/>
        </w:rPr>
        <w:br/>
      </w:r>
    </w:p>
    <w:p>
      <w:pPr>
        <w:pStyle w:val="Normal"/>
        <w:tabs>
          <w:tab w:val="clear" w:pos="708"/>
          <w:tab w:val="left" w:pos="3060" w:leader="none"/>
        </w:tabs>
        <w:ind w:right="99" w:hanging="0"/>
        <w:jc w:val="both"/>
        <w:rPr>
          <w:color w:val="000000"/>
          <w:sz w:val="12"/>
          <w:szCs w:val="12"/>
        </w:rPr>
      </w:pPr>
      <w:r>
        <w:rPr>
          <w:sz w:val="12"/>
          <w:szCs w:val="12"/>
        </w:rPr>
        <w:t>25. Модель – представление объекта в некоторой форме, отличной от самой целостности, упрощение реальной жизненной ситуации. Необходима с точки зрения сложности проблемы и трудности проведения экспериментов в реальной жизни. Моделирование заключается в том, что создается модель, т.е. нечто похожее на реальную систему и сохраняющие существенные свойства ее как оригинала. Модели могут быть физическими, аналоговыми и математическими. Физическая модель представляет то, что исследуется с помощью увеличенного или уменьшенного описания объекта или системы. Аналоговая модель представляет собой исследуемый объект аналогом, который ведет себя как реальный объект, но не выглядит как таковой. Математические модели характеризуют реальную систему символическими уравнениями или неравенствами. Универсальность математического языка делает математические модели наиболее удобным инструментом изучения объекта, его основных свойств. После того как модель построена, начинается ее экономико-математический анализ, основной целью которого является нахождение оптимального решения. Моделирование может охватывать все виды аналитических действий, совершаемых при непосредственной подготовке решений. Каждый же вид моделирования - это способ, метод возможного отображения социально - экономических процессов и отыскания на основе определенных критериев и оценок оптимального варианта решения. Модели могут применяться как относительно самостоятельно, так и в сочетании друг с другом, в виде системы моделей.</w:t>
      </w:r>
    </w:p>
    <w:p>
      <w:pPr>
        <w:sectPr>
          <w:type w:val="nextPage"/>
          <w:pgSz w:w="11906" w:h="16838"/>
          <w:pgMar w:left="1701" w:right="6866" w:gutter="0" w:header="0" w:top="360" w:footer="0" w:bottom="1134"/>
          <w:pgNumType w:fmt="decimal"/>
          <w:formProt w:val="false"/>
          <w:textDirection w:val="lrTb"/>
          <w:docGrid w:type="default" w:linePitch="360" w:charSpace="0"/>
        </w:sectPr>
        <w:pStyle w:val="Normal"/>
        <w:tabs>
          <w:tab w:val="clear" w:pos="708"/>
          <w:tab w:val="left" w:pos="3060" w:leader="none"/>
        </w:tabs>
        <w:ind w:right="99" w:hanging="0"/>
        <w:jc w:val="both"/>
        <w:rPr>
          <w:i/>
          <w:i/>
          <w:color w:val="000000"/>
          <w:sz w:val="12"/>
          <w:szCs w:val="12"/>
        </w:rPr>
      </w:pPr>
      <w:r>
        <w:rPr>
          <w:i/>
          <w:color w:val="000000"/>
          <w:sz w:val="12"/>
          <w:szCs w:val="12"/>
        </w:rPr>
      </w:r>
    </w:p>
    <w:p>
      <w:pPr>
        <w:sectPr>
          <w:type w:val="nextPage"/>
          <w:pgSz w:w="11906" w:h="16838"/>
          <w:pgMar w:left="1701" w:right="6866" w:gutter="0" w:header="0" w:top="1134" w:footer="0" w:bottom="1134"/>
          <w:pgNumType w:fmt="decimal"/>
          <w:cols w:num="2" w:equalWidth="false" w:sep="false">
            <w:col w:w="3600" w:space="708"/>
            <w:col w:w="4465"/>
          </w:cols>
          <w:formProt w:val="false"/>
          <w:textDirection w:val="lrTb"/>
          <w:docGrid w:type="default" w:linePitch="360" w:charSpace="0"/>
        </w:sectPr>
        <w:pStyle w:val="Normal"/>
        <w:tabs>
          <w:tab w:val="clear" w:pos="708"/>
          <w:tab w:val="left" w:pos="3060" w:leader="none"/>
        </w:tabs>
        <w:ind w:right="99" w:hanging="0"/>
        <w:jc w:val="both"/>
        <w:rPr/>
      </w:pPr>
      <w:r>
        <w:rPr>
          <w:i/>
          <w:color w:val="000000"/>
          <w:sz w:val="12"/>
          <w:szCs w:val="12"/>
        </w:rPr>
        <w:t>26. Искусство руководителя состоит в том, чтобы при минимуме информации принять оптимальный вариант решения. Принятие решений - это наиболее важный акт управления, его кульминация. Право и полномочия принимать решения, ответственность за все решения, в том числе и коллегиальные несёт руководитель. Тот, к</w:t>
      </w:r>
      <w:r>
        <w:rPr>
          <w:iCs/>
          <w:color w:val="000000"/>
          <w:sz w:val="12"/>
          <w:szCs w:val="12"/>
        </w:rPr>
        <w:t>то принимает решение, несёт большую ответственность перед коллективом. Одним из условий принятия решений является компетентность руководителя в рассматриваемых вопросах.</w:t>
      </w:r>
      <w:r>
        <w:rPr>
          <w:color w:val="000000"/>
          <w:sz w:val="12"/>
          <w:szCs w:val="12"/>
        </w:rPr>
        <w:t xml:space="preserve"> Привлечение руководителем специалистов для подготовки решения требующих глубоких знаний по отдельным частным вопросам, проблемам называется заимствованием компетенции, а разделение и передача подчиненным части своих полномочий - делегированием полномочий. </w:t>
      </w:r>
      <w:r>
        <w:rPr>
          <w:i/>
          <w:color w:val="000000"/>
          <w:sz w:val="12"/>
          <w:szCs w:val="12"/>
        </w:rPr>
        <w:t>Передача части своих полномочий подчиненным не освобождает руководителя от ответственности за общее состояние дел перед вышестоящими органами</w:t>
      </w:r>
      <w:r>
        <w:rPr>
          <w:color w:val="000000"/>
          <w:sz w:val="12"/>
          <w:szCs w:val="12"/>
        </w:rPr>
        <w:t xml:space="preserve">. Опыт руководителя единоначальника, как бы ни был богат, дополняется опытом всего коллектива. Перед принятием решения руководитель должен четко представить, что именно необходимо решить, каким должно быть решение по сложности и ответственности. Чем можно воспользоваться для его осуществления, с кем его необходимо согласовывать, кто именно и каким образом должен принять участие в его разработке, кто его будет выполнять и кто должен быть проинформирован о принятом решении. </w:t>
      </w:r>
      <w:r>
        <w:rPr>
          <w:iCs/>
          <w:color w:val="000000"/>
          <w:sz w:val="12"/>
          <w:szCs w:val="12"/>
        </w:rPr>
        <w:t>При реализации решений он должен учитывать влияние среды, в которой функционирует библиотека, т.е. помехи управления</w:t>
      </w:r>
      <w:r>
        <w:rPr>
          <w:i/>
          <w:color w:val="000000"/>
          <w:sz w:val="12"/>
          <w:szCs w:val="12"/>
        </w:rPr>
        <w:t>.</w:t>
      </w:r>
      <w:r>
        <w:rPr>
          <w:color w:val="000000"/>
          <w:sz w:val="12"/>
          <w:szCs w:val="12"/>
        </w:rPr>
        <w:t xml:space="preserve"> При решении принципиальных вопросов необходим комплексный подход. Результат деятельности зависят от умения и способности руководителя своевременно принимать правильные решения и их реализовывать. Хороший руководитель должен чувствовать производственную перспективу, уметь ставить задачи, выбрать главное в работе и концентрировать на этом своё внимание, уметь правильно распределить работу. </w:t>
      </w:r>
      <w:r>
        <w:rPr>
          <w:i/>
          <w:color w:val="000000"/>
          <w:sz w:val="12"/>
          <w:szCs w:val="12"/>
        </w:rPr>
        <w:t>Задания подчиненным должны быть напряженными, но реальными с недвусмысленно</w:t>
      </w:r>
      <w:r>
        <w:rPr>
          <w:color w:val="000000"/>
          <w:sz w:val="12"/>
          <w:szCs w:val="12"/>
        </w:rPr>
        <w:t xml:space="preserve"> </w:t>
      </w:r>
      <w:r>
        <w:rPr>
          <w:i/>
          <w:color w:val="000000"/>
          <w:sz w:val="12"/>
          <w:szCs w:val="12"/>
        </w:rPr>
        <w:t>определенными сроками и условиями их выполнения.</w:t>
      </w:r>
      <w:r>
        <w:rPr>
          <w:color w:val="000000"/>
          <w:sz w:val="12"/>
          <w:szCs w:val="12"/>
        </w:rPr>
        <w:t xml:space="preserve"> При этом устанавливается строжайшая ответственность каждого за порученное дело. </w:t>
      </w:r>
      <w:r>
        <w:rPr>
          <w:iCs/>
          <w:color w:val="000000"/>
          <w:sz w:val="12"/>
          <w:szCs w:val="12"/>
        </w:rPr>
        <w:t xml:space="preserve">После указаний руководитель обязан систематически контролировать и проверять их исполнение. Причем контроль должен быть деловым и принципиальным при участии всех структурных подразделений библиотеки и общественных организаций. </w:t>
      </w:r>
      <w:r>
        <w:rPr>
          <w:i/>
          <w:color w:val="000000"/>
          <w:sz w:val="12"/>
          <w:szCs w:val="12"/>
        </w:rPr>
        <w:t>Принятие управленческих решений предполагает учет экономических, социальных, психологических и правовых аспектов.</w:t>
      </w:r>
      <w:r>
        <w:rPr>
          <w:color w:val="000000"/>
          <w:sz w:val="12"/>
          <w:szCs w:val="12"/>
        </w:rPr>
        <w:t xml:space="preserve"> В социальном плане руководитель, принимая решение, должен учитывать специфику коллектива.</w:t>
      </w:r>
      <w:r>
        <w:rPr>
          <w:rStyle w:val="Text1"/>
          <w:rFonts w:cs="Times New Roman"/>
          <w:sz w:val="12"/>
          <w:szCs w:val="12"/>
        </w:rPr>
        <w:t xml:space="preserve"> Ключевая задача руководителя - вдохновлять и придавать особую осмысленность всем действиям организации. Возможно, часть его успеха состоит в том, что вдохновлять людей - это особое искусство, которое рождается из собственной вдохновленности идеей. </w:t>
      </w:r>
      <w:r>
        <w:rPr>
          <w:color w:val="000000"/>
          <w:sz w:val="12"/>
          <w:szCs w:val="12"/>
        </w:rPr>
        <w:br/>
      </w:r>
    </w:p>
    <w:p>
      <w:pPr>
        <w:pStyle w:val="Normal"/>
        <w:tabs>
          <w:tab w:val="clear" w:pos="708"/>
          <w:tab w:val="left" w:pos="3060" w:leader="none"/>
        </w:tabs>
        <w:ind w:right="99" w:hanging="0"/>
        <w:jc w:val="both"/>
        <w:rPr>
          <w:i/>
          <w:i/>
          <w:color w:val="000000"/>
          <w:sz w:val="12"/>
          <w:szCs w:val="12"/>
        </w:rPr>
      </w:pPr>
      <w:r>
        <w:rPr>
          <w:i/>
          <w:color w:val="000000"/>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color w:val="000080"/>
          <w:sz w:val="12"/>
          <w:szCs w:val="12"/>
        </w:rPr>
      </w:pPr>
      <w:r>
        <w:rPr>
          <w:color w:val="000080"/>
          <w:sz w:val="12"/>
          <w:szCs w:val="12"/>
        </w:rPr>
      </w:r>
    </w:p>
    <w:p>
      <w:pPr>
        <w:pStyle w:val="Normal"/>
        <w:tabs>
          <w:tab w:val="clear" w:pos="708"/>
          <w:tab w:val="left" w:pos="3060" w:leader="none"/>
        </w:tabs>
        <w:ind w:right="99" w:hanging="0"/>
        <w:jc w:val="both"/>
        <w:rPr>
          <w:color w:val="000080"/>
          <w:sz w:val="12"/>
          <w:szCs w:val="12"/>
        </w:rPr>
      </w:pPr>
      <w:r>
        <w:rPr>
          <w:color w:val="000080"/>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color w:val="000000"/>
          <w:sz w:val="12"/>
          <w:szCs w:val="12"/>
        </w:rPr>
      </w:pPr>
      <w:r>
        <w:rPr>
          <w:color w:val="000000"/>
          <w:sz w:val="12"/>
          <w:szCs w:val="12"/>
        </w:rPr>
      </w:r>
    </w:p>
    <w:p>
      <w:pPr>
        <w:pStyle w:val="Normal"/>
        <w:tabs>
          <w:tab w:val="clear" w:pos="708"/>
          <w:tab w:val="left" w:pos="3060" w:leader="none"/>
        </w:tabs>
        <w:ind w:right="99" w:hanging="0"/>
        <w:jc w:val="both"/>
        <w:rPr>
          <w:sz w:val="12"/>
          <w:szCs w:val="12"/>
        </w:rPr>
      </w:pPr>
      <w:r>
        <w:rPr>
          <w:sz w:val="12"/>
          <w:szCs w:val="12"/>
        </w:rPr>
      </w:r>
    </w:p>
    <w:p>
      <w:pPr>
        <w:pStyle w:val="Normal"/>
        <w:tabs>
          <w:tab w:val="clear" w:pos="708"/>
          <w:tab w:val="left" w:pos="3060" w:leader="none"/>
        </w:tabs>
        <w:ind w:right="99" w:hanging="0"/>
        <w:jc w:val="both"/>
        <w:rPr>
          <w:sz w:val="12"/>
          <w:szCs w:val="12"/>
        </w:rPr>
      </w:pPr>
      <w:r>
        <w:rPr>
          <w:sz w:val="12"/>
          <w:szCs w:val="12"/>
        </w:rPr>
      </w:r>
    </w:p>
    <w:sectPr>
      <w:type w:val="nextPage"/>
      <w:pgSz w:w="11906" w:h="16838"/>
      <w:pgMar w:left="1701" w:right="68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color w:val="00008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Text1">
    <w:name w:val="text1"/>
    <w:basedOn w:val="Style12"/>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текст"/>
    <w:basedOn w:val="Normal"/>
    <w:qFormat/>
    <w:pPr>
      <w:ind w:firstLine="454"/>
      <w:jc w:val="both"/>
    </w:pPr>
    <w:rPr>
      <w:szCs w:val="20"/>
    </w:rPr>
  </w:style>
  <w:style w:type="paragraph" w:styleId="2">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Style14">
    <w:name w:val="Обычный (веб)"/>
    <w:basedOn w:val="Normal"/>
    <w:qFormat/>
    <w:pPr>
      <w:spacing w:before="280" w:after="280"/>
    </w:pPr>
    <w:rPr/>
  </w:style>
  <w:style w:type="paragraph" w:styleId="Tablename">
    <w:name w:val="tablename"/>
    <w:basedOn w:val="Normal"/>
    <w:qFormat/>
    <w:pPr>
      <w:spacing w:before="280" w:after="280"/>
      <w:jc w:val="both"/>
    </w:pPr>
    <w:rPr>
      <w:b/>
      <w:bCs/>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2:51:00Z</dcterms:created>
  <dc:creator>Ivanova_ES</dc:creator>
  <dc:description/>
  <cp:keywords/>
  <dc:language>en-US</dc:language>
  <cp:lastModifiedBy>Ivanova_ES</cp:lastModifiedBy>
  <cp:lastPrinted>2005-06-09T16:47:00Z</cp:lastPrinted>
  <dcterms:modified xsi:type="dcterms:W3CDTF">2005-06-09T12:51:00Z</dcterms:modified>
  <cp:revision>2</cp:revision>
  <dc:subject/>
  <dc:title>1</dc:title>
</cp:coreProperties>
</file>