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  <w:t>Перечень вопросов к экзамену по дисциплине «Инновационный менеджмент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keepNext w:val="true"/>
        <w:rPr/>
      </w:pPr>
      <w:r>
        <w:rPr/>
        <w:t>1. Закон о науке и научно-технической политике Росс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исьмо Президента РФ №Пр-576 от 30.03.2002 «Основы политики Российской Федерации в области развития науки и технологий на период до 2010 года и дальнейшую перспективу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мментарии А.А. Фурсенко к стратегии (</w:t>
      </w:r>
      <w:hyperlink r:id="rId2">
        <w:r>
          <w:rPr>
            <w:rStyle w:val="InternetLink"/>
            <w:lang w:val="ru-RU"/>
          </w:rPr>
          <w:t>http://www.fips.ru/ruptoru/str_rf.htm</w:t>
        </w:r>
      </w:hyperlink>
      <w:r>
        <w:rPr>
          <w:lang w:val="ru-RU"/>
        </w:rPr>
        <w:t>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>2. Концепция государственной инновационной политики·РФ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м. вопрос 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>3. Основные положения государственной инновационной политики Росс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м. вопрос 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>4. Основные положения региональной инновационной политики РФ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тановление Правительства Москвы от 3.12.2002 №989-ПП «О реализации Основ политики Российской Федерации в области развития науки и технологий на период до 2010 года и дальнейшую перспективу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>5. Пути повышения инновационной активности в РФ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дел 3 письма Президента РФ №Пр-576 от 30.03.2002 «Основы политики Российской Федерации в области развития науки и технологий на период до 2010 года и дальнейшую перспективу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>6. Современное состояние научно-технического потенциала России.</w:t>
      </w:r>
    </w:p>
    <w:p>
      <w:pPr>
        <w:pStyle w:val="TextBody"/>
        <w:rPr/>
      </w:pPr>
      <w:r>
        <w:rPr/>
        <w:t>Тема «Научно-технический потенциал».</w:t>
      </w:r>
    </w:p>
    <w:p>
      <w:pPr>
        <w:pStyle w:val="TextBody"/>
        <w:rPr/>
      </w:pPr>
      <w:r>
        <w:rPr/>
        <w:t>Методы оценки НТП. Основные проблемы НТД. Методы оценки инновационного потенциала.</w:t>
      </w:r>
    </w:p>
    <w:p>
      <w:pPr>
        <w:pStyle w:val="TextBody"/>
        <w:rPr/>
      </w:pPr>
      <w:r>
        <w:rPr/>
        <w:t>Указ Президента РФ от 27.04.1992 №426 «О неотложных мерах по сохранению НТП в РФ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>7. Социальные проблемы научно-технической деятельности в Росс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Финансы, жилье, престиж профессии. Отток кадров. Отсутствие внедрения, угасание высокотехнологичных отраслей промышленн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>8. Этапы развития научно-технического потенциала Росс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 1998; с 1998 по 2002; с 2002 по 2006; с 2007 и на перспективу. Характеристики этап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>9. Бизнес-инкубаторы в Росс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пределение бизнес-инкубатора и технопар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споряжение правительства РФ от 10.03.2006 «Государственная программа «Создание в РФ технопарков в сфере высоких технологий». Особенности функционирования БИ в Росс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еречислить действующие БИ и ТП:</w:t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>Ассоциация "Технопарк",</w:t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>Зеленоградский технопарк МГИЭТ (ТУ),</w:t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>Инкубатор АНХ,</w:t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 xml:space="preserve">Технопарк "в Москворечье" МИФИ, </w:t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>Научный парк МГУ,</w:t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>НСБИ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ru-RU"/>
        </w:rPr>
        <w:t>Технопарк "Курчатовский"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>10. Бизнес-план инновационного проек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ценка коммерческой и финансовой состоятельности проекта. Оценка экономической эффективности инвестиций. Оценка риска. Юридическая экспертиза инвестиционных проект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делы БП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Характеристика товара, продукции, услуг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Обоснование экономической целесообразности инвестиций (инвестиционное предложение)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Оценка риска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Описание практических действий по осуществлению инвестиций (план НИОКР и бизнес-план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Первичная документация (патенты, прайс-листы, предварительные договоры и пр.), на основе которой разрабатывается план НИОКР и бизнес-план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Документы политической или экономической поддержки, определяющие инвестиционный климат проек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>11. Жизненный цикл инновац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Фундаментально-поисковые исследования – прикладные исследования – коммерциализация.</w:t>
      </w:r>
    </w:p>
    <w:p>
      <w:pPr>
        <w:pStyle w:val="Normal"/>
        <w:jc w:val="both"/>
        <w:rPr/>
      </w:pPr>
      <w:r>
        <w:rPr>
          <w:lang w:val="ru-RU"/>
        </w:rPr>
        <w:t>В составе этапа коммерциализации: посевы – всходы – ранний рост – быстрый рост – выход из проек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>12. Инжиниринг инновац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емы инновационного менеджмента: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Воздействующие только на производство инноваций: бенчмаркинг, маркетинговые воздействия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Воздействующие на производство и продвижение: инжиниринг, реинжиниринг, бранд-стратегия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Воздействующие только на продвижение: ценовое управление, фронтирование рынка, мэрдже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нжиниринг – инженерно-консультационные услуги создания новых объектов или крупных проектов.</w:t>
      </w:r>
    </w:p>
    <w:p>
      <w:pPr>
        <w:pStyle w:val="Normal"/>
        <w:jc w:val="both"/>
        <w:rPr/>
      </w:pPr>
      <w:r>
        <w:rPr>
          <w:lang w:val="ru-RU"/>
        </w:rPr>
        <w:t>Инжиниринг инноваций – это комплекс работ по созданию инновационного проекта, включающий в себя создание, реализацию, продвижение и распространение определенной иннов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>13. Инновационно-промышленный комплек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частники ИПК: НИИ, университеты, промышленные предприят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заимоотношения между участника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>14. Инновационные фонды в Росс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пределение инновационных фондов. Особенности функционирования ИФ в Росс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еречислить действующие ИФ: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Фонд содействия развитию малых форм предприятий в научно-технической сфере (фонд Бортника),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Инновационный фонд 'ВЕНЧУР'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ru-RU"/>
        </w:rPr>
        <w:t xml:space="preserve">Фонд </w:t>
      </w:r>
      <w:r>
        <w:rPr/>
        <w:t>Intel-</w:t>
      </w:r>
      <w:r>
        <w:rPr>
          <w:lang w:val="ru-RU"/>
        </w:rPr>
        <w:t>капитал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ru-RU"/>
        </w:rPr>
        <w:t>Фонд «Система-венчур»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ru-RU"/>
        </w:rPr>
        <w:t>Межотраслевой внебюджетный фонд для финансирования научных исследований и экспериментальных разработок ОАО "Зеленоградский инновационно-технологический центр"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>15. Инновационный климат: сущность, методы оценк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ущность ИК: совокупность макроэкономических предпосылок для инновационной деятельн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итерии оценки из темы «Научно-технический потенциал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>16. Методика отбора инновационных проект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ценка рисков; оценка технологии; оценка коммерческого потенциал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чие факторы оценки: социальный, экологический и т.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Экспертная оценка, метод прямого счета, метод сравнен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>17. Методы оценки инновационной способности организ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ма «Научно-технический потенциал» - методы оценки инновационного потенциал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>18. Наука и ее состояние в Росс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итерии оценки из темы «Научно-технический потенциал». Основные проблемы НТ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ерспективные направления НТ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>19. Наукограды и технополисы в Росс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пределение НГ и ТП. Уникальность понятия НГ. Особенности функционирования ТП в Росс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личия НГ и ТП от СЭЗ. Перечислить действующие НГ и ТП: Дубна, Королев, Троицк, Пущино, Реутов, Дзержинский, Железнодорожный, Жуковский, Истра, Фрязино, Химки, Черноголовка и т.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>20. Наукоемкость как экономическая категор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укоемкая продукция; ее влияние на микроэкономические факторы (оплата труда, отчисления и т.д.). Экспортная-импортная ориентация продукции. Рынок высокотехнологичной продукции (в т.ч. в РФ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>21. Новые формы организации инновационной деятельн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радиционные орг. структуры: линейно-функциональная, дивизиональная, продуктова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вые орг. структуры: матричная, сетевая. Структура «два брокера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ечественные научные структуры: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институты фундаментальных исследований,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НИИ,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проектные, конструкторские, технологические организации,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монтажно-наладочные управления,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институты научно-технической информ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>22. Организационные структуры в инновационной сфер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м. вопрос 2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>23. Основные виды организационных структур в науке в Росс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ИИ, университеты, промышленные предприят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>24. Основные источники инновац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прос (маркетинговые исследования), НТ-потенциал (прогнозирование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>25. Основные составляющие научно-технической деятельн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Фундаментальные исследования: поиск закономерностей, открытие явлен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кладные исследования: создание технологий, материалов, образц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>26. Показатели оценки экономической эффективности инновац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нвестиционные показатели: дисконтированные и недисконтированные; чистый приведенный доход, срок окупаемости, внутренняя норма прибыльн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>27. Реализация отношений собственности в инновационной сфер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нтеллектуальная собственность (заказчик НИОКР, исполнитель НИОКР, автор).</w:t>
      </w:r>
    </w:p>
    <w:p>
      <w:pPr>
        <w:pStyle w:val="Normal"/>
        <w:jc w:val="both"/>
        <w:rPr/>
      </w:pPr>
      <w:r>
        <w:rPr>
          <w:lang w:val="ru-RU"/>
        </w:rPr>
        <w:t>Другие виды собственности. Раунды инвестирования – моменты перехода собственн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>28. Реинжинирин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м. схему к вопросу 12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еинжиниринг – разновидность метода инжиниринга. М. Хамлер: «Реинжиниринг – это фундаментальное переосмысление и радикальное перепроектирование деловых процессов для достижения резких, скачкообразных улучшений современных показателей деятельности компаний, таких как стоимость, качество, сервис и темпы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>29. Система факторов восприимчивости к инновация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м. вопрос 17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>30. Типология инновац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лассификация инноваций: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С тчк. зрения циклического развития: крупнейшие, крупные, средние, мелкие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По степени использования научных знаний: основанные на фундаментальных знаниях, на научных исследованиях с ограниченной областью применения, на существующих знаниях, на комбинации различных типов знаний, на использовании продукта в различных областях, на побочных результатах, на уже известной технологии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По возможности планирования: нововведения, качественные сдвиги, количественные изменения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По сферам деятельности: технологические, производственные, торговые, социальные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По уровню управления: народнохозяйственные, отраслевые, территориальные, первичного звена управления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По области управления: области продукции, процессов, рабочей силы, управленческой деятельности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По срокам выполнения: до 5 лет, 5-10 лет, 15-20 лет, свыше 20 лет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По объему: точечные, системные, стратегические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По отношению к предыдущему состоянию системы: заменяющие, отменяющие, открывающие, ретроинновации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По источнику планирования: центральные, локальные, спонтанные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По уровню новизны: радикальные, системные, модифицирующ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>31. Типология инновационных стратег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тодичка, стр. 190 (рис. 5.2.1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>32. Товарность научно-технической продук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атериальная составляющая НТП. Свойства НТП как товара: полезность, исключительность (не «общедоступность»), отчуждаемость, универсальность (способность к обмену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>33. Факторы, определяющие развитие рынка инновац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м. вопрос 15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>34. Финансирование научно-технической деятельности.</w:t>
      </w:r>
    </w:p>
    <w:p>
      <w:pPr>
        <w:pStyle w:val="Normal"/>
        <w:jc w:val="both"/>
        <w:rPr/>
      </w:pPr>
      <w:r>
        <w:rPr>
          <w:lang w:val="ru-RU"/>
        </w:rPr>
        <w:t>Финансирование фундаментальных исследований: бюджет, фонды, собственный капитал.</w:t>
      </w:r>
    </w:p>
    <w:p>
      <w:pPr>
        <w:pStyle w:val="Normal"/>
        <w:jc w:val="both"/>
        <w:rPr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5365</wp:posOffset>
            </wp:positionH>
            <wp:positionV relativeFrom="paragraph">
              <wp:posOffset>220345</wp:posOffset>
            </wp:positionV>
            <wp:extent cx="4554855" cy="2926080"/>
            <wp:effectExtent l="0" t="0" r="0" b="0"/>
            <wp:wrapSquare wrapText="bothSides"/>
            <wp:docPr id="1" name="s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85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Финансирование прикладных исследований: венчурные фонды, бизнес-ангелы, собственный капита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Финансирование процесса коммерциализации: бизнес-ангелы, ФПИ, коммерческие банк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>35. Ценовые приемы управления инноваци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П – способ воздействия механизма цен на реализацию иннов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>36. Ценообразование на научно-техническую продукц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рафик соотношения цена-качество. Движение инноваций по график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дель М. Порте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>37. Экономическая сущность инновац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нновации: новый способ получения прибыли, фактор экономического роста, способ коммерциализации, источник смены технологических уклад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>38. Экономические и социальные последствия НТ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учно-техническая революция (НТР) — коренное качественное преобразование производительных сил на основе превращения науки в ведущий фактор производства, в результате которого происходит трансформация индустриального общества в постиндустриально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ные направления: автоматизация производства, контроль и управление им на базе электроники; создание и применение новых конструкционных материалов.</w:t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>Черты НТР: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Универсальность, всеохватность: задействование всех отраслей и сфер человеческой деятельности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Чрезвычайное ускорение научно-технических преобразований: сокращение времени между открытием и внедрением в производство, постоянное устаревание и обновление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Повышение требований к уровню квалификации трудовых ресурсов: рост наукоемкости производства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Военно-техническая революция: совершенствование видов вооружения и экипировки</w:t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>Составные части НТР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Наука: увеличение наукоемкости, повышение числа научных сотрудников и затрат на научные исследования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Техника/Технология: повышение эффективности производства. Функции: трудосберегающая, ресурсосберегающая, природоохранная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lang w:val="ru-RU"/>
        </w:rPr>
      </w:pPr>
      <w:r>
        <w:rPr>
          <w:lang w:val="ru-RU"/>
        </w:rPr>
        <w:t>Производство: электронизация, комплексная автоматизация, перестройка энергетического хозяйства, производство новых материалов, ускоренное развитие биотехнологии, космизация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Управление: информатизация и кибернетический подход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>39. Экспертиза инновационных проектов.</w:t>
      </w:r>
    </w:p>
    <w:p>
      <w:pPr>
        <w:pStyle w:val="Normal"/>
        <w:jc w:val="both"/>
        <w:rPr/>
      </w:pPr>
      <w:r>
        <w:rPr>
          <w:lang w:val="ru-RU"/>
        </w:rPr>
        <w:t>Оценка технологической составляющей; оценка коммерческого потенциала; оценка риск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чие факторы оценки: социальный, экологический и т.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тоды: экспертная оценка, метод прямого счета, метод сравнен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>40. Эффективность затрат на иннов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нвестиционные показатели: дисконтированные и недисконтированные; чистый приведенный доход, срок окупаемости, внутренняя норма прибыльн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>41. Методы оценки и тенденции изменения наукоемкости в отраслях производст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тоды оценки: в натуральных показателях продукции, в денежных показателях, по доле наукоемких предприят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нденция: рос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>42. Особенности и структура рынков нововведен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собенности: высокие риски, неопределеннос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труктура: новаторы – большинство – консерваторы (и производители, и потребители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>43. Основные факторы восприимчивости к инновация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м. вопросы 29 и 17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>44. Коммерческий сектор науки и малый бизне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тадии инноваций «посевы» и «всходы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>45. Программно-целевой метод управления в инновационном бизнес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нновационные стратегии предприят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>46. Основные критерии оценки эффективности в инновационной сфере.</w:t>
      </w:r>
    </w:p>
    <w:p>
      <w:pPr>
        <w:pStyle w:val="Normal"/>
        <w:jc w:val="both"/>
        <w:rPr/>
      </w:pPr>
      <w:r>
        <w:rPr>
          <w:lang w:val="ru-RU"/>
        </w:rPr>
        <w:t>Инвестиционные показатели: дисконтированные и недисконтированные; чистый приведенный доход, срок окупаемости, рентабельность и внутренняя норма прибыльн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>47. Субъекты и объекты инвестиций в нововвед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убъекты: участники инновационного процесса – исследователи, финансисты, менеджер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ъекты: фундаментальные (открытия, изобретения); прикладные (технологии, материалы, приборы); готовые к коммерциализации (выставочный или стендовый образец, опытная серия и т.д.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>48. Технология организации и планирования НИОК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дынский, стр. 209-210: распределение финансов, предварительный отбо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Этапы реализации инновационных проектов: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1. Этап формирования предложений по приоритетным направлениям и критически важным технологиям: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Фиксируется перечень существенных критериев достижения цели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Для каждого проекта/технологии выполняется оценка уровня улучшения показателей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Технологии, не имеющие оценок выше среднего, из рассмотрения исключаются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Оставшиеся технологии делятся на две группы: кандидаты и критически важные технологии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2. Этап распределения финансов между проектами: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Проекты оцениваются по схеме «затраты – эффективность»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Средства распределяются в соответствии с экономической эффективностью</w:t>
      </w:r>
    </w:p>
    <w:p>
      <w:pPr>
        <w:pStyle w:val="Normal"/>
        <w:jc w:val="both"/>
        <w:rPr/>
      </w:pPr>
      <w:r>
        <w:rPr>
          <w:lang w:val="ru-RU"/>
        </w:rPr>
        <w:t>Процедура отбора приоритетных направлений и критически важных технологий: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Проведение предварительной оценки, выделение основных направлений, дающих главный вклад в решение ключевых проблем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Расширение и детализация перечня проектов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Оценка вклада технологий в решение ключевых проблем и формулировка требований к конкурсу проектов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Разработка форм документов для предоставляемых проектов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Разработка эталонных примеров для рынка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Разработка положения о конкурсе проектов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Доведение информации о конкурсе до потенциальных участников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Проведение конкурса проектов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Разработка рабочей методики экспертизы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Организация экспертных групп и проведение экспертиз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Оценка проектов по результатам расчетов и экспертиз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Отсев бесперспективных проектов и предварительное ранжирование перспективных с выделением кандидатов на критически важные технологии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Разработка рабочей методики и документов для формирования бюджетной заявки и заявки на различные формы господдержки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Предварительные рекомендации по выбору формы господдержки реализации проектов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Составление сводной бюджетной заявки по ПН и заявок по формам господдержк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>49. Специфика и принципы организационного проектирования структур в научных организациях и объединения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м. вопросы 21 и 22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>50. Инновационная политика на среднесрочный и долгосрочный период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уровне государства: см. вопрос 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уровне предприятия: см. вопрос 45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>51. Порядок финансирования исследований, разработок и капитального строительства из различных источник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м. вопросы 34 и 52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>52. Порядок кредитования текущей деятельности научной организ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Финансирование фундаментальных исследований: государство, фонды, собственный капита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Финансирование прикладных исследований: венчурные фонды, бизнес-ангелы, собственный капита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sz w:val="20"/>
          <w:szCs w:val="20"/>
          <w:lang w:val="ru-RU" w:eastAsia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sz w:val="20"/>
          <w:szCs w:val="20"/>
          <w:lang w:val="ru-RU" w:eastAsia="ru-RU"/>
        </w:rPr>
      </w:r>
    </w:p>
    <w:sectPr>
      <w:headerReference w:type="default" r:id="rId4"/>
      <w:type w:val="nextPage"/>
      <w:pgSz w:w="11906" w:h="16838"/>
      <w:pgMar w:left="567" w:right="567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ps.ru/ruptoru/str_rf.ht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6:55:00Z</dcterms:created>
  <dc:creator>Бойко С.В.</dc:creator>
  <dc:description/>
  <cp:keywords/>
  <dc:language>en-US</dc:language>
  <cp:lastModifiedBy>Вартан</cp:lastModifiedBy>
  <dcterms:modified xsi:type="dcterms:W3CDTF">2007-01-10T15:18:00Z</dcterms:modified>
  <cp:revision>1</cp:revision>
  <dc:subject/>
  <dc:title>Перечень вопросов к экзамену по дисциплине «Инновационный менеджмент»</dc:title>
</cp:coreProperties>
</file>