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Примерная тематика курсовых работ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деятельности антикризисного управляющего на российских предприят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функционирования саморегулируемых организаций арбитражных управляющ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е основы установления финансовой несостоятельности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ая характеристика различных процедур банкрот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управления несостоятельным предприят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жеспособность предприятия: оценка и принятие ре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ая характеристика форм реорганизации предприят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защиты предприятия от враждебного захва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йская практика реструктуризации естественных монопол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краткосрочного финансирования на предпри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финансового состояния предприятий и установление неудовлетворительной структуры балан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финансового состояния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отребности в оборотном капита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ые методы управления запасами на предпри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дебиторской задолженностью на предпри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денежными потоками на предприятии.</w:t>
      </w:r>
    </w:p>
    <w:sectPr>
      <w:type w:val="nextPage"/>
      <w:pgSz w:w="11906" w:h="16838"/>
      <w:pgMar w:left="1437" w:right="14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3:04:00Z</dcterms:created>
  <dc:creator>Дмитрий</dc:creator>
  <dc:description/>
  <cp:keywords/>
  <dc:language>en-US</dc:language>
  <cp:lastModifiedBy>Дмитрий</cp:lastModifiedBy>
  <dcterms:modified xsi:type="dcterms:W3CDTF">2004-10-16T13:14:00Z</dcterms:modified>
  <cp:revision>1</cp:revision>
  <dc:subject/>
  <dc:title/>
</cp:coreProperties>
</file>