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КУРСОВЫХ РАБОТ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ТИВАЦИЯ ТРУДА ПЕРСОН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личности и их влияние на мотивацию тру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оль мотивации в осуществлении стратегии компан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Механизм взаимосвязи мотива и стимула в управлении персоналом современной организ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Эволюция подходов к мотивации труда (с момента возникновения трудовых отношений до наших дне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згляды современных отечественных ученых и практиков на вопросы мотивации тру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ории мотивации: анализ их достоинств и недостат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Мотивация персонала на разных этапах трудовой карье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Мотивация труда в организациях с различными типами организационной куль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омпенсационный и социальный пакет современной компании: сравнительный анали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Дополнительное материальное вознаграждение и его использование для мотивации трудовой дея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Методы нематериальной мотивации и эффективность их использования в успешных российских компания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овременная практика использования основных теорий мотивации в управлении человеческими ресурс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Зарубежный опыт мотивации трудового поведения (сравнительный анализ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Японский опыт управления мотивацией тру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собенности мотивации труда на предприятиях с различными формами собственности (сравнительный анализ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собенности мотивации и оплаты труда работников бюджетных организац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тимулирующая функция заработной платы и ее реализация в российской экономи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собенности мотивации и оплаты труда федеральных госслужащи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собенности мотивации труда военнослужащих и сотрудников правоохранительных орган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дходы к оценке эффективности мотивации труда в организ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Анализ различных форма оплаты труда и их стимулирующей ро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Бестарифные модели оплаты труда и их стимулирующая ро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Мотивация интеллектуального тру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дходы к оценке труда персонала, и ее связь с мотивацией тру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авовое регулирование оплаты труда персона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траслевые особенности мотивации труда (на примере какой-то отрасли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ЫХ ИСТОЧ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горшин А. П. Мотивация трудовой деятельности: Учебное пособие. – Н. Новгород: НИМБ, 200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льин Е. П. Мотивация и мотивы. – СПб, Питер, 200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слоу А. Мотивация и личность. – СПб.: Евразия, 199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омарев И. П. Мотивация работой в организации. – М.: Едиториал УРСС, 200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ломанидина Т. О. Управление мотивацией персонала. Учебное пособие – М.: РЭА, 199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кин Э. А. Мотивационный менеджмент. М. ТАНДЕМ, ЭКМОС, 199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аховой В. А., Шапиро С. А. Мотивация трудовой деятельности. Учебное пособие. – М.: ООО «Вершина», 200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нкельман Н. Б. Власть мотивации. Харизма, личность, успех. М.: ИНТЕРЭКСПЕРТ, 1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линов А. О., Василевская О. В. Искусство управления персоналом. М.: Гелан, 200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урмистров А., Газенко Н. Какие методы повышения мотивации наиболее действенны? УП № 7, стр. 48 – 49, 200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ниорек Л., Ваниорек А., Моббинг. Когда работа становится адом. М.: АО «Интерэксперт», Нолидж, 199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сильев И. А., Магомед – Эминов М. Ш. Мотивация и контроль за действием. М.: Изд-во МГУ, 199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лгин Н. А., Волгина О. Н. Оплата труда: японский опыт и российская практика. – М.: Дашков и Ко, 200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лгина О. Н. Мотивация труда персонала финансово-кредитных организаций. – М.: Экзамен, 200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гаринская Г. П. Мотивация трудовой деятельности на предприятиях различных форм собственности: Монография. Самара, Дом печати, 199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нюк С. Психология мотивации. – К.: Эльга – Н, 200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льин Е. П. Мотивы человека: теория и методы изучения. Киев, Вища школа, 199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верин С. Б. Мотивация труда. – М.: Институт психологии РАН, 198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нкин Б. М. Эффективность труда и качество жизни. СПб. Гиза, 199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ели и методи управления персоналом. / Под ред. Е. Б. Моргунова. – М.: ЗАО Бизнес-школа «Интел-Синтез», 200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учи У. Г. Методы организации производства: японский и американский подходы. М.: 198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терс Т., Уотерман Р. В поисках эффективного управления (опыт лучших компаний). М.: 19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lang w:val="en-US"/>
        </w:rPr>
        <w:t>PS</w:t>
      </w:r>
      <w:r>
        <w:rPr>
          <w:rFonts w:cs="Tahoma" w:ascii="Tahoma" w:hAnsi="Tahoma"/>
        </w:rPr>
        <w:t>: дополнительный список литературы, а также список веб-сайтов по УП можно найти в методичке с кафедры УП (кафедра находится в кор. Б, 5 этаж)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06:00Z</dcterms:created>
  <dc:creator>Ситникова Любовь</dc:creator>
  <dc:description/>
  <dc:language>en-US</dc:language>
  <cp:lastModifiedBy>Ситникова Любовь</cp:lastModifiedBy>
  <dcterms:modified xsi:type="dcterms:W3CDTF">2004-10-27T07:27:00Z</dcterms:modified>
  <cp:revision>7</cp:revision>
  <dc:subject/>
  <dc:title>ТЕМЫ КУРСОВЫХ РАБОТ ПО ДИСЦИПЛИНЕ</dc:title>
</cp:coreProperties>
</file>