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</w:rPr>
        <w:t>ТЕМАТИКА КУРСОВЫХ РАБОТ ПО</w:t>
      </w:r>
      <w:r>
        <w:rPr>
          <w:b/>
          <w:color w:val="000000"/>
          <w:sz w:val="36"/>
          <w:szCs w:val="36"/>
        </w:rPr>
        <w:t xml:space="preserve"> «СТРАТЕГИЧЕСКОМУ МЕНЕДЖМЕНТУ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pacing w:val="-2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ое планирование как комплекс решений по достижению поставленных ц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стратегии в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ческая диагностика как инструмент стратегического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альтернатив при принятии стратегических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реализации стратегическ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реализацией стратегическ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анализ в стратегическом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ое планирование - основа управленческих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стратегического плана - важнейший этап действий менедж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стратегическое предвидение как деятельность по формированию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рование в процессе стратегического план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я как комплексный план осуществления "миссии" организа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ссия коммерческой организации как основная цель се соз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ссии некоммерчески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и и цели менедж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неопределенности и риска в стратегическом планиров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ческое обследование - выявление стратегически сильных и слабых сторон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ческая диагностика потенциальных возможностей и недостатков фир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ое обследование функций маркетин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анализ финансового состояния фи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ие решения по улучшению финансовой деятельности фи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анализ управления производ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анализ человеческих ресур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корпорации и стратегический менедж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/>
      </w:pPr>
      <w:r>
        <w:rPr>
          <w:color w:val="000000"/>
          <w:sz w:val="24"/>
          <w:szCs w:val="24"/>
        </w:rPr>
        <w:t>Образ (имидж) корпорации внутри и вне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стратегических альтернати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ние всех альтернатив - стратегия крупных фирм, активно действующих в нескольких отрасл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и стили реализации стратегическ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мпоненты стратегического план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тика - краткосрочная стратегия, направленная на достижение краткосрочных ц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ика - общее руководство для действий и принятия решений по достижению ц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реализацией стратегическ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 процессов стратегического планирования и контроля реализации пла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/>
      </w:pPr>
      <w:r>
        <w:rPr>
          <w:color w:val="000000"/>
          <w:sz w:val="24"/>
          <w:szCs w:val="24"/>
        </w:rPr>
        <w:t>Бюджет - метод распределения ресурсов при стратегическом планиров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 ц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3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ВО  - метод объединения планирования и контроля в области  человеческих ресур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ны процесса управления по ц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стратегическ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соответствия стратегии и структуры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8" w:leader="none"/>
        </w:tabs>
        <w:ind w:left="426" w:hanging="426"/>
        <w:rPr/>
      </w:pPr>
      <w:r>
        <w:rPr>
          <w:color w:val="000000"/>
          <w:sz w:val="24"/>
          <w:szCs w:val="24"/>
        </w:rPr>
        <w:t>Роль стратегического менеджмента в деятельности менеджера фи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3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портфельного анали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643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атегического менеджмента в средних и малых пред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атегического менеджмента бюджетны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атегического менеджмента сервисных организаций.</w:t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30:00Z</dcterms:created>
  <dc:creator>Дмитрий</dc:creator>
  <dc:description/>
  <cp:keywords/>
  <dc:language>en-US</dc:language>
  <cp:lastModifiedBy>Дмитрий</cp:lastModifiedBy>
  <dcterms:modified xsi:type="dcterms:W3CDTF">2004-10-05T17:37:00Z</dcterms:modified>
  <cp:revision>1</cp:revision>
  <dc:subject/>
  <dc:title/>
</cp:coreProperties>
</file>