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1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ализ Д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стадия.</w:t>
      </w:r>
    </w:p>
    <w:p>
      <w:pPr>
        <w:pStyle w:val="Normal"/>
        <w:rPr/>
      </w:pPr>
      <w:r>
        <w:rPr/>
        <w:t>Коэф-т участия ДА в совокупных Оборотных активах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 = ДА ср/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ср – ср. остаток ДА</w:t>
      </w:r>
    </w:p>
    <w:p>
      <w:pPr>
        <w:pStyle w:val="Normal"/>
        <w:rPr/>
      </w:pPr>
      <w:r>
        <w:rPr/>
        <w:t>ОА – сумма оборотных активов предприят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стадия.</w:t>
      </w:r>
    </w:p>
    <w:p>
      <w:pPr>
        <w:pStyle w:val="Normal"/>
        <w:rPr/>
      </w:pPr>
      <w:r>
        <w:rPr/>
        <w:t>Оборачиваемость ДА</w:t>
      </w:r>
    </w:p>
    <w:p>
      <w:pPr>
        <w:pStyle w:val="Normal"/>
        <w:numPr>
          <w:ilvl w:val="0"/>
          <w:numId w:val="2"/>
        </w:numPr>
        <w:rPr/>
      </w:pPr>
      <w:r>
        <w:rPr/>
        <w:t>ср. период оборота ДА</w:t>
      </w:r>
    </w:p>
    <w:p>
      <w:pPr>
        <w:pStyle w:val="Normal"/>
        <w:ind w:left="360" w:hanging="0"/>
        <w:rPr/>
      </w:pPr>
      <w:r>
        <w:rPr/>
        <w:t>Поб = ДАср/ДАсу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Асут – однодневный объем расходования Д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ратный пок-ль. Кол-во оборотов ср. остатка Д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б = ∑ДА/ДАс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стадия.</w:t>
      </w:r>
    </w:p>
    <w:p>
      <w:pPr>
        <w:pStyle w:val="Normal"/>
        <w:jc w:val="both"/>
        <w:rPr/>
      </w:pPr>
      <w:r>
        <w:rPr/>
        <w:t>Уровень адс. платежеспособности предприятия – сп-ть предприятия немедленно рассчитаться по обязательствм (кислотный тес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пл = ДС и их эквиваленты/краткосрочные об-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стадия.</w:t>
      </w:r>
    </w:p>
    <w:p>
      <w:pPr>
        <w:pStyle w:val="Normal"/>
        <w:jc w:val="both"/>
        <w:rPr/>
      </w:pPr>
      <w:r>
        <w:rPr/>
        <w:t>уровень отвлечения свободного остатка ДС в краткосрочные фин. инвести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кфи = КФИ/ДА ср *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рентабельности КФИ</w:t>
      </w:r>
    </w:p>
    <w:p>
      <w:pPr>
        <w:pStyle w:val="Normal"/>
        <w:jc w:val="both"/>
        <w:rPr/>
      </w:pPr>
      <w:r>
        <w:rPr/>
        <w:t>Крент = Пкфи/КФ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кфи – прибыль полученная от краткоср. инвестирования свободных ДС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татки ДС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операционный остаток</w:t>
      </w:r>
      <w:r>
        <w:rPr/>
        <w:t xml:space="preserve"> – характеризует мин. сумму ДС необх. для тек. хоз.  д/т предприятия</w:t>
      </w:r>
    </w:p>
    <w:p>
      <w:pPr>
        <w:pStyle w:val="Normal"/>
        <w:ind w:left="360" w:hanging="0"/>
        <w:rPr/>
      </w:pPr>
      <w:r>
        <w:rPr>
          <w:b/>
        </w:rPr>
        <w:t>Факторы</w:t>
      </w:r>
      <w:r>
        <w:rPr/>
        <w:t>:</w:t>
      </w:r>
    </w:p>
    <w:p>
      <w:pPr>
        <w:pStyle w:val="Normal"/>
        <w:ind w:left="360" w:hanging="0"/>
        <w:rPr/>
      </w:pPr>
      <w:r>
        <w:rPr/>
        <w:t>- планируемый объем отрицательного ден. потока (сумма расходов ДС) – ПО ост.</w:t>
      </w:r>
    </w:p>
    <w:p>
      <w:pPr>
        <w:pStyle w:val="Normal"/>
        <w:ind w:left="360" w:hanging="0"/>
        <w:rPr/>
      </w:pPr>
      <w:r>
        <w:rPr/>
        <w:t>- коэффициент оборачиваемости - Ко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п. ост. = ПО ост./Ко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Операц. остаток м. рассчитываться исх. из факт. остатка с корректировкой на плановые изменен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страховой (резервный) остаток </w:t>
      </w:r>
      <w:r>
        <w:rPr/>
        <w:t>– опр-ся на основе опер. оста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ах. ост. = Опер. ост. * Квариации (вариация поступления ДС на предприятие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компенсационный остаток – </w:t>
      </w:r>
      <w:r>
        <w:rPr/>
        <w:t>опр-ся банковским соглашение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инвестиционный (спекулятивный) остаток –</w:t>
      </w:r>
      <w:r>
        <w:rPr/>
        <w:t xml:space="preserve"> опр-ся когда опр-на потребность всех остатков.  – ср-ва кот. можно влож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остатков ДА опр-ся как общая сумма величин остатков пре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опр-ия остат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дель Баумоля (для оптимизации ДС предприятия).</w:t>
      </w:r>
    </w:p>
    <w:p>
      <w:pPr>
        <w:pStyle w:val="Normal"/>
        <w:jc w:val="both"/>
        <w:rPr/>
      </w:pPr>
      <w:r>
        <w:rPr/>
        <w:t>Грубое допущение – движение ден. потоков равномер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2971165" cy="2056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056680"/>
                          <a:chOff x="0" y="0"/>
                          <a:chExt cx="29710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0960" y="2278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39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799560"/>
                            <a:ext cx="1942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1680"/>
                            <a:ext cx="1828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13720"/>
                            <a:ext cx="1866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0" h="630">
                                <a:moveTo>
                                  <a:pt x="0" y="90"/>
                                </a:moveTo>
                                <a:cubicBezTo>
                                  <a:pt x="495" y="360"/>
                                  <a:pt x="990" y="630"/>
                                  <a:pt x="1440" y="630"/>
                                </a:cubicBezTo>
                                <a:cubicBezTo>
                                  <a:pt x="1890" y="630"/>
                                  <a:pt x="2460" y="180"/>
                                  <a:pt x="2700" y="90"/>
                                </a:cubicBezTo>
                                <a:cubicBezTo>
                                  <a:pt x="2940" y="0"/>
                                  <a:pt x="2850" y="90"/>
                                  <a:pt x="288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9144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233.95pt;height:161.95pt" coordorigin="6,0" coordsize="4679,3239">
                <v:rect id="shape_0" stroked="f" o:allowincell="f" style="position:absolute;left:6;top:0;width:4678;height:32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05,359" to="905,26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,2699" to="4143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,1259" to="3963,2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5,900" to="3963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40,630" path="m0,90c495,360,990,630,1440,630c1890,630,2460,180,2700,90c2940,0,2850,90,2880,90e" stroked="t" o:allowincell="f" style="position:absolute;left:1265;top:809;width:2938;height: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05,1440" to="2705,2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затр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итоговая крив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сумма остатка ДС</w:t>
      </w:r>
    </w:p>
    <w:p>
      <w:pPr>
        <w:pStyle w:val="Normal"/>
        <w:jc w:val="both"/>
        <w:rPr/>
      </w:pPr>
      <w:r>
        <w:rPr/>
        <w:t xml:space="preserve">Затраты: </w:t>
      </w:r>
    </w:p>
    <w:p>
      <w:pPr>
        <w:pStyle w:val="Normal"/>
        <w:jc w:val="both"/>
        <w:rPr/>
      </w:pPr>
      <w:r>
        <w:rPr/>
        <w:t>1 – потери альтернативного дохода при хранении ДС</w:t>
      </w:r>
    </w:p>
    <w:p>
      <w:pPr>
        <w:pStyle w:val="Normal"/>
        <w:jc w:val="both"/>
        <w:rPr/>
      </w:pPr>
      <w:r>
        <w:rPr/>
        <w:t>2 – расходы связ. с обслуживанием ден. попол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  <w:lang w:val="en-US"/>
        </w:rPr>
      </w:pPr>
      <w:r>
        <w:rPr/>
        <w:t xml:space="preserve">ДА ср. = </w:t>
      </w:r>
      <w:r>
        <w:rPr>
          <w:rFonts w:eastAsia="Symbol" w:cs="Symbol" w:ascii="Symbol" w:hAnsi="Symbol"/>
        </w:rPr>
        <w:t></w:t>
      </w:r>
      <w:r>
        <w:rPr/>
        <w:t>2*</w:t>
      </w:r>
      <w:r>
        <w:rPr>
          <w:lang w:val="en-US"/>
        </w:rPr>
        <w:t>V*C/r</w: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 – расходы на обслужив. (2)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 – общая потребность в ДС за период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 xml:space="preserve"> – проц. ставка дохода 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ир. год. объем отрицат. ден. потока по операц. д/т = 225 000 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на обслуживание одной операции пополнения ДС = 100 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еднегод. ставка % по КФИ = 20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 ост. = </w:t>
      </w:r>
      <w:r>
        <w:rPr>
          <w:rFonts w:eastAsia="Symbol" w:cs="Symbol" w:ascii="Symbol" w:hAnsi="Symbol"/>
        </w:rPr>
        <w:t></w:t>
      </w:r>
      <w:r>
        <w:rPr/>
        <w:t>2*100*225 000/0,2 = 15 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дель Миллера-Ор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 xml:space="preserve">S = </w:t>
      </w:r>
      <w:r>
        <w:rPr/>
        <w:t xml:space="preserve">ДА ост. = 3 </w:t>
      </w:r>
      <w:r>
        <w:rPr>
          <w:vertAlign w:val="superscript"/>
        </w:rPr>
        <w:t xml:space="preserve">3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</w:t>
      </w:r>
      <w:r>
        <w:rPr/>
        <w:t>3*С*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)</w:t>
      </w:r>
      <w:r>
        <w:rPr/>
        <w:t>/</w:t>
      </w:r>
      <w:r>
        <w:rPr>
          <w:lang w:val="en-US"/>
        </w:rPr>
        <w:t>(</w:t>
      </w:r>
      <w:r>
        <w:rPr/>
        <w:t>4*</w:t>
      </w:r>
      <w:r>
        <w:rPr>
          <w:lang w:val="en-US"/>
        </w:rPr>
        <w:t>r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ДАост – размах вариации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показатель, хар-ий ср. отклонение ежедн. отриц. пото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авливается миним. величина ДС, кот. нужно иметь на р/сч. – опр-ся экспертным путем</w:t>
      </w:r>
    </w:p>
    <w:p>
      <w:pPr>
        <w:pStyle w:val="Normal"/>
        <w:ind w:left="360" w:hanging="0"/>
        <w:jc w:val="both"/>
        <w:rPr/>
      </w:pPr>
      <w:r>
        <w:rPr/>
        <w:t>2. по стат. данным опр-ся вариация ежедневного поступления ДС на р/сч</w:t>
      </w:r>
    </w:p>
    <w:p>
      <w:pPr>
        <w:pStyle w:val="Normal"/>
        <w:ind w:left="360" w:hanging="0"/>
        <w:jc w:val="both"/>
        <w:rPr/>
      </w:pPr>
      <w:r>
        <w:rPr/>
        <w:t>3. опр-ся расходы по хранению ср-в на р/сч (в размере ставки ежедн. дохода по краткоср. ц/б)</w:t>
      </w:r>
    </w:p>
    <w:p>
      <w:pPr>
        <w:pStyle w:val="Normal"/>
        <w:ind w:left="360" w:hanging="0"/>
        <w:jc w:val="both"/>
        <w:rPr/>
      </w:pPr>
      <w:r>
        <w:rPr/>
        <w:t>4. опр-ся расходы на взаимные конвертации ДС и ц/б</w:t>
      </w:r>
    </w:p>
    <w:p>
      <w:pPr>
        <w:pStyle w:val="Normal"/>
        <w:ind w:left="360" w:hanging="0"/>
        <w:jc w:val="both"/>
        <w:rPr/>
      </w:pPr>
      <w:r>
        <w:rPr/>
        <w:t>5. рассчитывается величина, кот. хар-т размах вариации ДС на р/сч (макс. вел-на ДС опр-ся как миним. вел-на в размере страхового остатка плюс величина размах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3810</wp:posOffset>
                </wp:positionV>
                <wp:extent cx="3542665" cy="2285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285280"/>
                          <a:chOff x="0" y="0"/>
                          <a:chExt cx="3542760" cy="22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427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1137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25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99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0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08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27840"/>
                            <a:ext cx="2285280" cy="131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2070">
                                <a:moveTo>
                                  <a:pt x="0" y="1530"/>
                                </a:moveTo>
                                <a:cubicBezTo>
                                  <a:pt x="60" y="1470"/>
                                  <a:pt x="120" y="1410"/>
                                  <a:pt x="180" y="1350"/>
                                </a:cubicBezTo>
                                <a:cubicBezTo>
                                  <a:pt x="240" y="1290"/>
                                  <a:pt x="330" y="1170"/>
                                  <a:pt x="360" y="1170"/>
                                </a:cubicBezTo>
                                <a:cubicBezTo>
                                  <a:pt x="390" y="1170"/>
                                  <a:pt x="270" y="1530"/>
                                  <a:pt x="360" y="1350"/>
                                </a:cubicBezTo>
                                <a:cubicBezTo>
                                  <a:pt x="450" y="1170"/>
                                  <a:pt x="750" y="90"/>
                                  <a:pt x="900" y="90"/>
                                </a:cubicBezTo>
                                <a:cubicBezTo>
                                  <a:pt x="1050" y="90"/>
                                  <a:pt x="1170" y="1170"/>
                                  <a:pt x="1260" y="1350"/>
                                </a:cubicBezTo>
                                <a:cubicBezTo>
                                  <a:pt x="1350" y="1530"/>
                                  <a:pt x="1380" y="1170"/>
                                  <a:pt x="1440" y="1170"/>
                                </a:cubicBezTo>
                                <a:cubicBezTo>
                                  <a:pt x="1500" y="1170"/>
                                  <a:pt x="1560" y="1350"/>
                                  <a:pt x="1620" y="1350"/>
                                </a:cubicBezTo>
                                <a:cubicBezTo>
                                  <a:pt x="1680" y="1350"/>
                                  <a:pt x="1740" y="1170"/>
                                  <a:pt x="1800" y="1170"/>
                                </a:cubicBezTo>
                                <a:cubicBezTo>
                                  <a:pt x="1860" y="1170"/>
                                  <a:pt x="1890" y="1530"/>
                                  <a:pt x="1980" y="1350"/>
                                </a:cubicBezTo>
                                <a:cubicBezTo>
                                  <a:pt x="2070" y="1170"/>
                                  <a:pt x="2220" y="90"/>
                                  <a:pt x="2340" y="90"/>
                                </a:cubicBezTo>
                                <a:cubicBezTo>
                                  <a:pt x="2460" y="90"/>
                                  <a:pt x="2580" y="1350"/>
                                  <a:pt x="2700" y="1350"/>
                                </a:cubicBezTo>
                                <a:cubicBezTo>
                                  <a:pt x="2820" y="1350"/>
                                  <a:pt x="2970" y="0"/>
                                  <a:pt x="3060" y="90"/>
                                </a:cubicBezTo>
                                <a:cubicBezTo>
                                  <a:pt x="3150" y="180"/>
                                  <a:pt x="3150" y="1710"/>
                                  <a:pt x="3240" y="1890"/>
                                </a:cubicBezTo>
                                <a:cubicBezTo>
                                  <a:pt x="3330" y="2070"/>
                                  <a:pt x="3540" y="1290"/>
                                  <a:pt x="3600" y="1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59760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650880"/>
                            <a:ext cx="113760" cy="91440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0.3pt;width:278.95pt;height:179.95pt" coordorigin="366,6" coordsize="5579,3599">
                <v:rect id="shape_0" stroked="f" o:allowincell="f" style="position:absolute;left:366;top:6;width:5578;height:35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67,185" to="1267,30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,3065" to="5585,30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,2525" to="5226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1085" to="5226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2165" to="5226,216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600,2070" path="m0,1530c60,1470,120,1410,180,1350c240,1290,330,1170,360,1170c390,1170,270,1530,360,1350c450,1170,750,90,900,90c1050,90,1170,1170,1260,1350c1350,1530,1380,1170,1440,1170c1500,1170,1560,1350,1620,1350c1680,1350,1740,1170,1800,1170c1860,1170,1890,1530,1980,1350c2070,1170,2220,90,2340,90c2460,90,2580,1350,2700,1350c2820,1350,2970,0,3060,90c3150,180,3150,1710,3240,1890c3330,2070,3540,1290,3600,1170e" stroked="t" o:allowincell="f" style="position:absolute;left:1267;top:995;width:3598;height:20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00,947" to="2158,1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900;top:1031;width:178;height:14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vertAlign w:val="superscript"/>
        </w:rPr>
        <w:t xml:space="preserve">     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/>
      </w:pPr>
      <w:r>
        <w:rPr>
          <w:vertAlign w:val="superscript"/>
        </w:rPr>
        <w:t xml:space="preserve">                       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     надо инвестировать в ц/б                                                                        </w:t>
      </w:r>
      <w:r>
        <w:rPr/>
        <w:t>Колебания поступления ДС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  <w:t>размах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сред</w:t>
      </w:r>
    </w:p>
    <w:p>
      <w:pPr>
        <w:pStyle w:val="Normal"/>
        <w:ind w:left="360" w:hanging="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  <w:lang w:val="en-US"/>
        </w:rPr>
        <w:t xml:space="preserve">                        </w:t>
      </w:r>
      <w:r>
        <w:rPr>
          <w:vertAlign w:val="superscript"/>
          <w:lang w:val="en-US"/>
        </w:rPr>
        <w:t>min</w:t>
      </w:r>
    </w:p>
    <w:p>
      <w:pPr>
        <w:pStyle w:val="Normal"/>
        <w:ind w:left="360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</w:t>
      </w:r>
      <w:r>
        <w:rPr>
          <w:vertAlign w:val="superscript"/>
        </w:rPr>
        <w:t>реализация ц/б</w:t>
      </w:r>
    </w:p>
    <w:p>
      <w:pPr>
        <w:pStyle w:val="Normal"/>
        <w:ind w:left="360" w:hanging="0"/>
        <w:jc w:val="both"/>
        <w:rPr/>
      </w:pPr>
      <w:r>
        <w:rPr>
          <w:vertAlign w:val="superscript"/>
        </w:rPr>
        <w:t xml:space="preserve">                      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(страх.ост)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/>
      </w:pPr>
      <w:r>
        <w:rPr/>
        <w:t xml:space="preserve">Ср. величина = </w:t>
      </w:r>
      <w:r>
        <w:rPr>
          <w:lang w:val="en-US"/>
        </w:rPr>
        <w:t>min</w:t>
      </w:r>
      <w:r>
        <w:rPr/>
        <w:t xml:space="preserve"> размер остатка + 1/3 величины размаха</w:t>
      </w:r>
    </w:p>
    <w:p>
      <w:pPr>
        <w:pStyle w:val="Normal"/>
        <w:ind w:left="360" w:hanging="0"/>
        <w:jc w:val="both"/>
        <w:rPr/>
      </w:pPr>
      <w:r>
        <w:rPr/>
        <w:t>6. Дифференциация ср. остатка ДС в разрезе иностр. и нац. валю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ыбор наиболее эффективных форм регулирования ср. остатка ДС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етоды упр-ия ДС</w:t>
      </w:r>
    </w:p>
    <w:p>
      <w:pPr>
        <w:pStyle w:val="Normal"/>
        <w:ind w:left="360" w:hanging="0"/>
        <w:jc w:val="both"/>
        <w:rPr/>
      </w:pPr>
      <w:r>
        <w:rPr/>
        <w:t>1. синхронизация ден. потоков</w:t>
      </w:r>
    </w:p>
    <w:p>
      <w:pPr>
        <w:pStyle w:val="Normal"/>
        <w:ind w:left="360" w:hanging="0"/>
        <w:jc w:val="both"/>
        <w:rPr/>
      </w:pPr>
      <w:r>
        <w:rPr/>
        <w:t>2. исп-ие ДС в пути</w:t>
      </w:r>
    </w:p>
    <w:p>
      <w:pPr>
        <w:pStyle w:val="Normal"/>
        <w:ind w:left="360" w:hanging="0"/>
        <w:jc w:val="both"/>
        <w:rPr/>
      </w:pPr>
      <w:r>
        <w:rPr/>
        <w:t>3. контроль выплат</w:t>
      </w:r>
    </w:p>
    <w:p>
      <w:pPr>
        <w:pStyle w:val="Normal"/>
        <w:ind w:left="360" w:hanging="0"/>
        <w:jc w:val="both"/>
        <w:rPr/>
      </w:pPr>
      <w:r>
        <w:rPr/>
        <w:t>4. построение эф. системы контроля за ДА предприятия (объект. расчет остатков на р/сч., контроль за соблюдением границ размах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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6:26:00Z</dcterms:created>
  <dc:creator>vasya</dc:creator>
  <dc:description/>
  <dc:language>en-US</dc:language>
  <cp:lastModifiedBy>vasya</cp:lastModifiedBy>
  <dcterms:modified xsi:type="dcterms:W3CDTF">2005-01-20T17:33:00Z</dcterms:modified>
  <cp:revision>3</cp:revision>
  <dc:subject/>
  <dc:title/>
</cp:coreProperties>
</file>