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2.</w:t>
      </w:r>
    </w:p>
    <w:p>
      <w:pPr>
        <w:pStyle w:val="Normal"/>
        <w:rPr>
          <w:b/>
          <w:b/>
        </w:rPr>
      </w:pPr>
      <w:r>
        <w:rPr>
          <w:b/>
        </w:rPr>
        <w:t>Альтернативы в А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астичное погашение задолженности путем  распродажи  имущества предприятия по частям (по невысокой ликвидационной стоимости). Прекращение существования для предприятия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нансовое оздоровление должника на основании налаживания регулярных ден. потоков (возможность в будущем полностью погасить задолженность). </w:t>
      </w:r>
    </w:p>
    <w:p>
      <w:pPr>
        <w:pStyle w:val="Normal"/>
        <w:ind w:left="360" w:hanging="0"/>
        <w:rPr/>
      </w:pPr>
      <w:r>
        <w:rPr/>
        <w:t>Комиссия разрабатывает бизнес-план финансового оздоровления. В первую очередь погашается задолженность перед мелкими кредиторами и ФЛ.</w:t>
      </w:r>
    </w:p>
    <w:p>
      <w:pPr>
        <w:pStyle w:val="Normal"/>
        <w:ind w:left="360" w:hanging="0"/>
        <w:rPr/>
      </w:pPr>
      <w:r>
        <w:rPr/>
        <w:t>Заинтересованы в финансовом оздоровлении: мелкие кредиторы, банки, поставщики уникальных ресурсов.</w:t>
      </w:r>
    </w:p>
    <w:p>
      <w:pPr>
        <w:pStyle w:val="Normal"/>
        <w:ind w:left="360" w:hanging="0"/>
        <w:rPr/>
      </w:pPr>
      <w:r>
        <w:rPr/>
        <w:t>Важное средство для финансового оздоровления – антикризисные инновац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антикризисных инноваций:</w:t>
      </w:r>
    </w:p>
    <w:p>
      <w:pPr>
        <w:pStyle w:val="Normal"/>
        <w:ind w:left="360" w:hanging="0"/>
        <w:jc w:val="both"/>
        <w:rPr/>
      </w:pPr>
      <w:r>
        <w:rPr/>
        <w:t xml:space="preserve">1.  </w:t>
      </w:r>
      <w:r>
        <w:rPr>
          <w:b/>
        </w:rPr>
        <w:t>продуктовые</w:t>
      </w:r>
      <w:r>
        <w:rPr/>
        <w:t>. Связаны с переключением на новую продукцию, модернизированную, более совершенную и конкурентоспособную</w:t>
      </w:r>
    </w:p>
    <w:p>
      <w:pPr>
        <w:pStyle w:val="Normal"/>
        <w:ind w:left="360" w:hanging="0"/>
        <w:jc w:val="both"/>
        <w:rPr/>
      </w:pPr>
      <w:r>
        <w:rPr/>
        <w:t>Диверсификация:</w:t>
      </w:r>
    </w:p>
    <w:p>
      <w:pPr>
        <w:pStyle w:val="Normal"/>
        <w:ind w:left="360" w:hanging="0"/>
        <w:jc w:val="both"/>
        <w:rPr/>
      </w:pPr>
      <w:r>
        <w:rPr/>
        <w:t>- горизонтальная (характеризуется отрицательной корреляцией) – выпуск продукции новых видов</w:t>
      </w:r>
    </w:p>
    <w:p>
      <w:pPr>
        <w:pStyle w:val="Normal"/>
        <w:ind w:left="360" w:hanging="0"/>
        <w:jc w:val="both"/>
        <w:rPr/>
      </w:pPr>
      <w:r>
        <w:rPr/>
        <w:t>- концентрическая (основана на положительной корреляции) – та же продукция более широкого ассортимента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процессные</w:t>
      </w:r>
      <w:r>
        <w:rPr/>
        <w:t>. Направлены на совершенствование технологии, организации производства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 xml:space="preserve">аллокационные. </w:t>
      </w:r>
      <w:r>
        <w:rPr/>
        <w:t>Реструктуризация</w:t>
      </w:r>
      <w:r>
        <w:rPr>
          <w:b/>
        </w:rPr>
        <w:t xml:space="preserve"> </w:t>
      </w:r>
      <w:r>
        <w:rPr/>
        <w:t>предприятия</w:t>
      </w:r>
      <w:r>
        <w:rPr>
          <w:b/>
        </w:rPr>
        <w:t xml:space="preserve"> </w:t>
      </w:r>
      <w:r>
        <w:rPr/>
        <w:t>(внесение изменений в производственную, общественную и управленческую структуру предприятия)</w:t>
      </w:r>
    </w:p>
    <w:p>
      <w:pPr>
        <w:pStyle w:val="Normal"/>
        <w:ind w:left="360" w:hanging="0"/>
        <w:jc w:val="both"/>
        <w:rPr/>
      </w:pPr>
      <w:r>
        <w:rPr/>
        <w:t xml:space="preserve">Особую роль играет </w:t>
      </w:r>
      <w:r>
        <w:rPr>
          <w:b/>
        </w:rPr>
        <w:t>фин. менеджмент</w:t>
      </w:r>
      <w:r>
        <w:rPr/>
        <w:t xml:space="preserve"> – часть   работы по разработке плана фин. оздоровления, его выполнению и контролю. Главная цель – увеличение стоимости имущества, принадлежащего собственн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ритерии максимизации стоимости компан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рыночной стоимости а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ерсоналом при АУ.</w:t>
      </w:r>
    </w:p>
    <w:p>
      <w:pPr>
        <w:pStyle w:val="Normal"/>
        <w:rPr>
          <w:b/>
          <w:b/>
        </w:rPr>
      </w:pPr>
      <w:r>
        <w:rPr>
          <w:b/>
        </w:rPr>
        <w:t>Принципы АУ персонал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истемность</w:t>
      </w:r>
      <w:r>
        <w:rPr/>
        <w:t>. Менеджмент исходит из того, что компания – единое целое, кот. действует в одном направлении, имеет общ. цель и работает для ее осуществл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 xml:space="preserve">(интересы менеджера и собственника не совпадают) 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бственник получает дивиденды, а менеджер высокое вознаграждение (чем больше одно, тем меньше второе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крытие информации менеджерам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интересованность в высоких затратах на что-либо (например шикарный офис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зиция менеджера более сильная, чем собственника, т.к. он обладает более точной информацией о рынке и компании)</w:t>
      </w:r>
    </w:p>
    <w:p>
      <w:pPr>
        <w:pStyle w:val="Normal"/>
        <w:jc w:val="both"/>
        <w:rPr/>
      </w:pPr>
      <w:r>
        <w:rPr/>
        <w:t xml:space="preserve">Плюс </w:t>
      </w:r>
      <w:r>
        <w:rPr>
          <w:b/>
        </w:rPr>
        <w:t xml:space="preserve">теория гармонизации интересов </w:t>
      </w:r>
      <w:r>
        <w:rPr/>
        <w:t xml:space="preserve"> - рассматриваются взаимоотношения в организации более широко (собственник, менеджмент, работник, поставщик, потребитель, гос. органы)</w:t>
      </w:r>
    </w:p>
    <w:p>
      <w:pPr>
        <w:pStyle w:val="Normal"/>
        <w:jc w:val="both"/>
        <w:rPr/>
      </w:pPr>
      <w:r>
        <w:rPr/>
        <w:t xml:space="preserve">Плюс </w:t>
      </w:r>
      <w:r>
        <w:rPr>
          <w:b/>
        </w:rPr>
        <w:t>конфликт между крупными и мелкими акционерами</w:t>
      </w:r>
      <w:r>
        <w:rPr/>
        <w:t xml:space="preserve">, которые не могут влиять на принятые решения в компани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800100" cy="114300"/>
                <wp:effectExtent l="5080" t="635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12.6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both"/>
        <w:rPr/>
      </w:pPr>
      <w:r>
        <w:rPr/>
        <w:tab/>
        <w:t>кумулятивное голосование при выборе руководства компании (любой акционер получает на 1 акцию столько голосов, сколько избирается членов совета директор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/>
      </w:pPr>
      <w:r>
        <w:rPr>
          <w:b/>
        </w:rPr>
        <w:t xml:space="preserve">принцип равных возможностей. </w:t>
      </w:r>
      <w:r>
        <w:rPr/>
        <w:t>Равные возможности у всех групп людей, независимо от расовых, национальных, половых и др. разли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/>
      </w:pPr>
      <w:r>
        <w:rPr>
          <w:b/>
        </w:rPr>
        <w:t>принцип командного единства.</w:t>
      </w:r>
      <w:r>
        <w:rPr/>
        <w:t xml:space="preserve"> Коллектив  - тщательно подобранная команда профессион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/>
      </w:pPr>
      <w:r>
        <w:rPr>
          <w:b/>
        </w:rPr>
        <w:t xml:space="preserve">принцип горизонтального сотрудничества. </w:t>
      </w:r>
      <w:r>
        <w:rPr/>
        <w:t>Основа – делегирование полномоч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/>
      </w:pPr>
      <w:r>
        <w:rPr>
          <w:b/>
        </w:rPr>
        <w:t>принцип социальной защищенности.</w:t>
      </w:r>
      <w:r>
        <w:rPr/>
        <w:t xml:space="preserve"> Соблюдение законов, правовых актов, отчисления в соц., пенсионные фонды, оформление отпусков, больничных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>
          <w:b/>
          <w:b/>
        </w:rPr>
      </w:pPr>
      <w:r>
        <w:rPr>
          <w:b/>
        </w:rPr>
        <w:t>принцип коллегиального принятия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/>
      </w:pPr>
      <w:r>
        <w:rPr>
          <w:b/>
        </w:rPr>
        <w:t>принцип соблюдения баланса руководителя и подчине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jc w:val="both"/>
        <w:rPr>
          <w:b/>
          <w:b/>
        </w:rPr>
      </w:pPr>
      <w:r>
        <w:rPr>
          <w:b/>
        </w:rPr>
        <w:t xml:space="preserve">принцип сотрудничества с профсоюзами и общ. организациями.  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center"/>
        <w:rPr>
          <w:b/>
          <w:b/>
        </w:rPr>
      </w:pPr>
      <w:r>
        <w:rPr>
          <w:b/>
        </w:rPr>
        <w:t>Профессиональная деятельность антикризисного управляющего.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both"/>
        <w:rPr/>
      </w:pPr>
      <w:r>
        <w:rPr>
          <w:b/>
        </w:rPr>
        <w:t>Признаки антикризисного управляющего</w:t>
      </w:r>
      <w:r>
        <w:rPr/>
        <w:t>: ФЛ, назначаемое арбитражным судом для реализации процедур банкротства, гражданин РФ.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Требов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должен быть зарегистрирован в качестве индивидуального предпринимателя, должен иметь лицензию, платить налоги и обязательные платежи с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должен иметь высшее образование, соответствующее сфере его деятельности (экономическое, юридическ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должен иметь стаж руководящей работы не менее 2-х лет (работы в качестве руководителя или заместителя ЮЛ в соответствующей сфере экономики, а также деятельность в качестве арбитражного управляющего,  за исключением случаев банкротства отсутствующего должни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 xml:space="preserve">должен сдать экзамен по программе подготовки арбитражного управляющего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должен пройти стажировку в качестве помощника арбитражного управляющего не менее 6 мес. (организуется саморегулируемыми организациями арбитражных управлящ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не должен иметь судимости за преступления в сфере экономики, за тяжкие и особо тяжкие пре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должен являться членом саморегулируем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должен быть зарегистрирован в одном из арбитражных судов (после получения лицензии).</w:t>
      </w:r>
    </w:p>
    <w:p>
      <w:pPr>
        <w:pStyle w:val="Normal"/>
        <w:tabs>
          <w:tab w:val="clear" w:pos="708"/>
          <w:tab w:val="left" w:pos="1515" w:leader="none"/>
        </w:tabs>
        <w:ind w:left="720" w:hanging="0"/>
        <w:jc w:val="both"/>
        <w:rPr>
          <w:b/>
          <w:b/>
        </w:rPr>
      </w:pPr>
      <w:r>
        <w:rPr>
          <w:b/>
        </w:rPr>
        <w:t>Особен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Банкротство профессионального участника рынка ценных бумаг – кроме лицензии управляющий должен иметь аттестат федеральной комиссии по рынку ценных бума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>Банкротство крестьянского (фермерского) хозяйства – может быть назначено лицо, не имеющее лицензии арбитражного управляющег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15" w:leader="none"/>
        </w:tabs>
        <w:jc w:val="both"/>
        <w:rPr/>
      </w:pPr>
      <w:r>
        <w:rPr/>
        <w:t xml:space="preserve">в случае непредставления арбитражным суду надлежащей кандидатуры арбитражного управляющего, суд может назначить арбитражным управляющим сотрудника гос. органа по делам о банкротстве. Этот сотрудник получает не вознаграждение, а за ним сохраняется з/п по месту работы. В случае, если вознаграждение начисляется, то  управляющий не получает его – оно передается в гос. орган. 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</w:rPr>
      </w:pPr>
      <w:r>
        <w:rPr>
          <w:b/>
        </w:rPr>
        <w:t>Признаки, по которым лицо не может быть назначено арбитражным управляющи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заинтересованные лица (прямые родственники  должника, кредитора, основные/ дочерние предприятия по отношению к должнику, руководитель должника, члены Совета Директоров, главбух, руководящие органы должника, даже если они уволились в течении года до возбуждения дела о банкротств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лица, в отношении которых введена процедура банкрот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лица, которые не возместили убытки должнику, кредиторам, др. лицам при исполнении обязанностей арбитражного управляющег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лица, которые были дисквалифицированы/лишены права занимать руководящие должности, заниматься предпринимательской д/т, входить в состав совета директо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 xml:space="preserve"> </w:t>
      </w:r>
      <w:r>
        <w:rPr/>
        <w:t>лица, не имеющие заключенных договоров страхования на случай причинения убытка сторонами дела о банкротстве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</w:rPr>
      </w:pPr>
      <w:r>
        <w:rPr>
          <w:b/>
        </w:rPr>
        <w:t>Права арбитражного управляющег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собирать собрание кредитор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созывать комитет кредитор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 xml:space="preserve"> </w:t>
      </w:r>
      <w:r>
        <w:rPr/>
        <w:t>получать вознагражд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обращаться в арбитражный суд (с запросами и др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>привлекать на договорной основе лиц, которые необходимы ему для выполнения его обязанностей (консультанты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15" w:leader="none"/>
        </w:tabs>
        <w:jc w:val="both"/>
        <w:rPr/>
      </w:pPr>
      <w:r>
        <w:rPr/>
        <w:t xml:space="preserve"> </w:t>
      </w:r>
      <w:r>
        <w:rPr/>
        <w:t>подать в арбитражный суд заявление о досрочном прекращении своих обязанностей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</w:rPr>
      </w:pPr>
      <w:r>
        <w:rPr>
          <w:b/>
        </w:rPr>
        <w:t>Обязанности арбитражного управляюще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15" w:leader="none"/>
        </w:tabs>
        <w:jc w:val="both"/>
        <w:rPr/>
      </w:pPr>
      <w:r>
        <w:rPr/>
        <w:t>принимать меры, способствующие финансовому оздоровлению долж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15" w:leader="none"/>
        </w:tabs>
        <w:jc w:val="both"/>
        <w:rPr/>
      </w:pPr>
      <w:r>
        <w:rPr/>
        <w:t>вести реестр требований кредито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15" w:leader="none"/>
        </w:tabs>
        <w:jc w:val="both"/>
        <w:rPr/>
      </w:pPr>
      <w:r>
        <w:rPr/>
        <w:t>организовать удовлетворение требование кредиторов и др.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08:00Z</dcterms:created>
  <dc:creator>vasya</dc:creator>
  <dc:description/>
  <dc:language>en-US</dc:language>
  <cp:lastModifiedBy>vasya</cp:lastModifiedBy>
  <dcterms:modified xsi:type="dcterms:W3CDTF">2005-01-20T17:22:00Z</dcterms:modified>
  <cp:revision>4</cp:revision>
  <dc:subject/>
  <dc:title/>
</cp:coreProperties>
</file>