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реализации продукции с отсрочкой платежа пред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ерческий кредит в форме опт. реализации продукции на условиях отсрочки платежа, если он не больше обычных сроков банковских расчетов. (обычно от 1 до 6 мес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ребительский кредит: форма розн. Реализации. Обычно покупатель – ФЛ. Срок от 6 мес до 2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ипы кредитной полити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онсервативная.</w:t>
      </w:r>
      <w:r>
        <w:rPr/>
        <w:t xml:space="preserve"> (жесткий). Например на минимиз. кредитного  риска. Предприятие не стремится к получению дополн. прибыли за счет расширения объема реализации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ринципы:</w:t>
      </w:r>
    </w:p>
    <w:p>
      <w:pPr>
        <w:pStyle w:val="Normal"/>
        <w:jc w:val="both"/>
        <w:rPr/>
      </w:pPr>
      <w:r>
        <w:rPr/>
        <w:t>- уменьшение круга покупателей продукции в кредит (выбираются самые надежные покупатели, отсекаются, те которые не обладают высокой надежностью в оплате продукции)</w:t>
      </w:r>
    </w:p>
    <w:p>
      <w:pPr>
        <w:pStyle w:val="Normal"/>
        <w:jc w:val="both"/>
        <w:rPr/>
      </w:pPr>
      <w:r>
        <w:rPr/>
        <w:t>- минимизация сроков предоставления кредита</w:t>
      </w:r>
    </w:p>
    <w:p>
      <w:pPr>
        <w:pStyle w:val="Normal"/>
        <w:jc w:val="both"/>
        <w:rPr/>
      </w:pPr>
      <w:r>
        <w:rPr/>
        <w:t>- минимизация размера кредита</w:t>
      </w:r>
    </w:p>
    <w:p>
      <w:pPr>
        <w:pStyle w:val="Normal"/>
        <w:jc w:val="both"/>
        <w:rPr/>
      </w:pPr>
      <w:r>
        <w:rPr/>
        <w:t>- ужесточение условий предоставления кредита и увеличение его ст-ти</w:t>
      </w:r>
    </w:p>
    <w:p>
      <w:pPr>
        <w:pStyle w:val="Normal"/>
        <w:jc w:val="both"/>
        <w:rPr/>
      </w:pPr>
      <w:r>
        <w:rPr/>
        <w:t>- использование жестких процедур инкассации ДЗ (уменьшение объема продукции с отсрочкой платежа, уменьшение объема скидки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, заставляющие предприятие прибегать к консервативной политик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зкая платежеспособность и фин. несостоятельность предприятия, не позволяющая  идти на риски кредит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хватка сырья, не позволяющая создавать необходимые тов. запас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достаточный размер производственной мощности предприятия, кот. не позволяет наращивать объем реальной продукци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укция с длительным производственным циклом (1/2, 1, 3/2 года), т.к не имеет в этот длит. период фин. ресур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приятие производит продукцию ограниченной сферы потребления по индив. заказ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-во дорогостоящих машин и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умеренная</w:t>
      </w:r>
      <w:r>
        <w:rPr/>
        <w:t>: ориентируется на ср. уровень кред.риска и использует типичные условия реализации продукции с отсрочкой платеж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умеренной кредитной политики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предприятие в удовлетворит. фин. состоянии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размер запасов в опт. пропорции с размером финансир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продукция продается по ср. рыночной цене с мин. размером прибыли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предприятие рассчитывает улучшить свое фин. состояние и в дальнейшем наращивать объем так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агрессивная </w:t>
      </w:r>
      <w:r>
        <w:rPr/>
        <w:t>(мягкая)</w:t>
      </w:r>
    </w:p>
    <w:p>
      <w:pPr>
        <w:pStyle w:val="Normal"/>
        <w:ind w:left="360" w:hanging="0"/>
        <w:jc w:val="both"/>
        <w:rPr/>
      </w:pPr>
      <w:r>
        <w:rPr/>
        <w:t>Основной приоритет: максимизация дополнит. прибыли от расширения реализации продукции с отсрочкой платежа, предприятие не считается с кредитным риск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слов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наличие чрезмерно крупных тов. запа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меньшение спроса на продукцию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необходимость формирования новых рынков сбыт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техн. достижения, появление новых товаров способствуют моральному устареванию продукции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ольшое значение – оценка платежеспособности предприятия, опр-ие критериев, кред. история, репутация, инф. в СМИ, делов. опы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Методы контроля ДЗ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1</w:t>
      </w:r>
      <w:r>
        <w:rPr/>
        <w:t xml:space="preserve"> Метод классификации ДЗ по срокам возникновения. (не м.б. составлена по данным фин. отчетности, исп-ся данные тех. учета). Усложнение метода – взв. старение ДЗ (на сколько дней взв. ДЗ больше ср. сложивш.)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2. </w:t>
      </w:r>
      <w:r>
        <w:rPr/>
        <w:t>Оценка ДЗ с позиции платежной дисциплины</w:t>
      </w:r>
    </w:p>
    <w:p>
      <w:pPr>
        <w:pStyle w:val="Normal"/>
        <w:ind w:left="720" w:hanging="0"/>
        <w:jc w:val="both"/>
        <w:rPr/>
      </w:pPr>
      <w:r>
        <w:rPr>
          <w:b/>
        </w:rPr>
        <w:t>3.</w:t>
      </w:r>
      <w:r>
        <w:rPr/>
        <w:t xml:space="preserve"> составление ведомости непогашенных остатков из общей суммы ДЗ на конец квартала выдел-ся ее часть, относ. к реал. каждого месяц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опустим по 2 кв. покупатели стали платить меденнее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2160"/>
        <w:gridCol w:w="2340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еал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, возникш. в данный мес.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280</w:t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огнозирование ДЗ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80"/>
        <w:gridCol w:w="2340"/>
      </w:tblGrid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. объем реализации (тыс.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ДЗ/ </w:t>
            </w:r>
            <w:r>
              <w:rPr>
                <w:lang w:val="en-US"/>
              </w:rPr>
              <w:t>V</w:t>
            </w:r>
            <w:r>
              <w:rPr/>
              <w:t xml:space="preserve"> реал. </w:t>
            </w:r>
          </w:p>
          <w:p>
            <w:pPr>
              <w:pStyle w:val="Normal"/>
              <w:jc w:val="both"/>
              <w:rPr/>
            </w:pPr>
            <w:r>
              <w:rPr/>
              <w:t>За кварт. в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ДЗ (тыс.р)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5:24:00Z</dcterms:created>
  <dc:creator>vasya</dc:creator>
  <dc:description/>
  <dc:language>en-US</dc:language>
  <cp:lastModifiedBy>vasya</cp:lastModifiedBy>
  <dcterms:modified xsi:type="dcterms:W3CDTF">2005-01-16T05:53:00Z</dcterms:modified>
  <cp:revision>2</cp:revision>
  <dc:subject/>
  <dc:title/>
</cp:coreProperties>
</file>