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Лекция 7.</w:t>
      </w:r>
    </w:p>
    <w:p>
      <w:pPr>
        <w:pStyle w:val="Normal"/>
        <w:jc w:val="both"/>
        <w:rPr/>
      </w:pPr>
      <w:r>
        <w:rPr/>
        <w:t>Ломбардный кредит предост. на короткий срок 1-3 мес. Вопрос – величина реального кредита, который м.б. получена и кот. д.б. запрош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пример:</w:t>
      </w:r>
    </w:p>
    <w:p>
      <w:pPr>
        <w:pStyle w:val="Normal"/>
        <w:jc w:val="both"/>
        <w:rPr/>
      </w:pPr>
      <w:r>
        <w:rPr/>
        <w:t>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мер кредита – 80% от курсовой ст-ти ЦБ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траты на обслуживание – 1% от номинальной величины кредит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центная ставка – 10% годовых (удерживается в момент предоставления кредита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акет включает 300 шт. ЦБ каждая стоимостью 100 р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ок кредита с 12 июня по 12 сент. (91 ден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оимость пакета = 300 шт. ЦБ*100 р. = 30 000 р.</w:t>
      </w:r>
    </w:p>
    <w:p>
      <w:pPr>
        <w:pStyle w:val="Normal"/>
        <w:jc w:val="both"/>
        <w:rPr/>
      </w:pPr>
      <w:r>
        <w:rPr/>
        <w:t>размер кредита = 30 000 * 80% = 24 000 р.</w:t>
      </w:r>
    </w:p>
    <w:p>
      <w:pPr>
        <w:pStyle w:val="Normal"/>
        <w:jc w:val="both"/>
        <w:rPr/>
      </w:pPr>
      <w:r>
        <w:rPr/>
        <w:t>затраты на обслуживание = 24 000 * 1% = 240 р.</w:t>
      </w:r>
    </w:p>
    <w:p>
      <w:pPr>
        <w:pStyle w:val="Normal"/>
        <w:jc w:val="both"/>
        <w:rPr/>
      </w:pPr>
      <w:r>
        <w:rPr/>
        <w:t>сумма процентов = 10 % * 24 000 р. * 91 день /100*360 = 606,67 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мма кредита = 24 000 – 240 – 606.67 = 23153,33 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определить величину залога при заданной сумме кредита. </w:t>
      </w:r>
    </w:p>
    <w:p>
      <w:pPr>
        <w:pStyle w:val="Normal"/>
        <w:jc w:val="both"/>
        <w:rPr/>
      </w:pPr>
      <w:r>
        <w:rPr/>
        <w:t xml:space="preserve">требуемая сумма кредита 40 000 р. на 92 дня. Банк предоставляет кредит под 75% ст-ти залога под 12% годовых и за обслуживание взыскивает 1% от номинальной суммы. Найти какой д.б. величина залога, чтобы поучить чистую сумм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дним из условий предоставления кредита является наличие </w:t>
      </w:r>
      <w:r>
        <w:rPr>
          <w:b/>
        </w:rPr>
        <w:t>компенсационного остатка</w:t>
      </w:r>
      <w:r>
        <w:rPr/>
        <w:t xml:space="preserve"> – компания, запрашивая сумму кредита -  на руки получает эту сумму за вычетом компенсационного  остатка (10-20 или более %). Для Банка это выгодно т.к снижается риск, для предприятия – это удорожание кредитного ресурс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пример. Компании необходимо 800 000 р. Банк требует наличия компенсац. остатка 20% и дает кредит под 8% годовых. Т.е. запросить надо 1 000 000 р. (1 000 000 – 20%*1 000 000 = 800 000). Реальная годовая ставка будет  = 80 000 / (1 000 000 – 200 000) = 10%. </w:t>
      </w:r>
    </w:p>
    <w:p>
      <w:pPr>
        <w:pStyle w:val="Normal"/>
        <w:jc w:val="both"/>
        <w:rPr/>
      </w:pPr>
      <w:r>
        <w:rPr/>
        <w:t xml:space="preserve">Когда банковский процент вычитается в момент выдачи кредита – это </w:t>
      </w:r>
      <w:r>
        <w:rPr>
          <w:b/>
        </w:rPr>
        <w:t>банковский кредит в дисконтным %.</w:t>
      </w:r>
    </w:p>
    <w:p>
      <w:pPr>
        <w:pStyle w:val="Normal"/>
        <w:jc w:val="both"/>
        <w:rPr/>
      </w:pPr>
      <w:r>
        <w:rPr/>
        <w:t xml:space="preserve">Если ссуда погашается в рассрочку – </w:t>
      </w:r>
      <w:r>
        <w:rPr>
          <w:b/>
        </w:rPr>
        <w:t xml:space="preserve">кредит с добавленным %. </w:t>
      </w:r>
      <w:r>
        <w:rPr/>
        <w:t>Часто предоставляется при приобретении офисной техники – ссуда на небольшие суммы.</w:t>
      </w:r>
    </w:p>
    <w:p>
      <w:pPr>
        <w:pStyle w:val="Normal"/>
        <w:jc w:val="both"/>
        <w:rPr/>
      </w:pPr>
      <w:r>
        <w:rPr/>
        <w:t xml:space="preserve">Например. Сумма кредита 100 000 р. Номинальная % ставка – 20% годовых. Срок – 1 год. Выплата в мес. – 10 000 р. </w:t>
      </w:r>
    </w:p>
    <w:p>
      <w:pPr>
        <w:pStyle w:val="Normal"/>
        <w:jc w:val="both"/>
        <w:rPr/>
      </w:pPr>
      <w:r>
        <w:rPr/>
        <w:t>Реальная ставка = (20 000 / (100 000/2)) * 100% = 40%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лог. </w:t>
      </w:r>
    </w:p>
    <w:p>
      <w:pPr>
        <w:pStyle w:val="Normal"/>
        <w:jc w:val="both"/>
        <w:rPr/>
      </w:pPr>
      <w:r>
        <w:rPr/>
        <w:t xml:space="preserve">Наиболее дорогостоящий и солидный залог – недвижимость. Недостаток – невысокая ликвидность.  </w:t>
      </w:r>
    </w:p>
    <w:p>
      <w:pPr>
        <w:pStyle w:val="Normal"/>
        <w:jc w:val="both"/>
        <w:rPr/>
      </w:pPr>
      <w:r>
        <w:rPr/>
        <w:t xml:space="preserve">Др. крупный залог – запасы на предприятии, но они не равнозначны с т.з. их ликвидн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пособы обеспечения кредитором своих прав при выдаче кредита под залог запаса:</w:t>
      </w:r>
    </w:p>
    <w:p>
      <w:pPr>
        <w:pStyle w:val="Normal"/>
        <w:jc w:val="both"/>
        <w:rPr/>
      </w:pPr>
      <w:r>
        <w:rPr/>
        <w:t xml:space="preserve">Запасы остаются в собственности у заемщика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меняющийся залог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лог движимого имуществ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едача имущества в доверительное управление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товарные квитанции на хранение в складах специализированной складской компании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ли складах заемщика. (запасы переходят во владение третьих лиц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Изменяющийся залог – </w:t>
      </w:r>
      <w:r>
        <w:rPr/>
        <w:t>это общий залог активов компании без спецификации их конкретных видов. (со стороны кредитора нет реальных рычагов управления этими запасами – поэтому изменяющийся залог применяется дополнительно с др. видами обеспечения кредита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лог движимого имущества</w:t>
      </w:r>
      <w:r>
        <w:rPr/>
        <w:t xml:space="preserve"> – запасы идентифицируются по конкретным наименованиям, инвентарным/регистрационным номерам. Для такого рода залога берутся запасы с длительным периодом оборота (неск. месяцев) (инструменты, приспособления, оснастка).</w:t>
      </w:r>
    </w:p>
    <w:p>
      <w:pPr>
        <w:pStyle w:val="Normal"/>
        <w:jc w:val="both"/>
        <w:rPr/>
      </w:pPr>
      <w:r>
        <w:rPr/>
        <w:t xml:space="preserve">Определяется необходимая  потребность на программу в виде запаса. </w:t>
      </w:r>
    </w:p>
    <w:p>
      <w:pPr>
        <w:pStyle w:val="Normal"/>
        <w:jc w:val="both"/>
        <w:rPr/>
      </w:pPr>
      <w:r>
        <w:rPr/>
        <w:t>Ппр. = 1 000 * Ти / (Тмаш*60*(1-</w:t>
      </w:r>
      <w:r>
        <w:rPr>
          <w:lang w:val="en-US"/>
        </w:rPr>
        <w:t>Ly</w:t>
      </w:r>
      <w:r>
        <w:rPr/>
        <w:t>/100)*</w:t>
      </w:r>
      <w:r>
        <w:rPr>
          <w:lang w:val="en-US"/>
        </w:rPr>
        <w:t>N</w:t>
      </w:r>
      <w:r>
        <w:rPr/>
        <w:t>п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и – время работы оснастки при обработке одного изделия (в минутах)</w:t>
      </w:r>
    </w:p>
    <w:p>
      <w:pPr>
        <w:pStyle w:val="Normal"/>
        <w:jc w:val="both"/>
        <w:rPr/>
      </w:pPr>
      <w:r>
        <w:rPr/>
        <w:t>Тмаш – машинное  время работы оснастки до полного физич. износа (в часах)</w:t>
      </w:r>
    </w:p>
    <w:p>
      <w:pPr>
        <w:pStyle w:val="Normal"/>
        <w:jc w:val="both"/>
        <w:rPr/>
      </w:pPr>
      <w:r>
        <w:rPr>
          <w:lang w:val="en-US"/>
        </w:rPr>
        <w:t>Ly</w:t>
      </w:r>
      <w:r>
        <w:rPr/>
        <w:t xml:space="preserve"> – коэффициент случайной убыли (поломка)</w:t>
      </w:r>
    </w:p>
    <w:p>
      <w:pPr>
        <w:pStyle w:val="Normal"/>
        <w:jc w:val="both"/>
        <w:rPr/>
      </w:pPr>
      <w:r>
        <w:rPr>
          <w:lang w:val="en-US"/>
        </w:rPr>
        <w:t>N</w:t>
      </w:r>
      <w:r>
        <w:rPr/>
        <w:t xml:space="preserve">пр – кол-во изделий, кот. д.б. произведен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суды под трастовые договоры (доверительное управление). </w:t>
      </w:r>
      <w:r>
        <w:rPr/>
        <w:t>Основной документ – расписка в получении имущества в доверительное управление. Велико значение контро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суды под тов. квитанцию спец. складской компании. </w:t>
      </w:r>
      <w:r>
        <w:rPr/>
        <w:t xml:space="preserve">Предприятие-заемщик помещает товар в залог на склад спец. компании, квитанция о наличии товара на складе передается кредитору. Компания не им. права пользоваться товаром без разрешения кредитора. Квитанция м.б. предаваемая (ср-во расчета при передаче 3-ему лицу), не передаваема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суды на складах заемщика. </w:t>
      </w:r>
      <w:r>
        <w:rPr/>
        <w:t>Товары хранятся на складе заемщика. Режим хранения оговор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ополнительные источники краткосрочного финансир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менение факторинга. </w:t>
      </w:r>
    </w:p>
    <w:p>
      <w:pPr>
        <w:pStyle w:val="Normal"/>
        <w:jc w:val="both"/>
        <w:rPr/>
      </w:pPr>
      <w:r>
        <w:rPr>
          <w:b/>
        </w:rPr>
        <w:t xml:space="preserve">Факторинг – </w:t>
      </w:r>
      <w:r>
        <w:rPr/>
        <w:t xml:space="preserve">это разновидность торгово-комиссионной операции, которая вкл. в себя кредитование оборотного капитала, инкассацию дебиторской задолженности, гарантии кредитных и валютных рисков, а также страховое, бухгалтерское и информационное сопровождение сделок поставщ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ды факторинг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акторинг с уплатой. Фактор принимает на себя об-во получения задолженности, принятия на себя риска неплатежей и передачу средств по мере получения их от покупателя. (административное упр-ие дебиторской задолженности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факторинг с уплатой и финансированием. Включает выплату поставщику до 90% от продажной цены отгруженных товаров. Остальная сумма (90%) уплачивается после получения всей суммы за вычетом комиссионных. </w:t>
      </w:r>
    </w:p>
    <w:p>
      <w:pPr>
        <w:pStyle w:val="Normal"/>
        <w:ind w:firstLine="708"/>
        <w:jc w:val="both"/>
        <w:rPr/>
      </w:pPr>
      <w:r>
        <w:rPr/>
        <w:t>! факторинг с правом обратного требования.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 xml:space="preserve">Требования регресса </w:t>
      </w:r>
      <w:r>
        <w:rPr/>
        <w:t xml:space="preserve"> - банк м. в договоре факторинга оговорить право обратного требования. Фактор (банк) имеет право обратного требования, это уменьшает комиссию банка, т.к. снижается рис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3:37:00Z</dcterms:created>
  <dc:creator>vasya</dc:creator>
  <dc:description/>
  <dc:language>en-US</dc:language>
  <cp:lastModifiedBy>vasya</cp:lastModifiedBy>
  <dcterms:modified xsi:type="dcterms:W3CDTF">2005-01-15T15:16:00Z</dcterms:modified>
  <cp:revision>4</cp:revision>
  <dc:subject/>
  <dc:title/>
</cp:coreProperties>
</file>