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15.</w:t>
      </w:r>
    </w:p>
    <w:p>
      <w:pPr>
        <w:pStyle w:val="Normal"/>
        <w:rPr>
          <w:b/>
          <w:b/>
        </w:rPr>
      </w:pPr>
      <w:r>
        <w:rPr>
          <w:b/>
        </w:rPr>
        <w:t>Способы увеличения поступления ДС на предприятии.</w:t>
      </w:r>
    </w:p>
    <w:p>
      <w:pPr>
        <w:pStyle w:val="Normal"/>
        <w:rPr>
          <w:b/>
          <w:b/>
        </w:rPr>
      </w:pPr>
      <w:r>
        <w:rPr>
          <w:b/>
        </w:rPr>
        <w:t>1. от основных ср-в предприятия</w:t>
      </w:r>
    </w:p>
    <w:p>
      <w:pPr>
        <w:pStyle w:val="Normal"/>
        <w:numPr>
          <w:ilvl w:val="0"/>
          <w:numId w:val="6"/>
        </w:numPr>
        <w:rPr/>
      </w:pPr>
      <w:r>
        <w:rPr/>
        <w:t>анализ использования имущества (основных фондов) и реализация излишков</w:t>
      </w:r>
    </w:p>
    <w:p>
      <w:pPr>
        <w:pStyle w:val="Normal"/>
        <w:numPr>
          <w:ilvl w:val="0"/>
          <w:numId w:val="6"/>
        </w:numPr>
        <w:rPr/>
      </w:pPr>
      <w:r>
        <w:rPr/>
        <w:t>часть оборудования м..б. сдано в аренд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асть оборудования м.б./д.б. направлено на консервацию (это позволяет 1. исключить оборудование из расчета налогооблагаемой базы, 2. исключить это оборудование из расчета производственно мощност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рекомендации по взысканию задолженности с целью ускорения оборачиваемости ДС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З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упр-ия Д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тим. расчет остатка Д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кращ. длит-ти фин. цик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с дебиторами/кредитор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лассиф. клиентов по ст. их платежеспособност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. отв-ти менежджеров по работе с кредиторами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рекомендации по реорганизации инвентарных зап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категоризация запасов по ст. их важности (</w:t>
      </w:r>
      <w:r>
        <w:rPr>
          <w:lang w:val="en-US"/>
        </w:rPr>
        <w:t>ABC</w:t>
      </w:r>
      <w:r>
        <w:rPr/>
        <w:t xml:space="preserve">, </w:t>
      </w:r>
      <w:r>
        <w:rPr>
          <w:lang w:val="en-US"/>
        </w:rPr>
        <w:t>XYZ</w:t>
      </w:r>
      <w:r>
        <w:rPr/>
        <w:t xml:space="preserve"> анализ)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уменьшение размера мин. запаса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распродажа залежалых зап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рекомендации, св. с пересмотром плана кап. вложений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остановка НЗ строит-ва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сокращение долгосрочных инвестиций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продажа НЗ строит-ва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работа с ведущими институциональными проектами, их ранжирование по эф-ти и степени отдачи, рентабельности и ликвид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онные формы реорганизации и реструктуризации пред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Реорганизация коммерч. организаций</w:t>
      </w:r>
    </w:p>
    <w:p>
      <w:pPr>
        <w:pStyle w:val="Normal"/>
        <w:jc w:val="both"/>
        <w:rPr/>
      </w:pPr>
      <w:r>
        <w:rPr/>
        <w:t>2. Сущность и виды реструктуризации в условиях кризисной ситуации</w:t>
      </w:r>
    </w:p>
    <w:p>
      <w:pPr>
        <w:pStyle w:val="Normal"/>
        <w:jc w:val="both"/>
        <w:rPr/>
      </w:pPr>
      <w:r>
        <w:rPr/>
        <w:t xml:space="preserve">3. действия менеджмента при </w:t>
      </w:r>
      <w:r>
        <w:rPr>
          <w:lang w:val="en-US"/>
        </w:rPr>
        <w:t>M&amp;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Слияние –</w:t>
      </w:r>
      <w:r>
        <w:rPr/>
        <w:t xml:space="preserve"> возникновение нового общества путем передачи ему всех прав и об-тей 2-х или неск. предприятий с прекращением д/т послед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ки:</w:t>
      </w:r>
    </w:p>
    <w:p>
      <w:pPr>
        <w:pStyle w:val="Normal"/>
        <w:jc w:val="both"/>
        <w:rPr/>
      </w:pPr>
      <w:r>
        <w:rPr/>
        <w:t>1. возникновение нового общества</w:t>
      </w:r>
    </w:p>
    <w:p>
      <w:pPr>
        <w:pStyle w:val="Normal"/>
        <w:jc w:val="both"/>
        <w:rPr/>
      </w:pPr>
      <w:r>
        <w:rPr/>
        <w:t>2. прекращение д/т стар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решения общего собрания акционеров (не менее 75% голосов)– только по предложению Совета директоров. Плюс дополнительные тех. решения (номин. ст-ть ц/б, суммарный УК, порядок обмена ц/б.) Если ц/б сливающихся компаний не м.б. обменены на новые, то м.б. взамен получены дробные 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Присоединение</w:t>
      </w:r>
    </w:p>
    <w:p>
      <w:pPr>
        <w:pStyle w:val="Normal"/>
        <w:jc w:val="both"/>
        <w:rPr/>
      </w:pPr>
      <w:r>
        <w:rPr/>
        <w:t>Нового общества не возникает, т.к. прекращается 1/неск. АО и их права и об-ти передаются др. АО, к которому  они присоед-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Разделение</w:t>
      </w:r>
    </w:p>
    <w:p>
      <w:pPr>
        <w:pStyle w:val="Normal"/>
        <w:jc w:val="both"/>
        <w:rPr/>
      </w:pPr>
      <w:r>
        <w:rPr/>
        <w:t>Прекращ-ся неск. АО с передачей прав и об-тей создаваемым общ-в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а. </w:t>
      </w:r>
      <w:r>
        <w:rPr>
          <w:b/>
        </w:rPr>
        <w:t xml:space="preserve">Дивестирование – </w:t>
      </w:r>
      <w:r>
        <w:rPr/>
        <w:t>продажа части действующего бизнеса. Ни прекращается ни одно АО, ни возникает ни одного А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 xml:space="preserve">Выделение общ-ва – </w:t>
      </w:r>
      <w:r>
        <w:rPr/>
        <w:t>создается одно/несколько самостоятельных ЮЛ из одного АО без прекращения последн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 xml:space="preserve">Преобразование = </w:t>
      </w:r>
      <w:r>
        <w:rPr/>
        <w:t>изменение ОПФ АО. АО м. преобразоваться только в ООО/производств. кооперати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еструктуризация – </w:t>
      </w:r>
      <w:r>
        <w:rPr/>
        <w:t>это комплексное преобразование структуры активов и пассивов системы упр-ия производством в целях преодоления убыточности, улучшения эк. ситуации на предприятии и обеспечения КСП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реструктуризации</w:t>
      </w:r>
    </w:p>
    <w:p>
      <w:pPr>
        <w:pStyle w:val="Normal"/>
        <w:jc w:val="both"/>
        <w:rPr/>
      </w:pPr>
      <w:r>
        <w:rPr>
          <w:b/>
        </w:rPr>
        <w:t xml:space="preserve">1. стратегическая </w:t>
      </w:r>
      <w:r>
        <w:rPr/>
        <w:t xml:space="preserve"> - осуществляется как пр. на действующих предприятиях с целью увеличения их ст-ти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 xml:space="preserve">частичная – </w:t>
      </w:r>
      <w:r>
        <w:rPr/>
        <w:t>(оперативная) – осуществляется на предприятиях находящихся в кризисных ситуация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дии развития кризисных ситуаций</w:t>
      </w:r>
    </w:p>
    <w:p>
      <w:pPr>
        <w:pStyle w:val="Normal"/>
        <w:jc w:val="both"/>
        <w:rPr/>
      </w:pPr>
      <w:r>
        <w:rPr>
          <w:b/>
        </w:rPr>
        <w:t xml:space="preserve">1. ранняя стадия </w:t>
      </w:r>
      <w:r>
        <w:rPr/>
        <w:t>хар-ся отд. проявлениями низкой эф-ти и выражается в увеличении объема ТМЗ при одновременном уменьшении  объема продаж</w:t>
      </w:r>
    </w:p>
    <w:p>
      <w:pPr>
        <w:pStyle w:val="Normal"/>
        <w:jc w:val="both"/>
        <w:rPr/>
      </w:pPr>
      <w:r>
        <w:rPr>
          <w:b/>
        </w:rPr>
        <w:t xml:space="preserve">2. промежуточная </w:t>
      </w:r>
      <w:r>
        <w:rPr/>
        <w:t>хар-ся нехваткой материалов, вызванной сокращением ден. ресурсов, ухудшением кредитной политики на предприятии (вынужденным), т.е. предприятию отказ. в поставке товаров с отсрочкой платежа и само предприятие не продает в кредит.</w:t>
      </w:r>
    </w:p>
    <w:p>
      <w:pPr>
        <w:pStyle w:val="Normal"/>
        <w:jc w:val="both"/>
        <w:rPr/>
      </w:pPr>
      <w:r>
        <w:rPr>
          <w:b/>
        </w:rPr>
        <w:t xml:space="preserve">3. поздний этап кризиса </w:t>
      </w:r>
      <w:r>
        <w:rPr/>
        <w:t>хар-ся возвратом продукции из-за низкого качества, увеличением оборота ДЗ, сокращением оборота кред. зад-ти, остр. нехватка ОБС , ухудшение платежеспособ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иски, св. с проведением реструктуризации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иск неправильного выбора метода рестр-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иск преждевременной оценки результатов Р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иск недостаточной квалификации менеджмента . Способы избежания – уволить и найти нов. команду, работать с действующей командо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иск низкой мотивации участников процесса Р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иск негативных соц. последствий (увольнения,  сокращения, сокр. выходных пособий, ухудш. соц. полити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ипы сделок по слияниям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оризонтальные слияния (</w:t>
      </w:r>
      <w:r>
        <w:rPr/>
        <w:t>в масштабах одной отрасли)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вперед (со сборочными предприятиями)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назад (поставщики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вертикальные (</w:t>
      </w:r>
      <w:r>
        <w:rPr/>
        <w:t>на смежных ступенях одного произв. цикла – создание комбинат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родственные или концентрические  - </w:t>
      </w:r>
      <w:r>
        <w:rPr/>
        <w:t>объединение базовой технологией или одной рыночной нише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конгломеративные  -</w:t>
      </w:r>
      <w:r>
        <w:rPr/>
        <w:t xml:space="preserve"> предполагают объединение абс. разнородных, не св. предприятий – форма проявления диверсиф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ействия менеджмента.</w:t>
      </w:r>
    </w:p>
    <w:p>
      <w:pPr>
        <w:pStyle w:val="Normal"/>
        <w:jc w:val="both"/>
        <w:rPr/>
      </w:pPr>
      <w:r>
        <w:rPr/>
        <w:t xml:space="preserve">До процесса </w:t>
      </w:r>
      <w:r>
        <w:rPr>
          <w:lang w:val="en-US"/>
        </w:rPr>
        <w:t>M</w:t>
      </w:r>
      <w:r>
        <w:rPr/>
        <w:t>&amp;</w:t>
      </w:r>
      <w:r>
        <w:rPr>
          <w:lang w:val="en-US"/>
        </w:rPr>
        <w:t>A</w:t>
      </w:r>
      <w:r>
        <w:rPr/>
        <w:t>, после проце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деленный Совет директоров – Совет директоров делится на неск. частей и для к. из них устанавливаются разные сроки переизбрания, я рез-те всегда заменяется только часть Сов. директор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ловие супер-большинства – оч. высокий %-ый барьер для принятия решения о M&amp;</w:t>
      </w:r>
      <w:r>
        <w:rPr>
          <w:lang w:val="en-US"/>
        </w:rPr>
        <w:t>A</w:t>
      </w:r>
      <w:r>
        <w:rPr/>
        <w:t>. например 90%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ловие справедливой цены: предприятия-агрессоры вынуждены выкупать все акции по единой цене н/з от одобрения д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итика «выжженной земли» - менеджмент компании резко увеличивает задолженность предприятия, распродает ключевые активы, т.е. делает поглощение невыгодны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гринмэйл – когда владельцы небольших пакетов акций используют свои права для создания многочисленных неудобств руководству компании и требует выкупить у них акции по завышенной це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7:14:00Z</dcterms:created>
  <dc:creator>vasya</dc:creator>
  <dc:description/>
  <dc:language>en-US</dc:language>
  <cp:lastModifiedBy>vasya</cp:lastModifiedBy>
  <dcterms:modified xsi:type="dcterms:W3CDTF">2005-01-16T08:00:00Z</dcterms:modified>
  <cp:revision>2</cp:revision>
  <dc:subject/>
  <dc:title/>
</cp:coreProperties>
</file>