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ка инкассации текущей ДЗ.</w:t>
      </w:r>
    </w:p>
    <w:p>
      <w:pPr>
        <w:pStyle w:val="Normal"/>
        <w:rPr>
          <w:b/>
          <w:b/>
        </w:rPr>
      </w:pPr>
      <w:r>
        <w:rPr>
          <w:b/>
        </w:rPr>
        <w:t>Причины задержки ДЗ:</w:t>
      </w:r>
    </w:p>
    <w:p>
      <w:pPr>
        <w:pStyle w:val="Normal"/>
        <w:numPr>
          <w:ilvl w:val="0"/>
          <w:numId w:val="6"/>
        </w:numPr>
        <w:rPr/>
      </w:pPr>
      <w:r>
        <w:rPr/>
        <w:t>экономич. характера (объективные) – не треб. жесткие мер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актического хар-ра (покупатель д. придерживаться тактики постоянно задерживать оплату за продукцию – чем дольше задерж, тем меньше дл-ть фин. цикл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смажорные обст-ва (влияние непреодолимых сил внешнего хара-р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обросовесоного хар-ра (если дебитор сознательно не оплачивает ДЗ и не собир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воздейств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юридические (ведение претенциозной работы, обращение в заявлением в суд, привидение документов, вплоть до возбуждения дела о 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е (наложение разл. штрафных санкций: пени, неустойки, лишение скидки – ухудшение фин. состояния предприятия-покупателя – уложнение инкассац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ие (напоминания, письма, факсы, огласка -  возм. ущерб репу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фин. служба предприятия, или юрид. службы предприятия, или коммерч. отдел, или различ. агентства, занимающиеся подобными вопро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ден. средствами. (ДС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стабилизационной программы на несостоятельном предприят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. виды ден. активов предприятия в составе ОБС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.этапы упр-ия Д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упр-ия Д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задача – сокращение длит-ти произв. (ен.) цикла. Д.б. высокая платежеспособность, для этого д.б. достаточно ДС. Излишек ср-в имеет и негативные последствия – ухудшение фин. состояния, т.к. эти деньги не дают до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й источник ДС – прибыль, но влияют и условия поставок, отгрузки, платежа и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. Предприятие ежедн. делает закупки в объеме дневной потребности. Дл-ть произ. цикла – 1 день. Затраты на пр-во 1 ед. пр-ии – 1 000 р, цена 1 ед = 1 100 р. Деньги на р.сч. поступают на след.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намика прибыли и ДС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81"/>
        <w:gridCol w:w="1372"/>
        <w:gridCol w:w="1444"/>
        <w:gridCol w:w="1691"/>
        <w:gridCol w:w="1784"/>
      </w:tblGrid>
      <w:tr>
        <w:trPr>
          <w:trHeight w:val="57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.прод-ии, е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-во, тыс.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, тыс. р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улятивная прибыль, тыс. 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на р/сч, тыс.р.</w:t>
            </w:r>
          </w:p>
        </w:tc>
      </w:tr>
      <w:tr>
        <w:trPr>
          <w:trHeight w:val="103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  <w:p>
            <w:pPr>
              <w:pStyle w:val="Normal"/>
              <w:jc w:val="both"/>
              <w:rPr/>
            </w:pPr>
            <w:r>
              <w:rPr/>
              <w:t>1650</w:t>
            </w:r>
          </w:p>
          <w:p>
            <w:pPr>
              <w:pStyle w:val="Normal"/>
              <w:jc w:val="both"/>
              <w:rPr/>
            </w:pPr>
            <w:r>
              <w:rPr/>
              <w:t>2200</w:t>
            </w:r>
          </w:p>
          <w:p>
            <w:pPr>
              <w:pStyle w:val="Normal"/>
              <w:jc w:val="both"/>
              <w:rPr/>
            </w:pPr>
            <w:r>
              <w:rPr/>
              <w:t>26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jc w:val="both"/>
              <w:rPr/>
            </w:pPr>
            <w:r>
              <w:rPr/>
              <w:t>450</w:t>
            </w:r>
          </w:p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день: 2000 (остаток на р/сч) – 1000 (оплачивает затраты) = 1000</w:t>
      </w:r>
    </w:p>
    <w:p>
      <w:pPr>
        <w:pStyle w:val="Normal"/>
        <w:jc w:val="both"/>
        <w:rPr/>
      </w:pPr>
      <w:r>
        <w:rPr/>
        <w:t>2 день: 1000 (ост. на р/сч) + 1100 (выручка 1 дня) – 1500 (затраты) = 6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билизационн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– привлечение Д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величение ДС путем перевода части активов предприятия в де. форм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ажа краткосрочных фин. вложени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ажа ДЗ (с больш. дисконтом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родажа запасов ГП с целью избавиться от них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ажа избыточных произв. зпас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инвестирование  (остановка ведущихся проектов, продажа объектов НЗП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ды ден. активов: (в составе ОБС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С в нац. валюте (ДС в кассе, на р/сч, на спец. счетах, в пут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С в иностр. валют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виваленты ДС в форме краткоср. фин. вложений (легко конвертируются в ДС) – эквиваленты ДС в форме кратоср. ден. инструментов (платежн. док-ты, чеки, квитанции, векселя, складские квитанции) и в форме краткоср. фондовых инструментов (ц/б, кот. обращаются на бирж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р-ие оптимального р-ра Д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трансакционного (операционного)  остатка ДС с целью обеспечения тек. платежей предприятия св. с его операц. д/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страхового (резервного) остатка для страхования от несвоевременных платежей, от ухудшения конъюнктуры ры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нвестиционного (спекулятивного) остатка для осуществления эфф. кратскоср. фин. инвестиций при наличии благоприятной конъюнк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ние компенсационного остатка (в основ. по требованию банка, осуществляющего расчетное обслуживание или оказывающего др. фин. услуги.) Это неснижаемая сумма ДА., кот. предприятие в соотв. с условиями соглашения с банком д. пост. хранить на своем р/сч. Формирование этого остатка м.б. главн. условием для выдачи бланкового (необеспеченного) кредита или предоставления др. 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тапы упр-ия Д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 Анализ ДА в предшествующем периоде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еративный контроль за собранностью Д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за исп-ем ДС по целевому назначению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за правильностью и своевременностью расчетов с банком, бюджетом и персонало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евременная выборка расчетов с дебиторами и кредиторами с целью выявления просроченной задолжен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гнозирование способности предприятия погасить возникшие задолженности в установленные срок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5:53:00Z</dcterms:created>
  <dc:creator>vasya</dc:creator>
  <dc:description/>
  <dc:language>en-US</dc:language>
  <cp:lastModifiedBy>vasya</cp:lastModifiedBy>
  <dcterms:modified xsi:type="dcterms:W3CDTF">2005-01-16T06:25:00Z</dcterms:modified>
  <cp:revision>2</cp:revision>
  <dc:subject/>
  <dc:title/>
</cp:coreProperties>
</file>