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right="14" w:hanging="0"/>
        <w:jc w:val="center"/>
        <w:rPr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</w:rPr>
        <w:t xml:space="preserve">Примерный перечень вопросов к экзамену по дисциплине </w:t>
      </w:r>
      <w:r>
        <w:rPr>
          <w:b/>
          <w:bCs/>
          <w:color w:val="000000"/>
          <w:spacing w:val="2"/>
          <w:sz w:val="28"/>
          <w:szCs w:val="28"/>
          <w:u w:val="single"/>
        </w:rPr>
        <w:t>«Инновационный менеджмент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6" w:leader="none"/>
        </w:tabs>
        <w:spacing w:lineRule="exact" w:line="326" w:before="538" w:after="0"/>
        <w:ind w:left="720" w:right="14" w:hanging="360"/>
        <w:rPr>
          <w:color w:val="000000"/>
          <w:spacing w:val="-3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акон о науке и научно-технической политике Росс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6" w:leader="none"/>
        </w:tabs>
        <w:spacing w:lineRule="exact" w:line="326"/>
        <w:ind w:left="720" w:right="14" w:hanging="360"/>
        <w:rPr>
          <w:color w:val="000000"/>
          <w:spacing w:val="-1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онцепция государственной инновационной политики РФ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6" w:leader="none"/>
        </w:tabs>
        <w:spacing w:lineRule="exact" w:line="326" w:before="5" w:after="0"/>
        <w:ind w:left="720" w:right="14" w:hanging="360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ые положения государственной инновационной политики </w:t>
      </w:r>
      <w:r>
        <w:rPr>
          <w:color w:val="000000"/>
          <w:spacing w:val="-4"/>
          <w:sz w:val="24"/>
          <w:szCs w:val="24"/>
        </w:rPr>
        <w:t>Росс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6" w:leader="none"/>
        </w:tabs>
        <w:spacing w:lineRule="exact" w:line="326"/>
        <w:ind w:left="720" w:right="14" w:hanging="360"/>
        <w:rPr>
          <w:color w:val="000000"/>
          <w:spacing w:val="-1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сновные положения региональной инновационной политики РФ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6" w:leader="none"/>
        </w:tabs>
        <w:spacing w:lineRule="exact" w:line="326" w:before="5" w:after="0"/>
        <w:ind w:left="720" w:right="14" w:hanging="360"/>
        <w:rPr>
          <w:color w:val="000000"/>
          <w:spacing w:val="-1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ути повышения инновационной активности в РФ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6" w:leader="none"/>
        </w:tabs>
        <w:spacing w:lineRule="exact" w:line="326" w:before="5" w:after="0"/>
        <w:ind w:left="720" w:right="14" w:hanging="360"/>
        <w:rPr>
          <w:color w:val="000000"/>
          <w:spacing w:val="-1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овременное состояние научно-технического потенциала Росс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6" w:leader="none"/>
        </w:tabs>
        <w:spacing w:lineRule="exact" w:line="326"/>
        <w:ind w:left="720" w:right="14" w:hanging="360"/>
        <w:rPr>
          <w:color w:val="000000"/>
          <w:spacing w:val="-1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оциальные проблемы научно-технической деятельности в Росс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6" w:leader="none"/>
        </w:tabs>
        <w:spacing w:lineRule="exact" w:line="326"/>
        <w:ind w:left="720" w:right="14" w:hanging="360"/>
        <w:rPr>
          <w:color w:val="000000"/>
          <w:spacing w:val="-1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Этапы развития научно-технического потенциала Росс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6" w:leader="none"/>
        </w:tabs>
        <w:spacing w:lineRule="exact" w:line="326"/>
        <w:ind w:left="720" w:right="14" w:hanging="360"/>
        <w:rPr>
          <w:color w:val="000000"/>
          <w:spacing w:val="-1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Бизнес-инкубаторы в России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720" w:right="14" w:hanging="360"/>
        <w:rPr>
          <w:sz w:val="24"/>
          <w:szCs w:val="24"/>
        </w:rPr>
      </w:pPr>
      <w:r>
        <w:rPr>
          <w:color w:val="000000"/>
          <w:sz w:val="24"/>
          <w:szCs w:val="24"/>
        </w:rPr>
        <w:t>Бизнес-план инновационного проекта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720" w:right="14" w:hanging="360"/>
        <w:rPr>
          <w:sz w:val="24"/>
          <w:szCs w:val="24"/>
        </w:rPr>
      </w:pPr>
      <w:r>
        <w:rPr>
          <w:color w:val="000000"/>
          <w:sz w:val="24"/>
          <w:szCs w:val="24"/>
        </w:rPr>
        <w:t>Жизненный цикл инноваций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720" w:right="14" w:hanging="360"/>
        <w:rPr>
          <w:sz w:val="24"/>
          <w:szCs w:val="24"/>
        </w:rPr>
      </w:pPr>
      <w:r>
        <w:rPr>
          <w:color w:val="000000"/>
          <w:sz w:val="24"/>
          <w:szCs w:val="24"/>
        </w:rPr>
        <w:t>Инжиниринг инноваций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720" w:right="14" w:hanging="36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нновационно-промышленный комплекс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720" w:right="14" w:hanging="360"/>
        <w:rPr>
          <w:sz w:val="24"/>
          <w:szCs w:val="24"/>
        </w:rPr>
      </w:pPr>
      <w:r>
        <w:rPr>
          <w:color w:val="000000"/>
          <w:sz w:val="24"/>
          <w:szCs w:val="24"/>
        </w:rPr>
        <w:t>Инновационные фонды в России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720" w:right="14" w:hanging="36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нновационный климат: сущность, методы оценки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720" w:right="14" w:hanging="36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етодика отбора инновационных проектов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720" w:right="14" w:hanging="36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етоды оценки инновационной способности организации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 w:before="5" w:after="0"/>
        <w:ind w:left="720" w:right="14" w:hanging="36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ука и ее состояние в России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720" w:right="14" w:hanging="36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укограды и технополисы в России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720" w:right="14" w:hanging="36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укоемкость как экономическая категория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720" w:right="14" w:hanging="36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овые формы организации инновационной деятельности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720" w:right="14" w:hanging="36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рганизационные структуры в инновационной сфере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720" w:right="14" w:hanging="36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сновные виды организационных структур в науке в России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720" w:right="14" w:hanging="36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сновные источники инноваций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720" w:right="14" w:hanging="36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сновные составляющие научно-технической деятельности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720" w:right="14" w:hanging="36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казатели оценки экономической эффективности инноваций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720" w:right="14" w:hanging="36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еализация отношений собственности в инновационной сфере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720" w:right="14" w:hanging="36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Реинжиниринг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720" w:right="14" w:hanging="36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истема факторов восприимчивости к инновациям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 w:before="5" w:after="0"/>
        <w:ind w:left="720" w:right="14" w:hanging="36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ипология инноваций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720" w:right="14" w:hanging="36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ипология инновационных стратегий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720" w:right="14" w:hanging="36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оварность научно-технической продукции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720" w:right="14" w:hanging="36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Факторы, определяющие развитие рынка инноваций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720" w:right="14" w:hanging="36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Финансирование научно-технической деятельности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720" w:right="14" w:hanging="36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Ценовые приемы управления инновацией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720" w:right="14" w:hanging="36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Ценообразование на научно-техническую продукцию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720" w:right="14" w:hanging="36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Экономическая сущность инноваций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720" w:right="14" w:hanging="36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Экономические и социальные последствия НТР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720" w:right="14" w:hanging="36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Экспертиза инновационных проектов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720" w:right="14" w:hanging="36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Эффективность затрат на инновации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720" w:right="14" w:hanging="36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етоды оценки и тенденции изменения наукоемкости в отраслях </w:t>
      </w:r>
      <w:r>
        <w:rPr>
          <w:color w:val="000000"/>
          <w:spacing w:val="-6"/>
          <w:sz w:val="24"/>
          <w:szCs w:val="24"/>
        </w:rPr>
        <w:t>производства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 w:before="5" w:after="0"/>
        <w:ind w:left="720" w:right="14" w:hanging="36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собенности и структура рынков нововведений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 w:before="5" w:after="0"/>
        <w:ind w:left="720" w:right="14" w:hanging="36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сновные факторы восприимчивости к инновациям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 w:before="5" w:after="0"/>
        <w:ind w:left="720" w:right="14" w:hanging="36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оммерческий сектор науки и малый бизнес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 w:before="5" w:after="0"/>
        <w:ind w:left="720" w:right="14" w:hanging="36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ограммно-целевой метод управления в инновационном бизнесе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 w:before="5" w:after="0"/>
        <w:ind w:left="720" w:right="14" w:hanging="36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сновные критерии оценки эффективности в инновационной сфере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 w:before="5" w:after="0"/>
        <w:ind w:left="720" w:right="14" w:hanging="36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убъекты и объекты инвестиций в нововведения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 w:before="5" w:after="0"/>
        <w:ind w:left="720" w:right="14" w:hanging="36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Технология организации и планирования НИОКР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 w:before="5" w:after="0"/>
        <w:ind w:left="720" w:right="14" w:hanging="360"/>
        <w:rPr/>
      </w:pPr>
      <w:r>
        <w:rPr>
          <w:color w:val="000000"/>
          <w:spacing w:val="-3"/>
          <w:sz w:val="24"/>
          <w:szCs w:val="24"/>
        </w:rPr>
        <w:t xml:space="preserve">Специфика и принципы организационного проектирования структур </w:t>
      </w:r>
      <w:r>
        <w:rPr>
          <w:color w:val="000000"/>
          <w:spacing w:val="-4"/>
          <w:sz w:val="24"/>
          <w:szCs w:val="24"/>
        </w:rPr>
        <w:t xml:space="preserve">в научных организациях и объединениях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720" w:right="14" w:hanging="360"/>
        <w:rPr/>
      </w:pPr>
      <w:r>
        <w:rPr>
          <w:color w:val="000000"/>
          <w:spacing w:val="-2"/>
          <w:sz w:val="24"/>
          <w:szCs w:val="24"/>
        </w:rPr>
        <w:t xml:space="preserve">Инновационная политика на среднесрочный и долгосрочный </w:t>
      </w:r>
      <w:r>
        <w:rPr>
          <w:color w:val="000000"/>
          <w:spacing w:val="-9"/>
          <w:sz w:val="24"/>
          <w:szCs w:val="24"/>
        </w:rPr>
        <w:t xml:space="preserve">периоды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720" w:right="14" w:hanging="360"/>
        <w:rPr/>
      </w:pPr>
      <w:r>
        <w:rPr>
          <w:color w:val="000000"/>
          <w:spacing w:val="-2"/>
          <w:sz w:val="24"/>
          <w:szCs w:val="24"/>
        </w:rPr>
        <w:t xml:space="preserve">Порядок финансирования исследований, разработок и капитального </w:t>
      </w:r>
      <w:r>
        <w:rPr>
          <w:color w:val="000000"/>
          <w:spacing w:val="-4"/>
          <w:sz w:val="24"/>
          <w:szCs w:val="24"/>
        </w:rPr>
        <w:t xml:space="preserve">строительства из различных источников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720" w:right="14" w:hanging="36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рядок кредитования текущей деятельности научной организации.</w:t>
      </w:r>
    </w:p>
    <w:sectPr>
      <w:type w:val="nextPage"/>
      <w:pgSz w:w="11906" w:h="16838"/>
      <w:pgMar w:left="1603" w:right="150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5:22:00Z</dcterms:created>
  <dc:creator>Дмитрий</dc:creator>
  <dc:description/>
  <cp:keywords/>
  <dc:language>en-US</dc:language>
  <cp:lastModifiedBy>Дмитрий</cp:lastModifiedBy>
  <dcterms:modified xsi:type="dcterms:W3CDTF">2004-11-11T15:28:00Z</dcterms:modified>
  <cp:revision>1</cp:revision>
  <dc:subject/>
  <dc:title/>
</cp:coreProperties>
</file>