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right="-107" w:hanging="0"/>
        <w:jc w:val="center"/>
        <w:rPr>
          <w:b/>
          <w:b/>
          <w:sz w:val="40"/>
          <w:szCs w:val="40"/>
        </w:rPr>
      </w:pPr>
      <w:r>
        <w:rPr>
          <w:b/>
          <w:color w:val="000000"/>
          <w:spacing w:val="1"/>
          <w:sz w:val="40"/>
          <w:szCs w:val="40"/>
        </w:rPr>
        <w:t xml:space="preserve">Вопросы для подготовки к зачету по курсу </w:t>
      </w:r>
      <w:r>
        <w:rPr>
          <w:b/>
          <w:color w:val="000000"/>
          <w:spacing w:val="2"/>
          <w:sz w:val="40"/>
          <w:szCs w:val="40"/>
        </w:rPr>
        <w:t>«Трудовое право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07" w:leader="none"/>
        </w:tabs>
        <w:spacing w:lineRule="exact" w:line="250" w:before="250" w:after="0"/>
        <w:ind w:left="720" w:right="-107" w:hanging="36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едмет трудового права. Отличие предмета трудового права от предметов других отраслей </w:t>
      </w:r>
      <w:r>
        <w:rPr>
          <w:color w:val="000000"/>
          <w:spacing w:val="-3"/>
          <w:sz w:val="24"/>
          <w:szCs w:val="24"/>
        </w:rPr>
        <w:t>пра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07" w:leader="none"/>
        </w:tabs>
        <w:spacing w:lineRule="exact" w:line="250" w:before="5" w:after="0"/>
        <w:ind w:left="720" w:right="-107" w:hanging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фера действия трудового законодатель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07" w:leader="none"/>
        </w:tabs>
        <w:spacing w:lineRule="exact" w:line="250"/>
        <w:ind w:left="720" w:right="-107" w:hanging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етод трудового права и его особен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07" w:leader="none"/>
        </w:tabs>
        <w:spacing w:lineRule="exact" w:line="250"/>
        <w:ind w:left="720" w:right="-107" w:hanging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нятие и виды источников трудового пра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07" w:leader="none"/>
        </w:tabs>
        <w:spacing w:lineRule="exact" w:line="250" w:before="5" w:after="0"/>
        <w:ind w:left="720" w:right="-107" w:hanging="36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бщая характеристика Конституции РФ, ТК РФ как основных источников трудового пра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07" w:leader="none"/>
        </w:tabs>
        <w:spacing w:lineRule="exact" w:line="250"/>
        <w:ind w:left="720" w:right="-107" w:hanging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нципы трудового пра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07" w:leader="none"/>
        </w:tabs>
        <w:spacing w:lineRule="exact" w:line="250" w:before="10" w:after="0"/>
        <w:ind w:left="720" w:right="-107" w:hanging="36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рудовое правоотношение: понятие, субъекты, содержа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07" w:leader="none"/>
        </w:tabs>
        <w:spacing w:lineRule="exact" w:line="250"/>
        <w:ind w:left="720" w:right="-107" w:hanging="36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Характеристика отношений непосредственно связанных с трудовы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07" w:leader="none"/>
        </w:tabs>
        <w:spacing w:lineRule="exact" w:line="250"/>
        <w:ind w:left="720" w:right="-107" w:hanging="36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бщая характеристика Закона РФ " О коллективных договорах и соглашениях"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250"/>
        <w:ind w:left="720" w:right="-107" w:hanging="36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Понятие коллективного договора, его содержание, порядок заключения, ответственность за его невыполн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250" w:before="10" w:after="0"/>
        <w:ind w:left="720" w:right="-107" w:hanging="36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Общая характеристика Закона РФ " О профессиональных союзах, их правах и гарантиях </w:t>
      </w:r>
      <w:r>
        <w:rPr>
          <w:color w:val="000000"/>
          <w:spacing w:val="1"/>
          <w:sz w:val="24"/>
          <w:szCs w:val="24"/>
        </w:rPr>
        <w:t>деятельности"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250" w:before="5" w:after="0"/>
        <w:ind w:left="720" w:right="-107" w:hanging="36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циальное партнерство: понятие, принципы, система и форм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250"/>
        <w:ind w:left="720" w:right="-107" w:hanging="36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бщая характеристика ФЗ «О занятости населения в РФ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250"/>
        <w:ind w:left="720" w:right="-107" w:hanging="36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нятие и виды занят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250" w:before="5" w:after="0"/>
        <w:ind w:left="720" w:right="-107" w:hanging="36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нятие и правовой статус безработного. Правовое регулирование общественных рабо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250"/>
        <w:ind w:left="720" w:right="-107" w:hanging="36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собие по безработице, его размеры, порядок и сроки выпла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250"/>
        <w:ind w:left="720" w:right="-107" w:hanging="36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рядок приема на работу, форма трудового договора, вступление трудового договора в сил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250"/>
        <w:ind w:left="720" w:right="-107" w:hanging="36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нятие трудового договора, его отличие от договоров гражданско-правового характе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250"/>
        <w:ind w:left="720" w:right="-107" w:hanging="36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держание трудового договор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250"/>
        <w:ind w:left="720" w:right="-107" w:hanging="360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</w:rPr>
        <w:t xml:space="preserve">Испытание при приеме на работу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250"/>
        <w:ind w:left="720" w:right="-107" w:hanging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нятие и виды перевод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</w:tabs>
        <w:spacing w:lineRule="exact" w:line="250"/>
        <w:ind w:left="720" w:right="-107" w:hanging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зменение существенных условий трудового догово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</w:tabs>
        <w:spacing w:lineRule="exact" w:line="250"/>
        <w:ind w:left="720" w:right="-107" w:hanging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еремещение работни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</w:tabs>
        <w:spacing w:lineRule="exact" w:line="250"/>
        <w:ind w:left="720" w:right="-107" w:hanging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ременные переводы работника по инициативе работодател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</w:tabs>
        <w:spacing w:lineRule="exact" w:line="250"/>
        <w:ind w:left="720" w:right="-107" w:hanging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тстранение работника от рабо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</w:tabs>
        <w:spacing w:lineRule="exact" w:line="250"/>
        <w:ind w:left="720" w:right="-107" w:hanging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бщие основания прекращения трудового договора (ст. 77 ТК РФ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</w:tabs>
        <w:spacing w:lineRule="exact" w:line="250"/>
        <w:ind w:left="720" w:right="-107" w:hanging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сторжение трудового договора но инициативе работни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1" w:leader="none"/>
        </w:tabs>
        <w:spacing w:lineRule="exact" w:line="250"/>
        <w:ind w:left="720" w:right="-107" w:hanging="36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Расторжение трудового договора в случае ликвидации организации либо прекращения </w:t>
      </w:r>
      <w:r>
        <w:rPr>
          <w:color w:val="000000"/>
          <w:spacing w:val="1"/>
          <w:sz w:val="24"/>
          <w:szCs w:val="24"/>
        </w:rPr>
        <w:t>деятельности работодателем - физическим лицом (п.1 ст. 81 ТК РФ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</w:tabs>
        <w:spacing w:lineRule="exact" w:line="250"/>
        <w:ind w:left="720" w:right="-107" w:hanging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Расторжение трудового договора в связи с сокращением численности или штата работников </w:t>
      </w:r>
      <w:r>
        <w:rPr>
          <w:color w:val="000000"/>
          <w:spacing w:val="-1"/>
          <w:sz w:val="24"/>
          <w:szCs w:val="24"/>
        </w:rPr>
        <w:t>организации (п. 2 ст. 81 ТК РФ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</w:tabs>
        <w:spacing w:lineRule="exact" w:line="250"/>
        <w:ind w:left="720" w:right="-107" w:hanging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сторжение трудового договора в связи с несоответствием работника занимаемой должности или выполняемой работы (п.З ст.81 ТК РФ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</w:tabs>
        <w:spacing w:lineRule="exact" w:line="250"/>
        <w:ind w:left="720" w:right="-107" w:hanging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асторжение трудового договора в связи со сменой собственника имущества, организации (в </w:t>
      </w:r>
      <w:r>
        <w:rPr>
          <w:color w:val="000000"/>
          <w:spacing w:val="1"/>
          <w:sz w:val="24"/>
          <w:szCs w:val="24"/>
        </w:rPr>
        <w:t>отношении руководителя организации, заместителей и главного бухгалтера - п.4 ст.81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</w:tabs>
        <w:spacing w:lineRule="exact" w:line="250"/>
        <w:ind w:left="720" w:right="-107" w:hanging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Расторжение трудового договора в связи с неоднократным неисполнением работником без </w:t>
      </w:r>
      <w:r>
        <w:rPr>
          <w:color w:val="000000"/>
          <w:spacing w:val="6"/>
          <w:sz w:val="24"/>
          <w:szCs w:val="24"/>
        </w:rPr>
        <w:t xml:space="preserve">уважительных причин трудовых обязанностей, если он имеет дисциплинарное взыскание (п.5 </w:t>
      </w:r>
      <w:r>
        <w:rPr>
          <w:color w:val="000000"/>
          <w:spacing w:val="4"/>
          <w:sz w:val="24"/>
          <w:szCs w:val="24"/>
        </w:rPr>
        <w:t>ст.81 ТКРФ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</w:tabs>
        <w:spacing w:lineRule="exact" w:line="250"/>
        <w:ind w:left="720" w:right="-107" w:hanging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Расторжение трудового договора в связи с однократным грубым нарушением работником </w:t>
      </w:r>
      <w:r>
        <w:rPr>
          <w:color w:val="000000"/>
          <w:spacing w:val="1"/>
          <w:sz w:val="24"/>
          <w:szCs w:val="24"/>
        </w:rPr>
        <w:t>трудовых обязанностей (п.6 ст. 81 ТК РФ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</w:tabs>
        <w:spacing w:lineRule="exact" w:line="250"/>
        <w:ind w:left="720" w:right="-107" w:hanging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Расторжение трудового договора в связи с совершением виновных действий работником </w:t>
      </w:r>
      <w:r>
        <w:rPr>
          <w:color w:val="000000"/>
          <w:spacing w:val="6"/>
          <w:sz w:val="24"/>
          <w:szCs w:val="24"/>
        </w:rPr>
        <w:t xml:space="preserve">непосредственно обслуживающим денежные или товарные ценности, если эти действия дают </w:t>
      </w:r>
      <w:r>
        <w:rPr>
          <w:color w:val="000000"/>
          <w:spacing w:val="1"/>
          <w:sz w:val="24"/>
          <w:szCs w:val="24"/>
        </w:rPr>
        <w:t>основания для утраты доверия к нему со стороны работодателя (п. 7 ст. 81 ТК РФ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51" w:leader="none"/>
        </w:tabs>
        <w:spacing w:lineRule="exact" w:line="250"/>
        <w:ind w:left="720" w:right="-107" w:hanging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Расторжение трудового договора в связи с совершением работником, выполняющим </w:t>
      </w:r>
      <w:r>
        <w:rPr>
          <w:color w:val="000000"/>
          <w:spacing w:val="4"/>
          <w:sz w:val="24"/>
          <w:szCs w:val="24"/>
        </w:rPr>
        <w:t xml:space="preserve">воспитательные функции, аморального проступка, несовместимого с продолжением данной </w:t>
      </w:r>
      <w:r>
        <w:rPr>
          <w:color w:val="000000"/>
          <w:sz w:val="24"/>
          <w:szCs w:val="24"/>
        </w:rPr>
        <w:t>работы (п. 8 ст.81 ТК РФ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51" w:leader="none"/>
        </w:tabs>
        <w:spacing w:lineRule="exact" w:line="250"/>
        <w:ind w:left="720" w:right="-107" w:hanging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Расторжение трудового договора в связи с принятием необоснованного решения </w:t>
      </w:r>
      <w:r>
        <w:rPr>
          <w:color w:val="000000"/>
          <w:sz w:val="24"/>
          <w:szCs w:val="24"/>
        </w:rPr>
        <w:t xml:space="preserve">руководителем организации (филиалом, представительством), его заместителем и главным </w:t>
      </w:r>
      <w:r>
        <w:rPr>
          <w:color w:val="000000"/>
          <w:spacing w:val="2"/>
          <w:sz w:val="24"/>
          <w:szCs w:val="24"/>
        </w:rPr>
        <w:t xml:space="preserve">бухгалтером, повлекшего за собой нарушение сохранности имущества, неправомерное его </w:t>
      </w:r>
      <w:r>
        <w:rPr>
          <w:color w:val="000000"/>
          <w:spacing w:val="1"/>
          <w:sz w:val="24"/>
          <w:szCs w:val="24"/>
        </w:rPr>
        <w:t>использование или иной ущерб имуществу организации (п. 9 ст.81 ТК РФ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2" w:leader="none"/>
        </w:tabs>
        <w:spacing w:lineRule="exact" w:line="250"/>
        <w:ind w:left="720" w:right="-107" w:hanging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екращение трудового договора в связи с однократным грубым нарушением руководителем </w:t>
      </w:r>
      <w:r>
        <w:rPr>
          <w:color w:val="000000"/>
          <w:sz w:val="24"/>
          <w:szCs w:val="24"/>
        </w:rPr>
        <w:t>организации (филиала, представительства), его заместителями своих трудовых обязанностей (п. 10 ст</w:t>
      </w:r>
      <w:r>
        <w:rPr>
          <w:color w:val="000000"/>
          <w:spacing w:val="2"/>
          <w:sz w:val="24"/>
          <w:szCs w:val="24"/>
        </w:rPr>
        <w:t>.81 ТК РФ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2" w:leader="none"/>
        </w:tabs>
        <w:spacing w:lineRule="exact" w:line="250"/>
        <w:ind w:left="720" w:right="-107" w:hanging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собенности увольнения работника в связи с предоставлением работодателю подложных </w:t>
      </w:r>
      <w:r>
        <w:rPr>
          <w:color w:val="000000"/>
          <w:spacing w:val="3"/>
          <w:sz w:val="24"/>
          <w:szCs w:val="24"/>
        </w:rPr>
        <w:t xml:space="preserve">документов или заведомо ложных сведений при заключении трудового договора (п. 11 ст. 81 ТК </w:t>
      </w:r>
      <w:r>
        <w:rPr>
          <w:color w:val="000000"/>
          <w:spacing w:val="-2"/>
          <w:sz w:val="24"/>
          <w:szCs w:val="24"/>
        </w:rPr>
        <w:t>РФ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3" w:leader="none"/>
        </w:tabs>
        <w:spacing w:lineRule="exact" w:line="250" w:before="5" w:after="0"/>
        <w:ind w:left="720" w:right="-107" w:hanging="36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Увольнение по основаниям, предусмотренным трудовым. договором с руководителем </w:t>
      </w:r>
      <w:r>
        <w:rPr>
          <w:color w:val="000000"/>
          <w:spacing w:val="1"/>
          <w:sz w:val="24"/>
          <w:szCs w:val="24"/>
        </w:rPr>
        <w:t>организации, членами коллегиального исполнительного органа организации (п. 13 ст.81 ТК РФ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8" w:leader="none"/>
        </w:tabs>
        <w:spacing w:lineRule="exact" w:line="250"/>
        <w:ind w:left="720" w:right="-107" w:hanging="36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екращение трудового договора по обстоятельствам, не зависящим от воли сторон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0"/>
        <w:ind w:left="720" w:right="-107" w:hanging="36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екращение трудового договора вследствие нарушений обязательных правил при заключении трудового договора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0" w:before="5" w:after="0"/>
        <w:ind w:left="720" w:right="-107" w:hanging="36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Гарантии и компенсации работникам, связанные с расторжением трудового договора при </w:t>
      </w:r>
      <w:r>
        <w:rPr>
          <w:color w:val="000000"/>
          <w:spacing w:val="1"/>
          <w:sz w:val="24"/>
          <w:szCs w:val="24"/>
        </w:rPr>
        <w:t>увольнении, при ликвидации организации и сокращения численности и штатов работников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0"/>
        <w:ind w:left="720" w:right="-107" w:hanging="36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ополнительные гарантии при увольнении для женщин, несовершеннолетних и профсоюзных </w:t>
      </w:r>
      <w:r>
        <w:rPr>
          <w:color w:val="000000"/>
          <w:sz w:val="24"/>
          <w:szCs w:val="24"/>
        </w:rPr>
        <w:t>работник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250" w:before="5" w:after="0"/>
        <w:ind w:left="720" w:right="-107" w:hanging="36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щита персональных данных работник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0" w:leader="none"/>
        </w:tabs>
        <w:spacing w:lineRule="exact" w:line="250"/>
        <w:ind w:left="720" w:right="-107" w:hanging="36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нятие, виды и условия наступления материальной ответственности работника перед </w:t>
      </w:r>
      <w:r>
        <w:rPr>
          <w:color w:val="000000"/>
          <w:sz w:val="24"/>
          <w:szCs w:val="24"/>
        </w:rPr>
        <w:t>работодателе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spacing w:lineRule="exact" w:line="250"/>
        <w:ind w:left="720" w:right="-107" w:hanging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атериальная ответственность работодателя перед работник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spacing w:lineRule="exact" w:line="250"/>
        <w:ind w:left="720" w:right="-107" w:hanging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пределение размера причиненного ущерба работодател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spacing w:lineRule="exact" w:line="250"/>
        <w:ind w:left="720" w:right="-107" w:hanging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рядок возмещения ущерба, причиненного работодателю по вине работни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spacing w:lineRule="exact" w:line="250"/>
        <w:ind w:left="720" w:right="-107" w:hanging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лная материальная ответственность работника перед работодателе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spacing w:lineRule="exact" w:line="250"/>
        <w:ind w:left="720" w:right="-107" w:hanging="36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нятие дисциплины по трудовому праву и способы ее обеспеч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spacing w:lineRule="exact" w:line="250"/>
        <w:ind w:left="720" w:right="-107" w:hanging="36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Поощрения за успехи в труд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spacing w:lineRule="exact" w:line="250"/>
        <w:ind w:left="720" w:right="-107" w:hanging="36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иды дисциплинарных взысканий, порядок их применения, срок действ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spacing w:lineRule="exact" w:line="250"/>
        <w:ind w:left="720" w:right="-107" w:hanging="36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нятие и виды рабочего времен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spacing w:lineRule="exact" w:line="250"/>
        <w:ind w:left="720" w:right="-107" w:hanging="36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Режим и учет рабочего времен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spacing w:lineRule="exact" w:line="250"/>
        <w:ind w:left="720" w:right="-107" w:hanging="36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Понятие и виды времени отдых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spacing w:lineRule="exact" w:line="250"/>
        <w:ind w:left="720" w:right="-107" w:hanging="36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нятие, виды и порядок предоставления отпус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spacing w:lineRule="exact" w:line="250"/>
        <w:ind w:left="720" w:right="-107" w:hanging="36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ополнительные отпус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spacing w:lineRule="exact" w:line="250"/>
        <w:ind w:left="720" w:right="-107" w:hanging="36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ерерывы для отдыха и пит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spacing w:lineRule="exact" w:line="250"/>
        <w:ind w:left="720" w:right="-107" w:hanging="36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нятие и порядок применения сверхурочных рабо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spacing w:lineRule="exact" w:line="250"/>
        <w:ind w:left="720" w:right="-107" w:hanging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бота в выходные и праздничные дня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0"/>
        <w:ind w:left="720" w:right="-107" w:hanging="36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онятие оплаты труда и заработной платы. Основные государственные гарантии по оплате </w:t>
      </w:r>
      <w:r>
        <w:rPr>
          <w:color w:val="000000"/>
          <w:spacing w:val="-2"/>
          <w:sz w:val="24"/>
          <w:szCs w:val="24"/>
        </w:rPr>
        <w:t>труда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0"/>
        <w:ind w:left="720" w:right="-107" w:hanging="36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граничение удержаний из заработной платы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0"/>
        <w:ind w:left="720" w:right="-107" w:hanging="36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рядок, формы, место, и сроки выплаты заработной пла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exact" w:line="250"/>
        <w:ind w:left="720" w:right="-107" w:hanging="36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авовое регулирование охраны тру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exact" w:line="250"/>
        <w:ind w:left="720" w:right="-107" w:hanging="360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Надзор и контроль за соблюдением законодательства о труде и правил по охране труда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exact" w:line="250"/>
        <w:ind w:left="720" w:right="-107" w:hanging="36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собенности регулирования труда женщин, лиц с семейными обязанностями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exact" w:line="250"/>
        <w:ind w:left="720" w:right="-107" w:hanging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собенности регулирования труда работников в возрасте до восемнадцати лет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0"/>
        <w:ind w:left="720" w:right="-107" w:hanging="36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собенности регулирования труда лиц работающих по совместительств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2" w:leader="none"/>
        </w:tabs>
        <w:spacing w:lineRule="exact" w:line="250"/>
        <w:ind w:left="720" w:right="-107" w:hanging="36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собенности регулирования труда руководителя организации и членов коллегиального </w:t>
      </w:r>
      <w:r>
        <w:rPr>
          <w:color w:val="000000"/>
          <w:spacing w:val="1"/>
          <w:sz w:val="24"/>
          <w:szCs w:val="24"/>
        </w:rPr>
        <w:t>исполнительного орга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spacing w:lineRule="exact" w:line="250"/>
        <w:ind w:left="720" w:right="-107" w:hanging="36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амозащита работниками трудовых пра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250"/>
        <w:ind w:left="720" w:right="-107" w:hanging="36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Гарантии и компенсации работникам, совмещающим работу с обучением. Ученический </w:t>
      </w:r>
      <w:r>
        <w:rPr>
          <w:color w:val="000000"/>
          <w:spacing w:val="-1"/>
          <w:sz w:val="24"/>
          <w:szCs w:val="24"/>
        </w:rPr>
        <w:t>договор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8" w:leader="none"/>
        </w:tabs>
        <w:spacing w:lineRule="exact" w:line="250"/>
        <w:ind w:left="720" w:right="-107" w:hanging="36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ндивидуальные трудовые споры и порядок их разреш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8" w:leader="none"/>
        </w:tabs>
        <w:spacing w:lineRule="exact" w:line="250"/>
        <w:ind w:left="720" w:right="-107" w:hanging="36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ллективные трудовые споры и порядок их разрешения.</w:t>
      </w:r>
    </w:p>
    <w:sectPr>
      <w:type w:val="nextPage"/>
      <w:pgSz w:w="11906" w:h="16838"/>
      <w:pgMar w:left="1203" w:right="117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  <w:sz w:val="22"/>
    </w:rPr>
  </w:style>
  <w:style w:type="character" w:styleId="WW8Num7z0">
    <w:name w:val="WW8Num7z0"/>
    <w:qFormat/>
    <w:rPr>
      <w:color w:val="000000"/>
      <w:sz w:val="22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color w:val="000000"/>
      <w:sz w:val="22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5:08:00Z</dcterms:created>
  <dc:creator>Дмитрий</dc:creator>
  <dc:description/>
  <cp:keywords/>
  <dc:language>en-US</dc:language>
  <cp:lastModifiedBy>Дмитрий</cp:lastModifiedBy>
  <dcterms:modified xsi:type="dcterms:W3CDTF">2004-12-08T15:14:00Z</dcterms:modified>
  <cp:revision>1</cp:revision>
  <dc:subject/>
  <dc:title/>
</cp:coreProperties>
</file>