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240" w:after="0"/>
        <w:ind w:left="360" w:hanging="0"/>
        <w:rPr>
          <w:b/>
          <w:b/>
          <w:bCs/>
        </w:rPr>
      </w:pPr>
      <w:r>
        <w:rPr>
          <w:b/>
          <w:bCs/>
        </w:rPr>
        <w:t>Вопросы для зачета</w:t>
      </w:r>
    </w:p>
    <w:p>
      <w:pPr>
        <w:pStyle w:val="Heading"/>
        <w:ind w:left="360" w:hanging="0"/>
        <w:rPr>
          <w:b/>
          <w:b/>
          <w:bCs/>
        </w:rPr>
      </w:pPr>
      <w:r>
        <w:rPr>
          <w:b/>
          <w:bCs/>
        </w:rPr>
        <w:t>по дисциплине «Стратегический менеджмент»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Сущность стратегии в менеджменте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Факторы, определяющие объективную необходимость стратегического планирования и стратегического менеджмента в организации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Этапы эволюции стратегического планирования и стратегического менеджмента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Видение и миссия организации. Содержание заявления о миссии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Организационные цели. Области установления организационных целей (по П.Друкеру)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Характеристики высококачественных организационных целей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Классификация, анализ и управление клиентской базой в стратегическом планировании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Использование концепции конкурентного преимущества в стратегическом планировании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Понятие бизнес-единицы. Использование концепции бизнес-единиц в стратегическом планировании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Корпоративные стратении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Бизнес-стратегии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Модель эталонных стратегий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Функциональные стратегии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Особенности стратегического и тактического (среднесрочного) планирования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Характеристика этапа анализа стратегических альтернатив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Стратегии достижения конкурентных преимуществ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Критерии выбора стратегических решений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Показатели доходности для оценки и контроля реализации корпоративных стратегий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Назначение, особенности и виды стратегического контроля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Модели стратегического опыта (</w:t>
      </w:r>
      <w:r>
        <w:rPr>
          <w:lang w:val="en-US"/>
        </w:rPr>
        <w:t>PIMS</w:t>
      </w:r>
      <w:r>
        <w:rPr/>
        <w:t>–модель) и их практические результаты в стратегическом планировании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Типичные этапы эволюции корпоративных стратегий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Процедуры и их роль в процессе стратегического планирования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Корпоративная культура и стратегическое планирование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Бюджетирование в стратегическом планировании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Управленческая диагностика как инструмент стратегического менеджмента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Изучение альтернатив при принятии стратегических решений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Организационное стратегическое предвидение как деятельность по формированию организации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Стратегия как комплексный план осуществления "миссии" организации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Управленческая диагностика сильных и слабых сторон фирм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Анализ среды фирмы в стратегическом менеджменте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Изучение стратегических альтернатив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Сочетание альтернатив - стратегия диверсифицированных фирм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Политика - общее руководство для действий и принятия решений по достижению целей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Этапы процесса стратегического менеджмента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Оценка стратегического плана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Роль стратегического менеджмента в деятельности менеджера фирмы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Методы портфельного анализа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widowControl w:val="false"/>
      <w:shd w:fill="FFFFFF" w:val="clear"/>
      <w:autoSpaceDE w:val="false"/>
      <w:ind w:firstLine="397"/>
      <w:jc w:val="center"/>
    </w:pPr>
    <w:rPr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09T12:19:00Z</dcterms:created>
  <dc:creator>Кафедра ГУМ</dc:creator>
  <dc:description/>
  <dc:language>en-US</dc:language>
  <cp:lastModifiedBy>Кафедра ГУМ</cp:lastModifiedBy>
  <dcterms:modified xsi:type="dcterms:W3CDTF">2004-12-09T12:31:00Z</dcterms:modified>
  <cp:revision>1</cp:revision>
  <dc:subject/>
  <dc:title>Вопросы для зачета</dc:title>
</cp:coreProperties>
</file>