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КЗАМЕНАЦИОННЫЕ ВОПРОС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специализации «менеджмент организации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ГОСУДАРСТВЕННОЕ И МУНИЦИПАЛЬНОЕ УПРАВЛЕНИЕ»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1. Содержание государственного управления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2. Цели и задачи государственного и муниципального управления в социальной сфере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3. Модели муниципального управления в России и за рубежом.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ТЕОРИЯ ОРГАНИЗАЦИИ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Всеобщие законы организации и проявление их в природе и обществ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Элемент и система. Суть соотношения элемента и системы в менеджмент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Характеристика законов организ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Теория организации и теория управления, информации, принятия решени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ОРГАНИЗАЦИОННОЕ ПОВЕДЕНИЕ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Мотивация – понятие и сущность процесса. Механизм мотивации. Мотивация на этапах трудавой карьеры. Программа социальной мотивации. Социальный критер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УПРАВЛЕНИЕ ЧЕЛОВЕЧЕСКИМИ РЕСУРСАМИ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ерсонал. Содержание понятия и его структура. Соотношение понятий: человеческие ресурсы, персонал, кадры, штаты, человеческий капита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Управление персоналом как система: понятие и анализ составляющих элемен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Управление персоналом: понятие, принципы, цели, мет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Сущность, состав и характеристика функций управления персоналом по циклам развития орган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Кадровая политика организации: понятие и содержание, принципы разработки. Связь кадровой политики со стратегией бизнеса. Виды кадровой политики и их сравнительная характеристи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6. Планирование работы с персоналом организации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Содержание стратегического и оперативного планирования персонала в орган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Профориентация персонала: понятие, виды. Общая и специальная программы профориентации. Трудовая адаптация работника: понятие, виды. Система управления адаптацией. Интеграция интересов работника и интересов орган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Развитие персонала: понятие, принципы. Виды и методы развития персон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Система непрерывного обучения: понятие, сущность. Содержание форм обучения, их преимущества и недостат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Карьера персонала: понятие, виды. Планирование трудовой карь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Выбор карьеры. Типы личностной ориентации при выборе карьеры. Путь выбора карь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Стадии карьеры, их содержание. «Шок от реальности», кризис середины карьеры: содержание и пути преодо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Набор персонала. Политика набора. Внутренние и внешние источники набора. Их сравнение. Альтернативные источники привлечения персона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Отбор персонала. Стадии отбора персонала, их сущность. Оценочное интервью. Роль центров оценки и рекрутинговых агентств в отборе персонала.</w:t>
      </w:r>
    </w:p>
    <w:p>
      <w:pPr>
        <w:pStyle w:val="Normal"/>
        <w:rPr/>
      </w:pPr>
      <w:r>
        <w:rPr>
          <w:color w:val="000000"/>
        </w:rPr>
        <w:t>15. Роль службы управления персоналом в функционировании организации. Функции и организационная структура СУ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о дисциплине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«ОРГАНИЗАЦИЯ ПРЕДПРИНИМАТЕЛЬСКОЙ ДЕЯТЕЛЬНОСТИ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Значение и роль развития предпринимательства в экономике современно Росс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Организационно-правовые формы предпринимательской деятельности и их характерист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Формы и методы государственной поддержки национального предприниматель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Основные нормативные документы, регламентирующие предпринимательскую деятельно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Конкуренция в системе предпринимательства. Антимонопольное регулирование конкурен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СОЦИОЛОГИЯ И ПСИХОЛОГИЯ УПРАВЛЕНИЯ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Критерии эффективности и методы оценки профессиональной компетентности руководителя.</w:t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2. </w:t>
      </w:r>
      <w:r>
        <w:rPr>
          <w:color w:val="000000"/>
        </w:rPr>
        <w:t>Психологический анализ субъекта управленческой деятельности - лидерство и руковод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Динамика структуры малых групп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Особенности межличностных отношений в малой групп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ПРОИЗВОДСТВЕННЫЙ МЕНЕДЖМЕНТ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Функции, методы и принципы производственного менеджмен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роизводственные системы. Понятие, состав и закономерности функционир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Понятие, классификация и принципы организации производственных процессов на предприят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Производственная стратегия предприятия. Понятие и порядок разработ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МЕНЕДЖМЕНТ ИНВЕСТИЦИОННЫХ ПРОЕКТОВ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Особенности при определении инвестиционных характеристик проекта в Росс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Разработка инвестиционной полити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Основные стадии управления инвестиционным проектом и формы его финансир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Схема формирования чистой прибыли предприят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План производства ТЭО, материальные издержки, издержки на персонал, калькуляционные издержки, прямые и общие производственные издержк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ИННОВАЦИОННЫЙ МЕНЕДЖМЕНТ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Основные источники инновац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Ценообразование на научно-техническую продукцию.</w:t>
      </w:r>
    </w:p>
    <w:p>
      <w:pPr>
        <w:pStyle w:val="Normal"/>
        <w:rPr>
          <w:color w:val="000000"/>
        </w:rPr>
      </w:pPr>
      <w:r>
        <w:rPr>
          <w:color w:val="000000"/>
        </w:rPr>
        <w:t>3. Основные виды организационных структур в науке в Росс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Жизненный цикл нововвед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Факторы, определяющие развитие рынка инновац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Финансирование научно-технической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Бизнес-инкубаторы в Росс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Функции нау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9. Основные функции менеджера инновац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0. Экономические и социальные последствия НТ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1. Методика отбора инновационных проект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2. Сектора науки и их состояние в Росс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3. Программно-целевой метод управ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4. Характерные черты постиндустриального обще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5. Новые формы организации инновационной деятель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6. Типология инновационных стратег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7. Чистый дисконтированный дох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8. Понятие «ноосфера»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КОНФЛИКТОЛОГИЯ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Объект, предмет и задачи дисциплины «Конфликтология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Основные стратегии руководителя по управлению конфликт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Стратегии и технологии поведения личности в конфликте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4. Типология конфликтов и методики управления ими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ОРГАНИЗАЦИОННАЯ КУЛЬТУРА»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1. Организационная культура. Функции, стадии развития. Имидж организации. Влияние на эффективность работы организации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УПРАВЛЕНЧЕСКИЕ РЕШЕНИЯ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Типология процессов управления и выбор технологии разработки управленческих реш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Методологические особенности проблемного анализа при разработке управленческих реш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Применение научных подходов к разработке управленческих реш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Сущность и принципы применения системного подхода при разработке, принятии и реализации управленческих реш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Учет факторов риска и неопределенности при разработке управленческих реш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Коллективные методы принятия реш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Влияние стиля руководства на процесс разработки управленческих решени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ЭКОНОМИЧЕСКАЯ БЕЗОПАСНОСТЬ»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1. Назвать и дать примеры по видам источников опасности. </w:t>
      </w:r>
    </w:p>
    <w:p>
      <w:pPr>
        <w:pStyle w:val="Normal"/>
        <w:rPr>
          <w:color w:val="000000"/>
        </w:rPr>
      </w:pPr>
      <w:r>
        <w:rPr>
          <w:color w:val="000000"/>
        </w:rPr>
        <w:t>2. Дать определение понятию безопасность, привести прим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Рассказать о законодательном обеспечении безопасности государства, региона, организации, лич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Дать определения понятия: «Мониторинг» «критерий», «индикатор». Привести приме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Описать методы оценки уровня экономической безопасности субъекта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по дисциплине «СТРАТЕГИЧЕСКИЙ МЕНЕДЖМЕНТ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Факторы, определяющие объективную необходимость стратегического планирования и стратегического менеджмента в орган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Использование концепции конкурентного преимущества в стратегическом менеджмен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Особенности стратегического и тактического (среднесрочного) планиров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Стратегии достижения конкурентных преимущест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Взаимосвязь стратегии и структуры орган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Корпоративная культура и стратегическое планировани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Трудности в реализации стратегии предприят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ИССЛЕДОВАНИЕ СИСТЕМ УПРАВЛЕНИЯ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Предмет и объект исследования. Выбор и учет в организации исследования управ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Роль исследования в практике управ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Концепция исследования в изучении проблем управления: конкурирование и реализац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Основные методы исследования проблем управ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Факторы, определяющие эффективность исследования управлен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АНТИКРИЗИСНОЕ УПРАВЛЕНИЕ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Банкротство как инструмент, отражающий несостоятельность организации 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словиях рын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. Понятие антикризисного управления и антикризисного регулирования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Формы участия государства в организационно-правовом регулировани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хозяйственной деятельности организации. Критерии несостоятельности должник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оответствии с Федеральным законом «О несостоятельности (банкротстве)» от 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рта 1998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Взаимосвязь Стратегического менеджмента и планов реструктуризации бизнес-процессов в организации. Виды реструктуризац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Принципы и методы управления персоналом кризисной организации. Требования, предъявляемые к подготовке антикризисного управляющего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ПСИХОТЕХНОЛОГИИ МЕНЕДЖМЕНТА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Технологии развития личности руководите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Психотехнология оценки труда менедже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Психотехнология изучения уровня развития орган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4. Психотехнология развития коммуникативных качеств руковод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3:52:00Z</dcterms:created>
  <dc:creator>Корешков А. А.</dc:creator>
  <dc:description/>
  <cp:keywords/>
  <dc:language>en-US</dc:language>
  <cp:lastModifiedBy>Дмитрий</cp:lastModifiedBy>
  <dcterms:modified xsi:type="dcterms:W3CDTF">2005-06-04T16:55:00Z</dcterms:modified>
  <cp:revision>4</cp:revision>
  <dc:subject/>
  <dc:title>ЭКЗАМЕНАЦИОННЫЕ ВОПРОСЫ</dc:title>
</cp:coreProperties>
</file>