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0"/>
        <w:ind w:firstLine="284"/>
        <w:jc w:val="center"/>
        <w:rPr>
          <w:sz w:val="28"/>
        </w:rPr>
      </w:pPr>
      <w:r>
        <w:rPr>
          <w:sz w:val="28"/>
        </w:rPr>
        <w:t>Вопросы для экзамена по дисциплине «Стратегический менеджмен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дачи, решаемые на основе стратегического и тактического упра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тапы становления стратегического менеджмента как теории и практ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щность стратегии в менеджмен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нятие корпоративной стратегии. Эталонные корпоративные стратег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нятие бизнес-стратегии. Классификации бизнес-стратегий роста (проникновения, развития рынка, развития продукта; фокусирования, ценовой конкуренции, дифференциации и д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нятие функциональной стратегии. Проблемы, решаемые на основе функциональных стратег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иссия организации как основная цель ее создания. Структура ми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ль менеджера фирмы в стратегическом менеджменте. Ценности и цели менедж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ет неопределенности и риска в стратегическом менеджмен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тоды реализации стратегического пла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ализация стратегического пла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едвидение и прогнозирование в стратегическом менеджмент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одели бизнес-стратег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одели корпоративной стратег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ратегия как комплексный план осуществления "миссии" организ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вленческий анализ как инструмент выявления стратегически сильных и слабых сторон организации. Базисные компетентности и их влияние на конкурентноспособность фир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тоды оценки сильных и слабых сторон фир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иагностика возможностей и угроз внешней среды фирмы. Классификация угроз в модели М.Порте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одели анализа портфеля компан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учение стратегических альтернатив и оценка стратегического план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итика в стратегическом менеджмен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правление по целя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ратегии и структуры организации. Понятие стратегической бизнес-едини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ратегический менеджмент как управление стратегическими изменения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ратегический контроль и его фор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ультура корпорации и стратегический менеджмент.</w:t>
      </w:r>
    </w:p>
    <w:p>
      <w:pPr>
        <w:pStyle w:val="Normal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4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КОМЕНДУЕМАЯ ЛИТЕРАТУР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Аакер Д.А. Стратегическое рыночное управление. Бизнес-стратегии для успешного бизнеса. 6-е межд. изд. СПб. Питер. –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Азоев Г.А. Конкуренция: анализ, стратегия и практика. М.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Ансофф И. Новая корпоративная стратегия. – СПб.: Издательство «Питер», 1999.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иханский О.С. Стратегическое управление.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ойль, Питер. Менеджмент: стратегия и тактика. – СПб.: Питер, 1999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арлоф Б. Деловая стратегия: концепции, содержание, символы. М."Экономика",1991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урс лекций по дисциплине «Стратегический менеджмент».</w:t>
      </w:r>
    </w:p>
    <w:p>
      <w:pPr>
        <w:pStyle w:val="TextBodyIndent"/>
        <w:widowControl/>
        <w:numPr>
          <w:ilvl w:val="0"/>
          <w:numId w:val="2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Маркова В.Д., Кузнецова С.А. Стратегический менеджмент. М., Инфра-М, 1999.</w:t>
      </w:r>
    </w:p>
    <w:p>
      <w:pPr>
        <w:pStyle w:val="FR3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Мескон М.Х. и др. Основы менеджмента. М., Дело,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Минцберг Г., Альстрэнд Б., Лэмпел Д. Школы стратегий / Пер. с англ. под ред. Каптуревского Ю.Н. — СПб.: Изд-во «Питер», 2000.</w:t>
      </w:r>
    </w:p>
    <w:p>
      <w:pPr>
        <w:pStyle w:val="TextBodyIndent"/>
        <w:widowControl/>
        <w:numPr>
          <w:ilvl w:val="0"/>
          <w:numId w:val="2"/>
        </w:numPr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Томпсон А.А., Стрикленд А. Дж. Стратегический менеджмент. Искусство разработки и реализации стратегии. Учебник. М., Банки и биржи, ЮНИТИ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Хамел Г., Прахалад К.К. Конкурируя за будущее: создание рынков завтрашнего дня. Пер. с англ. – М.: Олимп-Бизнес, 2002</w:t>
      </w:r>
    </w:p>
    <w:p>
      <w:pPr>
        <w:pStyle w:val="TextBodyIndent"/>
        <w:widowControl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133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0"/>
      <w:ind w:firstLine="284"/>
      <w:jc w:val="both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240" w:after="0"/>
      <w:ind w:firstLine="284"/>
      <w:jc w:val="both"/>
      <w:outlineLvl w:val="6"/>
    </w:pPr>
    <w:rPr>
      <w:rFonts w:ascii="Arial" w:hAnsi="Arial" w:cs="Aria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79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2:13:00Z</dcterms:created>
  <dc:creator>Boris</dc:creator>
  <dc:description/>
  <dc:language>en-US</dc:language>
  <cp:lastModifiedBy>BNCh</cp:lastModifiedBy>
  <cp:lastPrinted>2000-06-24T07:28:00Z</cp:lastPrinted>
  <dcterms:modified xsi:type="dcterms:W3CDTF">2005-05-16T19:29:00Z</dcterms:modified>
  <cp:revision>10</cp:revision>
  <dc:subject/>
  <dc:title/>
</cp:coreProperties>
</file>