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>
          <w:b/>
          <w:b/>
          <w:sz w:val="28"/>
        </w:rPr>
      </w:pPr>
      <w:r>
        <w:rPr>
          <w:b/>
          <w:sz w:val="28"/>
        </w:rPr>
        <w:t>«УТВЕРЖДАЮ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Заведующий кафедрой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сударственного управ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и прикладного менеджмента, профессор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 Орлов А.В.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12"/>
        <w:rPr>
          <w:sz w:val="28"/>
        </w:rPr>
      </w:pPr>
      <w:r>
        <w:rPr>
          <w:sz w:val="28"/>
        </w:rPr>
        <w:t>ТЕМАТИКА ВЫПУСКНЫХ РАБОТ</w:t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  <w:t>для подготовки бакалавров менеджмента</w:t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Государственное управление и регулирование в условиях развития рыночной экономики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Принципы построения и развития системы государственного управления в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Административная реформа: цели, задачи, этапы, пробл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Принципы и этапы административной реформы в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Государственное регулирование территориальных социально-экономических сист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Формы и методы государственного регулирования и поддержки малого и среднего предпринимательства в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Формы и методы государственной поддержки малого предпринимательства за рубеж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Государственное регулирование финансовых рынков и рынка ценных бума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Содержание и методы государственного регулирования социально-экономического развития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Теоретические проблемы менеджмента в переходной экономике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Менеджмент организаций в условиях государственного регулирования эконом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Регулирование как задача управления стратегическим поведением хозяйствующих субъе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Ассоциации и союзы как формы регулирования корпоративного по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Модели менеджмента на предприятиях различных форм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Управление рисками в менеджменте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Особенности российского менеджмента. Сравнительный подх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Современное предприятие как иерархическая самоорганизующаяся сист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Анализ методов принятия управленческих реш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Проблема централизации и децентрализации в управлении организаци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Этические нормы менеджмента и предпринимательства и их эволю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Властные отношения в хозяйственных организац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Сущность, содержание и принципы корпоративизма в управлении организаци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Отраслевые и региональные формы корпоративного менеджм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Контроллинг в управлении эффективным использованием ресурсов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Менеджмент знаний в управлении бизнес-процесс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Менеджмент объектов интеллектуальной собственности (ОИС) в рыночной эконом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Стратегическое управление корпораци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 xml:space="preserve">Роль стратегического менеджмента в обеспечении конкурентного превосходства и успеха бизнес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 xml:space="preserve">Разработка корпоративных и деловых стратегий развития предприят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Организационная структуризация предприятий в условиях стратегического менеджм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Содержание и формы контроля реализации стратегий пред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Формирование корпоративного имиджа комп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Реинжиниринг современных организ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sz w:val="28"/>
        </w:rPr>
      </w:pPr>
      <w:r>
        <w:rPr>
          <w:sz w:val="28"/>
        </w:rPr>
        <w:t>Концепция и практика управления изменениями в развитии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Консалтинг как функция современного менеджм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Роль, место и модели франчайзинга в управлении бизнес-процесс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Применение зарубежного опыта и ноу-хау в управлении бизнесом в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Сервисный менеджмент в управлении предприятиями сферы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Менеджмент в индустрии развлечений и спор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Менеджмент финансово-кредитных организ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Организационные формы управления государственной собственн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Антикризисное управление в менеджменте организ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Программно-целевое регулирование поведения иерархических сист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Современные бизнес-процессы и сетевые структуры управления организаци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Менеджмент на основе современных информационных технолог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ы регулирования организационных конфликт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е конфликтами при акционировании корпоративных организац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приятие, его внутренняя и внешняя среда (на примере...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аимосвязь кадровой политики со стратегией развития корпор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тивация эффективности труда персонала современной компан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ль малого предпринимательства в корпоративных структура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ая элита в современных компания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ормирование современных компа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е современных корпоративных структур невербальными методам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ль внутренних консультантов в управлении компан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спертные методы принятия корпоративных реш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 и функции отдела стратегического развития современных корпорац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/>
      </w:pPr>
      <w:r>
        <w:rPr>
          <w:rFonts w:cs="Times New Roman" w:ascii="Times New Roman" w:hAnsi="Times New Roman"/>
          <w:sz w:val="28"/>
          <w:lang w:val="en-US"/>
        </w:rPr>
        <w:t>PR</w:t>
      </w:r>
      <w:r>
        <w:rPr>
          <w:rFonts w:cs="Times New Roman" w:ascii="Times New Roman" w:hAnsi="Times New Roman"/>
          <w:sz w:val="28"/>
        </w:rPr>
        <w:t xml:space="preserve"> в современных корпоративных структура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идж современных компа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идж современного руководител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ббирование как феномен современной хозяйственной политики корпоративных структур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ы и искусство работы с конкурентами в современных компания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ы и искусство работы с партнёрами в современных компания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ческая диагностика как инструмент стратегического менеджмент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ение стратегических альтернатив при принятии реш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ы реализации стратегического пла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е реализацией стратегического пла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ратегическое планирование - основа управления бизнес-процессами организации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онно-стратегическое предвидение как деятельность по формированию организ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тегия как комплексный план осуществления "миссии" организ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ности и цели менеджер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поративная культура в стратегическом менеджмент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 неопределенности и риска в стратегическом планирован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ческая диагностика потенциальных возможностей и сильных сторон фирм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внешней среды в процессе разработки стратег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ное исследование управленческих функций в стратегическом менеджмент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ение стратегических альтернати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алонные стратегии в стратегическом менеджмент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тоды анализа портфеля продукции при выборе стратегий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четание альтернатив - стратегия крупных фирм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я стратегического пла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компоненты стратегического планиров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ование процессов стратегического планирования и контроля реализации пла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ный метод распределения стратегических ресурсов в менеджмент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тегический менеджмент и структуры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rPr>
          <w:sz w:val="28"/>
        </w:rPr>
      </w:pPr>
      <w:r>
        <w:rPr>
          <w:sz w:val="28"/>
        </w:rPr>
        <w:t>Роль стратегии в деятельности менеджера фир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Лидерство как неотъемлемый фактор улучшения корпоративного упр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Государственное регулирование в спор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 w:val="28"/>
        </w:rPr>
      </w:pPr>
      <w:r>
        <w:rPr>
          <w:sz w:val="28"/>
        </w:rPr>
        <w:t>Менеджмент в малых и средних предприятиях: особенности, методы и механизмы.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4"/>
      <w:jc w:val="both"/>
    </w:pPr>
    <w:rPr>
      <w:rFonts w:ascii="Antiqua;Times New Roman" w:hAnsi="Antiqua;Times New Roman" w:cs="Antiqua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20:30:00Z</dcterms:created>
  <dc:creator>BNCh</dc:creator>
  <dc:description/>
  <dc:language>en-US</dc:language>
  <cp:lastModifiedBy>BNCh</cp:lastModifiedBy>
  <dcterms:modified xsi:type="dcterms:W3CDTF">2005-02-05T09:48:00Z</dcterms:modified>
  <cp:revision>9</cp:revision>
  <dc:subject/>
  <dc:title>«УТВЕРЖДАЮ»</dc:title>
</cp:coreProperties>
</file>