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9"/>
        <w:ind w:left="284" w:right="442" w:hanging="240"/>
        <w:jc w:val="center"/>
        <w:rPr/>
      </w:pPr>
      <w:r>
        <w:rPr>
          <w:b/>
          <w:sz w:val="28"/>
        </w:rPr>
        <w:t>Темы выпускных работ для студентов четвертого курса факультета Менеджмента по кафедре «Менеджмента инвестиций и инноваций»</w:t>
      </w:r>
    </w:p>
    <w:p>
      <w:pPr>
        <w:pStyle w:val="Normal"/>
        <w:shd w:fill="FFFFFF"/>
        <w:bidi w:val="0"/>
        <w:spacing w:before="523" w:after="0"/>
        <w:ind w:left="284" w:right="0" w:hanging="0"/>
        <w:jc w:val="center"/>
        <w:rPr/>
      </w:pPr>
      <w:r>
        <w:rPr>
          <w:sz w:val="24"/>
        </w:rPr>
        <w:t>Утверждена на заседании кафедры 14 сентября 2004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259" w:after="0"/>
        <w:ind w:left="284" w:right="0" w:hanging="0"/>
        <w:jc w:val="left"/>
        <w:rPr/>
      </w:pPr>
      <w:r>
        <w:rPr>
          <w:sz w:val="24"/>
        </w:rPr>
        <w:t>Разработка технико-экономического обоснования целесообразности инвестиц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Анализ инвестиционных проектов в условиях рисков и неопределенност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/>
        <w:ind w:left="567" w:right="442" w:hanging="283"/>
        <w:jc w:val="left"/>
        <w:rPr/>
      </w:pPr>
      <w:r>
        <w:rPr>
          <w:sz w:val="24"/>
        </w:rPr>
        <w:t>Определение и оперативное управление портфелем ценных бумаг (на примере российского фондового рынк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Анализ эффективности управления портфелем ценных бума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Содержание, цели и задачи управления инвестициями на макроэкономическом уровне развития национальной экономи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Содержание, цели и задачи управления инновациями на макроэкономическом уровне развития национальной экономи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Формирование инновационной стратегии и инновационной политики фирм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Инвестиционный анализ: содержание, цели и задач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Инвестиционный проект, его структура и жизненный цик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Понятие и структура рынка финансовых инвестиц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Принципы формирования и оценки эффективности инвестиционного портфеля фирм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Лизинг как форма инвестирования в основной капита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Методы анализа эффективности инвестиционного проект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Порядок и методы управления инвестиционными проекта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Основы экономической безопасности регионов Росс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Управление экономической безопасностью как элемент устойчивого развития экономики Росс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Инвестиционный климат: содержание, сущность и структур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Особенности становления и развития" иностранных инвестиций в Росс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Инвестиции и инвестиционный климат как объект государственного регулирова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Основные принципы и методы финансового прогнозирования на предприятиях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Содержание, сущность и особенности формирования рынка реальных инвестиций в Росс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Бизнес-план инвестиционного проект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Критерии эффективности инвестиционных решен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Методы и цели оценки стоимости бизнес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Становление и развитие паевых инвестиционных фондов в Росс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Управление инновационными процессами в малом и венчурном бизнес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Сравнительный анализ эффективности инвестиционных проекто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Инвестиционная политика предприят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08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Денежные потоки инвестиционного проекта и их дисконтирование</w:t>
      </w:r>
    </w:p>
    <w:p>
      <w:pPr>
        <w:pStyle w:val="Normal"/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0" w:right="0" w:hanging="0"/>
        <w:jc w:val="left"/>
        <w:rPr/>
      </w:pPr>
      <w:r>
        <w:rPr>
          <w:sz w:val="24"/>
        </w:rPr>
        <w:t>По выбранной теме студент обращается на кафедру «Менеджмент инвестиций и инноваций» (637 комн., 3-ий корпус), после чего ему назначается научный руководитель от профессорско-преподавательского состава кафедры.</w:t>
      </w:r>
    </w:p>
    <w:p>
      <w:pPr>
        <w:pStyle w:val="Normal"/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Зав. Кафедрой</w:t>
        <w:tab/>
      </w:r>
      <w:r>
        <w:rPr>
          <w:b/>
          <w:i/>
          <w:sz w:val="24"/>
        </w:rPr>
        <w:t xml:space="preserve">                                                                        Л.П. Гончаренко</w:t>
      </w:r>
    </w:p>
    <w:p>
      <w:pPr>
        <w:pStyle w:val="Normal"/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 xml:space="preserve">«Менеджмента инвестиций и инноваций», </w:t>
      </w:r>
    </w:p>
    <w:p>
      <w:pPr>
        <w:pStyle w:val="Normal"/>
        <w:shd w:fill="FFFFFF"/>
        <w:tabs>
          <w:tab w:val="clear" w:pos="720"/>
          <w:tab w:val="left" w:pos="2813" w:leader="none"/>
        </w:tabs>
        <w:bidi w:val="0"/>
        <w:spacing w:lineRule="exact" w:line="254" w:before="5" w:after="0"/>
        <w:ind w:left="284" w:right="0" w:hanging="0"/>
        <w:jc w:val="left"/>
        <w:rPr/>
      </w:pPr>
      <w:r>
        <w:rPr>
          <w:sz w:val="24"/>
        </w:rPr>
        <w:t>д.э.н., профессор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48" w:right="36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lfaen" w:hAnsi="Sylfae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0:58:00Z</dcterms:created>
  <dc:creator>Natasha</dc:creator>
  <dc:description/>
  <dc:language>en-US</dc:language>
  <cp:lastModifiedBy/>
  <dcterms:modified xsi:type="dcterms:W3CDTF">2005-01-19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asha</vt:lpwstr>
  </property>
</Properties>
</file>